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Normal"/>
        <w:pBdr>
          <w:bottom w:val="single" w:sz="6" w:space="1" w:color="000000"/>
        </w:pBdr>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 xml:space="preserve">Εργασία: </w:t>
      </w:r>
      <w:r>
        <w:rPr>
          <w:bCs/>
        </w:rPr>
        <w:t xml:space="preserve">Αικατερίνη Λιαροπούλου </w:t>
      </w:r>
    </w:p>
    <w:p>
      <w:pPr>
        <w:pStyle w:val="Normal"/>
        <w:spacing w:lineRule="exact" w:line="320"/>
        <w:rPr/>
      </w:pPr>
      <w:r>
        <w:rPr/>
      </w:r>
    </w:p>
    <w:p>
      <w:pPr>
        <w:pStyle w:val="Normal"/>
        <w:spacing w:lineRule="exact" w:line="320"/>
        <w:rPr>
          <w:b/>
          <w:b/>
        </w:rPr>
      </w:pPr>
      <w:r>
        <w:rPr>
          <w:b/>
        </w:rPr>
      </w:r>
    </w:p>
    <w:p>
      <w:pPr>
        <w:pStyle w:val="Normal"/>
        <w:spacing w:lineRule="exact" w:line="320"/>
        <w:rPr>
          <w:b/>
          <w:b/>
        </w:rPr>
      </w:pPr>
      <w:r>
        <w:rPr>
          <w:b/>
        </w:rPr>
      </w:r>
    </w:p>
    <w:p>
      <w:pPr>
        <w:pStyle w:val="Normal"/>
        <w:spacing w:lineRule="exact" w:line="320"/>
        <w:jc w:val="center"/>
        <w:rPr>
          <w:b/>
          <w:b/>
          <w:szCs w:val="28"/>
        </w:rPr>
      </w:pPr>
      <w:r>
        <w:rPr>
          <w:b/>
          <w:szCs w:val="28"/>
        </w:rPr>
        <w:t>Η ΑΠΕΛΕΥΘΕΡΩΣΗ ΤΩΝ ΘΑΛΑΣΣΙΩΝ ΣΥΓΚΟΙΝΩΝΙΩΝ</w:t>
      </w:r>
    </w:p>
    <w:p>
      <w:pPr>
        <w:pStyle w:val="Normal"/>
        <w:spacing w:lineRule="exact" w:line="320"/>
        <w:rPr>
          <w:b/>
          <w:b/>
          <w:szCs w:val="28"/>
        </w:rPr>
      </w:pPr>
      <w:r>
        <w:rPr>
          <w:b/>
          <w:szCs w:val="28"/>
        </w:rPr>
      </w:r>
    </w:p>
    <w:p>
      <w:pPr>
        <w:pStyle w:val="Normal"/>
        <w:spacing w:lineRule="exact" w:line="320"/>
        <w:rPr>
          <w:b/>
          <w:b/>
        </w:rPr>
      </w:pPr>
      <w:r>
        <w:rPr>
          <w:b/>
        </w:rPr>
      </w:r>
    </w:p>
    <w:p>
      <w:pPr>
        <w:pStyle w:val="Normal"/>
        <w:spacing w:lineRule="exact" w:line="320" w:before="0" w:after="240"/>
        <w:rPr>
          <w:b/>
          <w:b/>
        </w:rPr>
      </w:pPr>
      <w:r>
        <w:rPr>
          <w:b/>
        </w:rPr>
        <w:t>1. Πρόλογος</w:t>
      </w:r>
    </w:p>
    <w:p>
      <w:pPr>
        <w:pStyle w:val="TextBodyIndent"/>
        <w:spacing w:lineRule="exact" w:line="320"/>
        <w:rPr>
          <w:rFonts w:ascii="Times New Roman" w:hAnsi="Times New Roman" w:cs="Times New Roman"/>
        </w:rPr>
      </w:pPr>
      <w:r>
        <w:rPr>
          <w:rFonts w:cs="Times New Roman" w:ascii="Times New Roman" w:hAnsi="Times New Roman"/>
        </w:rPr>
        <w:t xml:space="preserve">Τα κράτη μέλη της κοινότητας, ήδη, με την Συνθήκη της Ρώμης και τις σχετικές διατάξεις για την ελεύθερη παροχή των υπηρεσιών και στον τομέα των μεταφορών είχαν αναλάβει την υποχρέωση να εξαλείψουν προοδευτικά τους περιορισμούς ώστε να καταστεί δυνατή η εγκαθίδρυση της κοινής αγοράς. </w:t>
      </w:r>
    </w:p>
    <w:p>
      <w:pPr>
        <w:pStyle w:val="Normal"/>
        <w:spacing w:lineRule="exact" w:line="320" w:before="0" w:after="240"/>
        <w:jc w:val="both"/>
        <w:rPr>
          <w:b/>
          <w:b/>
        </w:rPr>
      </w:pPr>
      <w:r>
        <w:rPr>
          <w:b/>
        </w:rPr>
        <w:t>2. Κανονισμός 4055/86</w:t>
      </w:r>
    </w:p>
    <w:p>
      <w:pPr>
        <w:pStyle w:val="Normal"/>
        <w:spacing w:lineRule="exact" w:line="320"/>
        <w:ind w:firstLine="567"/>
        <w:jc w:val="both"/>
        <w:rPr/>
      </w:pPr>
      <w:r>
        <w:rPr/>
        <w:t xml:space="preserve">Το Συμβούλιο κινούμενο προς την κατεύθυνση αυτή εξέδωσε τον κανονισμό 4055/86 με τον οποίο θεσπίστηκε η απελευθέρωση των θαλάσσιων μεταφορών μεταξύ των κρατών–μελών και μεταξύ κρατών–μελών και τρίτων χωρών. Η καθιέρωση της αρχής αυτής είχε σαν αποτέλεσμα την υποχρέωση κατάργησης κάθε διάκρισης σε βάρος του παρέχοντος τις υπηρεσίες πλοιοκτήτη, διάκριση που θα επιβαλλόταν λόγω της διαφορετικής ιθαγένειας του ή λόγω του γεγονότος ότι ήταν εγκατεστημένος σε κράτος διαφορετικό από εκείνο στο οποίο έπρεπε να παρασχεθεί η υπηρεσία. </w:t>
      </w:r>
    </w:p>
    <w:p>
      <w:pPr>
        <w:pStyle w:val="Normal"/>
        <w:spacing w:lineRule="exact" w:line="320"/>
        <w:ind w:firstLine="567"/>
        <w:jc w:val="both"/>
        <w:rPr/>
      </w:pPr>
      <w:r>
        <w:rPr/>
        <w:t>Χαρακτηριστικές ως προς το θέμα αυτό είναι οι αποφάσεις του Γενικού Εισαγγελέα στην υπόθεση «</w:t>
      </w:r>
      <w:r>
        <w:rPr>
          <w:lang w:val="en-US"/>
        </w:rPr>
        <w:t>Corsica</w:t>
      </w:r>
      <w:r>
        <w:rPr/>
        <w:t xml:space="preserve"> </w:t>
      </w:r>
      <w:r>
        <w:rPr>
          <w:lang w:val="en-US"/>
        </w:rPr>
        <w:t>ferries</w:t>
      </w:r>
      <w:r>
        <w:rPr/>
        <w:t>»</w:t>
      </w:r>
      <w:r>
        <w:rPr>
          <w:rStyle w:val="FootnoteCharacters"/>
          <w:rStyle w:val="FootnoteAnchor"/>
        </w:rPr>
        <w:footnoteReference w:id="2"/>
      </w:r>
      <w:r>
        <w:rPr/>
        <w:t xml:space="preserve"> στην οποία κρίθηκε ότι η εφαρμογή από το ιταλικό κράτος υψηλότερου τιμολογίου για την χρήση των υπηρεσιών πλοηγήσεως από πλοία που δεν είχαν άδεια ακτοπλοΐας εσωτερικού συνιστά συγκαλυμμένη διάκριση λόγω ιθαγένειας. Η διάκριση συνίσταται στο ότι σύμφωνα με το ιταλικό δίκαιο, άδεια ακτοπλοΐας εσωτερικού μπορούσαν να έχουν μόνο τα πλοία υπό ιταλική σημαία τα οποία ανήκαν ως επί το πλείστον σε Ιταλούς υπηκόους ή σε ιταλικές ναυτικές εταιρίες. </w:t>
      </w:r>
    </w:p>
    <w:p>
      <w:pPr>
        <w:pStyle w:val="Normal"/>
        <w:spacing w:lineRule="exact" w:line="320" w:before="0" w:after="600"/>
        <w:ind w:firstLine="567"/>
        <w:jc w:val="both"/>
        <w:rPr/>
      </w:pPr>
      <w:r>
        <w:rPr/>
        <w:t>Ανάλογο περιεχόμενο έχει και απόφαση που αφορά ελληνική ρύθμιση επιβολής λιμενικών τελών</w:t>
      </w:r>
      <w:r>
        <w:rPr>
          <w:rStyle w:val="FootnoteCharacters"/>
          <w:rStyle w:val="FootnoteAnchor"/>
        </w:rPr>
        <w:footnoteReference w:id="3"/>
      </w:r>
      <w:r>
        <w:rPr/>
        <w:t>. Τα τέλη αυτά διαφοροποιούνται ανάλογα με το αν πρόκειται για εσωτερικές ή ενδοκοινοτικές μεταφορές και μεταφορές μεταξύ κρατών–μελών και τρίτων χωρών, με αποτέλεσμα να δημιουργείται δυσμενής διάκριση που δεν δικαιολογείται από λόγους αντικειμενικούς.</w:t>
      </w:r>
    </w:p>
    <w:p>
      <w:pPr>
        <w:pStyle w:val="Normal"/>
        <w:spacing w:lineRule="exact" w:line="320" w:before="0" w:after="240"/>
        <w:jc w:val="both"/>
        <w:rPr>
          <w:b/>
          <w:b/>
        </w:rPr>
      </w:pPr>
      <w:r>
        <w:rPr>
          <w:b/>
        </w:rPr>
        <w:t>3. Κανονισμός 3577/92</w:t>
      </w:r>
    </w:p>
    <w:p>
      <w:pPr>
        <w:pStyle w:val="Normal"/>
        <w:spacing w:lineRule="exact" w:line="320"/>
        <w:ind w:firstLine="567"/>
        <w:jc w:val="both"/>
        <w:rPr/>
      </w:pPr>
      <w:r>
        <w:rPr/>
        <w:t xml:space="preserve">Πέρα από την εξάλειψη των διακρίσεων στις θαλάσσιες μεταφορές που πραγματοποιούνταν μεταξύ των κρατών–μελών και μεταξύ κρατών–μελών και τρίτων χωρών, η απελευθέρωση δεν θα μπορούσε να ολοκληρωθεί χωρίς την θέσπιση της αρχής της ελεύθερης παροχής υπηρεσιών ακτοπλοϊκών συγκοινωνιών και στο εσωτερικό των κρατών–μελών όπου έως τότε ίσχυε το καθεστώς του καμποτάζ. </w:t>
      </w:r>
    </w:p>
    <w:p>
      <w:pPr>
        <w:pStyle w:val="Normal"/>
        <w:spacing w:lineRule="exact" w:line="320"/>
        <w:ind w:firstLine="567"/>
        <w:jc w:val="both"/>
        <w:rPr/>
      </w:pPr>
      <w:r>
        <w:rPr/>
        <w:t xml:space="preserve">Ως καμποτάζ νοείται η παρακράτηση της εκτέλεσης των θαλάσσιων μεταφορών στο εσωτερικό ενός κράτους μέλους αποκλειστικά από πλοία φέροντα την εθνική σημαία του κράτους αυτού. Η διεθνής πρακτική επεδείκνυε ως τότε ανεκτική στάση έναντι του καμποτάζ δεδομένου ότι επρόκειτο για ένα αρχαιότατο και ευρύτατα διαδεδομένο θεσμό. </w:t>
      </w:r>
    </w:p>
    <w:p>
      <w:pPr>
        <w:pStyle w:val="Normal"/>
        <w:spacing w:lineRule="exact" w:line="320"/>
        <w:ind w:firstLine="567"/>
        <w:jc w:val="both"/>
        <w:rPr/>
      </w:pPr>
      <w:r>
        <w:rPr/>
        <w:t xml:space="preserve">Έτσι η άρση του καμποτάζ δημιούργησε οξύτατη αντιπαράθεση μεταξύ δύο κυρίως συνασπισμών κρατών: Ο πρώτος, αποτελούμενος από τις λεγόμενες μεσογειακές χώρες, επέμενε στη σθεναρή διατήρηση του καμποτάζ με βασικό επιχείρημα ότι θα έπρεπε να προηγηθεί η εναρμόνιση των συνθηκών εκμετάλλευσης ενός πλοίου μεταξύ των κρατών–μελών, σε αντίθεση με τον δεύτερο ο οποίος αποτελούμενος από τις βόρειες χώρες υποστήριζε την άμεση άρση του καμποτάζ </w:t>
      </w:r>
      <w:r>
        <w:rPr>
          <w:rStyle w:val="FootnoteCharacters"/>
          <w:rStyle w:val="FootnoteAnchor"/>
        </w:rPr>
        <w:footnoteReference w:id="4"/>
      </w:r>
      <w:r>
        <w:rPr/>
        <w:t xml:space="preserve">. </w:t>
      </w:r>
    </w:p>
    <w:p>
      <w:pPr>
        <w:pStyle w:val="Normal"/>
        <w:spacing w:lineRule="exact" w:line="320"/>
        <w:ind w:firstLine="567"/>
        <w:jc w:val="both"/>
        <w:rPr/>
      </w:pPr>
      <w:r>
        <w:rPr/>
        <w:t xml:space="preserve">Τελικά υιοθετήθηκε η δεύτερη λύση, γεγονός στο οποίο συνέβαλαν δύο κυρίως παράγοντες: (1) η λήξη της μεταβατικής περιόδου για την εγκαθίδρυση της κοινής αγοράς και (2) η νομολογία του ΔΕΚ που πάντοτε υπήρξε ιδιαίτερα προοδευτική ωθώντας προς την κατεύθυνση της απελευθέρωσης των θαλάσσιων μεταφορών. Χαρακτηριστική είναι η απόφαση που διευθέτησε τη διαφορά μεταξύ Ην. Βασιλείου και Επιτροπής στην υπόθεση </w:t>
      </w:r>
      <w:r>
        <w:rPr>
          <w:lang w:val="en-US"/>
        </w:rPr>
        <w:t>Factortame</w:t>
      </w:r>
      <w:r>
        <w:rPr/>
        <w:t xml:space="preserve"> </w:t>
      </w:r>
      <w:r>
        <w:rPr>
          <w:lang w:val="en-US"/>
        </w:rPr>
        <w:t>Ltd</w:t>
      </w:r>
      <w:r>
        <w:rPr/>
        <w:t xml:space="preserve"> </w:t>
      </w:r>
      <w:r>
        <w:rPr>
          <w:rStyle w:val="FootnoteCharacters"/>
          <w:rStyle w:val="FootnoteAnchor"/>
        </w:rPr>
        <w:footnoteReference w:id="5"/>
      </w:r>
      <w:r>
        <w:rPr/>
        <w:t xml:space="preserve">. Εκεί κρίθηκε ότι η βρετανική νομοθετική ρύθμιση που έθετε ως προϋπόθεση εγγραφής στο βρετανικό νηολόγιο τη βρετανική υπηκοότητα σωρευτικά με την διαμονή επί βρετανικού εδάφους του πλοιοκτήτη ήταν αντίθετη προς το κοινοτικό δίκαιο, με αποτέλεσμα να αναγνωρίζεται για πρώτη φορά στις ναυτιλιακές εταιρίες των κρατών–μελών τα δικαίωμα να ιδρύουν θυγατρικές στο έδαφος άλλου κράτους και εφόσον πληρούν τις προϋποθέσεις εγγραφής στο νηολόγιο του κράτους εγκατάστασης να αποκτούν πρόσβαση στις θαλάσσιες ενδομεταφορές του εν λόγω κράτους. </w:t>
      </w:r>
    </w:p>
    <w:p>
      <w:pPr>
        <w:pStyle w:val="Normal"/>
        <w:spacing w:lineRule="exact" w:line="320"/>
        <w:ind w:firstLine="567"/>
        <w:jc w:val="both"/>
        <w:rPr/>
      </w:pPr>
      <w:r>
        <w:rPr/>
        <w:t xml:space="preserve">Αντίστοιχη απόφαση έχει εκδοθεί και επί προσφυγής που ασκήθηκε κατά τη Ελλάδας για νομοθετική ρύθμιση που επίσης προέβλεπε ως προϋπόθεση εγγραφής στο ελληνικό νηολόγιο την ύπαρξη της ελληνικής ιθαγένειας </w:t>
      </w:r>
      <w:r>
        <w:rPr>
          <w:rStyle w:val="FootnoteCharacters"/>
          <w:rStyle w:val="FootnoteAnchor"/>
        </w:rPr>
        <w:footnoteReference w:id="6"/>
      </w:r>
      <w:r>
        <w:rPr/>
        <w:t xml:space="preserve">. </w:t>
      </w:r>
    </w:p>
    <w:p>
      <w:pPr>
        <w:pStyle w:val="Normal"/>
        <w:spacing w:lineRule="exact" w:line="320"/>
        <w:ind w:firstLine="567"/>
        <w:jc w:val="both"/>
        <w:rPr/>
      </w:pPr>
      <w:r>
        <w:rPr/>
        <w:t>Έτσι με την υιοθέτηση του κανονισμού 3577/92 καθιερώθηκε η αρχή της ελεύθερης παροχής υπηρεσιών θαλάσσιων μεταφορών στο εσωτερικό των κρατών–μελών από κάθε πλοιοκτήτη της κοινότητας του οποίου τα πλοία είναι νηολογημένα σε κράτος-μέλος και φέρουν τη σημαία του και υπό τον όρο ότι πληρούν τις προϋποθέσεις που απαιτούνται για την παροχή των υπηρεσιών αυτών  στο εν λόγω κράτος.</w:t>
      </w:r>
    </w:p>
    <w:p>
      <w:pPr>
        <w:pStyle w:val="Normal"/>
        <w:spacing w:lineRule="exact" w:line="320"/>
        <w:ind w:firstLine="567"/>
        <w:jc w:val="both"/>
        <w:rPr/>
      </w:pPr>
      <w:r>
        <w:rPr/>
        <w:t>Η καθιέρωση της αρχής αυτής και στο εσωτερικό των κρατών-μελών είχε σαν αποτέλεσμα όχι μονό την υποχρέωση εξάλειψης κάθε δυσμενούς διάκρισης σε βάρος του, από άλλο κράτος παρέχοντος τις υπηρεσίες του, πλοιοκτήτη αλλά και την υποχρέωση κατάργησης κάθε περιορισμού που παρεμποδίζει, παρενοχλεί ή  καθιστά λιγότερο ελκυστική την παροχή των εν λόγω υπηρεσιών στο εσωτερικό κάθε κράτους-μέλους.</w:t>
      </w:r>
    </w:p>
    <w:p>
      <w:pPr>
        <w:pStyle w:val="Normal"/>
        <w:spacing w:lineRule="exact" w:line="320"/>
        <w:ind w:firstLine="567"/>
        <w:jc w:val="both"/>
        <w:rPr/>
      </w:pPr>
      <w:r>
        <w:rPr/>
        <w:t xml:space="preserve">Με δεδομένο όμως ότι η εξασφάλιση επαρκών ακτοπλοϊκών συγκοινωνιών επιβάλλεται από επιτακτικούς λόγους δημοσίου συμφέροντος, ο κανονισμός πέρα από την καθιέρωση της αρχής της ελεύθερης παροχής υπηρεσιών θαλάσσιων μεταφορών  προέβλεψε και κάποιες παρεκκλίσεις από την αρχή αυτή με σκοπό την εξυπηρέτηση των ανωτέρω αναγκών. Πρόκειται για τις υποχρεώσεις δημόσιας υπηρεσίας και την σύμβαση δημόσιας υπηρεσίας, έννοιες που προσδιορίζονται επακριβώς, προκειμένου να αποφευχθεί ο κίνδυνος διαφορετικών ερμηνειών ενόψει των διαφορετικών δικαιϊκών συστημάτων των κρατών μελών. </w:t>
      </w:r>
    </w:p>
    <w:p>
      <w:pPr>
        <w:pStyle w:val="Normal"/>
        <w:spacing w:lineRule="exact" w:line="320"/>
        <w:ind w:firstLine="567"/>
        <w:jc w:val="both"/>
        <w:rPr/>
      </w:pPr>
      <w:r>
        <w:rPr/>
        <w:t>Ως σύμβαση δημόσιας υπηρεσίας νοείται η σύμβαση που συνάπτεται μεταξύ των αρμόδιων αρχών ενός κράτους –μέλους και ενός πλοιοκτήτη της κοινότητας με σκοπό να παρέχονται στο κοινό επαρκείς υπηρεσίες θαλάσσιων μεταφορών. Ως υποχρέωση δημόσιας υπηρεσίας νοείται η υποχρέωση εκείνη που, αν οι πλοιοκτήτες της κοινότητας λάμβαναν αποκλειστικά υπόψη τα εμπορικά συμφέροντα τους, δεν θα αναλάμβαναν στην ίδια έκταση και με τους ίδιους όρους.</w:t>
      </w:r>
    </w:p>
    <w:p>
      <w:pPr>
        <w:pStyle w:val="Normal"/>
        <w:spacing w:lineRule="exact" w:line="320" w:before="0" w:after="600"/>
        <w:ind w:firstLine="567"/>
        <w:jc w:val="both"/>
        <w:rPr/>
      </w:pPr>
      <w:r>
        <w:rPr/>
        <w:t>Σύμφωνα με απόφαση του ΔΕΚ</w:t>
      </w:r>
      <w:r>
        <w:rPr>
          <w:rStyle w:val="FootnoteCharacters"/>
          <w:rStyle w:val="FootnoteAnchor"/>
        </w:rPr>
        <w:footnoteReference w:id="7"/>
      </w:r>
      <w:r>
        <w:rPr/>
        <w:t xml:space="preserve"> που εκδόθηκε επί προδικαστικού ερωτήματος που υπέβαλε το ισπανικό δικαστήριο, τόσο η επιβολή υποχρέωσης δημόσιας υπηρεσίας όσο και η σύναψη συμβάσεως δημόσιας υπηρεσίας προϋποθέτουν την εκ μέρους των αρμόδιων αρχών του κράτους μέλους απόδειξη της ανεπάρκειας των υπηρεσιών τακτικών μεταφορών αν η παροχή αυτών αφεθεί αποκλειστικά στις δυνάμεις της αγοράς. Επιπλέον οι υποχρεώσεις δημόσιας υπηρεσίας δεν θα πρέπει να δημιουργούν δυσμενείς διακρίσεις σε βάρος πλοιοκτητών και θα πρέπει να ναι κατάλληλες και δεσμευτικές όχι πέραν του αναγκαίου βαθμού για την επίτευξη του επιδιωκόμενου στόχου. </w:t>
      </w:r>
    </w:p>
    <w:p>
      <w:pPr>
        <w:pStyle w:val="Normal"/>
        <w:spacing w:lineRule="exact" w:line="320" w:before="0" w:after="240"/>
        <w:ind w:left="360" w:hanging="360"/>
        <w:jc w:val="both"/>
        <w:rPr>
          <w:b/>
          <w:b/>
        </w:rPr>
      </w:pPr>
      <w:r>
        <w:rPr>
          <w:b/>
        </w:rPr>
        <w:t>4. Ενσωμάτωση του Κανονισμού στο εσωτερικό δίκαιο – Ν2932/01</w:t>
      </w:r>
    </w:p>
    <w:p>
      <w:pPr>
        <w:pStyle w:val="Normal"/>
        <w:spacing w:lineRule="exact" w:line="320"/>
        <w:ind w:firstLine="567"/>
        <w:jc w:val="both"/>
        <w:rPr/>
      </w:pPr>
      <w:r>
        <w:rPr/>
        <w:t xml:space="preserve">Αν και ο κανονισμός όρισε ως ημερομηνία ενάρξεως της ισχύος του την 1.1.93 προέβλεψε παράλληλα και πολλές εξαιρέσεις μεταξύ των οποίων και την Ελλάδα ως προς την οποία η απελευθέρωση των θαλάσσιων ενδομεταφορών θα επέρχονταν την 1.1.04 για λόγους οικονομικής και κοινωνικής συνοχής. Παρά την πρόβλεψη αυτή, η Ελλάδα έσπευσε και ενσωμάτωσε νωρίτερα τον κανονισμό με τη θέσπιση του ν.2932/01. </w:t>
      </w:r>
    </w:p>
    <w:p>
      <w:pPr>
        <w:pStyle w:val="Normal"/>
        <w:spacing w:lineRule="exact" w:line="320"/>
        <w:ind w:firstLine="567"/>
        <w:jc w:val="both"/>
        <w:rPr/>
      </w:pPr>
      <w:r>
        <w:rPr/>
        <w:t xml:space="preserve">Προ της ενάρξεως ισχύος του νόμου αυτού στην Ελλάδα ίσχυε σύστημα που προέβλεπε το προνόμιο των υπό ελληνική σημαία επιβατηγών πλοίων, τη χορήγηση διοικητικής άδειας για την δρομολόγηση πλοίου σε ακτοπλοϊκές γραμμές, τον καθορισμό της οργανικής συνθέσεως του προσωπικού των πλοίων και την υποχρεωτική επάνδρωσή τους καθώς και τον καθορισμό ναυλολογίου και ειδικές ρυθμίσεις για την εξυπηρέτηση των άγονων γραμμών.Με τη θέσπιση όμως του νόμου 2932/01 το καθεστώς αυτό μεταρρυθμίζεται. </w:t>
      </w:r>
    </w:p>
    <w:p>
      <w:pPr>
        <w:pStyle w:val="Normal"/>
        <w:spacing w:lineRule="exact" w:line="320"/>
        <w:ind w:firstLine="567"/>
        <w:jc w:val="both"/>
        <w:rPr/>
      </w:pPr>
      <w:r>
        <w:rPr/>
        <w:t xml:space="preserve">Συγκεκριμένα με το πρώτο άρθρο του νόμου αυτού εισάγεται η αρχή της ελεύθερης παροχής υπηρεσιών θαλάσσιων μεταφορών από κάθε πλοιοκτήτη της κοινότητας του οποίου τα πλοία είναι νηολογημένα είτε στην Ελλάδα είτε σε άλλο κράτος–μέλος και φέρουν τη σημαία του. </w:t>
      </w:r>
    </w:p>
    <w:p>
      <w:pPr>
        <w:pStyle w:val="Normal"/>
        <w:spacing w:lineRule="exact" w:line="320"/>
        <w:ind w:firstLine="567"/>
        <w:jc w:val="both"/>
        <w:rPr/>
      </w:pPr>
      <w:r>
        <w:rPr/>
        <w:t xml:space="preserve">Στο δεύτερο άρθρο προσδιορίζεται το πλαίσιο λειτουργίας των υπηρεσιών θαλάσσιων ενδομεταφορών υπό την εποπτεία των υπουργών ΕμπΝ και Αιγαίου. Προβλέπεται ότι οι θαλάσσιες ενδομεταφορές εκτελούνται από πλοία σε γραμμές ενταγμένες σε ένα γενικό δίκτυο ακτοπλοϊκών συγκοινωνιών που καλύπτει τους λιμένες όλων των νησιών και καθορίζεται κάθε χρόνο με απόφαση του υπουργού ύστερα από γνώμη του Συμβουλίου Ακτοπλοϊκών Συγκοινωνιών. </w:t>
      </w:r>
    </w:p>
    <w:p>
      <w:pPr>
        <w:pStyle w:val="Normal"/>
        <w:spacing w:lineRule="exact" w:line="320"/>
        <w:ind w:firstLine="567"/>
        <w:jc w:val="both"/>
        <w:rPr/>
      </w:pPr>
      <w:r>
        <w:rPr/>
        <w:t xml:space="preserve">Στη συνέχεια ο ν.2932/01 ρυθμίζει το κεντρικό θέμα της τακτικής δρομολογήσεως θέτοντας αρχικά τις προϋποθέσεις που πρέπει να πληρούν τα υποψήφια πλοία προκειμένου να δρομολογηθούν σε μια ή περισσότερες γραμμές του γενικού δικτύου ακτοπλοϊκών συγκοινωνιών. Έτσι ορίζονται όλα τα πιστοποιητικά και οι βεβαιώσεις που πρέπει να προσκομιστούν, τίθενται τα ανώτατα όρια ηλικίας των πλοίων και απαριθμούνται ορισμένες προϋποθέσεις που αφορούν το ίδιο το πρόσωπο του πλοιοκτήτη και την ασφαλιστική του κάλυψη για την αστική του ευθύνη. </w:t>
      </w:r>
    </w:p>
    <w:p>
      <w:pPr>
        <w:pStyle w:val="Normal"/>
        <w:tabs>
          <w:tab w:val="clear" w:pos="720"/>
          <w:tab w:val="left" w:pos="1440" w:leader="none"/>
        </w:tabs>
        <w:spacing w:lineRule="exact" w:line="320"/>
        <w:ind w:firstLine="567"/>
        <w:jc w:val="both"/>
        <w:rPr/>
      </w:pPr>
      <w:r>
        <w:rPr/>
        <w:t xml:space="preserve">Η διαδικασία που ακολουθείται και στοχεύει στον έλεγχο της συνδρομής των ανωτέρω προϋποθέσεων περιλαμβάνει όλες τις απαραίτητες εγγυήσεις για τη διασφάλιση της εύρυθμης λειτουργίας της κοινής αγοράς σε συνθήκες υγιούς ανταγωνισμού. Η δήλωση δρομολόγησης με όλα τα στοιχεία που ορίζει ο νόμος υποβάλλεται στο υπουργείο μέσα σε ορισμένη προθεσμία. Μετά την πάροδο της προθεσμίας εκδίδεται από το υπουργείο δελτίο τύπου για τις δηλώσεις που έχουν υποβληθεί και παρέχεται η δυνατότητα συμπλήρωσης, τροποποίησης ή ανάκλησης τους, εντός ορισμένου χρόνου. Τέλος κοινοποιείται στον ενδιαφερόμενο εγγράφως η αποδοχή της δήλωσης του που συνεπάγεται και την άμεση δρομολόγηση του πλοίου στην γραμμή για την οποία εκδηλώθηκε ενδιαφέρον. Με βάση τις ρυθμίσεις αυτές γίνεται αντιληπτό ότι το καθεστώς δηλώσεων που καθιερώνεται αποσκοπεί στο να απεικονισθεί η αντιστοιχία μεταξύ των δηλώσεων που κατατίθενται και των γραμμών του γενικού δικτύου ακτοπλοϊκών συγκοινωνιών και να διαπιστωθεί ο βαθμός κάλυψης των αναγκών των θαλάσσιων ενδομεταφορών από την, ελεύθερα διαμορφωμένη στην αγορά, προσφορά αλλά και τυχόν ελλείψεις που προκύπτουν και οι οποίες θα πρέπει να καλυφθούν είτε με τη σύναψη συμβάσεων αποκλειστικής εξυπηρέτησης είτε με την επιβολή υποχρεώσεων δημόσιας υπηρεσίας. Πρόκειται δηλαδή για ένα μέσο ανίχνευσης και ελέγχου της κατάστασης, που σύμφωνα με τους κανόνες του ανταγωνισμού διαμορφώνεται και όχι για ένα σύστημα αδειοδότησης. Διαφορετική είναι η περίπτωση κατά την οποία παρέχεται η δυνατότητα στη διοίκηση να επιστρέψει το φάκελο μιας δήλωσης ως ελλιπή εφόσον δεν προσκομίζονται τα απαιτούμενα από το νόμο πιστοποιητικά και βεβαιώσεις. </w:t>
      </w:r>
    </w:p>
    <w:p>
      <w:pPr>
        <w:pStyle w:val="Normal"/>
        <w:tabs>
          <w:tab w:val="clear" w:pos="720"/>
          <w:tab w:val="left" w:pos="1440" w:leader="none"/>
        </w:tabs>
        <w:spacing w:lineRule="exact" w:line="320"/>
        <w:ind w:firstLine="567"/>
        <w:jc w:val="both"/>
        <w:rPr/>
      </w:pPr>
      <w:r>
        <w:rPr/>
        <w:t xml:space="preserve">Η δυνατότητα αυτή αν συνδυαστεί με το πραγματικό γεγονός της απουσίας οποιασδήποτε άλλης προσφοράς για μια συγκεκριμένη δρομολογιακή γραμμή οδηγεί στην προβλεπόμενη, από το άρθρο 8 του νόμου, σύναψη σύμβασης αποκλειστικής εξυπηρέτησης. </w:t>
      </w:r>
    </w:p>
    <w:p>
      <w:pPr>
        <w:pStyle w:val="Normal"/>
        <w:tabs>
          <w:tab w:val="clear" w:pos="720"/>
          <w:tab w:val="left" w:pos="1440" w:leader="none"/>
        </w:tabs>
        <w:spacing w:lineRule="exact" w:line="320"/>
        <w:ind w:firstLine="567"/>
        <w:jc w:val="both"/>
        <w:rPr/>
      </w:pPr>
      <w:r>
        <w:rPr/>
        <w:t xml:space="preserve">Ειδικότερα η σύμβαση αυτή συνάπτεται εφόσον συντρέχει μια από τις δύο περιπτώσεις που περιοριστικά αναφέρονται στο νόμο: Είτε αν για μια δρομολογιακή γραμμή δεν υποβάλλεται καμία προσφορά μέσα στην προβλεπόμενη προθεσμία είτε αν οι δηλώσεις που υποβάλλονται, λόγω ουσιωδών ελλείψεων δεν ανταποκρίνονται στις ανάγκες συνέχειας, τακτικότητας, ποιότητας της εξυπηρέτησης και τιμολόγησης. Για τη σύναψη της συμβάσεως απαιτείται απόφαση του Υπουργού Εμπορικής Ναυτιλίας ενώ η διάρκειά της ορίζεται από τρία ως πέντε έτη. Η διαδικασία που ακολουθείται περιλαμβάνει όλες τις απαραίτητες εγγυήσεις διαφάνειας που ισχύουν και στην τακτική δρομολόγηση. Η πρόσκληση δημοσιεύεται σε πολλά μέσα και για επαρκή χρόνο και ορίζει την διαδικασία που θα ακολουθηθεί, τα κριτήρια επιλογής, τα δικαιώματα και τις υποχρεώσεις των συμβαλλομένων, το εύρος της αποκλειστικότητας που παρέχεται καθώς και τις κυρώσεις που επιφέρει η μη τήρηση των όρων της συμβάσεως. </w:t>
      </w:r>
    </w:p>
    <w:p>
      <w:pPr>
        <w:pStyle w:val="Normal"/>
        <w:tabs>
          <w:tab w:val="clear" w:pos="720"/>
          <w:tab w:val="left" w:pos="1440" w:leader="none"/>
        </w:tabs>
        <w:spacing w:lineRule="exact" w:line="320"/>
        <w:ind w:firstLine="567"/>
        <w:jc w:val="both"/>
        <w:rPr/>
      </w:pPr>
      <w:r>
        <w:rPr/>
        <w:t>Σύμφωνα με σχετική γνωμοδότηση της Ρ.Α.Θ.Ε (Ρυθμιστική Αρχή Θαλάσσιων Ενδομεταφορών)</w:t>
      </w:r>
      <w:r>
        <w:rPr>
          <w:rStyle w:val="FootnoteCharacters"/>
          <w:rStyle w:val="FootnoteAnchor"/>
        </w:rPr>
        <w:footnoteReference w:id="8"/>
      </w:r>
      <w:r>
        <w:rPr/>
        <w:t xml:space="preserve"> η σύναψη συμβάσεως αποκλειστικής εξυπηρέτησης δεν αντίκειται στην αρχή της ελεύθερης παροχής υπηρεσιών θαλάσσιων μεταφορών, εφόσον επιλέγεται ως λύση μόνο στις περιοριστικά αναφερόμενες στο νόμο περιπτώσεις. Ειδικότερα, αν ληφθεί υπόψη η ιδιαιτερότητα του ελληνικού νησιωτικού χώρου που επιβάλλει εξασφάλιση πρόσφορων και επαρκών θαλάσσιων μεταφορών, ώστε να επιτευχθεί η κοινωνική και οικονομική ανάπτυξη των νησιών και η αξιοπρεπής διαβίωση των κατοίκων τους γίνεται αντιληπτό ότι στις περιπτώσεις που παρατηρείται αδυναμία ή απουσία ενδιαφέροντος από τις δυνάμεις της αγοράς να ικανοποιήσουν τις ανωτέρω ανάγκες, απαιτείται η διαρθρωτική παρέμβαση του κράτους με τη σύναψη της σύμβασης αποκλειστικής εξυπηρέτησης. Επομένως προκύπτει, κατ’ αρχάς, ότι η σύμβαση τοποθετείται εξ’ ορισμού σε ένα πεδίο όπου ο ανταγωνισμός απουσιάζει λόγω ελλείψεως προσφορών. Εξάλλου η πρόσκληση για την σύναψη συμβάσεως με την παροχή του προνομίου αποκλειστικής εξυπηρέτησης συγκεκριμένης γραμμής αποτελεί ουσιαστικά ένα μέσο επαναδραστηριοποίησης της ιδιωτικής πρωτοβουλίας σε χώρους που διαφεύγουν καταρχήν του ενδιαφέροντός της αλλά και ένα μέσο επανένταξης των χώρων αυτών σε διαδικασίες που διέπονται από τους κανόνες του ανταγωνισμού. Τέλος ο αποκλεισμός κάθε άλλου ενδιαφερόμενου από την γραμμή για την οποία συνήφθη η σύμβαση, συνιστά περιορισμό της αρχής της ελεύθερης παροχής υπηρεσιών μόνο στην υποθετική περίπτωση της μεταγενέστερης εκδήλωσης ενδιαφέροντος για τη γραμμή αυτή που δεν τοποθετείται και μεταξύ των πρώτων προτιμήσεων των πλοιοκτητών. Στο σημείο αυτό θα πρέπει να σημειωθεί ότι η διάρκεια της ισχύος της συμβάσεως εμπίπτει στα όρια που έχει κρίνει το ΔΕΚ ότι δεν υπερβαίνουν το αναγκαίο μέτρο για την επίτευξη του επιδιωκόμενου στόχου, ενώ το προνόμιο της αποκλειστικής εξυπηρέτησης που χορηγείται στο συμβαλλόμενο πλοιοκτήτη είναι σύμφωνο με την αρχή της εξυπηρέτησης του δημοσίου συμφέροντος με το μικρότερο δυνατό κόστος για το κοινωνικό σύνολο. </w:t>
      </w:r>
    </w:p>
    <w:p>
      <w:pPr>
        <w:pStyle w:val="Normal"/>
        <w:tabs>
          <w:tab w:val="clear" w:pos="720"/>
          <w:tab w:val="left" w:pos="1440" w:leader="none"/>
        </w:tabs>
        <w:spacing w:lineRule="exact" w:line="320"/>
        <w:ind w:firstLine="567"/>
        <w:jc w:val="both"/>
        <w:rPr/>
      </w:pPr>
      <w:r>
        <w:rPr/>
        <w:t>Όσον αφορά στις υποχρεώσεις δημόσιας υπηρεσίας ισχύουν οι ίδιες ρυθμίσεις με αυτές που προβλέπει ο κανονισμός 3577/92. Οι υποχρεώσεις επιβάλλονται με απόφαση του Υπουργού ΕμπΝ ύστερα από γνώμη του Συμβουλίου Ακτοπλοϊκών Συγκοινωνιών. Για να κατανοήσουμε τι σημαίνει στην πράξη υποχρέωση δημόσιας υπηρεσίας μπορούμε να φέρουμε ως παράδειγμα σχετική απόφαση του Υπουργού που καθορίζει τις κατηγορίες προσώπων και οχημάτων που δικαιούνται εκπτώσεως κατά την διακίνησή τους. Ως προς την απόφαση αυτή η γνωμοδότηση 14/03 της Ρυθμιστικής Αρχής θαλάσσιων Ενδομεταφορών έκρινε τα ακόλουθα:</w:t>
      </w:r>
    </w:p>
    <w:p>
      <w:pPr>
        <w:pStyle w:val="Normal"/>
        <w:numPr>
          <w:ilvl w:val="0"/>
          <w:numId w:val="1"/>
        </w:numPr>
        <w:tabs>
          <w:tab w:val="clear" w:pos="720"/>
          <w:tab w:val="left" w:pos="360" w:leader="none"/>
        </w:tabs>
        <w:spacing w:lineRule="exact" w:line="320"/>
        <w:ind w:left="360" w:hanging="360"/>
        <w:jc w:val="both"/>
        <w:rPr/>
      </w:pPr>
      <w:r>
        <w:rPr/>
        <w:t xml:space="preserve">Καθώς η απόφαση αυτή καταλαμβάνει μόνο τα πλοία που υπάγονται στην αρμοδιότητα του υπουργού ΕμπΝ και όχι εκείνα που υπάγονται στην αρμοδιότητα του Υπουργού Αιγαίου, αυτό συνιστά δυσμενή διάκριση σε βάρος των τελευταίων που δεν δικαιολογείται από λόγους δημοσίου συμφέροντος αλλά από λόγους αρμοδιότητας. Η διάκριση αυτή αποτελεί στοιχείο στρέβλωσης του ανταγωνισμού, αν αναλογισθεί κανείς ότι επιβαρύνει πλοία που κατά τη διαδρομή τους περιλαμβάνουν τους ίδιους ενδιάμεσους λιμένες με εκείνα που δεν επιβαρύνονται και ο μόνος λόγος διάκρισης και επιβολής σ’ αυτά της υποχρέωσης δημόσιας υπηρεσίας είναι ο λιμένας αφετηρίας ο οποίος καθορίζει την υπαγωγή στην αρμοδιότητα του ενός ή του άλλου Υπουργού. </w:t>
      </w:r>
    </w:p>
    <w:p>
      <w:pPr>
        <w:pStyle w:val="Normal"/>
        <w:numPr>
          <w:ilvl w:val="0"/>
          <w:numId w:val="1"/>
        </w:numPr>
        <w:tabs>
          <w:tab w:val="clear" w:pos="720"/>
          <w:tab w:val="left" w:pos="360" w:leader="none"/>
        </w:tabs>
        <w:spacing w:lineRule="exact" w:line="320"/>
        <w:ind w:left="360" w:hanging="360"/>
        <w:jc w:val="both"/>
        <w:rPr/>
      </w:pPr>
      <w:r>
        <w:rPr/>
        <w:t>Επιπλέον κρίθηκε ότι η επιβολή ενιαίας εκπτώσεως σε όλους τους τύπους πλοίων, συμβατικών και ταχύπλοων, εμπίπτει στην αρχή σύμφωνα με την οποία η επιβολή ίσων όρων επί άνισων παροχών οδηγεί σε νόθευση του υγιούς ανταγωνισμού. Πράγματι γίνεται εύκολα αντιληπτό ότι η επιβολή ίδιας έκπτωσης αδιακρίτως τόσο στα εισιτήρια των επιβατηγών όσο και στα εισιτήρια των ταχυπλόων που είναι ακριβότερα επειδή παρέχουν υψηλότερης ποιότητας υπηρεσίες έχει σαν αποτέλεσμα την μεγαλύτερη επιβάρυνση της δεύτερης αυτής κατηγορίας πλοιοκτητών την ίδια στιγμή που και οι λειτουργικές δαπάνες που πρέπει να καλυφθούν είναι πολύ μεγαλύτερες.</w:t>
      </w:r>
    </w:p>
    <w:p>
      <w:pPr>
        <w:pStyle w:val="Normal"/>
        <w:numPr>
          <w:ilvl w:val="0"/>
          <w:numId w:val="1"/>
        </w:numPr>
        <w:tabs>
          <w:tab w:val="clear" w:pos="720"/>
          <w:tab w:val="left" w:pos="360" w:leader="none"/>
        </w:tabs>
        <w:spacing w:lineRule="exact" w:line="320" w:before="0" w:after="600"/>
        <w:ind w:left="357" w:hanging="357"/>
        <w:jc w:val="both"/>
        <w:rPr/>
      </w:pPr>
      <w:r>
        <w:rPr/>
        <w:t xml:space="preserve">Τέλος το ίδιο ισχύει και για την έκπτωση που επιφυλάσσεται στους κατοίκους των μικρών νησιών, καθώς αυτή δυσχεραίνει τον ανταγωνισμό μεταξύ των πλοίων που εξυπηρετούν τα νησιά αυτά ως ενδιάμεσο λιμένα και εκείνων των πλοίων που έχουν τα νησιά αυτά ωςμοναδικό προορισμό στο πλαίσιο ακτοπλοϊκής γραμμής τοπικού χαρακτήρα. Το κόστος των εκπτώσεων είναι δυσανάλογα μεγάλο για τη δεύτερη περίπτωση σε σχέση με την πρώτη καθιστώντας επισφαλή τη διατήρησή τους στη γραμμή. </w:t>
      </w:r>
    </w:p>
    <w:p>
      <w:pPr>
        <w:pStyle w:val="Normal"/>
        <w:tabs>
          <w:tab w:val="clear" w:pos="720"/>
          <w:tab w:val="left" w:pos="1440" w:leader="none"/>
        </w:tabs>
        <w:spacing w:lineRule="exact" w:line="320" w:before="0" w:after="240"/>
        <w:jc w:val="both"/>
        <w:rPr>
          <w:b/>
          <w:b/>
        </w:rPr>
      </w:pPr>
      <w:r>
        <w:rPr>
          <w:b/>
        </w:rPr>
        <w:t>5. Συμπεράσματα</w:t>
      </w:r>
    </w:p>
    <w:p>
      <w:pPr>
        <w:pStyle w:val="Normal"/>
        <w:tabs>
          <w:tab w:val="clear" w:pos="720"/>
          <w:tab w:val="left" w:pos="1440" w:leader="none"/>
        </w:tabs>
        <w:spacing w:lineRule="exact" w:line="320"/>
        <w:ind w:firstLine="567"/>
        <w:jc w:val="both"/>
        <w:rPr/>
      </w:pPr>
      <w:r>
        <w:rPr/>
        <w:t xml:space="preserve">Μέσα από την συνοπτική αυτή παρουσίαση της απελευθέρωσης των ακτοπολοϊκών συγκοινωνιών μπορούμε να αντιληφθούμε ότι σε κοινοτικό επίπεδο, με την θέσπιση των κανονισμών 4055/86 και 3577/92 έχει τεθεί το αναγκαίο νομοθετικό πλαίσιο για την εγκαθίδρυση της κοινής αγοράς και στον τομέα των θαλάσσιων μεταφορών και εναπόκειται πλέον στα κράτη –μέλη να το ενσωματώσουν ώστε να αρχίσει και η ουσιαστική λειτουργία του. </w:t>
      </w:r>
    </w:p>
    <w:p>
      <w:pPr>
        <w:pStyle w:val="Normal"/>
        <w:tabs>
          <w:tab w:val="clear" w:pos="720"/>
          <w:tab w:val="left" w:pos="1440" w:leader="none"/>
        </w:tabs>
        <w:spacing w:lineRule="exact" w:line="320"/>
        <w:ind w:firstLine="567"/>
        <w:jc w:val="both"/>
        <w:rPr/>
      </w:pPr>
      <w:r>
        <w:rPr/>
        <w:t xml:space="preserve">Η Ελλάδα εμφανίστηκε συνεπής στην εκπλήρωση της υποχρέωσής της αυτής και παρά τις αρχικά διατυπωθείσες επιφυλάξεις, θέσπισε και έθεσε σε ισχύ τον σχετικό νόμο 2932/01 χωρίς να αντιμετωπίσει σοβαρές δυσκολίες ούτε σε επιχειρηματικό επίπεδο αλλά ούτε και στο επίπεδο της αποτελεσματικής εξυπηρέτησης των νησιών. </w:t>
      </w:r>
    </w:p>
    <w:sectPr>
      <w:footerReference w:type="default" r:id="rId2"/>
      <w:footerReference w:type="first" r:id="rId3"/>
      <w:footnotePr>
        <w:numFmt w:val="decimal"/>
      </w:footnotePr>
      <w:type w:val="nextPage"/>
      <w:pgSz w:w="11906" w:h="16838"/>
      <w:pgMar w:left="1797" w:right="1797" w:gutter="0" w:header="0" w:top="158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US"/>
        </w:rPr>
        <w:t xml:space="preserve">C – </w:t>
      </w:r>
      <w:r>
        <w:rPr>
          <w:lang w:val="en-GB"/>
        </w:rPr>
        <w:t xml:space="preserve">18/1993 </w:t>
      </w:r>
      <w:r>
        <w:rPr/>
        <w:t>ΔΕΚ</w:t>
      </w:r>
      <w:r>
        <w:rPr>
          <w:lang w:val="en-GB"/>
        </w:rPr>
        <w:t xml:space="preserve"> </w:t>
      </w:r>
      <w:r>
        <w:rPr>
          <w:lang w:val="en-US"/>
        </w:rPr>
        <w:t xml:space="preserve">CORSICA FERRIES ITALIA SRL </w:t>
      </w:r>
      <w:r>
        <w:rPr/>
        <w:t>κατά</w:t>
      </w:r>
      <w:r>
        <w:rPr>
          <w:lang w:val="en-GB"/>
        </w:rPr>
        <w:t xml:space="preserve"> </w:t>
      </w:r>
      <w:r>
        <w:rPr>
          <w:lang w:val="en-US"/>
        </w:rPr>
        <w:t xml:space="preserve">CORPO DEI PILOTI DEL PORTO DI GENOVA. </w:t>
      </w:r>
      <w:r>
        <w:rPr/>
        <w:t xml:space="preserve">Αίτηση για την έκδοση προδικαστικής αποφάσεως: </w:t>
      </w:r>
      <w:r>
        <w:rPr>
          <w:lang w:val="en-US"/>
        </w:rPr>
        <w:t xml:space="preserve">TRIBUNALE DI GENOVA – </w:t>
      </w:r>
      <w:r>
        <w:rPr/>
        <w:t xml:space="preserve">ΙΤΑΛΙΑ. </w:t>
      </w:r>
    </w:p>
  </w:footnote>
  <w:footnote w:id="3">
    <w:p>
      <w:pPr>
        <w:pStyle w:val="Footnote"/>
        <w:jc w:val="both"/>
        <w:rPr/>
      </w:pPr>
      <w:r>
        <w:rPr>
          <w:rStyle w:val="FootnoteCharacters"/>
        </w:rPr>
        <w:footnoteRef/>
      </w:r>
      <w:r>
        <w:rPr/>
        <w:t xml:space="preserve"> </w:t>
      </w:r>
      <w:r>
        <w:rPr>
          <w:lang w:val="en-US"/>
        </w:rPr>
        <w:t>C</w:t>
      </w:r>
      <w:r>
        <w:rPr/>
        <w:t xml:space="preserve"> – 435/00 ΓΕΧΑ ΝΑΥΤΙΛΙΑΚΗ ΕΠΕ κλπ. Αίτηση για την έκδοση προδικαστικής αποφάσεως: Διοικητικό Πρωτοδικείο Ρόδου. </w:t>
      </w:r>
    </w:p>
  </w:footnote>
  <w:footnote w:id="4">
    <w:p>
      <w:pPr>
        <w:pStyle w:val="Footnote"/>
        <w:rPr/>
      </w:pPr>
      <w:r>
        <w:rPr>
          <w:rStyle w:val="FootnoteCharacters"/>
        </w:rPr>
        <w:footnoteRef/>
      </w:r>
      <w:r>
        <w:rPr/>
        <w:t xml:space="preserve"> </w:t>
      </w:r>
      <w:r>
        <w:rPr/>
        <w:t xml:space="preserve">Βλ. Χ. Γκόνου (1998) «Η Εφαρμογή της ελεύθερης αρχής παροχής υπηρεσιών στον τομέα των θαλάσσιων μεταφορών». </w:t>
      </w:r>
    </w:p>
  </w:footnote>
  <w:footnote w:id="5">
    <w:p>
      <w:pPr>
        <w:pStyle w:val="Footnote"/>
        <w:rPr/>
      </w:pPr>
      <w:r>
        <w:rPr>
          <w:rStyle w:val="FootnoteCharacters"/>
        </w:rPr>
        <w:footnoteRef/>
      </w:r>
      <w:r>
        <w:rPr>
          <w:lang w:val="en-GB"/>
        </w:rPr>
        <w:t xml:space="preserve"> </w:t>
      </w:r>
      <w:r>
        <w:rPr>
          <w:lang w:val="en-US"/>
        </w:rPr>
        <w:t xml:space="preserve">C – 221/89 The Queen </w:t>
      </w:r>
      <w:r>
        <w:rPr/>
        <w:t>κατά</w:t>
      </w:r>
      <w:r>
        <w:rPr>
          <w:lang w:val="en-GB"/>
        </w:rPr>
        <w:t xml:space="preserve"> </w:t>
      </w:r>
      <w:r>
        <w:rPr>
          <w:lang w:val="en-US"/>
        </w:rPr>
        <w:t>Secretary of State for Transport, ex parte: Factortame Ltd</w:t>
      </w:r>
    </w:p>
  </w:footnote>
  <w:footnote w:id="6">
    <w:p>
      <w:pPr>
        <w:pStyle w:val="Footnote"/>
        <w:rPr/>
      </w:pPr>
      <w:r>
        <w:rPr>
          <w:rStyle w:val="FootnoteCharacters"/>
        </w:rPr>
        <w:footnoteRef/>
      </w:r>
      <w:r>
        <w:rPr/>
        <w:t xml:space="preserve"> </w:t>
      </w:r>
      <w:r>
        <w:rPr>
          <w:lang w:val="en-US"/>
        </w:rPr>
        <w:t>C</w:t>
      </w:r>
      <w:r>
        <w:rPr/>
        <w:t>-62/1996 ΔΕΚ Επιτροπή των Ευρωπαϊκών Κοινοτήτων κατά της Ελληνικής Δημοκρατίας</w:t>
      </w:r>
    </w:p>
  </w:footnote>
  <w:footnote w:id="7">
    <w:p>
      <w:pPr>
        <w:pStyle w:val="Footnote"/>
        <w:jc w:val="both"/>
        <w:rPr/>
      </w:pPr>
      <w:r>
        <w:rPr>
          <w:rStyle w:val="FootnoteCharacters"/>
        </w:rPr>
        <w:footnoteRef/>
      </w:r>
      <w:r>
        <w:rPr>
          <w:lang w:val="en-GB"/>
        </w:rPr>
        <w:t xml:space="preserve"> </w:t>
      </w:r>
      <w:r>
        <w:rPr>
          <w:lang w:val="en-US"/>
        </w:rPr>
        <w:t xml:space="preserve">C – 205/1999 </w:t>
      </w:r>
      <w:r>
        <w:rPr/>
        <w:t>ΔΕΚ</w:t>
      </w:r>
      <w:r>
        <w:rPr>
          <w:lang w:val="en-GB"/>
        </w:rPr>
        <w:t xml:space="preserve"> </w:t>
      </w:r>
      <w:r>
        <w:rPr>
          <w:lang w:val="en-US"/>
        </w:rPr>
        <w:t xml:space="preserve">Asociacin Profesional de Empresas Navieras de Lneas Regulares (Analir) </w:t>
      </w:r>
      <w:r>
        <w:rPr/>
        <w:t>κλπ</w:t>
      </w:r>
      <w:r>
        <w:rPr>
          <w:lang w:val="en-GB"/>
        </w:rPr>
        <w:t xml:space="preserve">. </w:t>
      </w:r>
      <w:r>
        <w:rPr/>
        <w:t>κατά</w:t>
      </w:r>
      <w:r>
        <w:rPr>
          <w:lang w:val="en-GB"/>
        </w:rPr>
        <w:t xml:space="preserve"> Administracin General del Estado. </w:t>
      </w:r>
      <w:r>
        <w:rPr/>
        <w:t xml:space="preserve">Αίτηση για την έκδοση προδικαστικής αποφάσεως: </w:t>
      </w:r>
      <w:r>
        <w:rPr>
          <w:lang w:val="en-US"/>
        </w:rPr>
        <w:t xml:space="preserve">Tribunal Supremo – </w:t>
      </w:r>
      <w:r>
        <w:rPr/>
        <w:t xml:space="preserve">Ισπανία. </w:t>
      </w:r>
    </w:p>
  </w:footnote>
  <w:footnote w:id="8">
    <w:p>
      <w:pPr>
        <w:pStyle w:val="Footnote"/>
        <w:rPr/>
      </w:pPr>
      <w:r>
        <w:rPr>
          <w:rStyle w:val="FootnoteCharacters"/>
        </w:rPr>
        <w:footnoteRef/>
      </w:r>
      <w:r>
        <w:rPr/>
        <w:t xml:space="preserve"> </w:t>
      </w:r>
      <w:r>
        <w:rPr/>
        <w:t>2/2002 ΡΑΘ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600"/>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30:00Z</dcterms:created>
  <dc:creator>KATERINA LIAROPOULOU</dc:creator>
  <dc:description/>
  <dc:language>en-US</dc:language>
  <cp:lastModifiedBy>ΦΟΡΤΣΑΚΗΣ</cp:lastModifiedBy>
  <cp:lastPrinted>2006-02-24T10:47:00Z</cp:lastPrinted>
  <dcterms:modified xsi:type="dcterms:W3CDTF">2006-03-20T09:31:00Z</dcterms:modified>
  <cp:revision>7</cp:revision>
  <dc:subject/>
  <dc:title>Σήμερα θα σας παρουσιάσω την απελευθέρωση των θαλάσσιων συγκοινωνιών </dc:title>
</cp:coreProperties>
</file>