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i/>
          <w:i/>
        </w:rPr>
      </w:pPr>
      <w:r>
        <w:rPr/>
        <w:t xml:space="preserve">Εργασία: </w:t>
      </w:r>
      <w:r>
        <w:rPr>
          <w:szCs w:val="28"/>
        </w:rPr>
        <w:t>Νικόλαος Ζιώμας</w:t>
      </w:r>
    </w:p>
    <w:p>
      <w:pPr>
        <w:pStyle w:val="Normal"/>
        <w:spacing w:lineRule="exact" w:line="320"/>
        <w:rPr>
          <w:i/>
          <w:i/>
        </w:rPr>
      </w:pPr>
      <w:r>
        <w:rPr>
          <w:i/>
        </w:rPr>
      </w:r>
    </w:p>
    <w:p>
      <w:pPr>
        <w:pStyle w:val="Normal"/>
        <w:spacing w:lineRule="exact" w:line="320"/>
        <w:rPr>
          <w:b/>
          <w:b/>
          <w:i/>
          <w:i/>
          <w:szCs w:val="32"/>
        </w:rPr>
      </w:pPr>
      <w:r>
        <w:rPr>
          <w:b/>
          <w:i/>
          <w:szCs w:val="32"/>
        </w:rPr>
      </w:r>
    </w:p>
    <w:p>
      <w:pPr>
        <w:pStyle w:val="Normal"/>
        <w:spacing w:lineRule="exact" w:line="320"/>
        <w:rPr>
          <w:b/>
          <w:b/>
          <w:szCs w:val="32"/>
        </w:rPr>
      </w:pPr>
      <w:r>
        <w:rPr>
          <w:b/>
          <w:szCs w:val="32"/>
        </w:rPr>
      </w:r>
    </w:p>
    <w:p>
      <w:pPr>
        <w:pStyle w:val="Normal"/>
        <w:spacing w:lineRule="exact" w:line="320"/>
        <w:rPr>
          <w:b/>
          <w:b/>
          <w:szCs w:val="32"/>
        </w:rPr>
      </w:pPr>
      <w:r>
        <w:rPr>
          <w:b/>
          <w:szCs w:val="32"/>
        </w:rPr>
      </w:r>
    </w:p>
    <w:p>
      <w:pPr>
        <w:pStyle w:val="Normal"/>
        <w:spacing w:lineRule="auto" w:line="360"/>
        <w:jc w:val="center"/>
        <w:rPr>
          <w:b/>
          <w:b/>
          <w:sz w:val="28"/>
          <w:szCs w:val="36"/>
        </w:rPr>
      </w:pPr>
      <w:r>
        <w:rPr>
          <w:b/>
          <w:sz w:val="28"/>
          <w:szCs w:val="36"/>
        </w:rPr>
        <w:t>Η επανακρατικοποίηση ιδιωτικοποιημένων επιχειρήσεων-</w:t>
      </w:r>
    </w:p>
    <w:p>
      <w:pPr>
        <w:pStyle w:val="Normal"/>
        <w:spacing w:lineRule="exact" w:line="320"/>
        <w:jc w:val="center"/>
        <w:rPr>
          <w:b/>
          <w:b/>
          <w:sz w:val="28"/>
          <w:szCs w:val="32"/>
        </w:rPr>
      </w:pPr>
      <w:r>
        <w:rPr>
          <w:b/>
          <w:sz w:val="28"/>
          <w:szCs w:val="36"/>
        </w:rPr>
        <w:t>Το Οικονομικό Σύνταγμα</w:t>
      </w:r>
    </w:p>
    <w:p>
      <w:pPr>
        <w:pStyle w:val="Normal"/>
        <w:spacing w:lineRule="exact" w:line="320"/>
        <w:jc w:val="center"/>
        <w:rPr>
          <w:b/>
          <w:b/>
          <w:sz w:val="28"/>
          <w:szCs w:val="28"/>
        </w:rPr>
      </w:pPr>
      <w:r>
        <w:rPr>
          <w:b/>
          <w:sz w:val="28"/>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t>1. Εισαγωγή</w:t>
      </w:r>
    </w:p>
    <w:p>
      <w:pPr>
        <w:pStyle w:val="Normal"/>
        <w:spacing w:lineRule="exact" w:line="320"/>
        <w:jc w:val="both"/>
        <w:rPr/>
      </w:pPr>
      <w:r>
        <w:rPr/>
      </w:r>
    </w:p>
    <w:p>
      <w:pPr>
        <w:pStyle w:val="Normal"/>
        <w:spacing w:lineRule="exact" w:line="320"/>
        <w:rPr>
          <w:b/>
          <w:b/>
        </w:rPr>
      </w:pPr>
      <w:r>
        <w:rPr>
          <w:b/>
        </w:rPr>
        <w:t>- Από την πρώτη κρατικοποίηση στην ιδιωτικοποίηση</w:t>
      </w:r>
    </w:p>
    <w:p>
      <w:pPr>
        <w:pStyle w:val="Normal"/>
        <w:spacing w:lineRule="exact" w:line="320"/>
        <w:jc w:val="both"/>
        <w:rPr/>
      </w:pPr>
      <w:r>
        <w:rPr/>
        <w:t xml:space="preserve">     </w:t>
      </w:r>
      <w:r>
        <w:rPr>
          <w:lang w:val="en-US"/>
        </w:rPr>
        <w:t>To</w:t>
      </w:r>
      <w:r>
        <w:rPr/>
        <w:t xml:space="preserve"> 2004 συμπληρώθηκαν 90 χρόνια από την πρώτη κρατικοποίηση επιχείρησης που έγινε στη χώρα μας. Το 1914, όπως μας πληροφορεί ο Γ. Προβόπουλος</w:t>
      </w:r>
      <w:r>
        <w:rPr>
          <w:rStyle w:val="FootnoteCharacters"/>
          <w:rStyle w:val="FootnoteAnchor"/>
        </w:rPr>
        <w:footnoteReference w:id="2"/>
      </w:r>
      <w:r>
        <w:rPr/>
        <w:t>, έγινε η αρχή της συμμετοχής του ελληνικού Κράτους στην επιχειρηματική δραστηριότητα με την απόκτηση κι εκμετάλλευση του υπάρχοντος σιδηροδρομικού δικτύου Πειραιώς- Αθηνών- Θεσσαλονίκης. Έως τότε, σύμφωνα με τον κ. Προβόπουλο, η επιχειρηματική δραστηριότητα του Κράτους, τόσο στην Ελλάδα όσο και σε διεθνές επίπεδο ήταν περιορισμένη.</w:t>
      </w:r>
    </w:p>
    <w:p>
      <w:pPr>
        <w:pStyle w:val="Normal"/>
        <w:spacing w:lineRule="exact" w:line="320"/>
        <w:jc w:val="both"/>
        <w:rPr/>
      </w:pPr>
      <w:r>
        <w:rPr/>
        <w:t xml:space="preserve">     </w:t>
      </w:r>
      <w:r>
        <w:rPr/>
        <w:t>Κατά τη διάρκεια των 90 (και πλέον) αυτών  ετών, η κρατική επιχειρηματική δραστηριότητα εκδηλώθηκε, με διαφορετική συχνότητα και σφοδρότητα, είτε μέσω της ίδρυσης νέων δημόσιων επιχειρήσεων και οργανισμών είτε μέσω της κρατικοποίησης ιδιωτικών επιχειρήσεων. Με εξαίρεση τις ταχυδρομικές και τηλεγραφικές υπηρεσίες και την αγροτική πίστη, κατά τις πρώτες δεκαετίες του περασμένου αιώνα το Κράτος απέφυγε να αναμειχθεί ενεργά στον επιχειρηματικό τομέα. Σταδιακά, όμως, οι παρεμβάσεις του στην οικονομία πύκνωναν. Έντονη δραστηριότητα προς αυτήν την κατεύθυνση παρατηρήθηκε ιδίως μετά το Β΄ Παγκόσμιο Πόλεμο, όπως και σε ολόκληρη την ηπειρωτική Ευρώπη, εξαιτίας της οικονομικής καταστροφής και των νέων αναγκών που ήρθαν στο προσκήνιο. Ενώ, όμως, στις περισσότερες ευρωπαϊκές χώρες το φαινόμενο αυτό του κρατισμού ατόνησε συν τω χρόνω, στην Ελλάδα γνώρισε μια κορύφωση το 1975 (με την κρατικοποίηση των τραπεζών και επιχειρήσεων του Ομίλου Εμπορικής Τραπέζης ή Ομίλου Ανδρεάδη</w:t>
      </w:r>
      <w:r>
        <w:rPr>
          <w:rStyle w:val="FootnoteCharacters"/>
          <w:rStyle w:val="FootnoteAnchor"/>
        </w:rPr>
        <w:footnoteReference w:id="3"/>
      </w:r>
      <w:r>
        <w:rPr/>
        <w:t>) και την αποθέωσή του το 1983 (με την ίδρυση του Οργανισμού Ανασυγκρότησης Επιχειρήσεων, όπου εντάχθηκαν, ουσιαστικά κρατικοποιούμενες, δεκάδες προβληματικές ιδιωτικές επιχειρήσεις</w:t>
      </w:r>
      <w:r>
        <w:rPr>
          <w:rStyle w:val="FootnoteCharacters"/>
          <w:rStyle w:val="FootnoteAnchor"/>
        </w:rPr>
        <w:footnoteReference w:id="4"/>
      </w:r>
      <w:r>
        <w:rPr/>
        <w:t>).</w:t>
      </w:r>
    </w:p>
    <w:p>
      <w:pPr>
        <w:pStyle w:val="Normal"/>
        <w:spacing w:lineRule="exact" w:line="320"/>
        <w:jc w:val="both"/>
        <w:rPr/>
      </w:pPr>
      <w:r>
        <w:rPr/>
        <w:t xml:space="preserve">     </w:t>
      </w:r>
      <w:r>
        <w:rPr/>
        <w:t>Μόλις στα 1990 αρχίζουν να χρησιμοποιούνται ανοιχτά στον ελληνικό πολιτικό λόγο λέξεις και φράσεις όπως «ιδιωτικοποίηση», «αποκρατικοποίηση», «εκποίηση επιχειρήσεων του δημόσιου τομέα». Στις αρχές της δεκαετίας του ’90 πραγματοποιούνται οι πρώτες ιδιωτικοποιήσεις και πλέον σήμερα διανύουμε μια δεκαπενταετία περίπου, κατά τη διάρκεια της οποίας οι ιδιωτικοποιήσεις έχουν διευρυνθεί, έχουν λάβει διάφορες μορφές και έχουν αποκτήσει νομοθετικό πλαίσιο.</w:t>
      </w:r>
    </w:p>
    <w:p>
      <w:pPr>
        <w:pStyle w:val="Normal"/>
        <w:spacing w:lineRule="exact" w:line="320"/>
        <w:jc w:val="both"/>
        <w:rPr/>
      </w:pPr>
      <w:r>
        <w:rPr/>
      </w:r>
    </w:p>
    <w:p>
      <w:pPr>
        <w:pStyle w:val="Normal"/>
        <w:spacing w:lineRule="exact" w:line="320"/>
        <w:jc w:val="both"/>
        <w:rPr>
          <w:b/>
          <w:b/>
        </w:rPr>
      </w:pPr>
      <w:r>
        <w:rPr>
          <w:b/>
        </w:rPr>
        <w:t>- Από την ιδιωτικοποίηση στην επανακρατικοποίηση;</w:t>
      </w:r>
    </w:p>
    <w:p>
      <w:pPr>
        <w:pStyle w:val="Normal"/>
        <w:spacing w:lineRule="exact" w:line="320"/>
        <w:jc w:val="both"/>
        <w:rPr/>
      </w:pPr>
      <w:r>
        <w:rPr/>
        <w:t xml:space="preserve">     </w:t>
      </w:r>
      <w:r>
        <w:rPr/>
        <w:t xml:space="preserve">Τη χρονιά που μας πέρασε το γαλλικό σοσιαλιστικό κόμμα ενέταξε στον πολιτικό προγραμματισμό του την επανακρατικοποίηση ιδιωτικοποιημένων επιχειρήσεων. Με δεδομένη την ιδεολογική- πολιτική επίδραση που ασκεί το εν λόγω κόμμα στα περισσότερα ευρωπαϊκά σοσιαλιστικά κόμματα, έχει τελευταία αναπτυχθεί μια συζήτηση γύρω από το αν βρισκόμαστε διεθνώς ενώπιον μιας νέας τάσης, αντίστροφης της ιδιωτικοποίησης. Προς το παρόν εκτεταμένες επανακρατικοποιήσεις παρατηρούνται μόνο σε χώρες της λατινικής Αμερικής (Αργεντινή, Βενεζουέλα) και (σε μικρότερο πάντως βαθμό) στη Ρωσία (ιδίως στον κλάδο της ενέργειας). </w:t>
      </w:r>
    </w:p>
    <w:p>
      <w:pPr>
        <w:pStyle w:val="Normal"/>
        <w:spacing w:lineRule="exact" w:line="320"/>
        <w:jc w:val="both"/>
        <w:rPr/>
      </w:pPr>
      <w:r>
        <w:rPr/>
        <w:t xml:space="preserve">     </w:t>
      </w:r>
      <w:r>
        <w:rPr/>
        <w:t>Στη χώρα μας είναι μάλλον νωρίς να αναμένουμε, τουλάχιστον σε οργανωμένη και ευρεία κλίμακα, ανάλογη δραστηριότητα του Κράτους. Έχει πάντως αξία να αναζητήσουμε τα μέσα που παρέχει προς επανακρατικοποίηση η ισχύουσα ελληνική έννομη τάξη.</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b/>
          <w:b/>
          <w:szCs w:val="28"/>
        </w:rPr>
      </w:pPr>
      <w:r>
        <w:rPr>
          <w:b/>
          <w:szCs w:val="28"/>
        </w:rPr>
        <w:t>2. Μέσα κρατικοποίησης- επανακρατικοποίησης</w:t>
      </w:r>
    </w:p>
    <w:p>
      <w:pPr>
        <w:pStyle w:val="Normal"/>
        <w:spacing w:lineRule="exact" w:line="320"/>
        <w:jc w:val="both"/>
        <w:rPr>
          <w:b/>
          <w:b/>
          <w:szCs w:val="28"/>
        </w:rPr>
      </w:pPr>
      <w:r>
        <w:rPr>
          <w:b/>
          <w:szCs w:val="28"/>
        </w:rPr>
      </w:r>
    </w:p>
    <w:p>
      <w:pPr>
        <w:pStyle w:val="Normal"/>
        <w:spacing w:lineRule="exact" w:line="320"/>
        <w:jc w:val="both"/>
        <w:rPr>
          <w:b/>
          <w:b/>
        </w:rPr>
      </w:pPr>
      <w:r>
        <w:rPr>
          <w:b/>
        </w:rPr>
        <w:t>- Σχέση επανακρατικοποίησης - κρατικοποίησης</w:t>
      </w:r>
    </w:p>
    <w:p>
      <w:pPr>
        <w:pStyle w:val="Normal"/>
        <w:spacing w:lineRule="exact" w:line="320"/>
        <w:jc w:val="both"/>
        <w:rPr/>
      </w:pPr>
      <w:r>
        <w:rPr/>
        <w:t xml:space="preserve">     </w:t>
      </w:r>
      <w:r>
        <w:rPr/>
        <w:t>Δεδομένου ότι η επανακρατικοποίηση αποτελεί ειδική εκδήλωση της κρατικοποίησης, οφείλουμε να προσεγγίσουμε την έννοια της κρατικοποίησης και τους τρόπους με τους οποίους μπορεί αυτή να εκδηλωθεί. Τα νομικά μέσα κρατικοποίησης είναι εκείνα που θα επιτρέπεται να χρησιμοποιηθούν και σε περίπτωση επανακρατικοποίησης.</w:t>
      </w:r>
    </w:p>
    <w:p>
      <w:pPr>
        <w:pStyle w:val="Normal"/>
        <w:spacing w:lineRule="exact" w:line="320"/>
        <w:jc w:val="both"/>
        <w:rPr/>
      </w:pPr>
      <w:r>
        <w:rPr/>
        <w:t xml:space="preserve">     </w:t>
      </w:r>
      <w:r>
        <w:rPr/>
        <w:t>Σύμφωνα με τον Κ. Πολυζωγόπουλο «ως κρατικοποίηση νοείται η άμεση ή έμμεση μεταβίβαση επιχείρησης, της οποίας οικονομικά υποκείμενα είναι ιδιώτες, στο Κράτος ή άλλα νομικά πρόσωπα, που ανήκουν στη δημόσια διοίκηση και που με αυτή τη μεταβίβαση γίνονται αποκλειστικά ή από κοινού με τους ιδιώτες οικονομικά υποκείμενα της επιχείρησης»</w:t>
      </w:r>
      <w:r>
        <w:rPr>
          <w:rStyle w:val="FootnoteCharacters"/>
          <w:rStyle w:val="FootnoteAnchor"/>
        </w:rPr>
        <w:footnoteReference w:id="5"/>
      </w:r>
      <w:r>
        <w:rPr/>
        <w:t>.</w:t>
      </w:r>
      <w:r>
        <w:rPr>
          <w:rStyle w:val="FootnoteCharacters"/>
          <w:rStyle w:val="FootnoteAnchor"/>
        </w:rPr>
        <w:footnoteReference w:id="6"/>
      </w:r>
      <w:r>
        <w:rPr/>
        <w:t xml:space="preserve"> Η επανακρατικοποίηση νοείται συναφώς ως αναμεταβίβαση (άμεση ή έμμεση) στο Δημόσιο περιουσίας, η οποία είχε στο παρελθόν μεταβιβασθεί από αυτό σε ιδιώτες.</w:t>
      </w:r>
    </w:p>
    <w:p>
      <w:pPr>
        <w:pStyle w:val="Normal"/>
        <w:spacing w:lineRule="exact" w:line="320"/>
        <w:jc w:val="both"/>
        <w:rPr/>
      </w:pPr>
      <w:r>
        <w:rPr/>
      </w:r>
    </w:p>
    <w:p>
      <w:pPr>
        <w:pStyle w:val="Normal"/>
        <w:spacing w:lineRule="exact" w:line="320"/>
        <w:rPr>
          <w:b/>
          <w:b/>
        </w:rPr>
      </w:pPr>
      <w:r>
        <w:rPr>
          <w:b/>
        </w:rPr>
        <w:t>- Η κρατικοποίηση του άρθρου 106 §§ 3- 5 του Συντάγματος</w:t>
      </w:r>
    </w:p>
    <w:p>
      <w:pPr>
        <w:pStyle w:val="Normal"/>
        <w:spacing w:lineRule="exact" w:line="320"/>
        <w:jc w:val="both"/>
        <w:rPr/>
      </w:pPr>
      <w:r>
        <w:rPr/>
        <w:t xml:space="preserve">     </w:t>
      </w:r>
      <w:r>
        <w:rPr/>
        <w:t>Για πρώτη φορά σε ελληνικό Σύνταγμα προβλέπεται ο θεσμός της κρατικοποίησης</w:t>
      </w:r>
      <w:r>
        <w:rPr>
          <w:rStyle w:val="FootnoteCharacters"/>
          <w:rStyle w:val="FootnoteAnchor"/>
        </w:rPr>
        <w:footnoteReference w:id="7"/>
      </w:r>
      <w:r>
        <w:rPr/>
        <w:t xml:space="preserve"> επιχειρήσεων το 1975 (άρθρο 106 §§ 3- 5), με 25- 30 χρόνια καθυστέρηση σε σχέση με άλλα ευρωπαϊκά κράτη</w:t>
      </w:r>
      <w:r>
        <w:rPr>
          <w:rStyle w:val="FootnoteCharacters"/>
          <w:rStyle w:val="FootnoteAnchor"/>
        </w:rPr>
        <w:footnoteReference w:id="8"/>
      </w:r>
      <w:r>
        <w:rPr/>
        <w:t>. Το άρθρο 106 § 3 προβλέπει: «Με την επιφύλαξη της προστασίας που παρέχεται από το άρθρο 107 ως προς την επανεξαγωγή κεφαλαίων εξωτερικού, μπορεί να ρυθμίζονται με νόμο τα σχετικά με την εξαγορά επιχειρήσεων ή την αναγκαστική συμμετοχή σε αυτές του Κράτους ή άλλων δημόσιων φορέων, εφόσον οι επιχειρήσεις αυτές έχουν χαρακτήρα μονοπωλίου ή ζωτική σημασία για την αξιοποίηση των πηγών του εθνικού πλούτου, ή έχουν ως κύριο σκοπό την παροχή υπηρεσιών στο κοινωνικό σύνολο».</w:t>
      </w:r>
    </w:p>
    <w:p>
      <w:pPr>
        <w:pStyle w:val="Normal"/>
        <w:spacing w:lineRule="exact" w:line="320"/>
        <w:jc w:val="both"/>
        <w:rPr/>
      </w:pPr>
      <w:r>
        <w:rPr/>
        <w:t xml:space="preserve">     </w:t>
      </w:r>
      <w:r>
        <w:rPr/>
        <w:t>Η κρατικοποίηση, λοιπόν, που προβλέπεται από το Σύνταγμα συνίσταται στα ακόλουθα στοιχεία:</w:t>
      </w:r>
    </w:p>
    <w:p>
      <w:pPr>
        <w:pStyle w:val="Normal"/>
        <w:spacing w:lineRule="exact" w:line="320"/>
        <w:jc w:val="both"/>
        <w:rPr/>
      </w:pPr>
      <w:r>
        <w:rPr/>
        <w:t xml:space="preserve">     </w:t>
      </w:r>
      <w:r>
        <w:rPr/>
        <w:t xml:space="preserve">Α) </w:t>
      </w:r>
      <w:r>
        <w:rPr>
          <w:b/>
        </w:rPr>
        <w:t xml:space="preserve">Εξαγορά </w:t>
      </w:r>
      <w:r>
        <w:rPr/>
        <w:t xml:space="preserve">επιχείρησης ή </w:t>
      </w:r>
      <w:r>
        <w:rPr>
          <w:b/>
        </w:rPr>
        <w:t>αναγκαστική συμμετοχή</w:t>
      </w:r>
      <w:r>
        <w:rPr/>
        <w:t xml:space="preserve"> σε αυτή.</w:t>
      </w:r>
    </w:p>
    <w:p>
      <w:pPr>
        <w:pStyle w:val="Normal"/>
        <w:spacing w:lineRule="exact" w:line="320"/>
        <w:jc w:val="both"/>
        <w:rPr/>
      </w:pPr>
      <w:r>
        <w:rPr/>
        <w:t xml:space="preserve">- </w:t>
      </w:r>
      <w:r>
        <w:rPr>
          <w:i/>
        </w:rPr>
        <w:t>Εξαγορά</w:t>
      </w:r>
      <w:r>
        <w:rPr/>
        <w:t>: Σύμφωνα με ορισμό που έχει δώσει το Συμβούλιο της Επικρατείας</w:t>
      </w:r>
      <w:r>
        <w:rPr>
          <w:rStyle w:val="FootnoteCharacters"/>
          <w:rStyle w:val="FootnoteAnchor"/>
        </w:rPr>
        <w:footnoteReference w:id="9"/>
      </w:r>
      <w:r>
        <w:rPr/>
        <w:t>, «κατά την έννοια της ανωτέρω συνταγματικής διατάξεως, ως ‘εξαγορά’ επιχειρήσεως, νοουμένης ως συνόλου πραγμάτων, δικαιωμάτων, πραγματικών καταστάσεων ή σχέσεων, ενός ‘συνόλου’ που αποτελεί οργανωμένη οικονομική ενότητα γύρω από το πρόσωπο του φορέως της και τείνει στην επίτευξη ενός κερδοσκοπικού σκοπού, νοείται η αναγκαστική αφαίρεσή της από το πρόσωπο του φορέως της, για να περιέλθει, σαν τέτοια οργανωμένη οικονομική ενότητα, σε άλλο υποκείμενο δικαίου και συγκεκριμένα στο Κράτος ή άλλον δημόσιο φορέα, καθιστάμενο νέο φορέα αυτής».</w:t>
      </w:r>
      <w:r>
        <w:rPr>
          <w:rStyle w:val="FootnoteCharacters"/>
          <w:rStyle w:val="FootnoteAnchor"/>
        </w:rPr>
        <w:footnoteReference w:id="10"/>
      </w:r>
    </w:p>
    <w:p>
      <w:pPr>
        <w:pStyle w:val="Normal"/>
        <w:spacing w:lineRule="exact" w:line="320"/>
        <w:jc w:val="both"/>
        <w:rPr/>
      </w:pPr>
      <w:r>
        <w:rPr/>
        <w:t xml:space="preserve">- </w:t>
      </w:r>
      <w:r>
        <w:rPr>
          <w:i/>
        </w:rPr>
        <w:t>Αναγκαστική συμμετοχή</w:t>
      </w:r>
      <w:r>
        <w:rPr/>
        <w:t xml:space="preserve">: Σύμφωνα με την κρατούσα στη θεωρία άποψη, η αναγκαστική συμμετοχή σε επιχείρηση, κατά την έννοια του άρθ. 106 § 3 του Συντάγματος, έγκειται στη </w:t>
      </w:r>
      <w:r>
        <w:rPr>
          <w:i/>
        </w:rPr>
        <w:t xml:space="preserve">μερική </w:t>
      </w:r>
      <w:r>
        <w:rPr/>
        <w:t>εξαγορά αυτής (με την έννοια που αναπτύχθηκε αμέσως προηγούμενα).</w:t>
      </w:r>
      <w:r>
        <w:rPr>
          <w:rStyle w:val="FootnoteCharacters"/>
          <w:rStyle w:val="FootnoteAnchor"/>
        </w:rPr>
        <w:footnoteReference w:id="11"/>
      </w:r>
      <w:r>
        <w:rPr/>
        <w:t xml:space="preserve"> Την ίδια άποψη υποστήριξε η ΕφΑθ 10657/ 1980, σύμφωνα με την οποία αναγκαστική συμμετοχή είναι εξαγορά «ιδιωτικής επιχειρήσεως…εν μέρει»</w:t>
      </w:r>
      <w:r>
        <w:rPr>
          <w:rStyle w:val="FootnoteCharacters"/>
          <w:rStyle w:val="FootnoteAnchor"/>
        </w:rPr>
        <w:footnoteReference w:id="12"/>
      </w:r>
      <w:r>
        <w:rPr/>
        <w:t>. Κατά τον Αν. Τάχο «η συμμετοχή έχει την έννοια ότι η ιδιωτική επιχείρηση γίνεται ‘μικτής οικονομίας’ και ότι ο έλεγχος (πλειοψηφία μετοχών ανώτερη του 50%) περιέρχεται στο Κράτος ή άλλο δημόσιο φορέα»</w:t>
      </w:r>
      <w:r>
        <w:rPr>
          <w:rStyle w:val="FootnoteCharacters"/>
          <w:rStyle w:val="FootnoteAnchor"/>
        </w:rPr>
        <w:footnoteReference w:id="13"/>
      </w:r>
      <w:r>
        <w:rPr/>
        <w:t>.</w:t>
      </w:r>
    </w:p>
    <w:p>
      <w:pPr>
        <w:pStyle w:val="Normal"/>
        <w:spacing w:lineRule="exact" w:line="320"/>
        <w:jc w:val="both"/>
        <w:rPr/>
      </w:pPr>
      <w:r>
        <w:rPr/>
        <w:t xml:space="preserve">     </w:t>
      </w:r>
      <w:r>
        <w:rPr/>
        <w:t xml:space="preserve">Β) Η εξαγορά κ.λπ. αφορά </w:t>
      </w:r>
      <w:r>
        <w:rPr>
          <w:b/>
        </w:rPr>
        <w:t>επιχειρήσεις</w:t>
      </w:r>
      <w:r>
        <w:rPr/>
        <w:t xml:space="preserve"> που (α)έχουν χαρακτήρα </w:t>
      </w:r>
      <w:r>
        <w:rPr>
          <w:b/>
        </w:rPr>
        <w:t>μονοπωλίου</w:t>
      </w:r>
      <w:r>
        <w:rPr/>
        <w:t xml:space="preserve"> ή (β)έχουν </w:t>
      </w:r>
      <w:r>
        <w:rPr>
          <w:b/>
        </w:rPr>
        <w:t>ζωτική</w:t>
      </w:r>
      <w:r>
        <w:rPr/>
        <w:t xml:space="preserve"> σημασία για την αξιοποίηση των πηγών του </w:t>
      </w:r>
      <w:r>
        <w:rPr>
          <w:b/>
        </w:rPr>
        <w:t>εθνικού πλούτου</w:t>
      </w:r>
      <w:r>
        <w:rPr/>
        <w:t xml:space="preserve"> ή (γ)έχουν ως κύριο σκοπό</w:t>
      </w:r>
      <w:r>
        <w:rPr>
          <w:b/>
        </w:rPr>
        <w:t xml:space="preserve"> </w:t>
      </w:r>
      <w:r>
        <w:rPr/>
        <w:t xml:space="preserve">την παροχή </w:t>
      </w:r>
      <w:r>
        <w:rPr>
          <w:b/>
        </w:rPr>
        <w:t>υπηρεσιών</w:t>
      </w:r>
      <w:r>
        <w:rPr/>
        <w:t xml:space="preserve"> προς το κοινωνικό σύνολο.</w:t>
      </w:r>
    </w:p>
    <w:p>
      <w:pPr>
        <w:pStyle w:val="Normal"/>
        <w:spacing w:lineRule="exact" w:line="320"/>
        <w:jc w:val="both"/>
        <w:rPr/>
      </w:pPr>
      <w:r>
        <w:rPr/>
        <w:t xml:space="preserve">     </w:t>
      </w:r>
      <w:r>
        <w:rPr/>
        <w:t xml:space="preserve">Γ) Η εξαγορά κ.λπ. γίνεται </w:t>
      </w:r>
      <w:r>
        <w:rPr>
          <w:b/>
        </w:rPr>
        <w:t>υπέρ</w:t>
      </w:r>
      <w:r>
        <w:rPr/>
        <w:t xml:space="preserve"> του </w:t>
      </w:r>
      <w:r>
        <w:rPr>
          <w:b/>
        </w:rPr>
        <w:t>Κράτους</w:t>
      </w:r>
      <w:r>
        <w:rPr/>
        <w:t xml:space="preserve"> ή </w:t>
      </w:r>
      <w:r>
        <w:rPr>
          <w:b/>
        </w:rPr>
        <w:t>άλλων δημόσιων φορέων</w:t>
      </w:r>
      <w:r>
        <w:rPr/>
        <w:t>. Την έννοια του δημόσιου φορέα, κατά τη διάταξη της § 3 του άρθ. 106, διευκρινίζει σε ένα βαθμό το ίδιο το Σύνταγμα στην § 5 του αυτού άρθρου, κάνοντας λόγο για «φορέα που ελέγχεται από αυτό»(δηλ. το Κράτος).</w:t>
      </w:r>
      <w:r>
        <w:rPr>
          <w:rStyle w:val="FootnoteCharacters"/>
          <w:rStyle w:val="FootnoteAnchor"/>
        </w:rPr>
        <w:footnoteReference w:id="14"/>
      </w:r>
    </w:p>
    <w:p>
      <w:pPr>
        <w:pStyle w:val="Normal"/>
        <w:spacing w:lineRule="exact" w:line="320"/>
        <w:jc w:val="both"/>
        <w:rPr/>
      </w:pPr>
      <w:r>
        <w:rPr/>
        <w:t xml:space="preserve">     </w:t>
      </w:r>
      <w:r>
        <w:rPr/>
        <w:t>Αυτή του άρθρου 106 § 3- 5 είναι λοιπόν η πρώτη μορφή που μπορεί να λάβει η κρατικοποίηση, άρα και η επανακρατικοποίηση επιχειρήσεων. Δεν είναι, εντούτοις, η μοναδική. Στην πράξη μάλιστα ουδέποτε επιχειρήθηκε κρατικοποίηση ή επανακρατικοποίηση κατ’ εφαρμογή της ανωτέρω συνταγματικής διάταξης.</w:t>
      </w:r>
    </w:p>
    <w:p>
      <w:pPr>
        <w:pStyle w:val="Normal"/>
        <w:spacing w:lineRule="exact" w:line="320"/>
        <w:jc w:val="both"/>
        <w:rPr/>
      </w:pPr>
      <w:r>
        <w:rPr/>
      </w:r>
    </w:p>
    <w:p>
      <w:pPr>
        <w:pStyle w:val="Normal"/>
        <w:spacing w:lineRule="exact" w:line="320"/>
        <w:jc w:val="both"/>
        <w:rPr>
          <w:b/>
          <w:b/>
        </w:rPr>
      </w:pPr>
      <w:r>
        <w:rPr>
          <w:b/>
        </w:rPr>
        <w:t>- Η κρατικοποίηση με βάση τους κανόνες του ιδιωτικού δικαίου</w:t>
      </w:r>
    </w:p>
    <w:p>
      <w:pPr>
        <w:pStyle w:val="Normal"/>
        <w:spacing w:lineRule="exact" w:line="320"/>
        <w:jc w:val="both"/>
        <w:rPr/>
      </w:pPr>
      <w:r>
        <w:rPr/>
        <w:t xml:space="preserve">     </w:t>
      </w:r>
      <w:r>
        <w:rPr/>
        <w:t>Πράγματι, οι αυστηρές κατά πολλούς προϋποθέσεις που τίθενται από το Σύνταγμα στο άρθ. 106 § 3- 5 (αποζημίωση πλήρης και δικαστικώς καθοριζόμενη, ρύθμιση με νόμο, δικαίωμα του μειοψηφούντος ιδιώτη να ζητήσει εξαγορά της συμμετοχής του)</w:t>
      </w:r>
      <w:r>
        <w:rPr>
          <w:rStyle w:val="FootnoteCharacters"/>
          <w:rStyle w:val="FootnoteAnchor"/>
        </w:rPr>
        <w:footnoteReference w:id="15"/>
      </w:r>
      <w:r>
        <w:rPr/>
        <w:t xml:space="preserve"> προκειμένου να χωρήσει κρατικοποίηση με την έννοια που προβλέπεται από αυτό, αλλά και λόγοι πολιτικοί είχαν ως αποτέλεσμα το Κράτος να καταφύγει σε άλλα μέσα προκειμένου να επιτύχει το ίδιο αποτέλεσμα.</w:t>
      </w:r>
    </w:p>
    <w:p>
      <w:pPr>
        <w:pStyle w:val="Normal"/>
        <w:spacing w:lineRule="exact" w:line="320"/>
        <w:jc w:val="both"/>
        <w:rPr/>
      </w:pPr>
      <w:r>
        <w:rPr/>
        <w:t xml:space="preserve">     </w:t>
      </w:r>
      <w:r>
        <w:rPr/>
        <w:t>Η εξαγορά-κρατικοποίηση επιχειρήσεων, άρα και η επανακρατικοποίηση επιχειρήσεων, μπορεί, λοιπόν, να επιτευχθεί και χωρίς προσφυγή σε μέσα εξαναγκαστικά. Κάτι τέτοιο επιτυγχάνεται με τη χρήση των κοινών διαδικασιών του ιδιωτικού δικαίου. Αυτές οι διαδικασίες χρησιμοποιήθηκαν για παράδειγμα στην περίπτωση της κρατικοποίησης της Ολυμπιακής Αεροπορίας.</w:t>
      </w:r>
    </w:p>
    <w:p>
      <w:pPr>
        <w:pStyle w:val="Normal"/>
        <w:spacing w:lineRule="exact" w:line="320"/>
        <w:jc w:val="both"/>
        <w:rPr/>
      </w:pPr>
      <w:r>
        <w:rPr/>
      </w:r>
    </w:p>
    <w:p>
      <w:pPr>
        <w:pStyle w:val="Normal"/>
        <w:spacing w:lineRule="exact" w:line="320"/>
        <w:jc w:val="both"/>
        <w:rPr>
          <w:b/>
          <w:b/>
        </w:rPr>
      </w:pPr>
      <w:r>
        <w:rPr>
          <w:b/>
        </w:rPr>
        <w:t>- Τα «ηπιότερα μέτρα»</w:t>
      </w:r>
    </w:p>
    <w:p>
      <w:pPr>
        <w:pStyle w:val="Normal"/>
        <w:spacing w:lineRule="exact" w:line="320"/>
        <w:jc w:val="both"/>
        <w:rPr/>
      </w:pPr>
      <w:r>
        <w:rPr/>
        <w:t xml:space="preserve">     </w:t>
      </w:r>
      <w:r>
        <w:rPr/>
        <w:t>Στον ενδιάμεσο χώρο μεταξύ κρατικοποίησης με τη μορφή του εξαναγκασμού (Σ 106 § 3- 5) και κρατικοποίησης βάσει κανόνων ιδιωτικού δικαίου, φαίνεται ότι κινούνται ορισμένα μέτρα του Κράτους ή άλλων δημόσιων φορέων, που εμπεριέχουν μεν το στοιχείο της μονομερούς επιβολής, αλλά έχουν κριθεί από τη Νομολογία ως «ηπιότερα» της κρατικοποίησης υπό την έννοια του 106 Σ. Σύμφωνα με την ΣτΕ 1094/1987 τα μέτρα αυτά είναι «είτε μέτρα εποπτείας μιας οικονομικής δραστηριότητας είτε μέτρα για την άσκηση οικονομικής πολιτικής που εξυπηρετεί τα συμφέροντα της εθνικής οικονομίας και το γενικότερο δημόσιο συμφέρον, δηλαδή μέτρα που είναι ηπιότερα των εθνικοποιήσεων και που μπορούν να ληφθούν στο πλαίσιο των γενικών διατάξεων του Συντάγματος περί της οικονομικής ελευθερίας, μιας ελευθερίας, που... τελεί υπό την επιφύλαξη του νόμου και της οποίας μόνο ο πυρήνας προστατεύεται συνταγματικά».</w:t>
      </w:r>
    </w:p>
    <w:p>
      <w:pPr>
        <w:pStyle w:val="Normal"/>
        <w:spacing w:lineRule="exact" w:line="320"/>
        <w:jc w:val="both"/>
        <w:rPr/>
      </w:pPr>
      <w:r>
        <w:rPr/>
        <w:t xml:space="preserve">     </w:t>
      </w:r>
      <w:r>
        <w:rPr/>
        <w:t>Τα εν λόγω μέτρα αρκετές φορές φάνηκε να κινούνται στα όρια της νομιμότητας και δη της συνταγματικής νομιμότητας. Το κύριο ζήτημα που τέθηκε στις περιπτώσεις αυτές ήταν εάν υπήρξε εξαγορά ή αναγκαστική συμμετοχή (με την ανωτέρω συνταγματική έννοια), οπότε όφειλε να εφαρμοστεί το Σ 106 π 3-5 και οι προϋποθέσεις που αυτό θέτει ή όχι, οπότε δεν απαιτείτο εφαρμογή της συνταγματικής αυτής διάταξης.</w:t>
      </w:r>
    </w:p>
    <w:p>
      <w:pPr>
        <w:pStyle w:val="Normal"/>
        <w:spacing w:lineRule="exact" w:line="320"/>
        <w:jc w:val="both"/>
        <w:rPr/>
      </w:pPr>
      <w:r>
        <w:rPr/>
        <w:t xml:space="preserve">     </w:t>
      </w:r>
      <w:r>
        <w:rPr/>
        <w:t>Εδώ θα αρκεστούμε να αναφέρουμε τις χαρακτηριστικές περιπτώσεις της κατ’ ουσίαν κρατικοποίησης της Εμπορικής Τράπεζας (υπό α) και των μέτρων που ελήφθησαν δια του Οργανισμού Ανασυγκρότησης Επιχειρήσεων (υπό β).</w:t>
      </w:r>
    </w:p>
    <w:p>
      <w:pPr>
        <w:pStyle w:val="Normal"/>
        <w:spacing w:lineRule="exact" w:line="320"/>
        <w:jc w:val="both"/>
        <w:rPr/>
      </w:pPr>
      <w:r>
        <w:rPr/>
        <w:t xml:space="preserve">     </w:t>
      </w:r>
      <w:r>
        <w:rPr/>
        <w:t xml:space="preserve">α) Στην περίπτωση της </w:t>
      </w:r>
      <w:r>
        <w:rPr>
          <w:b/>
        </w:rPr>
        <w:t>Εμπορικής Τράπεζας,</w:t>
      </w:r>
      <w:r>
        <w:rPr/>
        <w:t xml:space="preserve"> με το νόμο 431/1976 «περί συμπληρώσεως και τροποποιήσεως των περί λειτουργίας και ελέγχου των τραπεζών διατάξεων», διπλασιάσθηκε υποχρεωτικώς το μετοχικό της κεφάλαιο και οι νέες μετοχές διατέθηκαν σε ποσοστό 1/10 στους παλαιούς μετόχους και σε ποσοστό 9/10 αποκλειστικά σε ομάδα 80 περίπου ΝΠΔΔ και στο Ταχυδρομικό Ταμιευτήριο, δηλ. στο Δημόσιο, με αποτέλεσμα η διοίκηση να περιέλθει στο κράτος που διόρισε και προσωρινό επίτροπο. Τα δικαστήρια</w:t>
      </w:r>
      <w:r>
        <w:rPr>
          <w:rStyle w:val="FootnoteCharacters"/>
          <w:rStyle w:val="FootnoteAnchor"/>
        </w:rPr>
        <w:footnoteReference w:id="16"/>
      </w:r>
      <w:r>
        <w:rPr/>
        <w:t xml:space="preserve"> θεώρησαν ότι η σχετική ρύθμιση δεν αντίκειται στις διατάξεις του 106 π 3-5 με το σκεπτικό ότι ο διορισμός προσωρινού επιτρόπου και ο διπλασιασμός του μετοχικού κεφαλαίου, με παράλληλη έκδοση νέων μετοχών, για λόγους προστασίας του εθνικού συμφέροντος και της εθνικής οικονομίας (εξυγίανση του τραπεζικού συστήματος), δεν προσβάλλουν τον πυρήνα της επιχείρησης και πρόκειται για μέτρα που δεν μπορούν να θεωρηθούν ως εξαγορά επιχείρησης ή ως αναγκαστική συμμετοχή του κράτους ή άλλου δημόσιου φορέα.</w:t>
      </w:r>
    </w:p>
    <w:p>
      <w:pPr>
        <w:pStyle w:val="Normal"/>
        <w:spacing w:lineRule="exact" w:line="320"/>
        <w:jc w:val="both"/>
        <w:rPr/>
      </w:pPr>
      <w:r>
        <w:rPr/>
        <w:t xml:space="preserve">     </w:t>
      </w:r>
      <w:r>
        <w:rPr/>
        <w:t xml:space="preserve">β) Τη μομφή της καταστρατηγήσεως του άρθρου 106 § 3-5 του Συντάγματος κατά της νομοθεσίας </w:t>
      </w:r>
      <w:r>
        <w:rPr>
          <w:b/>
        </w:rPr>
        <w:t>περί προβληματικών επιχειρήσεων</w:t>
      </w:r>
      <w:r>
        <w:rPr/>
        <w:t xml:space="preserve"> (ν.1386/1983) απέρριψε η ΣτΕ 1094/1987</w:t>
      </w:r>
      <w:r>
        <w:rPr>
          <w:rStyle w:val="FootnoteCharacters"/>
          <w:rStyle w:val="FootnoteAnchor"/>
        </w:rPr>
        <w:footnoteReference w:id="17"/>
      </w:r>
      <w:r>
        <w:rPr/>
        <w:t>. Ο συγκεκριμένος νόμος προέβλεπε σύσταση του Οργανισμού Ανασυγκρότησης Επιχειρήσεων (</w:t>
      </w:r>
      <w:r>
        <w:rPr>
          <w:b/>
        </w:rPr>
        <w:t>ΟΑΕ</w:t>
      </w:r>
      <w:r>
        <w:rPr/>
        <w:t>)</w:t>
      </w:r>
      <w:r>
        <w:rPr>
          <w:rStyle w:val="FootnoteCharacters"/>
          <w:rStyle w:val="FootnoteAnchor"/>
        </w:rPr>
        <w:footnoteReference w:id="18"/>
      </w:r>
      <w:r>
        <w:rPr/>
        <w:t xml:space="preserve"> και –μεταξύ άλλων- τη δυνατότητα να ανατεθεί με υπουργική απόφαση η διοίκηση προβληματικής επιχείρησης στον ΟΑΕ, ο οποίος μπορούσε επιπροσθέτως να αποφασίζει την αύξηση του μετοχικού κεφαλαίου της εταιρείας κατά παρέκκλιση από τις ισχύουσες διατάξεις περί ΑΕ. Πάντως οι παλαιοί μέτοχοι διατηρούσαν δικαίωμα προτιμήσεως, το οποίο έπρεπε να ασκηθεί εντός προθεσμίας καθοριζόμενης με την εγκριτική υπουργική απόφαση. Το ΣτΕ, που επιλήφθηκε του θέματος μετά από άσκηση αιτήσεων ακυρώσεως εκ μέρους παλαιών μετόχων κατά των σχετικών υπουργικών αποφάσεων και των αποφάσεων του ΟΑΕ για αύξηση του μετοχικού κεφαλαίου, έκρινε ότι «ούτε η ανάληψη της προσωρινής διοίκησης, ούτε η αύξηση του κεφαλαίου στα πλαίσια της διοίκησης αυτής (άρθρ. 8, παρ. 1 και 8 του ν.1386), αύξηση που είναι μάλιστα ανοιχτή και προς τα μέσα (αφού καθιερώνεται από το νόμο δικαίωμα προτιμήσεως υπέρ των παλαιών μετόχων) και προς τα έξω (προς οποιονδήποτε διατεθειμένο να αγοράσει τις νέες μετοχές) δεν μπορούν να θεωρηθούν αναγκαστική εξαγορά της επιχείρησης από το Κράτος ή δημόσιο φορέα ή αναγκαστική συμμετοχή του κράτους ή δημοσίου φορέα στην επιχείρηση» και συνεπακόλουθα «η επίδικη ρύθμιση δεν συναντάται με το άρθρ. 106 (παρ. 3 έως 5) του Συντάγματος, ώστε να τίθεται ζήτημα ως προς τη συνδρομή των προϋποθέσεων του άρθρου αυτού». Και  μετά, όμως, την εν λόγω απόφαση παρέμεινε το ζήτημα της παραβιάσεως του ευρωπαϊκού κοινοτικού δικαίου. Το ΔΕΚ, επιληφθέν μετά από προδικαστικό ερώτημα που του απηύθηνε σχετικώς το ΣτΕ (συνεκδικασθείσες υποθέσεις </w:t>
      </w:r>
      <w:r>
        <w:rPr>
          <w:lang w:val="en-US"/>
        </w:rPr>
        <w:t>C</w:t>
      </w:r>
      <w:r>
        <w:rPr/>
        <w:t xml:space="preserve">-19/90 και </w:t>
      </w:r>
      <w:r>
        <w:rPr>
          <w:lang w:val="en-US"/>
        </w:rPr>
        <w:t>C</w:t>
      </w:r>
      <w:r>
        <w:rPr/>
        <w:t>-20/90 Μαρίνα Καρέλλα και Νικόλαος Καρέλλας κατά Υπουργού Βιομηχανίας, Ενέργειας και Τεχνολογίας και ΟΑΕ ΑΕ), έκρινε ότι «οι συνδυασμένες διατάξεις του άρθρου 25 και του άρθρου 41, παράγραφος 1, της δεύτερης οδηγίας</w:t>
      </w:r>
      <w:r>
        <w:rPr>
          <w:rStyle w:val="FootnoteCharacters"/>
          <w:rStyle w:val="FootnoteAnchor"/>
        </w:rPr>
        <w:footnoteReference w:id="19"/>
      </w:r>
      <w:r>
        <w:rPr/>
        <w:t xml:space="preserve"> έχουν την έννοια ότι αντίκειται στις διατάξεις αυτές εθνική ρύθμιση η οποία, προς εξασφάλιση της επιβιώσεως και της συνεχίσεως της δραστηριότητας επιχειρήσεων που έχουν, από οικονομικής και κοινωνικής απόψεως, ιδιαίτερη σημασία για το κοινωνικό σύνολο και οι οποίες αντιμετωπίζουν, λόγω της υπερχρεώσεώς τους, εξαιρετική κατάσταση, προβλέπει ότι μπορεί να αποφασιστεί με διοικητική πράξη η αύξηση του μετοχικού κεφαλαίου τους υπό την επιφύλαξη της διατηρήσεως του δικαιώματος προτιμήσεως των παλαιών μετόχων κατά την έκδοση νέων μετοχών».</w:t>
      </w:r>
    </w:p>
    <w:p>
      <w:pPr>
        <w:pStyle w:val="Normal"/>
        <w:spacing w:lineRule="exact" w:line="320"/>
        <w:jc w:val="both"/>
        <w:rPr/>
      </w:pPr>
      <w:r>
        <w:rPr/>
      </w:r>
    </w:p>
    <w:p>
      <w:pPr>
        <w:pStyle w:val="Normal"/>
        <w:spacing w:lineRule="exact" w:line="320"/>
        <w:jc w:val="both"/>
        <w:rPr>
          <w:b/>
          <w:b/>
        </w:rPr>
      </w:pPr>
      <w:r>
        <w:rPr>
          <w:b/>
        </w:rPr>
        <w:t>- Κριτική της Θεωρίας στα «ηπιότερα μέτρα»</w:t>
      </w:r>
    </w:p>
    <w:p>
      <w:pPr>
        <w:pStyle w:val="Normal"/>
        <w:spacing w:lineRule="exact" w:line="320"/>
        <w:jc w:val="both"/>
        <w:rPr/>
      </w:pPr>
      <w:r>
        <w:rPr/>
        <w:t xml:space="preserve">     </w:t>
      </w:r>
      <w:r>
        <w:rPr/>
        <w:t>Τα αμέσως προαναφερθέντα μέτρα περιέχουν αναμφίβολα το στοιχείο του εξαναγκασμού, της μονομερούς επιβολής εκ μέρους του Κράτους. Αυτός ήταν και ο λόγος που η θεωρία εμφανίστηκε συχνά απρόθυμη να δεχθεί τη συνταγματικότητά τους:</w:t>
      </w:r>
    </w:p>
    <w:p>
      <w:pPr>
        <w:pStyle w:val="Normal"/>
        <w:spacing w:lineRule="exact" w:line="320"/>
        <w:jc w:val="both"/>
        <w:rPr>
          <w:b/>
          <w:b/>
        </w:rPr>
      </w:pPr>
      <w:r>
        <w:rPr/>
        <w:t xml:space="preserve">     </w:t>
      </w:r>
      <w:r>
        <w:rPr/>
        <w:t>Ο Γεωργιάδης</w:t>
      </w:r>
      <w:r>
        <w:rPr>
          <w:rStyle w:val="FootnoteCharacters"/>
          <w:rStyle w:val="FootnoteAnchor"/>
        </w:rPr>
        <w:footnoteReference w:id="20"/>
      </w:r>
      <w:r>
        <w:rPr/>
        <w:t xml:space="preserve"> σχολιάζοντας τις ρυθμίσεις του ν. 431/1976 (Υπόθεση Εμπορικής Τράπεζας) σημειώνει ότι: «Εκείνο που ... δεν επιτρέπεται συνταγματικά είναι η λήψη μέτρων, που επιτυγχάνουν το ίδιο ακριβώς αποτέλεσμα με την κρατικοποίηση, δηλαδή τη στέρηση του ελέγχου της εταιρίας από τους παλαιούς μετόχους και την ανάληψή του από το Κράτος ... , ενώ συγχρόνως στερούν τον θιγόμενο από την προστασία του άρθρου 106 παράγραφοι 3-5». Ο Δαγτόγλου</w:t>
      </w:r>
      <w:r>
        <w:rPr>
          <w:rStyle w:val="FootnoteCharacters"/>
          <w:rStyle w:val="FootnoteAnchor"/>
        </w:rPr>
        <w:footnoteReference w:id="21"/>
      </w:r>
      <w:r>
        <w:rPr/>
        <w:t xml:space="preserve"> κάνει λόγο σε αυτές τις περιπτώσεις για </w:t>
      </w:r>
      <w:r>
        <w:rPr>
          <w:lang w:val="en-US"/>
        </w:rPr>
        <w:t>de</w:t>
      </w:r>
      <w:r>
        <w:rPr/>
        <w:t xml:space="preserve"> </w:t>
      </w:r>
      <w:r>
        <w:rPr>
          <w:lang w:val="en-US"/>
        </w:rPr>
        <w:t>facto</w:t>
      </w:r>
      <w:r>
        <w:rPr/>
        <w:t xml:space="preserve"> κρατικοποίηση κατ’ αντιστοιχία προς την </w:t>
      </w:r>
      <w:r>
        <w:rPr>
          <w:lang w:val="en-US"/>
        </w:rPr>
        <w:t>de</w:t>
      </w:r>
      <w:r>
        <w:rPr/>
        <w:t xml:space="preserve"> </w:t>
      </w:r>
      <w:r>
        <w:rPr>
          <w:lang w:val="en-US"/>
        </w:rPr>
        <w:t>facto</w:t>
      </w:r>
      <w:r>
        <w:rPr/>
        <w:t xml:space="preserve"> αναγκαστική απαλλοτρίωση. Παρατηρεί συγκεκριμένα: «Η κρατικοποίηση ... δεν είναι νοητή μόνο ως απευθείας ‘αφαίρεση’ και ‘μεταβίβαση’ επιχειρήσεως στο κράτος, αλλά και ως κρατική ενέργεια διαφορετικής από την κρατικοποίηση μορφής, που όμως έχει ως αντικειμενικά αποτελέσματα ... την μονομερή εκ μέρους του κράτους και παρά την βούληση του ιδιώτη δικαιούχου μεταφορά μιας επιχειρήσεως από τον ιδιωτικό στον δημόσιο τομέα». Και συμπληρώνει; «Αν τέτοιες περιπτώσεις δεν υπαχθούν στο άρθρο 106 παρ. 3-5, θα ανοιχτούν διάπλατες οι πύλες για την καταστρατήγηση και τελική αποδυνάμωση της συνταγματικής αυτής διατάξεως».</w:t>
      </w:r>
    </w:p>
    <w:p>
      <w:pPr>
        <w:pStyle w:val="Normal"/>
        <w:spacing w:lineRule="exact" w:line="320"/>
        <w:jc w:val="both"/>
        <w:rPr>
          <w:b/>
          <w:b/>
        </w:rPr>
      </w:pPr>
      <w:r>
        <w:rPr>
          <w:b/>
        </w:rPr>
      </w:r>
    </w:p>
    <w:p>
      <w:pPr>
        <w:pStyle w:val="Normal"/>
        <w:spacing w:lineRule="exact" w:line="320"/>
        <w:jc w:val="both"/>
        <w:rPr/>
      </w:pPr>
      <w:r>
        <w:rPr/>
      </w:r>
    </w:p>
    <w:p>
      <w:pPr>
        <w:pStyle w:val="Normal"/>
        <w:spacing w:lineRule="exact" w:line="320"/>
        <w:jc w:val="center"/>
        <w:rPr>
          <w:b/>
          <w:b/>
          <w:szCs w:val="28"/>
        </w:rPr>
      </w:pPr>
      <w:r>
        <w:rPr>
          <w:b/>
          <w:szCs w:val="28"/>
        </w:rPr>
        <w:t>3. Ειδικότερα η επανακρατικοποίηση</w:t>
      </w:r>
    </w:p>
    <w:p>
      <w:pPr>
        <w:pStyle w:val="Normal"/>
        <w:spacing w:lineRule="exact" w:line="320"/>
        <w:jc w:val="center"/>
        <w:rPr>
          <w:b/>
          <w:b/>
          <w:szCs w:val="28"/>
        </w:rPr>
      </w:pPr>
      <w:r>
        <w:rPr>
          <w:b/>
          <w:szCs w:val="28"/>
        </w:rPr>
      </w:r>
    </w:p>
    <w:p>
      <w:pPr>
        <w:pStyle w:val="Normal"/>
        <w:spacing w:lineRule="exact" w:line="320"/>
        <w:rPr>
          <w:b/>
          <w:b/>
        </w:rPr>
      </w:pPr>
      <w:r>
        <w:rPr>
          <w:b/>
        </w:rPr>
        <w:t>- Σχέση επανακρατικοποίησης - ιδιωτικοποίησης</w:t>
      </w:r>
    </w:p>
    <w:p>
      <w:pPr>
        <w:pStyle w:val="Normal"/>
        <w:spacing w:lineRule="exact" w:line="320"/>
        <w:jc w:val="both"/>
        <w:rPr/>
      </w:pPr>
      <w:r>
        <w:rPr/>
        <w:t xml:space="preserve">     </w:t>
      </w:r>
      <w:r>
        <w:rPr/>
        <w:t>Η επανακρατικοποίηση εμφανίζεται ως διαδικασία αντίστροφη της ιδιωτικοποίησης.  Εξαιτίας λοιπόν των πολλών μορφών που μπορεί και νομοθετικά να λάβει μια ιδιωτικοποίηση</w:t>
      </w:r>
      <w:r>
        <w:rPr>
          <w:rStyle w:val="FootnoteCharacters"/>
          <w:rStyle w:val="FootnoteAnchor"/>
        </w:rPr>
        <w:footnoteReference w:id="22"/>
      </w:r>
      <w:r>
        <w:rPr/>
        <w:t xml:space="preserve"> φαίνεται να διευρύνονται και οι δυνατότητες της αντίστροφης διαδικασίας της επανακρατικοποίησης. </w:t>
      </w:r>
    </w:p>
    <w:p>
      <w:pPr>
        <w:pStyle w:val="Normal"/>
        <w:spacing w:lineRule="exact" w:line="320"/>
        <w:jc w:val="both"/>
        <w:rPr/>
      </w:pPr>
      <w:r>
        <w:rPr/>
        <w:t xml:space="preserve">     </w:t>
      </w:r>
      <w:r>
        <w:rPr/>
        <w:t xml:space="preserve">Έτσι π.χ. η επαναρρύθμιση του οικονομικού καθεστώτος συμβατικώς ιδιωτικοποιηθείσας επιχείρησης, κατά τρόπο ώστε ο έλεγχός της να επανέρχεται στο Κράτος ή η ανάληψη από το Κράτος μετοχών που είχαν κατόπιν μετοχοποίησης δημόσιας επιχείρησης διατεθεί σε ιδιώτες ή η παραχώρηση προνομίων στο Κράτος με τη Συμφωνία Μετόχων μετά από νέα διαπραγμάτευση ή η συμβατική ανάληψη νέων υποχρεώσεων δημοσίου συμφέροντος από τον ιδιώτη- ανάδοχο δημόσιας υπηρεσίας ή ενδεχομένως η νομοθετική επιβολή τέτοιων υποχρεώσεων μπορούν να θεωρηθούν ως μορφές επανακρατικοποίησης. </w:t>
      </w:r>
    </w:p>
    <w:p>
      <w:pPr>
        <w:pStyle w:val="Normal"/>
        <w:spacing w:lineRule="exact" w:line="320"/>
        <w:jc w:val="both"/>
        <w:rPr/>
      </w:pPr>
      <w:r>
        <w:rPr/>
        <w:t xml:space="preserve">     </w:t>
      </w:r>
      <w:r>
        <w:rPr/>
        <w:t>Σε κάθε περίπτωση, όμως, η επιχειρούμενη επανακρατικοποίηση θα λαμβάνει μία από τις τρεις γενικές μορφές που αναφέρθηκαν ανωτέρω</w:t>
      </w:r>
      <w:r>
        <w:rPr>
          <w:rStyle w:val="FootnoteCharacters"/>
          <w:rStyle w:val="FootnoteAnchor"/>
        </w:rPr>
        <w:footnoteReference w:id="23"/>
      </w:r>
      <w:r>
        <w:rPr/>
        <w:t>.</w:t>
      </w:r>
    </w:p>
    <w:p>
      <w:pPr>
        <w:pStyle w:val="Normal"/>
        <w:spacing w:lineRule="exact" w:line="320"/>
        <w:jc w:val="both"/>
        <w:rPr/>
      </w:pPr>
      <w:r>
        <w:rPr/>
        <w:t xml:space="preserve">  </w:t>
      </w:r>
    </w:p>
    <w:p>
      <w:pPr>
        <w:pStyle w:val="Normal"/>
        <w:spacing w:lineRule="exact" w:line="320"/>
        <w:rPr>
          <w:b/>
          <w:b/>
        </w:rPr>
      </w:pPr>
      <w:r>
        <w:rPr>
          <w:b/>
        </w:rPr>
        <w:t>- Το παράδειγμα των αστικών συγκοινωνιών</w:t>
      </w:r>
    </w:p>
    <w:p>
      <w:pPr>
        <w:pStyle w:val="Normal"/>
        <w:spacing w:lineRule="exact" w:line="320"/>
        <w:jc w:val="both"/>
        <w:rPr/>
      </w:pPr>
      <w:r>
        <w:rPr/>
        <w:t xml:space="preserve">     </w:t>
      </w:r>
      <w:r>
        <w:rPr/>
        <w:t xml:space="preserve">Στην γνωστή υπόθεση της επανακρατικοποίησης των αστικών συγκοινωνιών (η οποία φαίνεται ότι είναι και η μόνη υπόθεση επανακρατικοποίησης που έχει απασχολήσει την ελληνική δικαιοσύνη), το ΣτΕ έκρινε ότι τα μέτρα που είχαν ληφθεί ήταν μέτρα «ηπιότερα» της συνταγματικά προβλεπόμενης κρατικοποίησης.  </w:t>
      </w:r>
    </w:p>
    <w:p>
      <w:pPr>
        <w:pStyle w:val="Normal"/>
        <w:spacing w:lineRule="exact" w:line="320"/>
        <w:jc w:val="both"/>
        <w:rPr/>
      </w:pPr>
      <w:r>
        <w:rPr/>
        <w:t xml:space="preserve">     </w:t>
      </w:r>
      <w:r>
        <w:rPr/>
        <w:t>Με το Ν. 588/1977 είχε παραχωρηθεί στη συσταθείσα δημόσια «Επιχείρηση Αστικών Συγκοινωνιών» (ΕΑΣ) το προνόμιο της εκτέλεσης συγκοινωνιακού έργου με λεωφορεία αυτοκίνητα δ.χ. στην περιοχή Αθηνών, Πειραιώς και Περιχώρων. Η προνομιακή εκτέλεση του συγκοινωνιακού αυτού έργου, το οποίο είχε αναχθεί από το νόμο σε αντικείμενο δημόσιας υπηρεσίας υπό λειτουργική έννοια</w:t>
      </w:r>
      <w:r>
        <w:rPr>
          <w:rStyle w:val="FootnoteCharacters"/>
          <w:rStyle w:val="FootnoteAnchor"/>
        </w:rPr>
        <w:footnoteReference w:id="24"/>
      </w:r>
      <w:r>
        <w:rPr/>
        <w:t xml:space="preserve"> αφαιρέθηκε με το Ν.2078/1992 από την ΕΑΣ, η οποία συνάμα διαλύθηκε και τέθηκε σε εκκαθάριση (κατά τις διατάξεις του Ν. 2190/1920 για τις ΑΕ) και ανατέθηκε, μέχρι την 31</w:t>
      </w:r>
      <w:r>
        <w:rPr>
          <w:vertAlign w:val="superscript"/>
        </w:rPr>
        <w:t>η</w:t>
      </w:r>
      <w:r>
        <w:rPr/>
        <w:t xml:space="preserve"> Δεκεμβρίου 2006, στις «Συγκοινωνιακές Επιχειρήσεις» (Σ.ΕΠ.). Οι Σ.ΕΠ. συνεστήθησαν, βάσει του ίδιου νόμου, με απόφαση του Υπουργού Μεταφορών και Επικοινωνιών, με υποχρεωτικά μέλη (μετόχους) τους αυτοκινητιστές δικαιούχους, στους οποίους παρασχέθηκαν, δυνάμει του άρθρου 3 του νόμου αυτού, δικαιώματα θέσεως σε κυκλοφορία λεωφορείων αυτοκινήτων δ.χ., προς εκτέλεση του παραπάνω συγκοινωνιακού έργου. </w:t>
      </w:r>
    </w:p>
    <w:p>
      <w:pPr>
        <w:pStyle w:val="Normal"/>
        <w:spacing w:lineRule="exact" w:line="320"/>
        <w:jc w:val="both"/>
        <w:rPr/>
      </w:pPr>
      <w:r>
        <w:rPr/>
        <w:t xml:space="preserve">     </w:t>
      </w:r>
      <w:r>
        <w:rPr/>
        <w:t>Με το νόμο όμως 2175/1993, «κατόπιν μεταβολής των αντιλήψεων του νομοθέτη ως προς τον τρόπο οργανώσεως και τον φορέα της εκτελέσεως του συγκοινωνιακού έργου»</w:t>
      </w:r>
      <w:r>
        <w:rPr>
          <w:rStyle w:val="FootnoteCharacters"/>
          <w:rStyle w:val="FootnoteAnchor"/>
        </w:rPr>
        <w:footnoteReference w:id="25"/>
      </w:r>
      <w:r>
        <w:rPr/>
        <w:t>, ιδρύθηκε νομικό πρόσωπο ιδιωτικού δικαίου, που συνιστά δημόσια επιχείρηση κοινωφελούς χαρακτήρα, με την επωνυμία «Οργανισμός Αστικών Συγκοινωνιών Αθηνών» (</w:t>
      </w:r>
      <w:r>
        <w:rPr>
          <w:b/>
        </w:rPr>
        <w:t>Ο.Α.Σ.Α.</w:t>
      </w:r>
      <w:r>
        <w:rPr/>
        <w:t xml:space="preserve">), στο οποίο ανατέθηκε εφεξής η εκτέλεση του έργου αυτού, αφού αφαιρέθηκε από τις Σ.Ε.Π. Με τον ίδιο νόμο ανακλήθηκαν τα δικαιώματα που είχαν παρασχεθεί στους αυτοκινητιστές δυνάμει του Ν.2078/1992. </w:t>
      </w:r>
    </w:p>
    <w:p>
      <w:pPr>
        <w:pStyle w:val="Normal"/>
        <w:spacing w:lineRule="exact" w:line="320"/>
        <w:jc w:val="both"/>
        <w:rPr/>
      </w:pPr>
      <w:r>
        <w:rPr/>
        <w:t xml:space="preserve">     </w:t>
      </w:r>
      <w:r>
        <w:rPr/>
        <w:t>Το ΣτΕ</w:t>
      </w:r>
      <w:r>
        <w:rPr>
          <w:rStyle w:val="FootnoteCharacters"/>
          <w:rStyle w:val="FootnoteAnchor"/>
        </w:rPr>
        <w:footnoteReference w:id="26"/>
      </w:r>
      <w:r>
        <w:rPr/>
        <w:t xml:space="preserve"> έκρινε ότι «η ρύθμιση του Ν. 2175/1993, δηλαδή η αφαίρεση από τις Σ.ΕΠ. του δημοσίας φύσεως προνομίου της αποκλειστικής εκτελέσεως... συγκοινωνιακού έργου στην περιοχή Αθηνών, Πειραιώς και Περιχώρων, για να παραχωρηθεί αυτό, κατόπιν μεταβολής της αντιλήψεως του νομοθέτου ως προς τον καλύτερο τρόπο εκτελέσεως του έργου στον συσταθέντα με τον ίδιο νόμο υπό τη νομική μορφή της δημοσίας επιχειρήσεως κοινωφελούς χαρακτήρος, «Οργανισμό Αστικών Συγκοινωνιών Αθηνών» (Ο.Α.Σ.Α.), δεν συνιστά εξαγορά επιχειρήσεως, κατά την έννοια της ανωτέρω συνταγματικής διατάξεως (106 π 3), ώστε να καταλαμβάνεται υπ’ αυτής, αφού δεν αφαιρείται η επιχείρηση, ως οργανωμένη οικονομική ενότης, από τον φορέα της για να περιέλθει σε άλλο υποκείμενο δικαίου».</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b/>
          <w:b/>
          <w:szCs w:val="28"/>
        </w:rPr>
      </w:pPr>
      <w:r>
        <w:rPr>
          <w:b/>
          <w:szCs w:val="28"/>
        </w:rPr>
        <w:t>4. Συνταγματικά όρια κρατικοποίησης - επανακρατικοποίησης</w:t>
      </w:r>
    </w:p>
    <w:p>
      <w:pPr>
        <w:pStyle w:val="Normal"/>
        <w:spacing w:lineRule="exact" w:line="320"/>
        <w:rPr/>
      </w:pPr>
      <w:r>
        <w:rPr/>
      </w:r>
    </w:p>
    <w:p>
      <w:pPr>
        <w:pStyle w:val="Normal"/>
        <w:spacing w:lineRule="exact" w:line="320"/>
        <w:rPr/>
      </w:pPr>
      <w:r>
        <w:rPr>
          <w:b/>
        </w:rPr>
        <w:t>- Περιορισμοί της κρατικοποίησης του άρθρου 106 §§ 3 – 5</w:t>
      </w:r>
      <w:r>
        <w:rPr/>
        <w:t xml:space="preserve">     </w:t>
      </w:r>
    </w:p>
    <w:p>
      <w:pPr>
        <w:pStyle w:val="Normal"/>
        <w:spacing w:lineRule="exact" w:line="320"/>
        <w:jc w:val="both"/>
        <w:rPr/>
      </w:pPr>
      <w:r>
        <w:rPr/>
        <w:t xml:space="preserve">     </w:t>
      </w:r>
      <w:r>
        <w:rPr/>
        <w:t>Η κρατικοποίηση υπό την έννοια του άρθ. 106 § 3, άρα και η επανακρατικοποίηση όταν λαμβάνει αυτή τη μορφή, υπόκεινται συνοπτικά στους ακόλουθους περιορισμούς:</w:t>
      </w:r>
    </w:p>
    <w:p>
      <w:pPr>
        <w:pStyle w:val="Normal"/>
        <w:spacing w:lineRule="exact" w:line="320"/>
        <w:jc w:val="both"/>
        <w:rPr/>
      </w:pPr>
      <w:r>
        <w:rPr/>
        <w:t xml:space="preserve"> </w:t>
      </w:r>
      <w:r>
        <w:rPr/>
        <w:t>(α) Νομοθετική ρύθμιση (η θεωρία διαφωνεί ως προς το αν απαιτείται γενικός νόμος ή ειδικός νόμος, πάντως ουδείς νόμος έχει ψηφιστεί μέχρι σήμερα) (Σ 106 § 3).</w:t>
      </w:r>
    </w:p>
    <w:p>
      <w:pPr>
        <w:pStyle w:val="Normal"/>
        <w:spacing w:lineRule="exact" w:line="320"/>
        <w:jc w:val="both"/>
        <w:rPr/>
      </w:pPr>
      <w:r>
        <w:rPr/>
        <w:t>(β) Αποζημίωση καθοριζόμενη με δικαστική απόφαση (και διοικητικού δικαστηρίου) και πλήρης (με εξαίρεση τη μονοπωλιακή υπεραξία) (Σ 106 § 4).</w:t>
      </w:r>
    </w:p>
    <w:p>
      <w:pPr>
        <w:pStyle w:val="Normal"/>
        <w:spacing w:lineRule="exact" w:line="320"/>
        <w:jc w:val="both"/>
        <w:rPr/>
      </w:pPr>
      <w:r>
        <w:rPr/>
        <w:t>(γ) Επιχειρήσεις μόνο ανήκουσες σε μία από τις κατηγορίες του άρθ. 106 § 3 (διαζευκτικά: έχει χαρακτήρα μονοπωλίου ή ζωτική σημασία για την αξιοποίηση του εθνικού πλούτου ή ως κύριο σκοπό την παροχή υπηρεσιών προς το κοινωνικό σύνολο)</w:t>
      </w:r>
      <w:r>
        <w:rPr>
          <w:rStyle w:val="FootnoteCharacters"/>
          <w:rStyle w:val="FootnoteAnchor"/>
        </w:rPr>
        <w:footnoteReference w:id="27"/>
      </w:r>
      <w:r>
        <w:rPr/>
        <w:t xml:space="preserve">. Ιδιαίτερο ενδιαφέρον παρουσιάζει, πάντως, σχετικώς η Νομολογία για τον ΟΑΣΑ. Το ΣτΕ (1141/1999) αναφέρει: «Η ως άνω συνταγματική διάταξη, ... αφορά οικονομικές μονάδες που συνεστήθησαν με πρωτοβουλία της ιδιωτικής βουλήσεως και με εισφορά ιδιωτικής περιουσίας. Έτσι επιχειρήσεις που συνεστήθησαν ευθέως από το νόμο ή με διοικητική πράξη βάσει του νόμου, κατά παραχώρηση προνομίου αποκλειστικής ασκήσεως έργου κοινής ωφέλειας, όπως είναι η παροχή συγκοινωνιακών υπηρεσιών στο κοινό, δεν εμπίπτουν στο πεδίο εφαρμογής αυτής της συνταγματικής διατάξεως, αφού το κύριο περιουσιακό στοιχείο αυτών είναι η εκμετάλλευση του παραχωρηθέντος μονοπωλίου, το οποίο υπόκειται σε ανάκληση και όχι σε εξαγορά με αποτίμηση της αξίας του». Τίθεται, λοιπόν, ένα ζήτημα, κατά πόσο ή όχι η απόφαση αυτή μπορεί να θεωρηθεί ως αποδέσμευση των </w:t>
      </w:r>
      <w:r>
        <w:rPr>
          <w:b/>
          <w:i/>
        </w:rPr>
        <w:t>επανακρατικοποιήσεων</w:t>
      </w:r>
      <w:r>
        <w:rPr/>
        <w:t xml:space="preserve"> από τις αυστηρές προϋποθέσεις που απαιτεί το Σύνταγμα (106), στην περίπτωση που η προηγηθείσα ιδιωτικοποίηση είχε τη μορφή της ανάληψης δημόσιας υπηρεσίας από ΝΠΙΔ που ιδρύθηκε επί τούτου με νόμο ή διοικητική πράξη βάσει νομοθετικής εξουσιοδότησης.</w:t>
      </w:r>
    </w:p>
    <w:p>
      <w:pPr>
        <w:pStyle w:val="Normal"/>
        <w:spacing w:lineRule="exact" w:line="320"/>
        <w:jc w:val="both"/>
        <w:rPr/>
      </w:pPr>
      <w:r>
        <w:rPr/>
        <w:t xml:space="preserve">(δ) Δικαίωμα εταίρου, μετόχου ή κυρίου επιχείρησης της οποίας ο έλεγχος περιέρχεται στο Κράτος ή σε δημόσιο φορέα, λόγω αναγκαστικής συμμετοχής, να αποχωρήσει από την επιχείρηση και να ζητήσει την εξαγορά της συμμετοχής του (Σ 106 § 5). </w:t>
      </w:r>
    </w:p>
    <w:p>
      <w:pPr>
        <w:pStyle w:val="Normal"/>
        <w:spacing w:lineRule="exact" w:line="320"/>
        <w:jc w:val="both"/>
        <w:rPr/>
      </w:pPr>
      <w:r>
        <w:rPr/>
        <w:t>(ε) Δεν υπόκεινται σε κρατικοποίηση τα κεφάλαια (ιδιοκτησία- περιουσία) που έχουν εισαχθεί από το εξωτερικό στην Ελλάδα (Σ 107) ως προς την επανεξαγωγή τους</w:t>
      </w:r>
      <w:r>
        <w:rPr>
          <w:rStyle w:val="FootnoteCharacters"/>
          <w:rStyle w:val="FootnoteAnchor"/>
        </w:rPr>
        <w:footnoteReference w:id="28"/>
      </w:r>
      <w:r>
        <w:rPr/>
        <w:t>. (στ) Σύμφωνα με τον Πολυζωγόπουλο: «Πρέπει…να γίνη δεκτή και στα πλαίσια του ελληνικού συνταγματικού δικαίου η θεωρία της προσφορότητας για κρατικοποίηση…. Σύμφωνα με αυτήν τότε μόνο επιτρέπεται η κρατικοποίηση μιας επιχείρησης, όταν αυτή ‘προσφέρεται’ για το σκοπό αυτό, όταν δηλαδή θα διευκολυνθεί από την κρατικοποίηση ο ‘οικονομικός προγραμματισμός’ ή το κοινωνικό σύνολο γενικότερα, πράγμα που αποκλείεται π.χ. συνήθως στις μικρές και μικρομεσαίες ενώ συμβαίνει στις μεγάλες επιχειρήσεις»</w:t>
      </w:r>
      <w:r>
        <w:rPr>
          <w:rStyle w:val="FootnoteCharacters"/>
          <w:rStyle w:val="FootnoteAnchor"/>
        </w:rPr>
        <w:footnoteReference w:id="29"/>
      </w:r>
      <w:r>
        <w:rPr/>
        <w:t>.</w:t>
      </w:r>
    </w:p>
    <w:p>
      <w:pPr>
        <w:pStyle w:val="Normal"/>
        <w:spacing w:lineRule="exact" w:line="320"/>
        <w:jc w:val="both"/>
        <w:rPr/>
      </w:pPr>
      <w:r>
        <w:rPr/>
      </w:r>
    </w:p>
    <w:p>
      <w:pPr>
        <w:pStyle w:val="Normal"/>
        <w:spacing w:lineRule="exact" w:line="320"/>
        <w:jc w:val="both"/>
        <w:rPr>
          <w:b/>
          <w:b/>
        </w:rPr>
      </w:pPr>
      <w:r>
        <w:rPr>
          <w:b/>
        </w:rPr>
        <w:t>- Το Οικονομικό Σύνταγμα</w:t>
      </w:r>
    </w:p>
    <w:p>
      <w:pPr>
        <w:pStyle w:val="Normal"/>
        <w:spacing w:lineRule="exact" w:line="320"/>
        <w:jc w:val="both"/>
        <w:rPr/>
      </w:pPr>
      <w:r>
        <w:rPr/>
        <w:t xml:space="preserve">     </w:t>
      </w:r>
      <w:r>
        <w:rPr/>
        <w:t>Τίθεται το ερώτημα κατά πόσο το λεγόμενο «Οικονομικό Σύνταγμα» θέτει φραγμούς σε μια συστηματική (επανα)κρατικοποίηση. Το ζήτημα του «Οικονομικού Συντάγματος», συνδεόμενο με την κατοχύρωση από το Σύνταγμα ορισμένου οικονομικού καθεστώτος, έχει αποτελέσει αντικείμενο εκτεταμένου επιστημονικού διαλόγου και έχει συχνά προκαλέσει θεωρητικές αντιπαραθέσεις</w:t>
      </w:r>
      <w:r>
        <w:rPr>
          <w:rStyle w:val="FootnoteCharacters"/>
          <w:rStyle w:val="FootnoteAnchor"/>
        </w:rPr>
        <w:footnoteReference w:id="30"/>
      </w:r>
      <w:r>
        <w:rPr/>
        <w:t xml:space="preserve">. </w:t>
      </w:r>
    </w:p>
    <w:p>
      <w:pPr>
        <w:pStyle w:val="Normal"/>
        <w:spacing w:lineRule="exact" w:line="320"/>
        <w:jc w:val="both"/>
        <w:rPr/>
      </w:pPr>
      <w:r>
        <w:rPr/>
        <w:t xml:space="preserve">     </w:t>
      </w:r>
      <w:r>
        <w:rPr/>
        <w:t>Κατά την κρατούσα στη Θεωρία αντίληψη, το Σύνταγμα του 1975 δεν περιέχει διατάξεις αναφερόμενες ρητά στην οικονομία. Εγγυάται, όμως, καθεστώς ιδιωτικής ή ελεύθερης οικονομίας (ή αλλιώς οικονομίας της αγοράς). Αυτό δε σημαίνει ότι καθιερώνει φιλελεύθερη οικονομία σε αντιδιαστολή προς τη διευθυνόμενη ή παρεμβατική οικονομία. Ο νομοθέτης έχει, αντίθετα, ευρεία διαπλαστική εξουσία στη χάραξη της οικονομικής πολιτικής.</w:t>
      </w:r>
      <w:r>
        <w:rPr>
          <w:rStyle w:val="FootnoteCharacters"/>
          <w:rStyle w:val="FootnoteAnchor"/>
        </w:rPr>
        <w:footnoteReference w:id="31"/>
      </w:r>
      <w:r>
        <w:rPr/>
        <w:t xml:space="preserve"> </w:t>
      </w:r>
    </w:p>
    <w:p>
      <w:pPr>
        <w:pStyle w:val="Normal"/>
        <w:spacing w:lineRule="exact" w:line="320"/>
        <w:jc w:val="both"/>
        <w:rPr/>
      </w:pPr>
      <w:r>
        <w:rPr/>
        <w:t xml:space="preserve">     </w:t>
      </w:r>
      <w:r>
        <w:rPr/>
        <w:t>Από την άποψη ότι δεν επιτάσσει συγκεκριμένη οικονομική πολιτική, το Σύνταγμα θεωρείται «ουδέτερο»</w:t>
      </w:r>
      <w:r>
        <w:rPr>
          <w:rStyle w:val="FootnoteCharacters"/>
          <w:rStyle w:val="FootnoteAnchor"/>
        </w:rPr>
        <w:footnoteReference w:id="32"/>
      </w:r>
      <w:r>
        <w:rPr/>
        <w:t xml:space="preserve"> ή κατ’ άλλη διατύπωση «ανοιχτό» στο θέμα του οικονομικού καθεστώτος</w:t>
      </w:r>
      <w:r>
        <w:rPr>
          <w:rStyle w:val="FootnoteCharacters"/>
          <w:rStyle w:val="FootnoteAnchor"/>
        </w:rPr>
        <w:footnoteReference w:id="33"/>
      </w:r>
      <w:r>
        <w:rPr/>
        <w:t>. Η εν λόγω «ουδετερότητα» υποστηρίζεται από την πλειοψηφία στη Θεωρία.</w:t>
      </w:r>
    </w:p>
    <w:p>
      <w:pPr>
        <w:pStyle w:val="Normal"/>
        <w:spacing w:lineRule="exact" w:line="320"/>
        <w:jc w:val="both"/>
        <w:rPr/>
      </w:pPr>
      <w:r>
        <w:rPr/>
        <w:t xml:space="preserve">     </w:t>
      </w:r>
      <w:r>
        <w:rPr/>
        <w:t>Αυτή όμως η «ουδετερότητα» και η συνακόλουθη ελευθερία του νομοθέτη δεν είναι απεριόριστη. Το ίδιο το Σύνταγμα θέτει όρια «διπλά», όπως αναφέρει ο Δαγτόγλου: «Από τη μία πλευρά χαράζονται όρια με την κατοχύρωση των ατομικών δικαιωμάτων και μάλιστα της ιδιωτικής οικονομικής πρωτοβουλίας και ιδιοκτησίας και τον αντίστοιχο περιορισμό της κρατικής εξουσίας. Από την άλλη πλευρά τίθενται όρια με την επιβολή θετικών υποχρεώσεων στο κράτος και στους ιδιώτες, καθώς και με τον περιορισμό των δικαιωμάτων των τελευταίων»</w:t>
      </w:r>
      <w:r>
        <w:rPr>
          <w:rStyle w:val="FootnoteCharacters"/>
          <w:rStyle w:val="FootnoteAnchor"/>
        </w:rPr>
        <w:footnoteReference w:id="34"/>
      </w:r>
      <w:r>
        <w:rPr/>
        <w:t>.</w:t>
      </w:r>
    </w:p>
    <w:p>
      <w:pPr>
        <w:pStyle w:val="Normal"/>
        <w:spacing w:lineRule="exact" w:line="320"/>
        <w:jc w:val="both"/>
        <w:rPr/>
      </w:pPr>
      <w:r>
        <w:rPr/>
        <w:t xml:space="preserve">     </w:t>
      </w:r>
      <w:r>
        <w:rPr/>
        <w:t>Με μία φράση θα λέγαμε ότι υπό το ισχύον Σύνταγμα δεν επιτρέπεται ούτε  άκρατος φιλελευθερισμός ούτε άκρατος παρεμβατισμός. Άρα δεν επιτρέπεται και κρατικοποίηση σε βαθμό που «να επιφέρει συστηματική μεταβίβαση των μέσων παραγωγής από τον ιδιωτικό στον δημόσιο τομέα»</w:t>
      </w:r>
      <w:r>
        <w:rPr>
          <w:rStyle w:val="FootnoteCharacters"/>
          <w:rStyle w:val="FootnoteAnchor"/>
        </w:rPr>
        <w:footnoteReference w:id="35"/>
      </w:r>
      <w:r>
        <w:rPr/>
        <w:t xml:space="preserve">. Η σημασία της παρατήρησης αυτής, όμως, φαίνεται ότι μειώνεται στην περίπτωση της </w:t>
      </w:r>
      <w:r>
        <w:rPr>
          <w:i/>
        </w:rPr>
        <w:t>επανα</w:t>
      </w:r>
      <w:r>
        <w:rPr/>
        <w:t>κρατικοποίησης, δεδομένου ότι τότε έχουμε να κάνουμε με μέσα παραγωγής τα οποία ανήκαν και παλαιότερα στο Κράτος (ή άλλο δημόσιο φορέα).</w:t>
      </w:r>
    </w:p>
    <w:p>
      <w:pPr>
        <w:pStyle w:val="Normal"/>
        <w:spacing w:lineRule="exact" w:line="320"/>
        <w:jc w:val="both"/>
        <w:rPr/>
      </w:pPr>
      <w:r>
        <w:rPr/>
      </w:r>
    </w:p>
    <w:p>
      <w:pPr>
        <w:pStyle w:val="Normal"/>
        <w:spacing w:lineRule="exact" w:line="320"/>
        <w:jc w:val="center"/>
        <w:rPr>
          <w:b/>
          <w:b/>
          <w:szCs w:val="28"/>
        </w:rPr>
      </w:pPr>
      <w:r>
        <w:rPr>
          <w:b/>
          <w:szCs w:val="28"/>
        </w:rPr>
        <w:t>Συμπέρασμα</w:t>
      </w:r>
    </w:p>
    <w:p>
      <w:pPr>
        <w:pStyle w:val="Normal"/>
        <w:spacing w:lineRule="exact" w:line="320"/>
        <w:jc w:val="both"/>
        <w:rPr/>
      </w:pPr>
      <w:r>
        <w:rPr/>
        <w:t xml:space="preserve">     </w:t>
      </w:r>
      <w:r>
        <w:rPr/>
        <w:t>Μετά την κυριαρχία των ιδιωτικοποιήσεων φαίνεται ότι δημιουργούνται δειλά οι όροι για την εμφάνιση μιας, έστω περιορισμένης, αντίστροφης τάσης προς επανακρατικοποίηση. Λόγω της ποικιλομορφίας των ιδιωτικοποιήσεων, πολλές είναι και οι ειδικές μορφές που μπορεί να λάβει η επανακρατικοποίηση. Γενικότερα όμως, επανακρατικοποίηση (όπως και κρατικοποίηση εν γένει) μπορεί να χωρήσει κατ’ εφαρμογή είτε του άρθ. 106 § 3-5 του Σ (και των αυστηρών όρων που αυτό θέτει) είτε κανόνων ιδιωτικού δικαίου είτε τέλος βάσει μέτρων που έχουν χαρακτηρισθεί από τη Νομολογία ως ηπιότερα της συνταγματική εννοία κρατικοποίησης. Το Οικ. Σύντ. θέτει μόνο άκρα όρια στην (επανα)κρατικοποίηση.</w:t>
      </w:r>
    </w:p>
    <w:p>
      <w:pPr>
        <w:pStyle w:val="Normal"/>
        <w:spacing w:lineRule="exact" w:line="320"/>
        <w:jc w:val="center"/>
        <w:rPr>
          <w:b/>
          <w:b/>
          <w:szCs w:val="32"/>
        </w:rPr>
      </w:pPr>
      <w:r>
        <w:rPr>
          <w:b/>
          <w:szCs w:val="32"/>
        </w:rPr>
      </w:r>
    </w:p>
    <w:p>
      <w:pPr>
        <w:pStyle w:val="Normal"/>
        <w:spacing w:lineRule="exact" w:line="320"/>
        <w:jc w:val="center"/>
        <w:rPr>
          <w:b/>
          <w:b/>
          <w:szCs w:val="32"/>
        </w:rPr>
      </w:pPr>
      <w:r>
        <w:rPr>
          <w:b/>
          <w:szCs w:val="32"/>
        </w:rPr>
      </w:r>
    </w:p>
    <w:p>
      <w:pPr>
        <w:pStyle w:val="Normal"/>
        <w:spacing w:lineRule="exact" w:line="320"/>
        <w:jc w:val="center"/>
        <w:rPr>
          <w:b/>
          <w:b/>
          <w:szCs w:val="32"/>
        </w:rPr>
      </w:pPr>
      <w:r>
        <w:rPr>
          <w:b/>
          <w:szCs w:val="32"/>
        </w:rPr>
        <w:t>ΒΙΒΛΙΟΓΡΑΦΙΑ</w:t>
      </w:r>
    </w:p>
    <w:p>
      <w:pPr>
        <w:pStyle w:val="Normal"/>
        <w:spacing w:lineRule="exact" w:line="320"/>
        <w:jc w:val="both"/>
        <w:rPr>
          <w:b/>
          <w:b/>
          <w:i/>
          <w:i/>
          <w:szCs w:val="32"/>
        </w:rPr>
      </w:pPr>
      <w:r>
        <w:rPr>
          <w:b/>
          <w:i/>
          <w:szCs w:val="32"/>
        </w:rPr>
      </w:r>
    </w:p>
    <w:p>
      <w:pPr>
        <w:pStyle w:val="Normal"/>
        <w:spacing w:lineRule="exact" w:line="320"/>
        <w:jc w:val="both"/>
        <w:rPr/>
      </w:pPr>
      <w:r>
        <w:rPr>
          <w:i/>
        </w:rPr>
        <w:t>Αργυριάδης Α.,</w:t>
      </w:r>
      <w:r>
        <w:rPr/>
        <w:t xml:space="preserve"> Γνωμοδότηση, ΝοΒ 1980, σ. 1014 επ.</w:t>
      </w:r>
      <w:r>
        <w:rPr>
          <w:i/>
        </w:rPr>
        <w:t xml:space="preserve"> </w:t>
      </w:r>
    </w:p>
    <w:p>
      <w:pPr>
        <w:pStyle w:val="Normal"/>
        <w:spacing w:lineRule="exact" w:line="320"/>
        <w:jc w:val="both"/>
        <w:rPr/>
      </w:pPr>
      <w:r>
        <w:rPr>
          <w:i/>
        </w:rPr>
        <w:t>Αργυριάδης - Γεωργιάδης- Σταθόπουλος- Λιακόπουλος</w:t>
      </w:r>
      <w:r>
        <w:rPr/>
        <w:t>, «Ερμηνευτικά ζητήματα από τον νόμο (ν. 1386/1983) για την εξυγίανση των προβληματικών επιχειρήσεων», ΝοΒ 36, σ. 56 επ.</w:t>
      </w:r>
    </w:p>
    <w:p>
      <w:pPr>
        <w:pStyle w:val="Normal"/>
        <w:spacing w:lineRule="exact" w:line="320"/>
        <w:jc w:val="both"/>
        <w:rPr/>
      </w:pPr>
      <w:r>
        <w:rPr>
          <w:i/>
        </w:rPr>
        <w:t>Βλαχόπουλος Σ.</w:t>
      </w:r>
      <w:r>
        <w:rPr/>
        <w:t>, «Ιδιωτικοποίηση: Το Συνταγματικό πλαίσιο μιας πολιτικής απόφασης», 1999</w:t>
      </w:r>
    </w:p>
    <w:p>
      <w:pPr>
        <w:pStyle w:val="Normal"/>
        <w:spacing w:lineRule="exact" w:line="320"/>
        <w:jc w:val="both"/>
        <w:rPr/>
      </w:pPr>
      <w:r>
        <w:rPr>
          <w:i/>
        </w:rPr>
        <w:t>Γέροντας Α.</w:t>
      </w:r>
      <w:r>
        <w:rPr/>
        <w:t>, «Διοικητικό Οικονομικό Δίκαιο», 2002</w:t>
      </w:r>
    </w:p>
    <w:p>
      <w:pPr>
        <w:pStyle w:val="Normal"/>
        <w:spacing w:lineRule="exact" w:line="320"/>
        <w:jc w:val="both"/>
        <w:rPr/>
      </w:pPr>
      <w:r>
        <w:rPr>
          <w:i/>
        </w:rPr>
        <w:t>Γεωργιάδης</w:t>
      </w:r>
      <w:r>
        <w:rPr/>
        <w:t xml:space="preserve"> </w:t>
      </w:r>
      <w:r>
        <w:rPr>
          <w:i/>
        </w:rPr>
        <w:t>Α. Σ.,</w:t>
      </w:r>
      <w:r>
        <w:rPr/>
        <w:t xml:space="preserve"> Γνωμοδότηση , το Σ 1988, σ. 482 επ.</w:t>
      </w:r>
    </w:p>
    <w:p>
      <w:pPr>
        <w:pStyle w:val="Normal"/>
        <w:spacing w:lineRule="exact" w:line="320"/>
        <w:jc w:val="both"/>
        <w:rPr/>
      </w:pPr>
      <w:r>
        <w:rPr>
          <w:i/>
        </w:rPr>
        <w:t>Δαγτόγλου Π. Δ.</w:t>
      </w:r>
      <w:r>
        <w:rPr/>
        <w:t>, «Ατομικά Δικαιώματα, Β΄», 1991</w:t>
      </w:r>
    </w:p>
    <w:p>
      <w:pPr>
        <w:pStyle w:val="Normal"/>
        <w:spacing w:lineRule="exact" w:line="320"/>
        <w:jc w:val="both"/>
        <w:rPr/>
      </w:pPr>
      <w:r>
        <w:rPr>
          <w:i/>
        </w:rPr>
        <w:t>Δαγτόγλου Π. Δ.</w:t>
      </w:r>
      <w:r>
        <w:rPr/>
        <w:t>, «Γενικό Διοικητικό Δίκαιο», 1997</w:t>
      </w:r>
    </w:p>
    <w:p>
      <w:pPr>
        <w:pStyle w:val="Normal"/>
        <w:spacing w:lineRule="exact" w:line="320"/>
        <w:jc w:val="both"/>
        <w:rPr/>
      </w:pPr>
      <w:r>
        <w:rPr>
          <w:i/>
        </w:rPr>
        <w:t>Μάνεσης Α. –Μανιτάκης Α.</w:t>
      </w:r>
      <w:r>
        <w:rPr/>
        <w:t>, «Κρατικός παρεμβατισμός και Σύνταγμα», ΝοΒ 29, 1119 επ.</w:t>
      </w:r>
    </w:p>
    <w:p>
      <w:pPr>
        <w:pStyle w:val="Normal"/>
        <w:spacing w:lineRule="exact" w:line="320"/>
        <w:jc w:val="both"/>
        <w:rPr/>
      </w:pPr>
      <w:r>
        <w:rPr>
          <w:i/>
        </w:rPr>
        <w:t>Μποτόπουλος Β.</w:t>
      </w:r>
      <w:r>
        <w:rPr/>
        <w:t>, Εισήγηση επί της 1094/1987 (Υπαγωγή των προβληματικών επιχειρήσεων στον Ν. 1386/1983), το Σ 1987, σ. 289 επ.</w:t>
      </w:r>
    </w:p>
    <w:p>
      <w:pPr>
        <w:pStyle w:val="Normal"/>
        <w:spacing w:lineRule="exact" w:line="320"/>
        <w:jc w:val="both"/>
        <w:rPr/>
      </w:pPr>
      <w:r>
        <w:rPr>
          <w:i/>
        </w:rPr>
        <w:t>Πολυζωγόπουλος</w:t>
      </w:r>
      <w:r>
        <w:rPr/>
        <w:t>,</w:t>
      </w:r>
      <w:r>
        <w:rPr>
          <w:i/>
        </w:rPr>
        <w:t xml:space="preserve"> Κ.,</w:t>
      </w:r>
      <w:r>
        <w:rPr/>
        <w:t xml:space="preserve"> «Η κρατικοποίηση επιχειρήσεων» </w:t>
      </w:r>
      <w:r>
        <w:rPr>
          <w:lang w:val="en-US"/>
        </w:rPr>
        <w:t>in</w:t>
      </w:r>
      <w:r>
        <w:rPr/>
        <w:t xml:space="preserve"> «Αφιέρωμα εις τον Γ. Οικονομόπούλον», 1981</w:t>
      </w:r>
    </w:p>
    <w:p>
      <w:pPr>
        <w:pStyle w:val="Normal"/>
        <w:spacing w:lineRule="exact" w:line="320"/>
        <w:jc w:val="both"/>
        <w:rPr/>
      </w:pPr>
      <w:r>
        <w:rPr>
          <w:i/>
        </w:rPr>
        <w:t>Προβόπουλος Γ. Α.</w:t>
      </w:r>
      <w:r>
        <w:rPr/>
        <w:t>, «Δημόσιες Επιχειρήσεις και Οργανισμοί: Οικονομική θεωρία και ελληνική πραγματικότητα», 1982</w:t>
      </w:r>
    </w:p>
    <w:p>
      <w:pPr>
        <w:pStyle w:val="Normal"/>
        <w:spacing w:lineRule="exact" w:line="320"/>
        <w:jc w:val="both"/>
        <w:rPr/>
      </w:pPr>
      <w:r>
        <w:rPr>
          <w:i/>
        </w:rPr>
        <w:t xml:space="preserve">Σκουρής Β., </w:t>
      </w:r>
      <w:r>
        <w:rPr/>
        <w:t xml:space="preserve">«Εισαγωγικές παρατηρήσεις στο άρθρο 106 §§ 3-5» </w:t>
      </w:r>
      <w:r>
        <w:rPr>
          <w:lang w:val="en-US"/>
        </w:rPr>
        <w:t>in</w:t>
      </w:r>
      <w:r>
        <w:rPr/>
        <w:t xml:space="preserve"> «Προσανατολισμοί στο Δημόσιο Δίκαιο», 1981, σ. 113 επ.</w:t>
      </w:r>
    </w:p>
    <w:p>
      <w:pPr>
        <w:pStyle w:val="Normal"/>
        <w:spacing w:lineRule="exact" w:line="320"/>
        <w:jc w:val="both"/>
        <w:rPr/>
      </w:pPr>
      <w:r>
        <w:rPr>
          <w:i/>
        </w:rPr>
        <w:t xml:space="preserve">Σβώλος Α., </w:t>
      </w:r>
      <w:r>
        <w:rPr/>
        <w:t>«Αι εθνικοποιήσεις εις τα νέα ευρωπαϊκά συντάγματα», Τιμητικός τόμος Κ. Τριανταφυλλοπούλου, 1959, σ. 94 επ.</w:t>
      </w:r>
    </w:p>
    <w:p>
      <w:pPr>
        <w:pStyle w:val="Normal"/>
        <w:spacing w:lineRule="exact" w:line="320"/>
        <w:jc w:val="both"/>
        <w:rPr/>
      </w:pPr>
      <w:r>
        <w:rPr>
          <w:i/>
        </w:rPr>
        <w:t>Σταθόπουλος Μ.</w:t>
      </w:r>
      <w:r>
        <w:rPr/>
        <w:t>, «Οικονομική ελευθερία, οικονομικό σύστημα και Σύνταγμα», το Σ 1981, σ. 517 επ.</w:t>
      </w:r>
    </w:p>
    <w:p>
      <w:pPr>
        <w:pStyle w:val="Normal"/>
        <w:spacing w:lineRule="exact" w:line="320"/>
        <w:jc w:val="both"/>
        <w:rPr/>
      </w:pPr>
      <w:r>
        <w:rPr>
          <w:i/>
        </w:rPr>
        <w:t>Τάχος Α. Ι.</w:t>
      </w:r>
      <w:r>
        <w:rPr/>
        <w:t>, «Διοικητικό Οικονομικό Δίκαιο», 1990</w:t>
      </w:r>
    </w:p>
    <w:p>
      <w:pPr>
        <w:pStyle w:val="Normal"/>
        <w:spacing w:lineRule="exact" w:line="320"/>
        <w:jc w:val="both"/>
        <w:rPr/>
      </w:pPr>
      <w:r>
        <w:rPr>
          <w:i/>
        </w:rPr>
        <w:t>Τάχος Α. Ι.</w:t>
      </w:r>
      <w:r>
        <w:rPr/>
        <w:t>, «Ελληνικό Διοικητικό Δίκαιο», 1991</w:t>
      </w:r>
    </w:p>
    <w:p>
      <w:pPr>
        <w:pStyle w:val="Normal"/>
        <w:spacing w:lineRule="exact" w:line="320"/>
        <w:jc w:val="both"/>
        <w:rPr/>
      </w:pPr>
      <w:r>
        <w:rPr/>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Γ. Α. Προβόπουλος, «Δημόσιες Επιχειρήσεις και Οργανισμοί: Οικονομική θεωρία και ελληνική πραγματικότητα», ΙΟΒΕ, 1982, σ.</w:t>
      </w:r>
    </w:p>
  </w:footnote>
  <w:footnote w:id="3">
    <w:p>
      <w:pPr>
        <w:pStyle w:val="Footnote"/>
        <w:tabs>
          <w:tab w:val="clear" w:pos="720"/>
          <w:tab w:val="left" w:pos="2565" w:leader="none"/>
        </w:tabs>
        <w:rPr/>
      </w:pPr>
      <w:r>
        <w:rPr>
          <w:rStyle w:val="FootnoteCharacters"/>
        </w:rPr>
        <w:footnoteRef/>
      </w:r>
      <w:r>
        <w:rPr/>
        <w:t xml:space="preserve"> </w:t>
      </w:r>
      <w:r>
        <w:rPr/>
        <w:t>Βλ. κατωτ. σ. 5</w:t>
        <w:tab/>
      </w:r>
    </w:p>
  </w:footnote>
  <w:footnote w:id="4">
    <w:p>
      <w:pPr>
        <w:pStyle w:val="Footnote"/>
        <w:rPr/>
      </w:pPr>
      <w:r>
        <w:rPr>
          <w:rStyle w:val="FootnoteCharacters"/>
        </w:rPr>
        <w:footnoteRef/>
      </w:r>
      <w:r>
        <w:rPr/>
        <w:t xml:space="preserve"> </w:t>
      </w:r>
      <w:r>
        <w:rPr/>
        <w:t>Βλ. κατωτ. σ. 6</w:t>
      </w:r>
    </w:p>
  </w:footnote>
  <w:footnote w:id="5">
    <w:p>
      <w:pPr>
        <w:pStyle w:val="Footnote"/>
        <w:jc w:val="both"/>
        <w:rPr/>
      </w:pPr>
      <w:r>
        <w:rPr>
          <w:rStyle w:val="FootnoteCharacters"/>
        </w:rPr>
        <w:footnoteRef/>
      </w:r>
      <w:r>
        <w:rPr/>
        <w:t xml:space="preserve"> </w:t>
      </w:r>
      <w:r>
        <w:rPr/>
        <w:t xml:space="preserve">Κ. Πολυζωγόπουλος, «Η κρατικοποίηση επιχειρήσεων» </w:t>
      </w:r>
      <w:r>
        <w:rPr>
          <w:lang w:val="en-US"/>
        </w:rPr>
        <w:t>in</w:t>
      </w:r>
      <w:r>
        <w:rPr/>
        <w:t xml:space="preserve"> «Αφιέρωμα εις τον Γ. Οικονομόπούλον», 1981, σ. 265 επ. (266).</w:t>
      </w:r>
    </w:p>
  </w:footnote>
  <w:footnote w:id="6">
    <w:p>
      <w:pPr>
        <w:pStyle w:val="Footnote"/>
        <w:jc w:val="both"/>
        <w:rPr/>
      </w:pPr>
      <w:r>
        <w:rPr>
          <w:rStyle w:val="FootnoteCharacters"/>
        </w:rPr>
        <w:footnoteRef/>
      </w:r>
      <w:r>
        <w:rPr/>
        <w:t xml:space="preserve"> </w:t>
      </w:r>
      <w:r>
        <w:rPr/>
        <w:t>Άλλους ορισμούς της κρατικοποίησης βλ. ενδεικτικά σε Α. Ι. Τάχος «Διοικητικό Οικονομικό Δίκαιο», 1990, σ. 246., Απ. Γέροντας, «Διοικητικό Οικονομικό Δίκαιο», 2002, σ. 466.</w:t>
      </w:r>
    </w:p>
  </w:footnote>
  <w:footnote w:id="7">
    <w:p>
      <w:pPr>
        <w:pStyle w:val="Footnote"/>
        <w:jc w:val="both"/>
        <w:rPr/>
      </w:pPr>
      <w:r>
        <w:rPr>
          <w:rStyle w:val="FootnoteCharacters"/>
        </w:rPr>
        <w:footnoteRef/>
      </w:r>
      <w:r>
        <w:rPr/>
        <w:t xml:space="preserve"> </w:t>
      </w:r>
      <w:r>
        <w:rPr/>
        <w:t>Κατά την άποψη των Α. Τάχου (ό. π. σ. 248) και Απ. Γέροντα (ό. π.  σ. 468) το άρθ. 106 § 3- 5 του Συντάγματος προβλέπει το θεσμό της εθνικοποίησης, ως έννοιας γένους σε σχέση με την κρατικοποίηση.</w:t>
      </w:r>
    </w:p>
  </w:footnote>
  <w:footnote w:id="8">
    <w:p>
      <w:pPr>
        <w:pStyle w:val="Footnote"/>
        <w:jc w:val="both"/>
        <w:rPr/>
      </w:pPr>
      <w:r>
        <w:rPr>
          <w:rStyle w:val="FootnoteCharacters"/>
        </w:rPr>
        <w:footnoteRef/>
      </w:r>
      <w:r>
        <w:rPr/>
        <w:t xml:space="preserve"> </w:t>
      </w:r>
      <w:r>
        <w:rPr/>
        <w:t>Για τις αποτυχημένες ελληνικές προσπάθειες του παρελθόντος, καθώς και για τις αντίστοιχες ρυθμίσεις ευρωπαϊκών μεταπολεμικών συνταγμάτων, βλ. αντί άλλων Κ. Πολυζωγόπουλος, ό. π., σ. 268 επ.</w:t>
      </w:r>
    </w:p>
  </w:footnote>
  <w:footnote w:id="9">
    <w:p>
      <w:pPr>
        <w:pStyle w:val="Footnote"/>
        <w:rPr/>
      </w:pPr>
      <w:r>
        <w:rPr>
          <w:rStyle w:val="FootnoteCharacters"/>
        </w:rPr>
        <w:footnoteRef/>
      </w:r>
      <w:r>
        <w:rPr/>
        <w:t xml:space="preserve"> </w:t>
      </w:r>
      <w:r>
        <w:rPr/>
        <w:t>Βλ. ΣτΕ 1141/1999, το Σ 1999, 1121 επ. (1125)</w:t>
      </w:r>
    </w:p>
  </w:footnote>
  <w:footnote w:id="10">
    <w:p>
      <w:pPr>
        <w:pStyle w:val="Footnote"/>
        <w:jc w:val="both"/>
        <w:rPr/>
      </w:pPr>
      <w:r>
        <w:rPr>
          <w:rStyle w:val="FootnoteCharacters"/>
        </w:rPr>
        <w:footnoteRef/>
      </w:r>
      <w:r>
        <w:rPr/>
        <w:t xml:space="preserve"> </w:t>
      </w:r>
      <w:r>
        <w:rPr/>
        <w:t xml:space="preserve">Κατά την άποψη του Π. Δ. Δαγτόγλου, η εξαγορά νοείται (κατά κύριο λόγο) ως «συγκεκριμένη (νομική) αφαίρεση της επιχειρήσεως από την δικαιούχο και μεταβίβασή της στον ωφελούμενο» (Π. Δ. Δαγτόγλου, «Ατομικά Δικαιώματα, Β΄», 1991, σ. 974). Ο Κ.  Πολυζωγόπουλος αντιλαμβάνεται την εξαγορά (κατά την έννοια της Σ 106 § 3) ως εξαγορά </w:t>
      </w:r>
      <w:r>
        <w:rPr>
          <w:i/>
        </w:rPr>
        <w:t>ολόκληρης</w:t>
      </w:r>
      <w:r>
        <w:rPr/>
        <w:t xml:space="preserve"> της επιχείρησης, σε αντιδιαστολή προς την αναγκαστικά συμμετοχή (κατά την ίδια διάταξη) που συνίσταται στη </w:t>
      </w:r>
      <w:r>
        <w:rPr>
          <w:i/>
        </w:rPr>
        <w:t xml:space="preserve">μερική </w:t>
      </w:r>
      <w:r>
        <w:rPr/>
        <w:t>μόνο εξαγορά αυτής (Κ. Πολυζωγόπουλος, ό. π., σ. 287).</w:t>
      </w:r>
    </w:p>
  </w:footnote>
  <w:footnote w:id="11">
    <w:p>
      <w:pPr>
        <w:pStyle w:val="Footnote"/>
        <w:jc w:val="both"/>
        <w:rPr/>
      </w:pPr>
      <w:r>
        <w:rPr>
          <w:rStyle w:val="FootnoteCharacters"/>
        </w:rPr>
        <w:footnoteRef/>
      </w:r>
      <w:r>
        <w:rPr/>
        <w:t xml:space="preserve"> </w:t>
      </w:r>
      <w:r>
        <w:rPr/>
        <w:t>Βλ. ενδεικτικά Α. Μάνεσης – Α. Μανιτάκης, «Κρατικός παρεμβατισμός και Σύνταγμα», ΝοΒ 29, 1119 επ (1212), Κ. Πολυζωγόπουλος, ό. π., σ. 287. Αντίθετα ο Α. Σ. Γεωργιάδης σε Γνωμοδότηση (το Σ 1988, σ. 482 επ. / 493), θεωρεί ότι αναγκαστική συμμετοχή ενδέχεται να συνιστούν και άλλα μέτρα, όπως αυτό που λήφθηκε στην περίπτωση της Εμπορικής Τράπεζας (βλ. κατ. σ. 5)</w:t>
      </w:r>
    </w:p>
  </w:footnote>
  <w:footnote w:id="12">
    <w:p>
      <w:pPr>
        <w:pStyle w:val="Footnote"/>
        <w:rPr/>
      </w:pPr>
      <w:r>
        <w:rPr>
          <w:rStyle w:val="FootnoteCharacters"/>
        </w:rPr>
        <w:footnoteRef/>
      </w:r>
      <w:r>
        <w:rPr/>
        <w:t xml:space="preserve"> </w:t>
      </w:r>
      <w:r>
        <w:rPr/>
        <w:t>Βλ. ΕφΑθ 10657/ 1980, ΝοΒ 29, 1284 επ (1286). Για την απόφαση αυτή βλ. κατ. σ. 6</w:t>
      </w:r>
    </w:p>
  </w:footnote>
  <w:footnote w:id="13">
    <w:p>
      <w:pPr>
        <w:pStyle w:val="Footnote"/>
        <w:jc w:val="both"/>
        <w:rPr/>
      </w:pPr>
      <w:r>
        <w:rPr>
          <w:rStyle w:val="FootnoteCharacters"/>
        </w:rPr>
        <w:footnoteRef/>
      </w:r>
      <w:r>
        <w:rPr/>
        <w:t xml:space="preserve"> </w:t>
      </w:r>
      <w:r>
        <w:rPr/>
        <w:t>Αντίθετα δε θεωρούν απαραίτητη τη συμμετοχή του Κράτους σε ποσοστό πλειοψηφίας άνω του 50% οι Πολυζωγόπουλος (ό. π., σ. 287) και Δαγτόγλου (ό. π., σ. 978).</w:t>
      </w:r>
    </w:p>
  </w:footnote>
  <w:footnote w:id="14">
    <w:p>
      <w:pPr>
        <w:pStyle w:val="Footnote"/>
        <w:rPr/>
      </w:pPr>
      <w:r>
        <w:rPr>
          <w:rStyle w:val="FootnoteCharacters"/>
        </w:rPr>
        <w:footnoteRef/>
      </w:r>
      <w:r>
        <w:rPr/>
        <w:t xml:space="preserve"> </w:t>
      </w:r>
      <w:r>
        <w:rPr/>
        <w:t>Για τη σημασία του δημόσιου φορέα της § 3 του 106 βλ. ενδ. Α. Τάχο, ό. π., σ. 249- 250.</w:t>
      </w:r>
    </w:p>
  </w:footnote>
  <w:footnote w:id="15">
    <w:p>
      <w:pPr>
        <w:pStyle w:val="Footnote"/>
        <w:rPr/>
      </w:pPr>
      <w:r>
        <w:rPr>
          <w:rStyle w:val="FootnoteCharacters"/>
        </w:rPr>
        <w:footnoteRef/>
      </w:r>
      <w:r>
        <w:rPr/>
        <w:t xml:space="preserve"> </w:t>
      </w:r>
      <w:r>
        <w:rPr/>
        <w:t xml:space="preserve">Βλ. αναλυτικότερα κατωτ. σ. 10. </w:t>
      </w:r>
    </w:p>
  </w:footnote>
  <w:footnote w:id="16">
    <w:p>
      <w:pPr>
        <w:pStyle w:val="Footnote"/>
        <w:rPr/>
      </w:pPr>
      <w:r>
        <w:rPr>
          <w:rStyle w:val="FootnoteCharacters"/>
        </w:rPr>
        <w:footnoteRef/>
      </w:r>
      <w:r>
        <w:rPr/>
        <w:t xml:space="preserve"> </w:t>
      </w:r>
      <w:r>
        <w:rPr/>
        <w:t>ΕφΑθ 10657/1980 ΝοΒ 29, 1284 επ.</w:t>
      </w:r>
    </w:p>
  </w:footnote>
  <w:footnote w:id="17">
    <w:p>
      <w:pPr>
        <w:pStyle w:val="Footnote"/>
        <w:rPr/>
      </w:pPr>
      <w:r>
        <w:rPr>
          <w:rStyle w:val="FootnoteCharacters"/>
        </w:rPr>
        <w:footnoteRef/>
      </w:r>
      <w:r>
        <w:rPr/>
        <w:t xml:space="preserve"> </w:t>
      </w:r>
      <w:r>
        <w:rPr/>
        <w:t>ΣτΕ 1094/1987, το Σ 1987, σ. 279 επ.</w:t>
      </w:r>
    </w:p>
  </w:footnote>
  <w:footnote w:id="18">
    <w:p>
      <w:pPr>
        <w:pStyle w:val="Footnote"/>
        <w:jc w:val="both"/>
        <w:rPr/>
      </w:pPr>
      <w:r>
        <w:rPr>
          <w:rStyle w:val="FootnoteCharacters"/>
        </w:rPr>
        <w:footnoteRef/>
      </w:r>
      <w:r>
        <w:rPr/>
        <w:t xml:space="preserve"> </w:t>
      </w:r>
      <w:r>
        <w:rPr/>
        <w:t>Οργανισμός του δημοσίου τομέα ο οποίος λειτουργεί με τη μορφή αε και ενεργεί υπό κρατική εποπτεία χάριν του κοινού συμφέροντος</w:t>
      </w:r>
    </w:p>
  </w:footnote>
  <w:footnote w:id="19">
    <w:p>
      <w:pPr>
        <w:pStyle w:val="Footnote"/>
        <w:jc w:val="both"/>
        <w:rPr/>
      </w:pPr>
      <w:r>
        <w:rPr>
          <w:rStyle w:val="FootnoteCharacters"/>
        </w:rPr>
        <w:footnoteRef/>
      </w:r>
      <w:r>
        <w:rPr/>
        <w:t xml:space="preserve"> </w:t>
      </w:r>
      <w:r>
        <w:rPr/>
        <w:t>Οδ. 77/91/ΕΟΚ του Συμβουλίου της Ευρώπης, της 13</w:t>
      </w:r>
      <w:r>
        <w:rPr>
          <w:vertAlign w:val="superscript"/>
        </w:rPr>
        <w:t>ης</w:t>
      </w:r>
      <w:r>
        <w:rPr/>
        <w:t xml:space="preserve"> Δεκεμβρίου 1976, περί συντονισμού των εγγυήσεων που απαιτούνται στα κράτη μέλη, εκ μέρους των εταιριών κατά την έννοια του άρθρου 58, δεύτερο εδάφιο, της Συνθήκης, για την προστασία των συμφερόντων των εταίρων και των τρίτων, με σκοπό να καταστούν οι εγγυήσεις αυτές ισοδύναμες, όσον αφορά τη σύσταση της ανωνύμου εταιρίας και τη διατήρηση και τις μεταβολές του κεφαλαίου της (ΕΕ ειδ. έκδ. 06/001, σ. 230).</w:t>
      </w:r>
    </w:p>
  </w:footnote>
  <w:footnote w:id="20">
    <w:p>
      <w:pPr>
        <w:pStyle w:val="Footnote"/>
        <w:rPr/>
      </w:pPr>
      <w:r>
        <w:rPr>
          <w:rStyle w:val="FootnoteCharacters"/>
        </w:rPr>
        <w:footnoteRef/>
      </w:r>
      <w:r>
        <w:rPr/>
        <w:t xml:space="preserve"> </w:t>
      </w:r>
      <w:r>
        <w:rPr/>
        <w:t>Α. Σ. Γεωργιάδης, ό. π., σ. 494.</w:t>
      </w:r>
    </w:p>
  </w:footnote>
  <w:footnote w:id="21">
    <w:p>
      <w:pPr>
        <w:pStyle w:val="Footnote"/>
        <w:rPr/>
      </w:pPr>
      <w:r>
        <w:rPr>
          <w:rStyle w:val="FootnoteCharacters"/>
        </w:rPr>
        <w:footnoteRef/>
      </w:r>
      <w:r>
        <w:rPr/>
        <w:t xml:space="preserve"> </w:t>
      </w:r>
      <w:r>
        <w:rPr/>
        <w:t>Π. Δ. Δαγτόγλου, ό. π., σ. 974. Ομοίως Κ. Πολυζωγόπουλος, ό. π., σ. 287, υποσημ. 83.</w:t>
      </w:r>
    </w:p>
  </w:footnote>
  <w:footnote w:id="22">
    <w:p>
      <w:pPr>
        <w:pStyle w:val="Footnote"/>
        <w:jc w:val="both"/>
        <w:rPr/>
      </w:pPr>
      <w:r>
        <w:rPr>
          <w:rStyle w:val="FootnoteCharacters"/>
        </w:rPr>
        <w:footnoteRef/>
      </w:r>
      <w:r>
        <w:rPr/>
        <w:t xml:space="preserve"> </w:t>
      </w:r>
      <w:r>
        <w:rPr/>
        <w:t>Βλ. Ν. 3041/2002, άρθρο 4 (που αντικατέστησε τον παλαιότερο Ν. 2000/1991), όπου γίνεται ενδεικτική απαρίθμηση μορφών ιδιωτικοποίησης.</w:t>
      </w:r>
    </w:p>
  </w:footnote>
  <w:footnote w:id="23">
    <w:p>
      <w:pPr>
        <w:pStyle w:val="Footnote"/>
        <w:rPr/>
      </w:pPr>
      <w:r>
        <w:rPr>
          <w:rStyle w:val="FootnoteCharacters"/>
        </w:rPr>
        <w:footnoteRef/>
      </w:r>
      <w:r>
        <w:rPr/>
        <w:t xml:space="preserve"> </w:t>
      </w:r>
      <w:r>
        <w:rPr/>
        <w:t>Ανωτ. υπό 2.</w:t>
      </w:r>
    </w:p>
  </w:footnote>
  <w:footnote w:id="24">
    <w:p>
      <w:pPr>
        <w:pStyle w:val="Footnote"/>
        <w:rPr/>
      </w:pPr>
      <w:r>
        <w:rPr>
          <w:rStyle w:val="FootnoteCharacters"/>
        </w:rPr>
        <w:footnoteRef/>
      </w:r>
      <w:r>
        <w:rPr/>
        <w:t xml:space="preserve"> </w:t>
      </w:r>
      <w:r>
        <w:rPr/>
        <w:t>Βλ. ΣτΕ 957/1978 Ολομ.</w:t>
      </w:r>
    </w:p>
  </w:footnote>
  <w:footnote w:id="25">
    <w:p>
      <w:pPr>
        <w:pStyle w:val="Footnote"/>
        <w:rPr/>
      </w:pPr>
      <w:r>
        <w:rPr>
          <w:rStyle w:val="FootnoteCharacters"/>
        </w:rPr>
        <w:footnoteRef/>
      </w:r>
      <w:r>
        <w:rPr/>
        <w:t xml:space="preserve"> </w:t>
      </w:r>
      <w:r>
        <w:rPr/>
        <w:t xml:space="preserve">ΣτΕ 1141/1999 Α΄Τμ, το Σ 1999, σ. 1121 επ. (1126). </w:t>
      </w:r>
    </w:p>
  </w:footnote>
  <w:footnote w:id="26">
    <w:p>
      <w:pPr>
        <w:pStyle w:val="Footnote"/>
        <w:rPr/>
      </w:pPr>
      <w:r>
        <w:rPr>
          <w:rStyle w:val="FootnoteCharacters"/>
        </w:rPr>
        <w:footnoteRef/>
      </w:r>
      <w:r>
        <w:rPr/>
        <w:t xml:space="preserve"> </w:t>
      </w:r>
      <w:r>
        <w:rPr/>
        <w:t>ΣτΕ 1141/1999, (ό. π., σ.1125-1126).</w:t>
      </w:r>
    </w:p>
  </w:footnote>
  <w:footnote w:id="27">
    <w:p>
      <w:pPr>
        <w:pStyle w:val="Footnote"/>
        <w:jc w:val="both"/>
        <w:rPr/>
      </w:pPr>
      <w:r>
        <w:rPr>
          <w:rStyle w:val="FootnoteCharacters"/>
        </w:rPr>
        <w:footnoteRef/>
      </w:r>
      <w:r>
        <w:rPr/>
        <w:t xml:space="preserve"> </w:t>
      </w:r>
      <w:r>
        <w:rPr/>
        <w:t>Πάντως η τελευταία προβλεπόμενη κατηγορία διευρύνει σε μεγάλο βαθμό το φάσμα των επιχειρήσεων που επιτρέπεται συνταγματικώς να (επανα)κρατικοποιηθούν.</w:t>
      </w:r>
    </w:p>
  </w:footnote>
  <w:footnote w:id="28">
    <w:p>
      <w:pPr>
        <w:pStyle w:val="Footnote"/>
        <w:jc w:val="both"/>
        <w:rPr/>
      </w:pPr>
      <w:r>
        <w:rPr>
          <w:rStyle w:val="FootnoteCharacters"/>
        </w:rPr>
        <w:footnoteRef/>
      </w:r>
      <w:r>
        <w:rPr/>
        <w:t xml:space="preserve"> </w:t>
      </w:r>
      <w:r>
        <w:rPr/>
        <w:t xml:space="preserve">Ο Τάχος σημειώνει: «Κατ’ ακολουθία, δεδομένης της ευρύτητας των εισαχθέντων ήδη στη Χώρα αλλοδαπών κεφαλαίων, δημιουργείται νέα μορφή ανισότητας: επιχειρήσεις «ημεδαπές» υποκείμενες σε «εξαγορά» κτλ και όμοιες ‘αλλοδαπές’ μη υποκείμενες πλήρως» (Α. Τάχος, ό. π., σ. 248). </w:t>
      </w:r>
    </w:p>
  </w:footnote>
  <w:footnote w:id="29">
    <w:p>
      <w:pPr>
        <w:pStyle w:val="Footnote"/>
        <w:rPr/>
      </w:pPr>
      <w:r>
        <w:rPr>
          <w:rStyle w:val="FootnoteCharacters"/>
        </w:rPr>
        <w:footnoteRef/>
      </w:r>
      <w:r>
        <w:rPr/>
        <w:t xml:space="preserve"> </w:t>
      </w:r>
      <w:r>
        <w:rPr/>
        <w:t>Βλ. Κ. Πολυζωγόπουλος, ό. π., σ. 279.</w:t>
      </w:r>
    </w:p>
  </w:footnote>
  <w:footnote w:id="30">
    <w:p>
      <w:pPr>
        <w:pStyle w:val="Footnote"/>
        <w:jc w:val="both"/>
        <w:rPr/>
      </w:pPr>
      <w:r>
        <w:rPr>
          <w:rStyle w:val="FootnoteCharacters"/>
        </w:rPr>
        <w:footnoteRef/>
      </w:r>
      <w:r>
        <w:rPr/>
        <w:t xml:space="preserve"> </w:t>
      </w:r>
      <w:r>
        <w:rPr/>
        <w:t>Για το ζήτημα του Οικονομικού Συντάγματος βλ. αντί άλλων Μ. Σταθόπουλος, «Οικονομική ελευθερία, οικονομικό σύστημα και Σύνταγμα», το Σ 1981, σ. 517 επ. και Π. Δ. Δαγτόγλου, ό. π., σ. 1021 επ., όπου και παραπέρα παραπομπές σε βιβλιογραφία.</w:t>
      </w:r>
    </w:p>
  </w:footnote>
  <w:footnote w:id="31">
    <w:p>
      <w:pPr>
        <w:pStyle w:val="Footnote"/>
        <w:rPr/>
      </w:pPr>
      <w:r>
        <w:rPr>
          <w:rStyle w:val="FootnoteCharacters"/>
        </w:rPr>
        <w:footnoteRef/>
      </w:r>
      <w:r>
        <w:rPr/>
        <w:t xml:space="preserve"> </w:t>
      </w:r>
      <w:r>
        <w:rPr/>
        <w:t>Βλ. Απ. Γέροντας, ό. π., σ. 483.</w:t>
      </w:r>
    </w:p>
  </w:footnote>
  <w:footnote w:id="32">
    <w:p>
      <w:pPr>
        <w:pStyle w:val="Footnote"/>
        <w:jc w:val="both"/>
        <w:rPr/>
      </w:pPr>
      <w:r>
        <w:rPr>
          <w:rStyle w:val="FootnoteCharacters"/>
        </w:rPr>
        <w:footnoteRef/>
      </w:r>
      <w:r>
        <w:rPr/>
        <w:t xml:space="preserve"> </w:t>
      </w:r>
      <w:r>
        <w:rPr/>
        <w:t xml:space="preserve">Όπως παρατηρεί ο Α. Γέροντας (ό. π., σ. 484) η αρχή της ουδετερότητας του οικονομικού καθεστώτος συνδέεται με την πολιτειολογική αρχή της επικουρικότητας του κράτους. Κατά το Βλαχόπουλο: «Σύμφωνα με την αρχή αυτή το κράτος οφείλει να σέβεται την πρωτοβουλία των ιδιωτικών και κοινωνικών φορέων και να επεμβαίνει για την πραγμάτωση σκοπών δημοσίου συμφέροντος μόνον όταν οι ιδιωτικοί φορείς δεν είναι σε θέση να εκπληρώσουν οι ίδιοι τους σκοπούς αυτούς». Αμφισβητείται, όμως, το κατά πόσο πρόκειται για συνταγματικής περιωπής αρχή (Σ. Βλαχόπουλος, «Ιδιωτικοποίηση: Το Συνταγματικό πλαίσιο μιας πολιτικής απόφασης», 1999, σ. 50-51). Πάντως, σε περίπτωση που γίνει δεκτό συνταγματικό έρεισμα της αρχής αυτής, η ιδιωτικοποίηση θα είναι συχνά επιβεβλημένη και επανακρατικοποίηση θα πρέπει να χωρεί σε οριακές περιπτώσεις. </w:t>
      </w:r>
    </w:p>
  </w:footnote>
  <w:footnote w:id="33">
    <w:p>
      <w:pPr>
        <w:pStyle w:val="Footnote"/>
        <w:jc w:val="both"/>
        <w:rPr/>
      </w:pPr>
      <w:r>
        <w:rPr>
          <w:rStyle w:val="FootnoteCharacters"/>
        </w:rPr>
        <w:footnoteRef/>
      </w:r>
      <w:r>
        <w:rPr/>
        <w:t xml:space="preserve"> </w:t>
      </w:r>
      <w:r>
        <w:rPr/>
        <w:t>Βλ. ενδεικτικά Π. Δ. Δαγτόγλου, ό. π., σ. 1024-1025. Καθεστώς ουδέτερο όσον αφορά την οικονομία και την ιδιοκτησία στα κράτη-μέλη καθιερώνει και το Κοινοτικό Δίκαιο (222 ΣυνθΕΟΚ, νέο 286 ΣυνθΕΚ). Ενδεικτικά: αφήνει στην εξουσία των μελών τη ρύθμιση της ιδιοκτησίας, προστατεύει τον ελεύθερο ανταγωνισμό, δεν απαγορεύει κοινωνικούς περιορισμούς ούτε ιδιωτικοποιήσεις. Δίνει μεγαλύτερη έμφαση στην οικονομία της αγοράς, αλλά εντός των ορίων που θέτει και το ίδιο το Σύνταγμα.</w:t>
      </w:r>
    </w:p>
  </w:footnote>
  <w:footnote w:id="34">
    <w:p>
      <w:pPr>
        <w:pStyle w:val="Footnote"/>
        <w:rPr/>
      </w:pPr>
      <w:r>
        <w:rPr>
          <w:rStyle w:val="FootnoteCharacters"/>
        </w:rPr>
        <w:footnoteRef/>
      </w:r>
      <w:r>
        <w:rPr/>
        <w:t xml:space="preserve"> </w:t>
      </w:r>
      <w:r>
        <w:rPr/>
        <w:t>Π. Δ. Δαγτόγλου, ό. π., σ. 1023.</w:t>
      </w:r>
    </w:p>
  </w:footnote>
  <w:footnote w:id="35">
    <w:p>
      <w:pPr>
        <w:pStyle w:val="Footnote"/>
        <w:rPr/>
      </w:pPr>
      <w:r>
        <w:rPr>
          <w:rStyle w:val="FootnoteCharacters"/>
        </w:rPr>
        <w:footnoteRef/>
      </w:r>
      <w:r>
        <w:rPr/>
        <w:t xml:space="preserve"> </w:t>
      </w:r>
      <w:r>
        <w:rPr/>
        <w:t>Κ. Πολυζωγόπουλος, ό. π. σ. 27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17"/>
      <w:szCs w:val="17"/>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9:00Z</dcterms:created>
  <dc:creator>ΘΑΝΑΣΗΣ</dc:creator>
  <dc:description/>
  <dc:language>en-US</dc:language>
  <cp:lastModifiedBy>ΦΟΡΤΣΑΚΗΣ</cp:lastModifiedBy>
  <dcterms:modified xsi:type="dcterms:W3CDTF">2006-03-20T11:36:00Z</dcterms:modified>
  <cp:revision>5</cp:revision>
  <dc:subject/>
  <dc:title>     To 2004 συμπληρώθηκαν 90 χρόνια από την πρώτη κρατικοποίηση επιχείρησης που έγινε στη χώρα μας</dc:title>
</cp:coreProperties>
</file>