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Normal"/>
        <w:pBdr>
          <w:bottom w:val="single" w:sz="6" w:space="1" w:color="000000"/>
        </w:pBdr>
        <w:spacing w:lineRule="exact" w:line="320"/>
        <w:rPr>
          <w:lang w:val="en-US"/>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lang w:val="en-US"/>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Εργασία: Παρασκευή Βαρδακώστα</w:t>
      </w:r>
    </w:p>
    <w:p>
      <w:pPr>
        <w:pStyle w:val="Normal"/>
        <w:spacing w:lineRule="exact" w:line="320"/>
        <w:jc w:val="both"/>
        <w:rPr>
          <w:szCs w:val="36"/>
        </w:rPr>
      </w:pPr>
      <w:r>
        <w:rPr>
          <w:szCs w:val="36"/>
        </w:rPr>
      </w:r>
    </w:p>
    <w:p>
      <w:pPr>
        <w:pStyle w:val="Normal"/>
        <w:spacing w:lineRule="exact" w:line="320"/>
        <w:jc w:val="both"/>
        <w:rPr>
          <w:szCs w:val="36"/>
        </w:rPr>
      </w:pPr>
      <w:r>
        <w:rPr>
          <w:szCs w:val="36"/>
        </w:rPr>
      </w:r>
    </w:p>
    <w:p>
      <w:pPr>
        <w:pStyle w:val="Normal"/>
        <w:spacing w:lineRule="exact" w:line="320"/>
        <w:jc w:val="both"/>
        <w:rPr>
          <w:b/>
          <w:b/>
          <w:bCs/>
          <w:szCs w:val="36"/>
        </w:rPr>
      </w:pPr>
      <w:r>
        <w:rPr>
          <w:b/>
          <w:bCs/>
          <w:szCs w:val="36"/>
        </w:rPr>
      </w:r>
    </w:p>
    <w:p>
      <w:pPr>
        <w:pStyle w:val="Normal"/>
        <w:spacing w:lineRule="exact" w:line="320"/>
        <w:jc w:val="both"/>
        <w:rPr>
          <w:b/>
          <w:b/>
          <w:bCs/>
        </w:rPr>
      </w:pPr>
      <w:r>
        <w:rPr>
          <w:b/>
          <w:bCs/>
        </w:rPr>
        <w:t xml:space="preserve">ΘΕΜΑ: Η ΝΟΜΟΘΕΤΙΚΗ ΚΥΡΩΣΗ ΣΥΜΒΑΣΕΩΝ ΓΙΑ ΤΗΝ ΠΡΑΓΜΑΤΟΠΟΙΗΣΗ ΜΕΓΑΛΩΝ ΕΡΓΩΝ </w:t>
      </w:r>
    </w:p>
    <w:p>
      <w:pPr>
        <w:pStyle w:val="Normal"/>
        <w:spacing w:lineRule="exact" w:line="320"/>
        <w:jc w:val="both"/>
        <w:rPr>
          <w:b/>
          <w:b/>
          <w:bCs/>
        </w:rPr>
      </w:pPr>
      <w:r>
        <w:rPr>
          <w:b/>
          <w:bCs/>
        </w:rPr>
      </w:r>
    </w:p>
    <w:p>
      <w:pPr>
        <w:pStyle w:val="Normal"/>
        <w:spacing w:lineRule="exact" w:line="320"/>
        <w:jc w:val="both"/>
        <w:rPr/>
      </w:pPr>
      <w:r>
        <w:rPr/>
        <w:t xml:space="preserve">Οι συμβάσεις για την κατασκευή των δημόσιων έργων διέπονται από σειρά διοικητικών νομοθετημάτων, μεταξύ των οποίων κύρια θέση κατέχουν ο ν.1418/1984, ο ν. 2052/92 το Διάταγμα 609/1985 και 23/93 καθώς και τα διατάγματα με τα οποία έχει επιτευχθεί η προσαρμογή της ελληνικής νομοθεσίας προς τις διατάξεις διαφόρων κοινοτικών οδηγιών μεταξύ των οποίων είναι και η 93/37 καθώς η 89/665 όπως μεταφέρθηκε με το ν. 2522/97 και αφορά την προσωρινή δικαστική προστασία κατά το στάδιο που προηγείται την σύναψης της σύμβασης δημοσίων έργων , προμηθειών , ή υπηρεσιών. Χαρακτηριστικό της εν λόγω νομοθεσίας είναι ότι οι διατάξεις τόσο της εθνικής όσο και της κοινοτικής νομοθεσίας για τις συμβάσεις δημοσίων έργων εφαρμόζονται ανεξάρτητα από τον χαρακτηρισμό τους ως συμβάσεων ιδιωτικών ή διοικητικών </w:t>
      </w:r>
    </w:p>
    <w:p>
      <w:pPr>
        <w:pStyle w:val="Normal"/>
        <w:spacing w:lineRule="exact" w:line="320"/>
        <w:jc w:val="both"/>
        <w:rPr>
          <w:b/>
          <w:b/>
        </w:rPr>
      </w:pPr>
      <w:r>
        <w:rPr>
          <w:b/>
        </w:rPr>
      </w:r>
    </w:p>
    <w:p>
      <w:pPr>
        <w:pStyle w:val="Normal"/>
        <w:spacing w:lineRule="exact" w:line="320"/>
        <w:jc w:val="center"/>
        <w:rPr/>
      </w:pPr>
      <w:r>
        <w:rPr>
          <w:b/>
        </w:rPr>
        <w:t>ΣΥΜΒΑΣΗ ΠΑΡΑΧΩΡΗΣΗΣ ΔΗΜΟΣΙΩΝ ΕΡΓΩΝ. ΟΡΙΣΜΟΣ ΚΑΙ ΣΗΜΑΣΙΑ</w:t>
      </w:r>
      <w:r>
        <w:rPr/>
        <w:t xml:space="preserve"> </w:t>
      </w:r>
      <w:r>
        <w:rPr>
          <w:b/>
        </w:rPr>
        <w:t>ΤΗΣ</w:t>
      </w:r>
    </w:p>
    <w:p>
      <w:pPr>
        <w:pStyle w:val="Normal"/>
        <w:spacing w:lineRule="exact" w:line="320"/>
        <w:jc w:val="both"/>
        <w:rPr/>
      </w:pPr>
      <w:r>
        <w:rPr/>
        <w:t xml:space="preserve"> </w:t>
      </w:r>
      <w:r>
        <w:rPr/>
        <w:t>Πολλά σπουδαία δημόσια έργα, τόσο παλαιότερα όσο και στις μέρες μας, έχουν κατασκευασθεί με την μέθοδο της παραχώρησης δημοσίων έργων. Σύμβαση παραχώρησης δημόσιου έργου θεωρείται η σύμβαση με την οποία ο ανάδοχος αναλαμβάνει τη μελέτη, κατασκευή , θέση σε λειτουργία , λειτουργία και συντήρηση του έργου με δική του ολική ή μερική χρηματοδότηση και συμφωνεί το σύνολο ή μέρος του εργολαβικού του ανταλλάγματος να του αποδοθεί από το προιόν της εκμετάλλευσης του έργου, στην οποία θα προβεί ο ίδιος ή τρίτος για λογαριασμό του για ορισμένη χρονική περίοδο. Το κύριο χαρακτηριστικό που διακρίνει την έννοια της σύμβασης παραχώρησης έγκειται στο γεγονός ότι το εργολαβικό αντάλλαγμα συνίσταται στο δικαίωμα εκμετάλλευσης του έργου και ο ανάδοχος της σύμβασης παραχώρησης επωμίζεται κατά ένα σημαντικό μέρος τους κινδύνους εκμετάλλευσης. Η εκμετάλλευση χαρακτηρίζεται από το γεγονός ότι ο εργολήπτης δεν πληρώνεται άμεσα από την αναθέτουσα αρχή που προκήρυξε τον διαγωνισμό, αλλά αμείβεται μέσω των τελών τα οποία εισπράττει από τους χρήστες του έργου, μετά την αποπεράτωση της εκτέλεσης του έργου.</w:t>
      </w:r>
    </w:p>
    <w:p>
      <w:pPr>
        <w:pStyle w:val="Normal"/>
        <w:spacing w:lineRule="exact" w:line="320"/>
        <w:jc w:val="both"/>
        <w:rPr/>
      </w:pPr>
      <w:r>
        <w:rPr/>
        <w:t xml:space="preserve">Στην Ελλάδα , ήδη από τις αρχές του 20 αιώνα πολλά δημόσια έργα κατασκευάσθηκαν με το σύστημα της παραχώρησης , όπως οι σιδηρόδρομοι, οι τροχιοδρόμοι (τραμ) της Αθήνας , η ύδρευση της Αθήνας (Ούλεν), η διώρυγα του Ισθμού της Κορίνθου , μονάδες ηλεκτρικής ενέργειες , οι ηλεκτρικοί σιδηρόδρομοι Πειραιώς –Αθηνών –Κηφισιάς. Στις μέρες μας, η μορφή αυτή της εκτέλεσης δημοσίων έργων με τη μέθοδο της παραχώρησης, απέκτησε έντονο ενδιαφέρον τα τελευταία χρόνια στη χώρα μας με αφορμή ορισμένα ιδιαιτέρως σημαντικά δημόσια έργα, όπως το αεροδρόμιο των Σπάτων, η γέφυρα Ρίου Αντιρρίου, η λεωφόρος Ελευσίνα-Σταυρός –Σπάτα, το Μετρό Θεσσαλονίκης κ.ά. </w:t>
      </w:r>
    </w:p>
    <w:p>
      <w:pPr>
        <w:pStyle w:val="Normal"/>
        <w:spacing w:lineRule="exact" w:line="320"/>
        <w:jc w:val="both"/>
        <w:rPr/>
      </w:pPr>
      <w:r>
        <w:rPr/>
        <w:t>Η εκτέλεση δημοσίων έργων με την μορφή της παραχώρησης εξηγείται αφενός από την ανάγκη προσφυγής του σύγχρονου κράτους σε ιδιωτικούς χρηματοδοτικούς πόρους για την κατασκευή έργων υποδομής μεγάλης εμβέλειας , όπως υπόγειοι σιδηρόδρομοι (μετρό) αυτοκινητόδρομοι, αερολιμένες, και αφετέρου από την ανωτερότητα του ιδιωτικού τομέα όσον αφορά την κατοχή ειδικής τεχνογνωσίας και της εμπειρίας, την οποία δεν διαθέτει ο δημόσιος τομέας. Ο πυρήνας της φιλοσοφίας έργων με παραχώρηση-αυτοχρηματοδότηση βρίσκεται στην έγκαιρη, ταχεία και χωρίς κοστολογικές αποκλίσεις ολοκλήρωση των έργων, δεδομένου ότι η εκάστοτε παραχωρησιούχος εταιρεία και ο εργολάβος-κατασκευαστής έχει πληθώρα κινήτρων για την έγκαιρη προώθηση και χωρίς αποκλίσεις κόστους στην κατασκευή τους</w:t>
      </w:r>
    </w:p>
    <w:p>
      <w:pPr>
        <w:pStyle w:val="Normal"/>
        <w:spacing w:lineRule="exact" w:line="320"/>
        <w:jc w:val="both"/>
        <w:rPr/>
      </w:pPr>
      <w:r>
        <w:rPr/>
      </w:r>
    </w:p>
    <w:p>
      <w:pPr>
        <w:pStyle w:val="Normal"/>
        <w:spacing w:lineRule="exact" w:line="320"/>
        <w:jc w:val="center"/>
        <w:rPr>
          <w:b/>
          <w:b/>
        </w:rPr>
      </w:pPr>
      <w:r>
        <w:rPr>
          <w:b/>
        </w:rPr>
        <w:t>ΕΙΔΙΚΟΤΕΡΑ ΧΑΡΑΚΤΗΡΙΣΤΙΚΑ ΤΗΣ ΣΥΜΒΑΣΗΣ ΠΑΡΑΧΩΡΗΣΗΣ ΠΟΥ ΔΙΚΑΙΟΛΟΓΟΥΝ ΤΗΝ ΑΝΑΓΚΑΙΟΤΗΤΑ ΤΗΣ ΝΟΜΟΘΕΤΙΚΗΣ ΤΗΣ ΚΥΡΩΣΗΣ</w:t>
      </w:r>
    </w:p>
    <w:p>
      <w:pPr>
        <w:pStyle w:val="Normal"/>
        <w:spacing w:lineRule="exact" w:line="320"/>
        <w:jc w:val="both"/>
        <w:rPr>
          <w:b/>
          <w:b/>
        </w:rPr>
      </w:pPr>
      <w:r>
        <w:rPr>
          <w:b/>
        </w:rPr>
      </w:r>
    </w:p>
    <w:p>
      <w:pPr>
        <w:pStyle w:val="Normal"/>
        <w:spacing w:lineRule="exact" w:line="320"/>
        <w:jc w:val="both"/>
        <w:rPr/>
      </w:pPr>
      <w:r>
        <w:rPr/>
        <w:t xml:space="preserve">Σύμφωνα με την θεωρία και την νομολογία η σύμβαση παραχώρησης συνιστά διοικητική σύμβαση, η οποία αναπτύσει και κανονιστικού περιεχομένου έννομες συνέπειες έναντι τρίτων. Στη σύμβαση παραχώρησης περιέχονται όροι αμιγώς συμβατικού χαρακτήρα , όπως τα οικονομικά ανταλλάγματα του αναδόχου, και διατάξεις με κανονιστικό περιεχόμενο που αναφέρονται στην οργάνωση και λειτουργία της παρεχόμενης δημόσιας υπηρεσίας. Από την ισχύουσα νομοθεσία για τις συμβάσεις παραχώρησης δημοσίων έργων προβλέπονται συνήθως και κάποια ειδικά φορολογικά κίνητρα χάριν του αναδόχου (βλ. παρ. 7 και 8 του άρθρου 9 του ν. 2052/92) και συγκεκριμένα καθιερώνεται ειδική φορολογική μεταχείριση της επένδυσης και τα έσοδα του αναδόχου φορολογούνται με μειωμένο συντελεστή και ειδικό ευνοικό καθεστώς απόσβεσης του κόστους κατασκευής και των τόκων των δανείων και πιστώσεων του αναδόχου. </w:t>
      </w:r>
    </w:p>
    <w:p>
      <w:pPr>
        <w:pStyle w:val="Normal"/>
        <w:spacing w:lineRule="exact" w:line="320"/>
        <w:jc w:val="both"/>
        <w:rPr/>
      </w:pPr>
      <w:r>
        <w:rPr/>
        <w:t xml:space="preserve">Παράλληλα προβλέπεται η δυνατότητα συνομολόγησης συμφωνίας διαιτησίας. Περαιτέρω στις συμβάσεις παραχώρησης δημοσίων έργων είναι δυνατόν να προβλέπεται ότι οι διατάξεις της θα υπερισχύουν των νόμων. Χαρακτηριστική τέτοια περίπτωση αποτελεί το άρθρο 5 της σύμβασης ανάπτυξης του νέου διεθνούς αεροδρομίου στα Σπάτα, το οποίο δίνει προτεραιότητα μόνο στο κοινοτικό δίκαιο , τις διεθνείς συνθήκες και στη διεθνή πρακτική ορίζοντας μεταξύ των άλλων «ότι η παρούσα σύμβαση, υπό την προυπόθεση της κύρωσής της , θα υπερισχύσει παντός ελληνικού νόμου , γενικής ή ειδικής φύσεως, εν ισχύει κατά την ημερομηνία έναρξης, εκτός αν και κατά το μέτρο που ο εν λόγω νόμος θεσπίζεται για την εκτέλεση ή εφαρμογή του κοινοτικού δικαίου ή οποιασδήποτε υποχρέωσης που πηγάζει από τη διεθνή πρακτική. </w:t>
      </w:r>
    </w:p>
    <w:p>
      <w:pPr>
        <w:pStyle w:val="Normal"/>
        <w:spacing w:lineRule="exact" w:line="320"/>
        <w:jc w:val="both"/>
        <w:rPr/>
      </w:pPr>
      <w:r>
        <w:rPr/>
        <w:t>Η ύπαρξη, στις συμβάσεις παραχώρησης δημοσίων έργων, κανονιστικών όρων που δεσμεύουν τρίτους, σε συνδυασμό με την δυνατότητα χορήγησης φορολογικών απαλλαγών ή επίλυσης των σχετικών διαφορών με διαιτησία αποτελούν χαρακτηριστικά που επιτάσσουν την νομοθετική κύρωση των εν λόγων συμβάσεων . Πράγματι κατά την νομολογία απαιτείται πάντοτε νομοθετική κύρωση των συμβάσεων παραχώρησης.</w:t>
      </w:r>
    </w:p>
    <w:p>
      <w:pPr>
        <w:pStyle w:val="Normal"/>
        <w:spacing w:lineRule="exact" w:line="320"/>
        <w:jc w:val="both"/>
        <w:rPr/>
      </w:pPr>
      <w:r>
        <w:rPr/>
      </w:r>
    </w:p>
    <w:p>
      <w:pPr>
        <w:pStyle w:val="Normal"/>
        <w:spacing w:lineRule="exact" w:line="320"/>
        <w:jc w:val="center"/>
        <w:rPr/>
      </w:pPr>
      <w:r>
        <w:rPr>
          <w:b/>
        </w:rPr>
        <w:t>ΕΙΔΙΚΟΤΕΡΑ ΩΣ ΠΡΟΣ ΤΗΝ ΝΟΜΟΘΕΤΙΚΗ</w:t>
      </w:r>
      <w:r>
        <w:rPr/>
        <w:t xml:space="preserve"> </w:t>
      </w:r>
      <w:r>
        <w:rPr>
          <w:b/>
        </w:rPr>
        <w:t xml:space="preserve">ΚΥΡΩΣΗ ΤΩΝ ΣΧΕΤΙΚΩΝ ΣΥΜΒΑΣΕΩΝ </w:t>
      </w:r>
    </w:p>
    <w:p>
      <w:pPr>
        <w:pStyle w:val="Normal"/>
        <w:spacing w:lineRule="exact" w:line="320"/>
        <w:jc w:val="both"/>
        <w:rPr>
          <w:b/>
          <w:b/>
        </w:rPr>
      </w:pPr>
      <w:r>
        <w:rPr>
          <w:b/>
        </w:rPr>
      </w:r>
    </w:p>
    <w:p>
      <w:pPr>
        <w:pStyle w:val="Normal"/>
        <w:spacing w:lineRule="exact" w:line="320"/>
        <w:jc w:val="both"/>
        <w:rPr/>
      </w:pPr>
      <w:r>
        <w:rPr/>
        <w:t>Στη χώρα μας αποτελεί συνήθεια η νομοθετική κύρωση σπουδαίων διοικητικών συμβάσεων .Η νομοθετική κύρωση των συμβάσεων είναι αναγκαία στις εξής περιπτώσεις:</w:t>
      </w:r>
    </w:p>
    <w:p>
      <w:pPr>
        <w:pStyle w:val="Normal"/>
        <w:numPr>
          <w:ilvl w:val="0"/>
          <w:numId w:val="1"/>
        </w:numPr>
        <w:spacing w:lineRule="exact" w:line="320"/>
        <w:jc w:val="both"/>
        <w:rPr/>
      </w:pPr>
      <w:r>
        <w:rPr/>
        <w:t xml:space="preserve">Όταν η σύμβαση καταρτίσθηκε με διαδικασία διαφορετική από εκείνη που προβλέπουν οι γενικές ή ειδικές διατάξεις της σύμβασης </w:t>
      </w:r>
    </w:p>
    <w:p>
      <w:pPr>
        <w:pStyle w:val="Normal"/>
        <w:numPr>
          <w:ilvl w:val="0"/>
          <w:numId w:val="1"/>
        </w:numPr>
        <w:spacing w:lineRule="exact" w:line="320"/>
        <w:jc w:val="both"/>
        <w:rPr/>
      </w:pPr>
      <w:r>
        <w:rPr/>
        <w:t>Όταν οι σύμβαση περιέχει όρους, οι οποίοι θεσπίζουν απρόσωπες ρυθμίσεις χωρίς σχετική νομοθετική εξουσιοδότηση που δεσμεύουν τρίτους (μη συμβαλλομένους), περιορίζοντας π.χ την οικονομική τους ελευθερία με την θέσπιση μονοπωλιακών προνομίων υπέρ του συμβαλλομένου ( τέτοια χαρακτηριστική περίπτωση αποτελεί η σύμβαση παραχώρησης δημόσιας υπηρεσίας)</w:t>
      </w:r>
    </w:p>
    <w:p>
      <w:pPr>
        <w:pStyle w:val="Normal"/>
        <w:numPr>
          <w:ilvl w:val="0"/>
          <w:numId w:val="1"/>
        </w:numPr>
        <w:spacing w:lineRule="exact" w:line="320"/>
        <w:jc w:val="both"/>
        <w:rPr/>
      </w:pPr>
      <w:r>
        <w:rPr/>
        <w:t>Όταν τέλος η σύμβαση περιέχει όρους που αντίκεινται στην ισχύουσα νομοθεσία ή ειδικές φορολογικές ρυθμίσεις ή τη λύση των διαφορών που ανακύπτουν από την εκτέλεση και λύση της σύμβασης με διαιτησία.</w:t>
      </w:r>
    </w:p>
    <w:p>
      <w:pPr>
        <w:pStyle w:val="Normal"/>
        <w:spacing w:lineRule="exact" w:line="320"/>
        <w:ind w:left="360" w:hanging="0"/>
        <w:jc w:val="both"/>
        <w:rPr/>
      </w:pPr>
      <w:r>
        <w:rPr/>
        <w:t>Όσον αφορά στην πρώτη περίπτωση, η νομοθετική κύρωση είναι απαραίτητη για την νομιμοποίηση του δημοσίου ως προς την έγκυρη συνομολόγηση της συμβάσεως. Πρόκειται για επιταγή που απορρέει από την αρχή νομιμότητας της διοικητικής δράσεως, σύμφωνα με την οποία η Διοίκηση οφείλει η μπορεί να προβαίνει μόνο στις ενέργειες που προβλέπονται και επιβάλλονται ή επιτρέπονται από τους Κανόνες Δικαίου.</w:t>
      </w:r>
    </w:p>
    <w:p>
      <w:pPr>
        <w:pStyle w:val="Normal"/>
        <w:spacing w:lineRule="exact" w:line="320"/>
        <w:ind w:left="360" w:hanging="0"/>
        <w:jc w:val="both"/>
        <w:rPr/>
      </w:pPr>
      <w:r>
        <w:rPr/>
        <w:t>Στην δεύτερη και τρίτη περίπτωση (οι οποίες και άλλωστε συνδυάζονται στην πράξη) η νομοθετική κύρωση των συμβάσεων που παρέχουν στον αντισυμβαλλόμενο (συνήθως ιδιώτη ή εταιρεία) μονοπώλιο, φορολογικές απαλλαγές και διάφορα άλλα προνόμια και πλεονεκτήματα, ανάλογα με την φύση της συμβάσεως, είναι αναγκαία, αφενός μεν για την έγκυρη δέσμευση του δημοσίου, αφετέρου δε για την παροχή νομίμου ερείσματος ως προς τις υποχρεώσεις που δημιουργούνται εις βάρος των τρίτων. Γιατί διαφορετικά ως προς τους τρίτους, όντας μη συμβαλλόμενους, θα επρόκειτο περί «συμβάσεως εις βάρος τρίτου» , η οποία σύμβαση και δεν τους δεσμεύει. Ανεξάρτητα όμως από αυτό υποστηρίζεται ότι η διά νόμου κύρωση μιας τέτοιας συμβάσεως επιβάλλεται και από ρητή επιταγή του Συντάγματος η οποία προκύπτει από το άρθρο 36 παρ. 2 , σύμφωνα με το οποίο «συμβάσεις που περιέχουν παραχωρήσεις για τις οποίες σύμφωνα με άλλες διατάξεις του Συντάγματος τίποτε δεν μπορεί να ορισθεί χωρίς νόμο, ή οι οποίες επιβαρύνουν ατομικά τους Έλληνες , δεν ισχύουν χωρίς τυπικό νόμο που τις κυρώνει.</w:t>
      </w:r>
    </w:p>
    <w:p>
      <w:pPr>
        <w:pStyle w:val="Normal"/>
        <w:spacing w:lineRule="exact" w:line="320"/>
        <w:jc w:val="both"/>
        <w:rPr/>
      </w:pPr>
      <w:r>
        <w:rPr/>
        <w:t xml:space="preserve">Ειδικότερα όμως ως προς την χορήγηση φορολογικών απαλλαγών , η νομοθετική κύρωση μιας απονέμουσας φορολογική απαλλαγή σύμβαση επιβάλλεται και για έναν πρόσθετο λόγο. Από τις διατάξεις 78 παρ. 1 και 4 του Σ προκύπτει ότι το Σύνταγμα δεν επιτρέπει την θέσπιση απαλλαγών ή εξαιρέσεων από το φόρο παρά μόνο με τυπικό νόμο. Επομένως δεν μπορούν να θεσπισθούν φορολογικές απαλλαγές δια συμβάσεως μεταξύ του δημοσίου και ιδιωτών. Όπου το Σύνταγμα απαιτεί τυπικό νόμο, δεν αρκεί σύμβαση . Ούτε μπορεί η συμβατική πρόβλεψη φορολογικής απαλλαγής να δεσμεύσει τον νομοθέτη. Επομένως εφόσον μόνο ο νομοθέτης μπορεί να χορηγήσει φορολογικές απαλλαγές , τέτοιου είδους απαλλαγές, συνομολογούμενες σε σύμβαση μεταξύ του Ελληνικού δημοσίου και ιδιώτη δεν αναπτύσσουν καμιά ισχύ πριν τους προσδώσει τη ισχύ αυτή ο κατά το Σύνταγμα μόνος δικαιούμενος σ΄αυτό νομοθέτης . </w:t>
      </w:r>
    </w:p>
    <w:p>
      <w:pPr>
        <w:pStyle w:val="Normal"/>
        <w:spacing w:lineRule="exact" w:line="320"/>
        <w:jc w:val="both"/>
        <w:rPr/>
      </w:pPr>
      <w:r>
        <w:rPr/>
        <w:t>Υποστηρίζεται δηλαδή ότι εφόσον ο νομοθέτης αποφασίζει ρητώς να προσδώσει στην φορολογική απαλλαγή «ισχύ διατάξεως νόμου» ικανοποιείται και το γράμμα και το πνεύμα των συνταγματικών επιταγών που επιφυλάσσουν στον ίδιο το νομοθέτη την απόφαση περί εξαιρέσεως από φόρο. Άλλωστε όπως χαρακτηριστικά αναφέρεται κατά την άποψή αυτήν η συνταγματική απαγόρευση της παρ. 4 του άρθρου 78 αναφέρεται στην νομοθετική εξουσιοδότηση και όχι στην νομοθετική κύρωση</w:t>
      </w:r>
    </w:p>
    <w:p>
      <w:pPr>
        <w:pStyle w:val="Normal"/>
        <w:spacing w:lineRule="exact" w:line="320"/>
        <w:jc w:val="both"/>
        <w:rPr/>
      </w:pPr>
      <w:r>
        <w:rPr/>
      </w:r>
    </w:p>
    <w:p>
      <w:pPr>
        <w:pStyle w:val="Normal"/>
        <w:spacing w:lineRule="exact" w:line="320"/>
        <w:jc w:val="both"/>
        <w:rPr/>
      </w:pPr>
      <w:r>
        <w:rPr/>
        <w:t xml:space="preserve">Τέλος όπως προαναφέρθηκε, η νομοθετική κύρωση την σύμβασης είναι αναγκαία και όταν η σύμβαση περιέχει όρους που αντίκεινται στην ισχύουσα νομοθεσία. Σε αυτήν την περίπτωση εάν η σύμβαση δεν έχει κυρωθεί με νόμο, οι όροι της δεν μπορεί να κατισχύσουν διατάξεων της </w:t>
      </w:r>
    </w:p>
    <w:p>
      <w:pPr>
        <w:pStyle w:val="Normal"/>
        <w:spacing w:lineRule="exact" w:line="320"/>
        <w:jc w:val="both"/>
        <w:rPr/>
      </w:pPr>
      <w:r>
        <w:rPr/>
      </w:r>
    </w:p>
    <w:p>
      <w:pPr>
        <w:pStyle w:val="Normal"/>
        <w:spacing w:lineRule="exact" w:line="320"/>
        <w:ind w:left="360" w:hanging="0"/>
        <w:jc w:val="both"/>
        <w:rPr/>
      </w:pPr>
      <w:r>
        <w:rPr/>
        <w:t xml:space="preserve">Σε όλες τις προαναφερόμενες περιπτώσεις η σύμβαση καταρτίζεται με ιδιωτικό έγγραφο, η ισχύς της όμως εξαρτάται από την κύρωση της με νομοθετική πράξη, μετά την οποία και μόνο η σύμβαση παράγει τα δικαιώματα και τις υποχρεώσεις που ιδρύει. </w:t>
      </w:r>
    </w:p>
    <w:p>
      <w:pPr>
        <w:pStyle w:val="Normal"/>
        <w:spacing w:lineRule="exact" w:line="320"/>
        <w:ind w:left="360" w:hanging="0"/>
        <w:jc w:val="both"/>
        <w:rPr/>
      </w:pPr>
      <w:r>
        <w:rPr/>
      </w:r>
    </w:p>
    <w:p>
      <w:pPr>
        <w:pStyle w:val="Normal"/>
        <w:spacing w:lineRule="exact" w:line="320"/>
        <w:jc w:val="center"/>
        <w:rPr/>
      </w:pPr>
      <w:r>
        <w:rPr/>
        <w:t>ΣΥΝΕΠΕΙΕΣ ΤΗΣ ΝΟΜΟΘΕΤΙΚΗΣ ΚΥΡΩΣΗΣ</w:t>
      </w:r>
    </w:p>
    <w:p>
      <w:pPr>
        <w:pStyle w:val="Normal"/>
        <w:spacing w:lineRule="exact" w:line="320"/>
        <w:jc w:val="center"/>
        <w:rPr/>
      </w:pPr>
      <w:r>
        <w:rPr/>
      </w:r>
    </w:p>
    <w:p>
      <w:pPr>
        <w:pStyle w:val="Normal"/>
        <w:spacing w:lineRule="exact" w:line="320"/>
        <w:jc w:val="both"/>
        <w:rPr/>
      </w:pPr>
      <w:r>
        <w:rPr/>
        <w:t xml:space="preserve">Κατά την νομολογία η νομοθετική κύρωση της συμβάσεως δεν αλλοιώνει τον συμβατικό χαρακτήρα της πράξεως. Στην σχετική απόφαση 1947/55 αναφέρονται ειδικότερα τα εξής: </w:t>
      </w:r>
    </w:p>
    <w:p>
      <w:pPr>
        <w:pStyle w:val="Normal"/>
        <w:spacing w:lineRule="exact" w:line="320"/>
        <w:jc w:val="both"/>
        <w:rPr/>
      </w:pPr>
      <w:r>
        <w:rPr/>
        <w:t xml:space="preserve">«η νομοθετική κύρωση συμβάσεως </w:t>
      </w:r>
      <w:r>
        <w:rPr>
          <w:b/>
        </w:rPr>
        <w:t>, η οποία απαιτείται όταν σε αυτή περιέχονται διατάξεις που δημιουργούν υποχρεώσεις και σε τρίτους ή όταν</w:t>
      </w:r>
      <w:r>
        <w:rPr/>
        <w:t xml:space="preserve"> </w:t>
      </w:r>
      <w:r>
        <w:rPr>
          <w:b/>
        </w:rPr>
        <w:t>μια τέτοια κύρωση είναι αναγκαία για την έγκυρη συμβατική δέσμευση του Δημοσίου</w:t>
      </w:r>
      <w:r>
        <w:rPr/>
        <w:t>, δεν της προσδίδει έναντι των συμβαλλομένων ισχύν κανόνος Δικαίου εξ αντικειμένου, ούτε αλλοιώνει τον συμβατικό χαρακτήρα της πράξεως, η οποία εξακολουθεί να αποτελεί την αποκλειστική πηγή των υποχρεώσεων και δικαιωμάτων των συμβληθέντων. Αυτά δε ισχύουν και στις περιπτώσεις εκείνες, όπου ο νόμος δεν περιορίζεται μόνο στο να κυρώσει την σύμβαση, αλλά με σκοπό να ισχυροποιήσει του συμβατικούς όρους, των οποίων το περιεχόμενο αντιτίθεται στην ισχύουσα νομοθεσία, ορίζει και περαιτέρω, ότι οι όροι της σύμβασης αποκτούν ισχύ νόμου. Διότι μια τέτοια προσθήκη δεν δημιουργεί , υπό την ήδη εξεταζόμενη άποψη, και άλλες συνέπειες εκτός από εκείνες , τις οποίες προκαλεί η νομοθετική κύρωση της συμβάσεως».</w:t>
      </w:r>
    </w:p>
    <w:p>
      <w:pPr>
        <w:pStyle w:val="Normal"/>
        <w:spacing w:lineRule="exact" w:line="320"/>
        <w:jc w:val="both"/>
        <w:rPr/>
      </w:pPr>
      <w:r>
        <w:rPr/>
        <w:t>Η νομολογία δηλαδή διαστέλλει το περιεχόμενο αυτών των συμβάσεων και αποφαίνεται ότι : οι συμβάσεις αυτές ως προς τις διατάξεις που αφορούν τα εκατέρωθεν δικαιώματα και υποχρεώσεις των συμβληθέντων μερών, αποτελούν νόμο απλώς τυπικό, ως προς δε τις διατάξεις οι οποίες εφαρμόζονται και στους τρίτους μη συμβληθέντες και μέσω των οποίων συνεπώς θεσπίζεται δίκαιο εξ αντικειμένου, αποτελούν νόμο ουσιαστικό.</w:t>
      </w:r>
    </w:p>
    <w:p>
      <w:pPr>
        <w:pStyle w:val="Normal"/>
        <w:spacing w:lineRule="exact" w:line="320"/>
        <w:jc w:val="both"/>
        <w:rPr/>
      </w:pPr>
      <w:r>
        <w:rPr/>
        <w:t xml:space="preserve">Στο σημείο αυτό θα ήθελα να υπενθυμίσω ότι ως ουσιαστικός νόμος χαρακτηρίζεται κάθε δήλωση κρατικής βουλήσεως , μέσω της οποίας τίθεται κανόνας δικαίου, ανεξάρτητα από το τύπο τον οποίον περιβάλλεται και από το όργανο από το οποίο προέρχεται. Τυπικός αντιθέτως νόμος θεωρείται κάθε δήλωση βουλήσεως των νομοθετικών οργάνων του κράτους ανεξαρτήτως του περιεχομένου της. Επομένως κάθε πράξη των νομοθετικών οργάνων αποτελεί εξ ορισμού τυπικό απλώς νόμο. Η ίδια πράξη είναι συγχρόνως και ουσιαστικός νόμος, μόνο εφόσον το περιεχόμενο της συνίσταται στη θέση κανόνα δικαίου, είναι δηλαδή κανονιστικό. </w:t>
      </w:r>
    </w:p>
    <w:p>
      <w:pPr>
        <w:pStyle w:val="Normal"/>
        <w:spacing w:lineRule="exact" w:line="320"/>
        <w:jc w:val="both"/>
        <w:rPr/>
      </w:pPr>
      <w:r>
        <w:rPr/>
        <w:t>Επομένως λοιπόν το γεγονός ότι η σύμβαση κυρώνεται νομοθετικά δεν σημαίνει ότι αλλοιώνεται και ο συμβατικός χαρακτήρας της. Αντίθετα διατηρεί τον συμβατικό της χαρακτήρα ακόμη και στην περίπτωση που ο νόμος αναφέρει ότι οι όροι της σύμβασης αποκτούν ισχύ νόμου. Όπως χαρακτηριστικά αναφέρει η νομολογία μια τέτοια αναφορά δεν μπορεί να δημιουργήσει συνέπειες άλλες από αυτές που δημιουργεί η νομοθετική κύρωση της σύμβασης. Και αυτό γιατί όχι μόνο μια σύμβαση που ρυθμίζει σχέσεις των συμβληθέντων δεν περιέχει κανόνα δικαίου, αλλά και για τον γενικότερο λόγο ότι ο ουσιαστικός νόμος όπως προαναφέρθηκε περιέχει κανόνα δικαίου ο οποίος τίθεται μόνο διαμέσου πολιτειακής βούλησης.</w:t>
      </w:r>
    </w:p>
    <w:p>
      <w:pPr>
        <w:pStyle w:val="Normal"/>
        <w:spacing w:lineRule="exact" w:line="320"/>
        <w:jc w:val="both"/>
        <w:rPr/>
      </w:pPr>
      <w:r>
        <w:rPr/>
        <w:t>Τώρα ποιες είναι οι συνέπειες της νομοθετικής κύρωσης.</w:t>
      </w:r>
    </w:p>
    <w:p>
      <w:pPr>
        <w:pStyle w:val="Normal"/>
        <w:spacing w:lineRule="exact" w:line="320"/>
        <w:jc w:val="center"/>
        <w:rPr>
          <w:szCs w:val="28"/>
        </w:rPr>
      </w:pPr>
      <w:r>
        <w:rPr>
          <w:szCs w:val="28"/>
        </w:rPr>
        <w:t>Συνέπειες νομοθετικής κύρωσης</w:t>
      </w:r>
    </w:p>
    <w:p>
      <w:pPr>
        <w:pStyle w:val="Normal"/>
        <w:spacing w:lineRule="exact" w:line="320"/>
        <w:jc w:val="both"/>
        <w:rPr/>
      </w:pPr>
      <w:r>
        <w:rPr/>
        <w:t xml:space="preserve">Η νομοθετική κύρωση μιας σύμβασης προσδίδει σε αυτήν ισχύ τυπικού νόμου. Ώπως είναι γνωστό, κύριο γνώρισμα του τυπικού νόμου είναι ότι με τη δημοσίευσή του όλες οι διατάξεις του, ανεξάρτητα από το περιεχόμενό τους αποκτούν τη λεγόμενη τυπική δύναμη νόμου, πράγμα που σημαίνει ότι δεν μπορούν να καταργηθούν, τροποποιηθούν , ανακληθούν , ανασταλούν ή ερμηνευθούν αυθεντικά παρά μόνο ισοδύναμη κρατική πράξη, δηλαδή με νεότερο τυπικό νόμο ή επί τη βάσει νεότερου τυπικού νόμου που περιέχει ρητή νομοθετική εξουσιοδότηση. Η τυπική δύναμη καλύπτει συγκεκριμένα και τις συμβάσεις που έχουν κυρωθεί με νόμο, χωρίς να ενδιαφέρει ο χαρακτήρας της σύμβασης ως διοικητικής ή ως σύμβασης ιδιωτικού δικαίου. Διότι η αδυναμία οποιασδήποτε τροποποίησης παρά μόνο με νεότερο νόμο απορρέει από το νομοθετικό τύπο, τον οποίον περιεβλήθη εν τέλει η κυρωθείσα σύμβαση, και όχι από το περιεχόμενό της. Εδώ μάλιστα αναφαίνεται και η σημασία της διακρίσεως μεταξύ νόμου που παρέχει την συγκατάθεση ή εξουσιοδότηση των νομοθετικών οργάνων για την κατάρτιση ορισμένης σύμβασης και νόμου που κυρώνει μια ήδη καταρτισθείσα σύμβαση: ενώ στην πρώτη περίπτωση η τελική πράξη που αφορά τις μεταξύ των συμβαλλομένων σχέσεις είναι η ίδια η σύμβαση και συνεπώς αυτή μπορεί να τροποποιηθεί με νεότερη σύμβαση, στη δεύτερη περίπτωση την τελική πράξη αποτελεί ο κυρωτικός νόμος και επομένως για την τροποποίηση της σύμβασης απαιτείται νεότερος νόμος . </w:t>
      </w:r>
    </w:p>
    <w:p>
      <w:pPr>
        <w:pStyle w:val="Normal"/>
        <w:spacing w:lineRule="exact" w:line="320"/>
        <w:jc w:val="both"/>
        <w:rPr/>
      </w:pPr>
      <w:r>
        <w:rPr/>
      </w:r>
    </w:p>
    <w:p>
      <w:pPr>
        <w:pStyle w:val="Normal"/>
        <w:spacing w:lineRule="exact" w:line="320"/>
        <w:jc w:val="both"/>
        <w:rPr/>
      </w:pPr>
      <w:r>
        <w:rPr/>
        <w:t xml:space="preserve">ΠΕΡΑΙΤΈΡΩ ΘΑ ΠΡΕΠΕΙ ΝΑ ΕΠΙΣΗΜΑΝΘΟΥΝ ΤΑ ΕΞΗΣ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Όταν η σύμβαση έχει κυρωθεί με νομοθετική πράξη, οι σχετικοί με τα δικαιώματα και τις υποχρεώσεις των συμβαλλομένων όροι της εξακολουθούν να έχουν συμβατικό χαρακτήρα. Συνεπώς, η ερμηνεία και η εφαρμογή των όρων αυτών με αποφάσεις των διοικητικών δικαστηρίων δεν ελέγχεται κατά τον αναιρετικό έλεγχο από το ΣΤΕ , δηλαδή δεν μπορεί να θεμελιώσει τον λόγο αναίρεσης «εσφαλμένη ερμηνεία ή πλημμελής εφαρμογή του διέποντος την επίδικη σχέση νόμου.</w:t>
      </w:r>
    </w:p>
    <w:p>
      <w:pPr>
        <w:pStyle w:val="Normal"/>
        <w:spacing w:lineRule="exact" w:line="320"/>
        <w:jc w:val="both"/>
        <w:rPr/>
      </w:pPr>
      <w:r>
        <w:rPr/>
        <w:t>Αντίθετα οι όροι της σύμβασης που τροποποιούν ισχύουσες διατάξεις ( π.χ αυτές που προβλέπουν φορολογικές απαλλαγές ή τη διαιτητική λύση των διαφορών κλπ.) ή θέτουν απρόσωπους κανόνες οι οποίοι δεσμεύουν τους τρίτους (πχ. Όταν θεσπίζουν μονοπωλιακά προνόμια υπέρ του αντισυμβαλλομένου), έχουν τη φύση νομοθετικής διάταξης. Συνεπώς, στην τελευταία αυτή περίπτωση οι διοικητικές πράξεις οι οποίες εκδίδονται από τα αρμόδια όργανα του δημόσιου νομικού προσώπου παραδεκτώς προσβάλλονται με αίτηση ακυρώσεως στο ΣΤΕ, από τους τρίτους που βλάπτονται.</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ΒΙΒΛΙΟΓΡΑΦΙΑ</w:t>
      </w:r>
    </w:p>
    <w:p>
      <w:pPr>
        <w:pStyle w:val="Normal"/>
        <w:spacing w:lineRule="exact" w:line="320"/>
        <w:jc w:val="both"/>
        <w:rPr/>
      </w:pPr>
      <w:r>
        <w:rPr/>
      </w:r>
    </w:p>
    <w:p>
      <w:pPr>
        <w:pStyle w:val="Normal"/>
        <w:spacing w:lineRule="exact" w:line="320"/>
        <w:jc w:val="both"/>
        <w:rPr/>
      </w:pPr>
      <w:r>
        <w:rPr/>
        <w:t>Γέροντας Απόστολος, Δίκαιο Δημοσίων Έργων. Η Διοικητική Σύμβαση Δημόσιου Έργου</w:t>
      </w:r>
    </w:p>
    <w:p>
      <w:pPr>
        <w:pStyle w:val="Normal"/>
        <w:spacing w:lineRule="exact" w:line="320"/>
        <w:jc w:val="both"/>
        <w:rPr/>
      </w:pPr>
      <w:r>
        <w:rPr/>
        <w:t>Π.Δ Δαγτόγλου, Χορήγηση φορολογικών απαλλαγών με νομοθετικά κυρωμένη σύμβαση, 1000ό τεύχος του ΔΦΝ 1991, 1651</w:t>
      </w:r>
    </w:p>
    <w:p>
      <w:pPr>
        <w:pStyle w:val="Normal"/>
        <w:spacing w:lineRule="exact" w:line="320"/>
        <w:jc w:val="both"/>
        <w:rPr/>
      </w:pPr>
      <w:r>
        <w:rPr/>
        <w:t>Κ. Κεραμεύς, Όροι διοικητικής συμβάσεως κυρωθείσης δια νόμου, ΕΔΔ 1977, 263</w:t>
      </w:r>
    </w:p>
    <w:p>
      <w:pPr>
        <w:pStyle w:val="Normal"/>
        <w:spacing w:lineRule="exact" w:line="320"/>
        <w:jc w:val="both"/>
        <w:rPr/>
      </w:pPr>
      <w:r>
        <w:rPr/>
        <w:t>Ν. Παπαθανασίου, Διοικητική σύμβασις κυρωθείσα δια νόμου, Δ/νη1977, 73</w:t>
      </w:r>
    </w:p>
    <w:p>
      <w:pPr>
        <w:pStyle w:val="Normal"/>
        <w:spacing w:lineRule="exact" w:line="320"/>
        <w:jc w:val="both"/>
        <w:rPr/>
      </w:pPr>
      <w:r>
        <w:rPr/>
        <w:t>Άγγελος Τσιτσεκλής , Νόμοι κυρούντες συμβάσεις και περιεχόμενον συμβάσεως κυρουμένης δια νόμου, ΕΕΝ 1950, 358</w:t>
      </w:r>
    </w:p>
    <w:p>
      <w:pPr>
        <w:pStyle w:val="Normal"/>
        <w:spacing w:lineRule="exact" w:line="320"/>
        <w:jc w:val="both"/>
        <w:rPr/>
      </w:pPr>
      <w:r>
        <w:rPr/>
        <w:t>ΣΤΕ 1947/195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4:00Z</dcterms:created>
  <dc:creator>par</dc:creator>
  <dc:description/>
  <dc:language>en-US</dc:language>
  <cp:lastModifiedBy>ΦΟΡΤΣΑΚΗΣ</cp:lastModifiedBy>
  <cp:lastPrinted>2006-01-18T19:08:00Z</cp:lastPrinted>
  <dcterms:modified xsi:type="dcterms:W3CDTF">2006-03-20T09:22:00Z</dcterms:modified>
  <cp:revision>9</cp:revision>
  <dc:subject/>
  <dc:title>Η ΝΟΜΟΘΕΤΙΚΗ ΚΥΡΩΣΗ  ΣΥΜΒΑΣΕΩΝ  ΓΙΑ ΤΗΝ ΠΡΑΓΜΑΤΟΠΟΙΗΣΗ ΜΕΓΑΛΩΝ ΕΡΓΩΝ </dc:title>
</cp:coreProperties>
</file>