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lang w:eastAsia="en-US"/>
        </w:rPr>
      </w:pPr>
      <w:r>
        <w:rPr/>
        <w:t>Εθνικό και Καποδιστριακό Πανεπιστήμιο Αθηνών</w:t>
      </w:r>
    </w:p>
    <w:p>
      <w:pPr>
        <w:pStyle w:val="Normal"/>
        <w:spacing w:lineRule="exact" w:line="320"/>
        <w:rPr/>
      </w:pPr>
      <w:r>
        <w:rPr/>
        <w:t>Σχολή Νομικών, Οικονομικών και Πολιτικών Επιστημών</w:t>
      </w:r>
    </w:p>
    <w:p>
      <w:pPr>
        <w:pStyle w:val="Header"/>
        <w:pBdr>
          <w:bottom w:val="single" w:sz="6" w:space="1" w:color="000000"/>
        </w:pBdr>
        <w:tabs>
          <w:tab w:val="left" w:pos="720" w:leader="none"/>
          <w:tab w:val="center" w:pos="4153" w:leader="none"/>
          <w:tab w:val="right" w:pos="8306" w:leader="none"/>
        </w:tabs>
        <w:spacing w:lineRule="exact" w:line="320"/>
        <w:rPr/>
      </w:pPr>
      <w:r>
        <w:rPr/>
        <w:t>Τμήμα Νομικής, Τομέας Δημοσίου Δικαίου</w:t>
      </w:r>
    </w:p>
    <w:p>
      <w:pPr>
        <w:pStyle w:val="Normal"/>
        <w:spacing w:lineRule="exact" w:line="320"/>
        <w:rPr/>
      </w:pPr>
      <w:r>
        <w:rPr/>
        <w:t>Μεταπτυχιακό Δίπλωμα Δημοσίου Δικαίου</w:t>
      </w:r>
    </w:p>
    <w:p>
      <w:pPr>
        <w:pStyle w:val="Normal"/>
        <w:spacing w:lineRule="exact" w:line="320"/>
        <w:rPr/>
      </w:pPr>
      <w:r>
        <w:rPr/>
        <w:t>Μάθημα: Διοικητικό Δίκαιο</w:t>
      </w:r>
    </w:p>
    <w:p>
      <w:pPr>
        <w:pStyle w:val="Normal"/>
        <w:spacing w:lineRule="exact" w:line="320"/>
        <w:rPr/>
      </w:pPr>
      <w:r>
        <w:rPr/>
        <w:t>Διδάσκων : Αναπληρωτής Καθηγητής Θ. Φορτσάκης</w:t>
      </w:r>
    </w:p>
    <w:p>
      <w:pPr>
        <w:pStyle w:val="Normal"/>
        <w:spacing w:lineRule="exact" w:line="320"/>
        <w:rPr/>
      </w:pPr>
      <w:r>
        <w:rPr/>
        <w:t>Εργασία: Απόστολος Παπαδόπουλος</w: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Heading1"/>
        <w:rPr/>
      </w:pPr>
      <w:r>
        <w:rPr/>
        <w:t>ΚΑΤΗΓΟΡΙΕΣ ΔΗΜΟΣΙΩΝ ΝΟΜΙΚΩΝ ΠΡΟΣΩΠΩΝ</w:t>
      </w:r>
    </w:p>
    <w:p>
      <w:pPr>
        <w:pStyle w:val="Normal"/>
        <w:spacing w:lineRule="exact" w:line="320"/>
        <w:rPr/>
      </w:pPr>
      <w:r>
        <w:rPr/>
      </w:r>
    </w:p>
    <w:p>
      <w:pPr>
        <w:pStyle w:val="Normal"/>
        <w:spacing w:lineRule="exact" w:line="320"/>
        <w:rPr/>
      </w:pPr>
      <w:r>
        <w:rPr/>
      </w:r>
    </w:p>
    <w:p>
      <w:pPr>
        <w:pStyle w:val="Normal"/>
        <w:tabs>
          <w:tab w:val="clear" w:pos="720"/>
          <w:tab w:val="left" w:pos="540" w:leader="none"/>
        </w:tabs>
        <w:spacing w:lineRule="exact" w:line="320"/>
        <w:ind w:left="540" w:hanging="0"/>
        <w:jc w:val="both"/>
        <w:rPr>
          <w:szCs w:val="32"/>
        </w:rPr>
      </w:pPr>
      <w:r>
        <w:rPr>
          <w:b/>
        </w:rPr>
        <w:t>Α)</w:t>
      </w:r>
      <w:r>
        <w:rPr>
          <w:b/>
          <w:u w:val="single"/>
        </w:rPr>
        <w:t>Εισαγωγή</w:t>
      </w:r>
      <w:r>
        <w:rPr>
          <w:szCs w:val="32"/>
        </w:rPr>
        <w:br/>
        <w:br/>
      </w:r>
      <w:r>
        <w:rPr/>
        <w:t xml:space="preserve">1) </w:t>
      </w:r>
      <w:r>
        <w:rPr>
          <w:u w:val="single"/>
        </w:rPr>
        <w:t>Ορισμός δημοσίων νομικών προσώπων-σημασία τους</w:t>
      </w:r>
    </w:p>
    <w:p>
      <w:pPr>
        <w:pStyle w:val="Normal"/>
        <w:spacing w:lineRule="exact" w:line="320"/>
        <w:jc w:val="both"/>
        <w:rPr>
          <w:szCs w:val="32"/>
        </w:rPr>
      </w:pPr>
      <w:r>
        <w:rPr>
          <w:szCs w:val="32"/>
        </w:rPr>
      </w:r>
    </w:p>
    <w:p>
      <w:pPr>
        <w:pStyle w:val="Normal"/>
        <w:spacing w:lineRule="exact" w:line="320"/>
        <w:ind w:left="181" w:firstLine="359"/>
        <w:jc w:val="both"/>
        <w:rPr/>
      </w:pPr>
      <w:r>
        <w:rPr/>
        <w:t>Δημόσια νομικά πρόσωπα είναι τα νομικά πρόσωπα εκείνα που συστήνονται με περιουσιακά στοιχεία του Δημοσίου ή άλλου δημόσιου νομικού προσώπου και ασκούν δημόσια εξουσία.</w:t>
      </w:r>
    </w:p>
    <w:p>
      <w:pPr>
        <w:pStyle w:val="Normal"/>
        <w:spacing w:lineRule="exact" w:line="320"/>
        <w:ind w:left="181" w:firstLine="359"/>
        <w:jc w:val="both"/>
        <w:rPr/>
      </w:pPr>
      <w:r>
        <w:rPr/>
        <w:t>Το περιουσιακό κριτήριο και το δημόσιας εξουσίας κριτήριο οδηγούν σε μία ευρεία έννοια του δημοσίου νομικού προσώπου. Έτσι, υπάγονται στην έννοια αυτή, όχι μόνο τα δημόσια νομικά πρόσωπα που διέπονται αποκλειστικά από το δημόσιο δίκαιο( π.χ. ΝΠΔΔ ), αλλά και κατηγορίες δημοσίων νομικών προσώπων που κατά το παρελθόν δεν θα μπορούσαν να θεωρηθούν ότι ανήκουν στην κατηγορία αυτή</w:t>
        <w:br/>
        <w:t xml:space="preserve"> ( π.χ. νομικά πρόσωπα επιχειρηματικής ή παραγωγικής δραστηριότητας).</w:t>
      </w:r>
    </w:p>
    <w:p>
      <w:pPr>
        <w:pStyle w:val="Normal"/>
        <w:spacing w:lineRule="exact" w:line="320"/>
        <w:ind w:left="181" w:firstLine="359"/>
        <w:jc w:val="both"/>
        <w:rPr/>
      </w:pPr>
      <w:r>
        <w:rPr/>
        <w:t xml:space="preserve"> </w:t>
      </w:r>
      <w:r>
        <w:rPr/>
        <w:t xml:space="preserve">Ο δημόσιος χαρακτήρας της περιουσίας πρέπει να προέρχεται από δημόσια έσοδα του Δημοσίου ή άλλου δημοσίου νομικού προσώπου ή και από μετατροπή ενός ιδιωτικού νομικού προσώπου σε δημόσιο με ρητή κρατική βούληση. Η περιουσία ενός δημοσίου νομικού προσώπου δεν αποτελεί ατομική του ιδιοκτησία, αλλά μέσο για την επιδίωξη των κρατικών σκοπών, για τους οποίους το ίδιο έχει συσταθεί ( ΣτΕ </w:t>
      </w:r>
      <w:r>
        <w:rPr>
          <w:b/>
          <w:i/>
        </w:rPr>
        <w:t>3099/2001</w:t>
      </w:r>
      <w:r>
        <w:rPr/>
        <w:t>).</w:t>
      </w:r>
    </w:p>
    <w:p>
      <w:pPr>
        <w:pStyle w:val="Normal"/>
        <w:spacing w:lineRule="exact" w:line="320"/>
        <w:ind w:left="181" w:firstLine="359"/>
        <w:jc w:val="both"/>
        <w:rPr/>
      </w:pPr>
      <w:r>
        <w:rPr/>
        <w:t>Η άσκηση δημόσιας εξουσίας αποτελεί ουσιώδη στοιχείο της έννοιας του δημοσίου νομικού προσώπου. Έτσι, στην έννοια της δημόσιας εξουσίας ανήκουν : α) η άσκηση κρατικού μονοπωλίου από το δημόσιο νομικό πρόσωπο, β) η άσκηση καταναγκασμού σε βάρος των διοικούμενων, γ) η διενέργεια αναγκαστικών απαλλοτριώσεων υπέρ του δημοσίου νομικού προσώπου, δ) η επιβολή στους διοικούμενους δημοσίων βαρών ή και απαλλαγή τους από τα δημόσια βάρη, ε) η αρμοδιότητά τους να θεσπίζουν μονομερώς κανόνες δικαίου και στ) οι δεσμεύσεις που βαρύνουν ένα δημόσιο νομικό πρόσωπο κατά την άσκηση της δραστηριότητάς του.</w:t>
      </w:r>
    </w:p>
    <w:p>
      <w:pPr>
        <w:pStyle w:val="Normal"/>
        <w:spacing w:lineRule="exact" w:line="320"/>
        <w:ind w:left="181" w:firstLine="359"/>
        <w:jc w:val="both"/>
        <w:rPr/>
      </w:pPr>
      <w:r>
        <w:rPr/>
        <w:t xml:space="preserve">Ο ρόλος που επιτελούν τα  δημόσια νομικά πρόσωπα είναι πολυσήμαντος. Έχει επιτρέψει την καλύτερη κατανομή του διοικητικού έργου και την καλύτερη αντιμετώπιση των αναγκών που πρέπει να ικανοποιήσει το σύγχρονο κράτος( π.χ. εκπαίδευση, υγεία, οικονομία κ.ο.κ.). Έχει επιτρέψει την ελαχιστοποίηση της παρέμβασης του κράτους και την πραγματοποίηση της αρχής της αυτοδιοίκησης </w:t>
        <w:br/>
        <w:t>( π.χ. πανεπιστήμια, ΟΤΑ).</w:t>
      </w:r>
    </w:p>
    <w:p>
      <w:pPr>
        <w:pStyle w:val="Normal"/>
        <w:spacing w:lineRule="exact" w:line="320" w:before="0" w:after="360"/>
        <w:ind w:left="360" w:hanging="0"/>
        <w:jc w:val="both"/>
        <w:rPr/>
      </w:pPr>
      <w:r>
        <w:rPr/>
        <w:t xml:space="preserve"> </w:t>
      </w:r>
      <w:r>
        <w:rPr>
          <w:b/>
        </w:rPr>
        <w:t>Β</w:t>
      </w:r>
      <w:r>
        <w:rPr>
          <w:b/>
          <w:u w:val="single"/>
        </w:rPr>
        <w:t>)</w:t>
      </w:r>
      <w:r>
        <w:rPr>
          <w:u w:val="single"/>
        </w:rPr>
        <w:t xml:space="preserve"> </w:t>
      </w:r>
      <w:r>
        <w:rPr>
          <w:b/>
          <w:u w:val="single"/>
        </w:rPr>
        <w:t>Διακρίσεις δημοσίων νομικών προσώπων</w:t>
      </w:r>
    </w:p>
    <w:p>
      <w:pPr>
        <w:pStyle w:val="Normal"/>
        <w:tabs>
          <w:tab w:val="clear" w:pos="720"/>
          <w:tab w:val="left" w:pos="1260" w:leader="none"/>
        </w:tabs>
        <w:spacing w:lineRule="exact" w:line="320"/>
        <w:ind w:left="360" w:firstLine="387"/>
        <w:jc w:val="both"/>
        <w:rPr>
          <w:color w:val="FFFFFF"/>
        </w:rPr>
      </w:pPr>
      <w:r>
        <w:rPr/>
        <w:t xml:space="preserve">Τα δημόσια νομικά πρόσωπα διακρίνονται σε επί μέρους κατηγορίες με βάση διάφορα κριτήρια. Τα κυριότερα από τα κριτήρια διάκρισης των δημοσίων νομικών προσώπων είναι: 1) το νομικό καθεστώς που διέπει τη δράση τους, 2) η ευρύτητα του περιεχομένου της δραστηριότητας τους, 3) η κύρια ουσιαστική υπόστασή τους, 4) η εξάρτησή τους από άλλα δημόσια νομικά πρόσωπα, 5) το ιδιαίτερο περιεχόμενο της δραστηριότητας τους, 6) η νομική μορφή που περιβάλλονται. Ιδιαίτερη κατηγορία αποτελούν 7)  τα Εκκλησιαστικά Νομικά Πρόσωπα, 8) οι επιχειρήσεις μικτής οικονομίας και 9) ο ανάδοχος παραχωρηθείσης δημόσιας υπηρεσίας. </w:t>
      </w:r>
    </w:p>
    <w:p>
      <w:pPr>
        <w:pStyle w:val="Normal"/>
        <w:numPr>
          <w:ilvl w:val="0"/>
          <w:numId w:val="3"/>
        </w:numPr>
        <w:tabs>
          <w:tab w:val="clear" w:pos="720"/>
          <w:tab w:val="left" w:pos="360" w:leader="none"/>
          <w:tab w:val="left" w:pos="1080" w:leader="none"/>
          <w:tab w:val="left" w:pos="1260" w:leader="none"/>
        </w:tabs>
        <w:spacing w:lineRule="exact" w:line="320"/>
        <w:ind w:left="360" w:right="206" w:hanging="360"/>
        <w:jc w:val="both"/>
        <w:rPr/>
      </w:pPr>
      <w:r>
        <w:rPr/>
        <w:t xml:space="preserve">      </w:t>
      </w:r>
      <w:r>
        <w:rPr/>
        <w:t>Με βάση το νομικό καθεστώς που διέπει τη δράση τους, τα δημόσια νομικά πρόσωπα διακρίνονται :  α) σε νομικά πρόσωπα που υπάγονται στο δημόσιο δίκαιο, όπως είναι το κράτος, οι ΟΤΑ και, γενικότερα, τα ΝΠΔΔ, και β) σε νομικά πρόσωπα που υπάγονται στο ιδιωτικό δίκαιο, όπως είναι οι δημόσιες επιχειρήσεις, οι δημόσιες εταιρίες και γενικότερα τα ΝΠΙΔ.</w:t>
      </w:r>
    </w:p>
    <w:p>
      <w:pPr>
        <w:pStyle w:val="Normal"/>
        <w:tabs>
          <w:tab w:val="clear" w:pos="720"/>
          <w:tab w:val="left" w:pos="360" w:leader="none"/>
          <w:tab w:val="left" w:pos="1080" w:leader="none"/>
          <w:tab w:val="left" w:pos="1260" w:leader="none"/>
        </w:tabs>
        <w:spacing w:lineRule="exact" w:line="320"/>
        <w:ind w:left="360" w:right="206" w:hanging="0"/>
        <w:jc w:val="both"/>
        <w:rPr/>
      </w:pPr>
      <w:r>
        <w:rPr/>
        <w:t xml:space="preserve">       </w:t>
      </w:r>
      <w:r>
        <w:rPr/>
        <w:t>Η διάκριση είναι σήμερα σχηματική σε μεγάλο βαθμό, καθώς δεν υπάρχει απόλυτη εφαρμογή των κανόνων του δημοσίου ή του ιδιωτικού δικαίου, σε καμία από τις κατηγορίες αυτές. Αυτό βέβαια δεν σημαίνει ότι η διάκριση έχασε κάθε σημασία, καθώς η άσκηση δημόσιας εξουσίας υπόκειται σε κανόνες του δημοσίου δικαίου, και σε άσκηση δημόσιας εξουσίας μόνο δημόσια νομικά πρόσωπα και τα όργανά τους μπορούν να προβούν. Θέλει απλώς να υποδηλώσει ότι στα νομικά πρόσωπα που υπάγονται στο δημόσιο δίκαιο, εφαρμόζεται κατά κανόνα το δημόσιο δίκαιο και στα νομικά πρόσωπα που υπάγονται στο ιδιωτικό δίκαιο κατά κανόνα το ιδιωτικό δίκαιο.</w:t>
      </w:r>
    </w:p>
    <w:p>
      <w:pPr>
        <w:pStyle w:val="Normal"/>
        <w:numPr>
          <w:ilvl w:val="0"/>
          <w:numId w:val="3"/>
        </w:numPr>
        <w:tabs>
          <w:tab w:val="clear" w:pos="720"/>
          <w:tab w:val="left" w:pos="1080" w:leader="none"/>
          <w:tab w:val="left" w:pos="1260" w:leader="none"/>
        </w:tabs>
        <w:spacing w:lineRule="exact" w:line="320"/>
        <w:ind w:left="360" w:right="204" w:hanging="360"/>
        <w:jc w:val="both"/>
        <w:rPr/>
      </w:pPr>
      <w:r>
        <w:rPr/>
        <w:t xml:space="preserve">     </w:t>
      </w:r>
      <w:r>
        <w:rPr/>
        <w:t>Με βάση την ευρύτητα του περιεχομένου της δραστηριότητάς τους τα δημόσια νομικά πρόσωπα διακρίνονται : α) σε νομικά πρόσωπα γενικής διοίκησης, όπως είναι το κράτος και οι ΟΤΑ , και β) σε νομικά πρόσωπα ειδικής διοίκησης ή ειδικών σκοπών, όπως είναι οι δημόσιες επιχειρήσεις και τα ΝΠΔΔ.</w:t>
        <w:br/>
        <w:t xml:space="preserve">α) Τα νομικά πρόσωπα γενικής διοίκησης ασκούν την αρμοδιότητά τους σε εκτεταμένο πεδίο δραστηριοτήτων. Οι διοικητικές δραστηριότητες του κράτους ανάγονται σε όλους τους τομείς, οι οποίοι εμπίπτουν στη ευθύνη του, με βάση το Σύνταγμα&lt;π.χ. δημόσια υγεία, εκπαίδευση κ.ο.κ.&gt;.  Γενική διοίκηση ασκούν και οι ΟΤΑ μολονότι οι δραστηριότητες που αναπτύσσουν, συνδέονται με ορισμένη εδαφική έκταση του κράτους. Οι δραστηριότητες των ΟΤΑ δεν αφορούν σε ορισμένο μόνο πεδίο σχέσεων, αλλά εκτείνονται σε μία σειρά αρμοδιοτήτων&lt;π.χ. καθαριότητα, υγεία κ.ο.κ.&gt; που καλύπτονται από τον γενικό όρο τοπικές υποθέσεις </w:t>
      </w:r>
      <w:r>
        <w:rPr>
          <w:i/>
          <w:highlight w:val="yellow"/>
          <w:u w:val="single"/>
        </w:rPr>
        <w:t>του άρθρου 102 παρ. 1 του Συντάγματος.</w:t>
      </w:r>
      <w:r>
        <w:rPr>
          <w:highlight w:val="yellow"/>
        </w:rPr>
        <w:br/>
      </w:r>
      <w:r>
        <w:rPr/>
        <w:t>β) Δημόσια νομικά πρόσωπα ειδικής διοίκησης ή ειδικών σκοπών εννοούμε τα δημόσια νομικά πρόσωπα που είναι αρμόδια για την επιδίωξη ενός ειδικού σκοπού και αρμοδιότητες τους εκτείνονται μέσα σε συγκεκριμένη εδαφική περιοχή της κρατικής δραστηριότητας. Χαρακτηριστικά παραδείγματα αποτελούν η νοσοκομειακή περίθαλψη, οι δραστηριότητες του ΙΚΑ στον τομέα της κοινωνικής ασφάλισης, οι δραστηριότητες των Πανεπιστημίων στον τομέα της ανώτατης εκπαίδευσης κ.ο.κ. Σύμφωνα με την αρχή της ειδικότητας που ισχύει στα δημόσια νομικά πρόσωπα ειδικής διοίκησης ή ειδικών σκοπών, τα νομικά πρόσωπα αυτά δεν επιτρέπεται να αναπτύξουν δραστηριότητες που δεν εμπίπτουν στο πλαίσιο των δραστηριοτήτων που τους έχει ανατεθεί.</w:t>
      </w:r>
    </w:p>
    <w:p>
      <w:pPr>
        <w:pStyle w:val="Normal"/>
        <w:numPr>
          <w:ilvl w:val="0"/>
          <w:numId w:val="3"/>
        </w:numPr>
        <w:spacing w:lineRule="exact" w:line="320"/>
        <w:jc w:val="both"/>
        <w:rPr/>
      </w:pPr>
      <w:r>
        <w:rPr/>
        <w:t xml:space="preserve">    </w:t>
      </w:r>
      <w:r>
        <w:rPr/>
        <w:t>Με βάση την εξάρτησή τους από άλλα νομικά πρόσωπα, τα δημόσια νομικά πρόσωπα διακρίνονται : α) σε κρατικά δημόσια πρόσωπα, τα οποία εξαρτώνται από το κράτος, όπως είναι το ΙΚΑ, ο ΟΛΠ, ή τα δημόσια νοσοκομεία, β) σε δημοτικά ή κοινοτικά νομικά πρόσωπα, τα οποία εξαρτώνται από τους Δήμους ή τις Κοινότητες, όπως τα δημοτικά νοσοκομεία, οι δημοτικές ή κοινοτικές βιβλιοθήκες.</w:t>
        <w:br/>
        <w:t xml:space="preserve">     Με τον όρο  </w:t>
      </w:r>
      <w:r>
        <w:rPr>
          <w:i/>
          <w:u w:val="single"/>
        </w:rPr>
        <w:t>εξάρτηση ενός δημοσίου νομικού προσώπου</w:t>
      </w:r>
      <w:r>
        <w:rPr/>
        <w:t xml:space="preserve">  εννοούμε :</w:t>
      </w:r>
      <w:r>
        <w:rPr>
          <w:lang w:val="en-US"/>
        </w:rPr>
        <w:t>i</w:t>
      </w:r>
      <w:r>
        <w:rPr/>
        <w:t xml:space="preserve">) την δημιουργία ή ενίσχυση της περιουσίας ενός δημοσίου νομικού με περιουσιακά στοιχεία άλλου, </w:t>
      </w:r>
      <w:r>
        <w:rPr>
          <w:lang w:val="en-US"/>
        </w:rPr>
        <w:t>ii</w:t>
      </w:r>
      <w:r>
        <w:rPr/>
        <w:t xml:space="preserve">) την άσκηση εποπτείας ενός δημοσίου νομικού προσώπου πάνω σε άλλο και </w:t>
      </w:r>
      <w:r>
        <w:rPr>
          <w:lang w:val="en-US"/>
        </w:rPr>
        <w:t>iii</w:t>
      </w:r>
      <w:r>
        <w:rPr/>
        <w:t>) την ένταξη ενός δημοσίου νομικού προσώπου, από το οποίο εξαρτάται, σε ενιαίο και άτυπο σύστημα συγκεκριμένης διοικητικής δράσης.</w:t>
        <w:br/>
        <w:t xml:space="preserve">    Σύμφωνα με την </w:t>
      </w:r>
      <w:r>
        <w:rPr>
          <w:i/>
          <w:u w:val="single"/>
        </w:rPr>
        <w:t xml:space="preserve">απόφαση </w:t>
      </w:r>
      <w:r>
        <w:rPr>
          <w:b/>
          <w:i/>
          <w:u w:val="single"/>
        </w:rPr>
        <w:t>3440/98</w:t>
      </w:r>
      <w:r>
        <w:rPr>
          <w:i/>
          <w:u w:val="single"/>
        </w:rPr>
        <w:t xml:space="preserve"> της Ολομέλειας του Συμβουλίου της Επικρατείας,</w:t>
      </w:r>
      <w:r>
        <w:rPr/>
        <w:t xml:space="preserve"> επιτρέπει στον νομοθέτη, με όριο πάντοτε το Σύνταγμα, να μεταφέρει στο πεδίο της κρατικής Διοίκησης ή της τοπικής αυτοδιοίκησης δραστηριότητες που εκτιμά ότι επιβάλλεται να ασκηθούν κατά περίπτωση στο ένα ή στο άλλο πεδίο, όπως επιτρέπει στο νομοθέτη να πράξει το αντίστροφο, μεταβάλλοντας την πολιτική του. Η απόφαση αυτή δηλαδή υποδηλώνει ότι πρόκειται για κοινή δραστηριότητα και είναι θέμα σκοπιμότητας, δηλαδή πρακτικό, ποιο από τα δύο θα την ασκήσει.</w:t>
      </w:r>
    </w:p>
    <w:p>
      <w:pPr>
        <w:pStyle w:val="Normal"/>
        <w:numPr>
          <w:ilvl w:val="0"/>
          <w:numId w:val="3"/>
        </w:numPr>
        <w:spacing w:lineRule="exact" w:line="320"/>
        <w:jc w:val="both"/>
        <w:rPr/>
      </w:pPr>
      <w:r>
        <w:rPr/>
        <w:t xml:space="preserve">   </w:t>
      </w:r>
      <w:r>
        <w:rPr/>
        <w:t xml:space="preserve">Με βάση την κύρια ουσιαστική υπόστασή τους, τα δημόσια νομικά πρόσωπα διακρίνονται : α) δημόσια νομικά πρόσωπα σωματειακής φύσης και β) σε δημόσια νομικά πρόσωπα ιδρυματικής φύσης .                               </w:t>
      </w:r>
    </w:p>
    <w:p>
      <w:pPr>
        <w:pStyle w:val="Normal"/>
        <w:spacing w:lineRule="exact" w:line="320"/>
        <w:ind w:left="360" w:hanging="0"/>
        <w:jc w:val="both"/>
        <w:rPr/>
      </w:pPr>
      <w:r>
        <w:rPr/>
        <w:t>α)Τα δημόσια νομικά πρόσωπα σωματειακής φύσης, για την επιδίωξη του σκοπού τους,  αποτελούνται κυρίως από ορισμένο αριθμό φυσικών προσώπων, τα οποία γίνονται υποχρεωτικώς μέλη τους.  Δημόσια νομικά πρόσωπα σωματειακής φύσης είναι π.χ. οι δικηγορικοί σύλλογοι, οι ιατρικοί σύλλογοι, οι συμβολαιογραφικοί σύλλογοι, τα εμπορικά και βιομηχανικά επιμελητήριακ.ο.κ.</w:t>
        <w:br/>
        <w:t>β)Τα δημόσια νομικά πρόσωπα ιδρυματικής φύσης, για την επιδίωξη του σκοπού τους, αποτελούνται από ένα σύνολο περιουσίας, ανεξάρτητα από τον τρόπο σχηματισμού της και έχουν ως σκοπό την άσκηση δημόσιας υπηρεσίας με λειτουργική έννοια. Σε αυτή την κατηγορία υπάγονται τα δημόσια νοσηλευτικά ιδρύματα , οι οργανισμοί κοινωνικής ασφάλισης, η ΔΕΗ, ο ΟΤΕ, ο ΟΣΕ.</w:t>
      </w:r>
    </w:p>
    <w:p>
      <w:pPr>
        <w:pStyle w:val="Normal"/>
        <w:spacing w:lineRule="exact" w:line="320"/>
        <w:ind w:left="360" w:hanging="360"/>
        <w:jc w:val="both"/>
        <w:rPr/>
      </w:pPr>
      <w:r>
        <w:rPr>
          <w:b/>
        </w:rPr>
        <w:t>5)</w:t>
      </w:r>
      <w:r>
        <w:rPr/>
        <w:t xml:space="preserve">     Με βάση το ιδιαίτερο περιεχόμενο της δραστηριότητας τους, τα δημόσια νομικά πρόσωπα διακρίνονται : α) σε δημόσια νομικά πρόσωπα ρυθμιστικής δραστηριότητας, β) σε δημόσια νομικά πρόσωπα παραγωγικής δραστηριότητας και γ) σε δημόσια νομικά πρόσωπα επιχειρηματικής δραστηριότητας.</w:t>
        <w:br/>
        <w:t>α) Τα δημόσια νομικά πρόσωπα αυτής της κατηγορίας, στην οποία εντάσσονται το κράτος και οι ΟΤΑ, ασκούν ρυθμιστικές αρμοδιότητες με τις οποίες ρυθμίζονται δικαιώματα και υποχρεώσεις των διοικούμενων όπως επίσης και ρυθμιστικές αρμοδιότητες με την μορφή στέρησης ή περιορισμού ατομικών δικαιωμάτων των πολιτών(π.χ. αρμοδιότητες αστυνομίας ή επιβολής φορολογίας).</w:t>
        <w:br/>
        <w:t>β) Τα δημόσια νομικά πρόσωπα αυτής της κατηγορίας, τα οποία διέπονται άλλοτε από το ιδιωτικό και άλλοτε από το δημόσιο δίκαιο αναπτύσσουν δραστηριότητα παραγωγής αγαθών και υπηρεσιών, χωρίς το στοιχείο του επιχειρηματικού κέρδους. Η έλλειψη κέρδους δεν σημαίνει πως οι υπηρεσίες τους προσφέρονται δωρεάν. Απλώς, το καταβαλλόμενο αντάλλαγμα καλύπτει τις δαπάνες παραγωγής τους( π.χ. ΕΛΚΕΠΑ, το ΙΚΑ, τα δημόσια νοσοκομεία, τα δημόσια εκπαιδευτήρια κ.ο.κ.). Ο αριθμός τους θα αυξάνεται ή θα μειώνεται, όσο οι αρμοδιότητες του κράτους θα αυξάνονται ή θα μειώνονται αντίστοιχα.</w:t>
      </w:r>
    </w:p>
    <w:p>
      <w:pPr>
        <w:pStyle w:val="Normal"/>
        <w:spacing w:lineRule="exact" w:line="320"/>
        <w:ind w:left="360" w:hanging="0"/>
        <w:jc w:val="both"/>
        <w:rPr/>
      </w:pPr>
      <w:r>
        <w:rPr/>
        <w:t>γ)Τα δημόσια νομικά πρόσωπα αυτής της μορφής ασκούν επιχειρηματική δραστηριότητα, η οποία, μολονότι πραγματοποιείται κατά τους κανόνες της ιδιωτικής οικονομίας και αναπτύσσεται με σκοπό το κέρδος. Διότι αυτά τα δημόσια νομικά πρόσωπα δρουν πάντοτε για την εξυπηρέτηση του δημοσίου συμφέροντος. Στην κατηγορία αυτή υπάγονται οι δημόσιες επιχειρήσεις και οι δημόσιες εταιρίες, όπως ο ΟΤΕ, ο ΟΣΕ, η ΔΕΗ. Η αύξηση ή η ελάττωση τους είναι επίσης, με τη σειρά της, συνάρτηση των δραστηριοτήτων του σύγχρονου κράτους.</w:t>
      </w:r>
    </w:p>
    <w:p>
      <w:pPr>
        <w:pStyle w:val="Normal"/>
        <w:keepNext w:val="true"/>
        <w:spacing w:lineRule="exact" w:line="320"/>
        <w:ind w:left="360" w:hanging="360"/>
        <w:jc w:val="both"/>
        <w:rPr/>
      </w:pPr>
      <w:r>
        <w:rPr>
          <w:b/>
        </w:rPr>
        <w:t>6)</w:t>
      </w:r>
      <w:r>
        <w:rPr/>
        <w:t xml:space="preserve">   Με βάση τη νομική μορφή την οποία περιβάλλονται, τα δημόσια νομικά πρόσωπα διακρίνονται : α) σε νομικά πρόσωπα δημοσίου δικαίου(ΝΠΔΔ), β) σε νομικά πρόσωπα ιδιωτικού δικαίου(ΝΠΙΔ) και γ) σε διφυή νομικά πρόσωπα.</w:t>
        <w:br/>
        <w:t>α) Κύρια χαρακτηριστικά των ΝΠΔΔ είναι η υπαγωγή τους σε κανόνες δημοσίου δικαίου και η ένταξη των δραστηριοτήτων που αυτά ασκούν, στις αρμοδιότητες που παραδοσιακά ανήκουν στο ίδιο το κράτος(π.χ. υγεία, εκπαίδευση, κοινωνική ασφάλιση κ.ο.κ.). Σε αυτή την κατηγορία υπάγονται, εκτός από το ίδιο το κράτος, οι ΟΤΑ, οι οργανισμοί κοινωνική ασφάλισης τα Ανώτατα Εκπαιδευτικά Ιδρύματα κ.ο.κ.</w:t>
        <w:br/>
        <w:t xml:space="preserve">   Η υπαγωγή τους στο δημόσιο δίκαιο, αν και κυρίαρχη, δεν είναι ολοκληρωτική. Οι κανόνες του δημοσίου δικαίου εφαρμόζονται σε ότι αφορά την εσωτερική τους οργάνωση, την κατάσταση των μελών που συγκροτούν τα όργανα διοίκησής τους, τις σχέσεις με τους διοικούμενους, τον τρόπο διαχείρισής τους και τη δυνατότητά τους να εκδίδουν πράξεις με εκτελεστό χαρακτήρα, όπως και να διαθέτουν προνόμια δημόσιας εξουσίας. Τα θέματα του προσωπικού τους άλλοτε υπάγονται στο δημόσιο και άλλοτε στο ιδιωτικό δίκαιο, διότι τα ΝΠΔΔ χρησιμοποιούν, όπως το κράτος, προσωπικό με σχέση δημοσίου ή ιδιωτικού δικαίου, ενώ συνάπτουν συμβάσεις άλλοτε διοικητικές και άλλοτε ιδιωτικού δικαίου.</w:t>
        <w:br/>
        <w:t xml:space="preserve">   Κατά </w:t>
      </w:r>
      <w:r>
        <w:rPr>
          <w:i/>
          <w:u w:val="single"/>
        </w:rPr>
        <w:t xml:space="preserve">την ολομέλεια του ΣτΕ στην απόφασή του </w:t>
      </w:r>
      <w:r>
        <w:rPr>
          <w:b/>
          <w:i/>
          <w:u w:val="single"/>
        </w:rPr>
        <w:t>1087/1946</w:t>
      </w:r>
      <w:r>
        <w:rPr/>
        <w:t xml:space="preserve"> έκρινε ότι τα γνωρίσματα που προσδίδουν στο νομικό πρόσωπο τον χαρακτήρα του δημοσίου δικαίου οργανισμού, δεν δύναται να καθορισθούν εκ των προτέρων με ένα γενικό ορισμό, αλλά </w:t>
      </w:r>
      <w:r>
        <w:rPr>
          <w:lang w:val="en-US"/>
        </w:rPr>
        <w:t>ad</w:t>
      </w:r>
      <w:r>
        <w:rPr/>
        <w:t xml:space="preserve"> </w:t>
      </w:r>
      <w:r>
        <w:rPr>
          <w:lang w:val="en-US"/>
        </w:rPr>
        <w:t>hoc</w:t>
      </w:r>
      <w:r>
        <w:rPr/>
        <w:t xml:space="preserve"> πρέπει να εξετασθεί η συγκρότηση του νομικού προσώπου, τα ανατεθειμένα σ’αυτό έργα αποτελούντα άσκηση δημοσίας λειτουργίας υπό τον άμεσο έλεγχο του κράτους και να λειτουργεί κατά μεθόδους προσιδιάζουσας στη διοίκηση και να διέπεται από τους κανόνες και τις αρχές του δημοσίου δικαίου.</w:t>
        <w:br/>
        <w:t xml:space="preserve">   </w:t>
      </w:r>
      <w:r>
        <w:rPr>
          <w:i/>
          <w:u w:val="single"/>
        </w:rPr>
        <w:t xml:space="preserve">Η απόφαση ΣτΕ Ολ. </w:t>
      </w:r>
      <w:r>
        <w:rPr>
          <w:b/>
          <w:i/>
          <w:u w:val="single"/>
        </w:rPr>
        <w:t>1087/1946</w:t>
      </w:r>
      <w:r>
        <w:rPr/>
        <w:t xml:space="preserve"> είναι σημαντική για δύο λόγους : </w:t>
      </w:r>
      <w:r>
        <w:rPr>
          <w:lang w:val="en-US"/>
        </w:rPr>
        <w:t>i</w:t>
      </w:r>
      <w:r>
        <w:rPr/>
        <w:t>) διότι περιέχει μία αναλυτική παρουσίαση των κριτηρίων που χρησιμοποιεί η νομολογία για την διαπίστωση της δημόσιας ή ιδιωτικής φύσεως ενός νομικού προσώπου. Τα κριτήρια αυτά είναι :α)  η καθόλου συγκρότηση του νομικού προσώπου, β) τα ανατεθειμένα σ’αυτό έργα αποτελούντα επιτέλεση δημοσίας λειτουργίας, γ) ο άμεσος έλεγχος του κράτους, δ) η λειτουργία του νομικού προσώπου κατά μεθόδους προσιδιάζουσες στην Διοίκηση και διεπόμενες από τις αρχές του διοικητικού δικαίου και ε) η εξουσία του νομικού προσώπου προς έκδοση αυτοδυνάμως πράξεων δεσμευτικών για τους διοικούμενους. Τα κριτήρια αυτά δεν είναι απαραίτητο  να λειτουργούν όλα σωρευτικώς σε κάθε ερευνωμένη περίπτωση.</w:t>
        <w:br/>
        <w:t xml:space="preserve">    Έτσι, </w:t>
      </w:r>
      <w:r>
        <w:rPr>
          <w:i/>
          <w:u w:val="single"/>
        </w:rPr>
        <w:t>στην ΣτΕ ολ.</w:t>
      </w:r>
      <w:r>
        <w:rPr>
          <w:b/>
          <w:i/>
          <w:u w:val="single"/>
        </w:rPr>
        <w:t>128/1929</w:t>
      </w:r>
      <w:r>
        <w:rPr/>
        <w:t xml:space="preserve"> ανεγνωρίσθη ο δημόσιος χαρακτήρας του Πανεπιστημίου Αθηνών διότι η λειτουργία που επιτελεί ανήκει στο κράτος, το οποίο άλλως θα την διενεργούσε απ’ ευθείας. </w:t>
      </w:r>
      <w:r>
        <w:rPr>
          <w:i/>
          <w:u w:val="single"/>
        </w:rPr>
        <w:t>Η ΣτΕ Ολ</w:t>
      </w:r>
      <w:r>
        <w:rPr>
          <w:b/>
          <w:i/>
          <w:u w:val="single"/>
        </w:rPr>
        <w:t>. 211/1929</w:t>
      </w:r>
      <w:r>
        <w:rPr/>
        <w:t xml:space="preserve"> αναγνώρισε την Αεροπορική Άμυνα ως νομικό πρόσωπο δημοσίου δικαίου επειδή της ανατέθηκε η διοίκηση και διαχείριση των δημοσίων κτημάτων, πράγμα που συνιστά άσκηση δημόσιας υπηρεσίας.  </w:t>
      </w:r>
      <w:r>
        <w:rPr>
          <w:i/>
          <w:u w:val="single"/>
        </w:rPr>
        <w:t xml:space="preserve">Η ΣτΕ </w:t>
      </w:r>
      <w:r>
        <w:rPr>
          <w:b/>
          <w:i/>
          <w:u w:val="single"/>
        </w:rPr>
        <w:t>109/1930</w:t>
      </w:r>
      <w:r>
        <w:rPr/>
        <w:t xml:space="preserve"> αναγνώρισε τον δημόσιο χαρακτήρα των Ελληνικών Σιδηροδρόμων επειδή διαπίστωσε ότι συνιστά δημόσια υπηρεσία, είναι ενσωματωμένο και εποπτεύεται από το κράτος και ασκεί δημόσια εξουσία. </w:t>
      </w:r>
      <w:r>
        <w:rPr>
          <w:i/>
          <w:u w:val="single"/>
        </w:rPr>
        <w:t xml:space="preserve">Η ΣτΕ </w:t>
      </w:r>
      <w:r>
        <w:rPr>
          <w:b/>
          <w:i/>
          <w:u w:val="single"/>
        </w:rPr>
        <w:t>727/1935</w:t>
      </w:r>
      <w:r>
        <w:rPr/>
        <w:t xml:space="preserve"> αναγνώρισε την Ακαδημία Αθηνών ως νομικό πρόσωπο δημοσίου δικαίου διότι υπηρετεί μέγιστα εθνικά συμφέροντα, ότι ιδρύθηκε με πρωτοβουλία του κράτους, ότι εποπτεύεται και χρηματοδοτείται απ’ αυτό, ότι εποπτεύει άλλους κρατικούς οργανισμούς και η ιεραρχία του προσωπικού της έχει οργανωθεί σε αναλογία με την κρατική. </w:t>
      </w:r>
      <w:r>
        <w:rPr>
          <w:i/>
          <w:u w:val="single"/>
        </w:rPr>
        <w:t xml:space="preserve">Η ΣτΕ </w:t>
      </w:r>
      <w:r>
        <w:rPr>
          <w:b/>
          <w:i/>
          <w:u w:val="single"/>
        </w:rPr>
        <w:t>1371/1954</w:t>
      </w:r>
      <w:r>
        <w:rPr/>
        <w:t xml:space="preserve"> διαπίστωσε τον δημόσιο χαρακτήρα του Ελληνικού Οργανισμού Τουρισμού διότι ανατίθεται σ’ αυτόν η άσκηση δημόσιας υπηρεσίας και η διαχείριση της δημόσιας περιουσίας και η εκπλήρωση των σκοπών επιδιώκεται με μεθόδους προσιδιάζουσες στο δημόσιο δίκαιο και με μέσα δημόσιας εξουσίας.</w:t>
        <w:br/>
        <w:t xml:space="preserve">    Επίσης είναι σημαντική </w:t>
      </w:r>
      <w:r>
        <w:rPr>
          <w:i/>
          <w:u w:val="single"/>
        </w:rPr>
        <w:t xml:space="preserve">η ΣτΕ </w:t>
      </w:r>
      <w:r>
        <w:rPr>
          <w:b/>
          <w:i/>
          <w:u w:val="single"/>
        </w:rPr>
        <w:t>1087/1946</w:t>
      </w:r>
      <w:r>
        <w:rPr/>
        <w:t xml:space="preserve"> διότι :</w:t>
      </w:r>
      <w:r>
        <w:rPr>
          <w:lang w:val="en-US"/>
        </w:rPr>
        <w:t>ii</w:t>
      </w:r>
      <w:r>
        <w:rPr/>
        <w:t xml:space="preserve">) παρά τον νομοθετικό χαρακτηρισμό ενός νομικού προσώπου ως ΝΠΔΔ, επαφίεται στο ΣτΕ να ελέγχει μήπως ο νομοθέτης επιχειρεί να αλλοιώσει την δικαιοδοσία των δικαιοδοτικών κλάδων, που καθορίζεται από το Σύνταγμα(επίσης </w:t>
      </w:r>
      <w:r>
        <w:rPr>
          <w:i/>
          <w:u w:val="single"/>
        </w:rPr>
        <w:t xml:space="preserve">ΣτΕ </w:t>
      </w:r>
      <w:r>
        <w:rPr>
          <w:b/>
          <w:i/>
          <w:u w:val="single"/>
        </w:rPr>
        <w:t>2655/1987</w:t>
      </w:r>
      <w:r>
        <w:rPr>
          <w:i/>
          <w:u w:val="single"/>
        </w:rPr>
        <w:t>).</w:t>
      </w:r>
      <w:r>
        <w:rPr/>
        <w:t xml:space="preserve"> </w:t>
      </w:r>
      <w:r>
        <w:rPr>
          <w:lang w:val="en-US"/>
        </w:rPr>
        <w:t>To</w:t>
      </w:r>
      <w:r>
        <w:rPr/>
        <w:t xml:space="preserve"> ΣτΕ μπορεί, συνεπώς , να προβαίνει σε επαναχαρακτηρισμό της νομικής μορφής ενός νομικού προσώπου αν θεωρεί ότι ο νομοθέτης το χαρακτήρισε μη ορθά.</w:t>
        <w:br/>
        <w:t xml:space="preserve">    Τα ΝΠΔΔ παρουσιάζουν μεγάλη ικανότητα προσαρμογής στις μεταβαλλόμενες συνθήκες και απαιτήσεις χωρίς ταυτόχρονα να χάνουν τα βασικά χαρακτηριστικά τους. Το εύρος της κρατικής εποπτείας διαβαθμίζεται με αποτέλεσμα την ανάλογη προσαρμοστικότητα και αποτελεσματικότητα του κάθε ΝΠΔΔ. Έτσι, με αυτόν τον τρόπο, το κράτος μπορεί να εξασφαλίζει την ευελιξία του νομικού προσώπου και ταυτόχρονα μπορεί να το περιορίσει, υπάγοντάς το σε μία σειρά κανόνων του δημοσίου    δικαίου.</w:t>
      </w:r>
    </w:p>
    <w:p>
      <w:pPr>
        <w:pStyle w:val="Normal"/>
        <w:tabs>
          <w:tab w:val="clear" w:pos="720"/>
          <w:tab w:val="left" w:pos="900" w:leader="none"/>
        </w:tabs>
        <w:spacing w:lineRule="exact" w:line="320"/>
        <w:ind w:left="360" w:hanging="0"/>
        <w:jc w:val="both"/>
        <w:rPr/>
      </w:pPr>
      <w:r>
        <w:rPr/>
        <w:t>β) Τα νομικά πρόσωπα ιδιωτικού δικαίου(ΝΠΙΔ), διακρίνονται στις ακόλουθες κατηγορίες :</w:t>
      </w:r>
      <w:r>
        <w:rPr>
          <w:lang w:val="en-US"/>
        </w:rPr>
        <w:t>i</w:t>
      </w:r>
      <w:r>
        <w:rPr/>
        <w:t xml:space="preserve">) σε δημόσιες επιχειρήσεις, </w:t>
      </w:r>
      <w:r>
        <w:rPr>
          <w:lang w:val="en-US"/>
        </w:rPr>
        <w:t>ii</w:t>
      </w:r>
      <w:r>
        <w:rPr/>
        <w:t xml:space="preserve">) σε δημόσιες εταιρείες και </w:t>
        <w:br/>
      </w:r>
      <w:r>
        <w:rPr>
          <w:lang w:val="en-US"/>
        </w:rPr>
        <w:t>iii</w:t>
      </w:r>
      <w:r>
        <w:rPr/>
        <w:t>) σε νομικά πρόσωπα ιδρυματικής και σωματειακής φύσης.</w:t>
        <w:br/>
      </w:r>
      <w:r>
        <w:rPr>
          <w:lang w:val="en-US"/>
        </w:rPr>
        <w:t>i</w:t>
      </w:r>
      <w:r>
        <w:rPr/>
        <w:t>) Οι δημόσιες επιχειρήσεις αποτελούν δημόσια νομικά πρόσωπα, που κύριο χαρακτηριστικό τους είναι η ανάπτυξη επιχειρηματικής δραστηριότητας, που πραγματοποιείται με την εφαρμογή κανόνων ιδιωτικού δικαίου. Οι δημόσιες επιχειρήσεις ανήκουν στο κράτος, αφού ιδρύονται με νόμο ή ισοδύναμη πράξη ως επιχείρηση που ανήκει στο Δημόσιο</w:t>
      </w:r>
      <w:r>
        <w:rPr>
          <w:i/>
          <w:u w:val="single"/>
        </w:rPr>
        <w:t xml:space="preserve">( ΣτΕ </w:t>
      </w:r>
      <w:r>
        <w:rPr>
          <w:b/>
          <w:i/>
          <w:u w:val="single"/>
        </w:rPr>
        <w:t>2047/83</w:t>
      </w:r>
      <w:r>
        <w:rPr>
          <w:i/>
          <w:u w:val="single"/>
        </w:rPr>
        <w:t xml:space="preserve">, ΑΕΔ </w:t>
      </w:r>
      <w:r>
        <w:rPr>
          <w:b/>
          <w:i/>
          <w:u w:val="single"/>
        </w:rPr>
        <w:t>41/91</w:t>
      </w:r>
      <w:r>
        <w:rPr/>
        <w:t>), όπως και οι επιχειρηματικές δραστηριότητες των δημοτικών και κοινοτικών επιχειρήσεων ανήκουν στους ΟΤΑ, δηλαδή εξαρτώνται από το κράτος ή από τους ΟΤΑ. Δεν αποτελούν, όμως, δημόσιες επιχειρήσεις οι θυγατρικές εταιρείες δημοσίων επιχειρήσεων, όπως οι θυγατρικές εταιρείες της ΕΤΒΑ (</w:t>
      </w:r>
      <w:r>
        <w:rPr>
          <w:i/>
          <w:u w:val="single"/>
        </w:rPr>
        <w:t xml:space="preserve">ΣτΕ </w:t>
      </w:r>
      <w:r>
        <w:rPr>
          <w:b/>
          <w:i/>
          <w:u w:val="single"/>
        </w:rPr>
        <w:t>2047/83</w:t>
      </w:r>
      <w:r>
        <w:rPr/>
        <w:t>).</w:t>
      </w:r>
    </w:p>
    <w:p>
      <w:pPr>
        <w:pStyle w:val="Normal"/>
        <w:tabs>
          <w:tab w:val="clear" w:pos="720"/>
          <w:tab w:val="left" w:pos="900" w:leader="none"/>
        </w:tabs>
        <w:spacing w:lineRule="exact" w:line="320"/>
        <w:ind w:left="360" w:hanging="0"/>
        <w:jc w:val="both"/>
        <w:rPr/>
      </w:pPr>
      <w:r>
        <w:rPr/>
        <w:t xml:space="preserve">   </w:t>
      </w:r>
      <w:r>
        <w:rPr/>
        <w:t xml:space="preserve">Οι δημόσιες επιχειρήσεις λειτουργούν χάριν του δημοσίου συμφέροντος και κατά τους κανόνες της ιδιωτικής οικονομίας με περαιτέρω συνέπεια την αποδέσμευση της επιχείρησης από τους κανόνες του δημοσίου δικαίου και την μη επιδίωξη κατά την άσκηση της επιχειρηματικής της δραστηριότητας του κέρδους. Έτσι, η ΕΡΤ ΑΕ δεν παύει να αποτελεί δημόσια επιχείρηση, αν και ρητά χαρακτηρίστηκε στον νόμο ως Ανώνυμη Εταιρεία( </w:t>
      </w:r>
      <w:r>
        <w:rPr>
          <w:i/>
          <w:u w:val="single"/>
        </w:rPr>
        <w:t>άρθρο 1παρ.3 του νόμου 1730/87)</w:t>
      </w:r>
      <w:r>
        <w:rPr/>
        <w:t xml:space="preserve"> και ασκεί δημόσια εξουσία με την έκδοση εκτελεστών διοικητικών πράξεων, υποκείμενων σε αίτηση ακυρώσεως. Χαρακτηριστική περίπτωση αποτελούν οι πράξεις του ΔΣ της ΕΡΤ, με τις οποίες εντάχθηκε στην ΕΡΤ ΑΕ το προσωπικό του ΕΙΡΤ ( ΣτΕ </w:t>
      </w:r>
      <w:r>
        <w:rPr>
          <w:b/>
          <w:i/>
          <w:u w:val="single"/>
        </w:rPr>
        <w:t>1017/79 , 2129/82</w:t>
      </w:r>
      <w:r>
        <w:rPr/>
        <w:t xml:space="preserve">). </w:t>
      </w:r>
    </w:p>
    <w:p>
      <w:pPr>
        <w:pStyle w:val="Normal"/>
        <w:tabs>
          <w:tab w:val="clear" w:pos="720"/>
          <w:tab w:val="left" w:pos="360" w:leader="none"/>
          <w:tab w:val="left" w:pos="900" w:leader="none"/>
        </w:tabs>
        <w:spacing w:lineRule="exact" w:line="320"/>
        <w:ind w:left="360" w:hanging="0"/>
        <w:jc w:val="both"/>
        <w:rPr/>
      </w:pPr>
      <w:r>
        <w:rPr/>
        <w:t xml:space="preserve">   </w:t>
      </w:r>
      <w:r>
        <w:rPr/>
        <w:t>Οι δημόσιες επιχειρήσεις διέπονται σχεδόν απόλυτα από το ιδιωτικό δίκαιο όσον αφορά την οργάνωση, την λειτουργία και τις σχέσεις τους με τους τρίτους. Με αυτή την μορφή επιτυγχάνεται ευελιξία και ταχύτητα στη λήψη και την εκτέλεση των αποφάσεων. Σε θέματα εσωτερικής τους διάρθρωσης, κατάστασης του προσωπικού τους, προνομιακής μεταχείρισης των δημοσίων επιχειρήσεων και κατά την ενάσκηση κρατικής εποπτείας εφαρμόζονται οι κανόνες του δημοσίου δικαίου.</w:t>
      </w:r>
    </w:p>
    <w:p>
      <w:pPr>
        <w:pStyle w:val="Normal"/>
        <w:tabs>
          <w:tab w:val="clear" w:pos="720"/>
          <w:tab w:val="left" w:pos="900" w:leader="none"/>
        </w:tabs>
        <w:spacing w:lineRule="exact" w:line="320"/>
        <w:ind w:left="360" w:hanging="0"/>
        <w:jc w:val="both"/>
        <w:rPr/>
      </w:pPr>
      <w:r>
        <w:rPr/>
        <w:t xml:space="preserve"> </w:t>
      </w:r>
      <w:r>
        <w:rPr>
          <w:lang w:val="en-US"/>
        </w:rPr>
        <w:t>ii</w:t>
      </w:r>
      <w:r>
        <w:rPr/>
        <w:t>) Οι δημόσιες εταιρείες ασκούν επιχειρηματική δραστηριότητα διαμέσου της μορφής εταιρείας ιδιωτικού δικαίου. Δηλαδή η οργάνωση και η λειτουργία των δημόσιων εταιρειών υπόκεινται σε κανόνες ιδιωτικού δικαίου και οι δραστηριότητές τους αναπτύσσονται υπό τις διατάξεις της εμπορικής νομοθεσίας και τον τύπο της ΑΕ ή ΕΠΕ. Ο σκοπός ίδρυσης δημοσίων εταιρειών είναι η απαλλαγή του φορέα επιχειρηματικής δραστηριότητας από τις διατάξεις του διοικητικού δικαίου και η εξομοίωση των όρων της οργάνωσης και λειτουργίας του προς παρεμφερείς ιδιωτικές επιχειρήσεις (π.χ. ΟΣΕ, ΕΛΤΑ, Ελληνικά Πετρέλαια κ.ο.κ.).</w:t>
      </w:r>
    </w:p>
    <w:p>
      <w:pPr>
        <w:pStyle w:val="Normal"/>
        <w:tabs>
          <w:tab w:val="clear" w:pos="720"/>
          <w:tab w:val="left" w:pos="900" w:leader="none"/>
        </w:tabs>
        <w:spacing w:lineRule="exact" w:line="320"/>
        <w:ind w:left="360" w:hanging="0"/>
        <w:jc w:val="both"/>
        <w:rPr/>
      </w:pPr>
      <w:r>
        <w:rPr/>
        <w:t xml:space="preserve">   </w:t>
      </w:r>
      <w:r>
        <w:rPr/>
        <w:t xml:space="preserve">Οι δημόσιες εταιρείες ιδρύονται είτε με ειδική νομοθετική διάταξη είτε με κανονιστική πράξη που εκδίδεται κατά νομοθετική εξουσιοδότηση είτε σύμφωνα με τις κοινές διατάξεις του εμπορικού δικαίου. Μέτοχοι ή εταίροι των δημόσιων εταιρειών είναι αναγκαίως το Δημόσιο ή ΟΤΑ ή δημόσιο νομικό πρόσωπο μόνο του ή από κοινού με άλλο, δεν μπορεί, όμως, να είναι ιδιώτης. Οι εταιρικοί αυτοί τύποι δεν παραμένουν πάντοτε σταθεροί αλλά μεταβάλλονται κάθε φορά από την ιδρυτική τους πράξη και από τις μεταβαλλόμενες συνθήκες. Έτσι, με τον νόμο 2414/1996 προβλέπεται η μετατροπή δημόσιων νομικών προσώπων σε ανώνυμη εταιρεία , η ίδρυση θυγατρικών δημόσιων εταιρειών μιάς δημόσιας εταιρείας και καθίσταται δυνατή η μερική ή ολική ιδιωτικοποίηση μιάς δημόσιας εταιρείας.    </w:t>
      </w:r>
    </w:p>
    <w:p>
      <w:pPr>
        <w:pStyle w:val="Normal"/>
        <w:spacing w:lineRule="exact" w:line="320"/>
        <w:ind w:left="360" w:hanging="360"/>
        <w:jc w:val="both"/>
        <w:rPr/>
      </w:pPr>
      <w:r>
        <w:rPr/>
        <w:t xml:space="preserve">         </w:t>
      </w:r>
      <w:r>
        <w:rPr/>
        <w:t xml:space="preserve">Δημόσια εταιρεία και δημόσια επιχείρηση δεν ταυτίζονται εννοιολογικά καθώς κάθε δημόσια εταιρεία αν και ασκεί επιχειρηματική δραστηριότητα, όπως και η δημόσια επιχείρηση, ώστε πολλές δημόσιες εταιρείες ( ΟΣΕ, ΕΛΤΑ, ΕΥΔΑΠ) είναι και δημόσιες επιχειρήσεις, ούτε όμως κάθε δημόσια επιχείρηση έχει εταιρική μορφή αλλά ούτε κάθε δημόσια εταιρεία αποτελεί δημόσια επιχείρηση. Έτσι, δεν είχαν εταιρική μορφή ως πρόσφατα η ΔΕΗ, ούτε η ΑΤΕ πριν μετατραπεί σε ανώνυμη εταιρεία με τον </w:t>
      </w:r>
      <w:r>
        <w:rPr>
          <w:i/>
          <w:u w:val="single"/>
        </w:rPr>
        <w:t>νόμο 1914/1990</w:t>
      </w:r>
      <w:r>
        <w:rPr/>
        <w:t>.</w:t>
        <w:br/>
      </w:r>
      <w:r>
        <w:rPr>
          <w:lang w:val="en-US"/>
        </w:rPr>
        <w:t>iii</w:t>
      </w:r>
      <w:r>
        <w:rPr/>
        <w:t xml:space="preserve">) Κύριο χαρακτηριστικό των νομικών προσώπων σωματειακής και ιδρυματικής φύσης είναι η εφαρμογή των κανόνων του ιδιωτικού δικαίου σε μία δραστηριότητα, που παρά τον δημόσιο χαρακτήρα της, εκτιμάται ότι, για λόγους αποτελεσματικότητας, πρέπει να ασκηθεί κατά τον τύπο αυτόν. Έτσι, η εφαρμογή του ιδιωτικού δικαίου ανακύπτει σε ζητήματα οργάνωσης, λειτουργίας, στο προσωπικό τους, ελέγχου που ασκείται σ’ αυτά,  και στον τύπο των συμβάσεων που συνάπτουν. Κατ’ εξαίρεση τα όργανα διοίκησης τους( π.χ. διορισμός και παύση τους) διέπονται από το δημόσιο δίκαιο.  Ως παραδείγματα μπορούν ν’ αναφερθούν ο ΕΛΟΤ, το ΕΛΚΕΠΑ, το ΙΓΜΕ, οι ΟΕΒ. Η μορφή που επιλέγεται είναι συχνά της ανώνυμης εταιρείας του εμπορικού δικαίου, από την οποία λείπει το καθαρό επιχειρηματικό στοιχείο αλλά ο νόμος κατά περίπτωση προσδίδει ένα πρόσθετο χαρακτηριστικό( π.χ. ο </w:t>
      </w:r>
      <w:r>
        <w:rPr>
          <w:i/>
          <w:u w:val="single"/>
        </w:rPr>
        <w:t>ν.372/76</w:t>
      </w:r>
      <w:r>
        <w:rPr/>
        <w:t xml:space="preserve"> χαρακτηρίζει τον ΕΛΟΤ ως ΝΠΙΔ μη κερδοσκοπικού χαρακτήρα).</w:t>
      </w:r>
    </w:p>
    <w:p>
      <w:pPr>
        <w:pStyle w:val="Normal"/>
        <w:spacing w:lineRule="exact" w:line="320"/>
        <w:ind w:left="360" w:hanging="0"/>
        <w:jc w:val="both"/>
        <w:rPr/>
      </w:pPr>
      <w:r>
        <w:rPr/>
        <w:t xml:space="preserve">   </w:t>
      </w:r>
      <w:r>
        <w:rPr/>
        <w:t>Η ύπαρξη της κατηγορίας αυτής είναι απόρροια της μεταβολής των δεδομένων,  των συνθηκών και της ανάγκης αποτελεσματικής αντιμετώπισης των προβλημάτων που ανακύπτουν στην εποχή μας.</w:t>
      </w:r>
    </w:p>
    <w:p>
      <w:pPr>
        <w:pStyle w:val="Normal"/>
        <w:spacing w:lineRule="exact" w:line="320"/>
        <w:ind w:left="360" w:hanging="0"/>
        <w:jc w:val="both"/>
        <w:rPr/>
      </w:pPr>
      <w:r>
        <w:rPr/>
        <w:t xml:space="preserve">γ) Με την </w:t>
      </w:r>
      <w:r>
        <w:rPr>
          <w:i/>
          <w:u w:val="single"/>
        </w:rPr>
        <w:t xml:space="preserve">ΣτΕ Ολ. </w:t>
      </w:r>
      <w:r>
        <w:rPr>
          <w:b/>
          <w:i/>
          <w:u w:val="single"/>
        </w:rPr>
        <w:t>566/1934</w:t>
      </w:r>
      <w:r>
        <w:rPr>
          <w:i/>
          <w:u w:val="single"/>
        </w:rPr>
        <w:t>,</w:t>
      </w:r>
      <w:r>
        <w:rPr/>
        <w:t xml:space="preserve"> το Συμβούλιο της Επικρατείας εδέχθη για πρώτη φορά την ύπαρξη διφυούς νομικού προσώπου αν συνέτρεχαν οι εξής δύο προϋποθέσεις :</w:t>
      </w:r>
      <w:r>
        <w:rPr>
          <w:lang w:val="en-US"/>
        </w:rPr>
        <w:t>i</w:t>
      </w:r>
      <w:r>
        <w:rPr/>
        <w:t xml:space="preserve">) η άσκηση εκ μέρους του ΝΠΙΔ επιχειρηματικής δραστηριότητας που συνιστά και την κύρια λειτουργία του και </w:t>
      </w:r>
      <w:r>
        <w:rPr>
          <w:lang w:val="en-US"/>
        </w:rPr>
        <w:t>ii</w:t>
      </w:r>
      <w:r>
        <w:rPr/>
        <w:t>) η ανάθεση σ’ αυτούς με ειδικές νομοθετικές διατάξεις αρμοδιοτήτων διοικητικής φύσεως και, συγκεκριμένως, η χορήγηση σ’ αυτούς εξουσίας προς έκδοση μονομερών, δεσμευτικών για τους διοικούμενους, πράξεων. Η κύρια λειτουργία του, που είναι επιχειρηματική και εμπορική, σε συνάρτηση με το όλως εξαιρετικό των διοικητικών του αρμοδιοτήτων καθιστούν αδύνατη την απορρόφηση της ιδιωτικής του φύσεως από τις ελάχιστες εκφάνσεις του δημόσιου χαρακτήρα. Αλλά και η σαφώς και ειδικώς ηθελημένη από τον νομοθέτη προίκιση του οργανισμού με προνόμια δημόσιας εξουσίας, που αποσπάσθηκαν από την κεντρική κρατική Διοίκηση γι’ αυτόν τον σκοπό, εμποδίζει την νομολογία να θεωρήσει τον εν λόγω οργανισμό ως καθαρώς ιδιωτικό.</w:t>
      </w:r>
    </w:p>
    <w:p>
      <w:pPr>
        <w:pStyle w:val="Normal"/>
        <w:spacing w:lineRule="exact" w:line="320"/>
        <w:ind w:left="360" w:hanging="0"/>
        <w:jc w:val="both"/>
        <w:rPr/>
      </w:pPr>
      <w:r>
        <w:rPr/>
        <w:t xml:space="preserve">    </w:t>
      </w:r>
      <w:r>
        <w:rPr/>
        <w:t xml:space="preserve">Έτσι, κρίθηκαν από το ΣτΕ ως διφυή νομικά πρόσωπα ο ΑΣΟ( </w:t>
      </w:r>
      <w:r>
        <w:rPr>
          <w:i/>
          <w:u w:val="single"/>
        </w:rPr>
        <w:t xml:space="preserve">ΣτΕ Ολ. </w:t>
      </w:r>
      <w:r>
        <w:rPr>
          <w:b/>
          <w:i/>
          <w:u w:val="single"/>
        </w:rPr>
        <w:t>566/1934</w:t>
      </w:r>
      <w:r>
        <w:rPr/>
        <w:t xml:space="preserve"> όπου διαλύθηκε με </w:t>
      </w:r>
      <w:r>
        <w:rPr>
          <w:i/>
          <w:u w:val="single"/>
        </w:rPr>
        <w:t>τον ν.2538/97</w:t>
      </w:r>
      <w:r>
        <w:rPr/>
        <w:t xml:space="preserve">), η ΑΤΕ ως προς την εποπτεία των γεωργικών συνεταιρισμών ( </w:t>
      </w:r>
      <w:r>
        <w:rPr>
          <w:i/>
          <w:u w:val="single"/>
        </w:rPr>
        <w:t xml:space="preserve">ΣτΕ </w:t>
      </w:r>
      <w:r>
        <w:rPr>
          <w:b/>
          <w:i/>
          <w:u w:val="single"/>
        </w:rPr>
        <w:t>191/1931</w:t>
      </w:r>
      <w:r>
        <w:rPr/>
        <w:t>), η Τράπεζα της Ελλάδος</w:t>
        <w:br/>
        <w:t xml:space="preserve">( </w:t>
      </w:r>
      <w:r>
        <w:rPr>
          <w:i/>
          <w:u w:val="single"/>
        </w:rPr>
        <w:t xml:space="preserve">ΣτΕ </w:t>
      </w:r>
      <w:r>
        <w:rPr>
          <w:b/>
          <w:i/>
          <w:u w:val="single"/>
        </w:rPr>
        <w:t>1149/1939</w:t>
      </w:r>
      <w:r>
        <w:rPr/>
        <w:t xml:space="preserve">), η ΔΕΗ ως προς τον φορέα ασφάλισης του προσωπικού της </w:t>
        <w:br/>
        <w:t xml:space="preserve">( </w:t>
      </w:r>
      <w:r>
        <w:rPr>
          <w:i/>
          <w:u w:val="single"/>
        </w:rPr>
        <w:t xml:space="preserve">ΣτΕ </w:t>
      </w:r>
      <w:r>
        <w:rPr>
          <w:b/>
          <w:i/>
          <w:u w:val="single"/>
        </w:rPr>
        <w:t>1457/1969</w:t>
      </w:r>
      <w:r>
        <w:rPr/>
        <w:t xml:space="preserve">), η Φιλεκπαιδευτική Εταιρεία( </w:t>
      </w:r>
      <w:r>
        <w:rPr>
          <w:i/>
          <w:u w:val="single"/>
        </w:rPr>
        <w:t xml:space="preserve">ΣτΕ </w:t>
      </w:r>
      <w:r>
        <w:rPr>
          <w:b/>
          <w:i/>
          <w:u w:val="single"/>
        </w:rPr>
        <w:t>997/1937, 1665/1973</w:t>
      </w:r>
      <w:r>
        <w:rPr/>
        <w:t xml:space="preserve">) και οι δημοτικές επιχειρήσεις υδρεύσεως και αποχετεύσεως του </w:t>
      </w:r>
      <w:r>
        <w:rPr>
          <w:i/>
          <w:u w:val="single"/>
        </w:rPr>
        <w:t xml:space="preserve">ν.1069/1980 </w:t>
      </w:r>
      <w:r>
        <w:rPr/>
        <w:t xml:space="preserve">( </w:t>
      </w:r>
      <w:r>
        <w:rPr>
          <w:i/>
          <w:u w:val="single"/>
        </w:rPr>
        <w:t xml:space="preserve">ΣτΕ Ολ. </w:t>
      </w:r>
      <w:r>
        <w:rPr>
          <w:b/>
          <w:i/>
          <w:u w:val="single"/>
        </w:rPr>
        <w:t>108/1991</w:t>
      </w:r>
      <w:r>
        <w:rPr/>
        <w:t>).</w:t>
      </w:r>
    </w:p>
    <w:p>
      <w:pPr>
        <w:pStyle w:val="Normal"/>
        <w:spacing w:lineRule="exact" w:line="320"/>
        <w:ind w:left="360" w:hanging="360"/>
        <w:jc w:val="both"/>
        <w:rPr/>
      </w:pPr>
      <w:r>
        <w:rPr>
          <w:b/>
        </w:rPr>
        <w:t>7)</w:t>
      </w:r>
      <w:r>
        <w:rPr/>
        <w:t xml:space="preserve">     Ιδιαίτερη κατηγορία δημοσίων νομικών προσώπων αποτελούν τα εκκλησιαστικά νομικά πρόσωπα, όπως η Εκκλησία της Ελλάδος, οι ιερές Μητροπόλεις, οι εκκλησιαστικές σχολές, οι Ενοριακοί Ναοί και οι Μονές που έχουν πρόδηλα θρησκευτικό και κοσμικό χαρακτήρα. Η υπαγωγή τους στην κατηγορία των δημοσίων νομικών προσώπων οφείλεται στο γεγονός ότι ρητά στον νόμο χαρακτηρίζονται ως ΝΠΔΔ(</w:t>
      </w:r>
      <w:r>
        <w:rPr>
          <w:i/>
          <w:u w:val="single"/>
        </w:rPr>
        <w:t xml:space="preserve"> ν. 590/77</w:t>
      </w:r>
      <w:r>
        <w:rPr/>
        <w:t xml:space="preserve">) και ότι η νομολογία ιδίως του ΣτΕ ακυρώνει συχνά πράξεις εκκλησιαστικών αρχών, γεγονός που σημαίνει ότι έχουν δημόσιο χαρακτήρα, αφού σύμφωνα με το </w:t>
      </w:r>
      <w:r>
        <w:rPr>
          <w:i/>
          <w:highlight w:val="yellow"/>
          <w:u w:val="single"/>
        </w:rPr>
        <w:t xml:space="preserve">άρθρο 95 παρ.1 </w:t>
      </w:r>
      <w:r>
        <w:rPr>
          <w:highlight w:val="yellow"/>
        </w:rPr>
        <w:t>του</w:t>
      </w:r>
      <w:r>
        <w:rPr>
          <w:i/>
          <w:highlight w:val="yellow"/>
          <w:u w:val="single"/>
        </w:rPr>
        <w:t xml:space="preserve"> συντάγματος</w:t>
      </w:r>
      <w:r>
        <w:rPr>
          <w:i/>
          <w:u w:val="single"/>
        </w:rPr>
        <w:t xml:space="preserve"> </w:t>
      </w:r>
      <w:r>
        <w:rPr/>
        <w:t xml:space="preserve">με αίτηση ακυρώσεως προσβάλλονται μόνο εκτελεστές πράξεις διοικητικών οργάνων ( </w:t>
      </w:r>
      <w:r>
        <w:rPr>
          <w:i/>
          <w:u w:val="single"/>
        </w:rPr>
        <w:t xml:space="preserve">ΣτΕ </w:t>
      </w:r>
      <w:r>
        <w:rPr>
          <w:b/>
          <w:i/>
          <w:u w:val="single"/>
        </w:rPr>
        <w:t>3619/1982, 3470/1985, 1571/1986</w:t>
      </w:r>
      <w:r>
        <w:rPr/>
        <w:t>).</w:t>
      </w:r>
    </w:p>
    <w:p>
      <w:pPr>
        <w:pStyle w:val="Normal"/>
        <w:spacing w:lineRule="exact" w:line="320"/>
        <w:ind w:left="360" w:hanging="0"/>
        <w:jc w:val="both"/>
        <w:rPr/>
      </w:pPr>
      <w:r>
        <w:rPr/>
        <w:t xml:space="preserve">      </w:t>
      </w:r>
      <w:r>
        <w:rPr/>
        <w:t>Ο χαρακτήρας των εκκλησιαστικών νομικών προσώπων ως ΝΠΔΔ οφείλεται στο γεγονός ότι πρέπει να έχουν μία νομική μορφή ώστε να προωθήσουν αποφασιστικά τα συμφέροντά τους και να προσφέρει ορισμένου βαθμού προστασία που δεν θα την είχαν αν υπάγονταν σε καθεστώς ιδιωτικού δικαίου. Επίσης οι συμβάσεις που συνάπτουν τα εκκλησιαστικά νομικά πρόσωπα χαρακτηρίζονται ως διοικητικές, εφόσον συντρέχουν και οι λοιπές προϋποθέσεις</w:t>
        <w:br/>
        <w:t>(</w:t>
      </w:r>
      <w:r>
        <w:rPr>
          <w:i/>
          <w:u w:val="single"/>
        </w:rPr>
        <w:t>ΔΕ</w:t>
      </w:r>
      <w:r>
        <w:rPr>
          <w:b/>
          <w:i/>
          <w:u w:val="single"/>
        </w:rPr>
        <w:t>562/1988</w:t>
      </w:r>
      <w:r>
        <w:rPr/>
        <w:t>).</w:t>
        <w:br/>
        <w:t xml:space="preserve">     Τα εκκλησιαστικά νομικά πρόσωπα δεν περιλαμβάνονται στη Δημόσια Διοίκηση με άμεση συνέπεια την αδυναμία άσκησης κλασικής μορφής εποπτείας, αλλά ασκείται έλεγχος συμβατός με την ιδιότητα των εκκλησιαστικών νομικών προσώπων ως πνευματικών και θρησκευτικών οργανισμών. Επομένως, το ΣτΕ αρνείται να ελέγξει πράξεις των εκκλησιαστικών νομικών προσώπων με θρησκευτικό και κοσμικό χαρακτήρα( </w:t>
      </w:r>
      <w:r>
        <w:rPr>
          <w:i/>
          <w:u w:val="single"/>
        </w:rPr>
        <w:t xml:space="preserve">ΣτΕ Ολ. </w:t>
      </w:r>
      <w:r>
        <w:rPr>
          <w:b/>
          <w:i/>
          <w:u w:val="single"/>
        </w:rPr>
        <w:t>2632/1980, 2976/1996</w:t>
      </w:r>
      <w:r>
        <w:rPr/>
        <w:t xml:space="preserve">), αφού κρίνει αντίθετη προς το Σύνταγμα κάθε πράξη του νομοθέτη που παραβιάζει τα δόγματα και τους ιερείς κανόνες της Εκκλησίας, όπως και κάθε ρύθμιση ή ενέργεια που επιφέρει ριζική μεταβολή σε βασικούς θεσμούς που έχουν καθιερωθεί με τρόπο πάγιο στην Ορθόδοξη Εκκλησία( </w:t>
      </w:r>
      <w:r>
        <w:rPr>
          <w:i/>
          <w:u w:val="single"/>
        </w:rPr>
        <w:t xml:space="preserve">ΣτΕ </w:t>
      </w:r>
      <w:r>
        <w:rPr>
          <w:b/>
          <w:i/>
          <w:u w:val="single"/>
        </w:rPr>
        <w:t>3178/1976</w:t>
      </w:r>
      <w:r>
        <w:rPr/>
        <w:t xml:space="preserve">).                                                                                                                                                                                     </w:t>
      </w:r>
    </w:p>
    <w:p>
      <w:pPr>
        <w:pStyle w:val="Normal"/>
        <w:tabs>
          <w:tab w:val="clear" w:pos="720"/>
          <w:tab w:val="left" w:pos="360" w:leader="none"/>
        </w:tabs>
        <w:spacing w:lineRule="exact" w:line="320"/>
        <w:ind w:left="360" w:hanging="360"/>
        <w:jc w:val="both"/>
        <w:rPr/>
      </w:pPr>
      <w:r>
        <w:rPr>
          <w:b/>
        </w:rPr>
        <w:t>8)</w:t>
      </w:r>
      <w:r>
        <w:rPr/>
        <w:t xml:space="preserve">   Οι επιχειρήσεις μικτής οικονομίας επιτρέπουν τη συμμετοχή ιδιωτών στη ανάληψη επιχειρηματικής δραστηριότητας που το κράτος, ΟΤΑ ή ορισμένο δημόσιο νομικό πρόσωπο δεν δύναται για διάφορους λόγους να αναλάβει εξ ολοκλήρου όπως και το αντίστροφο. Επίσης επιχειρήσεις μικτής οικονομίας μπορούν να προκύψουν και από την αναγκαστική συμμετοχή και μερική εθνικοποίηση του Δημοσίου σε εταιρείες που έχουν χαρακτήρα μονοπωλίου ή ζωτική σημασία για την αξιοποίηση των πηγών του εθνικού πλούτου ή την παροχή υπηρεσιών στο κοινωνικό σύνολο σύμφωνα με το </w:t>
      </w:r>
      <w:r>
        <w:rPr>
          <w:i/>
          <w:highlight w:val="yellow"/>
          <w:u w:val="single"/>
        </w:rPr>
        <w:t>άρθρο 106 του συντάγματος</w:t>
      </w:r>
      <w:r>
        <w:rPr/>
        <w:t>, όπως και με την μερική ιδιωτικοποίηση δημόσιων επιχειρήσεων με την διάθεση ποσοστό των  μετοχών των δημόσιων εταιρειών που ανήκουν στο Δημόσιο σε ιδιώτες.</w:t>
      </w:r>
    </w:p>
    <w:p>
      <w:pPr>
        <w:pStyle w:val="Normal"/>
        <w:tabs>
          <w:tab w:val="clear" w:pos="720"/>
          <w:tab w:val="left" w:pos="360" w:leader="none"/>
        </w:tabs>
        <w:spacing w:lineRule="exact" w:line="320"/>
        <w:ind w:left="360" w:hanging="0"/>
        <w:jc w:val="both"/>
        <w:rPr/>
      </w:pPr>
      <w:r>
        <w:rPr/>
        <w:t xml:space="preserve">      </w:t>
      </w:r>
      <w:r>
        <w:rPr/>
        <w:t xml:space="preserve">Σημαντικός αριθμός επιχειρήσεων μικτής οικονομίας προέκυψε από τον </w:t>
      </w:r>
      <w:r>
        <w:rPr>
          <w:i/>
          <w:u w:val="single"/>
        </w:rPr>
        <w:t>νόμο 1836/1983</w:t>
      </w:r>
      <w:r>
        <w:rPr/>
        <w:t>, για αύξηση του μετοχικού κεφαλαίου των ανωνύμων εταιρειών που είχαν υπαχθεί στον νόμο αυτό, η οποία καλύφθηκε από τον Οργανισμό Οικονομικής Ανασυγκρότησης Επιχειρήσεων(ΑΟΕ).</w:t>
      </w:r>
    </w:p>
    <w:p>
      <w:pPr>
        <w:pStyle w:val="Normal"/>
        <w:tabs>
          <w:tab w:val="clear" w:pos="720"/>
          <w:tab w:val="left" w:pos="360" w:leader="none"/>
        </w:tabs>
        <w:spacing w:lineRule="exact" w:line="320"/>
        <w:ind w:left="360" w:hanging="0"/>
        <w:jc w:val="both"/>
        <w:rPr/>
      </w:pPr>
      <w:r>
        <w:rPr/>
        <w:t xml:space="preserve">    </w:t>
      </w:r>
      <w:r>
        <w:rPr/>
        <w:t>Αμφιβολία υπάρχει για τον χαρακτήρα τους ως δημοσίων νομικών προσώπων. Σε περίπτωση που το ποσοστό συμμετοχής του Δημοσίου, ΟΤΑ ή άλλου δημοσίου νομικού προσώπου υπερβαίνει κατά πολύ τη συμμετοχή των ιδιωτών ή επιτρέπει τον καθορισμό των διοικούντων οργάνων της, η επιχείρηση έχει χαρακτήρα δημοσίου νομικού προσώπου. Όταν, όμως, η πλειοψηφία της επιχείρησης βρίσκεται στα χέρια ιδιωτών, αυτή δεν έχει χαρακτήρα δημοσίου νομικού προσώπου, αλλά είναι απλώς μέσο επέμβασης για την επιδίωξη συγκεκριμένου σκοπού δημόσιου συμφέροντος.</w:t>
      </w:r>
    </w:p>
    <w:p>
      <w:pPr>
        <w:pStyle w:val="Normal"/>
        <w:numPr>
          <w:ilvl w:val="0"/>
          <w:numId w:val="2"/>
        </w:numPr>
        <w:tabs>
          <w:tab w:val="clear" w:pos="720"/>
          <w:tab w:val="left" w:pos="0" w:leader="none"/>
        </w:tabs>
        <w:spacing w:lineRule="exact" w:line="320"/>
        <w:jc w:val="both"/>
        <w:rPr/>
      </w:pPr>
      <w:r>
        <w:rPr/>
        <w:t xml:space="preserve">    </w:t>
      </w:r>
      <w:r>
        <w:rPr>
          <w:lang w:val="en-US"/>
        </w:rPr>
        <w:t>T</w:t>
      </w:r>
      <w:r>
        <w:rPr/>
        <w:t>έλος ιδιαίτερη κατηγορία αποτελεί και η παραχώρηση δημόσιας υπηρεσίας που το κράτος ή οι ΟΤΑ αναθέτουν σε ιδιώτες για την άσκηση επιχειρηματικής δραστηριότητας και την παραγωγή αγαθών, υπηρεσιών και για την ικανοποίηση βασικών αναγκών του κοινωνικού συνόλου( π.χ. ύδρευση, αεροπορικές συγκοινωνίες, παραγωγή και διανομή ηλεκτρικής ενέργειας κ.ο.κ.). Είναι, όμως, δυνατόν η δημόσια υπηρεσία να παραχωρηθεί και σε επιχειρήσεις μικτής οικονομίας. Η παραχώρηση αυτή αποτελεί δημόσια υπηρεσία με την λειτουργική έννοια και περιλαμβάνεται στους σκοπούς του κράτους ή των ΟΤΑ. Ο ανάδοχος δημόσιας υπηρεσίας, όπου μπορεί να είναι φυσικό ή νομικό πρόσωπο και ιδίως ανώνυμη εταιρεία  δεν ανήκει στη Δημόσια Διοίκηση, εκτός εάν είναι δημόσιο νομικό πρόσωπο, ενώ αυτό δεν συμβαίνει σε περίπτωση που είναι ιδιώτης.</w:t>
      </w:r>
    </w:p>
    <w:p>
      <w:pPr>
        <w:pStyle w:val="Normal"/>
        <w:tabs>
          <w:tab w:val="clear" w:pos="720"/>
          <w:tab w:val="left" w:pos="360" w:leader="none"/>
        </w:tabs>
        <w:spacing w:lineRule="exact" w:line="320"/>
        <w:ind w:left="360" w:hanging="0"/>
        <w:jc w:val="both"/>
        <w:rPr/>
      </w:pPr>
      <w:r>
        <w:rPr/>
        <w:t xml:space="preserve">      </w:t>
      </w:r>
      <w:r>
        <w:rPr/>
        <w:t>Η παραχώρηση έχει πάντοτε ορισμένη χρονική διάρκεια και γίνεται είτε με σύμβαση ανάμεσα στο κράτος ή ΟΤΑ που κυρώνεται νομοθετικά ή εγκρίνεται με διοικητική πράξη είτε με διοικητική πράξη. Η σύμβαση ή πράξη αποβλέπει στην καταλληλότερη εξυπηρέτηση του κοινωνικού σώματος, στην ποιοτικότερη παραγωγή και προσφορά αγαθών και υπηρεσιών στο ευρύ κοινό, στην οικονομική ισορροπία της επιχείρησης και στο κέρδος του αναδόχου. Με την λήξη της ορισμένης χρονικής διάρκειας της σύμβασης ή της πράξης μπορεί να προβλεφθεί ότι η επιχείρηση περιέρχεται στο δημόσιο νομικό πρόσωπο που έκανε την παραχώρηση καθώς και η δυνατότητα εξαγοράς της επιχείρησης από το δημόσιο νομικό πρόσωπο ακόμα και πριν από τη λήξη της παραχώρησης.</w:t>
        <w:br/>
        <w:t xml:space="preserve">Σήμερα πολλές δημόσιες επιχειρήσεις λειτουργούν με την μέθοδο της παραχώρησης. Π.χ. χορήγηση άδειας ίδρυσης και λειτουργίας τηλεοπτικού σταθμού, κατασκευή και εκμετάλλευση του αεροδρομίου Αθηνών, της γέφυρας Ρίου-Αντιρρίου κ.ο.κ. </w:t>
      </w:r>
    </w:p>
    <w:p>
      <w:pPr>
        <w:pStyle w:val="Normal"/>
        <w:spacing w:lineRule="exact" w:line="320"/>
        <w:ind w:right="26" w:hanging="0"/>
        <w:rPr/>
      </w:pPr>
      <w:r>
        <w:rPr/>
      </w:r>
    </w:p>
    <w:p>
      <w:pPr>
        <w:pStyle w:val="Normal"/>
        <w:spacing w:lineRule="exact" w:line="320"/>
        <w:ind w:right="26" w:hanging="0"/>
        <w:rPr/>
      </w:pPr>
      <w:r>
        <w:rPr/>
      </w:r>
    </w:p>
    <w:p>
      <w:pPr>
        <w:pStyle w:val="Normal"/>
        <w:spacing w:lineRule="exact" w:line="320"/>
        <w:ind w:right="26" w:hanging="0"/>
        <w:rPr/>
      </w:pPr>
      <w:r>
        <w:rPr/>
      </w:r>
    </w:p>
    <w:p>
      <w:pPr>
        <w:pStyle w:val="Normal"/>
        <w:spacing w:lineRule="exact" w:line="320"/>
        <w:ind w:right="26" w:hanging="0"/>
        <w:rPr/>
      </w:pPr>
      <w:r>
        <w:rPr/>
        <w:t xml:space="preserve"> </w:t>
      </w:r>
      <w:r>
        <w:rPr>
          <w:b/>
          <w:i/>
          <w:szCs w:val="32"/>
          <w:u w:val="single"/>
        </w:rPr>
        <w:t>Άρθρα Συντάγματος</w:t>
      </w:r>
    </w:p>
    <w:p>
      <w:pPr>
        <w:pStyle w:val="Normal"/>
        <w:spacing w:lineRule="exact" w:line="320"/>
        <w:ind w:right="26" w:hanging="0"/>
        <w:rPr>
          <w:szCs w:val="32"/>
        </w:rPr>
      </w:pPr>
      <w:r>
        <w:rPr>
          <w:szCs w:val="32"/>
        </w:rPr>
      </w:r>
    </w:p>
    <w:p>
      <w:pPr>
        <w:pStyle w:val="Normal"/>
        <w:spacing w:lineRule="exact" w:line="320"/>
        <w:rPr/>
      </w:pPr>
      <w:r>
        <w:rPr/>
        <w:t xml:space="preserve">   </w:t>
      </w:r>
      <w:r>
        <w:rPr/>
        <w:t>95, 102, 106</w:t>
      </w:r>
      <w:r>
        <w:rPr>
          <w:szCs w:val="32"/>
        </w:rPr>
        <w:br/>
        <w:br/>
        <w:t xml:space="preserve"> </w:t>
      </w:r>
      <w:r>
        <w:rPr>
          <w:b/>
          <w:i/>
          <w:szCs w:val="32"/>
          <w:u w:val="single"/>
        </w:rPr>
        <w:t>Νόμοι</w:t>
      </w:r>
      <w:r>
        <w:rPr>
          <w:szCs w:val="32"/>
        </w:rPr>
        <w:br/>
        <w:br/>
        <w:t xml:space="preserve"> </w:t>
      </w:r>
      <w:r>
        <w:rPr/>
        <w:t>372/1976, 590/1977, 1069/1980, 1836/1983, 1730/1987, 2414/1996, 2538/1997</w:t>
        <w:br/>
        <w:br/>
      </w:r>
      <w:r>
        <w:rPr>
          <w:b/>
          <w:i/>
          <w:szCs w:val="32"/>
          <w:u w:val="single"/>
        </w:rPr>
        <w:t>Νομολογία</w:t>
      </w:r>
      <w:r>
        <w:rPr>
          <w:szCs w:val="32"/>
        </w:rPr>
        <w:br/>
        <w:br/>
        <w:t xml:space="preserve">α) </w:t>
      </w:r>
      <w:r>
        <w:rPr>
          <w:b/>
          <w:i/>
          <w:szCs w:val="32"/>
          <w:u w:val="single"/>
        </w:rPr>
        <w:t>ΑΕΔ</w:t>
      </w:r>
      <w:r>
        <w:rPr>
          <w:szCs w:val="32"/>
        </w:rPr>
        <w:t xml:space="preserve"> : </w:t>
      </w:r>
      <w:r>
        <w:rPr/>
        <w:t>41/1991</w:t>
        <w:br/>
        <w:br/>
      </w:r>
      <w:r>
        <w:rPr>
          <w:szCs w:val="32"/>
        </w:rPr>
        <w:t>β</w:t>
      </w:r>
      <w:r>
        <w:rPr>
          <w:b/>
          <w:i/>
          <w:szCs w:val="32"/>
          <w:u w:val="single"/>
        </w:rPr>
        <w:t>) ΣτΕ</w:t>
      </w:r>
      <w:r>
        <w:rPr>
          <w:szCs w:val="32"/>
        </w:rPr>
        <w:t xml:space="preserve"> : </w:t>
      </w:r>
      <w:r>
        <w:rPr/>
        <w:t xml:space="preserve">128/1929, 211/1929, 109/1930, 191/1931, 566/1934, 727/1935, 997/1937, </w:t>
        <w:br/>
        <w:t xml:space="preserve">                   1149/1939, 1087/1946, 1371/1954, 1457/1969, 1665/1973, 3178/1976,  </w:t>
        <w:br/>
        <w:t xml:space="preserve">                   1017/1979, 2632/1980, 2129/1982, 3619/1982, 2047/1983, 3470/1985, </w:t>
        <w:br/>
        <w:t xml:space="preserve">                   1571/1986, 2655/1987, 108/1991, 2976/1996, 3440/1998, 3099/2001</w:t>
        <w:br/>
        <w:br/>
      </w:r>
      <w:r>
        <w:rPr>
          <w:szCs w:val="32"/>
        </w:rPr>
        <w:t xml:space="preserve">γ) </w:t>
      </w:r>
      <w:r>
        <w:rPr>
          <w:b/>
          <w:i/>
          <w:szCs w:val="32"/>
          <w:u w:val="single"/>
        </w:rPr>
        <w:t>ΔΕ</w:t>
      </w:r>
      <w:r>
        <w:rPr>
          <w:szCs w:val="32"/>
        </w:rPr>
        <w:t xml:space="preserve"> : </w:t>
      </w:r>
      <w:r>
        <w:rPr/>
        <w:t>562/1988</w:t>
      </w:r>
      <w:r>
        <w:rPr>
          <w:szCs w:val="32"/>
        </w:rPr>
        <w:t xml:space="preserve"> </w:t>
        <w:br/>
      </w:r>
    </w:p>
    <w:p>
      <w:pPr>
        <w:pStyle w:val="Normal"/>
        <w:spacing w:lineRule="exact" w:line="320"/>
        <w:rPr>
          <w:szCs w:val="32"/>
        </w:rPr>
      </w:pPr>
      <w:r>
        <w:rPr>
          <w:szCs w:val="32"/>
        </w:rPr>
      </w:r>
    </w:p>
    <w:p>
      <w:pPr>
        <w:pStyle w:val="Normal"/>
        <w:spacing w:lineRule="exact" w:line="320"/>
        <w:rPr>
          <w:b/>
          <w:b/>
          <w:i/>
          <w:i/>
          <w:szCs w:val="36"/>
          <w:u w:val="single"/>
        </w:rPr>
      </w:pPr>
      <w:r>
        <w:rPr>
          <w:b/>
          <w:i/>
          <w:szCs w:val="36"/>
          <w:u w:val="single"/>
        </w:rPr>
      </w:r>
    </w:p>
    <w:p>
      <w:pPr>
        <w:pStyle w:val="Normal"/>
        <w:spacing w:lineRule="exact" w:line="320"/>
        <w:rPr>
          <w:b/>
          <w:b/>
          <w:i/>
          <w:i/>
          <w:szCs w:val="36"/>
          <w:u w:val="single"/>
        </w:rPr>
      </w:pPr>
      <w:r>
        <w:rPr>
          <w:b/>
          <w:i/>
          <w:szCs w:val="36"/>
          <w:u w:val="single"/>
        </w:rPr>
        <w:t>Βιβλιογραφία</w:t>
      </w:r>
    </w:p>
    <w:p>
      <w:pPr>
        <w:pStyle w:val="Normal"/>
        <w:spacing w:lineRule="exact" w:line="320"/>
        <w:rPr>
          <w:b/>
          <w:b/>
          <w:i/>
          <w:i/>
          <w:szCs w:val="36"/>
          <w:u w:val="single"/>
        </w:rPr>
      </w:pPr>
      <w:r>
        <w:rPr>
          <w:b/>
          <w:i/>
          <w:szCs w:val="36"/>
          <w:u w:val="single"/>
        </w:rPr>
      </w:r>
    </w:p>
    <w:p>
      <w:pPr>
        <w:pStyle w:val="Normal"/>
        <w:spacing w:lineRule="exact" w:line="320"/>
        <w:rPr/>
      </w:pPr>
      <w:r>
        <w:rPr/>
        <w:t xml:space="preserve">Γέροντας Απ./ Λύτρας Σ./ Παυλόπουλος Πρ./ Σιούτη Γλ./ Φλογαϊτης Σ., Διοικητικό δίκαιο, 2004 </w:t>
      </w:r>
      <w:r>
        <w:rPr>
          <w:b/>
          <w:i/>
          <w:u w:val="single"/>
        </w:rPr>
        <w:br/>
      </w:r>
    </w:p>
    <w:p>
      <w:pPr>
        <w:pStyle w:val="Normal"/>
        <w:spacing w:lineRule="exact" w:line="320"/>
        <w:rPr/>
      </w:pPr>
      <w:r>
        <w:rPr/>
        <w:t>Δαγτόγλου Π., Γενικό διοικητικό δίκαιο, έκδ.4</w:t>
      </w:r>
      <w:r>
        <w:rPr>
          <w:vertAlign w:val="superscript"/>
        </w:rPr>
        <w:t>η</w:t>
      </w:r>
      <w:r>
        <w:rPr/>
        <w:t>, 1997</w:t>
        <w:br/>
      </w:r>
    </w:p>
    <w:p>
      <w:pPr>
        <w:pStyle w:val="Normal"/>
        <w:spacing w:lineRule="exact" w:line="320"/>
        <w:rPr/>
      </w:pPr>
      <w:r>
        <w:rPr/>
        <w:t>Σπηλιωτόπουλος Ε., Εγχειρίδιο διοικητικού δικαίου, έκδ.11</w:t>
      </w:r>
      <w:r>
        <w:rPr>
          <w:vertAlign w:val="superscript"/>
        </w:rPr>
        <w:t>η</w:t>
      </w:r>
      <w:r>
        <w:rPr/>
        <w:t>, 2005</w:t>
        <w:br/>
      </w:r>
    </w:p>
    <w:p>
      <w:pPr>
        <w:pStyle w:val="Normal"/>
        <w:spacing w:lineRule="exact" w:line="320"/>
        <w:rPr/>
      </w:pPr>
      <w:r>
        <w:rPr/>
        <w:t>Στασινόπουλος Μιχ., Μαθήματα διοικητικού δικαίου, 1972</w:t>
        <w:br/>
      </w:r>
    </w:p>
    <w:p>
      <w:pPr>
        <w:pStyle w:val="Normal"/>
        <w:spacing w:lineRule="exact" w:line="320"/>
        <w:rPr/>
      </w:pPr>
      <w:r>
        <w:rPr/>
        <w:t>Τάχος Αν., Ελληνικό διοικητικό δίκαιο, 1996</w:t>
        <w:br/>
      </w:r>
    </w:p>
    <w:p>
      <w:pPr>
        <w:pStyle w:val="Normal"/>
        <w:spacing w:lineRule="exact" w:line="320"/>
        <w:rPr/>
      </w:pPr>
      <w:r>
        <w:rPr/>
        <w:t>Φάκελλος 1 Η έννοια της δημόσιας υπηρεσίας Φορτσάκης Θ., με συνεργασία Βελεγράκη Μ., 2005</w:t>
        <w:br/>
      </w:r>
    </w:p>
    <w:sectPr>
      <w:footerReference w:type="default" r:id="rId2"/>
      <w:footerReference w:type="first" r:id="rId3"/>
      <w:type w:val="nextPage"/>
      <w:pgSz w:w="11906" w:h="16838"/>
      <w:pgMar w:left="1797" w:right="1797" w:gutter="0" w:header="0" w:top="1440" w:footer="709"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6285230</wp:posOffset>
              </wp:positionH>
              <wp:positionV relativeFrom="paragraph">
                <wp:align>bottom</wp:align>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25pt;mso-position-vertical:bottom;mso-position-vertical-relative:text;margin-left:494.9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320"/>
      <w:jc w:val="center"/>
      <w:outlineLvl w:val="0"/>
    </w:pPr>
    <w:rPr>
      <w:b/>
      <w:i/>
      <w:szCs w:val="26"/>
      <w:u w:val="single"/>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09:31:00Z</dcterms:created>
  <dc:creator>apostolis</dc:creator>
  <dc:description/>
  <dc:language>en-US</dc:language>
  <cp:lastModifiedBy>ΦΟΡΤΣΑΚΗΣ</cp:lastModifiedBy>
  <cp:lastPrinted>2006-01-11T23:01:00Z</cp:lastPrinted>
  <dcterms:modified xsi:type="dcterms:W3CDTF">2006-03-20T12:12:00Z</dcterms:modified>
  <cp:revision>5</cp:revision>
  <dc:subject/>
  <dc:title>Α)Εισαγωγή</dc:title>
</cp:coreProperties>
</file>