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clear" w:pos="4153"/>
          <w:tab w:val="clear" w:pos="8306"/>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Footer"/>
        <w:tabs>
          <w:tab w:val="clear" w:pos="4153"/>
          <w:tab w:val="clear" w:pos="8306"/>
        </w:tabs>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 xml:space="preserve">Εργασία: </w:t>
      </w:r>
      <w:r>
        <w:rPr>
          <w:bCs/>
          <w:szCs w:val="32"/>
        </w:rPr>
        <w:t>Βασίλειος Μανιατόπουλος</w:t>
      </w:r>
    </w:p>
    <w:p>
      <w:pPr>
        <w:pStyle w:val="Normal"/>
        <w:spacing w:lineRule="exact" w:line="320"/>
        <w:rPr>
          <w:bCs/>
          <w:szCs w:val="32"/>
        </w:rPr>
      </w:pPr>
      <w:r>
        <w:rPr>
          <w:bCs/>
          <w:szCs w:val="32"/>
        </w:rPr>
      </w:r>
    </w:p>
    <w:p>
      <w:pPr>
        <w:pStyle w:val="Normal"/>
        <w:spacing w:lineRule="exact" w:line="320"/>
        <w:rPr>
          <w:bCs/>
          <w:szCs w:val="32"/>
        </w:rPr>
      </w:pPr>
      <w:r>
        <w:rPr>
          <w:bCs/>
          <w:szCs w:val="32"/>
        </w:rPr>
      </w:r>
    </w:p>
    <w:p>
      <w:pPr>
        <w:pStyle w:val="Normal"/>
        <w:spacing w:lineRule="exact" w:line="320"/>
        <w:rPr>
          <w:bCs/>
          <w:szCs w:val="32"/>
        </w:rPr>
      </w:pPr>
      <w:r>
        <w:rPr>
          <w:bCs/>
          <w:szCs w:val="32"/>
        </w:rPr>
      </w:r>
    </w:p>
    <w:p>
      <w:pPr>
        <w:pStyle w:val="Heading1"/>
        <w:rPr>
          <w:sz w:val="28"/>
        </w:rPr>
      </w:pPr>
      <w:r>
        <w:rPr>
          <w:sz w:val="28"/>
        </w:rPr>
        <w:t>ΑΠΕΛΕΥΘΕΡΩΣΗ ΤΩΝ ΑΕΡΟΜΕΤΑΦΟΡΩΝ</w:t>
      </w:r>
    </w:p>
    <w:p>
      <w:pPr>
        <w:pStyle w:val="Normal"/>
        <w:spacing w:lineRule="exact" w:line="320"/>
        <w:jc w:val="both"/>
        <w:rPr>
          <w:b/>
          <w:b/>
          <w:sz w:val="28"/>
          <w:u w:val="single"/>
        </w:rPr>
      </w:pPr>
      <w:r>
        <w:rPr>
          <w:b/>
          <w:sz w:val="28"/>
          <w:u w:val="single"/>
        </w:rPr>
      </w:r>
    </w:p>
    <w:p>
      <w:pPr>
        <w:pStyle w:val="Normal"/>
        <w:spacing w:lineRule="exact" w:line="320"/>
        <w:jc w:val="both"/>
        <w:rPr>
          <w:b/>
          <w:b/>
          <w:u w:val="single"/>
        </w:rPr>
      </w:pPr>
      <w:r>
        <w:rPr>
          <w:b/>
          <w:u w:val="single"/>
        </w:rPr>
      </w:r>
    </w:p>
    <w:p>
      <w:pPr>
        <w:pStyle w:val="Heading2"/>
        <w:rPr/>
      </w:pPr>
      <w:r>
        <w:rPr/>
        <w:t>Εισαγωγή</w:t>
      </w:r>
    </w:p>
    <w:p>
      <w:pPr>
        <w:pStyle w:val="Normal"/>
        <w:spacing w:lineRule="exact" w:line="320"/>
        <w:jc w:val="both"/>
        <w:rPr>
          <w:u w:val="single"/>
        </w:rPr>
      </w:pPr>
      <w:r>
        <w:rPr>
          <w:u w:val="single"/>
        </w:rPr>
      </w:r>
    </w:p>
    <w:p>
      <w:pPr>
        <w:pStyle w:val="Normal"/>
        <w:spacing w:lineRule="exact" w:line="320"/>
        <w:jc w:val="both"/>
        <w:rPr/>
      </w:pPr>
      <w:r>
        <w:rPr/>
        <w:t>Η αεροπορική μεταφορά αποτελεί την κυριότερη μορφή εμπορικής εκμετάλλευσης του εναερίου χώρου. Οι αεροπορικές μεταφορές, τα τελευταία 25 ίσως χρόνια, βρίσκονται στο επίκεντρο τόσο της οικονομικής πολιτικής όσο και των νομικών ρυθμίσεων κάθε κράτους. Η σημασία τους δεν εμφανίζεται με την ρύθμιση του νομοθετικού καθεστώτος, αλλά επεκτείνεται και στην οικονομική προσέγγιση των ζητημάτων που δημιουργούνται κατά την λειτουργία τους. Ο τομέας των αερομεταφορών έπαψε να έχει στρατηγική σημασία μόνο για την ασφάλεια των κρατών καθώς αποτελεί πλέον τομέα ζωτικής σημασίας για την οικονομία, την πολιτική και τον τουρισμό.</w:t>
      </w:r>
    </w:p>
    <w:p>
      <w:pPr>
        <w:pStyle w:val="Normal"/>
        <w:spacing w:lineRule="exact" w:line="320"/>
        <w:jc w:val="both"/>
        <w:rPr/>
      </w:pPr>
      <w:r>
        <w:rPr/>
      </w:r>
    </w:p>
    <w:p>
      <w:pPr>
        <w:pStyle w:val="Normal"/>
        <w:spacing w:lineRule="exact" w:line="320"/>
        <w:ind w:firstLine="540"/>
        <w:jc w:val="both"/>
        <w:rPr/>
      </w:pPr>
      <w:r>
        <w:rPr/>
        <w:t xml:space="preserve">Στο σημείο αυτό θα ήταν χρήσιμο να ορίσουμε την έννοια της </w:t>
      </w:r>
      <w:r>
        <w:rPr>
          <w:u w:val="single"/>
        </w:rPr>
        <w:t>απελευθέρωσης των αγορών ( και συγκεκριμένα αυτής των</w:t>
      </w:r>
      <w:r>
        <w:rPr/>
        <w:t xml:space="preserve"> </w:t>
      </w:r>
      <w:r>
        <w:rPr>
          <w:u w:val="single"/>
        </w:rPr>
        <w:t>αερομεταφορών).</w:t>
      </w:r>
      <w:r>
        <w:rPr/>
        <w:t xml:space="preserve"> Σύμφωνα με τον Δικαστή του ΔΕΚ </w:t>
      </w:r>
      <w:r>
        <w:rPr>
          <w:lang w:val="en-US"/>
        </w:rPr>
        <w:t>D</w:t>
      </w:r>
      <w:r>
        <w:rPr/>
        <w:t xml:space="preserve">. </w:t>
      </w:r>
      <w:r>
        <w:rPr>
          <w:lang w:val="en-US"/>
        </w:rPr>
        <w:t>Edwards</w:t>
      </w:r>
      <w:r>
        <w:rPr/>
        <w:t xml:space="preserve"> «ως απελευθέρωση νοείται η διαδικασία μέσω της οποίας ο ανταγωνισμός εισάγεται ή αναπτύσσεται δραστικά στις αγορές χάρη στην άρση μονοπωλίων ή αποκλειστικών δικαιωμάτων που συστήθηκαν μέσω επιχειρήσεων που μνημονεύονται στο Α31 ΣυνΕΚ (δηλαδή μονοπώλια εμπορικού χαρακτήρα) ή Α86 (δηλαδή δημόσιες επιχειρήσεις ή επιχειρήσεις στις οποίες τα κράτη μέλη χορηγούν ειδικά ή αποκλειστικά δικαιώματα)»</w:t>
      </w:r>
      <w:r>
        <w:rPr>
          <w:rStyle w:val="FootnoteCharacters"/>
          <w:rStyle w:val="FootnoteAnchor"/>
        </w:rPr>
        <w:footnoteReference w:id="2"/>
      </w:r>
      <w:r>
        <w:rPr/>
        <w:t>. Πρέπει να διευκρινιστεί ότι η απελευθέρωση της αγοράς δεν σημαίνει ότι δεν λαμβάνονται υπ’ όψιν ιδιαιτερότητες και ότι δεν εξασφαλίζονται τα δημόσια οικονομικά συμφέροντα, όπως ασφάλεια προμήθευσης και εξυπηρέτηση περιοχών που δεν παρουσιάζουν εμπορικό ενδιαφέρον. Σημειώνεται επίσης ότι απελευθερωμένες αγορές υπάρχουν με  επιχειρήσεις που ανήκουν είτε στο δημόσιο τομέα είτε στον ιδιωτικό είτε  και στους 2 τομείς.</w:t>
      </w:r>
      <w:r>
        <w:rPr>
          <w:rStyle w:val="FootnoteCharacters"/>
          <w:rStyle w:val="FootnoteAnchor"/>
        </w:rPr>
        <w:footnoteReference w:id="3"/>
      </w:r>
    </w:p>
    <w:p>
      <w:pPr>
        <w:pStyle w:val="Heading3"/>
        <w:ind w:firstLine="1260"/>
        <w:rPr/>
      </w:pPr>
      <w:r>
        <w:rPr/>
        <w:t>ΚΟΙΝΟΤΙΚΟ  ΠΛΑΙΣΙΟ</w:t>
      </w:r>
    </w:p>
    <w:p>
      <w:pPr>
        <w:pStyle w:val="Normal"/>
        <w:spacing w:lineRule="exact" w:line="320"/>
        <w:ind w:firstLine="1260"/>
        <w:jc w:val="both"/>
        <w:rPr/>
      </w:pPr>
      <w:r>
        <w:rPr/>
        <w:t xml:space="preserve">Ο τομέας των αερομεταφορών υπήρξε για πολλά χρόνια παραμελημένος από την κοινοτική έννομη τάξη. Η αρχή του τέλους αυτής της σχεδόν «νεκρής» περιόδου για την Ε.Ε. άρχισε με την αμερικανική πολιτική της «απορρύθμισης» ( </w:t>
      </w:r>
      <w:r>
        <w:rPr>
          <w:lang w:val="en-US"/>
        </w:rPr>
        <w:t>Deregulation</w:t>
      </w:r>
      <w:r>
        <w:rPr/>
        <w:t xml:space="preserve"> </w:t>
      </w:r>
      <w:r>
        <w:rPr>
          <w:lang w:val="en-US"/>
        </w:rPr>
        <w:t>Act</w:t>
      </w:r>
      <w:r>
        <w:rPr/>
        <w:t>) , η οποία τέθηκε σε εφαρμογή στις ΗΠΑ το 1978.</w:t>
      </w:r>
      <w:r>
        <w:rPr>
          <w:rStyle w:val="FootnoteCharacters"/>
          <w:rStyle w:val="FootnoteAnchor"/>
        </w:rPr>
        <w:footnoteReference w:id="4"/>
      </w:r>
    </w:p>
    <w:p>
      <w:pPr>
        <w:pStyle w:val="Normal"/>
        <w:spacing w:lineRule="exact" w:line="320"/>
        <w:ind w:firstLine="1260"/>
        <w:jc w:val="both"/>
        <w:rPr/>
      </w:pPr>
      <w:r>
        <w:rPr/>
        <w:t>Η ΣυνθΕΚ στο Α80 παρ.2 αναφέρεται στις αερομεταφορές. Ειδικότερα, ενώ η παρ.1 του ιδίου άρθρου αναφέρεται μόνο στις σιδηροδρομικές, οδικές και εσωτερικές πλωτές μεταφορές, η παρ.2 προβλέπει ότι «το Συμβούλιο δύναται να αποφασίσει με ειδική πλειοψηφία, εάν κατά ποιό μέτρο και κατά ποια διαδικασία θα είναι δυνατόν να θεσπισθούν κατάλληλες διατάξεις για τις θαλάσσιες και αεροπορικές μεταφορές.</w:t>
      </w:r>
    </w:p>
    <w:p>
      <w:pPr>
        <w:pStyle w:val="Normal"/>
        <w:spacing w:lineRule="exact" w:line="320"/>
        <w:ind w:firstLine="720"/>
        <w:jc w:val="both"/>
        <w:rPr/>
      </w:pPr>
      <w:r>
        <w:rPr/>
        <w:t xml:space="preserve">Με βάση την τελευταία αυτή διάταξη και με σκοπό τη σταδιακή εγκαθίδρυση της εσωτερικής αγοράς των αερομεταφορών, το Συμβούλιο θέσπισε σε τρία εξελικτικά επίπεδα, το 1987, το 1990 και το 1992 τρία ρυθμιστικά πακέτα μέτρων, σκοπός των οποίων ήταν να διασφαλισθούν </w:t>
      </w:r>
      <w:r>
        <w:rPr>
          <w:u w:val="single"/>
        </w:rPr>
        <w:t>πρώτον</w:t>
      </w:r>
      <w:r>
        <w:rPr/>
        <w:t xml:space="preserve">, η ελεύθερη παροχή των υπηρεσιών στον τομέα των ενδοκοινοτικών αερομεταφορών και </w:t>
      </w:r>
      <w:r>
        <w:rPr>
          <w:u w:val="single"/>
        </w:rPr>
        <w:t>δεύτερον</w:t>
      </w:r>
      <w:r>
        <w:rPr/>
        <w:t>, η εφαρμογή στον εν λόγω τομέα των κοινοτικών κανόνων περί ανταγωνισμού σύμφωνα με το Α85 και επ. της Συνθήκης.</w:t>
      </w:r>
    </w:p>
    <w:p>
      <w:pPr>
        <w:pStyle w:val="Normal"/>
        <w:spacing w:lineRule="exact" w:line="320"/>
        <w:ind w:firstLine="720"/>
        <w:jc w:val="both"/>
        <w:rPr/>
      </w:pPr>
      <w:r>
        <w:rPr/>
        <w:t>Το έναυσμα για τη δημιουργία του κανονιστικού πλαισίου για τις αερομεταφορές δόθηκε ( σύμφωνα με τον Καθ. Πρόδρομο Δάγτογλου) από το ΔΕΚ με τις αποφάσεις «</w:t>
      </w:r>
      <w:r>
        <w:rPr>
          <w:lang w:val="en-US"/>
        </w:rPr>
        <w:t>Nouvelles</w:t>
      </w:r>
      <w:r>
        <w:rPr/>
        <w:t xml:space="preserve"> </w:t>
      </w:r>
      <w:r>
        <w:rPr>
          <w:lang w:val="en-US"/>
        </w:rPr>
        <w:t>Frontieres</w:t>
      </w:r>
      <w:r>
        <w:rPr/>
        <w:t>» του 1986  και «</w:t>
      </w:r>
      <w:r>
        <w:rPr>
          <w:lang w:val="en-US"/>
        </w:rPr>
        <w:t>Ahmed</w:t>
      </w:r>
      <w:r>
        <w:rPr/>
        <w:t xml:space="preserve"> </w:t>
      </w:r>
      <w:r>
        <w:rPr>
          <w:lang w:val="en-US"/>
        </w:rPr>
        <w:t>Saeed</w:t>
      </w:r>
      <w:r>
        <w:rPr/>
        <w:t>» του 1989 όπου για πρώτη φορά προσδιορίστηκε η εφαρμογή των κανόνων του ανταγωνισμού στο χώρο των αερομεταφορών.</w:t>
      </w:r>
      <w:r>
        <w:rPr>
          <w:rStyle w:val="FootnoteCharacters"/>
          <w:rStyle w:val="FootnoteAnchor"/>
        </w:rPr>
        <w:footnoteReference w:id="5"/>
      </w:r>
    </w:p>
    <w:p>
      <w:pPr>
        <w:pStyle w:val="Normal"/>
        <w:spacing w:lineRule="exact" w:line="320"/>
        <w:ind w:firstLine="720"/>
        <w:jc w:val="both"/>
        <w:rPr/>
      </w:pPr>
      <w:r>
        <w:rPr/>
        <w:t>Η πρώτη ρυθμιστική δέσμη μέτρων υιοθετήθηκε από το Συμβούλιο το Δεκέμβριο του1987 και τέθηκε σε ισχύ από την 1</w:t>
      </w:r>
      <w:r>
        <w:rPr>
          <w:vertAlign w:val="superscript"/>
        </w:rPr>
        <w:t>η</w:t>
      </w:r>
      <w:r>
        <w:rPr/>
        <w:t xml:space="preserve"> Ιανουαρίου 1988. Αποτελείται από την Οδηγία 87/601 σχετικά με τους ναύλους των τακτικών αεροπορικών γραμμών μεταξύ των κρατών-μελών, από την απόφαση 87/602 του Συμβουλίου για την κατανομή της μεταφορικής ικανότητας επιβατών μεταξύ αερομεταφορέων στις τακτικές αεροπορικές γραμμές μεταξύ κρατών-μελών και τους Κανονισμούς 3975 και 3976/1987 που αφορούν τον καθορισμό των λεπτομερειών εφαρμογής των κανόνων ανταγωνισμού που ισχύουν για τις επιχειρήσεις στον τομέα των αερομεταφορών. Τα πρώτα αυτά μέτρα αποτελούν τα πρόδρομα σημεία της απελευθέρωσης .</w:t>
      </w:r>
    </w:p>
    <w:p>
      <w:pPr>
        <w:pStyle w:val="Normal"/>
        <w:spacing w:lineRule="exact" w:line="320"/>
        <w:ind w:firstLine="720"/>
        <w:jc w:val="both"/>
        <w:rPr/>
      </w:pPr>
      <w:r>
        <w:rPr/>
        <w:t>Η δεύτερη δέσμη μέτρων περιλαμβάνει τον Καν.2342/90 ο οποίος προβλέπει τα σχετικά με τους ναύλους των τακτικών αεροπορικών γραμμών, τον Καν.2343/90 για την πρόσβαση των αερομεταφορέων σε δρομολόγια τακτικών ενδοκοινοτικών αεροπορικών γραμμών και τον Καν.2344/90 ο οποίος αντικατέστησε τον Καν.3976/87 που αναφέραμε προηγουμένως και αφορά την εφαρμογή του Α85παρ.3 ΣυνΕΚ σε ορισμένες κατηγορίες συμφωνιών και εναρμονισμένων πρακτικών στον τομέα των αερομεταφορών.</w:t>
      </w:r>
      <w:r>
        <w:rPr>
          <w:rStyle w:val="FootnoteCharacters"/>
          <w:rStyle w:val="FootnoteAnchor"/>
        </w:rPr>
        <w:footnoteReference w:id="6"/>
      </w:r>
    </w:p>
    <w:p>
      <w:pPr>
        <w:pStyle w:val="Normal"/>
        <w:spacing w:lineRule="exact" w:line="320"/>
        <w:ind w:firstLine="720"/>
        <w:jc w:val="both"/>
        <w:rPr/>
      </w:pPr>
      <w:r>
        <w:rPr/>
        <w:t>Η πλέον καθοριστική όμως και η πλέον σημαντική υπήρξε η τρίτη δέσμη μέτρων που λήφθηκαν το 1992.Στο τρίτο εξελικτικό στάδιο, εξασφαλίσθηκε η θεμελίωση των βασικών αρχών της ελεύθερης παροχής υπηρεσιών και ελεύθερης εγκατάστασης , αρχές οι οποίες διασφαλίζουν τη δημιουργία της εσωτερικής αγοράς. Αποτελείται από τρεις κανονισμούς του Συμβουλίου οι οποίοι θεσπίστηκαν τον Ιούλιο του 1992 και τέθηκαν σε ισχύ την 1</w:t>
      </w:r>
      <w:r>
        <w:rPr>
          <w:vertAlign w:val="superscript"/>
        </w:rPr>
        <w:t>η</w:t>
      </w:r>
      <w:r>
        <w:rPr/>
        <w:t xml:space="preserve"> Ιανουαρίου του 1993. Αυτοί συνθέτουν το νέο κανονιστικό πλαίσιο που οδήγησε στην απελευθέρωση των αερομεταφορών στην Ε.Ε. και εφαρμόζεται εδώ και 12 χρόνια στην ενιαία εσωτερική αγορά. Πρόκειται για τον Καν.2407/92 του Συμβουλίου που αφορά τη χορήγηση άδειας εκμετάλλευσης από τα κράτη-μέλη σε αερομεταφορείς εγκατεστημένους στη Κοινότητα, τον Καν.2408/92 του Συμβουλίου που αφορά την πρόσβαση των κοινοτικών αερομεταφορέων σε δρομολόγια ενδοκοινοτικών μεταφορών και τον Καν.2409/92 που αφορά στην απελευθέρωση των ναύλων στο εσωτερικό της Κοινότητας. Οι τρεις αυτοί Κανονισμοί συνθέτουν τις τρεις νέες «ελευθερίες», που συναποτελούν το καθεστώς της απελευθέρωσης του ενιαίου ευρωπαϊκού ουρανού. Όλοι οι παραπάνω κανονισμοί ακολούθησαν σταδιακή προσέγγιση, ήτοι προέβλεψαν αρχικά μερική απελευθέρωση, η οποία διευρύνθηκε μετά το πέρας των προβλεπόμενων προθεσμιών. Θέλοντας να απλοποιήσουμε, μπορούμε να πούμε ότι η ευρωπαϊκή νομοθεσία διαπνέεται από μια τρίπτυχη προσέγγιση:α) απελευθέρωση , β)αναγκαία εναρμόνιση και γ)επιδίωξη αποτελεσματικής εφαρμογής διατάξεων ανταγωνισμού. Τρεις είναι οι λέξεις- κλειδιά που επαναλαμβάνονται στη δημιουργούμενη απελευθέρωση αγορών:αντικειμενικότητα, διαφάνεια και αμεροληψία (άλλως μη διάκριση).</w:t>
      </w:r>
      <w:r>
        <w:rPr>
          <w:rStyle w:val="FootnoteCharacters"/>
          <w:rStyle w:val="FootnoteAnchor"/>
        </w:rPr>
        <w:footnoteReference w:id="7"/>
      </w:r>
    </w:p>
    <w:p>
      <w:pPr>
        <w:pStyle w:val="Normal"/>
        <w:spacing w:lineRule="exact" w:line="320"/>
        <w:ind w:firstLine="720"/>
        <w:jc w:val="both"/>
        <w:rPr/>
      </w:pPr>
      <w:r>
        <w:rPr/>
        <w:t xml:space="preserve"> </w:t>
      </w:r>
    </w:p>
    <w:p>
      <w:pPr>
        <w:pStyle w:val="Normal"/>
        <w:spacing w:lineRule="exact" w:line="320"/>
        <w:ind w:firstLine="720"/>
        <w:jc w:val="both"/>
        <w:rPr>
          <w:b/>
          <w:b/>
          <w:bCs/>
          <w:u w:val="single"/>
        </w:rPr>
      </w:pPr>
      <w:r>
        <w:rPr>
          <w:b/>
          <w:bCs/>
          <w:u w:val="single"/>
        </w:rPr>
        <w:t>Ειδικότερα:</w:t>
      </w:r>
    </w:p>
    <w:p>
      <w:pPr>
        <w:pStyle w:val="Normal"/>
        <w:spacing w:lineRule="exact" w:line="320"/>
        <w:ind w:firstLine="720"/>
        <w:jc w:val="both"/>
        <w:rPr/>
      </w:pPr>
      <w:r>
        <w:rPr/>
        <w:t>Ο Καν.2407/92 του Συμβουλίου αποτελεί το πρώτο μέτρο της ρυθμιστικής δέσμης του 1992 και αφορά τις απαιτήσεις για τη χορήγηση από τα κράτη-μέλη αδειών εκμετάλλευσης σε αερομεταφορείς εγκατεστημένους στη Κοινότητα και τη διατήρηση αυτών των αδειών σε ισχύ.</w:t>
      </w:r>
      <w:r>
        <w:rPr>
          <w:rStyle w:val="FootnoteCharacters"/>
          <w:rStyle w:val="FootnoteAnchor"/>
        </w:rPr>
        <w:footnoteReference w:id="8"/>
      </w:r>
      <w:r>
        <w:rPr/>
        <w:t xml:space="preserve"> Οι απαιτήσεις για τη χορήγηση έγκυρης άδειας εκμετάλλευσης είναι κοινές για όλα τα κράτη-μέλη, έτσι ώστε να μην εισάγονται διακρίσεις ανάμεσα στους αερομεταφορείς.</w:t>
      </w:r>
    </w:p>
    <w:p>
      <w:pPr>
        <w:pStyle w:val="Normal"/>
        <w:spacing w:lineRule="exact" w:line="320"/>
        <w:ind w:firstLine="720"/>
        <w:jc w:val="both"/>
        <w:rPr/>
      </w:pPr>
      <w:r>
        <w:rPr/>
        <w:t>Ένα κράτος-μέλος χορηγεί άδεια εκμετάλλευσης σε επιχείρηση, κατά τα Α4παρ.1 κ΄ 5παρ.1 του Καν.2407/92, εφόσον συντρέχουν οι ειδικότερες προϋποθέσεις που προβλέπει ο Κανονισμός.</w:t>
      </w:r>
    </w:p>
    <w:p>
      <w:pPr>
        <w:pStyle w:val="Normal"/>
        <w:spacing w:lineRule="exact" w:line="320"/>
        <w:ind w:firstLine="720"/>
        <w:jc w:val="both"/>
        <w:rPr/>
      </w:pPr>
      <w:r>
        <w:rPr/>
        <w:t>Η άδεια όμως αυτή εκμετάλλευσης δεν παρέχει δικαιώματα πρόσβασης σε συγκεκριμένα δρομολόγια(Α3παρ.2Καν.). Ως τυπική προϋπόθεση ο Κανονισμός θέτει την κατοχή έγκυρου πιστοποιητικού αερομεταφορέα(άρθρο.9).</w:t>
      </w:r>
      <w:r>
        <w:rPr>
          <w:rStyle w:val="FootnoteCharacters"/>
          <w:rStyle w:val="FootnoteAnchor"/>
        </w:rPr>
        <w:footnoteReference w:id="9"/>
      </w:r>
      <w:r>
        <w:rPr/>
        <w:t xml:space="preserve"> Η θέση μιας αεροπορικής επιχείρησης σε κατάσταση αφερεγγυότητας μπορεί να οδηγήσει σε ανάκληση της αδείας, αν η αρμόδια αρχή δεν πεισθεί ότι υπάρχει προοπτική οικονομικής αναδιάρθρωσης της επιχείρησης (Α12Καν.).</w:t>
      </w:r>
    </w:p>
    <w:p>
      <w:pPr>
        <w:pStyle w:val="Normal"/>
        <w:spacing w:lineRule="exact" w:line="320"/>
        <w:ind w:firstLine="720"/>
        <w:jc w:val="both"/>
        <w:rPr>
          <w:lang w:val="en-US"/>
        </w:rPr>
      </w:pPr>
      <w:r>
        <w:rPr/>
        <w:t>Η χορηγηθείσα άδεια εκμετάλλευσης ανακαλείται ή αναστέλλεται όταν οι αρμόδιες αρχές κρίνουν ότι ο αερομεταφορέας δεν μπορεί να ανταποκριθεί στις οικονομικές του υποχρεώσεις για περίοδο 12 μηνών, ωστόσο σύμφωνα με το Α5παρ.5 του Καν. υπάρχει η δυνατότητα προσωρινής άδειας, σε περίπτωση που δεν διακινδυνεύεται η ασφάλεια.</w:t>
      </w:r>
    </w:p>
    <w:p>
      <w:pPr>
        <w:pStyle w:val="Normal"/>
        <w:spacing w:lineRule="exact" w:line="320"/>
        <w:ind w:firstLine="720"/>
        <w:jc w:val="both"/>
        <w:rPr/>
      </w:pPr>
      <w:r>
        <w:rPr/>
        <w:t>Σχετική είναι η απόφαση ΣτΕ 425/1998,με την οποία έγινε δεκτή η αίτηση ακύρωσης της απόφασης του Υπ. Μεταφορών για την ανάκληση της άδειας εκμετάλλευσης αεροπορικής εταιρείας για λόγους οικονομικής αφερεγγυότητας .Συγκεκριμένα με την απόφαση αυτή έγινε δεκτό ότι: «Η εμφάνιση ``σαφών ενδείξεων`` οικονομικών προβλημάτων στην επιχείρηση μπορεί να οδηγήσει στη διενέργεια ελέγχου της χρηματοοικονομικής αποδόσεως του αερομεταφορέα, οι ενδείξεις όμως αυτές δεν αρκούν για να στηρίξουν ανάκληση της χορηγηθείσης στον αερομεταφορέα αδείας εκμεταλλεύσεως, δεδομένου ότι ανάκληση(προσωρινή ή οριστική) της αδείας εκμεταλλεύσεως χωρεί εφόσον η αρμόδια αρχή θεωρεί, κατ’εκτίμηση των στοιχείων που προέκυψαν από τον διενεργηθέντα έλεγχο, ότι ο αερομεταφορέας δεν μπορεί πλέον να αντιμετωπίσει τις υφιστάμενες και δυνητικές υποχρεώσεις του για περίοδο δώδεκα μηνών».</w:t>
      </w:r>
    </w:p>
    <w:p>
      <w:pPr>
        <w:pStyle w:val="Normal"/>
        <w:spacing w:lineRule="exact" w:line="320"/>
        <w:ind w:firstLine="720"/>
        <w:jc w:val="both"/>
        <w:rPr/>
      </w:pPr>
      <w:r>
        <w:rPr/>
        <w:t>Ο αερομεταφορέας λοιπόν πρέπει να πληροί τους όρους του Καν.2407/92 για να λειτουργεί εμπορικά στο πλαίσιο της Ευρωπαϊκής Ένωσης.</w:t>
      </w:r>
    </w:p>
    <w:p>
      <w:pPr>
        <w:pStyle w:val="Normal"/>
        <w:spacing w:lineRule="exact" w:line="320"/>
        <w:ind w:firstLine="720"/>
        <w:jc w:val="both"/>
        <w:rPr/>
      </w:pPr>
      <w:r>
        <w:rPr/>
        <w:t>Ένα ακόμη μέτρο αποτελεί ο Καν.2409/92 του Συμβουλίου  ο οποίος ορίζει τα σχετικά με την πλήρη αποδέσμευση των τιμών μεταφοράς, από κάθε μορφή κρατικής παρέμβασης καθώς και την καθιέρωση της αρχής της ελεύθερης διαμόρφωσης των αεροπορικών ναύλων, σύμφωνα με τους κανόνες της ελεύθερης αγοράς.</w:t>
      </w:r>
    </w:p>
    <w:p>
      <w:pPr>
        <w:pStyle w:val="Normal"/>
        <w:spacing w:lineRule="exact" w:line="320"/>
        <w:ind w:firstLine="720"/>
        <w:jc w:val="both"/>
        <w:rPr/>
      </w:pPr>
      <w:r>
        <w:rPr/>
        <w:t>Το σημαντικότερο όμως από τα μέτρα που συνέβαλαν στην απελευθέρωση των κοινοτικών και συνακόλουθα και των ελληνικών αερομεταφορών αποτελεί ο Καν.2408/92 για το δικαίωμα πρόσβασης των κοινοτικών αερομεταφορέων σε δρομολόγια ενδοκοινοτικών αεροπορικών γραμμών, τόσο τακτικών όσο και έκτακτων (οι αποκαλούμενες ναυλωμένες πτήσεις)</w:t>
      </w:r>
      <w:r>
        <w:rPr>
          <w:rStyle w:val="FootnoteCharacters"/>
          <w:rStyle w:val="FootnoteAnchor"/>
        </w:rPr>
        <w:footnoteReference w:id="10"/>
      </w:r>
      <w:r>
        <w:rPr/>
        <w:t>. Στόχος του Συμβουλίου ήταν η εξάλειψη των περιορισμών σε σχέση με την ανάθεση εκμετάλλευσης σε περισσότερους αερομεταφορείς και η προοδευτική καθιέρωση του δικαιώματος ενδομεταφοράς (</w:t>
      </w:r>
      <w:r>
        <w:rPr>
          <w:lang w:val="en-US"/>
        </w:rPr>
        <w:t>cabotage</w:t>
      </w:r>
      <w:r>
        <w:rPr/>
        <w:t>) στο εσωτερικό των κρατών-μελών της Ε.Ε. Το δικαίωμα ελεύθερης πρόσβασης των κοινοτικών αερομεταφορέων σε ενδοκοινοτικά δρομολόγια καθιερώθηκε προοδευτικά από 1/1/93 έως την 1</w:t>
      </w:r>
      <w:r>
        <w:rPr>
          <w:vertAlign w:val="superscript"/>
        </w:rPr>
        <w:t>η</w:t>
      </w:r>
      <w:r>
        <w:rPr/>
        <w:t xml:space="preserve"> Απριλίου 1997 από το κάθε κράτος-μέλος χωρίς διάκριση με βάση την εθνικότητα του ιδιοκτήτη ή την ταυτότητα του αερομεταφορέα. Έως τότε το δικαίωμα ενδομεταφοράς (</w:t>
      </w:r>
      <w:r>
        <w:rPr>
          <w:lang w:val="en-US"/>
        </w:rPr>
        <w:t>cabotage</w:t>
      </w:r>
      <w:r>
        <w:rPr/>
        <w:t xml:space="preserve">) περιοριζόταν από το κράτος-μέλος εκτός εάν ίσχυαν οι ειδικότερες εξαιρέσεις του Α3παρ.2 του Καν. </w:t>
      </w:r>
    </w:p>
    <w:p>
      <w:pPr>
        <w:pStyle w:val="Normal"/>
        <w:spacing w:lineRule="exact" w:line="320"/>
        <w:ind w:firstLine="720"/>
        <w:jc w:val="both"/>
        <w:rPr/>
      </w:pPr>
      <w:r>
        <w:rPr/>
        <w:t>Σχετική είναι η απόφαση 92/01 του ΔΕΚ (Γεώργιος Στυλιανάκης κατά Ε.Δ.) όπου το Δικαστήριο μετά από προδικαστικό ερώτημα του Μον.Δοικ.Πρ. Ηρακλείου, έκρινε ότι το Α3παρ.1 του Καν.2408/92, απαγορεύει μέτρο θεσπιζόμενο από κράτους-μέλος με το οποίο επιβάλλεται τέλος αερολιμένα, στις πτήσεις προς τα άλλα κράτη-μέλη, υψηλότερο από το εφαρμοζόμενο στις εσωτερικές πτήσεις. Το Δικαστήριο έκρινε ότι η επίδικη ελληνική ρύθμιση (Ν.2892/01 Α16), περιορίζει την ελεύθερη παροχή υπηρεσιών στο τομέα των αερομεταφορών, εφόσον η διασυνοριακή ενδοκοινοτική παροχή είναι ακριβότερη σε σχέση με την αντίστοιχη εθνική.(Αποφάσεις του ΔΕΚ με συναφές περιεχόμενο είναι η 70/1999 Επιτροπή κατά Πορτογαλικής Δημοκρατίας και 447/99 Επιτροπή κατά Ιταλικής Δημοκρατίας).</w:t>
      </w:r>
    </w:p>
    <w:p>
      <w:pPr>
        <w:pStyle w:val="Normal"/>
        <w:spacing w:lineRule="exact" w:line="320"/>
        <w:ind w:firstLine="720"/>
        <w:jc w:val="both"/>
        <w:rPr/>
      </w:pPr>
      <w:r>
        <w:rPr/>
        <w:t>Ο περιορισμός αυτός έπαψε να ισχύει από 1</w:t>
      </w:r>
      <w:r>
        <w:rPr>
          <w:vertAlign w:val="superscript"/>
        </w:rPr>
        <w:t>η</w:t>
      </w:r>
      <w:r>
        <w:rPr/>
        <w:t xml:space="preserve"> Απριλίου 1997 με αποτέλεσμα να εφαρμόζεται έκτοτε η πλήρης απελευθέρωση των ενδοκοινοτικών αερομεταφορών (π.χ. η </w:t>
      </w:r>
      <w:r>
        <w:rPr>
          <w:lang w:val="en-US"/>
        </w:rPr>
        <w:t>Lufthansa</w:t>
      </w:r>
      <w:r>
        <w:rPr/>
        <w:t xml:space="preserve"> εκτελεί δρομολόγιο Αθήνα-Θεσσαλονίκη ή οι Ολυμπιακές Αερογραμμές εκτελούν δρομολόγιο Μόναχο-Αμβούργο.</w:t>
      </w:r>
    </w:p>
    <w:p>
      <w:pPr>
        <w:pStyle w:val="Normal"/>
        <w:spacing w:lineRule="exact" w:line="320"/>
        <w:ind w:firstLine="720"/>
        <w:jc w:val="both"/>
        <w:rPr/>
      </w:pPr>
      <w:r>
        <w:rPr/>
        <w:t>Σημαντική εξαίρεση από το πεδίο εφαρμογής αυτού του Καν. για λόγους ασφαλείας αποτελούσαν οι αερολιμένες των νησιών του Ατλαντικού (Αζόρες ) και οι αερολιμένες των ελληνικών νησιών σύμφωνα με το Α1παρ.4 του Καν.  Η εξαίρεση αυτή ίσχυσε αρχικά έως την 30</w:t>
      </w:r>
      <w:r>
        <w:rPr>
          <w:vertAlign w:val="superscript"/>
        </w:rPr>
        <w:t>η</w:t>
      </w:r>
      <w:r>
        <w:rPr/>
        <w:t xml:space="preserve"> Ιουνίου του 1993, επεκτάθηκε μέχρι την 1</w:t>
      </w:r>
      <w:r>
        <w:rPr>
          <w:vertAlign w:val="superscript"/>
        </w:rPr>
        <w:t>η</w:t>
      </w:r>
      <w:r>
        <w:rPr/>
        <w:t xml:space="preserve"> Ιουλίου 1998 και έκτοτε επήλθε η άρση του </w:t>
      </w:r>
      <w:r>
        <w:rPr>
          <w:lang w:val="en-US"/>
        </w:rPr>
        <w:t>cabotage</w:t>
      </w:r>
      <w:r>
        <w:rPr/>
        <w:t xml:space="preserve"> και του μονοπωλίου των τακτικών  πτήσεων (σύμφωνα με το Α2παρ.3ΚΑΔ) στα ελληνικά νησιά και επετράπη η ελεύθερη πρόσβαση σε αυτά και στους κοινοτικούς αερομεταφορείς. Το Συμβούλιο, αν και είχε το δικαίωμα βάσει του Κανονισμού, δεν παρέτεινε την άρση του </w:t>
      </w:r>
      <w:r>
        <w:rPr>
          <w:lang w:val="en-US"/>
        </w:rPr>
        <w:t>cabotage</w:t>
      </w:r>
      <w:r>
        <w:rPr/>
        <w:t xml:space="preserve"> για άλλη μία πενταετία πέραν της 1</w:t>
      </w:r>
      <w:r>
        <w:rPr>
          <w:vertAlign w:val="superscript"/>
        </w:rPr>
        <w:t>ης</w:t>
      </w:r>
      <w:r>
        <w:rPr/>
        <w:t xml:space="preserve"> Ιουλίου του 1998 προφανώς διότι έκρινε ότι δεν συντρέχουν πλέον λόγοι διατήρησης του δικαιώματος ενδομεταφοράς στα ελληνικά νησιά μόνο για τα ελληνικά αεροσκάφη πέραν αυτού του χρονικού ορίου.</w:t>
      </w:r>
    </w:p>
    <w:p>
      <w:pPr>
        <w:pStyle w:val="Normal"/>
        <w:spacing w:lineRule="exact" w:line="320"/>
        <w:ind w:firstLine="720"/>
        <w:jc w:val="both"/>
        <w:rPr/>
      </w:pPr>
      <w:r>
        <w:rPr/>
        <w:t>Ο Καν. σύμφωνα με το Α4παρ.1(α) δίνει τη δυνατότητα στα κράτη-μέλη κατόπιν διαβουλεύσεων με άλλα ενδιαφερόμενα κράτη-μέλη και αφού ενημερώσουν την Επιτροπή να περιορίσουν την ελεύθερη πρόσβαση των αερομεταφορών σε πτήσεις που κατευθύνονται σε περιφερειακά αεροδρόμια ή σε περιοχές ζωτικής σημασίας για την οικονομική ανάπτυξη της περιφέρειας. Το κράτος-μέλος μπορεί να επιβάλλει υποχρέωση παροχής δημόσιας υπηρεσίας σε δρομολόγια που εξυπηρετούν τις περιοχές αυτές.</w:t>
      </w:r>
    </w:p>
    <w:p>
      <w:pPr>
        <w:pStyle w:val="Normal"/>
        <w:spacing w:lineRule="exact" w:line="320"/>
        <w:ind w:firstLine="720"/>
        <w:jc w:val="both"/>
        <w:rPr/>
      </w:pPr>
      <w:r>
        <w:rPr/>
        <w:t>Η έννοια της υποχρέωσης παροχής δημόσιας υπηρεσίας αναφέρεται στο Α2 του Καν. ως η υποχρέωση που επιβάλλεται στον αερομεταφορέα προκειμένου να λάβει, όλα τα αναγκαία μέτρα για την παροχή υπηρεσίας που θα πληροί καθορισμένα κριτήρια συνέχειας, τακτικότητας, μεταφορικής ικανότητας και τιμών τα οποία δεν θα ελάμβανε με γνώμονα αποκλειστικά το εμπορικό συμφέρον του. (Σχετική είναι η απόφαση 181/00 του ΔΕΚ έπειτα από προδικαστικό ερώτημα του Ανωτάτου Διοικητικού Δικαστηρίου της Πορτογαλίας).</w:t>
      </w:r>
    </w:p>
    <w:p>
      <w:pPr>
        <w:pStyle w:val="Normal"/>
        <w:spacing w:lineRule="exact" w:line="320"/>
        <w:ind w:firstLine="720"/>
        <w:jc w:val="both"/>
        <w:rPr/>
      </w:pPr>
      <w:r>
        <w:rPr/>
        <w:t>Εάν κανείς αερομεταφορέας δεν είναι πρόθυμος να αναλάβει δρομολόγια τέτοιας φύσεως, περιορισμένου εμπορικού ενδιαφέροντος, τότε το κράτος-μέλος, διαθέτει τη δυνατότητα περιορισμού της πρόσβασης στη γραμμή αυτή, σε έναν μόνο αερομεταφορέα για περίοδο έως 5 ετών. Αυτό γίνεται μέσω δημοσίου διαγωνισμού με τη διαδικασία του Α4παρ.1περ.δ΄ του Καν.2408/92.Θα πρέπει να αναφέρουμε πως τα κράτη-μέλη διαθέτουν τη δυνατότητα αποζημίωσης  των επιλεγέντων αερομεταφορέων, οι οποίοι πληρούν τις προδιαγραφές που απαιτούνται για την παροχή δημόσιας υπηρεσίας. Στα αντισταθμίσματα αυτά λαμβάνονται υπ`όψιν οι δαπάνες και τα έσοδα που γεννά η υπηρεσία αυτή. Η επιβολή της υποχρέωσης παροχής δημόσιας υπηρεσίας σε συγκεκριμένη περιφερειακή γραμμή, η οποία κρίθηκε σημαντική διότι συμβάλει στην οικονομική της ανάπτυξη μπορεί να αρθεί αργότερα από την Επιτροπή, αν κριθεί ότι ο περιορισμός αυτός που επιβάλλεται στους αερομεταφορείς κρίνεται πλέον αδικαιολόγητος διότι έπαυσαν ίσως να ισχύουν οι λόγοι για τον οποίο επιβλήθηκε. Λ.χ. αν έπαυσε ένας αερολιμένας να θεωρείται περιφερειακός ή έχει αυξηθεί η συχνότητα αεροπορικής σύνδεσης, ή έπαυσε να παρουσιάζει ενδιαφέρον για την οικονομική της ανάπτυξη.</w:t>
      </w:r>
    </w:p>
    <w:p>
      <w:pPr>
        <w:pStyle w:val="Normal"/>
        <w:spacing w:lineRule="exact" w:line="320"/>
        <w:ind w:firstLine="720"/>
        <w:jc w:val="both"/>
        <w:rPr>
          <w:b/>
          <w:b/>
          <w:u w:val="single"/>
        </w:rPr>
      </w:pPr>
      <w:r>
        <w:rPr>
          <w:b/>
          <w:u w:val="single"/>
        </w:rPr>
      </w:r>
    </w:p>
    <w:p>
      <w:pPr>
        <w:pStyle w:val="Normal"/>
        <w:spacing w:lineRule="exact" w:line="320"/>
        <w:ind w:firstLine="720"/>
        <w:jc w:val="both"/>
        <w:rPr>
          <w:b/>
          <w:b/>
          <w:u w:val="single"/>
        </w:rPr>
      </w:pPr>
      <w:r>
        <w:rPr>
          <w:b/>
          <w:u w:val="single"/>
        </w:rPr>
        <w:t>ΕΘΝΙΚΟ ΠΛΑΙΣΙΟ</w:t>
      </w:r>
    </w:p>
    <w:p>
      <w:pPr>
        <w:pStyle w:val="Normal"/>
        <w:spacing w:lineRule="exact" w:line="320"/>
        <w:ind w:firstLine="720"/>
        <w:jc w:val="both"/>
        <w:rPr/>
      </w:pPr>
      <w:r>
        <w:rPr/>
        <w:t>Αυτό είναι το γενικό κανονιστικό πλαίσιο για την απελευθέρωση των αερομεταφορών σε κοινοτικό επίπεδο. Ποιο είναι όμως το θεσμικό πλαίσιο των αερομεταφορών στην Ελλάδα και πως μεταφέρθηκαν οι Κανονισμοί αυτοί ; Αρχικά θα πρέπει να πούμε πως όλοι αυτοί οι κανονισμοί από τη χρονική στιγμή που τίθενται σε ισχύ εφαρμόζονται υποχρεωτικά από τα εθνικά δικαστήρια των κρατών-μελών, επομένως και από τα ελληνικά δικαστήρια, χωρίς να χρειάζεται καμία παρέμβαση στο ελληνικό δίκαιο. Αν έρχονται σε αντίθεση με τις διατάξεις του Κώδικα Αεροπορικού Δικαίου τις καθιστούν αυτομάτως ανεφάρμοστες, και οι διατάξεις των κανονισμών υπερισχύουν του εθνικού δικαίου.</w:t>
      </w:r>
      <w:r>
        <w:rPr>
          <w:rStyle w:val="FootnoteCharacters"/>
          <w:rStyle w:val="FootnoteAnchor"/>
        </w:rPr>
        <w:footnoteReference w:id="11"/>
      </w:r>
    </w:p>
    <w:p>
      <w:pPr>
        <w:pStyle w:val="Normal"/>
        <w:spacing w:lineRule="exact" w:line="320"/>
        <w:ind w:firstLine="720"/>
        <w:jc w:val="both"/>
        <w:rPr/>
      </w:pPr>
      <w:r>
        <w:rPr/>
        <w:t>Ειδικότερα: Με το Ν.Δ.3560/1956</w:t>
      </w:r>
      <w:r>
        <w:rPr>
          <w:rStyle w:val="FootnoteCharacters"/>
          <w:rStyle w:val="FootnoteAnchor"/>
        </w:rPr>
        <w:footnoteReference w:id="12"/>
      </w:r>
      <w:r>
        <w:rPr/>
        <w:t xml:space="preserve"> κυρώθηκε η σύμβαση παραχώρησης που υπέγραψε το Δημόσιο με τον Αριστοτέλη Ωνάση. Με τη σύμβαση αυτή, το Ε.Δ. παραχώρησε στον Ωνάση, ως Ανάδοχο, για 20 χρόνια, το προνόμιο της αποκλειστικής εκμετάλλευσης όλων των υπό ελληνική σημαία αερομεταφορών εσωτερικού και εξωτερικού καθώς και των επίγειων μέσων εξυπηρέτησης για ξένα αεροσκάφη. Έτσι ιδρύθηκε η Ολυμπιακή Αεροπορία Α.Ε. με τη μορφή ανώνυμης εταιρείας.</w:t>
      </w:r>
    </w:p>
    <w:p>
      <w:pPr>
        <w:pStyle w:val="Normal"/>
        <w:spacing w:lineRule="exact" w:line="320"/>
        <w:ind w:firstLine="720"/>
        <w:jc w:val="both"/>
        <w:rPr/>
      </w:pPr>
      <w:r>
        <w:rPr/>
        <w:t xml:space="preserve">Μετά το πέρας των 20 χρόνων, που προέβλεπε η σύμβαση του 1956, το Ε.Δ. με το Ν.96/75 εξαγόρασε όλες τις μετοχές της Ολυμπιακής Αεροπορίας. Με τη σύμβαση αναδοχής που υπογράφτηκε μεταξύ των 2 μερών το Ε.Δ. διαθέτει πλέον τόσο την κυριότητα όσο και τη δυνατότητα εκμετάλλευσης αυτής. Το Ε.Δ. εκπροσωπείται από τους Υπουργούς Οικονομίας και Μεταφορών (Α4παρ.1 σύμβασης αναδοχής). Η Ο.Α. ελέγχεται από τον Υπουργό Μεταφορών και όλα τα προνόμια και παραχωρήσεις που της είχαν εκχωρηθεί με το Ν.Δ. 3560/56 διατηρήθηκαν σε ισχύ και η εταιρεία μετά την εξαγορά της από το Ε.Δ. εξακολουθεί να έχει την ίδια φύση, ως επιχείρηση κοινής ωφέλειας. Ισχύει και σε αυτή την περίπτωση λοιπόν ο ορισμός της Επιτροπής για τις υπηρεσίες κοινής ωφέλειας ως δραστηριότητες παροχής υπηρεσιών εμπορικού χαρακτήρα η όχι, τις οποίες οι δημόσιες αρχές θεωρούν ζωτικές και για τον λόγο αυτό τους επιβάλλουν ειδικές υποχρεώσεις παροχής δημόσιας υπηρεσίας. Ταυτόσημος είναι και ο ορισμός που δίνει το ΣτΕ (3244/1979), το οποίο τις ορίζει ως υπηρεσίες που έχουν ζωτική σημασία για την εξυπηρέτηση βασικών αναγκών του κοινωνικού συνόλου.Η Ολυμπιακή Αεροπορία Α.Ε. ως επιχείρηση δημόσια και παραχωρηθείσα παρέμεινε αρχικά στο δημόσιο τομέα, σύμφωνα με το άρθρο 5 παρ.1 περ.γ΄ του ν.1892/1990, όπως αυτό είχε προσδιοριστεί από το άρθρο 1 παρ.6 του ν.1256/1982.Σε μια προσπάθεια εκσυγχρονισμού και ανάπτυξης αποφασίστηκε η έξοδος από το δημόσιο τομέα με το Π.Δ. 362/1991.Το καθεστώς του οικονομικού ελέγχου της εταιρείας δεν μεταβλήθηκε και τα δικαιώματα του Ελληνικού Δημοσίου ως μετόχου με απόλυτη πλειοψηφία διατηρήθηκαν. </w:t>
      </w:r>
    </w:p>
    <w:p>
      <w:pPr>
        <w:pStyle w:val="Normal"/>
        <w:spacing w:lineRule="exact" w:line="320"/>
        <w:ind w:firstLine="720"/>
        <w:jc w:val="both"/>
        <w:rPr/>
      </w:pPr>
      <w:r>
        <w:rPr/>
        <w:t>Την ίδια περίοδο με το Π.Δ.276/91</w:t>
      </w:r>
      <w:r>
        <w:rPr>
          <w:rStyle w:val="FootnoteCharacters"/>
          <w:rStyle w:val="FootnoteAnchor"/>
        </w:rPr>
        <w:footnoteReference w:id="13"/>
      </w:r>
      <w:r>
        <w:rPr/>
        <w:t xml:space="preserve"> καταργείται το μονοπωλιακό καθεστώς της Ολυμπιακής Αεροπορίας που είχε εγκαθιδρυθεί με το Ν.Δ. 3560/56, δίνοντας έτσι τη δυνατότητα σε ιδιωτικές εταιρείες (π.χ. η </w:t>
      </w:r>
      <w:r>
        <w:rPr>
          <w:lang w:val="en-US"/>
        </w:rPr>
        <w:t>Aegean</w:t>
      </w:r>
      <w:r>
        <w:rPr/>
        <w:t xml:space="preserve"> </w:t>
      </w:r>
      <w:r>
        <w:rPr>
          <w:lang w:val="en-US"/>
        </w:rPr>
        <w:t>Airlines</w:t>
      </w:r>
      <w:r>
        <w:rPr/>
        <w:t>), αρχικά βέβαια με περιορισμένα δικαιώματα, να δραστηριοποιηθούν στον ελληνικό χώρο. Ακολούθως η έκδοση του Π.Δ. 359/96</w:t>
      </w:r>
      <w:r>
        <w:rPr>
          <w:rStyle w:val="FootnoteCharacters"/>
          <w:rStyle w:val="FootnoteAnchor"/>
        </w:rPr>
        <w:footnoteReference w:id="14"/>
      </w:r>
      <w:r>
        <w:rPr/>
        <w:t xml:space="preserve"> σήμανε την κατάργηση του προνομιακού δικαιώματος της Ολυμπιακής Αεροπορίας, καθώς σύμφωνα με το Α1παρ.3 του Π.Δ. 359/96, η ΥΠΑ διαθέτει τη διακριτική ευχέρεια να προβαίνει σε αναθέσεις εκμετάλλευσης τόσο για πτήσεις εσωτερικού όσο και εξωτερικού και σε άλλους αερομεταφορείς πλην της Ολυμπιακής Αεροπορίας παρά τη δεσπόζουσα θέση που κατείχε αυτή. Συνεπώς από 1-1-96 η Ολυμπιακή χάνει όλα της τα προνόμια και ιδρύονται άλλες ελληνικές ιδιωτικές εταιρείες με αποτέλεσμα την ενίσχυση του ανταγωνισμού στην ελληνική αεροπορική αγορά προς  όφελος καταναλωτών.Με τον ν.2602/1998</w:t>
      </w:r>
      <w:r>
        <w:rPr>
          <w:rStyle w:val="FootnoteCharacters"/>
          <w:rStyle w:val="FootnoteAnchor"/>
        </w:rPr>
        <w:footnoteReference w:id="15"/>
      </w:r>
      <w:r>
        <w:rPr/>
        <w:t xml:space="preserve"> καταβάλλονται οι πρώτες προσπάθειες ιδιωτικοποίησης με στόχο την εξυγίανση σε ένα κοινοτικό περιβάλλον που μετά την απελευθέρωση ήταν ιδιαίτερα ανταγωνιστικό. Με σκοπό τη βελτίωση της οικονομικής θέσης της Ο.Α., ώστε να καταστεί κερδοφόρα και τη διασφάλιση της βιωσιμότητας της στο μέλλον με κριτήρια του ιδιωτικού τομέα, υπογράφηκε σύμβαση διαχείρισης μεταξύ της Ο.Α. και της </w:t>
      </w:r>
      <w:r>
        <w:rPr>
          <w:lang w:val="en-US"/>
        </w:rPr>
        <w:t>Speeding</w:t>
      </w:r>
      <w:r>
        <w:rPr/>
        <w:t xml:space="preserve"> </w:t>
      </w:r>
      <w:r>
        <w:rPr>
          <w:lang w:val="en-US"/>
        </w:rPr>
        <w:t>International</w:t>
      </w:r>
      <w:r>
        <w:rPr/>
        <w:t xml:space="preserve"> </w:t>
      </w:r>
      <w:r>
        <w:rPr>
          <w:lang w:val="en-US"/>
        </w:rPr>
        <w:t>Limited</w:t>
      </w:r>
      <w:r>
        <w:rPr/>
        <w:t xml:space="preserve"> ως διαχειρίστριας και της </w:t>
      </w:r>
      <w:r>
        <w:rPr>
          <w:lang w:val="en-US"/>
        </w:rPr>
        <w:t>British</w:t>
      </w:r>
      <w:r>
        <w:rPr/>
        <w:t xml:space="preserve"> </w:t>
      </w:r>
      <w:r>
        <w:rPr>
          <w:lang w:val="en-US"/>
        </w:rPr>
        <w:t>Airways</w:t>
      </w:r>
      <w:r>
        <w:rPr/>
        <w:t xml:space="preserve"> ως εγγυήτριας και του Ελληνικού Δημοσίου ως μετόχου της Α.Ε., με σκοπό η εταιρεία </w:t>
      </w:r>
      <w:r>
        <w:rPr>
          <w:lang w:val="en-US"/>
        </w:rPr>
        <w:t>Speeding</w:t>
      </w:r>
      <w:r>
        <w:rPr/>
        <w:t xml:space="preserve"> να αναλάβει την διαχείριση και διοίκηση των υποθέσεων της Ολυμπιακής Αεροπορίας. Η σύμβαση καταρτίσθηκε την 28</w:t>
      </w:r>
      <w:r>
        <w:rPr>
          <w:vertAlign w:val="superscript"/>
        </w:rPr>
        <w:t>η</w:t>
      </w:r>
      <w:r>
        <w:rPr/>
        <w:t xml:space="preserve"> Ιουνίου 1999 μετά από απόφαση  της Διυπουργικής Επιτροπής Αποκρατικοποιήσεων (άρθρο 5παρ.1 εδ.στ` ν.2000/1991)και μετά από προηγούμενη απόφαση της έκτακτης γενικής συνέλευσης των μετόχων της Ο.Α. και του διοικητικού συμβουλίου.Μετά την εκχώρηση του </w:t>
      </w:r>
      <w:r>
        <w:rPr>
          <w:lang w:val="en-US"/>
        </w:rPr>
        <w:t>management</w:t>
      </w:r>
      <w:r>
        <w:rPr/>
        <w:t xml:space="preserve"> το Ελληνικό Δημόσιο διατήρησε μέσω του διοικητικού συμβουλίου τον απόλυτο έλεγχο για αποφάσεις σχετικές με επιχειρησιακές και οικονομικές δραστηριότητες. Το εξυγιαντικό αυτό σχέδιο όμως απέτυχε.</w:t>
      </w:r>
    </w:p>
    <w:p>
      <w:pPr>
        <w:pStyle w:val="Normal"/>
        <w:spacing w:lineRule="exact" w:line="320"/>
        <w:ind w:firstLine="720"/>
        <w:jc w:val="both"/>
        <w:rPr/>
      </w:pPr>
      <w:r>
        <w:rPr/>
        <w:t xml:space="preserve"> </w:t>
      </w:r>
      <w:r>
        <w:rPr/>
        <w:t>Ένα από τα προνόμια που απώλεσε η Ολυμπιακή Αεροπορία ήταν η μονοπωλιακή εκμετάλλευση της εξυπηρέτησης εδάφους των αεροσκαφών που προσγειώνονται στα ελληνικά αεροδρόμια(</w:t>
      </w:r>
      <w:r>
        <w:rPr>
          <w:lang w:val="en-US"/>
        </w:rPr>
        <w:t>Handling</w:t>
      </w:r>
      <w:r>
        <w:rPr/>
        <w:t>)</w:t>
      </w:r>
    </w:p>
    <w:p>
      <w:pPr>
        <w:pStyle w:val="Normal"/>
        <w:spacing w:lineRule="exact" w:line="320"/>
        <w:ind w:firstLine="720"/>
        <w:jc w:val="both"/>
        <w:rPr/>
      </w:pPr>
      <w:r>
        <w:rPr/>
        <w:t xml:space="preserve">Με το Π.Δ. 285/98 η ελληνική νομοθεσία προσαρμόστηκε προς τις διατάξεις της Οδηγίας 96/67 του Συμβουλίου και έτσι δημιουργήθηκε στην Ελληνική επικράτεια μια πλήρως απελευθερωμένη αγορά εξυπηρέτησης εδάφους προς τρίτους σύμφωνα με τις διατάξεις της Οδηγίας της Ε.Ε. Σχετική είναι η απόφαση ΣτΕ 2176/1996 ως προς το μονοπώλιο της Ολυμπιακής Αεροπορίας για την παροχή της δραστηριότητας αυτής. Το ΣτΕ κρίνοντας επί της νομιμότητας άρνησης χορήγησης άδειας παροχής υπηρεσιών </w:t>
      </w:r>
      <w:r>
        <w:rPr>
          <w:lang w:val="en-US"/>
        </w:rPr>
        <w:t>handling</w:t>
      </w:r>
      <w:r>
        <w:rPr/>
        <w:t xml:space="preserve"> στην ιδιωτική εταιρεία με την επωνυμία: «Ποιότητα Υπηρεσιών Αεροδρομίου Α.Ε.» και προβαίνοντας σε ερμηνεία του Α86ΣυνθΕΚ,απεφάνθη ότι : «η απώλεια του προνομίου επίγειας εξυπηρέτησης αεροσκαφών, άμεσα συνυφασμένου με την εκπλήρωση της κύριας μεταφορικής αποστολής της θα εμποδίσει την εκπλήρωση της ιδιαίτερης αποστολής που έχει ανατεθεί στην Ολυμπιακή Αεροπορία αφού η εξ’ αυτού του λόγου σημαντική μείωση των ετήσιων εσόδων της θα επιφέρει προδήλως, ανατροπή των οικονομικών δεδομένων επί των οποίων στηρίζεται η λειτουργία της και θα της επιτρέπει πλέον να εξυπηρετεί ως εκ του νόμου οφείλει, τους περισσότερους ελληνικούς αερολιμένες που παρουσιάζουν πολύ μειωμένη κίνηση για ορισμένους μήνες.</w:t>
      </w:r>
    </w:p>
    <w:p>
      <w:pPr>
        <w:pStyle w:val="Normal"/>
        <w:spacing w:lineRule="exact" w:line="320"/>
        <w:ind w:firstLine="720"/>
        <w:jc w:val="both"/>
        <w:rPr/>
      </w:pPr>
      <w:r>
        <w:rPr/>
        <w:t>Φτάνουμε λοιπόν στο νόμο 3185/2003</w:t>
      </w:r>
      <w:r>
        <w:rPr>
          <w:rStyle w:val="FootnoteCharacters"/>
          <w:rStyle w:val="FootnoteAnchor"/>
        </w:rPr>
        <w:footnoteReference w:id="16"/>
      </w:r>
      <w:r>
        <w:rPr/>
        <w:t xml:space="preserve"> με τον οποίο η Ολυμπιακή Αεροπορία , η θυγατρική της Ολυμπιακή Αεροπλοϊα καθώς και η νεότερη θυγατρική της Μακεδονικές Αερογραμμές, συγχωνεύθηκαν σε μία νέα εταιρεία, που αποκαλείται πλέον Ολυμπιακές Αερογραμμές.Το σύνολο των μετοχών της εταιρείας ανήκουν στο Ελληνικό Δημόσιο με την προοπτική ιδιωτικοποίησης με την μεταβίβαση του 51% των μετοχών σε ιδιώτες.Η διαδικασία αποκρατικοποίησης της νέας Ολυμπιακής συνεχίζεται από την σημερινή κυβέρνηση, μέσω επαφών με ενδιαφερόμενους επενδυτές, τα συσσωρευμένα όμως χρέη της εταιρείας και η συνεπακόλουθη προβληματική της λειτουργία, αποθαρρύνουν τους επίδοξους επενδυτές από την δυνατότητα επίτευξης βιώσιμης λύσης.    </w:t>
      </w:r>
    </w:p>
    <w:p>
      <w:pPr>
        <w:pStyle w:val="Normal"/>
        <w:spacing w:lineRule="exact" w:line="320"/>
        <w:ind w:firstLine="720"/>
        <w:jc w:val="both"/>
        <w:rPr/>
      </w:pPr>
      <w:r>
        <w:rPr/>
        <w:t>Συμπερασματικά λοιπόν οι αερομεταφορείς στην Ελλάδα, με βάση τόσο κοινοτικό κανονιστικό πλαίσιο, όσο και το εθνικό πραγματοποιούνται από: τον εθνικό μεταφορέα, τις Ολυμπιακές Αερογραμμές όπως προέκυψε μετά το Ν.3185/03, τις ελληνικές ιδιωτικές εταιρείες ( οι οποίες διαθέτουν άδεια εκμετάλλευσης σύμφωνα με τους όρους του Π.Δ.276/91, Π.Δ.359/96, Καν.2407/92, τις διατάξεις του ΚΑΔ και του εταιρικού δικαίου (Ν.2190/20 για τις Α.Ε. και 3190/55 για τις Ε.Π.Ε.) και τέλος από κοινοτικούς αερομεταφορείς οι οποίοι εκτελούν ενδοκοινοτικές αερομεταφορές στο πλαίσιο της απελευθέρωσης από 1/1/93, σύμφωνα με τον προαναφερθέντα Καν.2408/92 του Συμβουλίου.</w:t>
      </w:r>
    </w:p>
    <w:p>
      <w:pPr>
        <w:pStyle w:val="Normal"/>
        <w:spacing w:lineRule="exact" w:line="320"/>
        <w:ind w:firstLine="720"/>
        <w:jc w:val="both"/>
        <w:rPr/>
      </w:pPr>
      <w:r>
        <w:rPr/>
        <w:t>Εν κατακλείδι, είναι γεγονός ότι η απελευθέρωση των κοινοτικών αερομεταφορών δημιούργησε ένα νέο οικονομικό και πολιτικό περιβάλλον στην Ε.Ε. Όλες οι ευρωπαϊκές  αεροπορικές εταιρείες έχουν τη δυνατότητα να πετούν ελεύθερα από και προς τα κράτη-μέλη της Ε.Ε. και στις εθνικές αερογραμμές και να διαχειρίζονται τις τιμές των εισιτηρίων, το κόστος και τη μεταφορική πληρότητα, χωρίς κρατική παρέμβαση και κρατικούς ελέγχους, ανάλογα με τις συνθήκες που επικρατούν στην αεροπορική αγορά τη δεδομένη στιγμή.</w:t>
      </w:r>
    </w:p>
    <w:p>
      <w:pPr>
        <w:pStyle w:val="Normal"/>
        <w:spacing w:lineRule="exact" w:line="320"/>
        <w:ind w:firstLine="720"/>
        <w:jc w:val="both"/>
        <w:rPr/>
      </w:pPr>
      <w:r>
        <w:rPr/>
        <w:t>Αναμφίβολα, η νέα αυτή κατάσταση που τέθηκε σε πλήρη εφαρμογή στην Ε.Ε., την 1</w:t>
      </w:r>
      <w:r>
        <w:rPr>
          <w:vertAlign w:val="superscript"/>
        </w:rPr>
        <w:t>η</w:t>
      </w:r>
      <w:r>
        <w:rPr/>
        <w:t xml:space="preserve"> Ιουλίου 1998 με την άρση του </w:t>
      </w:r>
      <w:r>
        <w:rPr>
          <w:lang w:val="en-US"/>
        </w:rPr>
        <w:t>cabotage</w:t>
      </w:r>
      <w:r>
        <w:rPr/>
        <w:t xml:space="preserve"> και για τα ελληνικά νησιά μετέβαλε τα δεδομένα για τις αερομεταφορές, οι οποίοι πρέπει πλέον να προσαρμοστούν από τη διαχείριση μιας δημόσιας υπηρεσίας στις ευοίωνες προοπτικές μιας ανοικτής ανταγωνιστικής αγοράς.            </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lang w:val="en-US"/>
        </w:rPr>
      </w:pPr>
      <w:r>
        <w:rPr>
          <w:lang w:val="en-US"/>
        </w:rPr>
      </w:r>
    </w:p>
    <w:p>
      <w:pPr>
        <w:pStyle w:val="Heading2"/>
        <w:rPr/>
      </w:pPr>
      <w:r>
        <w:rPr/>
        <w:t>ΒΑΣΙΚΗ ΒΙΒΛΙΟΓΡΑΦΙΑ</w:t>
      </w:r>
    </w:p>
    <w:p>
      <w:pPr>
        <w:pStyle w:val="Normal"/>
        <w:numPr>
          <w:ilvl w:val="0"/>
          <w:numId w:val="2"/>
        </w:numPr>
        <w:spacing w:lineRule="exact" w:line="320"/>
        <w:jc w:val="both"/>
        <w:rPr>
          <w:szCs w:val="20"/>
        </w:rPr>
      </w:pPr>
      <w:r>
        <w:rPr>
          <w:szCs w:val="20"/>
        </w:rPr>
        <w:t>ΔΑΓΤΟΓΛΟΥ Π., ΑΕΡΟΠΟΡΙΚΕΣ ΜΕΤΑΦΟΡΕΣ ΚΑΙ Η ΕΥΡΩΠΑΪΚΗ ΚΟΙΝΟΤΗΤΑ, ΕΕΕυρΔ 1982, σελ.6</w:t>
      </w:r>
    </w:p>
    <w:p>
      <w:pPr>
        <w:pStyle w:val="Normal"/>
        <w:numPr>
          <w:ilvl w:val="0"/>
          <w:numId w:val="2"/>
        </w:numPr>
        <w:spacing w:lineRule="exact" w:line="320"/>
        <w:jc w:val="both"/>
        <w:rPr/>
      </w:pPr>
      <w:r>
        <w:rPr>
          <w:szCs w:val="20"/>
          <w:lang w:val="en-US"/>
        </w:rPr>
        <w:t>DAGTOGLOU P., AIR TRANSPORT AND THE EUROPEAN UNION, 2</w:t>
      </w:r>
      <w:r>
        <w:rPr>
          <w:szCs w:val="20"/>
          <w:vertAlign w:val="superscript"/>
        </w:rPr>
        <w:t>η</w:t>
      </w:r>
      <w:r>
        <w:rPr>
          <w:szCs w:val="20"/>
          <w:lang w:val="en-GB"/>
        </w:rPr>
        <w:t xml:space="preserve"> </w:t>
      </w:r>
      <w:r>
        <w:rPr>
          <w:szCs w:val="20"/>
        </w:rPr>
        <w:t>εκδ</w:t>
      </w:r>
      <w:r>
        <w:rPr>
          <w:szCs w:val="20"/>
          <w:lang w:val="en-GB"/>
        </w:rPr>
        <w:t xml:space="preserve">. (1994), </w:t>
      </w:r>
      <w:r>
        <w:rPr>
          <w:szCs w:val="20"/>
        </w:rPr>
        <w:t>σελ</w:t>
      </w:r>
      <w:r>
        <w:rPr>
          <w:szCs w:val="20"/>
          <w:lang w:val="en-GB"/>
        </w:rPr>
        <w:t xml:space="preserve">.13 </w:t>
      </w:r>
      <w:r>
        <w:rPr>
          <w:szCs w:val="20"/>
        </w:rPr>
        <w:t>επ</w:t>
      </w:r>
      <w:r>
        <w:rPr>
          <w:szCs w:val="20"/>
          <w:lang w:val="en-GB"/>
        </w:rPr>
        <w:t>.</w:t>
      </w:r>
    </w:p>
    <w:p>
      <w:pPr>
        <w:pStyle w:val="Normal"/>
        <w:numPr>
          <w:ilvl w:val="0"/>
          <w:numId w:val="2"/>
        </w:numPr>
        <w:tabs>
          <w:tab w:val="left" w:pos="720" w:leader="none"/>
        </w:tabs>
        <w:spacing w:lineRule="exact" w:line="320"/>
        <w:jc w:val="both"/>
        <w:rPr/>
      </w:pPr>
      <w:r>
        <w:rPr>
          <w:szCs w:val="20"/>
          <w:lang w:val="en-US"/>
        </w:rPr>
        <w:t>Guinchard F.M., La reglementation europeene des transports aeriens, R.F.D.A.S.(1998)</w:t>
      </w:r>
    </w:p>
    <w:p>
      <w:pPr>
        <w:pStyle w:val="Normal"/>
        <w:numPr>
          <w:ilvl w:val="0"/>
          <w:numId w:val="2"/>
        </w:numPr>
        <w:spacing w:lineRule="exact" w:line="320"/>
        <w:jc w:val="both"/>
        <w:rPr/>
      </w:pPr>
      <w:r>
        <w:rPr>
          <w:szCs w:val="20"/>
          <w:lang w:val="en-US"/>
        </w:rPr>
        <w:t>M</w:t>
      </w:r>
      <w:r>
        <w:rPr>
          <w:szCs w:val="20"/>
        </w:rPr>
        <w:t xml:space="preserve">ουαμελετζή Ε., Παρατηρήσεις στην Απόφαση  (ΔΕΚ), 11-7-1989, (Υπόθεση </w:t>
      </w:r>
      <w:r>
        <w:rPr>
          <w:szCs w:val="20"/>
          <w:lang w:val="en-US"/>
        </w:rPr>
        <w:t>Ahmed</w:t>
      </w:r>
      <w:r>
        <w:rPr>
          <w:szCs w:val="20"/>
        </w:rPr>
        <w:t xml:space="preserve"> </w:t>
      </w:r>
      <w:r>
        <w:rPr>
          <w:szCs w:val="20"/>
          <w:lang w:val="en-US"/>
        </w:rPr>
        <w:t>Saeed</w:t>
      </w:r>
      <w:r>
        <w:rPr>
          <w:szCs w:val="20"/>
        </w:rPr>
        <w:t xml:space="preserve"> 66/86), </w:t>
      </w:r>
      <w:r>
        <w:rPr>
          <w:szCs w:val="20"/>
          <w:lang w:val="en-US"/>
        </w:rPr>
        <w:t>EEE</w:t>
      </w:r>
      <w:r>
        <w:rPr>
          <w:szCs w:val="20"/>
        </w:rPr>
        <w:t>υρ.Δ 1989, σελ.123</w:t>
      </w:r>
    </w:p>
    <w:p>
      <w:pPr>
        <w:pStyle w:val="Normal"/>
        <w:numPr>
          <w:ilvl w:val="0"/>
          <w:numId w:val="2"/>
        </w:numPr>
        <w:spacing w:lineRule="exact" w:line="320"/>
        <w:jc w:val="both"/>
        <w:rPr>
          <w:szCs w:val="20"/>
        </w:rPr>
      </w:pPr>
      <w:r>
        <w:rPr>
          <w:szCs w:val="20"/>
        </w:rPr>
        <w:t>Νέστωρ Στ., Παρατηρήσεις στην Απόφαση (ΔΕΚ), 30-4-1986,</w:t>
      </w:r>
    </w:p>
    <w:p>
      <w:pPr>
        <w:pStyle w:val="Normal"/>
        <w:numPr>
          <w:ilvl w:val="0"/>
          <w:numId w:val="2"/>
        </w:numPr>
        <w:spacing w:lineRule="exact" w:line="320"/>
        <w:jc w:val="both"/>
        <w:rPr/>
      </w:pPr>
      <w:r>
        <w:rPr>
          <w:szCs w:val="20"/>
          <w:lang w:val="en-GB"/>
        </w:rPr>
        <w:t>(</w:t>
      </w:r>
      <w:r>
        <w:rPr>
          <w:szCs w:val="20"/>
        </w:rPr>
        <w:t>Υπόθεση</w:t>
      </w:r>
      <w:r>
        <w:rPr>
          <w:szCs w:val="20"/>
          <w:lang w:val="en-GB"/>
        </w:rPr>
        <w:t xml:space="preserve"> </w:t>
      </w:r>
      <w:r>
        <w:rPr>
          <w:szCs w:val="20"/>
          <w:lang w:val="en-US"/>
        </w:rPr>
        <w:t xml:space="preserve">Nouvelles Frontieres, </w:t>
      </w:r>
      <w:r>
        <w:rPr>
          <w:szCs w:val="20"/>
        </w:rPr>
        <w:t>ΕΕΕυρ</w:t>
      </w:r>
      <w:r>
        <w:rPr>
          <w:szCs w:val="20"/>
          <w:lang w:val="en-GB"/>
        </w:rPr>
        <w:t>.</w:t>
      </w:r>
      <w:r>
        <w:rPr>
          <w:szCs w:val="20"/>
        </w:rPr>
        <w:t>Δ</w:t>
      </w:r>
      <w:r>
        <w:rPr>
          <w:szCs w:val="20"/>
          <w:lang w:val="en-GB"/>
        </w:rPr>
        <w:t xml:space="preserve">. 1987, </w:t>
      </w:r>
      <w:r>
        <w:rPr>
          <w:szCs w:val="20"/>
        </w:rPr>
        <w:t>σελ</w:t>
      </w:r>
      <w:r>
        <w:rPr>
          <w:szCs w:val="20"/>
          <w:lang w:val="en-GB"/>
        </w:rPr>
        <w:t>. 271</w:t>
      </w:r>
    </w:p>
    <w:p>
      <w:pPr>
        <w:pStyle w:val="Normal"/>
        <w:numPr>
          <w:ilvl w:val="0"/>
          <w:numId w:val="2"/>
        </w:numPr>
        <w:spacing w:lineRule="exact" w:line="320"/>
        <w:jc w:val="both"/>
        <w:rPr>
          <w:szCs w:val="20"/>
        </w:rPr>
      </w:pPr>
      <w:r>
        <w:rPr>
          <w:szCs w:val="20"/>
        </w:rPr>
        <w:t>Συνοδινός Χάρης, Απελευθέρωση των μονοπωλίων παροχής υπηρεσιών κοινής ωφέλειας και κοινοτικό δίκαιο, ΔΕΕ11 (2000),σελ. 1082</w:t>
      </w:r>
    </w:p>
    <w:p>
      <w:pPr>
        <w:pStyle w:val="Normal"/>
        <w:numPr>
          <w:ilvl w:val="0"/>
          <w:numId w:val="2"/>
        </w:numPr>
        <w:spacing w:lineRule="exact" w:line="320"/>
        <w:jc w:val="both"/>
        <w:rPr>
          <w:szCs w:val="20"/>
        </w:rPr>
      </w:pPr>
      <w:r>
        <w:rPr>
          <w:szCs w:val="20"/>
        </w:rPr>
        <w:t>Χατζηνικολάου- Αγγελίδου Ράνια, Αεροπορική μεταφορά επιβατών, Αθήνα-Θεσσαλονίκη 2005</w:t>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Βλ. Τόμο ΙΙΙ του συνεδρίου της </w:t>
      </w:r>
      <w:r>
        <w:rPr>
          <w:lang w:val="en-US"/>
        </w:rPr>
        <w:t>FIDE</w:t>
      </w:r>
      <w:r>
        <w:rPr/>
        <w:t xml:space="preserve"> στην Ρώμη, στις 12-15.10.1994,σελ. 496 επ.</w:t>
      </w:r>
    </w:p>
  </w:footnote>
  <w:footnote w:id="3">
    <w:p>
      <w:pPr>
        <w:pStyle w:val="Footnote"/>
        <w:rPr/>
      </w:pPr>
      <w:r>
        <w:rPr>
          <w:rStyle w:val="FootnoteCharacters"/>
        </w:rPr>
        <w:footnoteRef/>
      </w:r>
      <w:r>
        <w:rPr/>
        <w:t xml:space="preserve"> </w:t>
      </w:r>
      <w:r>
        <w:rPr/>
        <w:t xml:space="preserve">Βλ. </w:t>
      </w:r>
      <w:r>
        <w:rPr>
          <w:lang w:val="en-US"/>
        </w:rPr>
        <w:t>Andrew</w:t>
      </w:r>
      <w:r>
        <w:rPr/>
        <w:t xml:space="preserve"> </w:t>
      </w:r>
      <w:r>
        <w:rPr>
          <w:lang w:val="en-US"/>
        </w:rPr>
        <w:t>Klom</w:t>
      </w:r>
      <w:r>
        <w:rPr/>
        <w:t xml:space="preserve">., </w:t>
      </w:r>
      <w:r>
        <w:rPr>
          <w:lang w:val="en-US"/>
        </w:rPr>
        <w:t>A</w:t>
      </w:r>
      <w:r>
        <w:rPr/>
        <w:t>πελευθέρωση της ευρωπαϊκής αγοράς για το αέριο και τον ηλεκτρισμό: η εσωτερική αγορά ενέργειας, Δελτίον Συνδέσμ</w:t>
      </w:r>
      <w:r>
        <w:rPr>
          <w:rStyle w:val="FootnoteCharacters"/>
        </w:rPr>
        <w:t>?</w:t>
      </w:r>
      <w:r>
        <w:rPr/>
        <w:t xml:space="preserve"> Βλ. Τόμο ΙΙΙ του συνεδρίου της </w:t>
      </w:r>
      <w:r>
        <w:rPr>
          <w:lang w:val="en-US"/>
        </w:rPr>
        <w:t>FIDE</w:t>
      </w:r>
      <w:r>
        <w:rPr/>
        <w:t xml:space="preserve"> στην Ρώμη, στις 12-15.10.1994,σελ. 496 επ.</w:t>
      </w:r>
    </w:p>
    <w:p>
      <w:pPr>
        <w:pStyle w:val="Footnote"/>
        <w:rPr/>
      </w:pPr>
      <w:r>
        <w:rPr/>
        <w:t>ου ΑΕ &amp; ΕΠΕ 1995, σελ. 272 επ.</w:t>
      </w:r>
    </w:p>
  </w:footnote>
  <w:footnote w:id="4">
    <w:p>
      <w:pPr>
        <w:pStyle w:val="Footnote"/>
        <w:rPr/>
      </w:pPr>
      <w:r>
        <w:rPr>
          <w:rStyle w:val="FootnoteCharacters"/>
        </w:rPr>
        <w:footnoteRef/>
      </w:r>
      <w:r>
        <w:rPr>
          <w:lang w:val="en-GB"/>
        </w:rPr>
        <w:t xml:space="preserve"> </w:t>
      </w:r>
      <w:r>
        <w:rPr/>
        <w:t>Βλ</w:t>
      </w:r>
      <w:r>
        <w:rPr>
          <w:lang w:val="en-GB"/>
        </w:rPr>
        <w:t xml:space="preserve">. </w:t>
      </w:r>
      <w:r>
        <w:rPr/>
        <w:t>Για</w:t>
      </w:r>
      <w:r>
        <w:rPr>
          <w:lang w:val="en-GB"/>
        </w:rPr>
        <w:t xml:space="preserve"> </w:t>
      </w:r>
      <w:r>
        <w:rPr/>
        <w:t>την</w:t>
      </w:r>
      <w:r>
        <w:rPr>
          <w:lang w:val="en-GB"/>
        </w:rPr>
        <w:t xml:space="preserve"> </w:t>
      </w:r>
      <w:r>
        <w:rPr>
          <w:lang w:val="en-US"/>
        </w:rPr>
        <w:t xml:space="preserve">Deregulation Act, </w:t>
      </w:r>
      <w:r>
        <w:rPr/>
        <w:t>Π</w:t>
      </w:r>
      <w:r>
        <w:rPr>
          <w:lang w:val="en-GB"/>
        </w:rPr>
        <w:t xml:space="preserve">. </w:t>
      </w:r>
      <w:r>
        <w:rPr/>
        <w:t>Δαγτόγλου</w:t>
      </w:r>
      <w:r>
        <w:rPr>
          <w:lang w:val="en-GB"/>
        </w:rPr>
        <w:t xml:space="preserve">, </w:t>
      </w:r>
      <w:r>
        <w:rPr>
          <w:lang w:val="en-US"/>
        </w:rPr>
        <w:t xml:space="preserve">Air Transport and the European Union, </w:t>
      </w:r>
      <w:r>
        <w:rPr>
          <w:lang w:val="en-GB"/>
        </w:rPr>
        <w:t>2</w:t>
      </w:r>
      <w:r>
        <w:rPr>
          <w:vertAlign w:val="superscript"/>
        </w:rPr>
        <w:t>η</w:t>
      </w:r>
      <w:r>
        <w:rPr>
          <w:lang w:val="en-GB"/>
        </w:rPr>
        <w:t xml:space="preserve"> </w:t>
      </w:r>
      <w:r>
        <w:rPr/>
        <w:t>εκδ</w:t>
      </w:r>
      <w:r>
        <w:rPr>
          <w:lang w:val="en-GB"/>
        </w:rPr>
        <w:t xml:space="preserve">.,1994, </w:t>
      </w:r>
      <w:r>
        <w:rPr/>
        <w:t>σελ</w:t>
      </w:r>
      <w:r>
        <w:rPr>
          <w:lang w:val="en-GB"/>
        </w:rPr>
        <w:t>.17</w:t>
      </w:r>
    </w:p>
  </w:footnote>
  <w:footnote w:id="5">
    <w:p>
      <w:pPr>
        <w:pStyle w:val="Footnote"/>
        <w:rPr/>
      </w:pPr>
      <w:r>
        <w:rPr>
          <w:rStyle w:val="FootnoteCharacters"/>
        </w:rPr>
        <w:footnoteRef/>
      </w:r>
      <w:r>
        <w:rPr/>
        <w:t xml:space="preserve"> </w:t>
      </w:r>
      <w:r>
        <w:rPr/>
        <w:t xml:space="preserve">Για την υπόθεση </w:t>
      </w:r>
      <w:r>
        <w:rPr>
          <w:lang w:val="en-US"/>
        </w:rPr>
        <w:t>Ahmed</w:t>
      </w:r>
      <w:r>
        <w:rPr/>
        <w:t xml:space="preserve"> </w:t>
      </w:r>
      <w:r>
        <w:rPr>
          <w:lang w:val="en-US"/>
        </w:rPr>
        <w:t>Saeed</w:t>
      </w:r>
      <w:r>
        <w:rPr/>
        <w:t xml:space="preserve"> 66/86,ΔΕΚ 11-4-1989, βλ. ΕΕΕυρ.Δ.1989,σελ.109 επ. με σχετικές παρατηρήσεις Ε.Μουαμελετζή. Για την υπόθεση </w:t>
      </w:r>
      <w:r>
        <w:rPr>
          <w:lang w:val="en-US"/>
        </w:rPr>
        <w:t>Nouvelles</w:t>
      </w:r>
      <w:r>
        <w:rPr/>
        <w:t xml:space="preserve"> </w:t>
      </w:r>
      <w:r>
        <w:rPr>
          <w:lang w:val="en-US"/>
        </w:rPr>
        <w:t>Frontieres</w:t>
      </w:r>
      <w:r>
        <w:rPr/>
        <w:t xml:space="preserve"> βλ. Σ. Νέστωρ, ΕΕΕυρ.Δ.1984, σελ.271.</w:t>
      </w:r>
    </w:p>
  </w:footnote>
  <w:footnote w:id="6">
    <w:p>
      <w:pPr>
        <w:pStyle w:val="Footnote"/>
        <w:rPr/>
      </w:pPr>
      <w:r>
        <w:rPr>
          <w:rStyle w:val="FootnoteCharacters"/>
        </w:rPr>
        <w:footnoteRef/>
      </w:r>
      <w:r>
        <w:rPr/>
        <w:t xml:space="preserve"> </w:t>
      </w:r>
      <w:r>
        <w:rPr/>
        <w:t xml:space="preserve">Για τις δύο πρώτες δέσμες μέτρων που λήφθηκαν το 1987 και το 1990, Π. Δαγτόγλου, </w:t>
      </w:r>
      <w:r>
        <w:rPr>
          <w:lang w:val="en-US"/>
        </w:rPr>
        <w:t>Air</w:t>
      </w:r>
      <w:r>
        <w:rPr/>
        <w:t xml:space="preserve"> </w:t>
      </w:r>
      <w:r>
        <w:rPr>
          <w:lang w:val="en-US"/>
        </w:rPr>
        <w:t>Transport</w:t>
      </w:r>
      <w:r>
        <w:rPr/>
        <w:t>, ό.π.,σελ.115 και 118επ., όπου και εισήγηση του συγγραφέως στο 2</w:t>
      </w:r>
      <w:r>
        <w:rPr>
          <w:vertAlign w:val="superscript"/>
        </w:rPr>
        <w:t>ο</w:t>
      </w:r>
      <w:r>
        <w:rPr/>
        <w:t xml:space="preserve"> ετήσιο Συνέδριο της «</w:t>
      </w:r>
      <w:r>
        <w:rPr>
          <w:lang w:val="en-US"/>
        </w:rPr>
        <w:t>European</w:t>
      </w:r>
      <w:r>
        <w:rPr/>
        <w:t xml:space="preserve"> </w:t>
      </w:r>
      <w:r>
        <w:rPr>
          <w:lang w:val="en-US"/>
        </w:rPr>
        <w:t>Air</w:t>
      </w:r>
      <w:r>
        <w:rPr/>
        <w:t xml:space="preserve"> </w:t>
      </w:r>
      <w:r>
        <w:rPr>
          <w:lang w:val="en-US"/>
        </w:rPr>
        <w:t>Law</w:t>
      </w:r>
      <w:r>
        <w:rPr/>
        <w:t xml:space="preserve"> </w:t>
      </w:r>
      <w:r>
        <w:rPr>
          <w:lang w:val="en-US"/>
        </w:rPr>
        <w:t>Association</w:t>
      </w:r>
      <w:r>
        <w:rPr/>
        <w:t>» σχετικά με τα μέτρα που λήφθηκαν στο δεύτερο πακέτο μέτρων του 1990, αναφορικά με τον ανταγωνισμό στον τομέα των αεροπορικών μεταφορών.</w:t>
      </w:r>
    </w:p>
  </w:footnote>
  <w:footnote w:id="7">
    <w:p>
      <w:pPr>
        <w:pStyle w:val="Footnote"/>
        <w:rPr/>
      </w:pPr>
      <w:r>
        <w:rPr>
          <w:rStyle w:val="FootnoteCharacters"/>
        </w:rPr>
        <w:footnoteRef/>
      </w:r>
      <w:r>
        <w:rPr/>
        <w:t xml:space="preserve"> </w:t>
      </w:r>
      <w:r>
        <w:rPr/>
        <w:t xml:space="preserve">Βλ. Χάρη Συνοδινό, Απελευθέρωση των μονοπωλίων παροχής υπηρεσιών κοινής ωφελείας και κοινοτικό δίκαιο, ΔΕΕ11/2000 σελ.1080 </w:t>
      </w:r>
    </w:p>
  </w:footnote>
  <w:footnote w:id="8">
    <w:p>
      <w:pPr>
        <w:pStyle w:val="Footnote"/>
        <w:rPr/>
      </w:pPr>
      <w:r>
        <w:rPr>
          <w:rStyle w:val="FootnoteCharacters"/>
        </w:rPr>
        <w:footnoteRef/>
      </w:r>
      <w:r>
        <w:rPr/>
        <w:t xml:space="preserve"> </w:t>
      </w:r>
      <w:r>
        <w:rPr/>
        <w:t>ΕΕΕΚ αριθ.</w:t>
      </w:r>
      <w:r>
        <w:rPr>
          <w:lang w:val="en-US"/>
        </w:rPr>
        <w:t>L</w:t>
      </w:r>
      <w:r>
        <w:rPr/>
        <w:t>.240/1 της 24-8-92</w:t>
      </w:r>
    </w:p>
  </w:footnote>
  <w:footnote w:id="9">
    <w:p>
      <w:pPr>
        <w:pStyle w:val="Footnote"/>
        <w:rPr/>
      </w:pPr>
      <w:r>
        <w:rPr>
          <w:rStyle w:val="FootnoteCharacters"/>
        </w:rPr>
        <w:footnoteRef/>
      </w:r>
      <w:r>
        <w:rPr/>
        <w:t xml:space="preserve"> </w:t>
      </w:r>
      <w:r>
        <w:rPr/>
        <w:t>Σύμφωνα με το άρθρο 2 (στοιχ.δ΄) του Κανονισμού (ΕΚ)2407/1992, το πιστοποιητικό του αερομεταφορέα (ΑΟ</w:t>
      </w:r>
      <w:r>
        <w:rPr>
          <w:lang w:val="en-US"/>
        </w:rPr>
        <w:t>C</w:t>
      </w:r>
      <w:r>
        <w:rPr/>
        <w:t xml:space="preserve">) είναι έγγραφο που χορηγείται σε επιχείρηση ή ομάδα επιχειρήσεων από τις αρμόδιες αρχές των κρατών-μελών, το οποίο επιβεβαιώνει ότι ο εν λόγω αερομεταφορέας διαθέτει την επαγγελματική ικανότητα και οργάνωση ώστε να εξασφαλίζει την ασφαλή λειτουργία αεροσκαφών για τις αεροπορικές δραστηριότητες που διευκρινίζονται στο πιστοποιητικό. </w:t>
      </w:r>
    </w:p>
    <w:p>
      <w:pPr>
        <w:pStyle w:val="Footnote"/>
        <w:rPr/>
      </w:pPr>
      <w:r>
        <w:rPr/>
      </w:r>
    </w:p>
  </w:footnote>
  <w:footnote w:id="10">
    <w:p>
      <w:pPr>
        <w:pStyle w:val="Footnote"/>
        <w:rPr/>
      </w:pPr>
      <w:r>
        <w:rPr>
          <w:rStyle w:val="FootnoteCharacters"/>
        </w:rPr>
        <w:footnoteRef/>
      </w:r>
      <w:r>
        <w:rPr>
          <w:lang w:val="en-GB"/>
        </w:rPr>
        <w:t xml:space="preserve"> </w:t>
      </w:r>
      <w:r>
        <w:rPr/>
        <w:t>Βλ</w:t>
      </w:r>
      <w:r>
        <w:rPr>
          <w:lang w:val="en-GB"/>
        </w:rPr>
        <w:t>.</w:t>
      </w:r>
      <w:r>
        <w:rPr/>
        <w:t>αναλυτικά</w:t>
      </w:r>
      <w:r>
        <w:rPr>
          <w:lang w:val="en-GB"/>
        </w:rPr>
        <w:t xml:space="preserve">  </w:t>
      </w:r>
      <w:r>
        <w:rPr/>
        <w:t>για</w:t>
      </w:r>
      <w:r>
        <w:rPr>
          <w:lang w:val="en-GB"/>
        </w:rPr>
        <w:t xml:space="preserve"> </w:t>
      </w:r>
      <w:r>
        <w:rPr/>
        <w:t>τον</w:t>
      </w:r>
      <w:r>
        <w:rPr>
          <w:lang w:val="en-GB"/>
        </w:rPr>
        <w:t xml:space="preserve"> </w:t>
      </w:r>
      <w:r>
        <w:rPr/>
        <w:t>Κανονισμό</w:t>
      </w:r>
      <w:r>
        <w:rPr>
          <w:lang w:val="en-GB"/>
        </w:rPr>
        <w:t xml:space="preserve"> (</w:t>
      </w:r>
      <w:r>
        <w:rPr/>
        <w:t>ΕΚ</w:t>
      </w:r>
      <w:r>
        <w:rPr>
          <w:lang w:val="en-GB"/>
        </w:rPr>
        <w:t xml:space="preserve">)2408/1992, </w:t>
      </w:r>
      <w:r>
        <w:rPr>
          <w:lang w:val="en-US"/>
        </w:rPr>
        <w:t>M</w:t>
      </w:r>
      <w:r>
        <w:rPr>
          <w:lang w:val="en-GB"/>
        </w:rPr>
        <w:t>.</w:t>
      </w:r>
      <w:r>
        <w:rPr>
          <w:lang w:val="en-US"/>
        </w:rPr>
        <w:t>Guinchard</w:t>
      </w:r>
      <w:r>
        <w:rPr>
          <w:lang w:val="en-GB"/>
        </w:rPr>
        <w:t xml:space="preserve">, </w:t>
      </w:r>
      <w:r>
        <w:rPr>
          <w:lang w:val="en-US"/>
        </w:rPr>
        <w:t>La</w:t>
      </w:r>
      <w:r>
        <w:rPr>
          <w:lang w:val="en-GB"/>
        </w:rPr>
        <w:t xml:space="preserve"> </w:t>
      </w:r>
      <w:r>
        <w:rPr>
          <w:lang w:val="en-US"/>
        </w:rPr>
        <w:t>reglementation</w:t>
      </w:r>
      <w:r>
        <w:rPr>
          <w:lang w:val="en-GB"/>
        </w:rPr>
        <w:t xml:space="preserve"> </w:t>
      </w:r>
      <w:r>
        <w:rPr>
          <w:lang w:val="en-US"/>
        </w:rPr>
        <w:t>europeene des transports aeriens R.F.D.A.S.</w:t>
      </w:r>
    </w:p>
  </w:footnote>
  <w:footnote w:id="11">
    <w:p>
      <w:pPr>
        <w:pStyle w:val="Footnote"/>
        <w:rPr/>
      </w:pPr>
      <w:r>
        <w:rPr>
          <w:rStyle w:val="FootnoteCharacters"/>
        </w:rPr>
        <w:footnoteRef/>
      </w:r>
      <w:r>
        <w:rPr/>
        <w:t xml:space="preserve"> </w:t>
      </w:r>
      <w:r>
        <w:rPr/>
        <w:t>Βλ. Ν. Σκαδάμη ,Ευρωπαϊκό Δίκαιο Αθήνα-Κομοτηνή 1997,σελ.434-437</w:t>
      </w:r>
    </w:p>
  </w:footnote>
  <w:footnote w:id="12">
    <w:p>
      <w:pPr>
        <w:pStyle w:val="Footnote"/>
        <w:rPr/>
      </w:pPr>
      <w:r>
        <w:rPr>
          <w:rStyle w:val="FootnoteCharacters"/>
        </w:rPr>
        <w:footnoteRef/>
      </w:r>
      <w:r>
        <w:rPr/>
        <w:t xml:space="preserve"> </w:t>
      </w:r>
      <w:r>
        <w:rPr/>
        <w:t>Ν.Δ3560/27 Σεπτ.-6 Οκτωβρίου 1956 «Περι τροποποιήσεως και συμπληρώσεως του Α.Ν 1856/1951 και του Ν.Δ. 3006./1954 ως και περί κυρώσεως της από 30 Ιουλίου 1956 συμβάσεως «Περί Αεροπορικών Συγκοινωνιών», Εφ.Κυβ.Α΄ 222.</w:t>
      </w:r>
    </w:p>
  </w:footnote>
  <w:footnote w:id="13">
    <w:p>
      <w:pPr>
        <w:pStyle w:val="Footnote"/>
        <w:rPr/>
      </w:pPr>
      <w:r>
        <w:rPr>
          <w:rStyle w:val="FootnoteCharacters"/>
        </w:rPr>
        <w:footnoteRef/>
      </w:r>
      <w:r>
        <w:rPr/>
        <w:t xml:space="preserve"> </w:t>
      </w:r>
      <w:r>
        <w:rPr/>
        <w:t>Π.Δ. 276/1991 της 17</w:t>
      </w:r>
      <w:r>
        <w:rPr>
          <w:vertAlign w:val="superscript"/>
        </w:rPr>
        <w:t>ης</w:t>
      </w:r>
      <w:r>
        <w:rPr/>
        <w:t xml:space="preserve"> Ιουνίου 1991 (ΦΕΚ Α΄ 100), «Τροποποίηση διατάξεων της μεταξύ Ελληνικού Δημοσίου και Ολυμπιακής Αεροπορίας Α.Ε. σύμβασης που κυρώθηκε με το Ν.Δ.3560/1956, όπως η σύμβαση αυτή τροποποιήθηκε και συμπληρώθηκε μεταγενέστερα».</w:t>
      </w:r>
    </w:p>
  </w:footnote>
  <w:footnote w:id="14">
    <w:p>
      <w:pPr>
        <w:pStyle w:val="Footnote"/>
        <w:rPr/>
      </w:pPr>
      <w:r>
        <w:rPr>
          <w:rStyle w:val="FootnoteCharacters"/>
        </w:rPr>
        <w:footnoteRef/>
      </w:r>
      <w:r>
        <w:rPr/>
        <w:t xml:space="preserve"> </w:t>
      </w:r>
      <w:r>
        <w:rPr/>
        <w:t>Π.Δ. 359/13/19-9-1996 «Τροποποίηση διατάξεων της μεταξύ Ελληνικού Δημοσίου και Ολυμπιακής Αεροπορίας Α.Ε. σύμβασης που κυρώθηκε με το Ν.Δ. 3560/1956 όπως αυτή τροποποιήθηκε και κυρώθηκε μεταγενέστερα.</w:t>
      </w:r>
    </w:p>
  </w:footnote>
  <w:footnote w:id="15">
    <w:p>
      <w:pPr>
        <w:pStyle w:val="Footnote"/>
        <w:rPr/>
      </w:pPr>
      <w:r>
        <w:rPr>
          <w:rStyle w:val="FootnoteCharacters"/>
        </w:rPr>
        <w:footnoteRef/>
      </w:r>
      <w:r>
        <w:rPr/>
        <w:t xml:space="preserve"> </w:t>
      </w:r>
      <w:r>
        <w:rPr/>
        <w:t>Ν.2602/16-4-1998, «Για την ολοκλήρωση της εξυγίανσης και την ανάπτυξη της Ολυμπιακής Αεροπορίας Α.Ε.».</w:t>
      </w:r>
    </w:p>
  </w:footnote>
  <w:footnote w:id="16">
    <w:p>
      <w:pPr>
        <w:pStyle w:val="Footnote"/>
        <w:rPr/>
      </w:pPr>
      <w:r>
        <w:rPr>
          <w:rStyle w:val="FootnoteCharacters"/>
        </w:rPr>
        <w:footnoteRef/>
      </w:r>
      <w:r>
        <w:rPr/>
        <w:t xml:space="preserve"> </w:t>
      </w:r>
      <w:r>
        <w:rPr/>
        <w:t>Ν.3185/2003,ΦΕΚ Α΄ 229 20030926 της 26-9-2003 (άρθρο 27) «Μετασχηματισμός Ομίλου Ολυμπιακής Αεροπορ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u w:val="single"/>
    </w:rPr>
  </w:style>
  <w:style w:type="paragraph" w:styleId="Heading2">
    <w:name w:val="Heading 2"/>
    <w:basedOn w:val="Normal"/>
    <w:next w:val="Normal"/>
    <w:qFormat/>
    <w:pPr>
      <w:keepNext w:val="true"/>
      <w:numPr>
        <w:ilvl w:val="1"/>
        <w:numId w:val="1"/>
      </w:numPr>
      <w:spacing w:lineRule="exact" w:line="320"/>
      <w:jc w:val="both"/>
      <w:outlineLvl w:val="1"/>
    </w:pPr>
    <w:rPr>
      <w:b/>
      <w:bCs/>
      <w:u w:val="single"/>
    </w:rPr>
  </w:style>
  <w:style w:type="paragraph" w:styleId="Heading3">
    <w:name w:val="Heading 3"/>
    <w:basedOn w:val="Normal"/>
    <w:next w:val="Normal"/>
    <w:qFormat/>
    <w:pPr>
      <w:keepNext w:val="true"/>
      <w:numPr>
        <w:ilvl w:val="2"/>
        <w:numId w:val="1"/>
      </w:numPr>
      <w:spacing w:lineRule="exact" w:line="320"/>
      <w:ind w:firstLine="1260"/>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0:18:00Z</dcterms:created>
  <dc:creator/>
  <dc:description/>
  <dc:language>en-US</dc:language>
  <cp:lastModifiedBy>ΦΟΡΤΣΑΚΗΣ</cp:lastModifiedBy>
  <dcterms:modified xsi:type="dcterms:W3CDTF">2006-03-20T13:40:00Z</dcterms:modified>
  <cp:revision>15</cp:revision>
  <dc:subject/>
  <dc:title>ΑΠΕΛΕΥΘΕΡΩΣΗ ΤΩΝ ΜΕΤΑΦΟΡΩΝ</dc:title>
</cp:coreProperties>
</file>