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eastAsia="Times New Roman"/>
          <w:lang w:eastAsia="en-US"/>
        </w:rPr>
      </w:pPr>
      <w:r>
        <w:rPr/>
        <w:t>Εθνικό και Καποδιστριακό Πανεπιστήμιο Αθηνών</w:t>
      </w:r>
    </w:p>
    <w:p>
      <w:pPr>
        <w:pStyle w:val="Normal"/>
        <w:widowControl w:val="false"/>
        <w:autoSpaceDE w:val="false"/>
        <w:spacing w:lineRule="exact" w:line="320"/>
        <w:rPr>
          <w:rFonts w:eastAsia="Times New Roman"/>
          <w:szCs w:val="20"/>
          <w:lang w:eastAsia="el-GR"/>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eastAsia="Times New Roman"/>
          <w:lang w:eastAsia="el-GR"/>
        </w:rPr>
      </w:pPr>
      <w:r>
        <w:rPr/>
        <w:t>Τμήμα Νομικής, Τομέας Δημοσίου Δικαίου</w:t>
      </w:r>
    </w:p>
    <w:p>
      <w:pPr>
        <w:pStyle w:val="Normal"/>
        <w:widowControl w:val="false"/>
        <w:autoSpaceDE w:val="false"/>
        <w:spacing w:lineRule="exact" w:line="320"/>
        <w:rPr>
          <w:rFonts w:eastAsia="Times New Roman"/>
          <w:szCs w:val="20"/>
          <w:lang w:eastAsia="el-GR"/>
        </w:rPr>
      </w:pPr>
      <w:r>
        <w:rPr/>
        <w:t>Μεταπτυχιακό Δίπλωμα Δημοσίου Δικαίου</w:t>
      </w:r>
    </w:p>
    <w:p>
      <w:pPr>
        <w:pStyle w:val="Normal"/>
        <w:widowControl w:val="false"/>
        <w:autoSpaceDE w:val="false"/>
        <w:spacing w:lineRule="exact" w:line="320"/>
        <w:rPr>
          <w:rFonts w:eastAsia="Times New Roman"/>
          <w:szCs w:val="20"/>
          <w:lang w:eastAsia="el-GR"/>
        </w:rPr>
      </w:pPr>
      <w:r>
        <w:rPr/>
        <w:t>Μάθημα: Διοικητικό Δίκαιο</w:t>
      </w:r>
    </w:p>
    <w:p>
      <w:pPr>
        <w:pStyle w:val="Normal"/>
        <w:widowControl w:val="false"/>
        <w:autoSpaceDE w:val="false"/>
        <w:spacing w:lineRule="exact" w:line="320"/>
        <w:rPr>
          <w:rFonts w:eastAsia="Times New Roman"/>
          <w:szCs w:val="20"/>
          <w:lang w:eastAsia="el-GR"/>
        </w:rPr>
      </w:pPr>
      <w:r>
        <w:rPr/>
        <w:t>Διδάσκων : Αναπληρωτής Καθηγητής Θ. Φορτσάκης</w:t>
      </w:r>
    </w:p>
    <w:p>
      <w:pPr>
        <w:pStyle w:val="Normal"/>
        <w:spacing w:lineRule="auto" w:line="360"/>
        <w:rPr>
          <w:b/>
          <w:b/>
          <w:bCs/>
          <w:sz w:val="32"/>
          <w:szCs w:val="32"/>
        </w:rPr>
      </w:pPr>
      <w:r>
        <w:rPr/>
        <w:t>Εργασία: Γρηγόριος Φαρμάκης</w: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u w:val="single"/>
        </w:rPr>
      </w:pPr>
      <w:r>
        <w:rPr>
          <w:b/>
          <w:bCs/>
          <w:u w:val="single"/>
        </w:rPr>
      </w:r>
    </w:p>
    <w:p>
      <w:pPr>
        <w:pStyle w:val="Normal"/>
        <w:spacing w:lineRule="exact" w:line="320"/>
        <w:jc w:val="center"/>
        <w:rPr>
          <w:b/>
          <w:b/>
          <w:bCs/>
          <w:szCs w:val="28"/>
          <w:u w:val="single"/>
        </w:rPr>
      </w:pPr>
      <w:r>
        <w:rPr>
          <w:b/>
          <w:bCs/>
          <w:szCs w:val="28"/>
          <w:u w:val="single"/>
        </w:rPr>
        <w:t xml:space="preserve">ΘΕΜΑ: Η ΥΠΟΘΕΣΗ ΤΗΣ ΟΛΥΜΠΙΑΚΗΣ ΑΕΡΟΠΟΡΙΑΣ </w:t>
      </w:r>
    </w:p>
    <w:p>
      <w:pPr>
        <w:pStyle w:val="Normal"/>
        <w:spacing w:lineRule="exact" w:line="320"/>
        <w:jc w:val="center"/>
        <w:rPr>
          <w:b/>
          <w:b/>
          <w:bCs/>
          <w:szCs w:val="28"/>
          <w:u w:val="single"/>
        </w:rPr>
      </w:pPr>
      <w:r>
        <w:rPr>
          <w:b/>
          <w:bCs/>
          <w:szCs w:val="28"/>
          <w:u w:val="single"/>
        </w:rPr>
        <w:t>ΕΝΩΠΙΟΝ ΤΟΥ ΔΕΚ</w:t>
      </w:r>
    </w:p>
    <w:p>
      <w:pPr>
        <w:pStyle w:val="Normal"/>
        <w:spacing w:lineRule="exact" w:line="320"/>
        <w:jc w:val="center"/>
        <w:rPr>
          <w:b/>
          <w:b/>
          <w:bCs/>
          <w:szCs w:val="28"/>
          <w:u w:val="single"/>
        </w:rPr>
      </w:pPr>
      <w:r>
        <w:rPr>
          <w:b/>
          <w:bCs/>
          <w:szCs w:val="28"/>
          <w:u w:val="single"/>
        </w:rPr>
      </w:r>
    </w:p>
    <w:p>
      <w:pPr>
        <w:pStyle w:val="Normal"/>
        <w:spacing w:lineRule="exact" w:line="320"/>
        <w:ind w:firstLine="720"/>
        <w:jc w:val="both"/>
        <w:rPr/>
      </w:pPr>
      <w:r>
        <w:rPr/>
        <w:t xml:space="preserve">Η παρούσα εργασία έχει ως βασικό σκοπό την παρουσίαση και ανάλυση της απόφασης του ΔΕΚ υπ’αριθμόν C-415/03 που αφορά τις κρατικές ενισχύσεις που δέχθηκε η επιχείρηση «Ολυμπιακή Αεροπορία» κατά παράβαση των κοινοτικών κανόνων περί ανταγωνισμού. Πριν όμως γίνει αυτή η παρουσίαση, είναι νομίζω αναγκαίο να επισημάνουμε συνοπτικά κάτω από ποιες συνθήκες ιδρύθηκε η Ολυμπιακή Αεροπορία, και τους βασικούς σταθμούς της πενηνταετούς πλέον  διαδρομής της. </w:t>
        <w:tab/>
        <w:t xml:space="preserve"> </w:t>
      </w:r>
    </w:p>
    <w:p>
      <w:pPr>
        <w:pStyle w:val="Normal"/>
        <w:spacing w:lineRule="exact" w:line="320"/>
        <w:jc w:val="both"/>
        <w:rPr/>
      </w:pPr>
      <w:r>
        <w:rPr/>
        <w:tab/>
        <w:t>Το 1930 ιδρύθηκε στην Ελλάδα η πρώτη κρατική αεροπορική εταιρία που ονομάστηκε «Ίκαρος». Η εταιρία αυτή πτώχευσε το 1935 και παρά το γεγονός ότι στην Ελλάδα οι αεροπορικές μεταφορές δεν ήταν ιδιαίτερα διαδεδομένες στο ευρύ κοινό, μετά τον  Β΄ Παγκόσμιο πόλεμο υπήρχαν στον ελληνικό χώρο 3 αεροπορικές εταιρίες. Αυτές ήταν οι Αεροπορικές Μεταφορές Ελλάδος (Α.Μ.Ε), οι Ελληνικές Αεροπορικές Συγκοινωνίες (Ε.Α.Σ), και οι Τεχνικές Αεροπορικές Εκμεταλλεύσεις(Τ.Α.Ε). Το 1951 το Ελληνικό Δημόσιο αποφασίζει τη συγχώνευση τους, και με τον Αναγκαστικό Νόμο 1856/1951 ιδρύεται η Ελληνική Εθνική Αεροπορική Α.Ε ως καθολικός διάδοχος των ανωτέρω εταιριών. Οι εταιρικές περιουσίες των τριών εταιριών μεταβιβάστηκαν δηλαδή στη νέα εταιρία. ( πρβλ. και την απόφαση υπ’αριθμόν 3/1956 ΣτΕ, φάκελος 1).  Το 1955 όμως πτώχευσε και αυτή η εταιρία και τον επόμενο χρόνο συνήφθη συμφωνία μεταξύ του κροίσσου Αριστοτέλη Ωνάση και του Ελληνικού Δημοσίου για τη δημιουργία της Ολυμπιακής Αεροπορίας. Συγκεκριμένα στο ΝΔ 3560/1956 προβλέπεται ότι: Το Ελληνικό Δημόσιο παραχωρεί στην ανάδοχο εταιρία για 20 χρόνια (που παρατάθηκαν μεταγενέστερα) το προνόμιο της αποκλειστικής εκμετάλλευσης των αεροπορικών μεταφορών εσωτερικού και εξωτερικού. Η Ολυμπιακή Αεροπορία για 18 χρόνια λειτούργησε θεωρητικά με κριτήρια ιδιωτικοοικονομικά, τα προνόμια όμως που απολάμβανε ήταν χαρακτηριστικά: πχ. για το διάστημα 1961-1968 απαλλάσσονταν δια νόμου από κάθε φορολογία, ενώ είχε συμφωνηθεί ότι το Ελληνικό Δημόσιο θα κάλυπτε τις ζημίες από πιθανή απεργία των εργαζομένων της εταιρίας. Σε κάθε περίπτωση πάντως, τα αποτελέσματα των ισολογισμών της εταιρίας ήταν εντυπωσιακά. Τα γνωστά σχόλια για τα χρυσά κουτάλια και τα πανάκριβα ρούχα του προσωπικού ενείχαν βεβαίως το στοιχείο της υπερβολής ήταν όμως ενδεικτικά της εξαιρετικής φήμης που απολάμβανε η εταιρία. Το 1973 όμως αποτελεί χρονιά ορόσημο για το μέλλον της Ο.Α, καθώς ο Ωνάσης, επηρεασμένος και από το θάνατο του γιου του σε αεροπορικό δυστύχημα, αποφασίζει να αποσυρθεί από την Ο.Α.   Με το Ν.96/1975 λοιπόν το Ελληνικό Δημόσιο εξαγόρασε το σύνολο των μετοχών της Ολυμπιακής Αεροπορίας. Από το 1975 και μετά, το Ελληνικό Δημόσιο είναι ο αποκλειστικός ή κύριος μέτοχος της εταιρίας Ο.Α. Από το 1975 λοιπόν, η Ο.Α. είναι μια δημόσια επιχείρηση  που ελέγχεται από το κράτος και έχει το νομικό ένδυμα της Α.Ε. Βεβαίως είναι αναγκαίο να επισημάνουμε σ’ αυτό το σημείο ότι μόνο κατ’ όνομα η Ολυμπιακή Αεροπορία αποτελεί Α.Ε εφόσον  ουδέποτε  λειτούργησε όπως οι κοινές Α.Ε.  Η εταιρία γρήγορα γίνεται ελλειμματική και τα χρέη διογκώνονται χρόνο με το χρόνο εξαιτίας του κακού μάνατζμεντ και των αυστηρά κομματικών επιλογών. Στο μεταξύ, με το Π.Δ 276/91 καταργείται το μονοπωλιακό καθεστώς της Ο.Α (που είχε εγκαθιδρυθεί με το Ν.Δ 3560/56) ενώ με το Π.Δ 359/96 η Ο.Α χάνει το μονοπώλιο της εκμετάλλευσης των αεροπορικών μεταφορών εσωτερικού και εξωτερικού. Τέλος με το Π.Δ 285/98 καταργείται το μονοπώλιο  της εταιρίας και στην εξυπηρέτηση εδάφους. Παράλληλα, εκπονούνται διαδοχικά προγράμματα αναδιάρθρωσης της επιχείρησης τα οποία και κοστίζουν ακριβά και αποτυγχάνουν. Το ακριβές ποσό των χρεών της Ο.Α. είναι άγνωστο αλλά με μετριοπαθείς υπολογισμούς φαίνεται να ξεπερνά το 1 δι ς.€.</w:t>
      </w:r>
    </w:p>
    <w:p>
      <w:pPr>
        <w:pStyle w:val="Normal"/>
        <w:spacing w:lineRule="exact" w:line="320"/>
        <w:jc w:val="both"/>
        <w:rPr/>
      </w:pPr>
      <w:r>
        <w:rPr/>
        <w:tab/>
        <w:t xml:space="preserve">Έχοντας κατά νου αυτό το γενικό πλαίσιο, ας εξετάσουμε τώρα την απόφαση του ΔΕΚ C-415/03 με αντικείμενο τις κρατικές ενισχύσεις που δέχθηκε από το Ελληνικό Δημόσιο η Ολυμπιακή Αεροπορία (δηλαδή μία κρατική ανώνυμη εταιρία) κατά παράβαση των κοινοτικών διατάξεων περί ανταγωνισμού και (κατά παράβαση) της απόφασης 2003/372 της Επιτροπής. Επειδή όμως η εν λόγω εταιρία έχει απασχολήσει ουκ ολίγες φορές τα κοινοτικά όργανα κ επειδή η απόφαση του ΔΕΚ είναι το τελικό αποτέλεσμα μιας μακράς διαδικασίας, καθίσταται αναγκαίο να παρατεθεί το ιστορικό πλαίσιο της διαφοράς. Ας δούμε λοιπόν πώς φτάσαμε στην απόφαση 2003/372 της Επιτροπής του Δεκεμβρίου του 2002. </w:t>
      </w:r>
    </w:p>
    <w:p>
      <w:pPr>
        <w:pStyle w:val="Normal"/>
        <w:spacing w:lineRule="exact" w:line="320"/>
        <w:ind w:firstLine="720"/>
        <w:jc w:val="both"/>
        <w:rPr/>
      </w:pPr>
      <w:r>
        <w:rPr/>
        <w:t>Το 1996 η Επιτροπή κίνησε κατά της Ελληνικής Δημοκρατίας τη διαδικασία του α.88 παρ.2 Συνθ. ΕΚ βάσει του οποίου «αν η Επιτροπή διαπιστώσει ότι ενίσχυση που χορηγείται από κράτος ή με κρατικούς πόρους δεν συμβιβάζεται με την κοινή αγορά ή ότι η ενίσχυση αυτή εφαρμόζεται καταχρηστικά, αποφασίζει (η Επιτροπή) ότι το εν λόγω κράτος οφείλει να την καταργήσει ή να την τροποποιήσει». Αυτή η διαδικασία κατέληξε στην έκδοση της απόφασης 1999/332 της Επιτροπής. Σύμφωνα μ’ αυτή η Επιτροπή δέχθηκε ότι ήταν επιτρεπτές κάποιες ενισχύσεις προς την εταιρία υπό συγκεκριμένους και αυστηρούς όμως όρους και βάσει προγράμματος αναδιάρθρωσης. Οι ενισχύσεις αυτές είχαν τη μορφή εισφορών κεφαλαίου από το Ελληνικό Δημόσιο προς την Ο.Α., μείωσης των χρεών της, εγγυήσεων δανείων συνολικού ύψους 120 εκατ €. Μετά όμως από αυτήν την απόφαση 1999/332 που έκανε δεκτές κάποιες ενισχύσεις υπό αυστηρούς όμως όρους, νέες καταγγελίες έλαβαν χώρα σχετικά με χορήγηση παράνομων ενισχύσεων προς την ίδια εταιρία  με αποτέλεσμα την εκ νέου κίνηση της διαδικασίας του α.88 παρ. §2 και τελικά την απόφαση 2003/372 της Επιτροπής που θα μας απασχολήσει εκτενώς. Αυτή η απόφαση διαπιστώνει ότι οι στόχοι του προγράμματος αναδιάρθρωσης δεν είχαν επιτευχθεί, οι όροι που συνόδευαν την εγκριτική απόφαση 1999/332 δεν είχαν τηρηθεί κ ότι η εγκριτική απόφαση είχε εφαρμοστεί καταχρηστικά. Επιπλέον η απόφαση κάνει λόγο για νέες λειτουργικές ενισχύσεις προς την Ολυμπιακή που συνίστανται στην ανοχή εκ μέρους του Ελληνικού Δημοσίου της μη καταβολής του ΦΠΑ επί ανταλλακτικών και καυσίμων, των μισθωμάτων στους αερολιμένες, των αερολιμενικών τελών και του σπατοσήμου. Συγκεκριμένα, το α.1 της απόφασης 2003/372 της Επιτροπής κηρύσσει ασυμβίβαστες με την κοινή αγορά (ως αντίθετες με το α.87§1 της Συνθ. ΕΚ) τις ενισχύσεις υπό μορφή εγγυήσεων δανείων, μειώσεως χρεών, εισφοράς κεφαλαίων για το λόγο ότι νοθεύουν τον ανταγωνισμό και επηρεάζουν τις συναλλαγές μεταξύ των κρατών-μελών .Το α.2 της ανωτέρω απόφασης αναφέρεται στις νέες λειτουργικές ενισχύσεις που δέχθηκε η εταιρία και αναφέρονται παραπάνω, ενώ στο α.3 τονίζεται η υποχρέωση της Ελλάδος να ανακτήσει α) τα 41 εκατ. € που είναι η δεύτερη δόση της εισφοράς κεφαλαίου που χορηγήθηκε στην εταιρία από το Ελληνικό Δημόσιο και β) το ποσό των νέων λειτουργικών ενισχύσεων  το οποίο δεν προσδιορίζεται ακριβώς.</w:t>
      </w:r>
    </w:p>
    <w:p>
      <w:pPr>
        <w:pStyle w:val="Normal"/>
        <w:spacing w:lineRule="exact" w:line="320"/>
        <w:ind w:firstLine="720"/>
        <w:jc w:val="both"/>
        <w:rPr/>
      </w:pPr>
      <w:r>
        <w:rPr/>
        <w:t xml:space="preserve">Συνοψίζοντας, λοιπόν, η Επιτροπή με την πρώτη απόφαση της (1999/332) επέτρεψε κάποιες ενισχύσεις  υπό αυστηρούς όμως όρους, ενώ με τη δεύτερη της απόφαση (2003/372) διαπιστώνει ότι η προηγούμενη εγκριτική απόφαση δεν εφαρμόστηκε  όπως θα έπρεπε .  Τώρα λοιπόν η Επιτροπή ζητά από το Δικαστήριο να  αναγνωρίσει ότι η Ελλάδα δεν εφάρμοσε ως όφειλε την δεύτερη απόφαση της. Νομική βάση για την προσφυγή της Επιτροπής στο ΔΕΚ αποτελεί το α.88 §2, εδ β Συνθ. ΕΚ, βάσει του οποίου «αν ένα κράτος δεν συμμορφωθεί με την απόφαση της Επιτροπής εντός της ταχθείσης προθεσμίας, η Επιτροπή ή οποιοδήποτε κράτος μπορεί να προσφύγει στο Δικαστήριο(χωρίς μάλιστα να τηρήσει τη διαδικασία των άρθρων 226 και 227 Συνθ. ΕΚ, δηλαδή τη διαδικασία  της αιτιολογημένης γνώμης).   </w:t>
      </w:r>
    </w:p>
    <w:p>
      <w:pPr>
        <w:pStyle w:val="Normal"/>
        <w:spacing w:lineRule="exact" w:line="320"/>
        <w:ind w:firstLine="720"/>
        <w:jc w:val="both"/>
        <w:rPr/>
      </w:pPr>
      <w:r>
        <w:rPr/>
        <w:t>Η ελληνική κυβέρνηση υποστήριξε ότι δεν θα εφαρμόσει την απόφαση 2003/372, και ακολούθησε ανταλλαγή επιστολών μεταξύ της Ελληνικής Κυβέρνησης και Επιτροπής. Για την  καλύτερη κατανόηση των εκατέρωθεν επιχειρημάτων, θα ακολουθηθεί ο κορμός ανάπτυξης που υιοθετεί ο  γενικός εισαγγελέας Geelhoed. Θα εξετάσουμε δηλαδή πρώτα την επίδραση του Ν.3185/03 που ψήφισε η Ελληνική Βουλή προς εφαρμογή της απόφασης 2003/372 στην εθνική έννομη τάξη, κατά δεύτερον το θέμα της επιστροφής της ενίσχυσης ύψους 41 εκατ.€  που είναι η δεύτερη δόση της εισφοράς κεφαλαίου  και τρίτον το θέμα της επιστροφής των νέων λειτουργικών ενισχύσεων  που αναφέρονται στο α.2 της απόφασης. Για κάθε θέμα θα αναφέρεται η άποψη της Επιτροπής, η άποψη της Ελληνικής Κυβέρνησης, η πρόταση του εισαγγελέα και τέλος βέβαια η κρίση του Δικαστηρίου.</w:t>
      </w:r>
    </w:p>
    <w:p>
      <w:pPr>
        <w:pStyle w:val="Normal"/>
        <w:spacing w:lineRule="exact" w:line="320"/>
        <w:jc w:val="both"/>
        <w:rPr>
          <w:b/>
          <w:b/>
          <w:bCs/>
        </w:rPr>
      </w:pPr>
      <w:r>
        <w:rPr>
          <w:b/>
          <w:bCs/>
        </w:rPr>
      </w:r>
    </w:p>
    <w:p>
      <w:pPr>
        <w:pStyle w:val="Normal"/>
        <w:spacing w:lineRule="exact" w:line="320"/>
        <w:jc w:val="both"/>
        <w:rPr>
          <w:b/>
          <w:b/>
          <w:bCs/>
        </w:rPr>
      </w:pPr>
      <w:r>
        <w:rPr>
          <w:b/>
          <w:bCs/>
        </w:rPr>
        <w:t>Α.   Ο Νόμος 3185/03</w:t>
      </w:r>
    </w:p>
    <w:p>
      <w:pPr>
        <w:pStyle w:val="Normal"/>
        <w:spacing w:lineRule="exact" w:line="320"/>
        <w:jc w:val="both"/>
        <w:rPr>
          <w:b/>
          <w:b/>
          <w:bCs/>
        </w:rPr>
      </w:pPr>
      <w:r>
        <w:rPr>
          <w:b/>
          <w:bCs/>
        </w:rPr>
      </w:r>
    </w:p>
    <w:p>
      <w:pPr>
        <w:pStyle w:val="Normal"/>
        <w:spacing w:lineRule="exact" w:line="320"/>
        <w:ind w:firstLine="720"/>
        <w:jc w:val="both"/>
        <w:rPr/>
      </w:pPr>
      <w:r>
        <w:rPr/>
        <w:t xml:space="preserve">Βάσει  του α.27 Ν.3185/03, συστήνεται μία νέα εταιρία, οι Ολυμπιακές Αερογραμμές, στην οποία μεταβιβάζονται όλα τα στοιχεία του ενεργητικού του ομίλου της Ολυμπιακής Αεροπορίας, δηλαδή τα αεροσκάφη, τα </w:t>
      </w:r>
      <w:r>
        <w:rPr>
          <w:lang w:val="en-US"/>
        </w:rPr>
        <w:t>slots</w:t>
      </w:r>
      <w:r>
        <w:rPr/>
        <w:t xml:space="preserve"> (δικαιώματα σχετιζόμενα με τις πτήσεις), το όνομα, το σήμα, το μερίδιο αγοράς οι συμβατικές σχέσεις και οι απαιτήσεις. Η νέα εταιρία αναλαμβάνει βασικά το πτητικό έργο των παλαιών εταιριών, ήτοι της Ολυμπιακής Αεροπορίας, της Ολυμπιακής Αεροπλοΐας και των Μακεδονικών Αερογραμμών.  Αντίθετα, στη νέα εταιρία δεν μεταβιβάζεται το τεράστιο παθητικό της παλαιάς Ολυμπιακής Αεροπορίας. Το πρακτικό αποτέλεσμα είναι η παλαιά εταιρία (Ολυμπιακή Αεροπορία) να μην διαθέτει πλέον στοιχεία ενεργητικού ικανά να αποσβέσουν τις τεράστιες οφειλές της. Βάσει του νόμου μάλιστα απαγορεύεται η λήψη ασφαλιστικών μέτρων κατά της νέας εταιρίας για χρέη προγενέστερα του χρόνου σύστασης της και επομένως οι Ολυμπιακές Αερογραμμές τελούν υπό καθεστώς προστασίας έναντι των πιστωτών της παλιάς επιχείρησης. Σύμφωνα με την άποψη της Επιτροπής ο έλληνας νομοθέτης με την ψήφιση του εν λόγω νόμου θέλησε να παρεμποδίσει την εφαρμογή της απόφασης της Επιτροπής , δηλαδή θέλησε να παρεμποδίσει την πραγματική επιστροφή των ενισχύσεων. Έκανε δηλαδή ακριβώς το αντίθετο από αυτό που προέβλεπε η απόφαση της Επιτροπής, με το να καθιστά αδύνατη την αναζήτηση των οφειλών της παλαιάς επιχείρησης. Κατά την Επιτροπή πάντα, το Ελληνικό Δημόσιο, που είναι ο αποκλειστικός ή εν πάση περιπτώσει ο κύριος μέτοχος των εταιριών, διασφάλισε την οικονομική συνέχεια των δύο εταιριών και τη συνέχιση του πτητικού έργου  αγνοώντας πλήρως τις αιτιάσεις της Επιτροπής όπως αυτές εκφράζονταν στην απόφαση 2003/372.</w:t>
      </w:r>
    </w:p>
    <w:p>
      <w:pPr>
        <w:pStyle w:val="Normal"/>
        <w:spacing w:lineRule="exact" w:line="320"/>
        <w:ind w:firstLine="720"/>
        <w:jc w:val="both"/>
        <w:rPr/>
      </w:pPr>
      <w:r>
        <w:rPr/>
        <w:t xml:space="preserve">Η ελληνική κυβέρνηση υποστηρίζει κατ’ αρχήν ότι η επιχειρηματολογία της Επιτροπής δεν προβάλλεται παραδεκτώς για το λόγο ότι δεν αφορά το στάδιο της </w:t>
      </w:r>
      <w:r>
        <w:rPr>
          <w:b/>
          <w:bCs/>
        </w:rPr>
        <w:t>εκτέλεσης</w:t>
      </w:r>
      <w:r>
        <w:rPr/>
        <w:t xml:space="preserve"> της απόφασης της Επιτροπής που τώρα εξετάζεται, και επιπλέον επειδή εκκρεμεί ήδη νέα διαδικασία η οποία εξετάζει ακριβώς τη συμβατότητα αυτού του νόμου με την απόφαση της Επιτροπής. Ακολούθως η ελληνική κυβέρνηση αρνείται την πρόθεση που της αποδίδει η Επιτροπή και αναλύει τη ratio του εθνικού νόμου που κατά την κυβέρνηση στόχο έχει το να καταστεί η νέα εταιρία ελκυστική σε δυνητικούς επενδυτές ώστε να ιδιωτικοποιηθεί το συντομότερο δυνατό. Η ελληνική κυβέρνηση  καταλήγει ότι ο εν λόγω νόμος δεν εμποδίζει την πραγματική επιστροφή των ενισχύσεων.</w:t>
      </w:r>
    </w:p>
    <w:p>
      <w:pPr>
        <w:pStyle w:val="Normal"/>
        <w:spacing w:lineRule="exact" w:line="320"/>
        <w:ind w:firstLine="720"/>
        <w:jc w:val="both"/>
        <w:rPr/>
      </w:pPr>
      <w:r>
        <w:rPr/>
        <w:t xml:space="preserve">Ο γενικός εισαγγελέας Geelhoed δέχεται κατ’ αρχήν το παραδεκτό της επιχειρηματολογίας της Επιτροπής με αναφορά και στο α.88§1 Συνθ ΕΚ βάσει του οποίου «η Επιτροπή σε συνεργασία με τα κράτη-μέλη εξετάζει </w:t>
      </w:r>
      <w:r>
        <w:rPr>
          <w:b/>
          <w:bCs/>
        </w:rPr>
        <w:t xml:space="preserve">διαρκώς </w:t>
      </w:r>
      <w:r>
        <w:rPr/>
        <w:t xml:space="preserve">τα καθεστώτα ενισχύσεων που υφίστανται στα κράτη αυτά». Ακολούθως αποδέχεται το σκεπτικό της Επιτροπής και θεωρεί ότι εν προκειμένω, μέσω του α.27 Ν.3185/03, έλαβε χώρα μεταβίβαση σε άλλη εταιρία του ομίλου βασικών στοιχείων του ενεργητικού της Ολυμπιακής Αεροπορίας  η οποία όμως διατηρεί το βασικό μέρος του παθητικού. Ενστερνίζεται επομένως την άποψη της Επιτροπής ότι το πρακτικό αποτέλεσμα της πρωτοβουλίας του Έλληνα κοινού νομοθέτη είναι η ουσιαστική παρεμπόδιση της επιστροφής των ενισχύσεων και η περαιτέρω νόθευση του ανταγωνισμού. Προς άρση κάθε αμφιβολίας μάλιστα, υπενθυμίζει τη δυνατότητα ελέγχου και της νέας  εταιρίας, παραπέμποντας στις αποφάσεις Italie και SIM 2 MULTIMEDIA κατά Επιτροπής, βάσει των οποίων έγινε δεκτό ότι η Επιτροπή μπορεί να επεκτείνει την έρευνα της και στην εταιρία που συνεχίζει τη δραστηριότητα, εφόσον υπάρχει σοβαρή πιθανότητα να υφίσταται οικονομική συνέχεια μεταξύ των δύο εταιριών. </w:t>
      </w:r>
    </w:p>
    <w:p>
      <w:pPr>
        <w:pStyle w:val="Normal"/>
        <w:spacing w:lineRule="exact" w:line="320"/>
        <w:ind w:firstLine="720"/>
        <w:jc w:val="both"/>
        <w:rPr/>
      </w:pPr>
      <w:r>
        <w:rPr/>
        <w:t>Το Δικαστήριο με την απόφαση  C-415/03 ενστερνίζεται πλήρως τις απόψεις του εισαγγελέα, οι οποίες βέβαια κάνουν δεκτές τις απόψεις της Επιτροπής. Συγκεκριμένα αφού κρίνει παραδεκτή την επιχειρηματολογία της Επιτροπής, αποφαίνεται ότι ο νόμος 3185/03 όντως εμποδίζει την αποτελεσματική εκτέλεση της απόφασης 2003/372 της Επιτροπής και προσάπτει σκοπιμότητα στην Ελληνική Κυβέρνηση να καταστήσει αδύνατη, μέσω αυτού,  την ανάκτηση των οφειλών της Ολυμπιακής Αεροπορίας.</w:t>
      </w:r>
    </w:p>
    <w:p>
      <w:pPr>
        <w:pStyle w:val="Normal"/>
        <w:spacing w:lineRule="exact" w:line="320"/>
        <w:jc w:val="both"/>
        <w:rPr/>
      </w:pPr>
      <w:r>
        <w:rPr/>
      </w:r>
    </w:p>
    <w:p>
      <w:pPr>
        <w:pStyle w:val="Normal"/>
        <w:spacing w:lineRule="exact" w:line="320"/>
        <w:jc w:val="both"/>
        <w:rPr>
          <w:b/>
          <w:b/>
          <w:bCs/>
        </w:rPr>
      </w:pPr>
      <w:r>
        <w:rPr>
          <w:b/>
          <w:bCs/>
        </w:rPr>
        <w:t xml:space="preserve">Β.     Η επιστροφή των 41 εκατ. € </w:t>
      </w:r>
    </w:p>
    <w:p>
      <w:pPr>
        <w:pStyle w:val="Normal"/>
        <w:spacing w:lineRule="exact" w:line="320"/>
        <w:jc w:val="both"/>
        <w:rPr>
          <w:b/>
          <w:b/>
          <w:bCs/>
        </w:rPr>
      </w:pPr>
      <w:r>
        <w:rPr>
          <w:b/>
          <w:bCs/>
        </w:rPr>
      </w:r>
    </w:p>
    <w:p>
      <w:pPr>
        <w:pStyle w:val="Normal"/>
        <w:spacing w:lineRule="exact" w:line="320"/>
        <w:ind w:firstLine="720"/>
        <w:jc w:val="both"/>
        <w:rPr/>
      </w:pPr>
      <w:r>
        <w:rPr/>
        <w:t>Όσον αφορά την επιστροφή  των 41 εκατ. € (=14 δις. δρχ περίπου) που αποτελεί τη δεύτερη δόση της εισφοράς κεφαλαίου που χορηγήθηκε από το ελληνικό δημόσιο στην Ολυμπιακή Αεροπορία το Σεπτέμβριο του 1998  με σκοπό την αναδιάρθρωση της εταιρίας, η Επιτροπή στο α.3 της απόφασης 2003/372 απεφάνθη ότι η Ελλάδα υποχρεούται να λάβει όλα τα αναγκαία μέτρα για την ανάκτηση τους  επειδή η ως άνω εισφορά κεφαλαίων αντίκειται στους κανόνες περί ανταγωνισμού.</w:t>
      </w:r>
    </w:p>
    <w:p>
      <w:pPr>
        <w:pStyle w:val="Normal"/>
        <w:spacing w:lineRule="exact" w:line="320"/>
        <w:jc w:val="both"/>
        <w:rPr/>
      </w:pPr>
      <w:r>
        <w:rPr/>
        <w:tab/>
        <w:t>Η ελληνική κυβέρνηση αντέτεινε ότι ενήργησε βάσει των κανόνων του εθνικού διοικητικού δικαίου όσον αφορά την είσπραξη οφειλών από ιδιώτες  και απέδωσε την καθυστέρηση στην ανάκτηση του ποσού σε δυσχέρειες εσωτερικής φύσης που αφορούν το στάδιο της αναγκαστικής εκτέλεσης στο ελληνικό δίκαιο (λεπτομερής ανάπτυξη βλ. στους αριθμούς 39-41 των προτάσεων του εισαγγελέα). Επιπλέον η ελληνική κυβέρνηση ανέφερε ότι ανέκυψαν δυσχέρειες και εξαιτίας του γεγονότος ότι η Επιτροπή στο α.2 της  απόφασης 2003/372 δεν προσδιορίζει με ακρίβεια το ποσό της επιστροφής.</w:t>
      </w:r>
    </w:p>
    <w:p>
      <w:pPr>
        <w:pStyle w:val="Normal"/>
        <w:spacing w:lineRule="exact" w:line="320"/>
        <w:jc w:val="both"/>
        <w:rPr/>
      </w:pPr>
      <w:r>
        <w:rPr/>
        <w:tab/>
        <w:t>Ο εισαγγελέας διαπιστώνει στην εισήγηση του προς το δικαστήριο ότι είναι απολύτως σαφής η διάκριση μεταξύ της ενίσχυσης ύψους 41 εκατ. € και των λοιπών λειτουργικών ενισχύσεων του α.2 και επομένως ο δεύτερος ισχυρισμός της ελληνικής κυβερνήσεως πρέπει να απορριφθεί ως αβάσιμος. Εισηγείται όμως την απόρριψη και του πρώτου ισχυρισμού της ελλ. κυβέρνησης με το ακόλουθο σκεπτικό: ναι μεν η ανάκτηση των ενισχύσεων, ελλείψει κοινοτικών κανόνων, τελείται βάσει των εθνικών κανόνων, όμως αυτή η διαδικασία πρέπει να γίνεται εγκαίρως ώστε να αποκαθίσταται ο ανταγωνισμός το συντομότερο δυνατό. Η Ελλάδα δεν τήρησε αυτόν τον εύλογο χρόνο με αποτέλεσμα κατά τον εισαγγελέα την παραβίαση του α.3§2 της απόφασης 2003/372.</w:t>
      </w:r>
    </w:p>
    <w:p>
      <w:pPr>
        <w:pStyle w:val="Normal"/>
        <w:spacing w:lineRule="exact" w:line="320"/>
        <w:jc w:val="both"/>
        <w:rPr/>
      </w:pPr>
      <w:r>
        <w:rPr/>
        <w:tab/>
        <w:t>Το Δικαστήριο κάνει δεκτή την πρόταση του εισαγγελέα και παρατηρεί μάλιστα ότι εν προκειμένω δεν συντρέχει απόλυτη αδυναμία ορθής εκτέλεσης της απόφασης, ισχυρισμός που κατά πάγια νομολογία του ΔΕΚ αποτελεί το μοναδικό μέσο άμυνας που μπορεί να επικαλεστεί το κράτος  κατά της προσφυγής του α.88§2 Συνθ ΕΚ. Το Δικαστήριο λοιπόν κρίνει ότι η Ελληνική Δημοκρατία παρέβη την υποχρέωση που υπείχε να ανακτήσει το ποσό που προβλέπει το α.3§1 της απόφασης 2003/372.</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b/>
          <w:bCs/>
        </w:rPr>
        <w:t xml:space="preserve">Γ. Επιστροφή των λοιπών ενισχύσεων του α.2  της απόφασης 2003/372 </w:t>
      </w:r>
    </w:p>
    <w:p>
      <w:pPr>
        <w:pStyle w:val="Normal"/>
        <w:spacing w:lineRule="exact" w:line="320"/>
        <w:jc w:val="both"/>
        <w:rPr>
          <w:rFonts w:eastAsia="Times New Roman"/>
          <w:b/>
          <w:b/>
          <w:bCs/>
        </w:rPr>
      </w:pPr>
      <w:r>
        <w:rPr>
          <w:rFonts w:eastAsia="Times New Roman"/>
          <w:b/>
          <w:bCs/>
        </w:rPr>
        <w:t xml:space="preserve"> </w:t>
      </w:r>
    </w:p>
    <w:p>
      <w:pPr>
        <w:pStyle w:val="Normal"/>
        <w:spacing w:lineRule="exact" w:line="320"/>
        <w:jc w:val="both"/>
        <w:rPr/>
      </w:pPr>
      <w:r>
        <w:rPr/>
        <w:tab/>
        <w:t>Όπως προείπαμε, η Επιτροπή στην απόφαση 2003/372 διαπιστώνει την ύπαρξη νέων λειτουργικών ενισχύσεων προς την ΟΑ που συνίστανται στην ανοχή εκ μέρους του ελληνικού δημοσίου της μη καταβολής του ΦΠΑ επί ανταλλακτικών και καυσίμων, των μισθωμάτων στους αερολιμένες, των αερολιμενικών τελών και του λεγόμενου  σπατόσημου (του τέλους που καταβάλουν όσοι αναχωρούν από ελληνικά αεροδρόμια). Κοινό στοιχείο όλων αυτών των ενισχύσεων είναι ότι αφορούν οφειλές της Ολυμπιακής Αεροπορίας εκ του νόμου ή συμβάσεως, την μη πληρωμή των οποίων ανέχθηκε το Ελληνικό Δημόσιο. Η Επιτροπή στην απόφαση 2003/372 ζητά την επιστροφή αυτών των ενισχύσεων, χωρίς να τις προσδιορίζει επακριβώς.</w:t>
      </w:r>
    </w:p>
    <w:p>
      <w:pPr>
        <w:pStyle w:val="Normal"/>
        <w:spacing w:lineRule="exact" w:line="320"/>
        <w:jc w:val="both"/>
        <w:rPr/>
      </w:pPr>
      <w:r>
        <w:rPr/>
        <w:tab/>
        <w:t>Η ελληνική κυβέρνηση προβάλλει τα ακόλουθα επιχειρήματα: α) θεωρεί ότι στην έννοια της κρατικής ενίσχυσης περιλαμβάνονται μόνο οι θετικές παροχές και όχι η μη πληρωμή διαφόρων οφειλών, β) υποστηρίζει ότι η παρούσα προσφυγή πρέπει να απορριφθεί ως αόριστη ως προς το σκέλος που αφορά τα ποσά που αναφέρονται στο α.2 της απόφασης καθόσον αυτά δεν καθορίζονται με ακρίβεια και γ) επικαλείται την ισχύ κάποιων διακανονισμών. [Συγκεκριμένα, σχετικά με το χρέος προς το Ι.Κ.Α, η ελληνική κυβέρνηση υποστήριξε ότι μετά από διακανονισμό και την καταβολή 5,28 εκατ. € δεν υφίσταται πλέον χρέος, ενώ σε σχέση με το χρέος των 2,46 εκατ. € από οφειλόμενα μισθώματα σε αερολιμένες ανέφερε ότι το εν λόγω ποσό θα καταβάλλονταν στο εγγύς μέλλον. Όσον αφορά εξάλλου το χρέος ύψους 61 εκατ. € για το σπατόσημο, η ελληνική κυβέρνηση  επικαλέστηκε διακανονισμό χρεών και την συνακόλουθη καταβολή 22,8 εκατ. €, ενώ σε σχέση με το ποσό των 33,9 εκατ. € που είναι τα τέλη που οφείλονται στον αερολιμένα των Σπάτων, υποστήριξε ότι είναι αναρμόδια  για την ανάκτησή τους ( και ότι αυτήν την αρμοδιότητα την έχει η διεύθυνση της εταιρίας). Όσον αφορά τέλος τον ΦΠΑ επί καυσίμων και ανταλλακτικών, οι ελληνικές αρχές υποστήριξαν ότι θα τον κατέβαλαν με την εκκαθαριστική δήλωση ΦΠΑ του 2003,  ενώ έκαναν λόγο για ασάφεια των καταλογιζομένων οφειλών προς  υπουργεία και δημόσιους οργανισμούς (βλ. αναλυτικά αριθμούς 10-13 προτάσεων εισαγγελέα κ αριθμούς 60,61 της απόφασης.)]</w:t>
      </w:r>
    </w:p>
    <w:p>
      <w:pPr>
        <w:pStyle w:val="Normal"/>
        <w:spacing w:lineRule="exact" w:line="320"/>
        <w:jc w:val="both"/>
        <w:rPr/>
      </w:pPr>
      <w:r>
        <w:rPr/>
        <w:tab/>
        <w:t>Ο εισαγγελέας στην τοποθέτηση του δέχεται ότι η έννοια των ενισχύσεων δεν περιλαμβάνει μόνο τις θετικές παροχές  προς την εταιρία αλλά περιλαμβάνει και τη μείωση των επιβαρύνσεων της και θεωρεί ότι από καμία διάταξη του κοινοτικού δικαίου δεν προκύπτει ότι η Επιτροπή έχει υποχρέωση να προσδιορίσει επακριβώς το ποσό της ενίσχυσης που πρέπει να επιστραφεί. Παρατηρεί δε ότι οι διακανονισμοί οφειλών, οι πράξεις συμψηφισμού και κάποιες διοικητικές ενέργειες  στις οποίες προέβησαν οι ελληνικές αρχές ήταν καθυστερημένες και σε κάθε περίπτωση ελλιπείς. (βλ. αναλυτικά και σημείο 61 των προτάσεων εισαγγελέα, όπου εκφράζει αρκετές επιφυλάξεις για την ακρίβεια των στοιχείων που παρέθεσαν οι ελληνικές αρχές ). Διαπιστώνει λοιπόν ότι η Ελληνική Κυβέρνηση μη τηρώντας τις υποχρεώσεις που υπείχε βάσει του α.2 της απόφασης παρέβη την εν λόγω απόφαση, αλλά και κατά το μέτρο που η Κυβέρνηση άρχισε να εκπληρώνει αυτές τις υποχρεώσεις , η εκπλήρωση αυτή υπήρξε  ελλιπής και όψιμη.</w:t>
      </w:r>
    </w:p>
    <w:p>
      <w:pPr>
        <w:pStyle w:val="Normal"/>
        <w:spacing w:lineRule="exact" w:line="320"/>
        <w:jc w:val="both"/>
        <w:rPr/>
      </w:pPr>
      <w:r>
        <w:rPr/>
        <w:tab/>
        <w:t>Το Δικαστήριο διαπιστώνει ότι στο πλαίσιο της άνω προσφυγής δεν είναι παραδεκτή η αμφισβήτηση του εύρους της έννοιας «κρατική ενίσχυση». Στη συνέχεια, το Δικαστήριο δέχεται  στο σύνολό τους τις διαπιστώσεις του εισαγγελέα. Συγκεκριμένα, δέχεται ότι καμία διάταξη του κοινοτικού δικαίου δεν απαιτεί από την Επιτροπή να καθορίζει το ακριβές ύψος της ενίσχυσης που πρέπει να επιστραφεί. Αρκεί μόνο να περιέχονται στοιχεία βάσει των οποίων ο αποδέκτης να μπορεί να καθορίσει αυτό το ύψος. Δέχεται δε ακολούθως ότι οι ελληνικές αρχές περιορίστηκαν σε ορισμένες διαδικαστικές ενέργειες και σε ορισμένους διακανονισμούς χρεών  που είτε αναλήφθηκαν καθυστερημένα είτε ήταν ελλιπείς είτε στερούνταν δεσμευτικής ισχύος και που σε κάθε περίπτωση δεν κατέληξαν σε πραγματική ανάκτηση των οφειλόμενων ποσών. (σημειωτέον ότι το Δικαστήριο, στο αιτιολογικό της απόφασης,  δεν υπεισέρχεται σε λεπτομέρειες ως προς τα επιμέρους ποσά των νέων λειτουργικών ενισχύσεων).  Το Δικαστήριο λοιπόν καταλήγει να καταδικάσει την Ελ. Δημοκρατία για παράβαση της απόφασης 2003/372 της Επιτροπής, και συνακόλουθα της  Συνθήκης ΕΚ, επειδή δεν έλαβε τα αναγκαία μέτρα για την επιστροφή των ενισχύσεων που κρίθηκαν ασύμβατες με το κοινοτικό δίκαιο. Ανεπίσημα, υπολογίζεται ότι το συνολικό ποσό της επιστροφής βάσει της απόφασης 2003/372 είναι περίπου 160 εκατ.€. Αυτή όμως  η απόφαση του ΔΕΚ δεν είναι και η τελευταία καταδικαστική απόφαση κοινοτικών οργάνων που αφορά την ΟΑ.</w:t>
      </w:r>
    </w:p>
    <w:p>
      <w:pPr>
        <w:pStyle w:val="TextBody"/>
        <w:rPr/>
      </w:pPr>
      <w:r>
        <w:rPr/>
        <w:tab/>
        <w:t>Για την ενότητα της ύλης και για μια σφαιρική ενημέρωση επί του θέματος θα πρέπει να αναφέρουμε και μια νέα απόφαση της Επιτροπής που εξεδόθη στις 14 Σεπτεμβρίου 2005, δηλαδή μεταγενέστερα της απόφασης C-415/03. Με την απόφαση της 14 Σεπτεμβρίου 2005 ολοκληρώνεται η έρευνα που άρχισε στις 16 Μαρτίου 2004 για τις παράνομες ενισχύσεις που χορηγήθηκαν στην Ολυμπιακή μετά το Δεκέμβρη 2002 οπότε και εκδόθηκε η γνωστή απόφαση 2003/372.</w:t>
      </w:r>
    </w:p>
    <w:p>
      <w:pPr>
        <w:pStyle w:val="Normal"/>
        <w:spacing w:lineRule="exact" w:line="320"/>
        <w:jc w:val="both"/>
        <w:rPr/>
      </w:pPr>
      <w:r>
        <w:rPr/>
        <w:tab/>
        <w:t xml:space="preserve">Με την νέα αυτή απόφαση (της Επιτροπής) διαπιστώνεται ότι στην εταιρεία χορηγήθηκαν νέες κρατικές ενισχύσεις που φτάνουν το ποσό των 560 εκατ. € και πρέπει να επιστραφούν. Το πιο σημαντικό σημείο της απόφασης όμως είναι ότι ρητά οι Ολυμπιακές Αερογραμμές θεωρούνται καθολικός διάδοχος της Ολυμπιακής Αεροπορίας, και συνεπώς τα οικονομικά βάρη μεταφέρονται στη νέα εταιρία, ούτως ώστε η ιδιωτικοποίηση της καταχρεωμένης εταιρίας να φαντάζει ακόμα δυσκολότερη. Πρέπει δε να τονιστεί ότι η εκ νέου παραπομπή της χώρας μας στο ΔΕΚ είναι εξαιρετικά πιθανή.           </w:t>
      </w:r>
    </w:p>
    <w:p>
      <w:pPr>
        <w:pStyle w:val="Normal"/>
        <w:spacing w:lineRule="exact" w:line="320"/>
        <w:jc w:val="both"/>
        <w:rPr/>
      </w:pPr>
      <w:r>
        <w:rPr/>
        <w:tab/>
        <w:t>Όπως γίνεται εύκολα αντιληπτό, τα περιθώρια ελιγμών στενεύουν για την Ο.Α και νέες εξελίξεις  επί του θέματος είναι προ των πυλών.</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287135</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49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49:00Z</dcterms:created>
  <dc:creator>Άκης Φαρμάκης</dc:creator>
  <dc:description/>
  <dc:language>en-US</dc:language>
  <cp:lastModifiedBy>ΦΟΡΤΣΑΚΗΣ</cp:lastModifiedBy>
  <dcterms:modified xsi:type="dcterms:W3CDTF">2006-03-20T12:25:00Z</dcterms:modified>
  <cp:revision>4</cp:revision>
  <dc:subject/>
  <dc:title>Η παρούσα εργασία έχει ως βασικό σκοπό την παρουσίαση και ανάλυση της απόφασης του ΔΕΚ υπ’αριθμόν C-415/03 που αφορά τις κρατι</dc:title>
</cp:coreProperties>
</file>