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widowControl w:val="false"/>
        <w:autoSpaceDE w:val="false"/>
        <w:spacing w:lineRule="exact" w:line="320"/>
        <w:rPr>
          <w:szCs w:val="20"/>
        </w:rPr>
      </w:pPr>
      <w:r>
        <w:rPr/>
        <w:t>Σχολή Νομικών, Οικονομικών και Πολιτικών Επιστημών</w:t>
      </w:r>
    </w:p>
    <w:p>
      <w:pPr>
        <w:pStyle w:val="Header"/>
        <w:pBdr>
          <w:bottom w:val="single" w:sz="6" w:space="1" w:color="000000"/>
        </w:pBdr>
        <w:tabs>
          <w:tab w:val="left" w:pos="720" w:leader="none"/>
          <w:tab w:val="center" w:pos="4320" w:leader="none"/>
          <w:tab w:val="right" w:pos="8640" w:leader="none"/>
        </w:tabs>
        <w:spacing w:lineRule="exact" w:line="320"/>
        <w:rPr>
          <w:lang w:val="el-GR" w:eastAsia="el-GR"/>
        </w:rPr>
      </w:pPr>
      <w:r>
        <w:rPr>
          <w:lang w:val="el-GR"/>
        </w:rPr>
        <w:t>Τμήμα Νομικής, Τομέας Δημοσίου Δικαίου</w:t>
      </w:r>
    </w:p>
    <w:p>
      <w:pPr>
        <w:pStyle w:val="Normal"/>
        <w:widowControl w:val="false"/>
        <w:autoSpaceDE w:val="false"/>
        <w:spacing w:lineRule="exact" w:line="320"/>
        <w:rPr>
          <w:szCs w:val="20"/>
        </w:rPr>
      </w:pPr>
      <w:r>
        <w:rPr/>
        <w:t>Μεταπτυχιακό Δίπλωμα Δημοσίου Δικαίου</w:t>
      </w:r>
    </w:p>
    <w:p>
      <w:pPr>
        <w:pStyle w:val="Normal"/>
        <w:widowControl w:val="false"/>
        <w:autoSpaceDE w:val="false"/>
        <w:spacing w:lineRule="exact" w:line="320"/>
        <w:rPr>
          <w:szCs w:val="20"/>
        </w:rPr>
      </w:pPr>
      <w:r>
        <w:rPr/>
        <w:t>Μάθημα: Διοικητικό Δίκαιο</w:t>
      </w:r>
    </w:p>
    <w:p>
      <w:pPr>
        <w:pStyle w:val="Normal"/>
        <w:widowControl w:val="false"/>
        <w:autoSpaceDE w:val="false"/>
        <w:spacing w:lineRule="exact" w:line="320"/>
        <w:rPr>
          <w:szCs w:val="20"/>
        </w:rPr>
      </w:pPr>
      <w:r>
        <w:rPr/>
        <w:t>Διδάσκων : Αναπληρωτής Καθηγητής Θ. Φορτσάκης</w:t>
      </w:r>
    </w:p>
    <w:p>
      <w:pPr>
        <w:pStyle w:val="Normal"/>
        <w:spacing w:lineRule="exact" w:line="320"/>
        <w:jc w:val="both"/>
        <w:rPr/>
      </w:pPr>
      <w:r>
        <w:rPr/>
        <w:t xml:space="preserve">Εργασία: </w:t>
      </w:r>
      <w:r>
        <w:rPr>
          <w:szCs w:val="28"/>
        </w:rPr>
        <w:t>Αγγελική Χαϊδά</w:t>
      </w:r>
    </w:p>
    <w:p>
      <w:pPr>
        <w:pStyle w:val="Normal"/>
        <w:spacing w:lineRule="exact" w:line="320"/>
        <w:jc w:val="both"/>
        <w:rPr>
          <w:b/>
          <w:b/>
          <w:szCs w:val="28"/>
        </w:rPr>
      </w:pPr>
      <w:r>
        <w:rPr>
          <w:b/>
          <w:szCs w:val="28"/>
        </w:rPr>
      </w:r>
    </w:p>
    <w:p>
      <w:pPr>
        <w:pStyle w:val="Normal"/>
        <w:spacing w:lineRule="exact" w:line="320"/>
        <w:ind w:left="1440" w:firstLine="720"/>
        <w:jc w:val="both"/>
        <w:rPr>
          <w:b/>
          <w:b/>
          <w:szCs w:val="28"/>
        </w:rPr>
      </w:pPr>
      <w:r>
        <w:rPr>
          <w:b/>
          <w:szCs w:val="28"/>
        </w:rPr>
      </w:r>
    </w:p>
    <w:p>
      <w:pPr>
        <w:pStyle w:val="Normal"/>
        <w:spacing w:lineRule="exact" w:line="320"/>
        <w:jc w:val="center"/>
        <w:rPr>
          <w:b/>
          <w:b/>
          <w:sz w:val="28"/>
          <w:szCs w:val="28"/>
        </w:rPr>
      </w:pPr>
      <w:r>
        <w:rPr>
          <w:b/>
          <w:sz w:val="28"/>
          <w:szCs w:val="28"/>
        </w:rPr>
      </w:r>
    </w:p>
    <w:p>
      <w:pPr>
        <w:pStyle w:val="Heading1"/>
        <w:spacing w:lineRule="auto" w:line="240"/>
        <w:rPr>
          <w:bCs/>
          <w:iCs w:val="false"/>
          <w:szCs w:val="24"/>
        </w:rPr>
      </w:pPr>
      <w:r>
        <w:rPr>
          <w:bCs/>
          <w:iCs w:val="false"/>
          <w:szCs w:val="24"/>
        </w:rPr>
        <w:t>Ο μη ιδιωτικοποιήσιμος πυρήνας της κρατικής δράσης</w:t>
      </w:r>
    </w:p>
    <w:p>
      <w:pPr>
        <w:pStyle w:val="Normal"/>
        <w:spacing w:lineRule="exact" w:line="320"/>
        <w:ind w:firstLine="720"/>
        <w:jc w:val="both"/>
        <w:rPr>
          <w:b/>
          <w:b/>
          <w:bCs/>
          <w:iCs/>
          <w:szCs w:val="28"/>
        </w:rPr>
      </w:pPr>
      <w:r>
        <w:rPr>
          <w:b/>
          <w:bCs/>
          <w:iCs/>
          <w:szCs w:val="28"/>
        </w:rPr>
      </w:r>
    </w:p>
    <w:p>
      <w:pPr>
        <w:pStyle w:val="Normal"/>
        <w:spacing w:lineRule="exact" w:line="320"/>
        <w:ind w:firstLine="720"/>
        <w:jc w:val="both"/>
        <w:rPr>
          <w:b/>
          <w:b/>
          <w:szCs w:val="28"/>
        </w:rPr>
      </w:pPr>
      <w:r>
        <w:rPr>
          <w:b/>
          <w:szCs w:val="28"/>
        </w:rPr>
      </w:r>
    </w:p>
    <w:p>
      <w:pPr>
        <w:pStyle w:val="Normal"/>
        <w:spacing w:lineRule="exact" w:line="320"/>
        <w:jc w:val="both"/>
        <w:rPr>
          <w:b/>
          <w:b/>
          <w:szCs w:val="28"/>
        </w:rPr>
      </w:pPr>
      <w:r>
        <w:rPr>
          <w:b/>
          <w:szCs w:val="28"/>
        </w:rPr>
        <w:t>Ι. ΕΙΣΑΓΩΓΙΚΕΣ ΠΑΡΑΤΗΡΗΣΕΙΣ</w:t>
      </w:r>
    </w:p>
    <w:p>
      <w:pPr>
        <w:pStyle w:val="Normal"/>
        <w:spacing w:lineRule="exact" w:line="320"/>
        <w:jc w:val="both"/>
        <w:rPr>
          <w:b/>
          <w:b/>
          <w:szCs w:val="28"/>
        </w:rPr>
      </w:pPr>
      <w:r>
        <w:rPr>
          <w:b/>
          <w:szCs w:val="28"/>
        </w:rPr>
      </w:r>
    </w:p>
    <w:p>
      <w:pPr>
        <w:pStyle w:val="Normal"/>
        <w:spacing w:lineRule="exact" w:line="320"/>
        <w:ind w:firstLine="720"/>
        <w:jc w:val="both"/>
        <w:rPr/>
      </w:pPr>
      <w:r>
        <w:rPr/>
        <w:t>Ο διάλογος περί ιδιωτικοποίησης εξακολουθεί ακόμη και σήμερα να αποτελεί ένα σύγχρονο ζήτημα που απασχολεί τόσο το δημόσιο δίκαιο όσο και εξωνομικούς επιστημονικούς κλάδους -κυρίως την οικονομική επιστήμη-, οι οποίοι προσφέρουν αναμφίβολα χρήσιμα στοιχεία ανάλυσης για τη σκοπιμότητα των ιδιωτικοποιήσεων κρατικών αρμοδιοτήτων και επιχειρήσεων.</w:t>
      </w:r>
    </w:p>
    <w:p>
      <w:pPr>
        <w:pStyle w:val="Normal"/>
        <w:spacing w:lineRule="exact" w:line="320"/>
        <w:ind w:firstLine="720"/>
        <w:jc w:val="both"/>
        <w:rPr/>
      </w:pPr>
      <w:r>
        <w:rPr/>
        <w:t>Το «κύμα» των ιδιωτικοποιήσεων των τελευταίων ετών στην Ελλάδα αιτιολογήθηκε και σχετίστηκε με την προσπάθεια ένταξης της Χώρας μας στην Οικονομική και Νομισματική Ένωση. Εξίσου, όμως, σημαντικός  είναι και ο ρόλος του εθνικού δικαίου στην ιδιωτικοποίηση, υπό την έννοια όχι μόνο του συνταγματικού δικαίου, το οποίο δεν απαγορεύει, αλλά ούτε και επιτάσσει την ιδιωτικοποίηση των κρατικών αρμοδιοτήτων και υπηρεσιών, αλλά και υπό την έννοια της τάσης του νομοθέτη να ρυθμίζει κανονιστικά όλο και περισσότερους τομείς της κοινωνικής δραστηριότητας, εξέλιξη, η οποία οφείλεται με τη σειρά της στη ραγδαία ανάπτυξη της τεχνολογίας και στην ποικιλομορφία των σύγχρονων κοινωνικών σχέσεων.</w:t>
      </w:r>
    </w:p>
    <w:p>
      <w:pPr>
        <w:pStyle w:val="Normal"/>
        <w:spacing w:lineRule="exact" w:line="320"/>
        <w:ind w:firstLine="720"/>
        <w:jc w:val="both"/>
        <w:rPr/>
      </w:pPr>
      <w:r>
        <w:rPr/>
        <w:t>Ως «</w:t>
      </w:r>
      <w:r>
        <w:rPr>
          <w:b/>
          <w:i/>
          <w:u w:val="single"/>
        </w:rPr>
        <w:t>ιδιωτικοποίηση</w:t>
      </w:r>
      <w:r>
        <w:rPr/>
        <w:t xml:space="preserve">» περιγράφεται η μετατροπή μιας διοικητικής αρχής ή ενός νπδδ σε νπιδ, η μετάθεση μιας κρατικής αρμοδιότητας σε ιδιώτες (φυσικά ή νομικά πρόσωπα), η κατάργηση κρατικών μονοπωλίων και η απελευθέρωση της σχετικής αγοράς και η πώληση μιας επιχείρησης ή γενικότερα ενός περιουσιακού στοιχείου του Δημοσίου σε ιδιώτες. Δηλαδή, ως ιδιωτικοποίηση μπορεί να περιγραφεί το φαινόμενο εκείνο κατά το οποίο μια δραστηριότητα δεν ασκείται πλέον από το δημόσιο νομικό πρόσωπο του κράτους ή από νπδδ, αλλά από νπιδ (π.χ. ΑΕ, ΟΕ ή ΕΕ), το οποίο διέπεται κατά βάση από τους κανόνες του ιδιωτικού δικαίου, ταυτόχρονα, όμως, ανήκει -εξ ολοκλήρου ή κατά πλειοψηφία- στο κράτος.            </w:t>
      </w:r>
    </w:p>
    <w:p>
      <w:pPr>
        <w:pStyle w:val="Normal"/>
        <w:spacing w:lineRule="exact" w:line="320"/>
        <w:ind w:firstLine="720"/>
        <w:jc w:val="both"/>
        <w:rPr/>
      </w:pPr>
      <w:r>
        <w:rPr/>
        <w:t>Ο όρος ιδιωτικοποίηση χρησιμοποιείται επίσης στη βιβλιογραφία και όταν το κράτος παραχωρεί μία δραστηριότητα σε έναν ή περισσότερους ιδιώτες, χωρίς να διατηρεί τον έλεγχο της μεταβιβασθείσας δραστηριότητας, χωρίς λ.χ. το νομικό πρόσωπο, στο οποίο μεταβιβάσθηκε η δραστηριότητα να ανήκει -εξ ολοκλήρου ή κατά πλειοψηφία- στο κράτος. Στις περιπτώσεις αυτές, οι οποίες συνιστούν πραγματική μετάβαση από το δημόσιο στον ιδιωτικό τομέα είναι ωστόσο ορθότερο να γίνεται λόγος για αποκρατικοποίηση και όχι για ιδιωτικοποίηση, διότι με τον όρο «</w:t>
      </w:r>
      <w:r>
        <w:rPr>
          <w:b/>
          <w:i/>
          <w:u w:val="single"/>
        </w:rPr>
        <w:t>αποκρατικοποίηση</w:t>
      </w:r>
      <w:r>
        <w:rPr/>
        <w:t xml:space="preserve">» υποδηλώνεται με μεγαλύτερη σαφήνεια η </w:t>
      </w:r>
      <w:r>
        <w:rPr>
          <w:b/>
        </w:rPr>
        <w:t>αποδέσμευση της εκάστοτε δραστηριότητας από το κράτος</w:t>
      </w:r>
      <w:r>
        <w:rPr/>
        <w:t>, είτε αυτό ενεργεί μέσω διοικητικών αρχών και νπδδ είτε μέσω νπιδ που ανήκουν σε αυτό, και έτσι διακρίνεται η περίπτωση αυτή από την απλή αλλαγή της μορφής άσκησης της κρατικής δραστηριότητας («ιδιωτικοποίηση»)</w:t>
      </w:r>
      <w:r>
        <w:rPr>
          <w:rStyle w:val="FootnoteCharacters"/>
          <w:rStyle w:val="FootnoteAnchor"/>
        </w:rPr>
        <w:footnoteReference w:id="2"/>
      </w:r>
      <w:r>
        <w:rPr/>
        <w:t>.</w:t>
      </w:r>
    </w:p>
    <w:p>
      <w:pPr>
        <w:pStyle w:val="Normal"/>
        <w:spacing w:lineRule="exact" w:line="320"/>
        <w:jc w:val="both"/>
        <w:rPr/>
      </w:pPr>
      <w:r>
        <w:rPr/>
      </w:r>
    </w:p>
    <w:p>
      <w:pPr>
        <w:pStyle w:val="Normal"/>
        <w:spacing w:lineRule="exact" w:line="320"/>
        <w:jc w:val="both"/>
        <w:rPr>
          <w:b/>
          <w:b/>
          <w:szCs w:val="28"/>
        </w:rPr>
      </w:pPr>
      <w:r>
        <w:rPr>
          <w:b/>
          <w:szCs w:val="28"/>
        </w:rPr>
        <w:t>ΙΙ. ΤΑ ΣΥΝΤΑΓΜΑΤΙΚΑ ΟΡΙΑ ΤΗΣ ΙΔΙΩΤΙΚΟΠΟΙΗΣΗΣ</w:t>
      </w:r>
    </w:p>
    <w:p>
      <w:pPr>
        <w:pStyle w:val="Normal"/>
        <w:spacing w:lineRule="exact" w:line="320"/>
        <w:ind w:firstLine="720"/>
        <w:jc w:val="both"/>
        <w:rPr>
          <w:b/>
          <w:b/>
          <w:szCs w:val="28"/>
        </w:rPr>
      </w:pPr>
      <w:r>
        <w:rPr>
          <w:b/>
          <w:szCs w:val="28"/>
        </w:rPr>
      </w:r>
    </w:p>
    <w:p>
      <w:pPr>
        <w:pStyle w:val="Normal"/>
        <w:spacing w:lineRule="exact" w:line="320"/>
        <w:ind w:firstLine="720"/>
        <w:jc w:val="both"/>
        <w:rPr/>
      </w:pPr>
      <w:r>
        <w:rPr/>
        <w:t xml:space="preserve">Τα συνταγματικά όρια της ιδιωτικοποίησης μπορούν να κατηγοριοποιηθούν ως ακολούθως: </w:t>
      </w:r>
    </w:p>
    <w:p>
      <w:pPr>
        <w:pStyle w:val="Normal"/>
        <w:spacing w:lineRule="exact" w:line="320"/>
        <w:jc w:val="both"/>
        <w:rPr/>
      </w:pPr>
      <w:r>
        <w:rPr>
          <w:b/>
        </w:rPr>
        <w:t xml:space="preserve">Α) </w:t>
      </w:r>
      <w:r>
        <w:rPr/>
        <w:t>στις περιπτώσεις εκείνες κατά τις οποίες η ιδιωτικοποίηση απαγορεύεται από ρητές συνταγματικές διατάξεις (</w:t>
      </w:r>
      <w:r>
        <w:rPr>
          <w:b/>
        </w:rPr>
        <w:t>απόλυτες απαγορεύσεις</w:t>
      </w:r>
      <w:r>
        <w:rPr/>
        <w:t xml:space="preserve">), </w:t>
      </w:r>
    </w:p>
    <w:p>
      <w:pPr>
        <w:pStyle w:val="Normal"/>
        <w:spacing w:lineRule="exact" w:line="320"/>
        <w:jc w:val="both"/>
        <w:rPr/>
      </w:pPr>
      <w:r>
        <w:rPr>
          <w:b/>
        </w:rPr>
        <w:t xml:space="preserve">Β) </w:t>
      </w:r>
      <w:r>
        <w:rPr/>
        <w:t>στις περιπτώσεις εκείνες κατά τις οποίες η ιδιωτικοποίηση χωρίς να απαγορεύεται είναι συνταγματικά επιτρεπτή μόνο υπό ορισμένες ειδικότερες προϋποθέσεις (</w:t>
      </w:r>
      <w:r>
        <w:rPr>
          <w:b/>
        </w:rPr>
        <w:t>σχετικές απαγορεύσεις</w:t>
      </w:r>
      <w:r>
        <w:rPr/>
        <w:t xml:space="preserve">: </w:t>
      </w:r>
      <w:r>
        <w:rPr>
          <w:b/>
          <w:i/>
          <w:highlight w:val="yellow"/>
          <w:u w:val="single"/>
        </w:rPr>
        <w:t>πυρήνας της κρατικής εξουσίας</w:t>
      </w:r>
      <w:r>
        <w:rPr/>
        <w:t xml:space="preserve">, </w:t>
      </w:r>
      <w:r>
        <w:rPr>
          <w:b/>
        </w:rPr>
        <w:t>παροχή υπηρεσιών με ζωτική σημασία για το κοινωνικό σύνολο</w:t>
      </w:r>
      <w:r>
        <w:rPr/>
        <w:t xml:space="preserve">, </w:t>
      </w:r>
      <w:r>
        <w:rPr>
          <w:b/>
        </w:rPr>
        <w:t>εκπλήρωση των συνταγματικών υποχρεώσεων</w:t>
      </w:r>
      <w:r>
        <w:rPr/>
        <w:t xml:space="preserve">), και </w:t>
      </w:r>
    </w:p>
    <w:p>
      <w:pPr>
        <w:pStyle w:val="Normal"/>
        <w:spacing w:lineRule="exact" w:line="320"/>
        <w:jc w:val="both"/>
        <w:rPr/>
      </w:pPr>
      <w:r>
        <w:rPr>
          <w:b/>
        </w:rPr>
        <w:t xml:space="preserve">Γ) </w:t>
      </w:r>
      <w:r>
        <w:rPr/>
        <w:t>στις  περιπτώσεις της απεριόριστης δυνατότητας ιδιωτικοποίησης.</w:t>
      </w:r>
    </w:p>
    <w:p>
      <w:pPr>
        <w:pStyle w:val="Normal"/>
        <w:spacing w:lineRule="exact" w:line="320"/>
        <w:jc w:val="both"/>
        <w:rPr/>
      </w:pPr>
      <w:r>
        <w:rPr/>
      </w:r>
    </w:p>
    <w:p>
      <w:pPr>
        <w:pStyle w:val="Normal"/>
        <w:spacing w:lineRule="exact" w:line="320"/>
        <w:jc w:val="both"/>
        <w:rPr>
          <w:b/>
          <w:b/>
        </w:rPr>
      </w:pPr>
      <w:r>
        <w:rPr>
          <w:b/>
        </w:rPr>
        <w:t>Β. Σχετικές απαγορεύσεις</w:t>
      </w:r>
    </w:p>
    <w:p>
      <w:pPr>
        <w:pStyle w:val="Normal"/>
        <w:spacing w:lineRule="exact" w:line="320"/>
        <w:jc w:val="both"/>
        <w:rPr>
          <w:b/>
          <w:b/>
        </w:rPr>
      </w:pPr>
      <w:r>
        <w:rPr>
          <w:b/>
        </w:rPr>
      </w:r>
    </w:p>
    <w:p>
      <w:pPr>
        <w:pStyle w:val="Normal"/>
        <w:spacing w:lineRule="exact" w:line="320"/>
        <w:jc w:val="both"/>
        <w:rPr>
          <w:b/>
          <w:b/>
          <w:i/>
          <w:i/>
        </w:rPr>
      </w:pPr>
      <w:r>
        <w:rPr>
          <w:b/>
          <w:i/>
        </w:rPr>
        <w:t>α) Οι δραστηριότητες του πυρήνα της κρατικής εξουσίας και η νομολογία του ΣτΕ</w:t>
      </w:r>
    </w:p>
    <w:p>
      <w:pPr>
        <w:pStyle w:val="Normal"/>
        <w:spacing w:lineRule="exact" w:line="320"/>
        <w:jc w:val="both"/>
        <w:rPr>
          <w:b/>
          <w:b/>
          <w:i/>
          <w:i/>
        </w:rPr>
      </w:pPr>
      <w:r>
        <w:rPr>
          <w:b/>
          <w:i/>
        </w:rPr>
      </w:r>
    </w:p>
    <w:p>
      <w:pPr>
        <w:pStyle w:val="Normal"/>
        <w:spacing w:lineRule="exact" w:line="320"/>
        <w:ind w:firstLine="720"/>
        <w:jc w:val="both"/>
        <w:rPr/>
      </w:pPr>
      <w:r>
        <w:rPr/>
        <w:t xml:space="preserve">Αντικείμενο, ωστόσο, της παρούσας μελέτης αποτελεί το αν, κατά πόσο και υπό ποιες προϋποθέσεις μπορεί να αποτελέσει αντικείμενο ιδιωτικοποίησης ο «σκληρός» πυρήνας της κρατικής δράσης. </w:t>
      </w:r>
    </w:p>
    <w:p>
      <w:pPr>
        <w:pStyle w:val="Normal"/>
        <w:spacing w:lineRule="exact" w:line="320"/>
        <w:ind w:firstLine="720"/>
        <w:jc w:val="both"/>
        <w:rPr/>
      </w:pPr>
      <w:r>
        <w:rPr/>
        <w:t xml:space="preserve">Ειδικότερα, κάθε κρατική εξουσία χαρακτηρίζεται από ένα πυρήνα αρμοδιοτήτων, στον οποίο περιλαμβάνεται, ιδίως, η διασφάλιση της εσωτερικής και εξωτερικής ασφάλειας του κράτους (αστυνόμευση, εθνική άμυνα), η άσκηση της εξωτερικής πολιτικής, η διοίκηση των οικονομικών του κράτους, η εκτέλεση των ποινών, η απονομή της δικαιοσύνης. Οποιαδήποτε προσπάθεια ιδιωτικοποίησης του πυρήνα αυτού της κρατικής εξουσίας φαίνεται </w:t>
      </w:r>
      <w:r>
        <w:rPr>
          <w:lang w:val="en-US"/>
        </w:rPr>
        <w:t>prima</w:t>
      </w:r>
      <w:r>
        <w:rPr/>
        <w:t xml:space="preserve"> </w:t>
      </w:r>
      <w:r>
        <w:rPr>
          <w:lang w:val="en-US"/>
        </w:rPr>
        <w:t>facie</w:t>
      </w:r>
      <w:r>
        <w:rPr/>
        <w:t xml:space="preserve"> να αναιρεί την ίδια την έννοια του κράτους.   </w:t>
      </w:r>
    </w:p>
    <w:p>
      <w:pPr>
        <w:pStyle w:val="Normal"/>
        <w:spacing w:lineRule="exact" w:line="320"/>
        <w:jc w:val="both"/>
        <w:rPr/>
      </w:pPr>
      <w:r>
        <w:rPr/>
        <w:tab/>
        <w:t>Κατά συνέπεια, παρουσιάζεται εύλογη η θέση της Ολομέλειας του Συμβουλίου της Επικρατείας (ΣτΕ), στην πολύκροτη απόφαση 1934/1998, με την οποία, το ΣτΕ έκρινε κατά πλειοψηφία με αφορμή την ανάθεση από το Δήμο Αθηναίων σε ιδιωτική εταιρία της οργάνωσης και επίβλεψης της στάθμευσης των αυτοκινήτων, συμπεριλαμβανομένης και της βεβαίωσης των σχετικών παραβάσεων, της ακινητοποίησης οχημάτων και της επιβολής προστίμων ότι «</w:t>
      </w:r>
      <w:r>
        <w:rPr>
          <w:i/>
        </w:rPr>
        <w:t xml:space="preserve">οι διατάξεις του άρθρου 36 του Δημοτικού και Κοινοτικού Κώδικα (ΔΚΚ) και του άρθρου 45 του ν. 2218/1994, κατά το μέρος που προβλέπουν ευθέως ή επιτρέπουν την ανάθεση αστυνομικής φύσεως αρμοδιοτήτων (βεβαίωση της παράβασης, ακινητοποίηση οχημάτων, επιβολή προστίμων) σε νομικά πρόσωπα ιδιωτικού δικαίου, αντίκεινται στις θεμελιώδεις διατάξεις του άρθρου 1 παρ. 3 και 26 παρ. 2 του Συντάγματος, κατά την έννοια των οποίων, </w:t>
      </w:r>
      <w:r>
        <w:rPr>
          <w:b/>
          <w:i/>
        </w:rPr>
        <w:t>αστυνομική εξουσία, ως η κατεξοχήν δημόσια εξουσία και έκφραση κυριαρχίας</w:t>
      </w:r>
      <w:r>
        <w:rPr>
          <w:i/>
        </w:rPr>
        <w:t xml:space="preserve">, </w:t>
      </w:r>
      <w:r>
        <w:rPr>
          <w:b/>
          <w:i/>
        </w:rPr>
        <w:t xml:space="preserve">ασκείται δια της αστυνομικής αρχής, μόνο από το Κράτος (και νομικά πρόσωπα δημοσίου δικαίου </w:t>
      </w:r>
      <w:r>
        <w:rPr>
          <w:i/>
        </w:rPr>
        <w:t xml:space="preserve">που και αυτά είναι αποκεντρωμένες καθ’ ύλην δημόσιες υπηρεσίες) </w:t>
      </w:r>
      <w:r>
        <w:rPr>
          <w:b/>
          <w:i/>
        </w:rPr>
        <w:t>και όχι από ιδιώτες</w:t>
      </w:r>
      <w:r>
        <w:rPr/>
        <w:t>»</w:t>
      </w:r>
      <w:r>
        <w:rPr>
          <w:rStyle w:val="FootnoteCharacters"/>
          <w:rStyle w:val="FootnoteAnchor"/>
        </w:rPr>
        <w:footnoteReference w:id="3"/>
      </w:r>
      <w:r>
        <w:rPr/>
        <w:t xml:space="preserve">.     </w:t>
      </w:r>
    </w:p>
    <w:p>
      <w:pPr>
        <w:pStyle w:val="Footnote"/>
        <w:spacing w:lineRule="exact" w:line="320"/>
        <w:jc w:val="both"/>
        <w:rPr/>
      </w:pPr>
      <w:r>
        <w:rPr>
          <w:sz w:val="24"/>
        </w:rPr>
        <w:tab/>
      </w:r>
      <w:r>
        <w:rPr>
          <w:sz w:val="24"/>
          <w:szCs w:val="24"/>
        </w:rPr>
        <w:t>Αξίζει εδώ να σημειωθεί η μειοψηφία της ίδιας απόφασης, η οποία δέχθηκε αντίθετα ότι «</w:t>
      </w:r>
      <w:r>
        <w:rPr>
          <w:i/>
          <w:sz w:val="24"/>
          <w:szCs w:val="24"/>
        </w:rPr>
        <w:t>δεν προσκρούει στο Σύνταγμα η ανάθεση άσκησης τέτοιου είδους δραστηριοτήτων … σε όργανα νπιδ, δεδομένου ότι τα όργανα αυτών των νπ αποτελούν, κατά την άσκηση των εν λόγω αρμοδιοτήτων, δημόσια όργανα και οι πράξεις τους είναι δυνατόν να προσβληθούν, παραδεκτώς, ενώπιον των αρμοδίων δικαστηρίων</w:t>
      </w:r>
      <w:r>
        <w:rPr>
          <w:sz w:val="24"/>
          <w:szCs w:val="24"/>
        </w:rPr>
        <w:t xml:space="preserve">», υπονοώντας ενδεχομένως ότι τα εν λόγω νπ αποτελούν «διφυή» νπ, οπότε οι πράξεις τους που εκδίδονται στο πλαίσιο του ελέγχου της στάθμευσης των οχημάτων (βεβαίωση παράβασης, επιβολή προστίμου) συνιστούν εκτελεστές διοικητικές πράξεις, παραδεκτώς προσβαλλόμενες ενώπιον των διοικητικών δικαστηρίων.    </w:t>
      </w:r>
    </w:p>
    <w:p>
      <w:pPr>
        <w:pStyle w:val="Normal"/>
        <w:spacing w:lineRule="exact" w:line="320"/>
        <w:ind w:firstLine="720"/>
        <w:jc w:val="both"/>
        <w:rPr/>
      </w:pPr>
      <w:r>
        <w:rPr/>
        <w:t xml:space="preserve">Σε κάθε, όμως, περίπτωση, μένει να εξετασθεί το ζήτημα αν υπάρχουν συνταγματικές διατάξεις, οι οποίες απαγορεύουν την άσκηση των «κλασικών» κρατικών αρμοδιοτήτων από ιδιώτες. Το ΣτΕ, στην προαναφερθείσα απόφασή του θεμελίωσε την άποψή του σχετικά με την αντισυνταγματικότητα της ανάθεσης αρμοδιοτήτων αστυνομική φύσεως σε νπιδ στις διατάξεις των άρθρων 1 παρ. 3 και 26 παρ. 2 Σ. </w:t>
      </w:r>
    </w:p>
    <w:p>
      <w:pPr>
        <w:pStyle w:val="Normal"/>
        <w:spacing w:lineRule="exact" w:line="320"/>
        <w:ind w:firstLine="720"/>
        <w:jc w:val="both"/>
        <w:rPr/>
      </w:pPr>
      <w:r>
        <w:rPr/>
        <w:t xml:space="preserve">Η διάταξη του </w:t>
      </w:r>
      <w:r>
        <w:rPr>
          <w:b/>
          <w:highlight w:val="yellow"/>
        </w:rPr>
        <w:t>άρθρου 1 παρ. 3 Σ</w:t>
      </w:r>
      <w:r>
        <w:rPr/>
        <w:t xml:space="preserve"> ορίζει ότι «</w:t>
      </w:r>
      <w:r>
        <w:rPr>
          <w:i/>
        </w:rPr>
        <w:t>όλες οι εξουσίες πηγάζουν από το Λαό, υπάρχουν υπέρ αυτού και του Έθνους και ασκούνται όπως ορίζει το Σύνταγμα</w:t>
      </w:r>
      <w:r>
        <w:rPr/>
        <w:t xml:space="preserve">». Με τη διάταξη αυτή καθιερώνεται η δημοκρατική αρχή, έτσι ώστε να καθίσταται συνταγματικά ανεπίτρεπτη η άσκηση δημόσιας εξουσίας από πρόσωπα που δεν διαθέτουν την απαραίτητη προς τούτο δημοκρατική νομιμοποίηση. Δεν είναι, όμως, μόνο οι δημόσιοι υπάλληλοι και οι υπάλληλοι των νπδδ που διαθέτουν δημοκρατική νομιμοποίηση. Αυτή υφίσταται και στους υπαλλήλους των νπιδ και στους ιδιώτες - φυσικά πρόσωπα, εφόσον υπάγονται στην άμεση εποπτεία κρατικών αρχών. </w:t>
      </w:r>
      <w:r>
        <w:rPr>
          <w:b/>
        </w:rPr>
        <w:t xml:space="preserve">Μέσω της εποπτείας </w:t>
      </w:r>
      <w:r>
        <w:rPr/>
        <w:t xml:space="preserve">αυτής </w:t>
      </w:r>
      <w:r>
        <w:rPr>
          <w:b/>
        </w:rPr>
        <w:t xml:space="preserve">διασφαλίζεται η δημοκρατική νομιμοποίηση των ιδιωτών που ασκούν κρατικές αρμοδιότητες </w:t>
      </w:r>
      <w:r>
        <w:rPr/>
        <w:t xml:space="preserve">και, κατ’ επέκταση, το κανονιστικό περιεχόμενο της διάταξης του άρθρου 1 παρ. 3 Σ. Κατά συνέπεια, </w:t>
      </w:r>
      <w:r>
        <w:rPr>
          <w:b/>
        </w:rPr>
        <w:t xml:space="preserve">η εν λόγω συνταγματική διάταξη δεν απαγορεύει εκ των προτέρων την ανάθεση αστυνομικών αρμοδιοτήτων </w:t>
      </w:r>
      <w:r>
        <w:rPr/>
        <w:t xml:space="preserve">(και άλλων αρμοδιοτήτων που υπάγονται στον πυρήνα της κρατικής εξουσίας) </w:t>
      </w:r>
      <w:r>
        <w:rPr>
          <w:b/>
        </w:rPr>
        <w:t xml:space="preserve">σε ιδιώτες, αλλά απλώς </w:t>
      </w:r>
      <w:r>
        <w:rPr/>
        <w:t xml:space="preserve">θέτει προϋποθέσεις και, πιο συγκεκριμένα, </w:t>
      </w:r>
      <w:r>
        <w:rPr>
          <w:b/>
        </w:rPr>
        <w:t>εξαρτά τη συνταγματικότητα της παραχώρησης αυτής από τη διατήρηση της κρατικής εποπτείας επί της μεταβιβασθείσας αρμοδιότητας</w:t>
      </w:r>
      <w:r>
        <w:rPr/>
        <w:t xml:space="preserve">. </w:t>
      </w:r>
    </w:p>
    <w:p>
      <w:pPr>
        <w:pStyle w:val="Normal"/>
        <w:spacing w:lineRule="exact" w:line="320"/>
        <w:ind w:firstLine="720"/>
        <w:jc w:val="both"/>
        <w:rPr/>
      </w:pPr>
      <w:r>
        <w:rPr/>
        <w:t xml:space="preserve">Αλλά ούτε και η διάταξη του </w:t>
      </w:r>
      <w:r>
        <w:rPr>
          <w:b/>
          <w:highlight w:val="yellow"/>
        </w:rPr>
        <w:t>άρθρου 26 παρ. 2 Σ</w:t>
      </w:r>
      <w:r>
        <w:rPr>
          <w:b/>
        </w:rPr>
        <w:t xml:space="preserve"> </w:t>
      </w:r>
      <w:r>
        <w:rPr/>
        <w:t xml:space="preserve">είναι σε θέση να καταστήσει </w:t>
      </w:r>
      <w:r>
        <w:rPr>
          <w:lang w:val="en-US"/>
        </w:rPr>
        <w:t>a</w:t>
      </w:r>
      <w:r>
        <w:rPr/>
        <w:t xml:space="preserve"> </w:t>
      </w:r>
      <w:r>
        <w:rPr>
          <w:lang w:val="en-US"/>
        </w:rPr>
        <w:t>priori</w:t>
      </w:r>
      <w:r>
        <w:rPr/>
        <w:t xml:space="preserve"> αντισυνταγματική την ιδιωτικοποίηση των προαναφερθεισών αρμοδιοτήτων. Η διάταξη αυτή μπορεί να ορίζει ότι «</w:t>
      </w:r>
      <w:r>
        <w:rPr>
          <w:i/>
        </w:rPr>
        <w:t>η εκτελεστική λειτουργία ασκείται από τον Πρόεδρο της Δημοκρατίας και την Κυβέρνηση</w:t>
      </w:r>
      <w:r>
        <w:rPr/>
        <w:t xml:space="preserve">», </w:t>
      </w:r>
      <w:r>
        <w:rPr>
          <w:b/>
        </w:rPr>
        <w:t xml:space="preserve">δεν ορίζει </w:t>
      </w:r>
      <w:r>
        <w:rPr/>
        <w:t xml:space="preserve">όμως και </w:t>
      </w:r>
      <w:r>
        <w:rPr>
          <w:b/>
        </w:rPr>
        <w:t>τον τρόπο άσκησης της εκτελεστικής λειτουργίας</w:t>
      </w:r>
      <w:r>
        <w:rPr/>
        <w:t xml:space="preserve">. Με άλλες λέξεις, η εν λόγω συνταγματική διάταξη δεν ορίζει </w:t>
      </w:r>
      <w:r>
        <w:rPr>
          <w:b/>
        </w:rPr>
        <w:t xml:space="preserve">αν τα κρατικά όργανα θα πρέπει να είναι υλικοί φορείς εκτέλεσης των αρμοδιοτήτων της εκτελεστικής λειτουργίας ή αν, αντίθετα, </w:t>
      </w:r>
      <w:r>
        <w:rPr/>
        <w:t xml:space="preserve">η συνταγματικά επιβεβλημένη άσκηση των αρμοδιοτήτων αυτών από τα κρατικά όργανα μπορεί να συνίσταται και στην </w:t>
      </w:r>
      <w:r>
        <w:rPr>
          <w:b/>
        </w:rPr>
        <w:t xml:space="preserve">εποπτεία επί των ιδιωτών </w:t>
      </w:r>
      <w:r>
        <w:rPr/>
        <w:t>(</w:t>
      </w:r>
      <w:r>
        <w:rPr>
          <w:b/>
        </w:rPr>
        <w:t>στους οποίους έχει μεταβιβασθεί η υλική άσκηση των αρμοδιοτήτων αυτών</w:t>
      </w:r>
      <w:r>
        <w:rPr/>
        <w:t>). Δεδομένου ότι το Σύνταγμα δεν περιέχει επί τούτου απόφανση, είναι δηλαδή πολιτικά ουδέτερο, θα πρέπει να γίνει δεκτή η δεύτερη ερμηνευτική εκδοχή και να αφεθεί -</w:t>
      </w:r>
      <w:r>
        <w:rPr>
          <w:lang w:val="en-US"/>
        </w:rPr>
        <w:t>de</w:t>
      </w:r>
      <w:r>
        <w:rPr/>
        <w:t xml:space="preserve"> </w:t>
      </w:r>
      <w:r>
        <w:rPr>
          <w:lang w:val="en-US"/>
        </w:rPr>
        <w:t>lege</w:t>
      </w:r>
      <w:r>
        <w:rPr/>
        <w:t xml:space="preserve"> </w:t>
      </w:r>
      <w:r>
        <w:rPr>
          <w:lang w:val="en-US"/>
        </w:rPr>
        <w:t>ferenda</w:t>
      </w:r>
      <w:r>
        <w:rPr/>
        <w:t xml:space="preserve">- ο ακριβής καθορισμός του τρόπου άσκησης των ως άνω αρμοδιοτήτων στον κοινό νομοθέτη. </w:t>
      </w:r>
    </w:p>
    <w:p>
      <w:pPr>
        <w:pStyle w:val="Normal"/>
        <w:spacing w:lineRule="exact" w:line="320"/>
        <w:ind w:firstLine="720"/>
        <w:jc w:val="both"/>
        <w:rPr/>
      </w:pPr>
      <w:r>
        <w:rPr/>
        <w:t>Αξιοσημείωτη, άλλωστε, είναι και η παράμετρος της διάταξης του άρθρου 26 αρ. 2 Σ που υποστηρίζεται από τη θεωρία</w:t>
      </w:r>
      <w:r>
        <w:rPr>
          <w:rStyle w:val="FootnoteCharacters"/>
          <w:rStyle w:val="FootnoteAnchor"/>
        </w:rPr>
        <w:footnoteReference w:id="4"/>
      </w:r>
      <w:r>
        <w:rPr/>
        <w:t>, και παραγνωρίζει προφανώς το ΣτΕ στην εν λόγω απόφαση, σύμφωνα με την οποία ο συντακτικός νομοθέτης κατοχυρώνοντας την εκτελεστική λειτουργία προϋποθέτει ουσιαστικά και την αποτελεσματική άσκησή της. Συνεπώς, όταν μπορεί να θεμελιωθεί με πειστικά επιχειρήματα ότι η ιδιωτικοποίηση μιας κρατικής δραστηριότητας συμβάλλει στη βελτίωση της αποτελεσματικότητάς της, η ιδιωτικοποίηση όχι μόνο δεν αντίκειται στη διάταξη του άρθρου 26 παρ. 2 Σ αλλά, αντίθετα, βρίσκει ένα επιπρόσθετο θεμέλιο σε αυτή. Δηλαδή, το σημαντικό, κατά την άποψη αυτή, δεν είναι το ποιος παρέχει την υπηρεσία, αλλά αν αυτή ασκείται αποτελεσματικά. Εξάλλου, η αποκλειστική προσήλωση στο ζήτημα του φορέα άσκησης της δραστηριότητας μπορεί να χαρακτηρισθεί μάλλον ως φορμαλισμός κατά την ίδια άποψη</w:t>
      </w:r>
      <w:r>
        <w:rPr>
          <w:rStyle w:val="FootnoteCharacters"/>
          <w:rStyle w:val="FootnoteAnchor"/>
        </w:rPr>
        <w:footnoteReference w:id="5"/>
      </w:r>
      <w:r>
        <w:rPr/>
        <w:t xml:space="preserve">.  </w:t>
      </w:r>
    </w:p>
    <w:p>
      <w:pPr>
        <w:pStyle w:val="Normal"/>
        <w:spacing w:lineRule="exact" w:line="320"/>
        <w:ind w:firstLine="720"/>
        <w:jc w:val="both"/>
        <w:rPr/>
      </w:pPr>
      <w:r>
        <w:rPr/>
        <w:t xml:space="preserve">Από όλα τα ανωτέρω συνάγεται με σαφήνεια ότι η θέση του ΣτΕ απηχεί μεν μια συγκεκριμένη και καθ’ όλα θεμιτή αντίληψη περί του τρόπου άσκησης των κρατικών αρμοδιοτήτων, δεν βρίσκει ωστόσο έρεισμα σε καμία συγκεκριμένη συνταγματική διάταξη, έτσι ώστε η επίκληση των προαναφερθεισών συνταγματικών διατάξεων να συνιστά υπέρβαση των επιτρεπτών ορίων ερμηνείας του Συντάγματος. </w:t>
      </w:r>
    </w:p>
    <w:p>
      <w:pPr>
        <w:pStyle w:val="Normal"/>
        <w:spacing w:lineRule="exact" w:line="320"/>
        <w:ind w:firstLine="720"/>
        <w:jc w:val="both"/>
        <w:rPr/>
      </w:pPr>
      <w:r>
        <w:rPr/>
        <w:t xml:space="preserve">Τέλος, η άποψη του ΣτΕ περί αντισυνταγματικότητας της ανάθεσης αρμοδιοτήτων αστυνομικής φύσεως σε ιδιώτες έρχεται σε αντίθεση με τη θέση, η οποία είχε διατυπωθεί σε προηγούμενο Πρακτικό Επεξεργασίας σχεδίου π.δ σχετικά με την οργάνωση και λειτουργία ιδιωτικών εταιριών παροχής ασφάλειας, στο </w:t>
      </w:r>
      <w:r>
        <w:rPr>
          <w:b/>
        </w:rPr>
        <w:t>ΠΕ 434/1996</w:t>
      </w:r>
      <w:r>
        <w:rPr/>
        <w:t xml:space="preserve">, στο οποίο το Δικαστήριο εντόπισε την αντισυνταγματικότητα του σχεδίου π.δ. που επέτρεπε την ίδρυση και λειτουργία των εν λόγω εταιριών, στο γεγονός ότι ο νομοθέτης δεν είχε προβεί ο ίδιος στη ρύθμιση των ζητημάτων, τα οποία σχετίζονται με την επέμβαση των εταιριών αυτών στα ατομικά δικαιώματα των πολιτών. Κατ’ αυτόν τον τρόπο το ΣτΕ δέχθηκε, εμμέσως πλην σαφώς, την υπό όρους συνταγματικότητα της παροχής αστυνομικών υπηρεσιών από ιδιώτες και της άρσης του κρατικού μονοπωλίου στον τομέα αυτό, παρά το γεγονός ότι «κατ’ ουσίαν παραχωρείται τμήμα της κρατικής εξουσίας». </w:t>
      </w:r>
    </w:p>
    <w:p>
      <w:pPr>
        <w:pStyle w:val="Normal"/>
        <w:spacing w:lineRule="exact" w:line="320"/>
        <w:ind w:firstLine="720"/>
        <w:jc w:val="both"/>
        <w:rPr/>
      </w:pPr>
      <w:r>
        <w:rPr/>
        <w:t xml:space="preserve">Σχετική είναι και η μεταγενέστερη απόφαση του </w:t>
      </w:r>
      <w:r>
        <w:rPr>
          <w:b/>
        </w:rPr>
        <w:t>ΣτΕ</w:t>
      </w:r>
      <w:r>
        <w:rPr/>
        <w:t xml:space="preserve"> </w:t>
      </w:r>
      <w:r>
        <w:rPr>
          <w:b/>
        </w:rPr>
        <w:t>3946/2002</w:t>
      </w:r>
      <w:r>
        <w:rPr/>
        <w:t xml:space="preserve">, η οποία έκρινε ότι παροχή υπηρεσιών σχετιζομένων με την επιτέλεση του έργου της αστυνομίας, χωρίς όμως να ενέχουν άσκηση αστυνομικής εξουσίας, δεν αποκλείεται να αναλαμβάνονται από ιδιώτες σε συνθήκες αγοράς, υπό τους όρους βέβαια του νόμου, ο οποίος μπορεί να θέτει ενδεχομένως ως προϋπόθεση την προηγούμενη αδειοδότηση. Τέτοια περίπτωση κρίθηκε με την εν λόγω απόφαση ότι συνιστά η, βάσει Εθνικού Κανονισμού Ασφάλειας της Πολιτικής Αεροπορίας, </w:t>
      </w:r>
      <w:r>
        <w:rPr>
          <w:b/>
        </w:rPr>
        <w:t>ανάθεση καθηκόντων ελέγχου προσώπων και πραγμάτων στα αεροδρόμια σε ιδιωτικές επιχειρήσεις παροχής υπηρεσιών ασφαλείας</w:t>
      </w:r>
      <w:r>
        <w:rPr/>
        <w:t xml:space="preserve">, που θεωρήθηκε ότι δεν συνιστά ανεπίτρεπτη εκχώρηση σε ιδιώτες υπηρεσίας που ανήκει στη δημόσια εξουσία, δεδομένου ότι, σύμφωνα με τις ρυθμίσεις του Κανονισμού αυτού, </w:t>
      </w:r>
      <w:r>
        <w:rPr>
          <w:b/>
        </w:rPr>
        <w:t>διαφυλάσσονται πάντως οι αρμοδιότητες των κρατικών αστυνομικών αρχών</w:t>
      </w:r>
      <w:r>
        <w:rPr/>
        <w:t xml:space="preserve">, μεταξύ άλλων ως προς την τήρηση της τάξης και ασφάλειας, την οργάνωση των μέτρων ασφάλειας και τον υποχρεωτικό σωματικό έλεγχο. </w:t>
      </w:r>
    </w:p>
    <w:p>
      <w:pPr>
        <w:pStyle w:val="Normal"/>
        <w:spacing w:lineRule="exact" w:line="320"/>
        <w:ind w:firstLine="720"/>
        <w:jc w:val="both"/>
        <w:rPr/>
      </w:pPr>
      <w:r>
        <w:rPr/>
        <w:t>Είναι, όμως, παράδοξο από τη μία να γίνεται δεκτό ότι η λειτουργία των ιδιωτικών εταιριών αστυνόμευσης, η οποία, ως εκ της φύσεώς της, συνεπάγεται επεμβάσεις σε σειρά ατομικών δικαιωμάτων των πολιτών δεν αντίκειται στο Σύνταγμα και από την άλλη να υιοθετείται η αντισυνταγματικότητα της βεβαίωσης παραβάσεων και της επιβολής προστίμων από νπιδ, ακόμη κι όταν αυτά τελούν υπό την άμεση εποπτεία των ΟΤΑ.</w:t>
      </w:r>
    </w:p>
    <w:p>
      <w:pPr>
        <w:pStyle w:val="Normal"/>
        <w:spacing w:lineRule="exact" w:line="320"/>
        <w:ind w:firstLine="720"/>
        <w:jc w:val="both"/>
        <w:rPr/>
      </w:pPr>
      <w:r>
        <w:rPr/>
        <w:tab/>
        <w:t xml:space="preserve">Το ΣτΕ, ωστόσο, επανέλαβε την κρίση του για την ύπαρξη αρμοδιοτήτων αναπόσπαστων από την άσκηση της κρατικής κυριαρχίας και συνεπώς μη δυνάμενων να εκχωρηθούν σε ιδιώτες, σε μεταγενέστερες αποφάσεις του θεμελιώνοντας πάντα την κρίση αυτή στο συνδυασμό των διατάξεων των άρθρων 1 παρ. 3 και 26 παρ. 2 Σ. Έτσι, με την </w:t>
      </w:r>
      <w:r>
        <w:rPr>
          <w:b/>
        </w:rPr>
        <w:t xml:space="preserve">ΣτΕ 1511/2002 </w:t>
      </w:r>
      <w:r>
        <w:rPr/>
        <w:t>κρίθηκε ότι η υπαγωγή του Οργανισμού Κεντρικής Αγοράς Αθηνών (ΟΚΑΑ) στο ν. 2414/1994 και η ως εκ τούτου μετατροπή της ως άνω δημόσιας επιχείρησης</w:t>
      </w:r>
      <w:r>
        <w:rPr>
          <w:rStyle w:val="FootnoteCharacters"/>
          <w:rStyle w:val="FootnoteAnchor"/>
        </w:rPr>
        <w:footnoteReference w:id="6"/>
      </w:r>
      <w:r>
        <w:rPr/>
        <w:t xml:space="preserve"> σε νπιδ δεν αντίκειται στα άρθρα 1 παρ. 3 και 26 παρ. 2 Σ, εφόσον δεν πρόκειται για περίπτωση δημόσιας επιχείρησης που ασκεί αρμοδιότητες αναπόσπαστες από τον πυρήνα της κρατικής εξουσίας, ως έκφραση κυριαρχίας. Ομοίως, κρίθηκε με την </w:t>
      </w:r>
      <w:r>
        <w:rPr>
          <w:b/>
        </w:rPr>
        <w:t xml:space="preserve">ΣτΕ 867/2002 </w:t>
      </w:r>
      <w:r>
        <w:rPr/>
        <w:t xml:space="preserve">(Αρμ 2002, σελ. 1090) σχετικά με τη μετατροπή του Οργανισμού Διαχείρισης Δημοσίου Υλικού (ΟΔΔΥ) σε νπιδ, καθώς και με την </w:t>
      </w:r>
      <w:r>
        <w:rPr>
          <w:b/>
        </w:rPr>
        <w:t>ΣτΕ</w:t>
      </w:r>
      <w:r>
        <w:rPr/>
        <w:t xml:space="preserve"> </w:t>
      </w:r>
      <w:r>
        <w:rPr>
          <w:b/>
        </w:rPr>
        <w:t xml:space="preserve">2166/2002 </w:t>
      </w:r>
      <w:r>
        <w:rPr/>
        <w:t xml:space="preserve">(ΝοΒ 2003, σελ. 1098) σχετικά με τη μετατροπή του Οργανισμού Σχολικών Κτιρίων (ΟΣΚ) σε νπιδ. </w:t>
      </w:r>
    </w:p>
    <w:p>
      <w:pPr>
        <w:pStyle w:val="Normal"/>
        <w:spacing w:lineRule="exact" w:line="320"/>
        <w:jc w:val="both"/>
        <w:rPr/>
      </w:pPr>
      <w:r>
        <w:rPr/>
      </w:r>
    </w:p>
    <w:p>
      <w:pPr>
        <w:pStyle w:val="Normal"/>
        <w:spacing w:lineRule="exact" w:line="320"/>
        <w:ind w:firstLine="720"/>
        <w:jc w:val="both"/>
        <w:rPr>
          <w:b/>
          <w:b/>
          <w:i/>
          <w:i/>
        </w:rPr>
      </w:pPr>
      <w:r>
        <w:rPr>
          <w:b/>
          <w:i/>
        </w:rPr>
        <w:t>β) οι προϋποθέσεις ιδιωτικοποίησης του πυρήνα της κρατικής εξουσίας</w:t>
        <w:tab/>
      </w:r>
    </w:p>
    <w:p>
      <w:pPr>
        <w:pStyle w:val="Normal"/>
        <w:spacing w:lineRule="exact" w:line="320"/>
        <w:ind w:firstLine="720"/>
        <w:jc w:val="both"/>
        <w:rPr>
          <w:b/>
          <w:b/>
          <w:i/>
          <w:i/>
        </w:rPr>
      </w:pPr>
      <w:r>
        <w:rPr>
          <w:b/>
          <w:i/>
        </w:rPr>
      </w:r>
    </w:p>
    <w:p>
      <w:pPr>
        <w:pStyle w:val="Normal"/>
        <w:spacing w:lineRule="exact" w:line="320"/>
        <w:ind w:firstLine="720"/>
        <w:jc w:val="both"/>
        <w:rPr/>
      </w:pPr>
      <w:r>
        <w:rPr/>
        <w:t>Ωστόσο, η ανωτέρω κριτική δεν έχει την έννοια ότι επιτρέπεται απεριόριστα η ιδιωτικοποίηση αρμοδιοτήτων που ανήκουν στον πυρήνα της κρατικής εξουσίας, αλλά ότι η ανάθεση της άσκησης των αρμοδιοτήτων αυτών σε ιδιώτες είναι συνταγματικά επιτρεπτή μόνο υπό ορισμένες ειδικότερες προϋποθέσεις.</w:t>
      </w:r>
    </w:p>
    <w:p>
      <w:pPr>
        <w:pStyle w:val="Normal"/>
        <w:spacing w:lineRule="exact" w:line="320"/>
        <w:jc w:val="both"/>
        <w:rPr/>
      </w:pPr>
      <w:r>
        <w:rPr/>
        <w:tab/>
        <w:t xml:space="preserve">Δηλαδή, το πρώτο όριο που τίθεται αφορά την </w:t>
      </w:r>
      <w:r>
        <w:rPr>
          <w:b/>
          <w:u w:val="single"/>
        </w:rPr>
        <w:t>άσκηση των ατομικών δικαιωμάτων</w:t>
      </w:r>
      <w:r>
        <w:rPr/>
        <w:t xml:space="preserve">, με την έννοια της υποχρέωσης του νομοθέτη να υλοποιηθούν κατά την ιδιωτικοποίηση οι συνταγματικές υποχρεώσεις που προκύπτουν για το Κράτος από τα διάφορα ατομικά και κοινωνικά δικαιώματα που ειδικά καθορίζει το Σύνταγμα, όπως η προστασία της τέχνης, της επιστήμης, της παιδείας, του αθλητισμού, της οικογένειας, της μητρότητας, της παιδικής ηλικίας, των πολυτέκνων οικογενειών, των αναπήρων πολέμου, της υγείας, της απόκτησης κατοικίας, της απασχόλησης, της κοινωνικής ασφάλισης των εργαζομένων, της προστασίας του φυσικού και πολιτιστικού περιβάλλοντος κ.ο.κ. Ο νομοθέτης, δηλαδή, οφείλει να οργανώνει, όπως ο ίδιος προκρίνει, την άσκηση των αρμοδιοτήτων ή των δραστηριοτήτων που μεταβιβάζει, κατά τρόπο ώστε να διασφαλίζει την εκπλήρωση των υποχρεώσεών του αυτών.      </w:t>
      </w:r>
    </w:p>
    <w:p>
      <w:pPr>
        <w:pStyle w:val="Normal"/>
        <w:spacing w:lineRule="exact" w:line="320"/>
        <w:jc w:val="both"/>
        <w:rPr/>
      </w:pPr>
      <w:r>
        <w:rPr/>
        <w:tab/>
        <w:t xml:space="preserve">Ως περαιτέρω προϋπόθεση τίθεται </w:t>
      </w:r>
      <w:r>
        <w:rPr>
          <w:b/>
          <w:u w:val="single"/>
        </w:rPr>
        <w:t>η διατήρηση της εποπτείας του κράτους επί της ιδιωτικοποιηθείσας δραστηριότητας</w:t>
      </w:r>
      <w:r>
        <w:rPr/>
        <w:t xml:space="preserve">. Χωρίς την εποπτεία αυτή, οι ιδιώτες- φορείς άσκησης της μεταβιβασθείσας αρμοδιότητας δεν διαθέτουν την απαραίτητη δημοκρατική νομιμοποίηση κατά παράβαση της συνταγματικής επιταγής του άρθρου 1 παρ. 3 Σ. Δεν είναι, όμως μόνο η δημοκρατική αρχή, η οποία επιβάλλει την εποπτεία των κρατικών αρχών: Η κρατική εξουσία μπορεί να αποφασίσει -μέσω του κοινού νομοθέτη- τη μεταβίβαση δραστηριοτήτων σε ιδιώτες, δεν μπορεί, ωστόσο, να απεκδυθεί της ευθύνης της για την άσκηση των δραστηριοτήτων που ανάγονται στον πυρήνα της κρατικής εξουσίας. Το κράτος οφείλει, σε κάθε περίπτωση, να διατηρήσει το ρόλο του «εγγυητή», προκειμένου να διασφαλίσει το σεβασμό των ατομικών δικαιωμάτων, την τήρηση της αρχής της νομιμότητας, την αδιάκοπη παροχή υπηρεσιών προς το κοινωνικό σύνολο και την άσκηση των μεταβιβασθεισών αρμοδιοτήτων σε ιδιώτες. Πρέπει, επίσης, να καθορίζει την εποπτεύουσα κρατική αρχή, να παρέχει εγγυήσεις για τη διασφάλιση της εποπτικής λειτουργίας του κράτους (π.χ. υποχρέωση πληροφόρησης εκ μέρους του φορέα άσκησης της ανατεθείσας αρμοδιότητας ανά τακτά χρονικά διαστήματα) και να προβλέπει την επιβολή κυρώσεων σε περίπτωση παράβασης των υποχρεώσεων εκ μέρους του ιδιώτη, στον οποίο μεταβιβάσθηκε η σχετική δραστηριότητα.       </w:t>
      </w:r>
    </w:p>
    <w:p>
      <w:pPr>
        <w:pStyle w:val="Normal"/>
        <w:spacing w:lineRule="exact" w:line="320"/>
        <w:jc w:val="both"/>
        <w:rPr/>
      </w:pPr>
      <w:r>
        <w:rPr/>
        <w:tab/>
        <w:t xml:space="preserve">Άμεσα συνυφασμένη με τα ανωτέρω είναι και </w:t>
      </w:r>
      <w:r>
        <w:rPr>
          <w:b/>
          <w:u w:val="single"/>
        </w:rPr>
        <w:t>η διασφάλιση της συνέχειας των δημοσίων υπηρεσιών</w:t>
      </w:r>
      <w:r>
        <w:rPr/>
        <w:t xml:space="preserve">. Δηλαδή, το Σύνταγμα περιέχει μια σειρά από διατάξεις, οι οποίες αποσκοπούν στη διασφάλιση της παροχής των ζωτικών δημοσίων υπηρεσιών, και μάλιστα κατά τρόπο ώστε να εξυπηρετούνται τα συμφέροντα του κοινωνικού συνόλου. Η ιδιωτικοποίηση των «κλασικών» κρατικών αρμοδιοτήτων δεν μπορεί να οδηγήσει σε καταστρατήγηση των εν λόγω διατάξεων. Όταν ο συντακτικός νομοθέτης θέσπιζε τις ρυθμίσεις αυτές, είχε πρωτίστως υπόψη του τις πρωταρχικές κρατικές αρμοδιότητες, εκείνες, δηλαδή, τις αρμοδιότητες που εντάσσονται στον πυρήνα της κρατικής εξουσίας. Έτσι, ο κοινός νομοθέτης υποχρεούται να προβεί στη διαμόρφωση ενός νομοθετικού πλαισίου άσκησης των ιδιωτικοποιηθεισών υπηρεσιών, το οποίο να ανταποκρίνεται στο κανονιστικό περιεχόμενο των εν λόγω διατάξεων. Καταρχήν, απαραίτητη είναι η διασφάλιση της συνέχειας των υπηρεσιών και μετά την ιδιωτικοποίησή τους. Η παροχή υπηρεσιών αστυνομικής φύσεως (π.χ. έλεγχος στάθμευσης αυτοκινήτων) δεν μπορεί να αφεθεί στην ελεύθερη βούληση του ιδιώτη, ο οποίος αντίθετα, οφείλει να παρέχει τις υπηρεσίες του συνεχώς και σε όλους αδιακρίτως τους πολίτες, χωρίς να εξαρτά την παροχή αυτή από ιδιωτικοοικονομικά κριτήρια. Επίσης, θα πρέπει να θεσπιστούν οι εγγυήσεις εκείνες που κατοχυρώνουν τη συνέχεια παροχής των υπηρεσιών, όπως λ.χ. απαγόρευση ή περιορισμός του δικαιώματος της απεργίας, ανάληψη της σχετικής δραστηριότητας από κρατικές αρχές στην περίπτωση που ο ιδιώτης παραβεί την υποχρέωσή του κ.ο.κ. </w:t>
      </w:r>
    </w:p>
    <w:p>
      <w:pPr>
        <w:pStyle w:val="Normal"/>
        <w:spacing w:lineRule="exact" w:line="320"/>
        <w:ind w:firstLine="720"/>
        <w:jc w:val="both"/>
        <w:rPr/>
      </w:pPr>
      <w:r>
        <w:rPr/>
        <w:t xml:space="preserve">Απαραίτητη είναι ακόμη </w:t>
      </w:r>
      <w:r>
        <w:rPr>
          <w:b/>
          <w:u w:val="single"/>
        </w:rPr>
        <w:t>η διασφάλιση της άσκησης της δραστηριότητας κατά τον προσήκοντα τρόπο από και με γνώμονα το συμφέρον του κοινωνικού συνόλου</w:t>
      </w:r>
      <w:r>
        <w:rPr/>
        <w:t xml:space="preserve">. Η διαπίστωση αυτή δεν έχει βέβαια το νόημα ότι θα πρέπει να επεκταθεί το πεδίο εφαρμογής όλων των προαναφερθεισών συνταγματικών και νομοθετικών διατάξεων στις ιδιωτικοποιηθείσες δραστηριότητες, στο μέτρο που μια τέτοια ερμηνευτική εκδοχή θα καθιστούσε κατ’ ουσίαν απαγορευτική την ιδωτικοποίηση. Σε κάθε περίπτωση, θα πρέπει να εξασφαλίζεται, δηλαδή, ένα </w:t>
      </w:r>
      <w:r>
        <w:rPr>
          <w:lang w:val="en-US"/>
        </w:rPr>
        <w:t>minimum</w:t>
      </w:r>
      <w:r>
        <w:rPr/>
        <w:t xml:space="preserve"> εγγυήσεων για την αποτελεσματική άσκηση των δραστηριοτήτων και κατά τρόπο που να αποβαίνει σε όφελος του κοινωνικού συνόλου (π.χ. αυστηρό πειθαρχικό δίκαιο).</w:t>
      </w:r>
    </w:p>
    <w:p>
      <w:pPr>
        <w:pStyle w:val="Normal"/>
        <w:spacing w:lineRule="exact" w:line="320"/>
        <w:ind w:firstLine="720"/>
        <w:jc w:val="both"/>
        <w:rPr/>
      </w:pPr>
      <w:r>
        <w:rPr/>
        <w:t xml:space="preserve">Τέλος, θα πρέπει </w:t>
      </w:r>
      <w:r>
        <w:rPr>
          <w:b/>
          <w:u w:val="single"/>
        </w:rPr>
        <w:t>να διασφαλίζεται ότι από την ιδιωτικοποίηση δεν προκύπτει ζημία του Δημοσίου με τη διασπάθιση της δημόσιας περιουσίας και τον αντίστοιχο αδικαιολόγητο πλουτισμό του ιδιώτη</w:t>
      </w:r>
      <w:r>
        <w:rPr/>
        <w:t>. Στο πλαίσιο αυτό ιδιαίτερα νεωτεριστική σε ευρωπαϊκό επίπεδο είναι η νομολογία του Συνταγματικού Συμβουλίου της Γαλλίας, το οποίο έκρινε ότι επιτρέπονται οι ιδιωτικοποιήσεις στη Γαλλία υπό δύο βασικούς περιορισμούς:</w:t>
      </w:r>
    </w:p>
    <w:p>
      <w:pPr>
        <w:pStyle w:val="Normal"/>
        <w:spacing w:lineRule="exact" w:line="320"/>
        <w:ind w:firstLine="720"/>
        <w:jc w:val="both"/>
        <w:rPr/>
      </w:pPr>
      <w:r>
        <w:rPr/>
        <w:t xml:space="preserve">α) πρώτον, να μη θίγουν τον κύκλο των δημοσίων επιχειρήσεων που από το Σύνταγμα επιβάλλεται να παραμείνουν δημόσιες, δηλαδή αφενός τις επιχειρήσεις που αποτελούν «εθνικές δημόσιες υπηρεσίες», την ύπαρξη και λειτουργία των οποίων απαιτεί το Σύνταγμα, όπως αυτές ορίζονται από τον κοινό νομοθέτη (οπότε αυτός ο περιορισμός ενέχει αυτοκατάργηση), αφετέρου δε τις επιχειρήσεις που συνιστούν </w:t>
      </w:r>
      <w:r>
        <w:rPr>
          <w:lang w:val="en-US"/>
        </w:rPr>
        <w:t>de</w:t>
      </w:r>
      <w:r>
        <w:rPr/>
        <w:t xml:space="preserve"> </w:t>
      </w:r>
      <w:r>
        <w:rPr>
          <w:lang w:val="en-US"/>
        </w:rPr>
        <w:t>facto</w:t>
      </w:r>
      <w:r>
        <w:rPr/>
        <w:t xml:space="preserve"> μονοπώλια) και</w:t>
      </w:r>
    </w:p>
    <w:p>
      <w:pPr>
        <w:pStyle w:val="Normal"/>
        <w:spacing w:lineRule="exact" w:line="320"/>
        <w:ind w:firstLine="720"/>
        <w:jc w:val="both"/>
        <w:rPr/>
      </w:pPr>
      <w:r>
        <w:rPr/>
        <w:t xml:space="preserve">β) δεύτερον, να καταβάλλεται δίκαια αποζημίωση στο Κράτος, διότι δίκαια αποζημίωση δεν οφείλεται μόνον όταν ένας ιδιώτης περιορίζεται στην ιδιοκτησία του, αλλά και όταν το Κράτος απεκδύεται ενός περιουσιακού του στοιχείου, και τούτο με βάση αφενός μεν την αρχή της ισότητας, αφετέρου δε το άρθρο 17 της Διακήρυξης των Δικαιωμάτων του Ανθρώπου.                   </w:t>
      </w:r>
    </w:p>
    <w:p>
      <w:pPr>
        <w:pStyle w:val="Normal"/>
        <w:spacing w:lineRule="exact" w:line="320"/>
        <w:jc w:val="both"/>
        <w:rPr/>
      </w:pPr>
      <w:r>
        <w:rPr/>
        <w:tab/>
        <w:t>Σύμφωνα πάντα με την απόφαση, η έννοια της δίκαιης αποζημίωσης σημαίνει ότι:</w:t>
      </w:r>
    </w:p>
    <w:p>
      <w:pPr>
        <w:pStyle w:val="Normal"/>
        <w:spacing w:lineRule="exact" w:line="320"/>
        <w:ind w:left="720" w:hanging="0"/>
        <w:jc w:val="both"/>
        <w:rPr/>
      </w:pPr>
      <w:r>
        <w:rPr/>
        <w:t xml:space="preserve">Α) η πώληση δεν επιτρέπεται σε τίμημα κατώτερο της αξίας της, η οποία προσδιορίζεται από ανεξάρτητους εμπειρογνώμονες (σημειωτέον ότι με τον ίδιο νόμο, ο οποίος είχε προσβληθεί στο Συνταγματικό Δικαστήριο, είχε θεσμοθετηθεί -και λειτουργεί έκτοτε- μια ανεξάρτητη Επιτροπή Ιδιωτικοποιήσεων, με ευρύτατη γνωμοδοτική αρμοδιότητα, άλλοτε απλή και άλλοτε σύμφωνη), </w:t>
      </w:r>
    </w:p>
    <w:p>
      <w:pPr>
        <w:pStyle w:val="Normal"/>
        <w:spacing w:lineRule="exact" w:line="320"/>
        <w:ind w:left="720" w:hanging="0"/>
        <w:jc w:val="both"/>
        <w:rPr/>
      </w:pPr>
      <w:r>
        <w:rPr/>
        <w:t>Β) η αποτίμηση της αξίας γίνεται με βάση τις αντικειμενικές μεθόδους που χρησιμοποιούνται κατά την αποτίμηση του ενεργητικού μιας επιχείρησης,</w:t>
      </w:r>
    </w:p>
    <w:p>
      <w:pPr>
        <w:pStyle w:val="Normal"/>
        <w:spacing w:lineRule="exact" w:line="320"/>
        <w:ind w:left="720" w:hanging="0"/>
        <w:jc w:val="both"/>
        <w:rPr/>
      </w:pPr>
      <w:r>
        <w:rPr/>
        <w:t xml:space="preserve">Γ) η επιλογή των αγοραστών δεν επιτρέπεται να αποτελεί συνάρτηση κανενός προνομίου και ότι πρέπει να διαφυλάσσεται η εθνική ανεξαρτησία.   </w:t>
      </w:r>
    </w:p>
    <w:p>
      <w:pPr>
        <w:pStyle w:val="Normal"/>
        <w:spacing w:lineRule="exact" w:line="320"/>
        <w:jc w:val="both"/>
        <w:rPr>
          <w:lang w:val="en-US"/>
        </w:rPr>
      </w:pPr>
      <w:r>
        <w:rPr/>
        <w:t>Η έννοια της δίκαιης αποζημίωσης υπόκειται σε δικαστικό έλεγχο.</w:t>
      </w:r>
    </w:p>
    <w:p>
      <w:pPr>
        <w:pStyle w:val="Normal"/>
        <w:spacing w:lineRule="exact" w:line="320"/>
        <w:jc w:val="both"/>
        <w:rPr/>
      </w:pPr>
      <w:r>
        <w:rPr/>
        <w:tab/>
        <w:t xml:space="preserve">Τέλος, η διεύρυνση των περιορισμών αυτών θα πρέπει να χωρήσει προς την αναγνώριση, ως συνταγματικής προϋπόθεσης για την ιδιωτικοποίηση, της προηγούμενης διασφάλισης από τον ίδιο το νομοθέτη προς τις κατευθύνσεις που προβλέπει και η Σύσταση Νο (93) 7 του Συμβουλίου της Ευρώπης, σχετικά με την ιδιωτικοποίηση των δημοσίων επιχειρήσεων και δημοσίων δράσεων: </w:t>
      </w:r>
    </w:p>
    <w:p>
      <w:pPr>
        <w:pStyle w:val="Normal"/>
        <w:spacing w:lineRule="exact" w:line="320"/>
        <w:jc w:val="both"/>
        <w:rPr/>
      </w:pPr>
      <w:r>
        <w:rPr>
          <w:lang w:val="en-US"/>
        </w:rPr>
        <w:t>i</w:t>
      </w:r>
      <w:r>
        <w:rPr/>
        <w:t>) της προστασίας των δημοκρατικών δικαιωμάτων των πολιτών, ιδίως με επιβολή της υποχρέωσης ευρείας πληροφόρησης, που αποτελεί προαπαιτούμενό της. Η πληροφόρηση αυτή πρέπει να καλύπτει με ακρίβεια τόσο τους λόγους όσο και τη μέθοδο της ιδιωτικοποίησης,</w:t>
      </w:r>
    </w:p>
    <w:p>
      <w:pPr>
        <w:pStyle w:val="Normal"/>
        <w:spacing w:lineRule="exact" w:line="320"/>
        <w:jc w:val="both"/>
        <w:rPr/>
      </w:pPr>
      <w:r>
        <w:rPr>
          <w:lang w:val="en-US"/>
        </w:rPr>
        <w:t>ii</w:t>
      </w:r>
      <w:r>
        <w:rPr/>
        <w:t xml:space="preserve">) της προστασίας των δικαιωμάτων των χρηστών και καταναλωτών, ιδίως όταν πρόκειται για υπηρεσία γενικότερου ενδιαφέροντος ή για </w:t>
      </w:r>
      <w:r>
        <w:rPr>
          <w:lang w:val="en-US"/>
        </w:rPr>
        <w:t>de</w:t>
      </w:r>
      <w:r>
        <w:rPr/>
        <w:t xml:space="preserve"> </w:t>
      </w:r>
      <w:r>
        <w:rPr>
          <w:lang w:val="en-US"/>
        </w:rPr>
        <w:t>facto</w:t>
      </w:r>
      <w:r>
        <w:rPr/>
        <w:t xml:space="preserve"> μονοπώλιο. Πρέπει να διασφαλίζεται όχι μόνο η συνέχεια των υπηρεσιών, αλλά και τα αναγκαία προαπαιτούμενα και συνακόλουθά της, όπως εύκολη πρόσβαση των χρηστών - καταναλωτών στην υπηρεσία, περιλαμβανομένου και του ζητήματος της τιμολόγησής της, καθώς και η ποιότητα των παρεχομένων υπηρεσιών,</w:t>
      </w:r>
    </w:p>
    <w:p>
      <w:pPr>
        <w:pStyle w:val="Normal"/>
        <w:spacing w:lineRule="exact" w:line="320"/>
        <w:jc w:val="both"/>
        <w:rPr/>
      </w:pPr>
      <w:r>
        <w:rPr>
          <w:lang w:val="en-US"/>
        </w:rPr>
        <w:t>iii</w:t>
      </w:r>
      <w:r>
        <w:rPr/>
        <w:t>) της προστασίας των δικαιωμάτων των εργαζομένων, με παροχή σε αυτούς της κατάλληλης προηγούμενης πληροφόρησης και της δυνατότητας διατύπωσης των απόψεών τους,</w:t>
      </w:r>
    </w:p>
    <w:p>
      <w:pPr>
        <w:pStyle w:val="Normal"/>
        <w:spacing w:lineRule="exact" w:line="320"/>
        <w:jc w:val="both"/>
        <w:rPr/>
      </w:pPr>
      <w:r>
        <w:rPr>
          <w:lang w:val="en-US"/>
        </w:rPr>
        <w:t>iv</w:t>
      </w:r>
      <w:r>
        <w:rPr/>
        <w:t>) της προστασίας του περιβάλλοντος,</w:t>
      </w:r>
    </w:p>
    <w:p>
      <w:pPr>
        <w:pStyle w:val="Normal"/>
        <w:spacing w:lineRule="exact" w:line="320"/>
        <w:jc w:val="both"/>
        <w:rPr/>
      </w:pPr>
      <w:r>
        <w:rPr>
          <w:lang w:val="en-US"/>
        </w:rPr>
        <w:t>v</w:t>
      </w:r>
      <w:r>
        <w:rPr/>
        <w:t>) της προστασίας των υποψηφίων επενδυτών με θεσμική και πραγματική διασφάλιση της διαφάνειας και της ίσης μεταχείρισης, κατ΄ αποκλεισμό των απευθείας αναθέσεων.</w:t>
      </w:r>
    </w:p>
    <w:p>
      <w:pPr>
        <w:pStyle w:val="Normal"/>
        <w:spacing w:lineRule="exact" w:line="320"/>
        <w:jc w:val="both"/>
        <w:rPr/>
      </w:pPr>
      <w:r>
        <w:rPr/>
        <w:tab/>
        <w:t xml:space="preserve">Όλοι αυτοί οι περιορισμοί προϋποθέτουν την ύπαρξη νόμου για τον καθορισμό του ακριβούς πλαισίου υποχρεώσεων και εποπτείας. Σχετικές νομοθετικές εξουσιοδοτήσεις, είτε με το άρθρο 43§2 είτε το άρθρο 43§4Σ, θα πρέπει να κρίνονται με αυστηρότητα.           </w:t>
      </w:r>
    </w:p>
    <w:p>
      <w:pPr>
        <w:pStyle w:val="Normal"/>
        <w:spacing w:lineRule="exact" w:line="320"/>
        <w:ind w:firstLine="720"/>
        <w:jc w:val="both"/>
        <w:rPr/>
      </w:pPr>
      <w:r>
        <w:rPr/>
        <w:t xml:space="preserve">Συμπερασματικά, δηλαδή, ως προς τους περιορισμούς των ιδιωτικοποιήσεων θα πρέπει αφενός μεν να γίνει δεκτή μία διεύρυνση των συνταγματικών ορίων των ιδιωτικοποιήσεων που αναγνωρίζει η νομολογία. Ειδικότερα: α) περιορισμός που να απορρέει από τον «πυρήνα της κρατικής εξουσίας» δεν υπάρχει, διότι τέτοιος πυρήνας δεν ορίζεται συνταγματικά, πλην των περιπτώσεων της ρητής επιφύλαξης υπέρ ορισμένου οργάνου συγκεκριμένης αρμοδιότητας ή δραστηριότητας και β) περιορισμός που να απορρέει από την ύπαρξη «υπηρεσιών ζωτικής σημασίας» δεν υπάρχει, διότι το Σύνταγμα καταλείπει ελεύθερο το νομοθέτη να καθορίζει τις υπηρεσίες αυτές. Αφετέρου τα όρια αυτά θα πρέπει να διευρυνθούν έτσι ώστε να αναγνωριστεί ότι υπάρχουν περιορισμοί που απορρέουν α) από τις υποχρεώσεις που υπέχει το Κράτος για την τήρηση πολλών ατομικών και κοινωνικών δικαιωμάτων, με αντίστοιχη απαίτηση ύπαρξης προηγούμενου τυπικού νόμου και θεσμική και πραγματική διασφάλιση αντίστοιχης κρατικής εποπτείας και β) από τη δημοκρατική αρχή, με επίσης αντίστοιχη απαίτηση ύπαρξης προηγούμενου τυπικού νόμου και θεσμική και πραγματική διασφάλιση αντίστοιχης κρατικής εποπτείας.    </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szCs w:val="28"/>
        </w:rPr>
      </w:pPr>
      <w:r>
        <w:rPr>
          <w:b/>
          <w:szCs w:val="28"/>
        </w:rPr>
        <w:t>ΙΙΙ. ΣΥΜΠΕΡΑΣΜΑ</w:t>
      </w:r>
    </w:p>
    <w:p>
      <w:pPr>
        <w:pStyle w:val="Normal"/>
        <w:spacing w:lineRule="exact" w:line="320"/>
        <w:jc w:val="both"/>
        <w:rPr>
          <w:b/>
          <w:b/>
          <w:szCs w:val="28"/>
        </w:rPr>
      </w:pPr>
      <w:r>
        <w:rPr>
          <w:b/>
          <w:szCs w:val="28"/>
        </w:rPr>
      </w:r>
    </w:p>
    <w:p>
      <w:pPr>
        <w:pStyle w:val="Normal"/>
        <w:spacing w:lineRule="exact" w:line="320"/>
        <w:ind w:firstLine="720"/>
        <w:jc w:val="both"/>
        <w:rPr/>
      </w:pPr>
      <w:r>
        <w:rPr/>
        <w:t>Από την παγιωμένη περί ιδιωτικοποίησης των «</w:t>
      </w:r>
      <w:r>
        <w:rPr>
          <w:i/>
        </w:rPr>
        <w:t>αρμοδιοτήτων που είναι αναπόσπαστες από τον πυρήνα της κρατικής εξουσίας, ως έκφραση κυριαρχίας</w:t>
      </w:r>
      <w:r>
        <w:rPr/>
        <w:t>» νομολογία απορρέουν ορισμένα πορίσματα:</w:t>
      </w:r>
    </w:p>
    <w:p>
      <w:pPr>
        <w:pStyle w:val="Normal"/>
        <w:spacing w:lineRule="exact" w:line="320"/>
        <w:jc w:val="both"/>
        <w:rPr/>
      </w:pPr>
      <w:r>
        <w:rPr/>
        <w:t xml:space="preserve">α) υφίστανται ορισμένες </w:t>
      </w:r>
      <w:r>
        <w:rPr>
          <w:b/>
        </w:rPr>
        <w:t xml:space="preserve">αρμοδιότητες </w:t>
      </w:r>
      <w:r>
        <w:rPr/>
        <w:t xml:space="preserve">που είναι </w:t>
      </w:r>
      <w:r>
        <w:rPr>
          <w:b/>
        </w:rPr>
        <w:t xml:space="preserve">αναπόσπαστες από την άσκηση της λαϊκής κυριαρχίας </w:t>
      </w:r>
      <w:r>
        <w:rPr/>
        <w:t>(άρθρο 1§3Σ).</w:t>
      </w:r>
    </w:p>
    <w:p>
      <w:pPr>
        <w:pStyle w:val="Normal"/>
        <w:spacing w:lineRule="exact" w:line="320"/>
        <w:jc w:val="both"/>
        <w:rPr/>
      </w:pPr>
      <w:r>
        <w:rPr/>
        <w:t xml:space="preserve">β) οι αρμοδιότητες αυτές </w:t>
      </w:r>
      <w:r>
        <w:rPr>
          <w:b/>
        </w:rPr>
        <w:t>ασκούνται αποκλειστικά από το Κράτος, τους ΟΤΑ, ή τα νπδδ</w:t>
      </w:r>
      <w:r>
        <w:rPr/>
        <w:t>, δηλαδή δια της δημοκρατικά νομιμοποιούμενης Δημόσιας Διοίκησης και δεν επιτρέπεται να ασκηθούν υπό οποιοδήποτε καθεστώς ιδιωτικού δικαίου, ούτε καν από νπιδ, πολύ δε περισσότερο δεν επιτρέπεται να εκχωρηθούν στον περιουσιακό και διαχειριστικό έλεγχο ιδιωτών. Με άλλα λόγια, οι αρμοδιότητες αυτές δεν επιτρέπεται να ασκούνται σε ένα πλαίσιο ιδιωτικής οικονομίας με σκοπό το κέρδος και</w:t>
      </w:r>
    </w:p>
    <w:p>
      <w:pPr>
        <w:pStyle w:val="Normal"/>
        <w:spacing w:lineRule="exact" w:line="320"/>
        <w:jc w:val="both"/>
        <w:rPr/>
      </w:pPr>
      <w:r>
        <w:rPr/>
        <w:t xml:space="preserve">γ) η τήρηση της άσκησης των ως άνω αποκλειστικών αρμοδιοτήτων τελεί υπό τον </w:t>
      </w:r>
      <w:r>
        <w:rPr>
          <w:b/>
        </w:rPr>
        <w:t>έλεγχο των διοικητικών δικαστηρίων</w:t>
      </w:r>
      <w:r>
        <w:rPr/>
        <w:t xml:space="preserve">, δια της οδού του ελέγχου τω πράξεων που σχετίζονται με αρμοδιότητες αναπόσπαστες από την άσκηση της λαϊκής κυριαρχίας, δεδομένου ότι (υπό το κρατούν στο δικαιϊκό μας σύστημα οργανικό κριτήριο) μόνο η αμφισβήτηση πράξεων που προέρχονται από τα όργανα του Κράτους, των ΟΤΑ και των νπδδ γεννούν διοικητικές διαφορές.       </w:t>
      </w:r>
    </w:p>
    <w:p>
      <w:pPr>
        <w:pStyle w:val="Normal"/>
        <w:spacing w:lineRule="exact" w:line="320"/>
        <w:ind w:firstLine="720"/>
        <w:jc w:val="both"/>
        <w:rPr/>
      </w:pPr>
      <w:r>
        <w:rPr/>
        <w:t xml:space="preserve">Ωστόσο, η νομολογία αυτή αμφισβητείται ως προς το κατά πόσο ευσταθεί, δεδομένου ότι ούτε το άρθρο 1§3 ούτε το άρθρο 26§2Σ δεν ορίζουν ρητά την απαγόρευση αυτή, έτσι ώστε η ως άνω νομολογιακή κατασκευή από το ΣτΕ να μοιάζει με φορμαλισμό και να συνιστά στη ουσία ερμηνευτική υπέρβαση των επίμαχων συνταγματικών διατάξεων. </w:t>
      </w:r>
    </w:p>
    <w:p>
      <w:pPr>
        <w:pStyle w:val="Normal"/>
        <w:spacing w:lineRule="exact" w:line="320"/>
        <w:ind w:firstLine="720"/>
        <w:jc w:val="both"/>
        <w:rPr/>
      </w:pPr>
      <w:r>
        <w:rPr/>
        <w:t xml:space="preserve">Αντ’ αυτού, προτείνεται η ιδιωτικοποίηση και αυτού του ίδιου του πυρήνα της κρατικής εξουσίας υπό τις προϋποθέσεις, όμως, που διαγράφηκαν ως άνω. </w:t>
      </w:r>
    </w:p>
    <w:p>
      <w:pPr>
        <w:pStyle w:val="Normal"/>
        <w:spacing w:lineRule="exact" w:line="320"/>
        <w:ind w:firstLine="72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Τους όρους «ιδιωτικοποίηση» και «αποκρατικοποίηση» διακρίνει επίσης και η διάταξη του άρθρου 1 παρ. 1 του ν. 2000/1991 «</w:t>
      </w:r>
      <w:r>
        <w:rPr>
          <w:i/>
        </w:rPr>
        <w:t>Για την αποκρατικοποίηση, απλούστευση των διαδικασιών εκκαθάρισης, ενισχύσεως των κανόνων ανταγωνισμού και άλλες διατάξεις</w:t>
      </w:r>
      <w:r>
        <w:rPr/>
        <w:t>»: «</w:t>
      </w:r>
      <w:r>
        <w:rPr>
          <w:i/>
        </w:rPr>
        <w:t>Για την εφαρμογή των διατάξεων του παρόντος νόμου αποκρατικοποίηση θεωρείται: α. Η κατάργηση ή συγχώνευση φορέων του Δημοσίου. β. Η μεταβίβαση σε ιδιώτες φορέων του Δημοσίου ή περιουσιακών στοιχείων, δικαιωμάτων και προνομίων των φορέων αυτών, κατά τα οριζόμενα στο άρθρο 5 (ιδιωτικοποίηση). γ. Η εκκαθάριση υπερχρεωμένων φορέων του Δημοσίου</w:t>
      </w:r>
      <w:r>
        <w:rPr/>
        <w:t xml:space="preserve">».  </w:t>
      </w:r>
    </w:p>
  </w:footnote>
  <w:footnote w:id="3">
    <w:p>
      <w:pPr>
        <w:pStyle w:val="Footnote"/>
        <w:jc w:val="both"/>
        <w:rPr/>
      </w:pPr>
      <w:r>
        <w:rPr>
          <w:rStyle w:val="FootnoteCharacters"/>
        </w:rPr>
        <w:footnoteRef/>
      </w:r>
      <w:r>
        <w:rPr/>
        <w:t xml:space="preserve"> </w:t>
      </w:r>
      <w:r>
        <w:rPr/>
        <w:t xml:space="preserve">Για το ζήτημα της νομιμότητας της ανάθεσης του ελέγχου της στάθμευσης οχημάτων σε ιδιώτες βλ. ενδεικτικά, Γνωμ ΝΣΚ 417/1995, </w:t>
      </w:r>
      <w:r>
        <w:rPr>
          <w:i/>
        </w:rPr>
        <w:t>Α. Δημητρόπουλου</w:t>
      </w:r>
      <w:r>
        <w:rPr/>
        <w:t xml:space="preserve">, Ο ιδιωτικός έλεγχος της στάθμευσης οχημάτων σε δημόσιους κοινόχρηστους χώρους, ΔιΔικ 1997, σελ. 50, </w:t>
      </w:r>
      <w:r>
        <w:rPr>
          <w:i/>
        </w:rPr>
        <w:t>Α. Παπαβασιλείου</w:t>
      </w:r>
      <w:r>
        <w:rPr/>
        <w:t xml:space="preserve">, Το πρόβλημα της παραχώρησης δημοτικών υπηρεσιών σε ιδιώτες – Η περίπτωση της ελεγχόμενης στάθμευσης οχημάτων στις πόλεις με αφορμή τις ρυθμίσεις του ν. 2218/1994, ΕΔΔ 1995, σελ. 62 επ.     </w:t>
      </w:r>
    </w:p>
  </w:footnote>
  <w:footnote w:id="4">
    <w:p>
      <w:pPr>
        <w:pStyle w:val="Footnote"/>
        <w:jc w:val="both"/>
        <w:rPr/>
      </w:pPr>
      <w:r>
        <w:rPr>
          <w:rStyle w:val="FootnoteCharacters"/>
        </w:rPr>
        <w:footnoteRef/>
      </w:r>
      <w:r>
        <w:rPr/>
        <w:t xml:space="preserve"> </w:t>
      </w:r>
      <w:r>
        <w:rPr/>
        <w:t xml:space="preserve">Βλ. </w:t>
      </w:r>
      <w:r>
        <w:rPr>
          <w:i/>
        </w:rPr>
        <w:t>Π. Λαζαράτου</w:t>
      </w:r>
      <w:r>
        <w:rPr/>
        <w:t xml:space="preserve">, «Αποτελεσματικότητα της διοίκησης: Ένα νομικό επιχείρημα με συνταγματική θεμελίωση», ΤοΣ 1991, σελ. 509 επ., </w:t>
      </w:r>
      <w:r>
        <w:rPr>
          <w:i/>
        </w:rPr>
        <w:t>Ν. – Κ. Χλέπα</w:t>
      </w:r>
      <w:r>
        <w:rPr/>
        <w:t xml:space="preserve">, Λειτουργική επέκταση και οργανωτικός κατακερματισμός; Οι αρμοδιότητες των ΟΤΑ και οι τρέχουσες τάσεις για τη μετάθεσή τους σε άλλους φορείς, </w:t>
      </w:r>
      <w:r>
        <w:rPr>
          <w:lang w:val="en-US"/>
        </w:rPr>
        <w:t>in</w:t>
      </w:r>
      <w:r>
        <w:rPr/>
        <w:t xml:space="preserve">: Προοπτικές της τοπικής δημοκρατίας – Ένας ελληνογερμανικός διάλογος για την τοπική αυτοδιοίκηση, 1998, σελ. 308  </w:t>
      </w:r>
    </w:p>
  </w:footnote>
  <w:footnote w:id="5">
    <w:p>
      <w:pPr>
        <w:pStyle w:val="Footnote"/>
        <w:jc w:val="both"/>
        <w:rPr/>
      </w:pPr>
      <w:r>
        <w:rPr>
          <w:rStyle w:val="FootnoteCharacters"/>
        </w:rPr>
        <w:footnoteRef/>
      </w:r>
      <w:r>
        <w:rPr/>
        <w:t xml:space="preserve"> </w:t>
      </w:r>
      <w:r>
        <w:rPr/>
        <w:t xml:space="preserve">Σχετικά με την άποψη αυτή είναι και η Ολ ΣτΕ 2058/1953, με την οποία κρίθηκε ότι το μονοπώλιο μιας δημοτικής επιχείρησης μπορεί να αρθεί υπέρ ενός ιδιώτη, εφόσον κατά τον τρόπο αυτό επιτυγχάνεται η αποτελεσματικότερη άσκηση της δραστηριότητας (της τοπικής συγκοινωνίας στη συγκεκριμένη απόφαση)  </w:t>
      </w:r>
    </w:p>
  </w:footnote>
  <w:footnote w:id="6">
    <w:p>
      <w:pPr>
        <w:pStyle w:val="Footnote"/>
        <w:jc w:val="both"/>
        <w:rPr/>
      </w:pPr>
      <w:r>
        <w:rPr>
          <w:rStyle w:val="FootnoteCharacters"/>
        </w:rPr>
        <w:footnoteRef/>
      </w:r>
      <w:r>
        <w:rPr/>
        <w:t xml:space="preserve"> </w:t>
      </w:r>
      <w:r>
        <w:rPr/>
        <w:t>Για την έννοια της «</w:t>
      </w:r>
      <w:r>
        <w:rPr>
          <w:i/>
        </w:rPr>
        <w:t>δημόσιας επιχείρησης</w:t>
      </w:r>
      <w:r>
        <w:rPr/>
        <w:t>» βλ. και ΑΕΔ 25/2000 (ΔΔίκη 2001, σελ. 1348), σύμφωνα με την οποία «…</w:t>
      </w:r>
      <w:r>
        <w:rPr>
          <w:i/>
        </w:rPr>
        <w:t xml:space="preserve">δημόσια επιχείρηση </w:t>
      </w:r>
      <w:r>
        <w:rPr/>
        <w:t xml:space="preserve">…. </w:t>
      </w:r>
      <w:r>
        <w:rPr>
          <w:i/>
        </w:rPr>
        <w:t>είναι εκείνη για την οποία νόμος είτε ιδρυτικός είτε άλλος, ή κανονιστική πράξη εκδοθείσα κατ’ εξουσιοδότηση νόμου, προβλέπει ότι λειτουργεί χάριν του δημοσίου συμφέροντος και η οποία, περαιτέρω, οργανωμένη σε νπ, επί του οποίου το κράτος ασκεί αποφασιστική επιρροή, λειτουργεί με κριτήρια επιδίωξης οικονομικού αποτελέσματος, με την έννοια όχι της κερδοσκοπίας, η οποία δεν αποτελεί απαραίτητο στοιχείο για τη δραστηριότητά της, αλλά της δημιουργίας των οικονομικών δυνατοτήτων για την επίτευξη των παραπάνω αναφερόμενων βασικών σκοπών αυτής, των οποίων η πραγματοποίηση μπορεί να γίνει και με την επιδίωξη της μείωσης του κόστους των παρεχόμενων υπηρεσιών ή αγαθών</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iCs/>
      <w:sz w:val="28"/>
      <w:szCs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Style13">
    <w:name w:val="Θέμα σχολίου"/>
    <w:basedOn w:val="CommentText"/>
    <w:next w:val="CommentText"/>
    <w:qFormat/>
    <w:pPr/>
    <w:rPr>
      <w:b/>
      <w:bCs/>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02:00Z</dcterms:created>
  <dc:creator>ανδρέας παπαπετρόπου</dc:creator>
  <dc:description/>
  <dc:language>en-US</dc:language>
  <cp:lastModifiedBy>ΦΟΡΤΣΑΚΗΣ</cp:lastModifiedBy>
  <dcterms:modified xsi:type="dcterms:W3CDTF">2006-03-20T12:46:00Z</dcterms:modified>
  <cp:revision>5</cp:revision>
  <dc:subject/>
  <dc:title>ΟΙ ΙΔΙΩΤΙΚΟΠΟΙΗΣΕΙΣ</dc:title>
</cp:coreProperties>
</file>