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20" w:before="0" w:after="0"/>
        <w:rPr>
          <w:lang w:val="el-GR"/>
        </w:rPr>
      </w:pPr>
      <w:r>
        <w:rPr>
          <w:lang w:val="el-GR"/>
        </w:rPr>
        <w:t>Εθνικό και Καποδιστριακό Πανεπιστήμιο Αθηνών</w:t>
      </w:r>
    </w:p>
    <w:p>
      <w:pPr>
        <w:pStyle w:val="Normal"/>
        <w:spacing w:lineRule="exact" w:line="320"/>
        <w:rPr>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lang w:val="el-GR"/>
        </w:rPr>
      </w:pPr>
      <w:r>
        <w:rPr>
          <w:lang w:val="el-GR"/>
        </w:rPr>
        <w:t>Τμήμα Νομικής, Τομέας Δημοσίου Δικαίου</w:t>
      </w:r>
    </w:p>
    <w:p>
      <w:pPr>
        <w:pStyle w:val="Normal"/>
        <w:spacing w:lineRule="exact" w:line="320"/>
        <w:rPr>
          <w:lang w:val="el-GR"/>
        </w:rPr>
      </w:pPr>
      <w:r>
        <w:rPr>
          <w:lang w:val="el-GR"/>
        </w:rPr>
        <w:t>Μεταπτυχιακό Δίπλωμα Δημοσίου Δικαίου</w:t>
      </w:r>
    </w:p>
    <w:p>
      <w:pPr>
        <w:pStyle w:val="Normal"/>
        <w:spacing w:lineRule="exact" w:line="320"/>
        <w:rPr>
          <w:lang w:val="el-GR"/>
        </w:rPr>
      </w:pPr>
      <w:r>
        <w:rPr>
          <w:lang w:val="el-GR"/>
        </w:rPr>
        <w:t>Μάθημα: Διοικητικό Δίκαιο</w:t>
      </w:r>
    </w:p>
    <w:p>
      <w:pPr>
        <w:pStyle w:val="Normal"/>
        <w:spacing w:lineRule="exact" w:line="320"/>
        <w:rPr>
          <w:lang w:val="el-GR"/>
        </w:rPr>
      </w:pPr>
      <w:r>
        <w:rPr>
          <w:lang w:val="el-GR"/>
        </w:rPr>
        <w:t>Διδάσκων : Αναπληρωτής Καθηγητής Θ. Φορτσάκης</w:t>
      </w:r>
    </w:p>
    <w:p>
      <w:pPr>
        <w:pStyle w:val="Normal"/>
        <w:spacing w:lineRule="exact" w:line="320"/>
        <w:rPr>
          <w:b/>
          <w:b/>
          <w:sz w:val="28"/>
          <w:szCs w:val="28"/>
          <w:lang w:val="el-GR"/>
        </w:rPr>
      </w:pPr>
      <w:r>
        <w:rPr>
          <w:lang w:val="el-GR"/>
        </w:rPr>
        <w:t xml:space="preserve">Εργασία: </w:t>
      </w:r>
      <w:r>
        <w:rPr>
          <w:szCs w:val="28"/>
          <w:lang w:val="el-GR"/>
        </w:rPr>
        <w:t>Αλέξανδρος Μαντζούτσος</w:t>
      </w:r>
      <w:r>
        <w:rPr>
          <w:iCs/>
          <w:szCs w:val="20"/>
          <w:lang w:val="el-GR"/>
        </w:rPr>
        <w:t xml:space="preserve"> </w:t>
      </w:r>
    </w:p>
    <w:p>
      <w:pPr>
        <w:pStyle w:val="Normal"/>
        <w:ind w:left="180" w:right="-180" w:hanging="0"/>
        <w:rPr>
          <w:b/>
          <w:b/>
          <w:sz w:val="28"/>
          <w:szCs w:val="28"/>
          <w:lang w:val="el-GR"/>
        </w:rPr>
      </w:pPr>
      <w:r>
        <w:rPr>
          <w:b/>
          <w:sz w:val="28"/>
          <w:szCs w:val="28"/>
          <w:lang w:val="el-GR"/>
        </w:rPr>
      </w:r>
    </w:p>
    <w:p>
      <w:pPr>
        <w:pStyle w:val="Normal"/>
        <w:ind w:left="180" w:right="-180" w:hanging="0"/>
        <w:rPr>
          <w:b/>
          <w:b/>
          <w:sz w:val="28"/>
          <w:szCs w:val="28"/>
          <w:lang w:val="el-GR"/>
        </w:rPr>
      </w:pPr>
      <w:r>
        <w:rPr>
          <w:b/>
          <w:sz w:val="28"/>
          <w:szCs w:val="28"/>
          <w:lang w:val="el-GR"/>
        </w:rPr>
      </w:r>
    </w:p>
    <w:p>
      <w:pPr>
        <w:pStyle w:val="Normal"/>
        <w:ind w:left="180" w:right="-180" w:hanging="0"/>
        <w:rPr>
          <w:b/>
          <w:b/>
          <w:sz w:val="28"/>
          <w:szCs w:val="28"/>
          <w:u w:val="single"/>
          <w:lang w:val="el-GR"/>
        </w:rPr>
      </w:pPr>
      <w:r>
        <w:rPr>
          <w:b/>
          <w:sz w:val="28"/>
          <w:szCs w:val="28"/>
          <w:u w:val="single"/>
          <w:lang w:val="el-GR"/>
        </w:rPr>
      </w:r>
    </w:p>
    <w:p>
      <w:pPr>
        <w:pStyle w:val="Normal"/>
        <w:ind w:left="180" w:right="-180" w:hanging="0"/>
        <w:jc w:val="center"/>
        <w:rPr/>
      </w:pPr>
      <w:r>
        <w:rPr>
          <w:b/>
          <w:sz w:val="28"/>
          <w:szCs w:val="28"/>
          <w:u w:val="single"/>
          <w:lang w:val="el-GR"/>
        </w:rPr>
        <w:t>Θέμα Εισήγησης:</w:t>
      </w:r>
      <w:r>
        <w:rPr>
          <w:b/>
          <w:sz w:val="28"/>
          <w:szCs w:val="28"/>
          <w:lang w:val="el-GR"/>
        </w:rPr>
        <w:t xml:space="preserve"> «</w:t>
      </w:r>
      <w:r>
        <w:rPr>
          <w:b/>
          <w:i/>
          <w:sz w:val="28"/>
          <w:szCs w:val="28"/>
          <w:lang w:val="el-GR"/>
        </w:rPr>
        <w:t>Συνταγματικοί Περιορισμοί των Ιδιωτικοποιήσεων».</w:t>
      </w:r>
    </w:p>
    <w:p>
      <w:pPr>
        <w:pStyle w:val="Normal"/>
        <w:jc w:val="center"/>
        <w:rPr>
          <w:b/>
          <w:b/>
          <w:i/>
          <w:i/>
          <w:sz w:val="28"/>
          <w:szCs w:val="28"/>
          <w:u w:val="single"/>
          <w:lang w:val="el-GR"/>
        </w:rPr>
      </w:pPr>
      <w:r>
        <w:rPr>
          <w:b/>
          <w:i/>
          <w:sz w:val="28"/>
          <w:szCs w:val="28"/>
          <w:u w:val="single"/>
          <w:lang w:val="el-GR"/>
        </w:rPr>
      </w:r>
    </w:p>
    <w:p>
      <w:pPr>
        <w:pStyle w:val="Heading2"/>
        <w:rPr/>
      </w:pPr>
      <w:r>
        <w:rPr/>
        <w:t>ΠΡΟΛΟΓΟΣ</w:t>
      </w:r>
    </w:p>
    <w:p>
      <w:pPr>
        <w:pStyle w:val="NormalWeb"/>
        <w:spacing w:lineRule="auto" w:line="360"/>
        <w:ind w:firstLine="540"/>
        <w:jc w:val="both"/>
        <w:rPr>
          <w:lang w:val="el-GR"/>
        </w:rPr>
      </w:pPr>
      <w:r>
        <w:rPr>
          <w:lang w:val="el-GR"/>
        </w:rPr>
        <w:t xml:space="preserve">Από την αποκατάσταση της Δημοκρατίας μέχρι τα τέλη της δεκαετίας του ’80, οι δημοκρατικές κυβερνήσεις - διακατεχόμενες από μία έντονα κρατικιστική αντίληψη – ακολουθούσαν πολιτική κρατικοποιήσεων, με την πεποίθηση ότι κατ’ αυτόν τον τρόπο εξυπηρετείται καλύτερα το δημόσιο συμφέρον. Από τις αρχές τις δεκαετίας του ’90, όμως, η πολιτική αυτή άλλαζει ριζικά. Όχι μόνο δεν κρατικοποιούνται πλέον επιχειρήσεις αλλά, αντίθετα, αναλαμβάνεται κυβερνητική προσπάθεια να πωληθούν σε Έλληνες ή σε αλλοδαπούς επιχειρηματίες, δηλ. να ιδιωτικοποιηθούν εν όλω ή εν μέρει, πολλές επιχειρήσεις του Δημοσίου ή του ευρύτερου Δημοσίου Τομέα. Ας σημειωθεί, εν προκειμένω, ότι τόσο κατά την περίοδο των κρατικοποιήσεων (1975-1990) όσο και κατά την περίοδο των ιδιωτικοποιήσεων (1990-σήμερα), οι αντίστοιχες πολιτικές σχεδιάζονται και εφαρμόζονται ανεξάρτητα από το πολιτικό κόμμα που έχει κοινοβουλευτική πλειοψηφία και ασκεί την εκτελεστική εξουσία. </w:t>
      </w:r>
    </w:p>
    <w:p>
      <w:pPr>
        <w:pStyle w:val="NormalWeb"/>
        <w:spacing w:lineRule="auto" w:line="360"/>
        <w:ind w:firstLine="540"/>
        <w:jc w:val="both"/>
        <w:rPr>
          <w:lang w:val="el-GR"/>
        </w:rPr>
      </w:pPr>
      <w:r>
        <w:rPr>
          <w:lang w:val="el-GR"/>
        </w:rPr>
        <w:t xml:space="preserve">Από νομική άποψη, ωστόσο, και ιδίως όσον αφορά τις επιταγές του ισχύοντος Συντάγματος, τίθενται, μεταξύ άλλων, τα εξής ερωτήματα: α) Μέχρι ποιο σημείο οι ιδιωτικοποιήσεις είναι συνταγματικώς επιτρεπτές; Με άλλα λόγια, έχει η πολιτική εξουσία τη δυνατότητα να ιδιωτικοποιήσει τα πάντα ή μήπως υπάρχει κάποιος κρατικός πυρήνας, η ιδιωτικοποίηση του οποίου θα ήταν συνταγματικώς ανεπίτρεπτη; β) Ποιες είναι οι νομικές συνέπειες της μεταβολής του νομικού καθεστώτος των φορέων επιχειρήσεων αγαθών ζωτικής σημασίας αναφορικά με τα συνταγματικώς κατοχυρωμένα ατομικά και κοινωνικά δικαιώματα των πολιτών, προς τους οποίους οι νέοι φορείς θα παρέχουν εφεξής τις ίδιες υπηρεσίες; </w:t>
      </w:r>
    </w:p>
    <w:p>
      <w:pPr>
        <w:pStyle w:val="Normal"/>
        <w:jc w:val="center"/>
        <w:rPr>
          <w:b/>
          <w:b/>
          <w:sz w:val="28"/>
          <w:szCs w:val="28"/>
          <w:u w:val="single"/>
          <w:lang w:val="el-GR"/>
        </w:rPr>
      </w:pPr>
      <w:r>
        <w:rPr>
          <w:b/>
          <w:sz w:val="28"/>
          <w:szCs w:val="28"/>
          <w:u w:val="single"/>
          <w:lang w:val="el-GR"/>
        </w:rPr>
        <w:t>ΚΕΦΑΛΑΙΟ Ι</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Ο ΜΗ-ΙΔΙΩΤΙΚΟΠΟΙΗΣΙΜΟΣ ΠΥΡΗΝΑΣ ΚΡΑΤΙΚΗΣ ΔΡΑΣΗΣ</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spacing w:lineRule="auto" w:line="360"/>
        <w:ind w:firstLine="540"/>
        <w:jc w:val="both"/>
        <w:rPr>
          <w:lang w:val="el-GR"/>
        </w:rPr>
      </w:pPr>
      <w:r>
        <w:rPr>
          <w:lang w:val="el-GR"/>
        </w:rPr>
        <w:t>Το Σύνταγμα δεν περιέχει ρητή ειδική διάταξη σχετικά με το ζήτημα των ιδιωτικοποιήσεων ανάλογη με αυτή του άρθρου 106 παρ. 3</w:t>
      </w:r>
      <w:r>
        <w:rPr>
          <w:vertAlign w:val="superscript"/>
          <w:lang w:val="el-GR"/>
        </w:rPr>
        <w:t xml:space="preserve"> </w:t>
      </w:r>
      <w:r>
        <w:rPr>
          <w:lang w:val="el-GR"/>
        </w:rPr>
        <w:t xml:space="preserve">που ορίζει τις προϋποθέσεις της κρατικοποίησης στο πλαίσιο της ρύθμισης για την εξαγορά ορισμένων επιχειρήσεων ή την αναγκαστική συμμετοχή του Κράτους σε αυτές. Σύμφωνα όμως με πρόσφατη νομολογία του Συμβουλίου της Επικρατείας (ΣτΕ 1934/1998), </w:t>
      </w:r>
      <w:r>
        <w:rPr>
          <w:i/>
          <w:lang w:val="el-GR"/>
        </w:rPr>
        <w:t xml:space="preserve">«...διατάξεις...κατά το μέρος που προβλέπουν ευθέως ή επιτρέπουν την ανάθεση αστυνομικής φύσεως αρμοδιοτήτων (βεβαίωση της παράβασης, ακινητοποίηση οχημάτων, επιβολή προστίμων) σε νομικά πρόσωπα ιδιωτικού δικαίου, αντίκεινται στις θεμελιώδεις διατάξεις του άρθ. 1 παρ. 3 και 26 παρ. 2 του Συντάγματος, κατά την έννοια των οποίων, αστυνομική εξουσία, ως η κατεξοχήν δημόσια εξουσία και έκφραση κυριαρχίας, ασκείται, διά της αστυνομικής αρχής, μόνο από το κράτος (και νομικά πρόσωπα δημοσίου δικαίου που και αυτά είναι αποκεντρωμένες καθ’ ύλην κρατικές υπηρεσίες) και όχι από ιδιώτες». </w:t>
      </w:r>
      <w:r>
        <w:rPr>
          <w:lang w:val="el-GR"/>
        </w:rPr>
        <w:t xml:space="preserve">Κατά τη γνώμη της μειοψηφίας, ωστόσο, </w:t>
      </w:r>
      <w:r>
        <w:rPr>
          <w:i/>
          <w:lang w:val="el-GR"/>
        </w:rPr>
        <w:t>«...δεν προσκρούει στο Σύνταγμα η ανάθεση ασκήσεως τέτοιου είδους δραστηριοτήτων...σε όργανα νομικών προσώπων ιδιωτικού δικαίου, δεδομένου ότι...τα όργανα των νομικών αυτών προσώπων αποτελούν, κατά την άσκηση των εν λόγω αρμοδιοτήτων, δημόσια όργανα και οι πράξεις τους είναι δυνατόν να προσβληθούν, παραδεκτώς, ενώπιον των αρμοδίων δικαστηρίων».</w:t>
      </w:r>
    </w:p>
    <w:p>
      <w:pPr>
        <w:pStyle w:val="Normal"/>
        <w:spacing w:lineRule="auto" w:line="360"/>
        <w:jc w:val="both"/>
        <w:rPr>
          <w:lang w:val="el-GR"/>
        </w:rPr>
      </w:pPr>
      <w:r>
        <w:rPr>
          <w:lang w:val="el-GR"/>
        </w:rPr>
      </w:r>
    </w:p>
    <w:p>
      <w:pPr>
        <w:pStyle w:val="Normal"/>
        <w:spacing w:lineRule="auto" w:line="360"/>
        <w:jc w:val="both"/>
        <w:rPr>
          <w:lang w:val="el-GR"/>
        </w:rPr>
      </w:pPr>
      <w:r>
        <w:rPr>
          <w:lang w:val="el-GR"/>
        </w:rPr>
        <w:tab/>
        <w:t xml:space="preserve">Με την παραπάνω απόφαση και ελλείψει ρητής συνταγματικής διάταξης, το Συμβούλιο της Επικρατείας καθόρισε τον μη-ιδιωτικοποιήσιμο πυρήνα κρατικής δράσης, ο οποίος συνίσταται σε ό,τι αφορά στην άσκηση δημόσιας εξουσίας. Κατά συνέπεια, με βάση την απόφαση αυτή, αναγνωρίστηκε ότι υφίστανται ορισμένες αρμοδιότητες από την άσκηση της λαϊκής κυριαρχίας ως θεμέλιο του πολιτεύματος κατ’ άρθρο 1 παρ. 3 του Συντάγματος, οι οποίες ασκούνται αποκλειστικά από το Κράτος, του Οργανισμούς Τοπικής Αυτοδιοίκησης ή τα Νομικά Πρόσωπα Δημοσίου Δικαίου, δηλαδή διαμέσω της δημοκρατικά νομιμοποιούμενης Δημόσιας Διοίκησης και δεν επιτρέπεται να ασκηθούν υπό οποιοδήποτε καθεστώς ιδιωτικού δικαίου, ούτε καν από δημόσιο νομικό πρόσωπο ιδιωτικού δικαίου, πολλώ δε μάλλον είναι ανεπίτρεπτη η εκχώρησή τους στον περιουσιακό και διαχειριστικό έλεγχο ιδιωτών. Σε κάθε περίπτωση, οι αρμοδιότητες αυτές δεν επιτρέπεται να ασκούνται σε ένα πλαίσιο ιδιωτικής οικονομίας και με σκοπό το κέρδος. Η δε τήρηση της άσκησης των παραπάνω αποκλειστικών αρμοδιοτήτων τελεί υπό τον έλεγχο των διοικητικών δικαστηρίων, δια της οδού του ελέγχου των πράξεων που σχετίζονται με αρμοδιότητες αναπόσπαστες από την άσκηση της λαϊκής κυριαρχίας, δεδομένου ότι μόνο η αμφισβήτηση πράξεων που προέρχονται από τα όργανα του Κράτους, των ΟΤΑ και των ΝΠΔΔ γεννούν διοικητικές διαφορές. </w:t>
      </w:r>
    </w:p>
    <w:p>
      <w:pPr>
        <w:pStyle w:val="Normal"/>
        <w:spacing w:lineRule="auto" w:line="360"/>
        <w:jc w:val="both"/>
        <w:rPr>
          <w:lang w:val="el-GR"/>
        </w:rPr>
      </w:pPr>
      <w:r>
        <w:rPr>
          <w:lang w:val="el-GR"/>
        </w:rPr>
      </w:r>
    </w:p>
    <w:p>
      <w:pPr>
        <w:pStyle w:val="Normal"/>
        <w:spacing w:lineRule="auto" w:line="360"/>
        <w:ind w:firstLine="720"/>
        <w:jc w:val="both"/>
        <w:rPr/>
      </w:pPr>
      <w:r>
        <w:rPr>
          <w:lang w:val="el-GR"/>
        </w:rPr>
        <w:t>Επιπλέον, από επί μέρους συνταγματικές διατάξεις, συνάγεται σαφώς η απαγόρευση ιδιωτικοποίησης ορισμένων φορέων, οι οποίοι κατ’ αυτόν τον τρόπο εντάσσονται εντάσσονται στον μη-ιδιωτικοποιήσιμο πυρήνα κρατικής δράσης, ακόμα κι αν δεν συνιστούν όργανα άσκησης δημόσιας εξουσίας. Πρόκειται αφενός μεν για τους φορείς παροχής της τριτοβάθμιας εκπαίδευσης, οι καθορίζονται από το ίδιο το Σύνταγμα ως νομικά πρόσωπα δημοσίου δικαίου (Σ. άρθρο 16 παρ. 5) , με περαιτέρω συνέπεια η ίδρυση και λειτουργία ανωτάτων εκπαιδευτικών ιδρυμάτων με τη μορφή νομικών προσώπων ιδιωτικού δικαίου να προϋποθέτει την αναθεώρηση της σχετικής συνταγματικής διάταξης</w:t>
      </w:r>
      <w:r>
        <w:rPr>
          <w:rStyle w:val="FootnoteCharacters"/>
          <w:rStyle w:val="FootnoteAnchor"/>
          <w:lang w:val="el-GR"/>
        </w:rPr>
        <w:footnoteReference w:id="2"/>
      </w:r>
      <w:r>
        <w:rPr>
          <w:lang w:val="el-GR"/>
        </w:rPr>
        <w:t>. Επίσης, θα ήταν συνταγματικά ανεπίτρεπτη η κατάργηση του Εθνικού Συμβούλιου Ραδιοτηλεόρασης (ανεξάρτητη διοικητική αρχή) και η μεταβίβαση των εποπτικών του αρμοδιοτήτων σε ένα νομικό πρόσωπο ιδιωτικού δικαίου</w:t>
      </w:r>
      <w:r>
        <w:rPr>
          <w:rStyle w:val="FootnoteCharacters"/>
          <w:rStyle w:val="FootnoteAnchor"/>
          <w:lang w:val="el-GR"/>
        </w:rPr>
        <w:footnoteReference w:id="3"/>
      </w:r>
      <w:r>
        <w:rPr>
          <w:lang w:val="el-GR"/>
        </w:rPr>
        <w:t xml:space="preserve">, καθώς, σύμφωνα με το άρθρο 16 παρ. 2 εδ. α’ και β’ του Συντάγματος, </w:t>
      </w:r>
      <w:r>
        <w:rPr>
          <w:i/>
          <w:lang w:val="el-GR"/>
        </w:rPr>
        <w:t>«η ραδιοφωνία και η τηλεόραση υπάγονται στον άμεσο έλεγχο του Κράτους. Ο έλεγχος και η επιβολή των διοικητικών κυρώσεων υπάγονται στην αποκλειστική αρμοδιότητα του Εθνικού Συμβουλίου Ραδιοτηλεόρασης που είναι ανεξάρτητη αρχή...».</w:t>
      </w:r>
    </w:p>
    <w:p>
      <w:pPr>
        <w:pStyle w:val="Normal"/>
        <w:spacing w:lineRule="auto" w:line="360"/>
        <w:ind w:firstLine="720"/>
        <w:jc w:val="both"/>
        <w:rPr>
          <w:b/>
          <w:b/>
          <w:i/>
          <w:i/>
          <w:sz w:val="28"/>
          <w:szCs w:val="28"/>
          <w:u w:val="single"/>
          <w:lang w:val="el-GR"/>
        </w:rPr>
      </w:pPr>
      <w:r>
        <w:rPr>
          <w:b/>
          <w:i/>
          <w:sz w:val="28"/>
          <w:szCs w:val="28"/>
          <w:u w:val="single"/>
          <w:lang w:val="el-GR"/>
        </w:rPr>
      </w:r>
    </w:p>
    <w:p>
      <w:pPr>
        <w:pStyle w:val="Normal"/>
        <w:pBdr>
          <w:bottom w:val="single" w:sz="12" w:space="1" w:color="000000"/>
        </w:pBdr>
        <w:tabs>
          <w:tab w:val="clear" w:pos="720"/>
          <w:tab w:val="left" w:pos="0" w:leader="none"/>
        </w:tabs>
        <w:spacing w:lineRule="auto" w:line="360"/>
        <w:jc w:val="both"/>
        <w:rPr/>
      </w:pPr>
      <w:r>
        <w:rPr>
          <w:lang w:val="el-GR"/>
        </w:rPr>
        <w:tab/>
        <w:t>Η διασφάλιση και η εμβάθυνση του Κράτους Δικαίου αποτελεί επιταγή του Συντάγματος και θεμέλιο του ίδιου του σύγχρονου συνταγματικού κράτους. Η πολιτική εξουσία, στο μέτρο που διαμορφώνεται δημοκρατικά στο πλαίσιο της κοινωνικής πραγματικότητας των νομικών θεσμών, μπορεί ενδεχομένως, υπό τους περιορισμούς που θέτει το Σύνταγμα, να αποφασίζει την κατάργηση δημοσίων νομικών προσώπων ή την πλήρη αποσύνδεση τμημάτων του Κράτους από το τελευταίο. Θεωρητικά, και στο πλαίσιο μιας ενδεχόμενης συντακτικής συγκρότησής της ύστερα από θραύση του συνταγματικού πλαισίου, θα μπορούσε πέρα από τις επί μέρους ιδιωτικοποιήσεις να αποφασίσει και την ίδια την κατάργηση του Κράτους. Όσο όμως υφίσταται συντεταγμένο Κράτος, η πολιτική εξουσία δεν δύναται να προβαίνει σε ιδιωτικοποιήσεις, που οδηγούν σε κατ’ ουσίαν αυτονόμηση της κρατικής εξουσίας - δηλαδή της ίδιας της πολιτικής εξουσίας - από τους κανόνες δικαίου, οι οποίοι, σύμφωνα με την αρχή του κράτους δικαίου, πρέπει να τη διέπουν</w:t>
      </w:r>
      <w:r>
        <w:rPr>
          <w:rStyle w:val="FootnoteCharacters"/>
          <w:rStyle w:val="FootnoteAnchor"/>
          <w:color w:val="000000"/>
          <w:lang w:val="el-GR"/>
        </w:rPr>
        <w:footnoteReference w:id="4"/>
      </w:r>
      <w:r>
        <w:rPr>
          <w:lang w:val="el-GR"/>
        </w:rPr>
        <w:t xml:space="preserve">. </w:t>
      </w:r>
    </w:p>
    <w:p>
      <w:pPr>
        <w:pStyle w:val="Normal"/>
        <w:pBdr>
          <w:bottom w:val="single" w:sz="12" w:space="1" w:color="000000"/>
        </w:pBdr>
        <w:tabs>
          <w:tab w:val="clear" w:pos="720"/>
          <w:tab w:val="left" w:pos="0" w:leader="none"/>
        </w:tabs>
        <w:spacing w:lineRule="auto" w:line="360"/>
        <w:jc w:val="both"/>
        <w:rPr>
          <w:lang w:val="el-GR"/>
        </w:rPr>
      </w:pPr>
      <w:r>
        <w:rPr>
          <w:lang w:val="el-GR"/>
        </w:rPr>
      </w:r>
    </w:p>
    <w:p>
      <w:pPr>
        <w:pStyle w:val="Normal"/>
        <w:pBdr>
          <w:bottom w:val="single" w:sz="12" w:space="1" w:color="000000"/>
        </w:pBdr>
        <w:tabs>
          <w:tab w:val="clear" w:pos="720"/>
          <w:tab w:val="left" w:pos="0" w:leader="none"/>
        </w:tabs>
        <w:spacing w:lineRule="auto" w:line="360"/>
        <w:jc w:val="both"/>
        <w:rPr/>
      </w:pPr>
      <w:r>
        <w:rPr/>
        <w:tab/>
      </w:r>
      <w:r>
        <w:rPr>
          <w:lang w:val="el-GR"/>
        </w:rPr>
        <w:t>Στην περίπτωση, όμως, των δημόσιων επιχειρήσεων, και οργανισμών που (όπως ο Ο.Δ.Δ.Υ) δεν ασκούν αρμοδιότητες αναπόσπαστες από τον πυρήνα της κρατικής εξουσίας, από τα άρθρα 1 παρ. 3 και 26 παρ. 2 του Συντάγματος προκύπτει ότι ως έκφραση κυριαρχίας (πρβλ. ΣτΕ Ολομ. 1934/1998), παρέχεται ευχέρεια στον νομοθέτη και την βάσει νομοθετικής εξουσιοδοτήσεως κανονιστικώς δρώσα Διοίκηση, μετά από εκτίμηση ως προς τον προσφορότερο τρόπο οργανώσεως και λειτουργίας τους για την, χάριν του δημοσίου συμφέροντος, καλύτερη εξυπηρέτηση του επιδιωκομένου υπ’ αυτών σκοπού κοινής ωφελείας, να επιλέγει τη νομική μορφή του νομικού προσώπου ιδιωτικού δικαίου εφ’ όσον κρίνεται ως η πλεόν κατάλληλη προς τούτο</w:t>
      </w:r>
      <w:r>
        <w:rPr>
          <w:rStyle w:val="FootnoteCharacters"/>
          <w:rStyle w:val="FootnoteAnchor"/>
          <w:lang w:val="el-GR"/>
        </w:rPr>
        <w:footnoteReference w:id="5"/>
      </w:r>
      <w:r>
        <w:rPr>
          <w:lang w:val="el-GR"/>
        </w:rPr>
        <w:t>. Η ευχέρεια δε αυτή του νομοθέτη ή της κανονιστικώς δρώσας Διοίκησης ασκείται, κατά περίπτωση είτε με την ίδρυση δημοσίας επιχειρήσεως ή οργανισμού με τη μορφή νομικού προσώπου ιδιωτικού δικαίου είτε με την μετατροπή νομικού προσώπου δημοσίου δικαίου (πρβλ. ΣτΕ 3818/1997 Ολομ., 1999/2000)»</w:t>
      </w:r>
      <w:r>
        <w:rPr>
          <w:rStyle w:val="FootnoteCharacters"/>
          <w:rStyle w:val="FootnoteAnchor"/>
          <w:lang w:val="el-GR"/>
        </w:rPr>
        <w:footnoteReference w:id="6"/>
      </w:r>
      <w:r>
        <w:rPr>
          <w:lang w:val="el-GR"/>
        </w:rPr>
        <w:t xml:space="preserve">.           </w:t>
      </w:r>
    </w:p>
    <w:p>
      <w:pPr>
        <w:pStyle w:val="Normal"/>
        <w:pBdr>
          <w:bottom w:val="single" w:sz="12" w:space="1" w:color="000000"/>
        </w:pBdr>
        <w:tabs>
          <w:tab w:val="clear" w:pos="720"/>
          <w:tab w:val="left" w:pos="0" w:leader="none"/>
        </w:tabs>
        <w:spacing w:lineRule="auto" w:line="360"/>
        <w:jc w:val="center"/>
        <w:rPr>
          <w:b/>
          <w:b/>
          <w:sz w:val="28"/>
          <w:szCs w:val="28"/>
          <w:u w:val="single"/>
          <w:lang w:val="el-GR"/>
        </w:rPr>
      </w:pPr>
      <w:r>
        <w:rPr>
          <w:b/>
          <w:sz w:val="28"/>
          <w:szCs w:val="28"/>
          <w:u w:val="single"/>
          <w:lang w:val="el-GR"/>
        </w:rPr>
        <w:t>ΚΕΦΑΛΑΙΟ ΙΙ</w:t>
      </w:r>
    </w:p>
    <w:p>
      <w:pPr>
        <w:pStyle w:val="Normal"/>
        <w:pBdr>
          <w:bottom w:val="single" w:sz="12" w:space="1" w:color="000000"/>
        </w:pBdr>
        <w:tabs>
          <w:tab w:val="clear" w:pos="720"/>
          <w:tab w:val="left" w:pos="0" w:leader="none"/>
        </w:tabs>
        <w:spacing w:lineRule="auto" w:line="360"/>
        <w:jc w:val="center"/>
        <w:rPr>
          <w:b/>
          <w:b/>
          <w:sz w:val="28"/>
          <w:szCs w:val="28"/>
          <w:u w:val="single"/>
          <w:lang w:val="el-GR"/>
        </w:rPr>
      </w:pPr>
      <w:r>
        <w:rPr>
          <w:b/>
          <w:sz w:val="28"/>
          <w:szCs w:val="28"/>
          <w:u w:val="single"/>
          <w:lang w:val="el-GR"/>
        </w:rPr>
        <w:t>ΙΔΙΩΤΙΚΟΠΟΙΗΣΕΙΣ ΕΠΙΧΕΙΡΗΣΕΩΝ</w:t>
      </w:r>
    </w:p>
    <w:p>
      <w:pPr>
        <w:pStyle w:val="Normal"/>
        <w:pBdr>
          <w:bottom w:val="single" w:sz="12" w:space="1" w:color="000000"/>
        </w:pBdr>
        <w:tabs>
          <w:tab w:val="clear" w:pos="720"/>
          <w:tab w:val="left" w:pos="0" w:leader="none"/>
        </w:tabs>
        <w:spacing w:lineRule="auto" w:line="360"/>
        <w:jc w:val="center"/>
        <w:rPr>
          <w:b/>
          <w:b/>
          <w:sz w:val="28"/>
          <w:szCs w:val="28"/>
          <w:u w:val="single"/>
          <w:lang w:val="el-GR"/>
        </w:rPr>
      </w:pPr>
      <w:r>
        <w:rPr>
          <w:b/>
          <w:sz w:val="28"/>
          <w:szCs w:val="28"/>
          <w:u w:val="single"/>
          <w:lang w:val="el-GR"/>
        </w:rPr>
        <w:t>ΑΓΑΘΩΝ ΖΩΤΙΚΗΣ ΣΗΜΑΣΙΑΣ</w:t>
      </w:r>
    </w:p>
    <w:p>
      <w:pPr>
        <w:pStyle w:val="Normal"/>
        <w:pBdr>
          <w:bottom w:val="single" w:sz="12" w:space="1" w:color="000000"/>
        </w:pBdr>
        <w:tabs>
          <w:tab w:val="clear" w:pos="720"/>
          <w:tab w:val="left" w:pos="0" w:leader="none"/>
        </w:tabs>
        <w:spacing w:lineRule="auto" w:line="360"/>
        <w:jc w:val="both"/>
        <w:rPr/>
      </w:pPr>
      <w:r>
        <w:rPr>
          <w:lang w:val="el-GR"/>
        </w:rPr>
        <w:tab/>
        <w:t>Με αφορμή την έξοδο από τον δημόσιο τομέα της Δημόσιας Επιχείρησης Πετρελαίου (ΠΕ 158/1992) αλλά και την Υπαγωγή του Οργανισμού Λιμένος Πειραιώς (ΟΛΠ) στις Διατάξεις του Νόμου 2414/1996 περί εκσυγχρονισμού των δημοσίων επιχειρήσεων και οργανισμών (ΠΕ 33/1998), το Συμβούλιο της Επικρατείας όρισε έννοια του όρου «δημόσιος τομέας» με βάση το σύνολο των διατάξεων της νομοθεσίας ως το ιδιαίτερο εκείνο νομικό καθεστώς που προκύπτει από επιμέρους νομοθετήματα, που αφορούν σε περιορισμούς οι οποίοι προσήκουν ή οι οποίοι είναι συναφείς με την έννοια της δημόσιας υπηρεσίας και οι οποίοι ανάγονται είτε στην πρόσληψη και υπηρεσιακή κατάσταση του προσωπικού των δημοσίων αυτών υπηρεσιών είτε στην απόκτηση και χρήση πόρων προς επίτευξη του δημόσιου σκοπού, τον οποίο οι δημόσιες αυτές υπηρεσίες επιδιώκουν. Συνεπώς, έξοδος από τον δημόσιο τομέα σημαίνει, κατά το Συμβούλιο της Επικρατείας, κατά βάση έξοδο, δηλαδή αποδέσμευση από το ιδιαίτερο αυτό νομικό καθεστώς. Το Συμβούλιο της Επικρατείας αναφέρεται στο πρακτικό αυτό στις συνταγματικές διατάξεις α) το άρθρο 23 παρ. 2 που, μεταξύ άλλων, προβλέπει ότι το δικαίωμα απεργίας του προσωπικού των κάθε μορφής επιχειρήσεων δημοσίου χαρακτήρα ή κοινής ωφέλειας που η λειτουργία τους έχει ζωτική σημασία για την εξυπηρέτηση ζωτικών αναγκών του κοινωνικού συνόλου υπόκειται στους συγκεκριμένους περιορισμούς του νόμου που το ρυθμίζει, β) του άρθρου 29 παρ. 3 που, μεταξύ άλλων, απαγορεύει στους υπαλλήλους των δημοσίων επιχειρήσεων την ενεργό δράση υπέρ οποιουδήποτε κόμματος, και γ) του άρθρου 106 παρ. 3 που, μεταξύ άλλων, επιτρέπει, με τη ρητή επιφύλαξη του άρθρου 107 ως προς την επανεξαγωγή κεφαλαίων του εξωτερικού, να ρυθμίζονται με νόμο τα σχετικά με την εξαγορά επιχειρήσεων ή την αναγκαστική συμμετοχή σε αυτές του Κράτους ή άλλων δημοσίων φορέων, εφόσον οι επιχειρήσεις αυτές έχουν χαρακτήρα μονοπωλίου ή ζωτική σημασία για την αξιοποίηση των πηγών του εθνικού πλούτου ή έχουν ως κύριο σκοπό την παροχή υπηρεσιών στο κοινωνικό σύνολο</w:t>
      </w:r>
      <w:r>
        <w:rPr>
          <w:rStyle w:val="FootnoteCharacters"/>
          <w:rStyle w:val="FootnoteAnchor"/>
          <w:lang w:val="el-GR"/>
        </w:rPr>
        <w:footnoteReference w:id="7"/>
      </w:r>
      <w:r>
        <w:rPr>
          <w:lang w:val="el-GR"/>
        </w:rPr>
        <w:t>.</w:t>
      </w:r>
    </w:p>
    <w:p>
      <w:pPr>
        <w:pStyle w:val="Normal"/>
        <w:pBdr>
          <w:bottom w:val="single" w:sz="12" w:space="1" w:color="000000"/>
        </w:pBdr>
        <w:tabs>
          <w:tab w:val="clear" w:pos="720"/>
          <w:tab w:val="left" w:pos="0" w:leader="none"/>
        </w:tabs>
        <w:spacing w:lineRule="auto" w:line="360"/>
        <w:jc w:val="both"/>
        <w:rPr>
          <w:lang w:val="el-GR"/>
        </w:rPr>
      </w:pPr>
      <w:r>
        <w:rPr>
          <w:lang w:val="el-GR"/>
        </w:rPr>
        <w:tab/>
      </w:r>
    </w:p>
    <w:p>
      <w:pPr>
        <w:pStyle w:val="Normal"/>
        <w:pBdr>
          <w:bottom w:val="single" w:sz="12" w:space="1" w:color="000000"/>
        </w:pBdr>
        <w:tabs>
          <w:tab w:val="clear" w:pos="720"/>
          <w:tab w:val="left" w:pos="0" w:leader="none"/>
        </w:tabs>
        <w:spacing w:lineRule="auto" w:line="360"/>
        <w:jc w:val="both"/>
        <w:rPr/>
      </w:pPr>
      <w:r>
        <w:rPr>
          <w:lang w:val="el-GR"/>
        </w:rPr>
        <w:tab/>
        <w:t>Πρέπει, ωστόσο, να σημειωθεί ότι οι συνταγματικές διατάξεις στις οποίες αναφέρονται τα παραπάνω Πρακτικά Επεξεργασίας (ΠΕ) δεν αφορούν ζητήματα εξόδου των δημοσίων επιχειρήσεων από τον δημόσιο τομέα, αλλά οι μεν δύο πρώτες θεσπίζουν ορισμένους περιορισμούς κατά την άσκηση των θεμελιωδών δικαιωμάτων στα οποία αναφέρονται και ως εκ τούτου είναι καταρχήν άσχετες με τα ζητήματα των ιδιωτικοποιήσεων, η δε τρίτη προβλέπει τη δυνατότητα κρατικής συμμετοχής σε ορισμένες κατηγορίες επιχειρήσεων, δηλαδή ενδιαφέρει όχι την έξοδο μιας επιχείρησης στον δημόσιο τομέα αλλά, αντιθέτως, την είσοδό της σε αυτόν. Είναι όμως δυνατό, με βάση την αυτονομία της συνταγματικής ερμηνείας, να υποστηριχθεί ότι από αυτές συνάγεται ότι ο συνταγματικός νομοθέτης θέλησε να επιφυλάξει ειδική συνταγματική μεταχείριση στις επιχειρήσεις παροχής αγαθών ζωτικής σημασίας. Η μεταχείριση αυτή εκδηλώνεται μεν ρητά μόνον στις διατάξεις που ήδη μνημονεύθηκαν, το πνεύμα της όμως επιβάλλει να γίνει δεκτό ότι περιλαμβάνει και την έξοδό τους από τον δημόσιο τομέα, εφόσον βρίσκονταν σε αυτόν, αλλά και γενικότερα το καθεστώς τους ακόμα και αν ποτέ δεν βρίσκονταν στον δημόσιο τομέα. Όλες οι επιχειρήσεις αγαθών ζωτικής σημασίας πρέπει να τελούν υπό κρατική εποπτεία ώστε να διασφαλίζεται επαρκώς η συνεχής και αδιάλειπτη παροχή τους. Η θέση αυτή στηρίζεται περισσότερο στην κοινή λογική, η δε αναζήτηση ρητών ή εμμέσων συνταγματικών ερεισμάτων αποσκοπεί στην ικανοποίηση των αθεράπευτων θετικιστών, αφού βεβαίως θα παρέμενε  αμετάβλητη ακόμη και ελλείψει των τριών διατάξεων που επικαλούνται τα πρακτικά επεξεργασίας του Συμβουλίου της Επικρατείας. Μάλιστα θα μπορούσε, χωρίς να θεωρηθεί υπερβολική κρατικιστική άποψη, να υποστηριχθεί ότι το κράτος οφείλει να λειτουργεί το ίδιο ορισμένες από τις επιχειρήσεις αυτές, όχι μονοπωλιακά, αλλά ανταγωνιστικά προς τους ιδιώτες, ώστε να διασφαλίζεται ανά πάσα στιγμή η βεβαιότητα της λειτουργίας τους και συγχρόνως να παρακινούνται οι ιδιώτες προς την επιθυμητή κατεύθυνση. Έτσι για παράδειγμα το κράτος θα πρέπει σε κάθε περίπτωση να λειτουργεί ορισμένα σχολεία ή νοσοκομεία ή επιχειρήσεις ύδρευσης, κ.λπ. Ποιες επιχειρήσεις, πού και πότε θα λειτουργεί το κράτος είναι ζήτημα εμπειρικό, στην κρίση του νομοθέτη</w:t>
      </w:r>
      <w:r>
        <w:rPr>
          <w:rStyle w:val="FootnoteCharacters"/>
          <w:rStyle w:val="FootnoteAnchor"/>
          <w:lang w:val="el-GR"/>
        </w:rPr>
        <w:footnoteReference w:id="8"/>
      </w:r>
      <w:r>
        <w:rPr>
          <w:lang w:val="el-GR"/>
        </w:rPr>
        <w:t>.</w:t>
      </w:r>
    </w:p>
    <w:p>
      <w:pPr>
        <w:pStyle w:val="Normal"/>
        <w:pBdr>
          <w:bottom w:val="single" w:sz="12" w:space="1" w:color="000000"/>
        </w:pBdr>
        <w:tabs>
          <w:tab w:val="clear" w:pos="720"/>
          <w:tab w:val="left" w:pos="0" w:leader="none"/>
        </w:tabs>
        <w:spacing w:lineRule="auto" w:line="360"/>
        <w:jc w:val="both"/>
        <w:rPr>
          <w:lang w:val="el-GR"/>
        </w:rPr>
      </w:pPr>
      <w:r>
        <w:rPr>
          <w:lang w:val="el-GR"/>
        </w:rPr>
      </w:r>
    </w:p>
    <w:p>
      <w:pPr>
        <w:pStyle w:val="Normal"/>
        <w:pBdr>
          <w:bottom w:val="single" w:sz="12" w:space="1" w:color="000000"/>
        </w:pBdr>
        <w:tabs>
          <w:tab w:val="clear" w:pos="720"/>
          <w:tab w:val="left" w:pos="0" w:leader="none"/>
        </w:tabs>
        <w:spacing w:lineRule="auto" w:line="360"/>
        <w:jc w:val="both"/>
        <w:rPr/>
      </w:pPr>
      <w:r>
        <w:rPr>
          <w:lang w:val="el-GR"/>
        </w:rPr>
        <w:tab/>
        <w:t>Οι δημόσιες επιχειρήσεις που παρέχουν αγαθά ζωτικής σημασίας για το κοινωνικό σύνολο, όπως είναι ιδίως η ύδρευση, η ενέργεια και οι επικοινωνίες, δηλαδή τομείς, οι οποίοι αυτή τη στιγμή βρίσκονται σε διαδικασία ιδιωτικοποίησης ή έχουν ήδη ιδιωτικοποιηθεί, ασκούν πράγματι δημόσια υπηρεσία. Διότι, κατά το Συμβούλιο της Επικρατείας, άσχετα με το ιδιωτικό προσωπείο τους, οι επιχειρήσεις αυτές επιδιώκουν το δημόσιο σκοπό της διασφάλισης στο κοινωνικό σύνολο εκείνων των ζωτικών αγαθών, χωρίς τα οποία δεν υφίστανται οι ομαλοί όροι για την κατά τα σύγχρονα κριτήρια αξιοπρεπή διαβίωση του ανθρώπου και την ανάπτυξη της προσωπικότητας και της δραστηριότητάς του, που εγγυώνται τα άρθρα 2 παρ. 1 και 5 παρ. 1 του Συντάγματος. Επομένως, συνάγει το Συμβούλιο της Επικρατείας, και στις δημόσιες αυτές επιχειρήσεις ισχύει η αρχή της συνεχούς λειτουργίας που διέπει τη δημόσια διοίκηση και τη θεμελιώδη αυτή αρχή κανένας, ούτε εντός ούτε εκτός των δημοσίων επιχειρήσεων, επιτρέπεται να διαταράξει, γιατί αυτή τελεί υπό την εγγύηση του κράτους, το οποίο οφείλει, όταν αυτή απειλείται, να την πραγματώνει αυτοδύναμα. Επομένως, οι δημόσιες επιχειρήσεις που παρέχουν αγαθά ζωτικής σημασίας, άσχετα από το νομικό τους ένδυμα, δηλαδή κι αν ακόμα είναι ιδιωτικές, τελούν πάντοτε υπό την εξάρτηση και την εποπτεία του κράτους, από την οποία δεν μπορούν ποτέ να εξέλθουν. Με άλλα λόγια, ο νομοθέτης δεν δεσμεύεται καταρχήν σε ό,τι αφορά στη νομική μορφή των δημοσίων επιχειρήσεων, οι οποίες επομένως επιτρέπεται να λειτουργούν είτε κατά τους κανόνες του δημοσίου δικαίου είτε κατά τους κανόνες του ιδιωτικού δικαίου. Στην τελευταία αυτή περίπτωση ανήκουν πάντοτε είτε αποκλειστικά στο Κράτος είτε μερικά σε αυτό, είτε, τέλος, μπορεί να ανήκουν σε φυσικά ή νομικά πρόσωπα ιδιωτικού δικαίου, τα οποία εξυπηρετούν το δημόσιο σκοπό, με τη μέθοδο της παραχώρησης ή κατά κάποιον άλλον τρόπο. Λόγω όμως του δημοσίου σκοπού τους, οι επιχειρήσεις αυτές θα πρέπει πάντοτε να λειτουργούν υπό τη νομική εγγύηση και την εποπτεία του Κράτους, έτσι ώστε να παρέχουν συνεχώς προς το κοινωνικό σύνολο καλής ποιότητας αγαθά και υπηρεσίες</w:t>
      </w:r>
      <w:r>
        <w:rPr>
          <w:rStyle w:val="FootnoteCharacters"/>
          <w:rStyle w:val="FootnoteAnchor"/>
          <w:lang w:val="el-GR"/>
        </w:rPr>
        <w:footnoteReference w:id="9"/>
      </w:r>
      <w:r>
        <w:rPr>
          <w:lang w:val="el-GR"/>
        </w:rPr>
        <w:t>.</w:t>
      </w:r>
    </w:p>
    <w:p>
      <w:pPr>
        <w:pStyle w:val="Normal"/>
        <w:pBdr>
          <w:bottom w:val="single" w:sz="12" w:space="1" w:color="000000"/>
        </w:pBdr>
        <w:tabs>
          <w:tab w:val="clear" w:pos="720"/>
          <w:tab w:val="left" w:pos="0" w:leader="none"/>
        </w:tabs>
        <w:spacing w:lineRule="auto" w:line="360"/>
        <w:jc w:val="both"/>
        <w:rPr>
          <w:lang w:val="el-GR"/>
        </w:rPr>
      </w:pPr>
      <w:r>
        <w:rPr>
          <w:lang w:val="el-GR"/>
        </w:rPr>
      </w:r>
    </w:p>
    <w:p>
      <w:pPr>
        <w:pStyle w:val="Normal"/>
        <w:pBdr>
          <w:bottom w:val="single" w:sz="12" w:space="1" w:color="000000"/>
        </w:pBdr>
        <w:tabs>
          <w:tab w:val="clear" w:pos="720"/>
          <w:tab w:val="left" w:pos="0" w:leader="none"/>
        </w:tabs>
        <w:spacing w:lineRule="auto" w:line="360"/>
        <w:jc w:val="both"/>
        <w:rPr/>
      </w:pPr>
      <w:r>
        <w:rPr>
          <w:lang w:val="el-GR"/>
        </w:rPr>
        <w:tab/>
        <w:t>Οι μορφές ιδιωτικοποίησης των επιχειρήσεων αυτών δεν υπάγονται καταρχήν σε ιδιαίτερους συνταγματικούς περιορισμούς</w:t>
      </w:r>
      <w:r>
        <w:rPr>
          <w:rStyle w:val="FootnoteCharacters"/>
          <w:rStyle w:val="FootnoteAnchor"/>
          <w:lang w:val="el-GR"/>
        </w:rPr>
        <w:footnoteReference w:id="10"/>
      </w:r>
      <w:r>
        <w:rPr>
          <w:lang w:val="el-GR"/>
        </w:rPr>
        <w:t>.</w:t>
      </w:r>
      <w:r>
        <w:rPr>
          <w:b/>
          <w:sz w:val="28"/>
          <w:szCs w:val="28"/>
          <w:lang w:val="el-GR"/>
        </w:rPr>
        <w:t xml:space="preserve"> </w:t>
      </w:r>
      <w:r>
        <w:rPr>
          <w:lang w:val="el-GR"/>
        </w:rPr>
        <w:t>Ειδικότερα, όμως, θα πρέπει πρώτον να διασφαλίζεται ότι από την ιδιωτικοποίηση δεν προκύπτει ζημία του Δημοσίου, με την διασπάθιση της δημόσιας περιουσίας και τον αντίστοιχο αδικαιολόγητο πλουτισμό του ιδιώτη. Δεύτερον, ότι επιβάλλονται στον ιδιώτη οι περιορισμοί εκείνοι με τους οποίους διασφαλίζεται, σύμφωνα με τα όσα ήδη αναπτύχθηκαν ανωτέρω, η κρατική εποπτεία στην παροχή αγαθών ζωτικής σημασίας για το κοινωνικό σύνολο, περιλαμβανομένης και της διασφάλισης των σχετικών μηχανισμών ελέγχου. Τρίτον, ότι διασφαλίζεται η πρόσβαση όλων των ενδιαφερομένων επενδυτών που πληρούν τις σχετικές προϋποθέσεις στην ιδιωτικοποίηση. Τέλος, θα πρέπει να διασφαλίζεται ότι από τη διαδικασία ιδιωτικοποίησης δεν θα προκύψει υπέρ του επενδυτή κατάσταση η οποία περιορίζει τον ανταγωνισμό</w:t>
      </w:r>
      <w:r>
        <w:rPr>
          <w:rStyle w:val="FootnoteCharacters"/>
          <w:rStyle w:val="FootnoteAnchor"/>
          <w:lang w:val="el-GR"/>
        </w:rPr>
        <w:footnoteReference w:id="11"/>
      </w:r>
      <w:r>
        <w:rPr>
          <w:lang w:val="el-GR"/>
        </w:rPr>
        <w:t>.</w:t>
      </w:r>
    </w:p>
    <w:p>
      <w:pPr>
        <w:pStyle w:val="Normal"/>
        <w:pBdr>
          <w:bottom w:val="single" w:sz="12" w:space="1" w:color="000000"/>
        </w:pBdr>
        <w:spacing w:lineRule="auto" w:line="360"/>
        <w:jc w:val="both"/>
        <w:rPr>
          <w:lang w:val="el-GR"/>
        </w:rPr>
      </w:pPr>
      <w:r>
        <w:rPr>
          <w:lang w:val="el-GR"/>
        </w:rPr>
      </w:r>
    </w:p>
    <w:p>
      <w:pPr>
        <w:pStyle w:val="Normal"/>
        <w:pBdr>
          <w:bottom w:val="single" w:sz="12" w:space="1" w:color="000000"/>
        </w:pBdr>
        <w:spacing w:lineRule="auto" w:line="360"/>
        <w:ind w:firstLine="540"/>
        <w:jc w:val="both"/>
        <w:rPr/>
      </w:pPr>
      <w:r>
        <w:rPr>
          <w:lang w:val="el-GR"/>
        </w:rPr>
        <w:t>Ως θεμελιώδης συνταγματικός περιορισμός, συνάγεται ερμηνευτικά και η προηγούμενη υποχρέωση του Νομοθέτη να υλοποιηθούν κατά την ιδιωτικοποίηση οι συνταγματικές υποχρεώσεις που προκύπτουν για το Κράτος από τα διάφορα ατομικά και κοινωνικά δικαιώματα που ειδικά καθορίζει το Σύνταγμα, όπως η προστασία της τέχνης, της επιστήμης, της παιδείας, του αθλητισμού, της οικογένειας, της μητρότητας, της παιδικής ηλικίας, των πολύτεκνων οικογενειών, των αναπήρων πολέμου, της υγείας, της απόκτησης κατοικίας, της απασχόλησης, της κοινωνικής ασφάλισης των εργαζομένων, της προστασίας του φυσικού και πολιτιστικού περιβάλλοντος, κτλ</w:t>
      </w:r>
      <w:r>
        <w:rPr>
          <w:rStyle w:val="FootnoteCharacters"/>
          <w:rStyle w:val="FootnoteAnchor"/>
          <w:lang w:val="el-GR"/>
        </w:rPr>
        <w:footnoteReference w:id="12"/>
      </w:r>
      <w:r>
        <w:rPr>
          <w:lang w:val="el-GR"/>
        </w:rPr>
        <w:t>. Εξάλλου και η σύσταση Νο (93) 7 του Συμβουλίου της Ευρώπης, σχετικά με την ιδιωτικοποίηση των δημοσίων επιχειρήσεων και δημοσίων δράσεων προβλέπει ως περιορισμούς: α) της προστασίας των δημοκρατικών δικαιωμάτων των πολιτών, β) της προστασίας των δικαιωμάτων των χρηστών και καταναλωτών, γ) της προστασίας των δικαιωμάτων των εργαζομένων, δ) της προστασίας του περιβάλλοντος, ε) της προστασίας των υποψηφίων επενδυτών με θεσμική και πραγματική διασφάλιση της διαφάνειας και της ίσης μεταχείρισης, κατ’ αποκλεισμό των απ’ ευθείας αναθέσεων</w:t>
      </w:r>
      <w:r>
        <w:rPr>
          <w:rStyle w:val="FootnoteCharacters"/>
          <w:rStyle w:val="FootnoteAnchor"/>
          <w:lang w:val="el-GR"/>
        </w:rPr>
        <w:footnoteReference w:id="13"/>
      </w:r>
      <w:r>
        <w:rPr>
          <w:lang w:val="el-GR"/>
        </w:rPr>
        <w:t>.</w:t>
      </w:r>
      <w:r>
        <w:rPr>
          <w:b/>
          <w:sz w:val="28"/>
          <w:szCs w:val="28"/>
          <w:u w:val="single"/>
          <w:lang w:val="el-GR"/>
        </w:rPr>
        <w:t xml:space="preserve"> </w:t>
      </w:r>
    </w:p>
    <w:p>
      <w:pPr>
        <w:pStyle w:val="Normal"/>
        <w:pBdr>
          <w:bottom w:val="single" w:sz="12" w:space="1" w:color="000000"/>
        </w:pBdr>
        <w:spacing w:lineRule="auto" w:line="360"/>
        <w:ind w:firstLine="540"/>
        <w:jc w:val="both"/>
        <w:rPr>
          <w:b/>
          <w:b/>
          <w:sz w:val="28"/>
          <w:szCs w:val="28"/>
          <w:u w:val="single"/>
          <w:lang w:val="el-GR"/>
        </w:rPr>
      </w:pPr>
      <w:r>
        <w:rPr>
          <w:b/>
          <w:sz w:val="28"/>
          <w:szCs w:val="28"/>
          <w:u w:val="single"/>
          <w:lang w:val="el-GR"/>
        </w:rPr>
      </w:r>
    </w:p>
    <w:p>
      <w:pPr>
        <w:pStyle w:val="Normal"/>
        <w:pBdr>
          <w:bottom w:val="single" w:sz="12" w:space="1" w:color="000000"/>
        </w:pBdr>
        <w:spacing w:lineRule="auto" w:line="360"/>
        <w:ind w:firstLine="540"/>
        <w:jc w:val="both"/>
        <w:rPr>
          <w:b/>
          <w:b/>
          <w:sz w:val="28"/>
          <w:szCs w:val="28"/>
          <w:u w:val="single"/>
          <w:lang w:val="el-GR"/>
        </w:rPr>
      </w:pPr>
      <w:r>
        <w:rPr>
          <w:lang w:val="el-GR"/>
        </w:rPr>
        <w:t>Όλοι αυτοί οι περιορισμοί προϋποθέτουν την ύπαρξη τυπικού νόμου για τον καθορισμό του ακριβούς  πλαισίου υποχρεώσεων και εποπτείας. Σχετικές νομοθετικές εξουσιοδοτήσεις, είτε με βάση το άρθρο 43 παρ. 2 είτε το άρθρο 43 παρ. 4, θα πρέπει να κρίνονται με αυστηρότητα</w:t>
      </w:r>
      <w:r>
        <w:rPr>
          <w:rStyle w:val="FootnoteCharacters"/>
          <w:rStyle w:val="FootnoteAnchor"/>
          <w:lang w:val="el-GR"/>
        </w:rPr>
        <w:footnoteReference w:id="14"/>
      </w:r>
      <w:r>
        <w:rPr>
          <w:lang w:val="el-GR"/>
        </w:rPr>
        <w:t>. Ο κοινός νομοθέτης κατά τη ρύθμιση του πλαισίου άσκησης της ιδιωτικοποιηθείσας δραστηριότητας, θα πρέπει να μεριμνήσει για την κατοχύρωση των ατομικών δικαιωμάτων και έναντι των ιδιωτών, στους οποίους έχει ανατεθεί η σχετική δραστηριότητα. Μόνον υπό την προϋπόθεση αυτή μπορεί να κριθεί ως συνταγματικά επιτρεπτή η μεταβίβαση των εν λόγω αρμοδιοτήτων σε ιδιώτες. Εάν δεν ετίθετο η ως άνω προϋπόθεση, η ιδιωτικοποίηση θα αποτελούσε έναν έμμεσο τρόπο για την καταστρατήγηση των συνταγματικών διατάξεων που κατοχυρώνουν τα ατομικά δικαιώματα και την αναίρεση της κανονιστικής τους εμβέλειας</w:t>
      </w:r>
      <w:r>
        <w:rPr>
          <w:rStyle w:val="FootnoteCharacters"/>
          <w:rStyle w:val="FootnoteAnchor"/>
          <w:lang w:val="el-GR"/>
        </w:rPr>
        <w:footnoteReference w:id="15"/>
      </w:r>
      <w:r>
        <w:rPr>
          <w:lang w:val="el-GR"/>
        </w:rPr>
        <w:t>.</w:t>
      </w:r>
    </w:p>
    <w:p>
      <w:pPr>
        <w:pStyle w:val="Normal"/>
        <w:pBdr>
          <w:bottom w:val="single" w:sz="12" w:space="1" w:color="000000"/>
        </w:pBdr>
        <w:spacing w:lineRule="auto" w:line="360"/>
        <w:ind w:firstLine="540"/>
        <w:jc w:val="both"/>
        <w:rPr>
          <w:b/>
          <w:b/>
          <w:sz w:val="28"/>
          <w:szCs w:val="28"/>
          <w:u w:val="single"/>
          <w:lang w:val="el-GR"/>
        </w:rPr>
      </w:pPr>
      <w:r>
        <w:rPr>
          <w:b/>
          <w:sz w:val="28"/>
          <w:szCs w:val="28"/>
          <w:u w:val="single"/>
          <w:lang w:val="el-GR"/>
        </w:rPr>
      </w:r>
    </w:p>
    <w:p>
      <w:pPr>
        <w:pStyle w:val="Normal"/>
        <w:pBdr>
          <w:bottom w:val="single" w:sz="12" w:space="1" w:color="000000"/>
        </w:pBdr>
        <w:spacing w:lineRule="auto" w:line="360"/>
        <w:ind w:firstLine="540"/>
        <w:jc w:val="both"/>
        <w:rPr/>
      </w:pPr>
      <w:r>
        <w:rPr>
          <w:lang w:val="el-GR"/>
        </w:rPr>
        <w:t>Χωρίς τις επιχειρήσεις αγαθών ζωτικής σημασίας, δεν υφίστανται οι ομαλοί όροι για την κατά τα σύγχρονα κριτήρια αξιοπρεπή διαβίωση του ανθρώπου και την ελεύθερη ανάπτυξη της προσωπικότητας και δραστηριότητάς του που εγγυώνται τα άρθρα 2 παρ. 1 και 5 παρ. 1 του Συντάγματος</w:t>
      </w:r>
      <w:r>
        <w:rPr>
          <w:rStyle w:val="FootnoteCharacters"/>
          <w:rStyle w:val="FootnoteAnchor"/>
          <w:lang w:val="el-GR"/>
        </w:rPr>
        <w:footnoteReference w:id="16"/>
      </w:r>
      <w:r>
        <w:rPr>
          <w:lang w:val="el-GR"/>
        </w:rPr>
        <w:t xml:space="preserve">. Με βάση το δεδομένο αυτό, είναι λ.χ. συνταγματικά επιτρεπτή η πλήρης απελευθέρωση της παραγωγής και της διανομής ηλεκτρικού ρεύματος, εφόσον, όμως, κατοχυρωθεί νομοθετικά η υποχρέωση των ιδιωτικών φορέων για παροχή των εν λόγω υπηρεσιών και θεσπισθούν παράλληλα οι ασφαλιστικές δικλείδες για την περίπτωση που οι ιδιωτικοί φορείς παραβούν την υποχρέωσή τους αυτή. Μπορεί το Σύνταγμα να μην επιβάλλει την παροχή των εν λόγω υπηρεσιών από το ίδιο το κράτος από το δημόσιο τομέα γενικότερα, επιτάσσει, ωστόσο, ως </w:t>
      </w:r>
      <w:r>
        <w:rPr/>
        <w:t>minimum</w:t>
      </w:r>
      <w:r>
        <w:rPr>
          <w:lang w:val="el-GR"/>
        </w:rPr>
        <w:t xml:space="preserve"> τη διασφάλιση της ίδιας της παροχής. </w:t>
      </w:r>
    </w:p>
    <w:p>
      <w:pPr>
        <w:pStyle w:val="Normal"/>
        <w:pBdr>
          <w:bottom w:val="single" w:sz="12" w:space="1" w:color="000000"/>
        </w:pBdr>
        <w:spacing w:lineRule="auto" w:line="360"/>
        <w:ind w:firstLine="540"/>
        <w:jc w:val="both"/>
        <w:rPr>
          <w:lang w:val="el-GR"/>
        </w:rPr>
      </w:pPr>
      <w:r>
        <w:rPr>
          <w:lang w:val="el-GR"/>
        </w:rPr>
      </w:r>
    </w:p>
    <w:p>
      <w:pPr>
        <w:pStyle w:val="Normal"/>
        <w:pBdr>
          <w:bottom w:val="single" w:sz="12" w:space="1" w:color="000000"/>
        </w:pBdr>
        <w:spacing w:lineRule="auto" w:line="360"/>
        <w:ind w:firstLine="540"/>
        <w:jc w:val="both"/>
        <w:rPr/>
      </w:pPr>
      <w:r>
        <w:rPr>
          <w:lang w:val="el-GR"/>
        </w:rPr>
        <w:t>Το Σύνταγμα μπορεί μεν να επιβάλλει στην κρατική εξουσία όλες τις προαναφερόμενες υποχρεώσεις, δεν προβλέπει, όμως και τον τρόπο εκπλήρωσης των υποχρεώσεων αυτών</w:t>
      </w:r>
      <w:r>
        <w:rPr>
          <w:rStyle w:val="FootnoteCharacters"/>
          <w:rStyle w:val="FootnoteAnchor"/>
          <w:lang w:val="el-GR"/>
        </w:rPr>
        <w:footnoteReference w:id="17"/>
      </w:r>
      <w:r>
        <w:rPr>
          <w:lang w:val="el-GR"/>
        </w:rPr>
        <w:t>.</w:t>
      </w:r>
      <w:r>
        <w:rPr>
          <w:b/>
          <w:sz w:val="28"/>
          <w:szCs w:val="28"/>
          <w:lang w:val="el-GR"/>
        </w:rPr>
        <w:t xml:space="preserve"> </w:t>
      </w:r>
      <w:r>
        <w:rPr>
          <w:lang w:val="el-GR"/>
        </w:rPr>
        <w:t xml:space="preserve">Επί παραδείγματι, στη Γαλλία οι ιδιωτικοποιήσεις επιτρέπονται υπό δύο βασικούς περιορισμούς. Πρώτον, να μην θίγουν τον κύκλο των δημοσίων επιχειρήσεων που από το Σύνταγμα επιβάλλεται να παραμείνουν δημόσιες, δηλαδή αφενός τις επιχειρήσεις που αποτελούν «εθνικές δημόσιες υπηρεσίες» την ύπαρξη και λειτουργία των οποίων απαιτεί το Σύνταγμα, όπως αυτές ορίζονται από τον κοινό νομοθέτη (οπότε αυτός ο περιορισμός ενέχει αυτοκατάργηση), αφετέρου δε τις επιχειρήσεις που συνιστούν </w:t>
      </w:r>
      <w:r>
        <w:rPr/>
        <w:t>de</w:t>
      </w:r>
      <w:r>
        <w:rPr>
          <w:lang w:val="el-GR"/>
        </w:rPr>
        <w:t xml:space="preserve"> </w:t>
      </w:r>
      <w:r>
        <w:rPr/>
        <w:t>facto</w:t>
      </w:r>
      <w:r>
        <w:rPr>
          <w:lang w:val="el-GR"/>
        </w:rPr>
        <w:t xml:space="preserve"> μονοπώλια. Δεύτερον, να καταβάλλεται δίκαια αποζημίωση στο Κράτος, διότι δίκαια αποζημίωση δεν οφείλεται μόνο όταν ένας ιδιώτης περιορίζεται στην ιδιοκτησία του αλλά και όταν το Κράτος απεκδύεται ενός περιουσιακού του στοιχείου, και τούτο με βάση αφενός μεν την αρχή της ισότητας, αφετέρου δε το άρθρο 17 της Διακήρυξης των Δικαιωμάτων του Ανθρώπου</w:t>
      </w:r>
      <w:r>
        <w:rPr>
          <w:rStyle w:val="FootnoteCharacters"/>
          <w:rStyle w:val="FootnoteAnchor"/>
          <w:lang w:val="el-GR"/>
        </w:rPr>
        <w:footnoteReference w:id="18"/>
      </w:r>
      <w:r>
        <w:rPr>
          <w:lang w:val="el-GR"/>
        </w:rPr>
        <w:t>.</w:t>
      </w:r>
    </w:p>
    <w:p>
      <w:pPr>
        <w:pStyle w:val="Normal"/>
        <w:pBdr>
          <w:bottom w:val="single" w:sz="12" w:space="1" w:color="000000"/>
        </w:pBdr>
        <w:spacing w:lineRule="auto" w:line="360"/>
        <w:ind w:firstLine="540"/>
        <w:jc w:val="both"/>
        <w:rPr>
          <w:lang w:val="el-GR"/>
        </w:rPr>
      </w:pPr>
      <w:r>
        <w:rPr>
          <w:lang w:val="el-GR"/>
        </w:rPr>
      </w:r>
    </w:p>
    <w:p>
      <w:pPr>
        <w:pStyle w:val="Normal"/>
        <w:pBdr>
          <w:bottom w:val="single" w:sz="12" w:space="1" w:color="000000"/>
        </w:pBdr>
        <w:spacing w:lineRule="auto" w:line="360"/>
        <w:ind w:firstLine="540"/>
        <w:jc w:val="both"/>
        <w:rPr/>
      </w:pPr>
      <w:r>
        <w:rPr>
          <w:lang w:val="el-GR"/>
        </w:rPr>
        <w:t>Τέλος, κατά μία άποψη</w:t>
      </w:r>
      <w:r>
        <w:rPr>
          <w:rStyle w:val="FootnoteCharacters"/>
          <w:rStyle w:val="FootnoteAnchor"/>
          <w:lang w:val="el-GR"/>
        </w:rPr>
        <w:footnoteReference w:id="19"/>
      </w:r>
      <w:r>
        <w:rPr>
          <w:lang w:val="el-GR"/>
        </w:rPr>
        <w:t>, τίθεται ζήτημα συνταγματικότητας και των ίδιων των ιδιωτικοποιήσεων επιχειρήσεων αγαθών ζωτικής σημασίας αυτών καθαυτών αλλά κάθε επιχείρηση που συνίσταται σε «παροχή υπηρεσιών προς το κοινωνικό σύνολο». Και τούτο διότι, κατά την άποψη αυτή, σύμφωνα με τον κανόνα που θέτει το άρθρο 106, παρ. 3 Σ, στις περιπτώσεις αυτές το κράτος μπορεί να κινηθεί μόνο προς την αντίθετη φορά, δηλαδή να εξαγοράσει αυτές τις επιχειρήσεις, καθώς η έννοια της διατάξεως αυτής φαίνεται να είναι ότι ανήκει μεν στη διακριτική ευχέρεια του κράτους να εξαγοράζει τέτοιες επιχειρήσεις, προφανώς διότι έτσι εξυπηρετείται καλύτερο το δημόσιο συμφέρον, αυτές όμως που το κράτος ήδη έχει, δεν μπορεί πλέον να τις πουλήσει, διότι κατά τη φιλοσοφία της διατάξεως η κρατική δραστηριότητα πρέπει να κινείται προς την κατεύθυνση της «κρατικοποιήσεως» τέτοιων επιχειρήσεων ενώ οι ιδιωτικοποιήσεις βαίνουν αντίθετα προς τον ως άνω συνταγματικό σκοπό. Η άποψη αυτή δεν φαίνεται, ωστόσο, να βρίσκει σοβαρό νομικό έρεισμα καθώς, εν προκειμένω, ελλείψει ρητής συνταγματικής διατάξης που να αφορά σε ιδιωτικοποιήσεις, έχουμε να κάνουμε με κενό συνταγματικού δικαίου το οποίο ούτε με αναλογία ούτε εξ αντιδιαστολής δύναται να καλυφθεί. Κατά συνέπεια, τα αρμόδια όργανα για να λάβουν τις σχετικές αποφάσεις είναι α) η Βουλή, η οποία ως το άμεσο αντιπροσωπευτικό όργανο του λαού, διαθέτει το λεγόμενο «τεκμήριο της αρμοδιότητας», αφού σύμφωνα με το άρθρο 1 παρ. 2 του Συντάγματος, «θεμέλιο του πολιτεύματος είναι η λαϊκή κυριαρχία», και β) η Κυβέρνηση, η οποία, σύμφωνα με το άρθρο 82 παρ. 1 του Συντάγματος, «καθορίζει και κατευθύνει τη γενική πολιτική της χώρας, σύμφωνα με τους ορισμούς των Συντάγματων και των νόμων».</w:t>
      </w:r>
    </w:p>
    <w:p>
      <w:pPr>
        <w:pStyle w:val="Normal"/>
        <w:pBdr>
          <w:bottom w:val="single" w:sz="12" w:space="1" w:color="000000"/>
        </w:pBdr>
        <w:spacing w:lineRule="auto" w:line="360"/>
        <w:ind w:firstLine="540"/>
        <w:jc w:val="both"/>
        <w:rPr>
          <w:lang w:val="el-GR"/>
        </w:rPr>
      </w:pPr>
      <w:r>
        <w:rPr>
          <w:lang w:val="el-GR"/>
        </w:rPr>
      </w:r>
    </w:p>
    <w:p>
      <w:pPr>
        <w:pStyle w:val="Normal"/>
        <w:pBdr>
          <w:bottom w:val="single" w:sz="12" w:space="1" w:color="000000"/>
        </w:pBdr>
        <w:spacing w:lineRule="auto" w:line="360"/>
        <w:ind w:firstLine="540"/>
        <w:jc w:val="center"/>
        <w:rPr>
          <w:b/>
          <w:b/>
          <w:sz w:val="28"/>
          <w:szCs w:val="28"/>
          <w:u w:val="single"/>
          <w:lang w:val="el-GR"/>
        </w:rPr>
      </w:pPr>
      <w:r>
        <w:rPr>
          <w:b/>
          <w:sz w:val="28"/>
          <w:szCs w:val="28"/>
          <w:u w:val="single"/>
          <w:lang w:val="el-GR"/>
        </w:rPr>
        <w:t>ΣΥΜΠΕΡΑΣΜΑΤΑ</w:t>
      </w:r>
    </w:p>
    <w:p>
      <w:pPr>
        <w:pStyle w:val="Normal"/>
        <w:pBdr>
          <w:bottom w:val="single" w:sz="12" w:space="1" w:color="000000"/>
        </w:pBdr>
        <w:spacing w:lineRule="auto" w:line="360"/>
        <w:ind w:firstLine="540"/>
        <w:jc w:val="both"/>
        <w:rPr>
          <w:b/>
          <w:b/>
          <w:sz w:val="28"/>
          <w:szCs w:val="28"/>
          <w:u w:val="single"/>
          <w:lang w:val="el-GR"/>
        </w:rPr>
      </w:pPr>
      <w:r>
        <w:rPr>
          <w:lang w:val="el-GR"/>
        </w:rPr>
        <w:t>Συμπερασματικά, οι συνταγματικοί περιορισμοί των ιδιωτικοποιήσεων θα μπορούσαν να συνοψιστούν στους εξής: α) σε ό,τι αφορά στις ρυθμιστικές αρμοδιότητες του Κράτους, των Ο.Τ.Α. και των Ν.Π.Δ.Δ., δηλαδή στην άσκηση δημόσιας εξουσίας, η απαγόρευση ιδιωτικοποίησης είναι από το Σύνταγμα έχει χαρακτήρα απόλυτο, καθώς, σύμφωνα με το άρθρο 1 παρ. 3 του Συντάγματος, «όλες οι εξουσίες…ασκούνται όπως ορίζει το Σύνταγμα», β) σε ό,τι αφορά στις επιχειρήσεις αγαθών ζωτικής σημασίας, η ιδιωτικοποίηση συνάδει με τις επιταγές του Συντάγματος μόνο εφόσον γίνεται με συγκεκριμένες προϋποθέσεις, ώστε να τηρούνται τα συνταγματικώς κατοχυρωμένα ατομικά και κοινωνικά δικαιώματα και να διασφαλίζεται σε επίπεδο θεσμικό και πραγματικό η διαρκής κρατική εποπτεία επί της αντίστοιχης επιχείρησης.</w:t>
      </w:r>
    </w:p>
    <w:p>
      <w:pPr>
        <w:pStyle w:val="Normal"/>
        <w:pBdr>
          <w:bottom w:val="single" w:sz="12" w:space="1" w:color="000000"/>
        </w:pBdr>
        <w:spacing w:lineRule="auto" w:line="360"/>
        <w:ind w:firstLine="720"/>
        <w:jc w:val="both"/>
        <w:rPr>
          <w:b/>
          <w:b/>
          <w:sz w:val="28"/>
          <w:szCs w:val="28"/>
          <w:u w:val="single"/>
          <w:lang w:val="el-GR"/>
        </w:rPr>
      </w:pPr>
      <w:r>
        <w:rPr>
          <w:b/>
          <w:sz w:val="28"/>
          <w:szCs w:val="28"/>
          <w:u w:val="single"/>
          <w:lang w:val="el-GR"/>
        </w:rPr>
      </w:r>
    </w:p>
    <w:p>
      <w:pPr>
        <w:pStyle w:val="Normal"/>
        <w:pBdr>
          <w:bottom w:val="single" w:sz="12" w:space="1" w:color="000000"/>
        </w:pBdr>
        <w:spacing w:lineRule="auto" w:line="360"/>
        <w:ind w:firstLine="720"/>
        <w:jc w:val="both"/>
        <w:rPr/>
      </w:pPr>
      <w:r>
        <w:rPr>
          <w:lang w:val="el-GR"/>
        </w:rPr>
        <w:t>Πιο συγκεκριμένα, η «ιδιωτικοποίηση» της κρατικής εξουσίας θα μπορούσε να θεωρηθεί ως αντίθετη στο συνταγματικό πλαίσιο δράσης της. Καταρχάς, η μεταμόρφωση των δημοσίων νομικών προσώπων σε «ιδιώτες» που θα μετέχουν στο οικονομικό παιχνίδι των φυσικών προσώπων ως νομικώς «όμοιες» με αυτά οντότητες, θα μπορούσε να θεωρηθεί ως προσβολή της οικονομικής ελευθερίας των τελευταίων, που προστατεύεται από τα άρθρα 5 παρ. 1 και 106 παρ. 2 του Συντάγματος</w:t>
      </w:r>
      <w:bookmarkStart w:id="0" w:name="t91"/>
      <w:bookmarkEnd w:id="0"/>
      <w:r>
        <w:rPr>
          <w:lang w:val="el-GR"/>
        </w:rPr>
        <w:t>, και ως παράγοντας πιθανής νόθευσης του ελεύθερου ανταγωνισμού, στο μέτρο που το μεταμορφωμένο δημόσιο νομικό πρόσωπο είναι κατά κανόνα ένας οικονομικά προνομιακός ανταγωνιστής που μπορεί να κατέχει δεσπόζουσα θέση</w:t>
      </w:r>
      <w:bookmarkStart w:id="1" w:name="t92"/>
      <w:bookmarkEnd w:id="1"/>
      <w:r>
        <w:rPr>
          <w:lang w:val="el-GR"/>
        </w:rPr>
        <w:t>. Ωστόσο, τούτη η επίκληση της προστασίας της οικονομικής ελευθερίας των ιδιωτών δεν φαίνεται να αποτελεί την πιο ισχυρή και επίκαιρη θεσμική ένσταση απέναντι στην «ιδιωτικοποίηση» της κρατικής εξουσίας. Αφενός, διότι, στο πλαίσιο της παραδοσιακής θεωρίας που αποδέχεται την ελευθερία του νομοθέτη να επιλέγει μεταξύ δημοσίου και ιδιωτικού δικαίου για την οργάνωση και λειτουργία της Δημόσιας Διοίκησης, θα μπορούσε να χρησιμοποιηθεί και ως επιχείρημα υπέρ της «ιδιωτικοποίησης» της κρατικής εξουσίας. Συναφώς, θα μπορούσε να υποστηριχθεί ότι, αν από λειτουργική άποψη το Κράτος μπορεί να παρεμβαίνει στο οικονομικό παιχνίδι των ιδιωτών, η προστασία της οικονομικής ελευθερίας των τελευταίων απαιτεί το πρώτο να παρεμβαίνει τουλάχιστον ως νομικά ισότιμο με τους δεύτερους. Αφετέρου, διότι η σταδιακή εφαρμογή των κανόνων του ανταγωνισμού στα δημόσια νομικά πρόσωπα</w:t>
      </w:r>
      <w:bookmarkStart w:id="2" w:name="t93"/>
      <w:bookmarkEnd w:id="2"/>
      <w:r>
        <w:rPr>
          <w:lang w:val="el-GR"/>
        </w:rPr>
        <w:t xml:space="preserve"> ως μετεξέλιξη της προστασίας της οικονομικής ελευθερίας</w:t>
      </w:r>
      <w:bookmarkStart w:id="3" w:name="t94"/>
      <w:bookmarkEnd w:id="3"/>
      <w:r>
        <w:rPr>
          <w:lang w:val="el-GR"/>
        </w:rPr>
        <w:t xml:space="preserve"> και η προϊούσα απελευθέρωση των αγορών κυρίως μέσω των σχετικών ρυθμίσεων του κοινοτικού δικαίου</w:t>
      </w:r>
      <w:bookmarkStart w:id="4" w:name="t95"/>
      <w:bookmarkEnd w:id="4"/>
      <w:r>
        <w:rPr>
          <w:lang w:val="el-GR"/>
        </w:rPr>
        <w:t>, φαίνεται να εγγυώνται πλέον την προστασία του ελεύθερου ανταγωνισμού, ακόμη και στο πλαίσιο δράσης της «ιδιωτικοποιημένης» κρατικής εξουσίας. Έτσι, εκείνη που μοιάζει να είναι η πλέον ισχυρή συνταγματική αντίσταση στην «ιδιωτικοποίηση» της κρατικής εξουσίας είναι η εξίσου κλασσική και επίκαιρη αρχή του Κράτους Δικαίου</w:t>
      </w:r>
      <w:bookmarkStart w:id="5" w:name="t96"/>
      <w:bookmarkEnd w:id="5"/>
      <w:r>
        <w:rPr>
          <w:lang w:val="el-GR"/>
        </w:rPr>
        <w:t xml:space="preserve"> που, υπερβαίνοντας την ουδετερότητα του γράμματος των συνταγματικών διατάξεων</w:t>
      </w:r>
      <w:bookmarkStart w:id="6" w:name="t97"/>
      <w:bookmarkEnd w:id="6"/>
      <w:r>
        <w:rPr>
          <w:lang w:val="el-GR"/>
        </w:rPr>
        <w:t>, απαγορεύει την αυτονόμηση από τους κανόνες δημοσίου δικαίου των δημοσίων νομικών προσώπων, δηλαδή των οντοτήτων που έχουν δημιουργηθεί από το ίδιο το δημόσιο δίκαιο για την εξυπηρέτηση του δημοσίου συμφέροντος και τη διαχείριση του δημοσίου χρήματος που συνδέεται άμεσα ή έμμεσα με το συμφέρον αυτό. Συναφώς, δεν φαίνεται να είναι σύμφωνες με το Κράτος Δικαίου η εξυπηρέτηση από την κρατική εξουσία άλλου σκοπού εκτός από το δημόσιο συμφέρον, η αντίληψη ότι μπορεί να υπάρχει δημόσια περιουσία που θεωρείται ιδιωτική, δεν συνδέεται με το δημόσιο συμφέρον και εκφεύγει του προσήκοντος δημοσίου ελέγχου, καθώς και, γενικότερα, η αντίληψη ότι η προσφυγή της Δημόσιας Διοίκησης σε μέσα και τρόπους που χρησιμοποιούν οι ιδιώτες οδηγεί σε «απαλλαγή» από τους κανόνες δημοσίου δικαίου</w:t>
      </w:r>
      <w:r>
        <w:rPr>
          <w:rStyle w:val="FootnoteCharacters"/>
          <w:rStyle w:val="FootnoteAnchor"/>
        </w:rPr>
        <w:footnoteReference w:id="20"/>
      </w:r>
      <w:r>
        <w:rPr>
          <w:lang w:val="el-GR"/>
        </w:rPr>
        <w:t xml:space="preserve">. </w:t>
      </w:r>
    </w:p>
    <w:p>
      <w:pPr>
        <w:pStyle w:val="Normal"/>
        <w:pBdr>
          <w:bottom w:val="single" w:sz="12" w:space="1" w:color="000000"/>
        </w:pBdr>
        <w:spacing w:lineRule="auto" w:line="360"/>
        <w:ind w:firstLine="720"/>
        <w:jc w:val="both"/>
        <w:rPr>
          <w:lang w:val="el-GR"/>
        </w:rPr>
      </w:pPr>
      <w:r>
        <w:rPr>
          <w:lang w:val="el-GR"/>
        </w:rPr>
      </w:r>
    </w:p>
    <w:p>
      <w:pPr>
        <w:pStyle w:val="Normal"/>
        <w:pBdr>
          <w:bottom w:val="single" w:sz="12" w:space="1" w:color="000000"/>
        </w:pBdr>
        <w:spacing w:lineRule="auto" w:line="360"/>
        <w:ind w:firstLine="720"/>
        <w:jc w:val="both"/>
        <w:rPr/>
      </w:pPr>
      <w:r>
        <w:rPr>
          <w:lang w:val="el-GR"/>
        </w:rPr>
        <w:t>Σε ό,τι αφορά όμως τις οικονομικές-κερδοσκοπικές δραστηριότητες του Κράτους, το Σύνταγμα δεν θέτει κανέναν ιδιαίτερο περιορισμό. Έτσι, είναι π.χ. καθ’ όλα δυνατή η πώληση μιας τράπεζας του δημοσίου τομέα σε ιδιώτες και η εποπτεία επί της μεταβιβασθείσας τράπεζας δεν είναι αναγκαίο να είναι εντονότερη από αυτή που ισχύει για τις λοιπές ιδιωτικές τράπεζες. Η λειτουργία τραπεζών του δημοσίου τομέα αποτελεί μία καθαρά επιχειρηματική δραστηριότητα, η οποία δεν επιβάλλεται  από καμία συνταγματική διάταξη. Ευρύ πεδίο ιδιωτικοποιήσεων και αποκρατικοποιήσεων – χωρίς τους προεκτεθέντες περιορισμούς – ανοίγεται επίσης στο πεδίο των κρατικών βιομηχανικών παραγωγής προϊόντων (εφόσον η παραγωγή των προϊόντων αυτών δεν είναι ζωτικής σημασίας για το κοινωνικό σύνολο, οπότε ισχύουν τα ανωτέρω εκτεθέντα)</w:t>
      </w:r>
      <w:r>
        <w:rPr>
          <w:rStyle w:val="FootnoteCharacters"/>
          <w:rStyle w:val="FootnoteAnchor"/>
          <w:lang w:val="el-GR"/>
        </w:rPr>
        <w:footnoteReference w:id="21"/>
      </w:r>
      <w:r>
        <w:rPr>
          <w:lang w:val="el-GR"/>
        </w:rPr>
        <w:t>.</w:t>
      </w:r>
    </w:p>
    <w:p>
      <w:pPr>
        <w:pStyle w:val="Normal"/>
        <w:pBdr>
          <w:bottom w:val="single" w:sz="12" w:space="1" w:color="000000"/>
        </w:pBdr>
        <w:spacing w:lineRule="auto" w:line="360"/>
        <w:ind w:firstLine="720"/>
        <w:jc w:val="center"/>
        <w:rPr>
          <w:b/>
          <w:b/>
          <w:sz w:val="28"/>
          <w:szCs w:val="28"/>
          <w:u w:val="single"/>
          <w:lang w:val="el-GR"/>
        </w:rPr>
      </w:pPr>
      <w:r>
        <w:rPr>
          <w:b/>
          <w:sz w:val="28"/>
          <w:szCs w:val="28"/>
          <w:u w:val="single"/>
          <w:lang w:val="el-GR"/>
        </w:rPr>
      </w:r>
    </w:p>
    <w:p>
      <w:pPr>
        <w:pStyle w:val="Normal"/>
        <w:pBdr>
          <w:bottom w:val="single" w:sz="12" w:space="1" w:color="000000"/>
        </w:pBdr>
        <w:spacing w:lineRule="auto" w:line="360"/>
        <w:ind w:firstLine="720"/>
        <w:jc w:val="center"/>
        <w:rPr>
          <w:b/>
          <w:b/>
          <w:sz w:val="28"/>
          <w:szCs w:val="28"/>
          <w:u w:val="single"/>
          <w:lang w:val="el-GR"/>
        </w:rPr>
      </w:pPr>
      <w:r>
        <w:rPr>
          <w:b/>
          <w:sz w:val="28"/>
          <w:szCs w:val="28"/>
          <w:u w:val="single"/>
          <w:lang w:val="el-GR"/>
        </w:rPr>
        <w:t>ΒΙΒΛΙΟΓΡΑΦΙΑ</w:t>
      </w:r>
    </w:p>
    <w:p>
      <w:pPr>
        <w:pStyle w:val="Normal"/>
        <w:pBdr>
          <w:bottom w:val="single" w:sz="12" w:space="1" w:color="000000"/>
        </w:pBdr>
        <w:spacing w:lineRule="auto" w:line="360"/>
        <w:jc w:val="center"/>
        <w:rPr>
          <w:b/>
          <w:b/>
          <w:sz w:val="28"/>
          <w:szCs w:val="28"/>
          <w:u w:val="single"/>
          <w:lang w:val="el-GR"/>
        </w:rPr>
      </w:pPr>
      <w:r>
        <w:rPr>
          <w:b/>
          <w:sz w:val="28"/>
          <w:szCs w:val="28"/>
          <w:u w:val="single"/>
          <w:lang w:val="el-GR"/>
        </w:rPr>
      </w:r>
    </w:p>
    <w:p>
      <w:pPr>
        <w:pStyle w:val="Normal"/>
        <w:pBdr>
          <w:bottom w:val="single" w:sz="12" w:space="1" w:color="000000"/>
        </w:pBdr>
        <w:jc w:val="both"/>
        <w:rPr/>
      </w:pPr>
      <w:r>
        <w:rPr>
          <w:lang w:val="fr-FR"/>
        </w:rPr>
        <w:t xml:space="preserve">-Th. Antoniou, </w:t>
      </w:r>
      <w:r>
        <w:rPr>
          <w:i/>
          <w:lang w:val="fr-FR"/>
        </w:rPr>
        <w:t>The constitutional restrictions of privatisation</w:t>
      </w:r>
      <w:r>
        <w:rPr>
          <w:lang w:val="fr-FR"/>
        </w:rPr>
        <w:t>, Revue Hellénique du droit international, 1998</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Σπ. Βλαχόπουλος, </w:t>
      </w:r>
      <w:r>
        <w:rPr>
          <w:i/>
          <w:lang w:val="el-GR"/>
        </w:rPr>
        <w:t>Τα Συνταγματικά Όρια της Ιδιωτικοποίησης, Ιδιωτικοποίηση: Το Συνταγματικό Πλαίσιο μιας Πολιτικής Απόφασης,</w:t>
      </w:r>
      <w:r>
        <w:rPr>
          <w:lang w:val="el-GR"/>
        </w:rPr>
        <w:t xml:space="preserve"> 1999</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Α. Γέροντα, </w:t>
      </w:r>
      <w:r>
        <w:rPr>
          <w:i/>
          <w:lang w:val="el-GR"/>
        </w:rPr>
        <w:t>Δημόσιο Οικονομικό Δίκαιο</w:t>
      </w:r>
      <w:r>
        <w:rPr>
          <w:lang w:val="el-GR"/>
        </w:rPr>
        <w:t>, Εκδόσεις Αντ. Σάκκουλα, 2002</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Κ. Γιαννακόπουλος, Η </w:t>
      </w:r>
      <w:r>
        <w:rPr>
          <w:i/>
          <w:lang w:val="el-GR"/>
        </w:rPr>
        <w:t>θεσμική θεώρηση της αρμοδιότητας των διοικητικών οργάνων</w:t>
      </w:r>
      <w:r>
        <w:rPr>
          <w:lang w:val="el-GR"/>
        </w:rPr>
        <w:t>, ΤοΣ 6/2003, Εκδ. Αντ. Σάκκουλα</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Π. Δαγτόγλου, </w:t>
      </w:r>
      <w:r>
        <w:rPr>
          <w:i/>
          <w:lang w:val="el-GR"/>
        </w:rPr>
        <w:t>Ατομικά Δικαιώματα</w:t>
      </w:r>
      <w:r>
        <w:rPr>
          <w:lang w:val="el-GR"/>
        </w:rPr>
        <w:t>, τ. Β΄, Εκδ. Αντ. Σάκκουλα, 1991</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fr-FR"/>
        </w:rPr>
        <w:t xml:space="preserve">-O. Papadopoulou, </w:t>
      </w:r>
      <w:r>
        <w:rPr>
          <w:i/>
          <w:lang w:val="fr-FR"/>
        </w:rPr>
        <w:t>Aspects de la privatisation en Grèce</w:t>
      </w:r>
      <w:r>
        <w:rPr>
          <w:lang w:val="fr-FR"/>
        </w:rPr>
        <w:t>, Privatisations and Public Law, Spetses Conferences, REDP/ERPL 1994</w:t>
      </w:r>
    </w:p>
    <w:p>
      <w:pPr>
        <w:pStyle w:val="Normal"/>
        <w:pBdr>
          <w:bottom w:val="single" w:sz="12" w:space="1" w:color="000000"/>
        </w:pBdr>
        <w:jc w:val="both"/>
        <w:rPr>
          <w:lang w:val="fr-FR"/>
        </w:rPr>
      </w:pPr>
      <w:r>
        <w:rPr>
          <w:lang w:val="fr-FR"/>
        </w:rPr>
      </w:r>
    </w:p>
    <w:p>
      <w:pPr>
        <w:pStyle w:val="Normal"/>
        <w:pBdr>
          <w:bottom w:val="single" w:sz="12" w:space="1" w:color="000000"/>
        </w:pBdr>
        <w:jc w:val="both"/>
        <w:rPr>
          <w:lang w:val="el-GR"/>
        </w:rPr>
      </w:pPr>
      <w:r>
        <w:rPr>
          <w:lang w:val="el-GR"/>
        </w:rPr>
        <w:t>-Α. Παπακωνσταντίνου, σημείωμα στην απόφαση ΣτΕ 1511/2002, ΤοΣ 6/2002</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Π. Παραράς, </w:t>
      </w:r>
      <w:r>
        <w:rPr>
          <w:i/>
          <w:lang w:val="el-GR"/>
        </w:rPr>
        <w:t>Ιδιωτικοποιήσεις και Σύνταγμα</w:t>
      </w:r>
      <w:r>
        <w:rPr>
          <w:lang w:val="el-GR"/>
        </w:rPr>
        <w:t xml:space="preserve">, </w:t>
      </w:r>
      <w:r>
        <w:rPr>
          <w:bCs/>
          <w:lang w:val="el-GR"/>
        </w:rPr>
        <w:t>Το ΒΗΜΑ, 17-01-1999</w:t>
      </w:r>
    </w:p>
    <w:p>
      <w:pPr>
        <w:pStyle w:val="Normal"/>
        <w:pBdr>
          <w:bottom w:val="single" w:sz="12" w:space="1" w:color="000000"/>
        </w:pBdr>
        <w:jc w:val="both"/>
        <w:rPr>
          <w:bCs/>
          <w:lang w:val="el-GR"/>
        </w:rPr>
      </w:pPr>
      <w:r>
        <w:rPr>
          <w:bCs/>
          <w:lang w:val="el-GR"/>
        </w:rPr>
      </w:r>
    </w:p>
    <w:p>
      <w:pPr>
        <w:pStyle w:val="Normal"/>
        <w:pBdr>
          <w:bottom w:val="single" w:sz="12" w:space="1" w:color="000000"/>
        </w:pBdr>
        <w:jc w:val="both"/>
        <w:rPr/>
      </w:pPr>
      <w:r>
        <w:rPr>
          <w:lang w:val="fr-FR"/>
        </w:rPr>
        <w:t xml:space="preserve">-G. Puttner, </w:t>
      </w:r>
      <w:r>
        <w:rPr>
          <w:i/>
          <w:lang w:val="fr-FR"/>
        </w:rPr>
        <w:t>La privatisation des règles</w:t>
      </w:r>
      <w:r>
        <w:rPr>
          <w:lang w:val="fr-FR"/>
        </w:rPr>
        <w:t>. Manifestations, problèmes et Portée juridique, in Privatisations and Public Law, Spetses Conferences, REDP/ERPL 1994</w:t>
      </w:r>
    </w:p>
    <w:p>
      <w:pPr>
        <w:pStyle w:val="Normal"/>
        <w:pBdr>
          <w:bottom w:val="single" w:sz="12" w:space="1" w:color="000000"/>
        </w:pBdr>
        <w:jc w:val="both"/>
        <w:rPr>
          <w:lang w:val="fr-FR"/>
        </w:rPr>
      </w:pPr>
      <w:r>
        <w:rPr>
          <w:lang w:val="fr-FR"/>
        </w:rPr>
      </w:r>
    </w:p>
    <w:p>
      <w:pPr>
        <w:pStyle w:val="Normal"/>
        <w:pBdr>
          <w:bottom w:val="single" w:sz="12" w:space="1" w:color="000000"/>
        </w:pBdr>
        <w:jc w:val="both"/>
        <w:rPr/>
      </w:pPr>
      <w:r>
        <w:rPr>
          <w:lang w:val="el-GR"/>
        </w:rPr>
        <w:t xml:space="preserve">-Εμμ. Ρούκουνας, </w:t>
      </w:r>
      <w:r>
        <w:rPr>
          <w:i/>
          <w:lang w:val="el-GR"/>
        </w:rPr>
        <w:t>Δημόσιο Διεθνές Δίκαιο</w:t>
      </w:r>
      <w:r>
        <w:rPr>
          <w:lang w:val="el-GR"/>
        </w:rPr>
        <w:t>, τ. Γ’, Εκδ. Αντ. Σάκκουλα, 1983</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Θ. Φορτσάκης, </w:t>
      </w:r>
      <w:r>
        <w:rPr>
          <w:i/>
          <w:lang w:val="el-GR"/>
        </w:rPr>
        <w:t>Ο δημόσιος τομέας: περιεχόμενο, όρια, ιδιωτικοποιήσεις</w:t>
      </w:r>
      <w:r>
        <w:rPr>
          <w:lang w:val="el-GR"/>
        </w:rPr>
        <w:t>, Η Δημόσια Διοίκηση στην Ελλάδα, έκδοση του Ελληνικού Ινστιτούτου Διοικητικών Επιστημών, επιμέλεια Ε. Σπηλιωτόπουλου και Α. Μακρυδημήτρη, Εκδόσεις Α.Ν.Σάκκουλα, Αθήνα - Κομοτηνή, 2001</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Θ. Φορτσάκης, </w:t>
      </w:r>
      <w:r>
        <w:rPr>
          <w:i/>
          <w:lang w:val="el-GR"/>
        </w:rPr>
        <w:t>Συνταγματικοί και Υπερνομοθετικοί Περιορισμοί των Ιδιωτικοποιήσεων,</w:t>
      </w:r>
      <w:r>
        <w:rPr>
          <w:lang w:val="el-GR"/>
        </w:rPr>
        <w:t xml:space="preserve"> Δικαιώματα του Ανθρώπου, 22/2004</w:t>
      </w:r>
    </w:p>
    <w:p>
      <w:pPr>
        <w:pStyle w:val="Normal"/>
        <w:pBdr>
          <w:bottom w:val="single" w:sz="12" w:space="1" w:color="000000"/>
        </w:pBdr>
        <w:jc w:val="both"/>
        <w:rPr>
          <w:lang w:val="el-GR"/>
        </w:rPr>
      </w:pPr>
      <w:r>
        <w:rPr>
          <w:lang w:val="el-GR"/>
        </w:rPr>
      </w:r>
    </w:p>
    <w:p>
      <w:pPr>
        <w:pStyle w:val="Normal"/>
        <w:pBdr>
          <w:bottom w:val="single" w:sz="12" w:space="1" w:color="000000"/>
        </w:pBdr>
        <w:jc w:val="both"/>
        <w:rPr/>
      </w:pPr>
      <w:r>
        <w:rPr>
          <w:lang w:val="el-GR"/>
        </w:rPr>
        <w:t xml:space="preserve">-Θ. Φορτσάκης, </w:t>
      </w:r>
      <w:r>
        <w:rPr>
          <w:i/>
          <w:lang w:val="el-GR"/>
        </w:rPr>
        <w:t>Τα συνταγματικά όρια και το νομοθετικό πλαίσιο των αποκρατικοποιήσεων στην Ελλάδα</w:t>
      </w:r>
      <w:r>
        <w:rPr>
          <w:lang w:val="el-GR"/>
        </w:rPr>
        <w:t xml:space="preserve">, Αναδιάρθρωση Επιχειρήσεων, Ερευνητικός Όμιλος Φοιτητών Νομικής, επιμέλεια Ν.Β. Κοροβέση, Εκδόσεις Αντ. Σάκκουλα, Αθήνα-Κομοτηνή, 2001  </w:t>
      </w:r>
    </w:p>
    <w:sectPr>
      <w:footerReference w:type="default" r:id="rId2"/>
      <w:footerReference w:type="first" r:id="rId3"/>
      <w:footnotePr>
        <w:numFmt w:val="decimal"/>
      </w:footnotePr>
      <w:type w:val="nextPage"/>
      <w:pgSz w:w="12240" w:h="15840"/>
      <w:pgMar w:left="1701" w:right="1701"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l-GR"/>
        </w:rPr>
        <w:t xml:space="preserve"> </w:t>
      </w:r>
      <w:r>
        <w:rPr>
          <w:lang w:val="el-GR"/>
        </w:rPr>
        <w:t>Σπ. Βλαχόπουλος, Τα Συνταγματικά Όρια της Ιδιωτικοποίησης, Ιδιωτικοποίηση: Το Συνταγματικό Πλαίσιο μιας Πολιτικής Απόφασης, 1999, σελ. 30</w:t>
      </w:r>
    </w:p>
  </w:footnote>
  <w:footnote w:id="3">
    <w:p>
      <w:pPr>
        <w:pStyle w:val="Footnote"/>
        <w:jc w:val="both"/>
        <w:rPr/>
      </w:pPr>
      <w:r>
        <w:rPr>
          <w:rStyle w:val="FootnoteCharacters"/>
        </w:rPr>
        <w:footnoteRef/>
      </w:r>
      <w:r>
        <w:rPr>
          <w:lang w:val="el-GR"/>
        </w:rPr>
        <w:t xml:space="preserve"> </w:t>
      </w:r>
      <w:r>
        <w:rPr>
          <w:lang w:val="el-GR"/>
        </w:rPr>
        <w:t>Βλαχόπουλος, όπ.π., σελ. 30-31</w:t>
      </w:r>
    </w:p>
  </w:footnote>
  <w:footnote w:id="4">
    <w:p>
      <w:pPr>
        <w:pStyle w:val="Footnote"/>
        <w:jc w:val="both"/>
        <w:rPr/>
      </w:pPr>
      <w:r>
        <w:rPr>
          <w:rStyle w:val="FootnoteCharacters"/>
        </w:rPr>
        <w:footnoteRef/>
      </w:r>
      <w:r>
        <w:rPr>
          <w:lang w:val="el-GR"/>
        </w:rPr>
        <w:t xml:space="preserve"> </w:t>
      </w:r>
      <w:r>
        <w:rPr>
          <w:lang w:val="el-GR"/>
        </w:rPr>
        <w:t xml:space="preserve">Κ. Γιαννακόπουλος, Η θεσμική θεώρηση της αρμοδιότητας των διοικητικών οργάνων, ΤοΣ 6/2003, Εκδ. Αντ. Σάκκουλα, </w:t>
      </w:r>
    </w:p>
  </w:footnote>
  <w:footnote w:id="5">
    <w:p>
      <w:pPr>
        <w:pStyle w:val="Normal"/>
        <w:pBdr>
          <w:bottom w:val="single" w:sz="12" w:space="1" w:color="000000"/>
        </w:pBdr>
        <w:jc w:val="both"/>
        <w:rPr/>
      </w:pPr>
      <w:r>
        <w:rPr>
          <w:rStyle w:val="FootnoteCharacters"/>
        </w:rPr>
        <w:footnoteRef/>
      </w:r>
      <w:r>
        <w:rPr>
          <w:sz w:val="20"/>
          <w:lang w:val="el-GR"/>
        </w:rPr>
        <w:t xml:space="preserve"> </w:t>
      </w:r>
      <w:r>
        <w:rPr>
          <w:sz w:val="20"/>
          <w:szCs w:val="20"/>
          <w:lang w:val="el-GR"/>
        </w:rPr>
        <w:t>Βλ., ενδεικτικά, από την πρόσφατη νομολογία ΣτΕ 867/2002, σύμφωνα με την οποία «</w:t>
      </w:r>
      <w:r>
        <w:rPr>
          <w:i/>
          <w:iCs/>
          <w:sz w:val="20"/>
          <w:szCs w:val="20"/>
          <w:lang w:val="el-GR"/>
        </w:rPr>
        <w:t xml:space="preserve">τόσο η επιλογή της νομικής μορφής της δημοσίας επιχειρήσεως ως νομικού προσώπου δημοσίου ή ιδιωτικού δικαίου, όσο και η επιλογή της διαδικασίας μετατροπής της σε νομικό πρόσωπο ιδιωτικού δικαίου, συνιστούν εκτίμηση του νομοθέτη ή, κατά περίπτωση, της κανονιστικώς δρώσης διοικήσεως-η οποία εκφεύγει του ελέγχου του ακυρωτικού δικαστού εφόσον δεν παρίσταται καταδήλως αυθαίρετη και απολύτως απρόσφορη υφ' οιανδήποτε λογική εκδοχή, προς επίτευξη του επιδιωκομένου με τη νομοθετική ή κανονιστική ρύθμιση σκοπού (πρβλ. ΣτΕ 4230/1995)» </w:t>
      </w:r>
      <w:r>
        <w:rPr>
          <w:sz w:val="20"/>
          <w:szCs w:val="20"/>
          <w:lang w:val="el-GR"/>
        </w:rPr>
        <w:t>(σκέψη 12). Βλ. και ΣτΕ 1511/2002, ΤοΣ 6/2002, με σημείωμα του Α. ΠΑΠΑΚΩΝΣΤΑΝΤΙΝΟΥ, και ΣτΕ 2165-2166/2002</w:t>
      </w:r>
    </w:p>
    <w:p>
      <w:pPr>
        <w:pStyle w:val="Footnote"/>
        <w:jc w:val="both"/>
        <w:rPr>
          <w:sz w:val="20"/>
          <w:szCs w:val="20"/>
          <w:lang w:val="el-GR"/>
        </w:rPr>
      </w:pPr>
      <w:r>
        <w:rPr>
          <w:sz w:val="20"/>
          <w:szCs w:val="20"/>
          <w:lang w:val="el-GR"/>
        </w:rPr>
      </w:r>
    </w:p>
  </w:footnote>
  <w:footnote w:id="6">
    <w:p>
      <w:pPr>
        <w:pStyle w:val="Footnote"/>
        <w:jc w:val="both"/>
        <w:rPr/>
      </w:pPr>
      <w:r>
        <w:rPr>
          <w:rStyle w:val="FootnoteCharacters"/>
        </w:rPr>
        <w:footnoteRef/>
      </w:r>
      <w:r>
        <w:rPr>
          <w:lang w:val="el-GR"/>
        </w:rPr>
        <w:t xml:space="preserve"> </w:t>
      </w:r>
      <w:r>
        <w:rPr>
          <w:lang w:val="el-GR"/>
        </w:rPr>
        <w:t>Θ. Φορτσάκης, όπ.π. σελ. 432</w:t>
      </w:r>
    </w:p>
    <w:p>
      <w:pPr>
        <w:pStyle w:val="Footnote"/>
        <w:jc w:val="both"/>
        <w:rPr>
          <w:lang w:val="el-GR"/>
        </w:rPr>
      </w:pPr>
      <w:r>
        <w:rPr>
          <w:lang w:val="el-GR"/>
        </w:rPr>
      </w:r>
    </w:p>
  </w:footnote>
  <w:footnote w:id="7">
    <w:p>
      <w:pPr>
        <w:pStyle w:val="Footnote"/>
        <w:jc w:val="both"/>
        <w:rPr/>
      </w:pPr>
      <w:r>
        <w:rPr>
          <w:rStyle w:val="FootnoteCharacters"/>
        </w:rPr>
        <w:footnoteRef/>
      </w:r>
      <w:r>
        <w:rPr>
          <w:lang w:val="el-GR"/>
        </w:rPr>
        <w:t xml:space="preserve"> </w:t>
      </w:r>
      <w:r>
        <w:rPr>
          <w:lang w:val="el-GR"/>
        </w:rPr>
        <w:t>Θ. Φορτσάκης, όπ.π. σελ. 437-438</w:t>
      </w:r>
    </w:p>
  </w:footnote>
  <w:footnote w:id="8">
    <w:p>
      <w:pPr>
        <w:pStyle w:val="Footnote"/>
        <w:jc w:val="both"/>
        <w:rPr/>
      </w:pPr>
      <w:r>
        <w:rPr>
          <w:rStyle w:val="FootnoteCharacters"/>
        </w:rPr>
        <w:footnoteRef/>
      </w:r>
      <w:r>
        <w:rPr>
          <w:lang w:val="el-GR"/>
        </w:rPr>
        <w:t xml:space="preserve"> </w:t>
      </w:r>
      <w:r>
        <w:rPr>
          <w:lang w:val="el-GR"/>
        </w:rPr>
        <w:t>Φορτσάκης, όπ.π., σελ. 440-441</w:t>
      </w:r>
    </w:p>
  </w:footnote>
  <w:footnote w:id="9">
    <w:p>
      <w:pPr>
        <w:pStyle w:val="Footnote"/>
        <w:jc w:val="both"/>
        <w:rPr/>
      </w:pPr>
      <w:r>
        <w:rPr>
          <w:rStyle w:val="FootnoteCharacters"/>
        </w:rPr>
        <w:footnoteRef/>
      </w:r>
      <w:r>
        <w:rPr>
          <w:lang w:val="el-GR"/>
        </w:rPr>
        <w:t xml:space="preserve"> </w:t>
      </w:r>
      <w:r>
        <w:rPr>
          <w:lang w:val="el-GR"/>
        </w:rPr>
        <w:t>Φορτσάκης, όπ.π., σελ. 439</w:t>
      </w:r>
    </w:p>
  </w:footnote>
  <w:footnote w:id="10">
    <w:p>
      <w:pPr>
        <w:pStyle w:val="Footnote"/>
        <w:jc w:val="both"/>
        <w:rPr/>
      </w:pPr>
      <w:r>
        <w:rPr>
          <w:rStyle w:val="FootnoteCharacters"/>
        </w:rPr>
        <w:footnoteRef/>
      </w:r>
      <w:r>
        <w:rPr>
          <w:lang w:val="el-GR"/>
        </w:rPr>
        <w:t xml:space="preserve"> </w:t>
      </w:r>
      <w:r>
        <w:rPr>
          <w:lang w:val="el-GR"/>
        </w:rPr>
        <w:t>Φορτσάκης, όπ.π., σελ. 441</w:t>
      </w:r>
    </w:p>
  </w:footnote>
  <w:footnote w:id="11">
    <w:p>
      <w:pPr>
        <w:pStyle w:val="Footnote"/>
        <w:jc w:val="both"/>
        <w:rPr/>
      </w:pPr>
      <w:r>
        <w:rPr>
          <w:rStyle w:val="FootnoteCharacters"/>
        </w:rPr>
        <w:footnoteRef/>
      </w:r>
      <w:r>
        <w:rPr>
          <w:lang w:val="el-GR"/>
        </w:rPr>
        <w:t xml:space="preserve"> </w:t>
      </w:r>
      <w:r>
        <w:rPr>
          <w:lang w:val="el-GR"/>
        </w:rPr>
        <w:t>Φορτσάκης, όπ.π., σελ. 442</w:t>
      </w:r>
    </w:p>
  </w:footnote>
  <w:footnote w:id="12">
    <w:p>
      <w:pPr>
        <w:pStyle w:val="Footnote"/>
        <w:jc w:val="both"/>
        <w:rPr/>
      </w:pPr>
      <w:r>
        <w:rPr>
          <w:rStyle w:val="FootnoteCharacters"/>
        </w:rPr>
        <w:footnoteRef/>
      </w:r>
      <w:r>
        <w:rPr>
          <w:lang w:val="el-GR"/>
        </w:rPr>
        <w:t xml:space="preserve"> </w:t>
      </w:r>
      <w:r>
        <w:rPr>
          <w:lang w:val="el-GR"/>
        </w:rPr>
        <w:t>Φορτσάκης, όπ.π., σελ. 444</w:t>
      </w:r>
    </w:p>
  </w:footnote>
  <w:footnote w:id="13">
    <w:p>
      <w:pPr>
        <w:pStyle w:val="Footnote"/>
        <w:jc w:val="both"/>
        <w:rPr/>
      </w:pPr>
      <w:r>
        <w:rPr>
          <w:rStyle w:val="FootnoteCharacters"/>
        </w:rPr>
        <w:footnoteRef/>
      </w:r>
      <w:r>
        <w:rPr>
          <w:lang w:val="el-GR"/>
        </w:rPr>
        <w:t xml:space="preserve"> </w:t>
      </w:r>
      <w:r>
        <w:rPr>
          <w:lang w:val="el-GR"/>
        </w:rPr>
        <w:t>Φορτσάκης, όπ.π., σελ. 444-445</w:t>
      </w:r>
    </w:p>
  </w:footnote>
  <w:footnote w:id="14">
    <w:p>
      <w:pPr>
        <w:pStyle w:val="Footnote"/>
        <w:jc w:val="both"/>
        <w:rPr/>
      </w:pPr>
      <w:r>
        <w:rPr>
          <w:rStyle w:val="FootnoteCharacters"/>
        </w:rPr>
        <w:footnoteRef/>
      </w:r>
      <w:r>
        <w:rPr>
          <w:lang w:val="el-GR"/>
        </w:rPr>
        <w:t xml:space="preserve"> </w:t>
      </w:r>
      <w:r>
        <w:rPr>
          <w:lang w:val="el-GR"/>
        </w:rPr>
        <w:t>Φορτσάκης, όπ.π., σελ. 445</w:t>
      </w:r>
    </w:p>
  </w:footnote>
  <w:footnote w:id="15">
    <w:p>
      <w:pPr>
        <w:pStyle w:val="Footnote"/>
        <w:jc w:val="both"/>
        <w:rPr/>
      </w:pPr>
      <w:r>
        <w:rPr>
          <w:rStyle w:val="FootnoteCharacters"/>
        </w:rPr>
        <w:footnoteRef/>
      </w:r>
      <w:r>
        <w:rPr>
          <w:lang w:val="el-GR"/>
        </w:rPr>
        <w:t xml:space="preserve"> </w:t>
      </w:r>
      <w:r>
        <w:rPr>
          <w:lang w:val="el-GR"/>
        </w:rPr>
        <w:t>Βλαχόπουλος, όπ.π., σελ. 42</w:t>
      </w:r>
    </w:p>
  </w:footnote>
  <w:footnote w:id="16">
    <w:p>
      <w:pPr>
        <w:pStyle w:val="Footnote"/>
        <w:jc w:val="both"/>
        <w:rPr/>
      </w:pPr>
      <w:r>
        <w:rPr>
          <w:rStyle w:val="FootnoteCharacters"/>
        </w:rPr>
        <w:footnoteRef/>
      </w:r>
      <w:r>
        <w:rPr>
          <w:lang w:val="el-GR"/>
        </w:rPr>
        <w:t xml:space="preserve"> </w:t>
      </w:r>
      <w:r>
        <w:rPr>
          <w:lang w:val="el-GR"/>
        </w:rPr>
        <w:t>Βλαχόπουλος, όπ.π., σελ. 52</w:t>
      </w:r>
    </w:p>
  </w:footnote>
  <w:footnote w:id="17">
    <w:p>
      <w:pPr>
        <w:pStyle w:val="Footnote"/>
        <w:jc w:val="both"/>
        <w:rPr/>
      </w:pPr>
      <w:r>
        <w:rPr>
          <w:rStyle w:val="FootnoteCharacters"/>
        </w:rPr>
        <w:footnoteRef/>
      </w:r>
      <w:r>
        <w:rPr>
          <w:lang w:val="el-GR"/>
        </w:rPr>
        <w:t xml:space="preserve"> </w:t>
      </w:r>
      <w:r>
        <w:rPr>
          <w:lang w:val="el-GR"/>
        </w:rPr>
        <w:t>Βλαχόπουλος, όπ.π., σελ. 5</w:t>
      </w:r>
    </w:p>
  </w:footnote>
  <w:footnote w:id="18">
    <w:p>
      <w:pPr>
        <w:pStyle w:val="Footnote"/>
        <w:jc w:val="both"/>
        <w:rPr/>
      </w:pPr>
      <w:r>
        <w:rPr>
          <w:rStyle w:val="FootnoteCharacters"/>
        </w:rPr>
        <w:footnoteRef/>
      </w:r>
      <w:r>
        <w:rPr>
          <w:lang w:val="el-GR"/>
        </w:rPr>
        <w:t xml:space="preserve"> </w:t>
      </w:r>
      <w:r>
        <w:rPr>
          <w:lang w:val="el-GR"/>
        </w:rPr>
        <w:t>Φορτσάκης, όπ.π., σελ. 443</w:t>
      </w:r>
    </w:p>
  </w:footnote>
  <w:footnote w:id="19">
    <w:p>
      <w:pPr>
        <w:pStyle w:val="Footnote"/>
        <w:jc w:val="both"/>
        <w:rPr>
          <w:lang w:val="el-GR"/>
        </w:rPr>
      </w:pPr>
      <w:r>
        <w:rPr>
          <w:rStyle w:val="FootnoteCharacters"/>
        </w:rPr>
        <w:footnoteRef/>
      </w:r>
      <w:r>
        <w:rPr>
          <w:lang w:val="el-GR"/>
        </w:rPr>
        <w:t xml:space="preserve"> </w:t>
      </w:r>
      <w:r>
        <w:rPr>
          <w:lang w:val="el-GR"/>
        </w:rPr>
        <w:t xml:space="preserve">Π. Παραράς, Ιδιωτικοποιήσεις και Σύνταγμα, </w:t>
      </w:r>
      <w:r>
        <w:rPr>
          <w:bCs/>
          <w:lang w:val="el-GR"/>
        </w:rPr>
        <w:t>Το ΒΗΜΑ, 17-01-1999, σελ.: 20</w:t>
      </w:r>
    </w:p>
    <w:p>
      <w:pPr>
        <w:pStyle w:val="Footnote"/>
        <w:rPr>
          <w:lang w:val="el-GR"/>
        </w:rPr>
      </w:pPr>
      <w:r>
        <w:rPr>
          <w:lang w:val="el-GR"/>
        </w:rPr>
      </w:r>
    </w:p>
  </w:footnote>
  <w:footnote w:id="20">
    <w:p>
      <w:pPr>
        <w:pStyle w:val="Footnote"/>
        <w:jc w:val="both"/>
        <w:rPr/>
      </w:pPr>
      <w:r>
        <w:rPr>
          <w:rStyle w:val="FootnoteCharacters"/>
        </w:rPr>
        <w:footnoteRef/>
      </w:r>
      <w:r>
        <w:rPr>
          <w:lang w:val="el-GR"/>
        </w:rPr>
        <w:t xml:space="preserve"> </w:t>
      </w:r>
      <w:r>
        <w:rPr>
          <w:lang w:val="el-GR"/>
        </w:rPr>
        <w:t>Γιαννακόπουλος, όπ.π.</w:t>
      </w:r>
    </w:p>
  </w:footnote>
  <w:footnote w:id="21">
    <w:p>
      <w:pPr>
        <w:pStyle w:val="Footnote"/>
        <w:jc w:val="both"/>
        <w:rPr/>
      </w:pPr>
      <w:r>
        <w:rPr>
          <w:rStyle w:val="FootnoteCharacters"/>
        </w:rPr>
        <w:footnoteRef/>
      </w:r>
      <w:r>
        <w:rPr>
          <w:lang w:val="el-GR"/>
        </w:rPr>
        <w:t xml:space="preserve"> </w:t>
      </w:r>
      <w:r>
        <w:rPr>
          <w:lang w:val="el-GR"/>
        </w:rPr>
        <w:t>Βλαχόπουλος, όπ.π., σελ.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right="-180" w:hanging="0"/>
      <w:jc w:val="center"/>
      <w:outlineLvl w:val="0"/>
    </w:pPr>
    <w:rPr>
      <w:b/>
      <w:sz w:val="28"/>
      <w:szCs w:val="28"/>
      <w:lang w:val="el-GR"/>
    </w:rPr>
  </w:style>
  <w:style w:type="paragraph" w:styleId="Heading2">
    <w:name w:val="Heading 2"/>
    <w:basedOn w:val="Normal"/>
    <w:next w:val="Normal"/>
    <w:qFormat/>
    <w:pPr>
      <w:keepNext w:val="true"/>
      <w:numPr>
        <w:ilvl w:val="1"/>
        <w:numId w:val="1"/>
      </w:numPr>
      <w:jc w:val="center"/>
      <w:outlineLvl w:val="1"/>
    </w:pPr>
    <w:rPr>
      <w:b/>
      <w:szCs w:val="28"/>
      <w:u w:val="single"/>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9:00Z</dcterms:created>
  <dc:creator>almos</dc:creator>
  <dc:description/>
  <dc:language>en-US</dc:language>
  <cp:lastModifiedBy>ΦΟΡΤΣΑΚΗΣ</cp:lastModifiedBy>
  <dcterms:modified xsi:type="dcterms:W3CDTF">2006-03-20T11:34:00Z</dcterms:modified>
  <cp:revision>7</cp:revision>
  <dc:subject/>
  <dc:title>ΕΘΝΙΚΟ ΚΑΠΟΔΙΣΤΡΙΑΚΟ ΠΑΝΕΠΙΣΤΗΜΙΟ ΑΘΗΝΩΝ</dc:title>
</cp:coreProperties>
</file>