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clear" w:pos="4153"/>
          <w:tab w:val="clear" w:pos="8306"/>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b/>
          <w:b/>
          <w:smallCaps/>
          <w:szCs w:val="28"/>
        </w:rPr>
      </w:pPr>
      <w:r>
        <w:rPr/>
        <w:t xml:space="preserve">Εργασία: </w:t>
      </w:r>
      <w:r>
        <w:rPr>
          <w:bCs/>
          <w:szCs w:val="32"/>
        </w:rPr>
        <w:t>Αλέξανδρος Κατσαντώνης</w:t>
      </w:r>
    </w:p>
    <w:p>
      <w:pPr>
        <w:pStyle w:val="Normal"/>
        <w:spacing w:lineRule="exact" w:line="320"/>
        <w:jc w:val="center"/>
        <w:rPr>
          <w:b/>
          <w:b/>
          <w:smallCaps/>
          <w:szCs w:val="28"/>
        </w:rPr>
      </w:pPr>
      <w:r>
        <w:rPr>
          <w:b/>
          <w:smallCaps/>
          <w:szCs w:val="28"/>
        </w:rPr>
      </w:r>
    </w:p>
    <w:p>
      <w:pPr>
        <w:pStyle w:val="Normal"/>
        <w:spacing w:lineRule="exact" w:line="320"/>
        <w:jc w:val="center"/>
        <w:rPr>
          <w:b/>
          <w:b/>
          <w:smallCaps/>
          <w:szCs w:val="28"/>
        </w:rPr>
      </w:pPr>
      <w:r>
        <w:rPr>
          <w:b/>
          <w:smallCaps/>
          <w:szCs w:val="28"/>
        </w:rPr>
      </w:r>
    </w:p>
    <w:p>
      <w:pPr>
        <w:pStyle w:val="Normal"/>
        <w:spacing w:lineRule="exact" w:line="320"/>
        <w:jc w:val="both"/>
        <w:rPr>
          <w:b/>
          <w:b/>
        </w:rPr>
      </w:pPr>
      <w:r>
        <w:rPr>
          <w:b/>
        </w:rPr>
      </w:r>
    </w:p>
    <w:p>
      <w:pPr>
        <w:pStyle w:val="TextBody"/>
        <w:rPr/>
      </w:pPr>
      <w:r>
        <w:rPr/>
        <w:t>Η ΑΠΕΛΕΥΘΕΡΩΣΗ ΤΗΣ ΑΓΟΡΑΣ ΤΗΛΕΠΙΚΟΙΝΩΝΙΑΚΩΝ ΥΠΗΡΕΣΙΩΝ ΚΑΙ ΠΡΟΪΟΝΤΩΝ</w:t>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t>Ι. ΕΙΣΑΓΩΓΗ</w:t>
      </w:r>
    </w:p>
    <w:p>
      <w:pPr>
        <w:pStyle w:val="Normal"/>
        <w:spacing w:lineRule="exact" w:line="320"/>
        <w:jc w:val="both"/>
        <w:rPr>
          <w:b/>
          <w:b/>
          <w:szCs w:val="28"/>
        </w:rPr>
      </w:pPr>
      <w:r>
        <w:rPr>
          <w:b/>
          <w:szCs w:val="28"/>
        </w:rPr>
      </w:r>
    </w:p>
    <w:p>
      <w:pPr>
        <w:pStyle w:val="Normal"/>
        <w:spacing w:lineRule="exact" w:line="320"/>
        <w:jc w:val="both"/>
        <w:rPr/>
      </w:pPr>
      <w:r>
        <w:rPr/>
        <w:t xml:space="preserve">Ως τις αρχές της δεκαετίας του 1980 το στοιχείο που, υπό νομική έποψη, χαρακτηρίζει την παροχή τηλεπικοινωνιακών υπηρεσιών στις χώρες της Ευρωπαϊκής Οικονομικής Κοινότητας είναι η απουσία οποιασδήποτε ρύθμισης της οικείας αγοράς σε κοινοτικό επίπεδο. Η πραγματικότητα εκείνης της εποχής ήταν η εξής: σε κάθε κράτος μέλος λειτουργούσε από μία επιχείρηση, η οποία παρείχε υπηρεσίες σταθερής τηλεφωνίας σε καθεστώς μονοπωλιακό. Το μονοπώλιο είτε ήταν ευθέως κρατικό, αναγόμενο δηλαδή στο ίδιο το νομικό πρόσωπο του κράτους, είτε είχε αναληφθεί από εταιρικά μορφώματα που λειτουργούσαν υπό την προστασία και τις θεσμικές εγγυήσεις του κράτους. </w:t>
      </w:r>
    </w:p>
    <w:p>
      <w:pPr>
        <w:pStyle w:val="Normal"/>
        <w:spacing w:lineRule="exact" w:line="320"/>
        <w:jc w:val="both"/>
        <w:rPr/>
      </w:pPr>
      <w:r>
        <w:rPr/>
      </w:r>
    </w:p>
    <w:p>
      <w:pPr>
        <w:pStyle w:val="Normal"/>
        <w:spacing w:lineRule="exact" w:line="320"/>
        <w:jc w:val="both"/>
        <w:rPr/>
      </w:pPr>
      <w:r>
        <w:rPr/>
        <w:t>Επιπλέον, και σε επίπεδο πολιτικής, τόσο η Επιτροπή όσο και τα κράτη μέλη στην πλειοψηφία τους</w:t>
      </w:r>
      <w:r>
        <w:rPr>
          <w:rStyle w:val="FootnoteCharacters"/>
          <w:rStyle w:val="FootnoteAnchor"/>
        </w:rPr>
        <w:footnoteReference w:id="2"/>
      </w:r>
      <w:r>
        <w:rPr/>
        <w:t xml:space="preserve"> ήταν προφανές ότι δεν αντιλαμβάνονταν τον τομέα των τηλεπικοινωνιών ως τμήμα εκείνου του πυρήνα δημόσιας υπηρεσίας που θα εξέφευγε σταδιακά από τον απόλυτο κρατικό έλεγχο για να ενταχθεί τελικά στο πεδίο της Κοινής Αγοράς. Η πολιτική αυτή επιλογή αποτυπώθηκε με ενάργεια στην Οδηγία «</w:t>
      </w:r>
      <w:r>
        <w:rPr>
          <w:i/>
        </w:rPr>
        <w:t>περί της διαφάνειας των οικονομικών σχέσεων μεταξύ των κρατών μελών και των δημοσίων επιχειρήσεων</w:t>
      </w:r>
      <w:r>
        <w:rPr/>
        <w:t>», η οποία υπήρξε κεφαλαιώδους σημασίας στην κοινοτική πορεία για αποσύνδεση της δημόσιας υπηρεσίας από τα δημόσια μονοπώλια.  Η Επιτροπή εξαίρεσε ρητά</w:t>
      </w:r>
      <w:r>
        <w:rPr>
          <w:rStyle w:val="FootnoteCharacters"/>
          <w:rStyle w:val="FootnoteAnchor"/>
        </w:rPr>
        <w:footnoteReference w:id="3"/>
      </w:r>
      <w:r>
        <w:rPr/>
        <w:t xml:space="preserve"> τον τομέα των Τηλεπικοινωνιών από το πεδίο εφαρμογής της ανωτέρω Οδηγίας, καταλείποντας έτσι στα κράτη μέλη την ευχέρεια να ενισχύουν κατά το δοκούν τα μονοπώλια.</w:t>
      </w:r>
    </w:p>
    <w:p>
      <w:pPr>
        <w:pStyle w:val="Normal"/>
        <w:spacing w:lineRule="exact" w:line="320"/>
        <w:jc w:val="both"/>
        <w:rPr/>
      </w:pPr>
      <w:r>
        <w:rPr/>
      </w:r>
    </w:p>
    <w:p>
      <w:pPr>
        <w:pStyle w:val="Normal"/>
        <w:spacing w:lineRule="exact" w:line="320"/>
        <w:jc w:val="both"/>
        <w:rPr/>
      </w:pPr>
      <w:r>
        <w:rPr/>
        <w:t>Όμως ήδη εκείνη την εποχή στις ΗΠΑ και την Ιαπωνία η απελευθέρωση της αγοράς τηλεπικοινωνιακών υπηρεσιών και προϊόντων είχε συντελεστεί, αποφέροντας αφενός τεράστια κέρδη στις εμπλεκόμενες βιομηχανίες και αφετέρου πιο ποιοτικές, υπηρεσίες στο κοινό. Οι ευρωπαϊκές βιομηχανίες, με την κατάτμηση που προαναφέρθηκε και τους γεωγραφικούς φραγμούς που ορθώνονταν από τις κρατικές νομοθεσίες, ήταν αδύνατον να οδηγηθούν στα υψηλότατα κέρδη, που μπορούν να επιτευχθούν μόνο σε περιβάλλον οικονομιών κλίμακος</w:t>
      </w:r>
      <w:r>
        <w:rPr>
          <w:rStyle w:val="FootnoteCharacters"/>
          <w:rStyle w:val="FootnoteAnchor"/>
        </w:rPr>
        <w:footnoteReference w:id="4"/>
      </w:r>
      <w:r>
        <w:rPr/>
        <w:t>. Μέσα σε αυτή την ιστορική συγκυρία, που σε πολύ αδρές γραμμές περιγράφτηκε, ξεκινούν οι πρώτες προσπάθειες για απελευθέρωση της αγοράς τηλεπικοινωνιών στην Κοινότητα.</w:t>
      </w:r>
    </w:p>
    <w:p>
      <w:pPr>
        <w:pStyle w:val="Normal"/>
        <w:spacing w:lineRule="exact" w:line="320"/>
        <w:jc w:val="both"/>
        <w:rPr/>
      </w:pPr>
      <w:r>
        <w:rPr/>
      </w:r>
    </w:p>
    <w:p>
      <w:pPr>
        <w:pStyle w:val="Normal"/>
        <w:spacing w:lineRule="exact" w:line="320"/>
        <w:jc w:val="both"/>
        <w:rPr/>
      </w:pPr>
      <w:r>
        <w:rPr>
          <w:b/>
          <w:szCs w:val="28"/>
          <w:lang w:val="en-US"/>
        </w:rPr>
        <w:t>II</w:t>
      </w:r>
      <w:r>
        <w:rPr>
          <w:b/>
          <w:szCs w:val="28"/>
        </w:rPr>
        <w:t xml:space="preserve">. ΤΟ ΚΑΝΟΝΙΣΤΙΚΟ ΠΛΑΙΣΙΟ </w:t>
      </w:r>
    </w:p>
    <w:p>
      <w:pPr>
        <w:pStyle w:val="Normal"/>
        <w:spacing w:lineRule="exact" w:line="320"/>
        <w:jc w:val="both"/>
        <w:rPr>
          <w:b/>
          <w:b/>
          <w:szCs w:val="28"/>
          <w:u w:val="single"/>
        </w:rPr>
      </w:pPr>
      <w:r>
        <w:rPr>
          <w:b/>
          <w:szCs w:val="28"/>
          <w:u w:val="single"/>
        </w:rPr>
      </w:r>
    </w:p>
    <w:p>
      <w:pPr>
        <w:pStyle w:val="Normal"/>
        <w:spacing w:lineRule="exact" w:line="320"/>
        <w:jc w:val="both"/>
        <w:rPr>
          <w:b/>
          <w:b/>
          <w:u w:val="single"/>
        </w:rPr>
      </w:pPr>
      <w:r>
        <w:rPr>
          <w:b/>
          <w:u w:val="single"/>
        </w:rPr>
        <w:t xml:space="preserve">Α. Η ΠΟΡΕΙΑ ΠΡΟΣ ΤΗΝ ΚΟΙΝΗ ΑΓΟΡΑ </w:t>
      </w:r>
    </w:p>
    <w:p>
      <w:pPr>
        <w:pStyle w:val="Normal"/>
        <w:spacing w:lineRule="exact" w:line="320"/>
        <w:jc w:val="both"/>
        <w:rPr>
          <w:b/>
          <w:b/>
          <w:u w:val="single"/>
        </w:rPr>
      </w:pPr>
      <w:r>
        <w:rPr>
          <w:b/>
          <w:u w:val="single"/>
        </w:rPr>
      </w:r>
    </w:p>
    <w:p>
      <w:pPr>
        <w:pStyle w:val="Normal"/>
        <w:spacing w:lineRule="exact" w:line="320"/>
        <w:jc w:val="both"/>
        <w:rPr/>
      </w:pPr>
      <w:r>
        <w:rPr/>
        <w:t>Στη διεθνή βιβλιογραφία ως αφετηρία της διαδικασίας απελευθέρωσης της αγοράς τηλεπικοινωνιακών υπηρεσιών και προϊόντων στην Κοινότητα αναφέρεται η υιοθέτηση από την Επιτροπή της Πράσινης Βίβλου του 1987</w:t>
      </w:r>
      <w:r>
        <w:rPr>
          <w:rStyle w:val="FootnoteCharacters"/>
          <w:rStyle w:val="FootnoteAnchor"/>
        </w:rPr>
        <w:footnoteReference w:id="5"/>
      </w:r>
      <w:r>
        <w:rPr/>
        <w:t>. Σε αυτή δεν περιέχονται συγκεκριμένες ρυθμίσεις, αλλά ορίζονται οι δύο άξονες γύρω από τους οποίους θα δομηθεί εν συνεχεία η Κοινή Αγορά στον τομέα των τηλεπικοινωνιών: είναι ο άξονας «Απελευθέρωση» της αγοράς, σύμφωνα με τον οποίο οι τηλεπικοινωνιακές υπηρεσίες αποσυνδέονται από τα κρατικά μονοπώλια (</w:t>
      </w:r>
      <w:r>
        <w:rPr>
          <w:lang w:val="en-US"/>
        </w:rPr>
        <w:t>Liberalisation</w:t>
      </w:r>
      <w:r>
        <w:rPr/>
        <w:t>) και ο άξονας «Εναρμόνιση», που αναφέρεται στις προδιαγραφές υπό τις οποίες παρέχονται οι τηλεπικοινωνιακές υπηρεσίες (</w:t>
      </w:r>
      <w:r>
        <w:rPr>
          <w:lang w:val="en-US"/>
        </w:rPr>
        <w:t>Harmonisation</w:t>
      </w:r>
      <w:r>
        <w:rPr/>
        <w:t>)</w:t>
      </w:r>
      <w:r>
        <w:rPr>
          <w:rStyle w:val="FootnoteCharacters"/>
          <w:rStyle w:val="FootnoteAnchor"/>
        </w:rPr>
        <w:footnoteReference w:id="6"/>
      </w:r>
      <w:r>
        <w:rPr/>
        <w:t xml:space="preserve">. </w:t>
      </w:r>
    </w:p>
    <w:p>
      <w:pPr>
        <w:pStyle w:val="Normal"/>
        <w:spacing w:lineRule="exact" w:line="320"/>
        <w:jc w:val="both"/>
        <w:rPr/>
      </w:pPr>
      <w:r>
        <w:rPr/>
      </w:r>
    </w:p>
    <w:p>
      <w:pPr>
        <w:pStyle w:val="Normal"/>
        <w:spacing w:lineRule="exact" w:line="320"/>
        <w:jc w:val="both"/>
        <w:rPr/>
      </w:pPr>
      <w:r>
        <w:rPr/>
        <w:t>Τον πυρήνα του κανονιστικού πλαισίου για την απελευθέρωση αποτέλεσαν τρεις Οδηγίες, οι οποίες παρουσιάζονται ακολούθως κατά χρονολογική σειρά. Εκ των προτέρων διευκρινίζεται ορολογικά ότι τα κοινοτικά όργανα προκειμένου να περιγράψουν το αποτέλεσμα της απελευθερωμένης αγοράς τηλεπικοινωνιακών υπηρεσιών χρησιμοποιούν τον όρο «Παροχή Ανοικτού Δικτύου» (</w:t>
      </w:r>
      <w:r>
        <w:rPr>
          <w:lang w:val="en-US"/>
        </w:rPr>
        <w:t>Open</w:t>
      </w:r>
      <w:r>
        <w:rPr/>
        <w:t xml:space="preserve"> </w:t>
      </w:r>
      <w:r>
        <w:rPr>
          <w:lang w:val="en-US"/>
        </w:rPr>
        <w:t>Network</w:t>
      </w:r>
      <w:r>
        <w:rPr/>
        <w:t xml:space="preserve"> </w:t>
      </w:r>
      <w:r>
        <w:rPr>
          <w:lang w:val="en-US"/>
        </w:rPr>
        <w:t>Provision</w:t>
      </w:r>
      <w:r>
        <w:rPr/>
        <w:t xml:space="preserve"> – </w:t>
      </w:r>
      <w:r>
        <w:rPr>
          <w:lang w:val="en-US"/>
        </w:rPr>
        <w:t>ONP</w:t>
      </w:r>
      <w:r>
        <w:rPr/>
        <w:t>):</w:t>
      </w:r>
    </w:p>
    <w:p>
      <w:pPr>
        <w:pStyle w:val="Normal"/>
        <w:spacing w:lineRule="exact" w:line="320"/>
        <w:jc w:val="both"/>
        <w:rPr/>
      </w:pPr>
      <w:r>
        <w:rPr/>
      </w:r>
    </w:p>
    <w:p>
      <w:pPr>
        <w:pStyle w:val="Normal"/>
        <w:spacing w:lineRule="exact" w:line="320"/>
        <w:jc w:val="both"/>
        <w:rPr>
          <w:b/>
          <w:b/>
        </w:rPr>
      </w:pPr>
      <w:r>
        <w:rPr>
          <w:b/>
        </w:rPr>
        <w:t xml:space="preserve">1. Οδηγία 90/387/ΕΟΚ </w:t>
      </w:r>
      <w:r>
        <w:rPr>
          <w:i/>
        </w:rPr>
        <w:t>του Συμβουλίου της 28</w:t>
      </w:r>
      <w:r>
        <w:rPr>
          <w:i/>
          <w:vertAlign w:val="superscript"/>
        </w:rPr>
        <w:t>ης</w:t>
      </w:r>
      <w:r>
        <w:rPr>
          <w:i/>
        </w:rPr>
        <w:t xml:space="preserve"> Ιουνίου 1990 για τη δημιουργία της εσωτερικής αγοράς στον τομέα των τηλεπικοινωνιακών υπηρεσιών μέσω της εφαρμογής της παροχής ανοικτού δικτύου (</w:t>
      </w:r>
      <w:r>
        <w:rPr>
          <w:i/>
          <w:lang w:val="en-US"/>
        </w:rPr>
        <w:t>Open</w:t>
      </w:r>
      <w:r>
        <w:rPr>
          <w:i/>
        </w:rPr>
        <w:t xml:space="preserve"> </w:t>
      </w:r>
      <w:r>
        <w:rPr>
          <w:i/>
          <w:lang w:val="en-US"/>
        </w:rPr>
        <w:t>Network</w:t>
      </w:r>
      <w:r>
        <w:rPr>
          <w:i/>
        </w:rPr>
        <w:t xml:space="preserve"> </w:t>
      </w:r>
      <w:r>
        <w:rPr>
          <w:i/>
          <w:lang w:val="en-US"/>
        </w:rPr>
        <w:t>Provision</w:t>
      </w:r>
      <w:r>
        <w:rPr>
          <w:i/>
        </w:rPr>
        <w:t xml:space="preserve"> – </w:t>
      </w:r>
      <w:r>
        <w:rPr>
          <w:i/>
          <w:lang w:val="en-US"/>
        </w:rPr>
        <w:t>ONP</w:t>
      </w:r>
      <w:r>
        <w:rPr>
          <w:i/>
        </w:rPr>
        <w:t>)</w:t>
      </w:r>
      <w:r>
        <w:rPr>
          <w:rStyle w:val="FootnoteCharacters"/>
          <w:rStyle w:val="FootnoteAnchor"/>
          <w:i/>
          <w:lang w:val="en-US"/>
        </w:rPr>
        <w:footnoteReference w:id="7"/>
      </w:r>
      <w:r>
        <w:rPr>
          <w:i/>
        </w:rPr>
        <w:t>.</w:t>
      </w:r>
      <w:r>
        <w:rPr>
          <w:b/>
          <w:i/>
        </w:rPr>
        <w:t xml:space="preserve"> </w:t>
      </w:r>
    </w:p>
    <w:p>
      <w:pPr>
        <w:pStyle w:val="Normal"/>
        <w:spacing w:lineRule="exact" w:line="320"/>
        <w:jc w:val="both"/>
        <w:rPr>
          <w:b/>
          <w:b/>
        </w:rPr>
      </w:pPr>
      <w:r>
        <w:rPr>
          <w:b/>
        </w:rPr>
      </w:r>
    </w:p>
    <w:p>
      <w:pPr>
        <w:pStyle w:val="Normal"/>
        <w:spacing w:lineRule="exact" w:line="320"/>
        <w:jc w:val="both"/>
        <w:rPr/>
      </w:pPr>
      <w:r>
        <w:rPr/>
        <w:t xml:space="preserve">Κατ’ εφαρμογή των όσων εξήγγειλε η Επιτροπή με την Πράσινη Βίβλο του 1987, το Συμβούλιο όρισε με την Οδηγία 387 το στόχο της σταδιακής απελευθέρωσης της αγοράς τηλεπικοινωνιακών υπηρεσιών μέχρι την 1η Ιανουαρίου 1998, με μεταβατικές περιόδους για ορισμένα κράτη μέλη. </w:t>
      </w:r>
    </w:p>
    <w:p>
      <w:pPr>
        <w:pStyle w:val="Normal"/>
        <w:spacing w:lineRule="exact" w:line="320"/>
        <w:jc w:val="both"/>
        <w:rPr/>
      </w:pPr>
      <w:r>
        <w:rPr/>
      </w:r>
    </w:p>
    <w:p>
      <w:pPr>
        <w:pStyle w:val="Normal"/>
        <w:spacing w:lineRule="exact" w:line="320"/>
        <w:jc w:val="both"/>
        <w:rPr/>
      </w:pPr>
      <w:r>
        <w:rPr/>
        <w:t>Με αυτή την Οδηγία ορίστηκε ότι, κατ’ εφαρμογή του κανόνα της ελεύθερης παροχής υπηρεσιών εντός της Κοινότητας, τα δημόσια τηλεπικοινωνιακά δίκτυα θα πρέπει να είναι προσβάσιμα σε οποιονδήποτε επιθυμεί να συνδεθεί με αυτά, προκειμένου να παράσχει ο ίδιος υπηρεσίες στο κοινό, εφόσον πληροί συγκεκριμένες εκ των προτέρων καθορισμένες από το νόμο προϋποθέσεις. Οι προϋποθέσεις αυτές – κοινές για όλα τα κράτη μέλη και δημοσιευμένες στην Επίσημη Εφημερίδα των Ευρωπαϊκών Κοινοτήτων – αναφέρονται στις τεχνικές προδιαγραφές των φορέων που επιθυμούν να παρέχουν την «εναρμονισμένη» υπηρεσία</w:t>
      </w:r>
      <w:r>
        <w:rPr>
          <w:rStyle w:val="FootnoteCharacters"/>
          <w:rStyle w:val="FootnoteAnchor"/>
        </w:rPr>
        <w:footnoteReference w:id="8"/>
      </w:r>
      <w:r>
        <w:rPr/>
        <w:t xml:space="preserve">. </w:t>
      </w:r>
    </w:p>
    <w:p>
      <w:pPr>
        <w:pStyle w:val="Normal"/>
        <w:spacing w:lineRule="exact" w:line="320"/>
        <w:jc w:val="both"/>
        <w:rPr/>
      </w:pPr>
      <w:r>
        <w:rPr/>
      </w:r>
    </w:p>
    <w:p>
      <w:pPr>
        <w:pStyle w:val="Normal"/>
        <w:spacing w:lineRule="exact" w:line="320"/>
        <w:jc w:val="both"/>
        <w:rPr/>
      </w:pPr>
      <w:r>
        <w:rPr/>
        <w:t>Έχοντας διευκρινίσει ότι ως «δημόσια δίκτυα» νοούνται όλες οι υποδομές που χρησιμοποιούνται για την παροχή τηλεπικοινωνιακών υπηρεσιών στο κοινό και έχοντας αποσυνδέσει έτσι τη λέξη «δημόσιος» από την έννοια της κυριότητας (ενν. κυριότητας του Δημοσίου), η Οδηγία 387 όρισε ότι το τηλεπικοινωνιακό δίκτυο, παύει να είναι «περιουσία ενός», καταργώντας έτσι το καθεστώς μονωπολίου στην παροχή τηλεπικοινωνιακών υπηρεσιών. Ως μοναδικοί λόγοι εξαίρεσης από τον κανόνα της ελεύθερης πρόσβασης, δηλαδή ως περιπτώσεις στις οποίες θα μπορούσε νόμιμα να απαγορευθεί η πρόσβαση σε δημόσιο δίκτυο, προβλέφθηκαν λόγοι γενικότερου συμφέροντος, αντικειμενικά διαπιστώσιμοι και αναγόμενοι στην ασφάλεια και την ακεραιότητα των δικτύων, καθώς και στην προστασία δεδομένων προσωπικού χαρακτήρα</w:t>
      </w:r>
      <w:r>
        <w:rPr>
          <w:rStyle w:val="FootnoteCharacters"/>
          <w:rStyle w:val="FootnoteAnchor"/>
        </w:rPr>
        <w:footnoteReference w:id="9"/>
      </w:r>
      <w:r>
        <w:rPr/>
        <w:t>.</w:t>
      </w:r>
    </w:p>
    <w:p>
      <w:pPr>
        <w:pStyle w:val="Normal"/>
        <w:spacing w:lineRule="exact" w:line="320"/>
        <w:jc w:val="both"/>
        <w:rPr/>
      </w:pPr>
      <w:r>
        <w:rPr/>
      </w:r>
    </w:p>
    <w:p>
      <w:pPr>
        <w:pStyle w:val="Normal"/>
        <w:spacing w:lineRule="exact" w:line="320"/>
        <w:jc w:val="both"/>
        <w:rPr/>
      </w:pPr>
      <w:r>
        <w:rPr>
          <w:b/>
        </w:rPr>
        <w:t xml:space="preserve">2. α. Οδηγία 97/33/ΕΚ </w:t>
      </w:r>
      <w:r>
        <w:rPr>
          <w:i/>
        </w:rPr>
        <w:t>του Ευρωπαϊκού Κοινοβουλίου και του Συμβουλίου της 30</w:t>
      </w:r>
      <w:r>
        <w:rPr>
          <w:i/>
          <w:vertAlign w:val="superscript"/>
        </w:rPr>
        <w:t>ης</w:t>
      </w:r>
      <w:r>
        <w:rPr>
          <w:i/>
        </w:rPr>
        <w:t xml:space="preserve"> Ιουνίου 1997 για τη διασύνδεση στο χώρο των τηλεπικοινωνιών προκειμένου να διασφαλισθεί καθολική υπηρεσία και διαλειτουργικότητα, με εφαρμογή των αρχών παροχής ανοικτού δικτύου (ΟΝΡ)</w:t>
      </w:r>
      <w:r>
        <w:rPr>
          <w:rStyle w:val="FootnoteCharacters"/>
          <w:rStyle w:val="FootnoteAnchor"/>
          <w:i/>
        </w:rPr>
        <w:footnoteReference w:id="10"/>
      </w:r>
      <w:r>
        <w:rPr>
          <w:i/>
        </w:rPr>
        <w:t>.</w:t>
      </w:r>
    </w:p>
    <w:p>
      <w:pPr>
        <w:pStyle w:val="Normal"/>
        <w:spacing w:lineRule="exact" w:line="320"/>
        <w:jc w:val="both"/>
        <w:rPr/>
      </w:pPr>
      <w:r>
        <w:rPr/>
        <w:t xml:space="preserve">    </w:t>
      </w:r>
      <w:r>
        <w:rPr>
          <w:b/>
        </w:rPr>
        <w:t>β. Οδηγία 98/10/ΕΚ</w:t>
      </w:r>
      <w:r>
        <w:rPr/>
        <w:t xml:space="preserve"> </w:t>
      </w:r>
      <w:r>
        <w:rPr>
          <w:i/>
        </w:rPr>
        <w:t>του Ευρωπαϊκού Κοινοβουλίου και του Συμβουλίου της 26</w:t>
      </w:r>
      <w:r>
        <w:rPr>
          <w:i/>
          <w:vertAlign w:val="superscript"/>
        </w:rPr>
        <w:t>ης</w:t>
      </w:r>
      <w:r>
        <w:rPr>
          <w:i/>
        </w:rPr>
        <w:t xml:space="preserve"> Φεβρουαρίου 1998 για την εφαρμογή της παροχής ανοικτού δικτύου (ΟΝΡ) στη φωνητική τηλεφωνία και για την καθολική υπηρεσία για τις τηλεπικοινωνίες σε ανταγωνιστικό περιβάλλον</w:t>
      </w:r>
      <w:r>
        <w:rPr>
          <w:rStyle w:val="FootnoteCharacters"/>
          <w:rStyle w:val="FootnoteAnchor"/>
          <w:i/>
        </w:rPr>
        <w:footnoteReference w:id="11"/>
      </w:r>
      <w:r>
        <w:rPr>
          <w:i/>
        </w:rPr>
        <w:t xml:space="preserve">. </w:t>
      </w:r>
    </w:p>
    <w:p>
      <w:pPr>
        <w:pStyle w:val="Normal"/>
        <w:spacing w:lineRule="exact" w:line="320"/>
        <w:jc w:val="both"/>
        <w:rPr>
          <w:i/>
          <w:i/>
        </w:rPr>
      </w:pPr>
      <w:r>
        <w:rPr>
          <w:i/>
        </w:rPr>
      </w:r>
    </w:p>
    <w:p>
      <w:pPr>
        <w:pStyle w:val="Normal"/>
        <w:spacing w:lineRule="exact" w:line="320"/>
        <w:jc w:val="both"/>
        <w:rPr/>
      </w:pPr>
      <w:r>
        <w:rPr/>
        <w:t xml:space="preserve">Οι Οδηγίες 33 και 10 εξειδίκευσαν με συγκεκριμένες ρυθμίσεις τις προβλέψεις της Οδηγίας 387. Οι ορισμοί τους και ένα μεγάλο μέρος των ειδικότερων ρυθμίσεων, που περιλαμβάνουν, συμπίπτουν και επικαλύπτονται μεταξύ τους και για το λόγο αυτό κρίθηκε σκόπιμο να παρουσιαστούν ως μία ενότητα. </w:t>
      </w:r>
    </w:p>
    <w:p>
      <w:pPr>
        <w:pStyle w:val="Normal"/>
        <w:spacing w:lineRule="exact" w:line="320"/>
        <w:jc w:val="both"/>
        <w:rPr/>
      </w:pPr>
      <w:r>
        <w:rPr/>
      </w:r>
    </w:p>
    <w:p>
      <w:pPr>
        <w:pStyle w:val="Normal"/>
        <w:spacing w:lineRule="exact" w:line="320"/>
        <w:jc w:val="both"/>
        <w:rPr/>
      </w:pPr>
      <w:r>
        <w:rPr/>
        <w:t>Με τις Οδηγίες αυτές προβλέφθηκε ότι καθώς καταργούνται τα ειδικά και αποκλειστικά προνόμια στο χώρο των τηλεπικοινωνιακών υπηρεσιών, η παροχή τηλεπικοινωνιακών δικτύων ή υπηρεσιών μπορεί να απαιτεί κάποια μορφή άδειας από τα κράτη μέλη</w:t>
      </w:r>
      <w:r>
        <w:rPr>
          <w:rStyle w:val="FootnoteCharacters"/>
          <w:rStyle w:val="FootnoteAnchor"/>
        </w:rPr>
        <w:footnoteReference w:id="12"/>
      </w:r>
      <w:r>
        <w:rPr/>
        <w:t>. Πράγματι δε, κατά τη μεταφορά των Οδηγιών σε όλα τα κράτη μέλη της Ένωσης, οι αρχές, που επιφορτήστηκαν με την εποπτεία της λειτουργίας της αγοράς των τηλεπικοινωνιών, ανέλαβαν και την υποχρέωση αδειοδότησης των παρόχων των υπηρεσιών. Το καθεστώς αδειοδότησης στηρίζεται σε ένα πλαίσιο κοινό για όλα τα κράτη μέλη, αν και αναγνωρίζεται στις εθνικές αρχές ένα περιθώριο εύλογης απόκλισης από τις γενικές προβλέψεις, όταν μία τέτοια απόκλιση παρουσιάζεται αναγκαία από ειδικές περιστάσεις και υπό την προϋπόθεση ότι ανακοινώνεται στην Επιτροπή και αιτιολογείται επαρκώς</w:t>
      </w:r>
      <w:r>
        <w:rPr>
          <w:rStyle w:val="FootnoteCharacters"/>
          <w:rStyle w:val="FootnoteAnchor"/>
        </w:rPr>
        <w:footnoteReference w:id="13"/>
      </w:r>
      <w:r>
        <w:rPr/>
        <w:t xml:space="preserve">. </w:t>
      </w:r>
    </w:p>
    <w:p>
      <w:pPr>
        <w:pStyle w:val="Normal"/>
        <w:spacing w:lineRule="exact" w:line="320"/>
        <w:jc w:val="both"/>
        <w:rPr/>
      </w:pPr>
      <w:r>
        <w:rPr/>
      </w:r>
    </w:p>
    <w:p>
      <w:pPr>
        <w:pStyle w:val="Normal"/>
        <w:spacing w:lineRule="exact" w:line="320"/>
        <w:jc w:val="both"/>
        <w:rPr/>
      </w:pPr>
      <w:r>
        <w:rPr/>
        <w:t>Περαιτέρω με τις Οδηγίες 33 και 10 ορίστηκε ότι οργανισμοί που παρέχουν, βάσει αδείας, δημόσια τηλεπικοινωνιακά δίκτυα ή τηλεπικοινωνιακές υπηρεσίες προσιτές στο κοινό, σε όλη την Κοινότητα ή σε μέρος αυτής, θα πρέπει να είναι ελεύθεροι να διαπραγματεύονται συμφωνίες διασύνδεσης σε εμπορική βάση, σύμφωνα με το κοινοτικό δίκαιο, με την προϋπόθεση επιτήρησης και, εν ανάγκη, παρέμβασης από τις εθνικές ρυθμιστικές αρχές.</w:t>
      </w:r>
      <w:r>
        <w:rPr>
          <w:b/>
        </w:rPr>
        <w:t xml:space="preserve"> </w:t>
      </w:r>
      <w:r>
        <w:rPr/>
        <w:t xml:space="preserve">Αυτή η πρόβλεψη αποτέλεσε την ουσία της απελευθέρωσης, καθώς άνοιξε το δρόμο ελεύθερης εισόδου στην αγορά τηλεπικοινωνιακών υπηρεσιών για κάθε νέο πάροχο, ο οποίος αποκτούσε πλέον το δικαίωμα να διαπραγματευτεί τους όρους διασύνδεσής του στα υπάρχοντα δημόσια δίκτυα. </w:t>
      </w:r>
    </w:p>
    <w:p>
      <w:pPr>
        <w:pStyle w:val="Normal"/>
        <w:spacing w:lineRule="exact" w:line="320"/>
        <w:jc w:val="both"/>
        <w:rPr/>
      </w:pPr>
      <w:r>
        <w:rPr/>
      </w:r>
    </w:p>
    <w:p>
      <w:pPr>
        <w:pStyle w:val="Normal"/>
        <w:spacing w:lineRule="exact" w:line="320"/>
        <w:jc w:val="both"/>
        <w:rPr/>
      </w:pPr>
      <w:r>
        <w:rPr/>
        <w:t>Συγχρόνως όμως, με την ίδια νομοθεσία κρίθηκε απαραίτητο, στην πορεία για την απελευθέρωση της αγοράς να υπάρχει ένας σημαντικός περιορισμός της συμβατικής ελευθερίας των οργανισμών που ήδη κατείχαν σημαντική θέση στην οικεία αγορά,  δηλαδή των πρώην μονοπωλίων. Προς αυτό το σκοπό η Οδηγία 10:</w:t>
      </w:r>
    </w:p>
    <w:p>
      <w:pPr>
        <w:pStyle w:val="Normal"/>
        <w:spacing w:lineRule="exact" w:line="320"/>
        <w:jc w:val="both"/>
        <w:rPr/>
      </w:pPr>
      <w:r>
        <w:rPr/>
        <w:t xml:space="preserve"> </w:t>
      </w:r>
    </w:p>
    <w:p>
      <w:pPr>
        <w:pStyle w:val="Normal"/>
        <w:spacing w:lineRule="exact" w:line="320"/>
        <w:jc w:val="both"/>
        <w:rPr/>
      </w:pPr>
      <w:r>
        <w:rPr>
          <w:b/>
        </w:rPr>
        <w:t>α)</w:t>
      </w:r>
      <w:r>
        <w:rPr/>
        <w:t xml:space="preserve"> Όρισε ως «Οργανισμό με σημαντική ισχύ» κάθε  επιχείρηση που διαθέτει μερίδιο τουλάχιστον 25% της οικείας αγοράς. Προέβλεψε όμως συγχρόνως δικαίωμα της εθνικής ρυθμιστικής αρχής να χαρακτηρίζει μία επιχείρηση ως «Οργανισμό με σημαντική θέση», ακόμη και όταν αυτή δεν διαθέτει το 25% της οικείας αγοράς, όμως κρίνεται ότι μπορεί να ελέγξει τα μέσα πρόσβασης στους τελικούς χρήστες των υπηρεσιών</w:t>
      </w:r>
      <w:r>
        <w:rPr>
          <w:rStyle w:val="FootnoteCharacters"/>
          <w:rStyle w:val="FootnoteAnchor"/>
        </w:rPr>
        <w:footnoteReference w:id="14"/>
      </w:r>
      <w:r>
        <w:rPr/>
        <w:t xml:space="preserve">. </w:t>
      </w:r>
    </w:p>
    <w:p>
      <w:pPr>
        <w:pStyle w:val="Normal"/>
        <w:spacing w:lineRule="exact" w:line="320"/>
        <w:jc w:val="both"/>
        <w:rPr/>
      </w:pPr>
      <w:r>
        <w:rPr>
          <w:b/>
        </w:rPr>
        <w:t>β)</w:t>
      </w:r>
      <w:r>
        <w:rPr/>
        <w:t xml:space="preserve"> Επέβαλε, κατά τη διαπραγμάτευση μεταξύ των οργανισμών με σημαντική ισχύ στην αγορά και των νέων παρόχων για διασύνδεση των δεύτερων στα δίκτυα των πρώτων, οι εθνικές ρυθμιστικές αρχές, όχι μόνο να επιτηρούν αλλά και να παρεμβαίνουν. </w:t>
      </w:r>
    </w:p>
    <w:p>
      <w:pPr>
        <w:pStyle w:val="Normal"/>
        <w:spacing w:lineRule="exact" w:line="320"/>
        <w:jc w:val="both"/>
        <w:rPr/>
      </w:pPr>
      <w:r>
        <w:rPr>
          <w:b/>
        </w:rPr>
        <w:t>γ)</w:t>
      </w:r>
      <w:r>
        <w:rPr/>
        <w:t xml:space="preserve"> Προσδιόρισε την κατεύθυνση της παρέμβασης των ρυθμιστικών αρχών, προβλέποντας ότι, επειδη η τιμολόγηση της διασύνδεσης αποτελεί καίριο παράγοντα για τον καθορισμό της δομής και της εντάσεως του ανταγωνισμού, οι οργανισμοί που έχουν σημαντική ισχύ στην αγορά πρέπει να είναι σε θέση να αποδεικνύουν ότι τα τέλη διασύνδεσης που εφαρμόζουν καθορίζονται βάσει αντικειμενικών κριτηρίων και ακολουθούν τις αρχές της διαφάνειας και του προσανατολισμού προς το κόστος</w:t>
      </w:r>
      <w:r>
        <w:rPr>
          <w:rStyle w:val="FootnoteCharacters"/>
          <w:rStyle w:val="FootnoteAnchor"/>
        </w:rPr>
        <w:footnoteReference w:id="15"/>
      </w:r>
      <w:r>
        <w:rPr/>
        <w:t xml:space="preserve">. </w:t>
      </w:r>
    </w:p>
    <w:p>
      <w:pPr>
        <w:pStyle w:val="Normal"/>
        <w:spacing w:lineRule="exact" w:line="320"/>
        <w:jc w:val="both"/>
        <w:rPr/>
      </w:pPr>
      <w:r>
        <w:rPr/>
      </w:r>
    </w:p>
    <w:p>
      <w:pPr>
        <w:pStyle w:val="Normal"/>
        <w:spacing w:lineRule="exact" w:line="320"/>
        <w:jc w:val="both"/>
        <w:rPr/>
      </w:pPr>
      <w:r>
        <w:rPr/>
        <w:t xml:space="preserve">Εισήχθη κατ’ αυτό τον τρόπο με την Οδηγία 10 η έννοια της «κοστοστρέφειας» κατά την τιμολόγηση της διασύνδεσης στα δημόσια δίκτυα και επιβλήθηκε στα πρώην μονοπώλια να επιτρέπουν τη διασύνδεση των νέων παρόχων, δίχως τα πρώτα να αποκομίζουν κέρδος. Με άλλους λόγους, επετράπη στους νέους παρόχους να συνδέονται στα δημόσια δίκτυα σε πολύ χαμηλές τιμές. </w:t>
      </w:r>
    </w:p>
    <w:p>
      <w:pPr>
        <w:pStyle w:val="Normal"/>
        <w:spacing w:lineRule="exact" w:line="320"/>
        <w:jc w:val="both"/>
        <w:rPr/>
      </w:pPr>
      <w:r>
        <w:rPr/>
      </w:r>
    </w:p>
    <w:p>
      <w:pPr>
        <w:pStyle w:val="Normal"/>
        <w:spacing w:lineRule="exact" w:line="320"/>
        <w:jc w:val="both"/>
        <w:rPr/>
      </w:pPr>
      <w:r>
        <w:rPr/>
        <w:t>Επιπλέον με την Οδηγία 10 ορίστηκε ότι η επαρκής διασύνδεση πρέπει να λαμβάνει υπόψη τις απαιτήσεις του φορέα που επιθυμεί να συνδεθεί, ιδίως σε ό,τι αφορά τα πλέον πρόσφορα σημεία διασύνδεσης. Κατόπιν τούτου, υποχρεώθηκαν οι «Οργανισμοί με σημαντική ισχύ» να ανταποκρίνονται σε αιτήσεις άλλων οργανισμών για διασύνδεση σε αυτά ακριβώς, τα πλέον πρόσφορα, σημεία διασύνδεσης</w:t>
      </w:r>
      <w:r>
        <w:rPr>
          <w:rStyle w:val="FootnoteCharacters"/>
          <w:rStyle w:val="FootnoteAnchor"/>
        </w:rPr>
        <w:footnoteReference w:id="16"/>
      </w:r>
      <w:r>
        <w:rPr/>
        <w:t>. Η ανωτέρω πρόβλεψη αναφέρεται στους «τοπικούς βρόχους», οι οποίοι είναι τα σημεία εκείνα του δικτύου στα οποία καταλήγουν όλες οι γραμμές που καλύπτουν μία συγκεκριμένη γεωγραφική περιοχή</w:t>
      </w:r>
      <w:r>
        <w:rPr>
          <w:rStyle w:val="FootnoteCharacters"/>
          <w:rStyle w:val="FootnoteAnchor"/>
        </w:rPr>
        <w:footnoteReference w:id="17"/>
      </w:r>
      <w:r>
        <w:rPr/>
        <w:t>. Πρακτικά, η αδεσμοποίητη πρόσβαση στον «τοπικό βρόχο» αποτελεί αναγκαία και απαραίτητη προϋπόθεση, χωρίς τη συνδρομή της οποίας δεν είναι δυνατή η ελεύθερη παροχή τηλεπικοινωνιακών υπηρεσιών</w:t>
      </w:r>
      <w:r>
        <w:rPr>
          <w:rStyle w:val="FootnoteCharacters"/>
          <w:rStyle w:val="FootnoteAnchor"/>
        </w:rPr>
        <w:footnoteReference w:id="18"/>
      </w:r>
      <w:r>
        <w:rPr/>
        <w:t xml:space="preserve">. Διασφαλίζοντας αυτή την αναγκαία προϋπόθεση, και μάλιστα σε κοστοστρεφείς τιμές για τους νέους παρόχους, η Οδηγία 10 εξασφάλισε σε επίπεδο θεσμικής πρόβλεψης την ουσία της απελευθέρωσης. </w:t>
      </w:r>
    </w:p>
    <w:p>
      <w:pPr>
        <w:pStyle w:val="Normal"/>
        <w:spacing w:lineRule="exact" w:line="320"/>
        <w:jc w:val="both"/>
        <w:rPr/>
      </w:pPr>
      <w:r>
        <w:rPr/>
      </w:r>
    </w:p>
    <w:p>
      <w:pPr>
        <w:pStyle w:val="Normal"/>
        <w:spacing w:lineRule="exact" w:line="320"/>
        <w:jc w:val="both"/>
        <w:rPr/>
      </w:pPr>
      <w:r>
        <w:rPr/>
        <w:t>Οι Οδηγίες 33 και 10 αναφέρουν, τέλος, και κάποιες δευτερεύουσες διευκολύνσεις που θα πρέπει όμως να παρέχονται σε κάθε περίπτωση για να εξασφαλίζεται ο ανταγωνισμός, όπως είναι: α) η φορητότητα αριθμών, η δυνατότητα δηλαδή του συνδρομητή να αλλάζει τηλεφωνικό πάροχο διατηρώντας τον τηλεφωνικό του αριθμό, και β) η δυνατότητα προεπιλογής φορέα, με την οποία οι συνδρομητές μπορούν να πραγματοποιούν σε μόνιμη βάση μία ή περισσότερες κατηγορίες κλήσεων μέσω μίας εταιρείας, χωρίς να χρειάζεται να πληκτρολογούν το σχετικό κωδικό της εταιρείας πριν από κάθε κλήση</w:t>
      </w:r>
      <w:r>
        <w:rPr>
          <w:rStyle w:val="FootnoteCharacters"/>
          <w:rStyle w:val="FootnoteAnchor"/>
        </w:rPr>
        <w:footnoteReference w:id="19"/>
      </w:r>
      <w:r>
        <w:rPr/>
        <w:t xml:space="preserve">. </w:t>
      </w:r>
    </w:p>
    <w:p>
      <w:pPr>
        <w:pStyle w:val="Normal"/>
        <w:spacing w:lineRule="exact" w:line="320"/>
        <w:jc w:val="both"/>
        <w:rPr/>
      </w:pPr>
      <w:r>
        <w:rPr/>
      </w:r>
    </w:p>
    <w:p>
      <w:pPr>
        <w:pStyle w:val="Normal"/>
        <w:spacing w:lineRule="exact" w:line="320"/>
        <w:jc w:val="both"/>
        <w:rPr>
          <w:b/>
          <w:b/>
          <w:u w:val="single"/>
        </w:rPr>
      </w:pPr>
      <w:r>
        <w:rPr>
          <w:b/>
          <w:u w:val="single"/>
        </w:rPr>
        <w:t>Β. ΚΑΤΑΡΓΗΣΗ ΤΟΥ ΥΦΙΣΤΑΜΕΝΟΥ ΚΑΝΟΝΙΣΤΙΚΟΥ ΠΛΑΙΣΙΟΥ – Η «ΔΕΣΜΗ  ΤΩΝ 5 ΟΔΗΓΙΩΝ»</w:t>
      </w:r>
    </w:p>
    <w:p>
      <w:pPr>
        <w:pStyle w:val="Normal"/>
        <w:spacing w:lineRule="exact" w:line="320"/>
        <w:jc w:val="both"/>
        <w:rPr>
          <w:b/>
          <w:b/>
          <w:u w:val="single"/>
        </w:rPr>
      </w:pPr>
      <w:r>
        <w:rPr>
          <w:b/>
          <w:u w:val="single"/>
        </w:rPr>
      </w:r>
    </w:p>
    <w:p>
      <w:pPr>
        <w:pStyle w:val="Normal"/>
        <w:spacing w:lineRule="exact" w:line="320"/>
        <w:jc w:val="both"/>
        <w:rPr/>
      </w:pPr>
      <w:r>
        <w:rPr/>
        <w:t>Όπως έχει ως τώρα περιγραφεί στην παρούσα εργασία το κανονιστικό πλαίσιο, το οποίο θεσπίστηκε από τα κοινοτικά όργανα, προκειμένουν να επιτευχθεί η απελευθέρωση της αγοράς τηλεπικοινωνιακών υπηρεσιών, αναδεικνύει μία σημαντική αντίφαση: ενώ επιδιώκει την εγκαθίδρυση μίας Κοινής Αγοράς που να υπηρετεί τη βασική αρχή της ελεύθερης παροχής υπηρεσιών, επιβάλλει στην πράξη μία εντονότατη παρέμβαση των εθνικών κανονιστικών αρχών στη λειτουργία αυτής της αγοράς. Πράγματι, οι εθνικές κανονιστικές αρχές, με βάση όσα προαναφέρθηκαν, έχουν το δικαίωμα και συγχρόνως την υποχρέωση να παρεμβαίνουν στη λειτουργία της αγοράς, σε βαθμό που ποικίλλει από την απλή εποπτεία έως την απευθείας μονομερή ρύθμιση των συμβατικών σχέσεων των εμπλεκόμενων φορέων</w:t>
      </w:r>
      <w:r>
        <w:rPr>
          <w:rStyle w:val="FootnoteCharacters"/>
          <w:rStyle w:val="FootnoteAnchor"/>
        </w:rPr>
        <w:footnoteReference w:id="20"/>
      </w:r>
      <w:r>
        <w:rPr/>
        <w:t xml:space="preserve">. Όμως αυτή η αντίφαση είναι μόνο φαινομενική. Και η φαινομενικότητά της έγκειται στο γεγονός ότι το ίδιο το κανονιστικό πλαίσιο, όπως περιγράφεται ανωτέρω, προβλέπει την αυτοκατάργησή του, όταν επιτευχθεί κατ’ αρχήν ο στόχος της απελευθέρωσης της αγοράς. </w:t>
      </w:r>
    </w:p>
    <w:p>
      <w:pPr>
        <w:pStyle w:val="Normal"/>
        <w:spacing w:lineRule="exact" w:line="320"/>
        <w:jc w:val="both"/>
        <w:rPr/>
      </w:pPr>
      <w:r>
        <w:rPr/>
      </w:r>
    </w:p>
    <w:p>
      <w:pPr>
        <w:pStyle w:val="Normal"/>
        <w:spacing w:lineRule="exact" w:line="320"/>
        <w:jc w:val="both"/>
        <w:rPr/>
      </w:pPr>
      <w:r>
        <w:rPr/>
        <w:t>Η ίδια η Οδηγία 33, η οποία θεσπίζει τις σημαντικές εξουσίες των εθνικών κανονιστικών αρχών, προβλέπει συγχρόνως ότι «θα πρέπει να εκτιμηθεί η σύσταση μίας ευρωπαϊκής ρυθμιστικής αρχής, λαμβανομένου, μεταξύ άλλων, υπόψη ότι, όταν υπάρξουν πρακτικές συνθήκες ανταγωνισμού στην αγορά, οι κανόνες ανταγωνισμού τους οποίους ορίζει η συνθήκη θα είναι καταρχήν επαρκείς για την ex-post παρακολούθηση του θεμιτού ανταγωνισμού, ώστε η ανάγκη ύπαρξης της παρούσας οδηγίας</w:t>
      </w:r>
      <w:r>
        <w:rPr>
          <w:rStyle w:val="FootnoteCharacters"/>
          <w:rStyle w:val="FootnoteAnchor"/>
        </w:rPr>
        <w:footnoteReference w:id="21"/>
      </w:r>
      <w:r>
        <w:rPr/>
        <w:t xml:space="preserve"> να επανεξετασθεί</w:t>
      </w:r>
      <w:r>
        <w:rPr>
          <w:rStyle w:val="FootnoteCharacters"/>
          <w:rStyle w:val="FootnoteAnchor"/>
        </w:rPr>
        <w:footnoteReference w:id="22"/>
      </w:r>
      <w:r>
        <w:rPr/>
        <w:t xml:space="preserve">». Θα μπορούσε να υποστηριχθεί ότι με αυτή τη διάταξη, η ειδική ευρωπαϊκή νομοθεσία για την απελευθέρωση των τηλεπικοινωνιακών υπηρεσιών παρουσιάστηκε εξαρχής ως ένα εξαντλητικό κανονιστικό πλαίσιο με έντονο το στοιχείο της «κρατικής» παρέμβασης, συγχρόνως όμως με προδιαγεγραμμένη ημερομηνία λήξεως. Η τελευταία έμενε απλώς ανοιχτή, για να επιβεβαιωθεί, αφότου θα διαπιστωνόταν πρώτα </w:t>
      </w:r>
      <w:r>
        <w:rPr>
          <w:lang w:val="en-US"/>
        </w:rPr>
        <w:t>de</w:t>
      </w:r>
      <w:r>
        <w:rPr/>
        <w:t xml:space="preserve"> </w:t>
      </w:r>
      <w:r>
        <w:rPr>
          <w:lang w:val="en-US"/>
        </w:rPr>
        <w:t>facto</w:t>
      </w:r>
      <w:r>
        <w:rPr/>
        <w:t xml:space="preserve"> η αποτελεσματική εισαγωγή στην αγορά παραγόντων ικανών να διασφαλίσουν τη αποσύνδεση της δημόσιας υπηρεσίας από τα πρώην δημόσια μονοπώλια.</w:t>
      </w:r>
    </w:p>
    <w:p>
      <w:pPr>
        <w:pStyle w:val="Normal"/>
        <w:spacing w:lineRule="exact" w:line="320"/>
        <w:jc w:val="both"/>
        <w:rPr/>
      </w:pPr>
      <w:r>
        <w:rPr/>
      </w:r>
    </w:p>
    <w:p>
      <w:pPr>
        <w:pStyle w:val="Normal"/>
        <w:spacing w:lineRule="exact" w:line="320"/>
        <w:jc w:val="both"/>
        <w:rPr/>
      </w:pPr>
      <w:r>
        <w:rPr/>
        <w:t>Ήδη από το έτος 2002 τα κοινοτικά όργανα, κρίνοντας ότι «το ισχύον κανονιστικό πλαίσιο για τις τηλεπικοινωνίες επέτυχε να δημιουργήσει συνθήκες αποτελεσματικού ανταγωνισμού στον τομέα των τηλεπικοινωνιών, κατά τη μετάβαση από μονοπωλιακό περιβάλλον σε περιβάλλον πλήρους ανταγωνισμού</w:t>
      </w:r>
      <w:r>
        <w:rPr>
          <w:rStyle w:val="FootnoteCharacters"/>
          <w:rStyle w:val="FootnoteAnchor"/>
        </w:rPr>
        <w:footnoteReference w:id="23"/>
      </w:r>
      <w:r>
        <w:rPr/>
        <w:t xml:space="preserve">», προχώρησαν στην έκδοση της Οδηγίας </w:t>
      </w:r>
      <w:r>
        <w:rPr>
          <w:b/>
        </w:rPr>
        <w:t>2002/21</w:t>
      </w:r>
      <w:r>
        <w:rPr/>
        <w:t>, η οποία μαζί με τέσσερεις ακόμη ειδικές Οδηγίες</w:t>
      </w:r>
      <w:r>
        <w:rPr>
          <w:rStyle w:val="FootnoteCharacters"/>
          <w:rStyle w:val="FootnoteAnchor"/>
        </w:rPr>
        <w:footnoteReference w:id="24"/>
      </w:r>
      <w:r>
        <w:rPr/>
        <w:t xml:space="preserve"> αποτελούν τη δέσμη Οδηγιών που συνιστά το ισχύον σήμερα κανονιστικό πλαίσιο για τον τομέα των τηλεπικοινωνιών. </w:t>
      </w:r>
    </w:p>
    <w:p>
      <w:pPr>
        <w:pStyle w:val="Normal"/>
        <w:spacing w:lineRule="exact" w:line="320"/>
        <w:jc w:val="both"/>
        <w:rPr/>
      </w:pPr>
      <w:r>
        <w:rPr/>
      </w:r>
    </w:p>
    <w:p>
      <w:pPr>
        <w:pStyle w:val="Normal"/>
        <w:spacing w:lineRule="exact" w:line="320"/>
        <w:jc w:val="both"/>
        <w:rPr/>
      </w:pPr>
      <w:r>
        <w:rPr/>
        <w:t xml:space="preserve">Με τη δέσμη των πέντε Οδηγιών οι εκ των προτέρων κανονιστικές υποχρεώσεις παύουν να ισχύουν ως κανόνας και εφαρμόζονται μόνο κατ’ εξαίρεση και με διπλό περιορισμό. Συγκεκριμένα, τότε μόνο επιβάλλονται οι κανονιστικές υποχρεώσεις, όταν διαπιστώνεται </w:t>
      </w:r>
      <w:r>
        <w:rPr>
          <w:lang w:val="en-US"/>
        </w:rPr>
        <w:t>in</w:t>
      </w:r>
      <w:r>
        <w:rPr/>
        <w:t xml:space="preserve"> </w:t>
      </w:r>
      <w:r>
        <w:rPr>
          <w:lang w:val="en-US"/>
        </w:rPr>
        <w:t>concreto</w:t>
      </w:r>
      <w:r>
        <w:rPr/>
        <w:t xml:space="preserve"> ότι σε μία αγορά δεν υπάρχει ουσιαστικός ανταγωνισμός και όταν συγχρόνως κρίνεται ότι η εθνική και η κοινοτική νομοθεσία περί ανταγωνισμού δεν επαρκούν για την αντιμετώπιση του προβλήματος</w:t>
      </w:r>
      <w:r>
        <w:rPr>
          <w:rStyle w:val="FootnoteCharacters"/>
          <w:rStyle w:val="FootnoteAnchor"/>
        </w:rPr>
        <w:footnoteReference w:id="25"/>
      </w:r>
      <w:r>
        <w:rPr/>
        <w:t>. Εξάλλου, υπό το νέο κανονιστικό πλαίσιο, ο ορισμός του «Οργανισμού με σημαντική ισχύ» στην αγορά, όπως ίσχυε με βάση την Οδηγία 33</w:t>
      </w:r>
      <w:r>
        <w:rPr>
          <w:rStyle w:val="FootnoteCharacters"/>
          <w:rStyle w:val="FootnoteAnchor"/>
        </w:rPr>
        <w:footnoteReference w:id="26"/>
      </w:r>
      <w:r>
        <w:rPr/>
        <w:t xml:space="preserve"> καταργείται κατ’ ουσίαν, καθώς αποκτά τέτοιο περιεχόμενο ώστε να συμπίπτει με την έννοια της «δεσπόζουσας θέσης», όπως αυτή έχει οριστεί νομολογιακά από το Δικαστήριο των Ευρωπαϊκών Κοινοτήτων</w:t>
      </w:r>
      <w:r>
        <w:rPr>
          <w:rStyle w:val="FootnoteCharacters"/>
          <w:rStyle w:val="FootnoteAnchor"/>
        </w:rPr>
        <w:footnoteReference w:id="27"/>
      </w:r>
      <w:r>
        <w:rPr/>
        <w:t xml:space="preserve"> στο πλαίσιο του κοινοτικού δικαίου του ανταγωνισμού, δηλαδή ως θέση που επιτρέπει στην επιχείρηση «να συμπεριφέρεται, σε σημαντικό βαθμό, ανεξάρτητα από τους ανταγωνιστές, τους πελάτες και, τελικά, τους καταναλωτές»</w:t>
      </w:r>
      <w:r>
        <w:rPr>
          <w:rStyle w:val="FootnoteCharacters"/>
          <w:rStyle w:val="FootnoteAnchor"/>
        </w:rPr>
        <w:footnoteReference w:id="28"/>
      </w:r>
      <w:r>
        <w:rPr/>
        <w:t xml:space="preserve">. </w:t>
      </w:r>
    </w:p>
    <w:p>
      <w:pPr>
        <w:pStyle w:val="Normal"/>
        <w:spacing w:lineRule="exact" w:line="320"/>
        <w:jc w:val="both"/>
        <w:rPr/>
      </w:pPr>
      <w:r>
        <w:rPr/>
      </w:r>
    </w:p>
    <w:p>
      <w:pPr>
        <w:pStyle w:val="Normal"/>
        <w:spacing w:lineRule="exact" w:line="320"/>
        <w:jc w:val="both"/>
        <w:rPr/>
      </w:pPr>
      <w:r>
        <w:rPr/>
        <w:t>Σε ό,τι αφορά ειδικά τα δικαιώματα διασύνδεσης και αδεσμοποίητης πρόσβασης στον «τοπικό βρόχο» που κατοχυρόνωνταν με τις Οδηγίες 33 και 10, η δέσμη των πέντε Οδηγιών προβλέπει ότι αυτά μεταφέρονται αρχικά στο νέο κανονιστικό πλαίσιο, αλλά «υπόκεινται σε άμεση αναθεώρηση, υπό το πρίσμα των συνθηκών που επικρατούν στην αγορά»</w:t>
      </w:r>
      <w:r>
        <w:rPr>
          <w:rStyle w:val="FootnoteCharacters"/>
          <w:rStyle w:val="FootnoteAnchor"/>
        </w:rPr>
        <w:footnoteReference w:id="29"/>
      </w:r>
      <w:r>
        <w:rPr/>
        <w:t>. Ρητή πρόθεση του κοινοτικού νομοθέτη είναι και σε αυτή την περίπτωση οι κανονιστικές υποχρεώσεις να επιβάλλονται επικουρικά, με σκοπό την προοδευτική μείωσή τους, καθώς αναπτύσσεται ο ανταγωνισμός</w:t>
      </w:r>
      <w:r>
        <w:rPr>
          <w:rStyle w:val="FootnoteCharacters"/>
          <w:rStyle w:val="FootnoteAnchor"/>
        </w:rPr>
        <w:footnoteReference w:id="30"/>
      </w:r>
      <w:r>
        <w:rPr/>
        <w:t xml:space="preserve">.  </w:t>
      </w:r>
    </w:p>
    <w:p>
      <w:pPr>
        <w:pStyle w:val="Normal"/>
        <w:spacing w:lineRule="exact" w:line="320"/>
        <w:jc w:val="both"/>
        <w:rPr/>
      </w:pPr>
      <w:r>
        <w:rPr/>
      </w:r>
    </w:p>
    <w:p>
      <w:pPr>
        <w:pStyle w:val="Normal"/>
        <w:spacing w:lineRule="exact" w:line="320"/>
        <w:jc w:val="both"/>
        <w:rPr/>
      </w:pPr>
      <w:r>
        <w:rPr/>
        <w:t>Αξίζει, τέλος, να αναφερθεί ότι οι εθνικές ρυθμιστικές αρχές, καίτοι διατηρούν με βάση και το νέο κανονιστικό πλαίσιο το ρόλο του «θεματοφύλακα» της απελευθέρωσης, καλούνται πλέον να διαδραματίσουν ένα ρόλο περισσότερο εποπτικό, λιγότερο ρυθμιστικό και καθόλου παρεμβατικό στη λειτουργία της αγοράς. Η δέσμη των πέντε οδηγιών τούς επιβάλλει να συνεργάζονται στενά με την αντίστοιχη αρχή που είναι επιφορτισμένη με την επιτήρηση της λειτουργίας εν γένει του ανταγωνισμού σε εθνικό επίπεδο</w:t>
      </w:r>
      <w:r>
        <w:rPr>
          <w:rStyle w:val="FootnoteCharacters"/>
          <w:rStyle w:val="FootnoteAnchor"/>
        </w:rPr>
        <w:footnoteReference w:id="31"/>
      </w:r>
      <w:r>
        <w:rPr/>
        <w:t xml:space="preserve">, ενώ συγχρόνως συνεργασία τούς επιβάλλεται και με την ευρωπαϊκή Επιτροπή, έναντι της οποίας οφείλουν να δικαιολογούν κάθε φορά τυχόν μέτρα που λαμβάνονται κατά παρέκκλιση από τον κανόνα της αποχής από κάθε παρέμβαση.    </w:t>
      </w:r>
    </w:p>
    <w:p>
      <w:pPr>
        <w:pStyle w:val="Normal"/>
        <w:spacing w:lineRule="exact" w:line="320"/>
        <w:jc w:val="both"/>
        <w:rPr/>
      </w:pPr>
      <w:r>
        <w:rPr/>
      </w:r>
    </w:p>
    <w:p>
      <w:pPr>
        <w:pStyle w:val="Normal"/>
        <w:spacing w:lineRule="exact" w:line="320"/>
        <w:jc w:val="both"/>
        <w:rPr/>
      </w:pPr>
      <w:r>
        <w:rPr>
          <w:b/>
          <w:szCs w:val="28"/>
          <w:lang w:val="en-US"/>
        </w:rPr>
        <w:t>I</w:t>
      </w:r>
      <w:r>
        <w:rPr>
          <w:b/>
          <w:szCs w:val="28"/>
        </w:rPr>
        <w:t>Ι</w:t>
      </w:r>
      <w:r>
        <w:rPr>
          <w:b/>
          <w:szCs w:val="28"/>
          <w:lang w:val="en-US"/>
        </w:rPr>
        <w:t>I</w:t>
      </w:r>
      <w:r>
        <w:rPr>
          <w:b/>
          <w:szCs w:val="28"/>
        </w:rPr>
        <w:t xml:space="preserve">. ΟΨΕΙΣ ΕΛΛΗΝΙΚΗΣ ΠΡΑΓΜΑΤΙΚΟΤΗΤΑΣ – ΕΠΙΛΟΓΟΣ </w:t>
      </w:r>
    </w:p>
    <w:p>
      <w:pPr>
        <w:pStyle w:val="Normal"/>
        <w:spacing w:lineRule="exact" w:line="320"/>
        <w:jc w:val="both"/>
        <w:rPr>
          <w:b/>
          <w:b/>
          <w:szCs w:val="28"/>
        </w:rPr>
      </w:pPr>
      <w:r>
        <w:rPr>
          <w:b/>
          <w:szCs w:val="28"/>
        </w:rPr>
      </w:r>
    </w:p>
    <w:p>
      <w:pPr>
        <w:pStyle w:val="Normal"/>
        <w:spacing w:lineRule="exact" w:line="320"/>
        <w:jc w:val="both"/>
        <w:rPr/>
      </w:pPr>
      <w:r>
        <w:rPr/>
        <w:t xml:space="preserve">Στη χώρα μας η ρυθμιστική αρχή που είναι επιφορτισμένη με την επιτήρηση της εφαρμογής του κανονιστικού πλαισίου στον τομέα των τηλεπικοινωνιακών υπηρεσιών είναι η Εθνική Επιτροπή Τηλεπικοινωνιών και Ταχυδρομείων (ΕΕΤΤ). Η ΕΕΤΤ αποτελεί ανεξάρτητη διοικητική αρχή, της οποίας οι πράξεις προσβάλλονται με αίτηση ακυρώσεως ενώπιον του Συμβουλίου Επικρατείας. Ο Οργανισμός Τηλεπικοινωνιών Ελλάδος (ΟΤΕ) αποτελεί το μοναδικό «Οργανισμό με σημαντική ισχύ» στην ελληνική αγορά, στην οποία δραστηριοποιούνται συγχρόνως δεκάδες μικρότερες εταιρείες παροχής υπηρεσιών σταθερής τηλεφωνίας και ίντερνετ («εναλλακτικοί φορείς»). </w:t>
      </w:r>
    </w:p>
    <w:p>
      <w:pPr>
        <w:pStyle w:val="Normal"/>
        <w:spacing w:lineRule="exact" w:line="320"/>
        <w:jc w:val="both"/>
        <w:rPr/>
      </w:pPr>
      <w:r>
        <w:rPr/>
      </w:r>
    </w:p>
    <w:p>
      <w:pPr>
        <w:pStyle w:val="Normal"/>
        <w:spacing w:lineRule="exact" w:line="320"/>
        <w:jc w:val="both"/>
        <w:rPr/>
      </w:pPr>
      <w:r>
        <w:rPr/>
        <w:t xml:space="preserve">Ήδη από τα πρώτα χρόνια της εισαγωγής της κοινοτικής νομοθεσίας στη χώρα μας, η εφαρμογή της αποδείχτηκε στην πράξη προβληματική. Ο ΟΤΕ βρέθηκε σε διάφορες περιπτώσεις απολογούμενος ενώπιον της ΕΕΤΤ για παραβίαση του κανονιστικού πλαισίου, ειδικότερα σε ό,τι αφορά τη νομοθεσία για αδεσμοποίητη πρόσβαση στον «τοπικό βρόχο» και την τιμολόγηση της διασύνδεσης που παρείχε στους «εναλλακτικούς φορείς».  </w:t>
      </w:r>
    </w:p>
    <w:p>
      <w:pPr>
        <w:pStyle w:val="Normal"/>
        <w:spacing w:lineRule="exact" w:line="320"/>
        <w:jc w:val="both"/>
        <w:rPr/>
      </w:pPr>
      <w:r>
        <w:rPr/>
      </w:r>
    </w:p>
    <w:p>
      <w:pPr>
        <w:pStyle w:val="Normal"/>
        <w:spacing w:lineRule="exact" w:line="320"/>
        <w:jc w:val="both"/>
        <w:rPr/>
      </w:pPr>
      <w:r>
        <w:rPr/>
        <w:t>Με σειρά αποφάσεων της ΕΕΤΤ</w:t>
      </w:r>
      <w:r>
        <w:rPr>
          <w:rStyle w:val="FootnoteCharacters"/>
          <w:rStyle w:val="FootnoteAnchor"/>
        </w:rPr>
        <w:footnoteReference w:id="32"/>
      </w:r>
      <w:r>
        <w:rPr/>
        <w:t xml:space="preserve">, κρίθηκαν διαδοχικά παράνομες οι αρχές τιμολόγησης που εφάρμοσε ο ΟΤΕ και επιπλέον καθορίστηκαν από την ίδια την ανεξάρτητη διοικητική αρχή οι αρχές της κοστοστρεφούς τιμολόγησης, σύμφωνα με το ισχύον κανονιστικό πλαίσιο. Εξάλλου με την υπ’ αριθμόν 351/88 (2005) Απόφαση της ΕΕΤΤ επιβλήθηκε στον ΟΤΕ πρόστιμο συνολικού ύψους 1.500.000 € για παραβίαση της τηλεπικοινωνιακής νομοθεσίας, καθώς και της νομοθεσίας περί καταχρηστικής εκμετάλλευσης δεσπόζουσας θέσης του άρθρου 2 Ν. 703/1977. </w:t>
      </w:r>
    </w:p>
    <w:p>
      <w:pPr>
        <w:pStyle w:val="Normal"/>
        <w:spacing w:lineRule="exact" w:line="320"/>
        <w:jc w:val="both"/>
        <w:rPr/>
      </w:pPr>
      <w:r>
        <w:rPr/>
      </w:r>
    </w:p>
    <w:p>
      <w:pPr>
        <w:pStyle w:val="Normal"/>
        <w:spacing w:lineRule="exact" w:line="320"/>
        <w:jc w:val="both"/>
        <w:rPr/>
      </w:pPr>
      <w:r>
        <w:rPr/>
        <w:t xml:space="preserve">Στις 5 Απριλίου του τρέχοντος έτους κρίνεται ενώπιον του Συμβουλίου Επικρατείας αίτηση ακυρώσεως που έχει καταθέσει ο ΟΤΕ κατά των Αποφάσεων της ΕΕΤΤ υπ’ αριθμούς 301/30 (2003) και 303/4 (2004), καθώς και κάθε άλλης συναφούς προγενέστερης ή μεταγενέστερης πράξης. Ως νομική βάση της αιτήσεως προβάλλεται – μεταξύ άλλων – η παραβίαση του κοινοτικού δικαίου από πλευράς της ΕΕΤΤ, ερειδόμενη στο γεγονός ότι η νομοθεσία που εφαρμόστηκε από την ανεξάρτητη αρχή κατά τη λήψη των ως άνω αποφάσεων είχε ήδη καταργηθεί από τη δέσμη των πέντε Οδηγιών. Οι τελευταίες, πράγματι, εντάχθηκαν στο εθνικό μας δίκαιο μόλις τον Ιανουάριο του 2006, καίτοι η προθεσμία ενσωμάτωσής τους είχε λήξει από τις 26 Ιουλίου 2003.    </w:t>
      </w:r>
    </w:p>
    <w:p>
      <w:pPr>
        <w:pStyle w:val="Normal"/>
        <w:spacing w:lineRule="exact" w:line="320"/>
        <w:jc w:val="both"/>
        <w:rPr/>
      </w:pPr>
      <w:r>
        <w:rPr/>
      </w:r>
    </w:p>
    <w:p>
      <w:pPr>
        <w:pStyle w:val="Normal"/>
        <w:spacing w:lineRule="exact" w:line="320"/>
        <w:jc w:val="both"/>
        <w:rPr/>
      </w:pPr>
      <w:r>
        <w:rPr/>
        <w:t xml:space="preserve">Η απόφαση του ανωτάτου δικαστηρίου επί της αιτήσεως αναμένεται με εξαιρετικά μεγάλο ενδιαφέρον,  καθώς μόνο μετά από τη δημοσίευση αυτής της κρίσης του ΣΕ θα μπορεί να εξαχθεί κάποιο σχετικά ασφαλές συμπέρασμα για τη μελλοντική εφαρμογή του νέου μοντέλου απορύθμισης – αυτορύθμισης της αγοράς τηλεπικοινωνιών στη χώρα μας. Ας μην λησμονάται ότι το μοντέλο αυτό προτείνεται μεν από τη δέσμη των πέντε Οδηγιών ως ο κανόνας και υιοθετήθηκε – με καθυστέρηση – και από τον Έλληνα νομοθέτη, όμως  συγχρόνως ο ίδιος ο κανόνας της απορύθμισης εμπεριέχει τις εξαιρέσεις από την εφαρμογή του. Όπως αναδείχθηκε σε άλλο σημείο της παρούσας εργασίας, η εφαρμογή (ή μή) των υπαρχόντων κανόνων στον τομέα των τηλεπικοινωνιών, εξαρτάται από μία  </w:t>
      </w:r>
      <w:r>
        <w:rPr>
          <w:lang w:val="en-US"/>
        </w:rPr>
        <w:t>in</w:t>
      </w:r>
      <w:r>
        <w:rPr/>
        <w:t xml:space="preserve"> </w:t>
      </w:r>
      <w:r>
        <w:rPr>
          <w:lang w:val="en-US"/>
        </w:rPr>
        <w:t>concreto</w:t>
      </w:r>
      <w:r>
        <w:rPr/>
        <w:t xml:space="preserve"> εκτίμηση του πραγματικού γεγονότος της ύπαρξης (ή μη) συνθηκών ανταγωνισμού στην αγορά. Και, όπως συχνά συμβαίνει, η τελική εκτίμηση επί του πραγματικού ζητήματος θα δεσμεύσει μόνο αφότου ενδυθεί τη μορφή δικανικής κρίσης. </w:t>
      </w:r>
    </w:p>
    <w:p>
      <w:pPr>
        <w:pStyle w:val="Normal"/>
        <w:spacing w:lineRule="exact" w:line="320"/>
        <w:jc w:val="both"/>
        <w:rPr/>
      </w:pPr>
      <w:r>
        <w:rPr/>
      </w:r>
    </w:p>
    <w:p>
      <w:pPr>
        <w:pStyle w:val="Normal"/>
        <w:spacing w:lineRule="exact" w:line="320"/>
        <w:jc w:val="center"/>
        <w:rPr/>
      </w:pPr>
      <w:r>
        <w:rPr/>
        <w:t>---------------------------------------------------------------------------</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lang w:val="en-US"/>
        </w:rPr>
      </w:pPr>
      <w:r>
        <w:rPr/>
        <w:t>Γενική</w:t>
      </w:r>
      <w:r>
        <w:rPr>
          <w:lang w:val="en-GB"/>
        </w:rPr>
        <w:t xml:space="preserve"> </w:t>
      </w:r>
      <w:r>
        <w:rPr/>
        <w:t>Βιβλιογραφία</w:t>
      </w:r>
    </w:p>
    <w:p>
      <w:pPr>
        <w:pStyle w:val="Normal"/>
        <w:spacing w:lineRule="exact" w:line="320"/>
        <w:jc w:val="center"/>
        <w:rPr>
          <w:lang w:val="en-US"/>
        </w:rPr>
      </w:pPr>
      <w:r>
        <w:rPr>
          <w:lang w:val="en-US"/>
        </w:rPr>
      </w:r>
    </w:p>
    <w:p>
      <w:pPr>
        <w:pStyle w:val="Normal"/>
        <w:spacing w:lineRule="exact" w:line="320"/>
        <w:rPr/>
      </w:pPr>
      <w:r>
        <w:rPr>
          <w:b/>
          <w:lang w:val="en-US"/>
        </w:rPr>
        <w:t>EC Competition and Telecommunications Law</w:t>
      </w:r>
      <w:r>
        <w:rPr>
          <w:lang w:val="en-US"/>
        </w:rPr>
        <w:t>, Edited by Christian Koenig, Andreas Bartosch and Jens-Daniel Braun, International Competition Law Series, Volume 6, 2002 Kluwer Law International</w:t>
      </w:r>
    </w:p>
    <w:p>
      <w:pPr>
        <w:pStyle w:val="Normal"/>
        <w:spacing w:lineRule="exact" w:line="320"/>
        <w:rPr/>
      </w:pPr>
      <w:r>
        <w:rPr/>
      </w:r>
    </w:p>
    <w:p>
      <w:pPr>
        <w:pStyle w:val="Normal"/>
        <w:spacing w:lineRule="exact" w:line="320"/>
        <w:rPr/>
      </w:pPr>
      <w:r>
        <w:rPr>
          <w:b/>
          <w:lang w:val="en-US"/>
        </w:rPr>
        <w:t xml:space="preserve">Telecommunications Law, </w:t>
      </w:r>
      <w:r>
        <w:rPr>
          <w:lang w:val="en-US"/>
        </w:rPr>
        <w:t xml:space="preserve">Edited by Ian Walden &amp; John Angel, Blackstone Press London 2001 </w:t>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Ορισμένα κράτη μέλη, όπως το Ηνωμένο Βασίλειο, η Σουηδία και η Φινλανδία προηγήθηκαν της Κοινότητας στην ανάληψη νομοθετικής πρωτοβουλίας για απελευθέρωση της αγοράς τηλεπικοινωνιακών υπηρεσιών στο εσωτερικό τους.  </w:t>
      </w:r>
    </w:p>
  </w:footnote>
  <w:footnote w:id="3">
    <w:p>
      <w:pPr>
        <w:pStyle w:val="Footnote"/>
        <w:jc w:val="both"/>
        <w:rPr/>
      </w:pPr>
      <w:r>
        <w:rPr>
          <w:rStyle w:val="FootnoteCharacters"/>
        </w:rPr>
        <w:footnoteRef/>
      </w:r>
      <w:r>
        <w:rPr/>
        <w:t xml:space="preserve"> </w:t>
      </w:r>
      <w:r>
        <w:rPr>
          <w:b/>
        </w:rPr>
        <w:t>Άρθρο 4 στοιχ. β’ Οδηγίας 80/723 ΕΟΚ</w:t>
      </w:r>
      <w:r>
        <w:rPr/>
        <w:t xml:space="preserve"> (περιλαμβάνεται στο διανεμηθέντα Φάκελλο 4)</w:t>
      </w:r>
    </w:p>
  </w:footnote>
  <w:footnote w:id="4">
    <w:p>
      <w:pPr>
        <w:pStyle w:val="Footnote"/>
        <w:jc w:val="both"/>
        <w:rPr/>
      </w:pPr>
      <w:r>
        <w:rPr>
          <w:rStyle w:val="FootnoteCharacters"/>
        </w:rPr>
        <w:footnoteRef/>
      </w:r>
      <w:r>
        <w:rPr/>
        <w:t xml:space="preserve"> </w:t>
      </w:r>
      <w:r>
        <w:rPr/>
        <w:t xml:space="preserve">Ως «οικονομία κλίμακος» ορίζεται η κατάσταση στην οποία μία ίση και αναλογική αύξηση σε εισερχόμενο κεφάλαιο οδηγεί σε μεγαλύτερη από αναλογική αύξηση παραγωγής και απόδοσης. Για την έννοια ειδικά σε ό,τι αφορά την παρούσα ανάλυση, βλ. </w:t>
      </w:r>
      <w:r>
        <w:rPr>
          <w:lang w:val="en-US"/>
        </w:rPr>
        <w:t xml:space="preserve">F. Blum/A. Logue, State Monopolies under EC Law, </w:t>
      </w:r>
      <w:r>
        <w:rPr/>
        <w:t>σελ</w:t>
      </w:r>
      <w:r>
        <w:rPr>
          <w:lang w:val="en-GB"/>
        </w:rPr>
        <w:t xml:space="preserve">. 219. </w:t>
      </w:r>
    </w:p>
  </w:footnote>
  <w:footnote w:id="5">
    <w:p>
      <w:pPr>
        <w:pStyle w:val="Footnote"/>
        <w:jc w:val="both"/>
        <w:rPr/>
      </w:pPr>
      <w:r>
        <w:rPr>
          <w:rStyle w:val="FootnoteCharacters"/>
        </w:rPr>
        <w:footnoteRef/>
      </w:r>
      <w:r>
        <w:rPr/>
        <w:t xml:space="preserve"> </w:t>
      </w:r>
      <w:r>
        <w:rPr/>
        <w:t xml:space="preserve">Πράσινη Βίβλος της Επιτροπής σχετικά με την ανάπτυξη της κοινής αγοράς για τις τηλεπικοινωνιακές υπηρεσίες και τον εξοπλισμό, 30 Ιουνίου 1987 </w:t>
      </w:r>
      <w:r>
        <w:rPr>
          <w:lang w:val="en-US"/>
        </w:rPr>
        <w:t>COM</w:t>
      </w:r>
      <w:r>
        <w:rPr/>
        <w:t xml:space="preserve"> (87) 290.</w:t>
      </w:r>
    </w:p>
  </w:footnote>
  <w:footnote w:id="6">
    <w:p>
      <w:pPr>
        <w:pStyle w:val="Normal"/>
        <w:jc w:val="both"/>
        <w:rPr>
          <w:sz w:val="20"/>
          <w:szCs w:val="20"/>
        </w:rPr>
      </w:pPr>
      <w:r>
        <w:rPr>
          <w:rStyle w:val="FootnoteCharacters"/>
        </w:rPr>
        <w:footnoteRef/>
      </w:r>
      <w:r>
        <w:rPr>
          <w:sz w:val="20"/>
          <w:szCs w:val="20"/>
        </w:rPr>
        <w:t xml:space="preserve"> </w:t>
      </w:r>
      <w:r>
        <w:rPr>
          <w:b/>
          <w:sz w:val="20"/>
          <w:szCs w:val="20"/>
        </w:rPr>
        <w:t>Ο άξονας «Εναρμόνιση» δεν αναλύεται στην παρούσα εργασία, καθώς αναφέρεται κατά κύριο λόγο σε ζητήματα τεχνολογίας, ενώ η νομική προβληματική που αναφύεται γύρω από αυτόν αποτελεί αντικείμενο της εργασίας της Δ. Λιαροστάθη σχετικά με την Καθολική Υπηρεσία. Διευκρινίζεται ότι ειδικά στον τομέα των τηλεπικοινωνιών η Εναρμόνιση υποχρεώνει τους φορείς της υπηρεσίας στην τήρηση κάποιων κατώτατων προδιαγραφών παροχής υπηρεσιών που περιλαμβάνουν ενδεικτικά: παροχή ψηφιακών συσκευών και συναφών ευκολιών, δυνατότητα ατελών κλήσεων προς αριθμούς πρώτης ανάγκης, παροχή υπηρεσιών τηλεφωνικού καταλόγου, αυτόματου τηλεφωνητή κλπ.</w:t>
      </w:r>
    </w:p>
    <w:p>
      <w:pPr>
        <w:pStyle w:val="Footnote"/>
        <w:jc w:val="both"/>
        <w:rPr>
          <w:b/>
          <w:b/>
          <w:sz w:val="20"/>
          <w:szCs w:val="20"/>
        </w:rPr>
      </w:pPr>
      <w:r>
        <w:rPr>
          <w:b/>
          <w:sz w:val="20"/>
          <w:szCs w:val="20"/>
        </w:rPr>
      </w:r>
    </w:p>
  </w:footnote>
  <w:footnote w:id="7">
    <w:p>
      <w:pPr>
        <w:pStyle w:val="Footnote"/>
        <w:rPr/>
      </w:pPr>
      <w:r>
        <w:rPr>
          <w:rStyle w:val="FootnoteCharacters"/>
        </w:rPr>
        <w:footnoteRef/>
      </w:r>
      <w:r>
        <w:rPr/>
        <w:t xml:space="preserve"> </w:t>
      </w:r>
      <w:r>
        <w:rPr/>
        <w:t>Δεν περιλαμβάνεται στους διανεμηθέντες φακέλλους. Εντάχθηκε στο ελληνικό δίκαιο με το πδ 274/93. Στο κείμενο θα αναφέρεται ως «Οδηγία 387».</w:t>
      </w:r>
    </w:p>
  </w:footnote>
  <w:footnote w:id="8">
    <w:p>
      <w:pPr>
        <w:pStyle w:val="Footnote"/>
        <w:rPr/>
      </w:pPr>
      <w:r>
        <w:rPr>
          <w:rStyle w:val="FootnoteCharacters"/>
        </w:rPr>
        <w:footnoteRef/>
      </w:r>
      <w:r>
        <w:rPr/>
        <w:t xml:space="preserve"> </w:t>
      </w:r>
      <w:r>
        <w:rPr/>
        <w:t>Άρθρο 5 Οδηγίας 90/387/ΕΟΚ</w:t>
      </w:r>
    </w:p>
  </w:footnote>
  <w:footnote w:id="9">
    <w:p>
      <w:pPr>
        <w:pStyle w:val="Footnote"/>
        <w:rPr/>
      </w:pPr>
      <w:r>
        <w:rPr>
          <w:rStyle w:val="FootnoteCharacters"/>
        </w:rPr>
        <w:footnoteRef/>
      </w:r>
      <w:r>
        <w:rPr/>
        <w:t xml:space="preserve"> </w:t>
      </w:r>
      <w:r>
        <w:rPr>
          <w:b/>
        </w:rPr>
        <w:t>Άρθρο 3 παρ.2 Οδηγίας 90/387/ΕΟΚ</w:t>
      </w:r>
    </w:p>
  </w:footnote>
  <w:footnote w:id="10">
    <w:p>
      <w:pPr>
        <w:pStyle w:val="Footnote"/>
        <w:rPr/>
      </w:pPr>
      <w:r>
        <w:rPr>
          <w:rStyle w:val="FootnoteCharacters"/>
        </w:rPr>
        <w:footnoteRef/>
      </w:r>
      <w:r>
        <w:rPr/>
        <w:t xml:space="preserve"> </w:t>
      </w:r>
      <w:r>
        <w:rPr/>
        <w:t>Περιλαμβάνεται στο διανεμηθέντα Φακελλο 4. Εντάχθηκε στο ελληνικό δίκαιο με το πδ 165/99. Στο κείμενο θα αναφέρεται ως «Οδηγία 33».</w:t>
      </w:r>
    </w:p>
  </w:footnote>
  <w:footnote w:id="11">
    <w:p>
      <w:pPr>
        <w:pStyle w:val="Footnote"/>
        <w:rPr/>
      </w:pPr>
      <w:r>
        <w:rPr>
          <w:rStyle w:val="FootnoteCharacters"/>
        </w:rPr>
        <w:footnoteRef/>
      </w:r>
      <w:r>
        <w:rPr/>
        <w:t xml:space="preserve"> </w:t>
      </w:r>
      <w:r>
        <w:rPr/>
        <w:t>Περιλαμβάνεται στο διανεμηθέντα Φάκελλο 4. Εντάχθηκε στο ελληνικό δίκαιο με το πδ 181/99. Στο κείμενο θα αναφέρεται ως «Οδηγία 10»</w:t>
      </w:r>
    </w:p>
  </w:footnote>
  <w:footnote w:id="12">
    <w:p>
      <w:pPr>
        <w:pStyle w:val="Footnote"/>
        <w:rPr/>
      </w:pPr>
      <w:r>
        <w:rPr>
          <w:rStyle w:val="FootnoteCharacters"/>
        </w:rPr>
        <w:footnoteRef/>
      </w:r>
      <w:r>
        <w:rPr/>
        <w:t xml:space="preserve"> </w:t>
      </w:r>
      <w:r>
        <w:rPr/>
        <w:t>Άρθρο 5 Προοιμίου Οδηγίας 97/33/ΕΚ</w:t>
      </w:r>
    </w:p>
  </w:footnote>
  <w:footnote w:id="13">
    <w:p>
      <w:pPr>
        <w:pStyle w:val="Footnote"/>
        <w:jc w:val="both"/>
        <w:rPr/>
      </w:pPr>
      <w:r>
        <w:rPr>
          <w:rStyle w:val="FootnoteCharacters"/>
        </w:rPr>
        <w:footnoteRef/>
      </w:r>
      <w:r>
        <w:rPr/>
        <w:t xml:space="preserve"> </w:t>
      </w:r>
      <w:r>
        <w:rPr/>
        <w:t xml:space="preserve">Ειδικά για το προϊσχύσαν καθεστώς αδειοδότησης βλ. Οδηγία 97/13/ΕΚ. Για το καθεστώς αδειοδότησης μετά την επίτευξη της απελευθέρωσης βλ. Οδηγία 2002/20 </w:t>
      </w:r>
    </w:p>
  </w:footnote>
  <w:footnote w:id="14">
    <w:p>
      <w:pPr>
        <w:pStyle w:val="Footnote"/>
        <w:rPr/>
      </w:pPr>
      <w:r>
        <w:rPr>
          <w:rStyle w:val="FootnoteCharacters"/>
        </w:rPr>
        <w:footnoteRef/>
      </w:r>
      <w:r>
        <w:rPr/>
        <w:t xml:space="preserve"> </w:t>
      </w:r>
      <w:r>
        <w:rPr>
          <w:b/>
        </w:rPr>
        <w:t>Άρθρο 2 παρ.2 στοιχ. θ’ Οδηγίας 98/10/ΕΚ</w:t>
      </w:r>
    </w:p>
  </w:footnote>
  <w:footnote w:id="15">
    <w:p>
      <w:pPr>
        <w:pStyle w:val="Footnote"/>
        <w:rPr/>
      </w:pPr>
      <w:r>
        <w:rPr>
          <w:rStyle w:val="FootnoteCharacters"/>
        </w:rPr>
        <w:footnoteRef/>
      </w:r>
      <w:r>
        <w:rPr/>
        <w:t xml:space="preserve"> </w:t>
      </w:r>
      <w:r>
        <w:rPr>
          <w:b/>
        </w:rPr>
        <w:t xml:space="preserve">Άρθρα 17, 18 Οδηγίας 98/10/ΕΚ </w:t>
      </w:r>
    </w:p>
  </w:footnote>
  <w:footnote w:id="16">
    <w:p>
      <w:pPr>
        <w:pStyle w:val="Footnote"/>
        <w:rPr/>
      </w:pPr>
      <w:r>
        <w:rPr>
          <w:rStyle w:val="FootnoteCharacters"/>
        </w:rPr>
        <w:footnoteRef/>
      </w:r>
      <w:r>
        <w:rPr/>
        <w:t xml:space="preserve"> </w:t>
      </w:r>
      <w:r>
        <w:rPr/>
        <w:t>Άρθρο 16 παρ.1 Οδηγίας 98/10/ΕΚ</w:t>
      </w:r>
    </w:p>
  </w:footnote>
  <w:footnote w:id="17">
    <w:p>
      <w:pPr>
        <w:pStyle w:val="Normal"/>
        <w:jc w:val="both"/>
        <w:rPr/>
      </w:pPr>
      <w:r>
        <w:rPr>
          <w:rStyle w:val="FootnoteCharacters"/>
        </w:rPr>
        <w:footnoteRef/>
      </w:r>
      <w:r>
        <w:rPr/>
        <w:t xml:space="preserve"> </w:t>
      </w:r>
      <w:r>
        <w:rPr>
          <w:sz w:val="20"/>
          <w:szCs w:val="20"/>
        </w:rPr>
        <w:t xml:space="preserve">Με τεχνικούς όρους ο «τοπικός βρόχος» ορίζεται ως το φυσικό κύκλωμα στρεπτού ζεύγους μεταλλικών καλωδίων στο σταθερό δίκτυο δημόσιας τηλεφωνίας, που συνδέει το σημείο τερματισμού του δικτύου στις εγκαταστάσεις του πελάτη με τον κύριο κατανεμητή ή συναφή εγκατάσταση του φορέα εκμετάλλευσης. </w:t>
      </w:r>
    </w:p>
  </w:footnote>
  <w:footnote w:id="18">
    <w:p>
      <w:pPr>
        <w:pStyle w:val="Footnote"/>
        <w:jc w:val="both"/>
        <w:rPr/>
      </w:pPr>
      <w:r>
        <w:rPr>
          <w:rStyle w:val="FootnoteCharacters"/>
        </w:rPr>
        <w:footnoteRef/>
      </w:r>
      <w:r>
        <w:rPr/>
        <w:t xml:space="preserve"> </w:t>
      </w:r>
      <w:r>
        <w:rPr/>
        <w:t>Όπως αναφέρεται στην πέμπτη έκθεση της Επιτροπής για την εφαρμογή της δέσμης ρυθμίσεων στις τηλεπικοινωνίες, ο τοπικός βρόχος παραμένει ένα από τα λιγότερο ανταγωνιστικά τμήματα της απελευθερωμένης αγοράς τηλεπικοινωνιών. Οι νεοεισερχόμενοι πάροχοι δεν διαθέτουν εκτεταμένες εναλλακτικές υποδομές δικτύου και δεν είναι σε θέση, με παραδοσιακές τεχνολογίες, να φτάσουν το επίπεδο των οικονομιών κλίμακας και την εμβέλεια των φορέων εκμετάλλευσης που έχουν ορισθεί ως κατέχοντες σημαντική ισχύ στην αγορά του σταθερού δικτύου δημόσιας τηλεφωνίας. Η κατάσταση αυτή οφείλεται στο γεγονός ότι οι εν λόγω φορείς εκμετάλλευσης ανέπτυξαν τις τοπικές μεταλλικές υποδομές τους πρόσβασης εντός μεγάλων χρονικών διαστημάτων, προστατευόμενοι από αποκλειστικά δικαιώματα, ήταν δε σε θέση να χρηματοδοτούν το επενδυτικό κόστος μέσω μονοπωλιακών μισθωμάτων</w:t>
      </w:r>
    </w:p>
  </w:footnote>
  <w:footnote w:id="19">
    <w:p>
      <w:pPr>
        <w:pStyle w:val="Footnote"/>
        <w:rPr/>
      </w:pPr>
      <w:r>
        <w:rPr>
          <w:rStyle w:val="FootnoteCharacters"/>
        </w:rPr>
        <w:footnoteRef/>
      </w:r>
      <w:r>
        <w:rPr/>
        <w:t xml:space="preserve"> </w:t>
      </w:r>
      <w:r>
        <w:rPr/>
        <w:t>Οι προβλέψεις της Οδηγίας 97/33/ΕΚ σχετικά με τη φορητότητα αριθμού και την προεπιλογή φορέα τροποποιήθηκαν και εξειδικεύτηκαν με το άρθρο 3 της Οδηγίας 98/61/ΕΚ</w:t>
      </w:r>
    </w:p>
  </w:footnote>
  <w:footnote w:id="20">
    <w:p>
      <w:pPr>
        <w:pStyle w:val="Footnote"/>
        <w:jc w:val="both"/>
        <w:rPr/>
      </w:pPr>
      <w:r>
        <w:rPr>
          <w:rStyle w:val="FootnoteCharacters"/>
        </w:rPr>
        <w:footnoteRef/>
      </w:r>
      <w:r>
        <w:rPr/>
        <w:t xml:space="preserve"> </w:t>
      </w:r>
      <w:r>
        <w:rPr/>
        <w:t xml:space="preserve">Ως τέτοια μπορεί να εννοηθεί η δυνατότα των εθνικών κανονιστικών αρχών να προσδιορίζουν την έννοια του «κόστους» - λογιστικού μεγέθους κρίσιμου για τον καθορισμό των τιμολογίων των οργανισμών με σημαντική ισχύ στην αγορά τηλεπικοινωνιών. </w:t>
      </w:r>
    </w:p>
  </w:footnote>
  <w:footnote w:id="21">
    <w:p>
      <w:pPr>
        <w:pStyle w:val="Footnote"/>
        <w:rPr/>
      </w:pPr>
      <w:r>
        <w:rPr>
          <w:rStyle w:val="FootnoteCharacters"/>
        </w:rPr>
        <w:footnoteRef/>
      </w:r>
      <w:r>
        <w:rPr/>
        <w:t xml:space="preserve"> </w:t>
      </w:r>
      <w:r>
        <w:rPr/>
        <w:t>Εννοείται και όλης της σχετικής νομοθεσίας.</w:t>
      </w:r>
    </w:p>
  </w:footnote>
  <w:footnote w:id="22">
    <w:p>
      <w:pPr>
        <w:pStyle w:val="Footnote"/>
        <w:rPr/>
      </w:pPr>
      <w:r>
        <w:rPr>
          <w:rStyle w:val="FootnoteCharacters"/>
        </w:rPr>
        <w:footnoteRef/>
      </w:r>
      <w:r>
        <w:rPr>
          <w:b/>
        </w:rPr>
        <w:t xml:space="preserve"> </w:t>
      </w:r>
      <w:r>
        <w:rPr>
          <w:b/>
        </w:rPr>
        <w:t>Βλ.αρθρο 25 προοίμιου Οδηγίας 97/33/ΕΚ</w:t>
      </w:r>
    </w:p>
  </w:footnote>
  <w:footnote w:id="23">
    <w:p>
      <w:pPr>
        <w:pStyle w:val="Normal"/>
        <w:jc w:val="both"/>
        <w:rPr/>
      </w:pPr>
      <w:r>
        <w:rPr>
          <w:rStyle w:val="FootnoteCharacters"/>
        </w:rPr>
        <w:footnoteRef/>
      </w:r>
      <w:r>
        <w:rPr>
          <w:sz w:val="20"/>
          <w:szCs w:val="20"/>
        </w:rPr>
        <w:t xml:space="preserve"> </w:t>
      </w:r>
      <w:r>
        <w:rPr>
          <w:b/>
          <w:sz w:val="20"/>
          <w:szCs w:val="20"/>
        </w:rPr>
        <w:t>Βλ. Άρθρο 1 προοιμίου Οδηγίας 2002/21/ΕΚ του Ευρωπαϊκού Κοινοβουλίου και του Συμβουλίου της 7</w:t>
      </w:r>
      <w:r>
        <w:rPr>
          <w:b/>
          <w:sz w:val="20"/>
          <w:szCs w:val="20"/>
          <w:vertAlign w:val="superscript"/>
        </w:rPr>
        <w:t>ης</w:t>
      </w:r>
      <w:r>
        <w:rPr>
          <w:b/>
          <w:sz w:val="20"/>
          <w:szCs w:val="20"/>
        </w:rPr>
        <w:t xml:space="preserve"> Μαρτίου 2002, σχετικά με κοινό κανονιστικό πλαίσιο για δίκτυα και υπηρεσίες ηλεκτρονικών επικοινωνιών (οδηγία πλαίσιο). Η Οδηγία δεν περιλαμβάνεται στους διανεμηθέντες Φακέλλους. Στο κείμενο θα αναφέρεται ως «Οδηγία πλαίσιο». </w:t>
      </w:r>
    </w:p>
  </w:footnote>
  <w:footnote w:id="24">
    <w:p>
      <w:pPr>
        <w:pStyle w:val="Footnote"/>
        <w:jc w:val="both"/>
        <w:rPr/>
      </w:pPr>
      <w:r>
        <w:rPr>
          <w:rStyle w:val="FootnoteCharacters"/>
        </w:rPr>
        <w:footnoteRef/>
      </w:r>
      <w:r>
        <w:rPr/>
        <w:t xml:space="preserve"> </w:t>
      </w:r>
      <w:r>
        <w:rPr/>
        <w:t>Οι τέσσερεις ειδικές Οδηγίες είναι οι εξής: 1) Οδηγία 2002/20/ΕΚ του Ευρωπαϊκού Κοινοβουλίου και του Συμβουλίου, της 7</w:t>
      </w:r>
      <w:r>
        <w:rPr>
          <w:vertAlign w:val="superscript"/>
        </w:rPr>
        <w:t>ης</w:t>
      </w:r>
      <w:r>
        <w:rPr/>
        <w:t xml:space="preserve"> Μαρτίου 2002, για την αδειοδότηση δικτύων και υπηρεσιών ηλεκτρονικών επικοινωνιών, 2) Οδηγία 2002/19/ΕΚ του Ευρωπαϊκού Κοινοβουλίου και του Συμβουλίου, της 7</w:t>
      </w:r>
      <w:r>
        <w:rPr>
          <w:vertAlign w:val="superscript"/>
        </w:rPr>
        <w:t>ης</w:t>
      </w:r>
      <w:r>
        <w:rPr/>
        <w:t xml:space="preserve"> Μαρτίου 2002, σχετικά με την πρόσβαση σε δίκτυα ηλεκτρονικών επικοινωνιών και συναφείς ευκολίες, καθώς και για τη διασύνδεσή τους, 3) Οδηγία 2002/22/ΕΚ του Ευρωπαϊκού Κοινοβουλίου και του Συμβουλίου, της 7</w:t>
      </w:r>
      <w:r>
        <w:rPr>
          <w:vertAlign w:val="superscript"/>
        </w:rPr>
        <w:t>ης</w:t>
      </w:r>
      <w:r>
        <w:rPr/>
        <w:t xml:space="preserve"> Μαρτίου 2002, για την καθολική υπηρεσία και τα δικαιώματα των χρηστών όσον αφορά δίκτυα και υπηρεσίες ηλεκτρονικών επικοινωνιών, 4) Οδηγία 97/66/ΕΚ του Ευρωπαϊκού Κοινοβουλίου και του Συμβουλίου, της 15</w:t>
      </w:r>
      <w:r>
        <w:rPr>
          <w:vertAlign w:val="superscript"/>
        </w:rPr>
        <w:t>ης</w:t>
      </w:r>
      <w:r>
        <w:rPr/>
        <w:t xml:space="preserve"> Δεκεμβρίου 1997, περί επεξεργασίας δεδομένων προσωπικού χαρακτήρα και προστασίας της ιδιωτικής ζωής στον τηλεπικοινωνιακό τομέα.</w:t>
      </w:r>
    </w:p>
  </w:footnote>
  <w:footnote w:id="25">
    <w:p>
      <w:pPr>
        <w:pStyle w:val="Footnote"/>
        <w:jc w:val="both"/>
        <w:rPr/>
      </w:pPr>
      <w:r>
        <w:rPr>
          <w:rStyle w:val="FootnoteCharacters"/>
        </w:rPr>
        <w:footnoteRef/>
      </w:r>
      <w:r>
        <w:rPr>
          <w:b/>
        </w:rPr>
        <w:t xml:space="preserve"> </w:t>
      </w:r>
      <w:r>
        <w:rPr>
          <w:b/>
        </w:rPr>
        <w:t>Βλ. Άρθρο 27 προοιμίου Οδηγίας 2002/21/ΕΚ.</w:t>
      </w:r>
      <w:r>
        <w:rPr/>
        <w:t xml:space="preserve"> Στην επίσημη ελληνική μετάφραση του κειμένου της Οδηγίας έχει τεθεί, προφανώς εκ παραδρομής, στον πρώτο στίχο η λέξη «μην» μεταξύ των λέξεων «να επιβάλλεται»</w:t>
      </w:r>
    </w:p>
  </w:footnote>
  <w:footnote w:id="26">
    <w:p>
      <w:pPr>
        <w:pStyle w:val="Footnote"/>
        <w:rPr/>
      </w:pPr>
      <w:r>
        <w:rPr>
          <w:rStyle w:val="FootnoteCharacters"/>
        </w:rPr>
        <w:footnoteRef/>
      </w:r>
      <w:r>
        <w:rPr/>
        <w:t xml:space="preserve"> </w:t>
      </w:r>
      <w:r>
        <w:rPr/>
        <w:t xml:space="preserve">Βλ. παραπάνω στο κείμενο, σελ. 5 παρ. 2 υπό β). </w:t>
      </w:r>
    </w:p>
  </w:footnote>
  <w:footnote w:id="27">
    <w:p>
      <w:pPr>
        <w:pStyle w:val="Footnote"/>
        <w:rPr/>
      </w:pPr>
      <w:r>
        <w:rPr>
          <w:rStyle w:val="FootnoteCharacters"/>
        </w:rPr>
        <w:footnoteRef/>
      </w:r>
      <w:r>
        <w:rPr/>
        <w:t xml:space="preserve"> </w:t>
      </w:r>
      <w:r>
        <w:rPr/>
        <w:t>Βλ. άρθρο 25 προοιμίου Οδηγίας 2002/21/ΕΚ</w:t>
      </w:r>
    </w:p>
  </w:footnote>
  <w:footnote w:id="28">
    <w:p>
      <w:pPr>
        <w:pStyle w:val="Footnote"/>
        <w:rPr/>
      </w:pPr>
      <w:r>
        <w:rPr>
          <w:rStyle w:val="FootnoteCharacters"/>
        </w:rPr>
        <w:footnoteRef/>
      </w:r>
      <w:r>
        <w:rPr/>
        <w:t xml:space="preserve"> </w:t>
      </w:r>
      <w:r>
        <w:rPr/>
        <w:t>Βλ. άρθρο 14 παρ.2 Οδηγίας 2002/21/ΕΚ</w:t>
      </w:r>
    </w:p>
  </w:footnote>
  <w:footnote w:id="29">
    <w:p>
      <w:pPr>
        <w:pStyle w:val="Footnote"/>
        <w:rPr/>
      </w:pPr>
      <w:r>
        <w:rPr>
          <w:rStyle w:val="FootnoteCharacters"/>
        </w:rPr>
        <w:footnoteRef/>
      </w:r>
      <w:r>
        <w:rPr/>
        <w:t xml:space="preserve"> </w:t>
      </w:r>
      <w:r>
        <w:rPr/>
        <w:t>Βλ. άρθρο 12 προοίμιου ειδικής Οδηγίας για τη διασύνδεση (2002/19/ΕΚ)</w:t>
      </w:r>
    </w:p>
  </w:footnote>
  <w:footnote w:id="30">
    <w:p>
      <w:pPr>
        <w:pStyle w:val="Footnote"/>
        <w:rPr/>
      </w:pPr>
      <w:r>
        <w:rPr>
          <w:rStyle w:val="FootnoteCharacters"/>
        </w:rPr>
        <w:footnoteRef/>
      </w:r>
      <w:r>
        <w:rPr/>
        <w:t xml:space="preserve"> </w:t>
      </w:r>
      <w:r>
        <w:rPr/>
        <w:t>Βλ. άρθρο 13 προοίμιου ειδικής Οδηγίας για τη διασύνδεση (2002/19/ΕΚ)</w:t>
      </w:r>
    </w:p>
  </w:footnote>
  <w:footnote w:id="31">
    <w:p>
      <w:pPr>
        <w:pStyle w:val="Footnote"/>
        <w:rPr/>
      </w:pPr>
      <w:r>
        <w:rPr>
          <w:rStyle w:val="FootnoteCharacters"/>
        </w:rPr>
        <w:footnoteRef/>
      </w:r>
      <w:r>
        <w:rPr/>
        <w:t xml:space="preserve"> </w:t>
      </w:r>
      <w:r>
        <w:rPr/>
        <w:t>Βλ. άρθρο 3 παρ.5 Οδηγίας 2002/21</w:t>
      </w:r>
    </w:p>
  </w:footnote>
  <w:footnote w:id="32">
    <w:p>
      <w:pPr>
        <w:pStyle w:val="Footnote"/>
        <w:rPr/>
      </w:pPr>
      <w:r>
        <w:rPr>
          <w:rStyle w:val="FootnoteCharacters"/>
        </w:rPr>
        <w:footnoteRef/>
      </w:r>
      <w:r>
        <w:rPr/>
        <w:t xml:space="preserve"> </w:t>
      </w:r>
      <w:r>
        <w:rPr/>
        <w:t>Βλ. αντί πολλών τις Αποφάσεις ΕΕΤΤ υπ’ αριθμούς 299/46, 300/47, 301/30 (2003), 303/4 (200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675" w:right="525" w:hanging="0"/>
    </w:pPr>
    <w:rPr>
      <w:sz w:val="19"/>
      <w:szCs w:val="19"/>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01:00Z</dcterms:created>
  <dc:creator>Aeconomou</dc:creator>
  <dc:description/>
  <dc:language>en-US</dc:language>
  <cp:lastModifiedBy>ΦΟΡΤΣΑΚΗΣ</cp:lastModifiedBy>
  <cp:lastPrinted>2006-03-07T07:42:00Z</cp:lastPrinted>
  <dcterms:modified xsi:type="dcterms:W3CDTF">2006-03-20T11:36:00Z</dcterms:modified>
  <cp:revision>5</cp:revision>
  <dc:subject/>
  <dc:title>Ι</dc:title>
</cp:coreProperties>
</file>