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Times New Roman" w:hAnsi="Times New Roman" w:cs="Times New Roman"/>
          <w:sz w:val="24"/>
        </w:rPr>
      </w:pPr>
      <w:r>
        <w:rPr>
          <w:rFonts w:cs="Times New Roman" w:ascii="Times New Roman" w:hAnsi="Times New Roman"/>
          <w:sz w:val="24"/>
        </w:rPr>
        <w:t>Εθνικό και Καποδιστριακό Πανεπιστήμιο Αθηνών</w:t>
      </w:r>
    </w:p>
    <w:p>
      <w:pPr>
        <w:pStyle w:val="Normal"/>
        <w:spacing w:lineRule="exact" w:line="320"/>
        <w:rPr>
          <w:rFonts w:ascii="Times New Roman" w:hAnsi="Times New Roman" w:cs="Times New Roman"/>
          <w:sz w:val="24"/>
        </w:rPr>
      </w:pPr>
      <w:r>
        <w:rPr>
          <w:rFonts w:cs="Times New Roman" w:ascii="Times New Roman" w:hAnsi="Times New Roman"/>
          <w:sz w:val="24"/>
        </w:rPr>
        <w:t>Σχολή Νομικών, Οικονομικών και Πολιτικών Επιστημών</w:t>
      </w:r>
    </w:p>
    <w:p>
      <w:pPr>
        <w:pStyle w:val="Header"/>
        <w:pBdr>
          <w:bottom w:val="single" w:sz="6" w:space="1" w:color="000000"/>
        </w:pBdr>
        <w:tabs>
          <w:tab w:val="left" w:pos="720" w:leader="none"/>
          <w:tab w:val="center" w:pos="4153" w:leader="none"/>
          <w:tab w:val="right" w:pos="8306" w:leader="none"/>
        </w:tabs>
        <w:spacing w:lineRule="exact" w:line="320"/>
        <w:rPr>
          <w:rFonts w:ascii="Times New Roman" w:hAnsi="Times New Roman" w:cs="Times New Roman"/>
          <w:sz w:val="24"/>
        </w:rPr>
      </w:pPr>
      <w:r>
        <w:rPr>
          <w:rFonts w:cs="Times New Roman" w:ascii="Times New Roman" w:hAnsi="Times New Roman"/>
          <w:sz w:val="24"/>
        </w:rPr>
        <w:t>Τμήμα Νομικής, Τομέας Δημοσίου Δικαίου</w:t>
      </w:r>
    </w:p>
    <w:p>
      <w:pPr>
        <w:pStyle w:val="Normal"/>
        <w:spacing w:lineRule="exact" w:line="320"/>
        <w:rPr>
          <w:rFonts w:ascii="Times New Roman" w:hAnsi="Times New Roman" w:cs="Times New Roman"/>
          <w:sz w:val="24"/>
        </w:rPr>
      </w:pPr>
      <w:r>
        <w:rPr>
          <w:rFonts w:cs="Times New Roman" w:ascii="Times New Roman" w:hAnsi="Times New Roman"/>
          <w:sz w:val="24"/>
        </w:rPr>
        <w:t>Μεταπτυχιακό Δίπλωμα Δημοσίου Δικαίου</w:t>
      </w:r>
    </w:p>
    <w:p>
      <w:pPr>
        <w:pStyle w:val="Normal"/>
        <w:spacing w:lineRule="exact" w:line="320"/>
        <w:rPr>
          <w:rFonts w:ascii="Times New Roman" w:hAnsi="Times New Roman" w:cs="Times New Roman"/>
          <w:sz w:val="24"/>
        </w:rPr>
      </w:pPr>
      <w:r>
        <w:rPr>
          <w:rFonts w:cs="Times New Roman" w:ascii="Times New Roman" w:hAnsi="Times New Roman"/>
          <w:sz w:val="24"/>
        </w:rPr>
        <w:t>Μάθημα: Διοικητικό Δίκαιο</w:t>
      </w:r>
    </w:p>
    <w:p>
      <w:pPr>
        <w:pStyle w:val="Normal"/>
        <w:spacing w:lineRule="exact" w:line="320"/>
        <w:rPr>
          <w:rFonts w:ascii="Times New Roman" w:hAnsi="Times New Roman" w:cs="Times New Roman"/>
          <w:sz w:val="24"/>
        </w:rPr>
      </w:pPr>
      <w:r>
        <w:rPr>
          <w:rFonts w:cs="Times New Roman" w:ascii="Times New Roman" w:hAnsi="Times New Roman"/>
          <w:sz w:val="24"/>
        </w:rPr>
        <w:t>Διδάσκων : Αναπληρωτής Καθηγητής Θ. Φορτσάκης</w:t>
      </w:r>
    </w:p>
    <w:p>
      <w:pPr>
        <w:pStyle w:val="Normal"/>
        <w:spacing w:lineRule="exact" w:line="320"/>
        <w:rPr>
          <w:rFonts w:ascii="Times New Roman" w:hAnsi="Times New Roman" w:cs="Times New Roman"/>
          <w:b/>
          <w:b/>
          <w:sz w:val="24"/>
        </w:rPr>
      </w:pPr>
      <w:r>
        <w:rPr>
          <w:rFonts w:cs="Times New Roman" w:ascii="Times New Roman" w:hAnsi="Times New Roman"/>
          <w:sz w:val="24"/>
        </w:rPr>
        <w:t>Εργασία: Σοφία Λέκκα</w:t>
      </w:r>
    </w:p>
    <w:p>
      <w:pPr>
        <w:pStyle w:val="TextBody"/>
        <w:spacing w:lineRule="exact" w:line="320"/>
        <w:ind w:right="-58" w:hanging="0"/>
        <w:jc w:val="left"/>
        <w:rPr>
          <w:rFonts w:ascii="Times New Roman" w:hAnsi="Times New Roman" w:cs="Times New Roman"/>
          <w:b/>
          <w:b/>
          <w:sz w:val="24"/>
        </w:rPr>
      </w:pPr>
      <w:r>
        <w:rPr>
          <w:rFonts w:cs="Times New Roman"/>
          <w:b/>
          <w:sz w:val="24"/>
        </w:rPr>
      </w:r>
    </w:p>
    <w:p>
      <w:pPr>
        <w:pStyle w:val="TextBody"/>
        <w:spacing w:lineRule="exact" w:line="320"/>
        <w:ind w:right="-58" w:hanging="0"/>
        <w:jc w:val="left"/>
        <w:rPr>
          <w:b/>
          <w:b/>
        </w:rPr>
      </w:pPr>
      <w:r>
        <w:rPr>
          <w:b/>
        </w:rPr>
      </w:r>
    </w:p>
    <w:p>
      <w:pPr>
        <w:pStyle w:val="TextBody"/>
        <w:spacing w:lineRule="exact" w:line="320"/>
        <w:ind w:right="-58" w:hanging="0"/>
        <w:jc w:val="left"/>
        <w:rPr>
          <w:b/>
          <w:b/>
        </w:rPr>
      </w:pPr>
      <w:r>
        <w:rPr>
          <w:b/>
        </w:rPr>
      </w:r>
    </w:p>
    <w:p>
      <w:pPr>
        <w:pStyle w:val="TextBody"/>
        <w:spacing w:lineRule="exact" w:line="320"/>
        <w:ind w:right="-58" w:hanging="0"/>
        <w:rPr>
          <w:b/>
          <w:b/>
        </w:rPr>
      </w:pPr>
      <w:r>
        <w:rPr>
          <w:b/>
        </w:rPr>
      </w:r>
    </w:p>
    <w:p>
      <w:pPr>
        <w:pStyle w:val="TextBody"/>
        <w:spacing w:lineRule="exact" w:line="320"/>
        <w:ind w:right="-58" w:hanging="0"/>
        <w:jc w:val="center"/>
        <w:rPr>
          <w:b/>
          <w:b/>
        </w:rPr>
      </w:pPr>
      <w:r>
        <w:rPr>
          <w:b/>
        </w:rPr>
        <w:t>«Η ΝΟΜΟΛΟΓΙΑ ΤΟΥ ΔΕΚ ΣΧΕΤΙΚΑ ΜΕ ΤΗΝ ΑΠΟΡΡΥΘΜΙΣΗ ΤΩΝ ΚΡΑΤΙΚΩΝ ΜΟΝΟΠΩΛΙΩΝ ΤΗ ΔΕΚΑΕΤΙΑ ΤΟΥ ’80»</w:t>
      </w:r>
    </w:p>
    <w:p>
      <w:pPr>
        <w:pStyle w:val="TextBody"/>
        <w:spacing w:lineRule="exact" w:line="320"/>
        <w:ind w:right="-58" w:hanging="0"/>
        <w:jc w:val="left"/>
        <w:rPr>
          <w:b/>
          <w:b/>
        </w:rPr>
      </w:pPr>
      <w:r>
        <w:rPr>
          <w:b/>
        </w:rPr>
      </w:r>
    </w:p>
    <w:p>
      <w:pPr>
        <w:pStyle w:val="TextBody"/>
        <w:spacing w:lineRule="exact" w:line="320"/>
        <w:ind w:right="-58" w:hanging="0"/>
        <w:jc w:val="left"/>
        <w:rPr>
          <w:b/>
          <w:b/>
        </w:rPr>
      </w:pPr>
      <w:r>
        <w:rPr>
          <w:b/>
        </w:rPr>
      </w:r>
    </w:p>
    <w:p>
      <w:pPr>
        <w:pStyle w:val="TextBody"/>
        <w:spacing w:lineRule="exact" w:line="320"/>
        <w:ind w:right="-58" w:hanging="0"/>
        <w:jc w:val="left"/>
        <w:rPr>
          <w:b/>
          <w:b/>
        </w:rPr>
      </w:pPr>
      <w:r>
        <w:rPr>
          <w:b/>
        </w:rPr>
        <w:t>ΠΕΡΙΕΧΟΜΕΝΑ:</w:t>
      </w:r>
    </w:p>
    <w:p>
      <w:pPr>
        <w:pStyle w:val="TextBody"/>
        <w:spacing w:lineRule="exact" w:line="320"/>
        <w:ind w:right="-58" w:hanging="0"/>
        <w:jc w:val="left"/>
        <w:rPr>
          <w:b/>
          <w:b/>
        </w:rPr>
      </w:pPr>
      <w:r>
        <w:rPr>
          <w:b/>
        </w:rPr>
        <w:t>Α. Κρατικά Εμπορικά Μονοπώλια</w:t>
      </w:r>
    </w:p>
    <w:p>
      <w:pPr>
        <w:pStyle w:val="TextBody"/>
        <w:spacing w:lineRule="exact" w:line="320"/>
        <w:ind w:right="-58" w:hanging="0"/>
        <w:jc w:val="left"/>
        <w:rPr>
          <w:b/>
          <w:b/>
        </w:rPr>
      </w:pPr>
      <w:r>
        <w:rPr>
          <w:b/>
        </w:rPr>
        <w:t>Β. Δημόσιες Επιχειρήσεις-Επιχειρήσεις Γενικού Οικονομικού Συμφέροντος</w:t>
      </w:r>
    </w:p>
    <w:p>
      <w:pPr>
        <w:pStyle w:val="TextBody"/>
        <w:spacing w:lineRule="exact" w:line="320"/>
        <w:ind w:right="-58" w:hanging="0"/>
        <w:jc w:val="left"/>
        <w:rPr>
          <w:b/>
          <w:b/>
        </w:rPr>
      </w:pPr>
      <w:r>
        <w:rPr>
          <w:b/>
        </w:rPr>
        <w:t>Γ. Συμπέρασμα</w:t>
      </w:r>
    </w:p>
    <w:p>
      <w:pPr>
        <w:pStyle w:val="TextBody"/>
        <w:spacing w:lineRule="exact" w:line="320"/>
        <w:ind w:right="-58" w:hanging="0"/>
        <w:jc w:val="left"/>
        <w:rPr>
          <w:b/>
          <w:b/>
        </w:rPr>
      </w:pPr>
      <w:r>
        <w:rPr>
          <w:b/>
        </w:rPr>
      </w:r>
    </w:p>
    <w:p>
      <w:pPr>
        <w:pStyle w:val="TextBody"/>
        <w:spacing w:lineRule="exact" w:line="320"/>
        <w:ind w:right="-58" w:hanging="0"/>
        <w:jc w:val="left"/>
        <w:rPr>
          <w:b/>
          <w:b/>
        </w:rPr>
      </w:pPr>
      <w:r>
        <w:rPr>
          <w:b/>
        </w:rPr>
      </w:r>
    </w:p>
    <w:p>
      <w:pPr>
        <w:pStyle w:val="TextBody"/>
        <w:spacing w:lineRule="exact" w:line="320"/>
        <w:ind w:right="-58" w:hanging="0"/>
        <w:jc w:val="left"/>
        <w:rPr>
          <w:b/>
          <w:b/>
        </w:rPr>
      </w:pPr>
      <w:r>
        <w:rPr>
          <w:b/>
        </w:rPr>
      </w:r>
    </w:p>
    <w:p>
      <w:pPr>
        <w:pStyle w:val="TextBody"/>
        <w:spacing w:lineRule="exact" w:line="320"/>
        <w:ind w:right="-58" w:hanging="0"/>
        <w:jc w:val="left"/>
        <w:rPr>
          <w:b/>
          <w:b/>
        </w:rPr>
      </w:pPr>
      <w:r>
        <w:rPr>
          <w:b/>
        </w:rPr>
        <w:t>Α. Κρατικά Εμπορικά Μονοπώλια</w:t>
      </w:r>
    </w:p>
    <w:p>
      <w:pPr>
        <w:pStyle w:val="TextBody"/>
        <w:spacing w:lineRule="exact" w:line="320"/>
        <w:ind w:right="-58" w:hanging="0"/>
        <w:rPr>
          <w:b/>
          <w:b/>
        </w:rPr>
      </w:pPr>
      <w:r>
        <w:rPr>
          <w:b/>
        </w:rPr>
      </w:r>
    </w:p>
    <w:p>
      <w:pPr>
        <w:pStyle w:val="TextBody"/>
        <w:spacing w:lineRule="exact" w:line="320"/>
        <w:ind w:right="-58" w:hanging="0"/>
        <w:rPr/>
      </w:pPr>
      <w:r>
        <w:rPr/>
        <w:t xml:space="preserve">  </w:t>
      </w:r>
      <w:r>
        <w:rPr/>
        <w:t>Η έννοια του «ανταγωνισμού» ως προσπάθεια για την επίτευξη του καλύτερου δυνατού αποτελέσματος υπάρχει σε όλους σχεδόν τους τομείς της ανθρώπινης δραστηριότητας. Η ιδανική του λειτουργία προϋποθέτει ότι καθένας μπορεί να μετάσχει στην αγορά και να προσφέρει προϊόντα ή υπηρεσίες υπό όρους που ο ίδιος καθορίζει, οι δε καταναλωτές μπορούν να διαλέξουν ελεύθερα ανάμεσα σε περισσότερες προσφορές. Επειδή όμως οι συνθήκες υπό τις οποίες συνήθως ασκείται η οικονομική δραστηριότητα είναι άνισες, όχι μόνο η λειτουργία του ανταγωνισμού αποκλείεται, αλλά συχνά μια επιχείρηση κατορθώνει να αποκτήσει δεσπόζουσα ή μονοπωλιακή θέση στην αγορά με αποτέλεσμα τον περιορισμό ή τον αποκλεισμό του ανταγωνισμού στον κλάδο αυτό</w:t>
      </w:r>
      <w:r>
        <w:rPr>
          <w:rStyle w:val="FootnoteCharacters"/>
          <w:rStyle w:val="FootnoteAnchor"/>
        </w:rPr>
        <w:footnoteReference w:id="2"/>
      </w:r>
      <w:r>
        <w:rPr/>
        <w:t>. Η επέμβαση του Κράτους στην οικονομία με επιχειρηματική μορφή ή με τη μορφή υπηρεσιών εμπορικού και βιομηχανικού χαρακτήρα λαμβάνει κατά κανόνα μονοπωλιακό χαρακτήρα</w:t>
      </w:r>
      <w:r>
        <w:rPr>
          <w:rStyle w:val="FootnoteCharacters"/>
          <w:rStyle w:val="FootnoteAnchor"/>
        </w:rPr>
        <w:footnoteReference w:id="3"/>
      </w:r>
      <w:r>
        <w:rPr/>
        <w:t>.</w:t>
      </w:r>
    </w:p>
    <w:p>
      <w:pPr>
        <w:pStyle w:val="TextBody"/>
        <w:spacing w:lineRule="exact" w:line="320"/>
        <w:ind w:right="-58" w:hanging="0"/>
        <w:rPr/>
      </w:pPr>
      <w:r>
        <w:rPr/>
        <w:t xml:space="preserve">  </w:t>
      </w:r>
      <w:r>
        <w:rPr/>
        <w:t>Η έννοια του μονοπωλίου ωστόσο δεν είναι ενιαία. Μονοπώλιο υπό οικονομική έννοια σημαίνει τη δεσπόζουσα θέση στην αγορά και συνεπώς τη δυνατότητα διακινδύνευσης του ελεύθερου ανταγωνισμού. Μονοπώλιο υπό νομική έννοια είναι το αποκλειστικό δικαίωμα παραγωγής και εμπορίας ενός προϊόντος ή μιας υπηρεσίας με αποτέλεσμα τον αποκλεισμό κάθε ανταγωνισμού. Η έννοια του μονοπωλίου στο κοινοτικό δίκαιο είναι ευρύτερη. Ως μονοπώλιο θεωρείται και ο οργανισμός με τον οποίο κράτος-μέλος «νομικά ή πραγματικά ελέγχει, διευθύνει ή επηρεάζει αισθητά, άμεσα ή έμμεσα, τις εισαγωγές ή εξαγωγές μεταξύ των κρατών-μελών». Δεν απαιτείται δικαίωμα (νομικό) αλλά αρκεί ο πραγματικός έλεγχος ή ακόμα και ο αισθητός επηρεασμός έστω και έμμεσα των εισαγωγών ή εξαγωγών μεταξύ των κρατών-μελών. Το Κρατικό μονοπώλιο δημιουργείται και ασκείται από το ίδιο το κράτος. Ωστόσο δεν περιορίζεται μόνο στην κρατική διοίκηση ή τοπική ή ειδική αυτοδιοίκηση αλλά επεκτείνεται και στις δημόσιες επιχειρήσεις και στις μικτές επιχειρήσεις καθώς και στους ανάδοχους δημόσιας υπηρεσίας. Ένα κρατικό μονοπώλιο έχει εμπορικό χαρακτήρα αν αναφέρεται στην εμπορία οποιωνδήποτε προιόντων αλλά όχι υπηρεσιών</w:t>
      </w:r>
      <w:r>
        <w:rPr>
          <w:rStyle w:val="FootnoteCharacters"/>
          <w:rStyle w:val="FootnoteAnchor"/>
        </w:rPr>
        <w:footnoteReference w:id="4"/>
      </w:r>
      <w:r>
        <w:rPr/>
        <w:t>. Τα κρατικά εμπορικά μονοπώλια συνιστούν σημαντική απειλή για την ελεύθερη κυκλοφορία των εμπορευμάτων. Ένα κράτος- μέλος μπορεί να αποκλείσει ή να περιορίσει το διακοινοτικό εμπόριο όχι μόνο με νομοθετικά ή διοικητικά μέτρα αλλά και μέσω των κρατικών μονοπωλίων με εμπορικό χαρακτήρα. Το θέμα αυτό ρυθμίζεται στο άρθρο 37ΣυνθΕΟΚ.</w:t>
      </w:r>
    </w:p>
    <w:p>
      <w:pPr>
        <w:pStyle w:val="TextBody"/>
        <w:spacing w:lineRule="exact" w:line="320"/>
        <w:ind w:right="-58" w:hanging="0"/>
        <w:rPr>
          <w:i/>
          <w:i/>
        </w:rPr>
      </w:pPr>
      <w:r>
        <w:rPr>
          <w:i/>
        </w:rPr>
      </w:r>
    </w:p>
    <w:p>
      <w:pPr>
        <w:pStyle w:val="TextBody"/>
        <w:spacing w:lineRule="exact" w:line="320"/>
        <w:ind w:right="-58" w:hanging="0"/>
        <w:rPr>
          <w:i/>
          <w:i/>
        </w:rPr>
      </w:pPr>
      <w:r>
        <w:rPr>
          <w:i/>
        </w:rPr>
        <w:t>Άρθρο 37</w:t>
      </w:r>
    </w:p>
    <w:p>
      <w:pPr>
        <w:pStyle w:val="TextBody"/>
        <w:numPr>
          <w:ilvl w:val="0"/>
          <w:numId w:val="3"/>
        </w:numPr>
        <w:spacing w:lineRule="exact" w:line="320"/>
        <w:ind w:left="360" w:right="-58" w:hanging="360"/>
        <w:rPr>
          <w:i/>
          <w:i/>
        </w:rPr>
      </w:pPr>
      <w:r>
        <w:rPr>
          <w:i/>
        </w:rPr>
        <w:t xml:space="preserve">Τα Κράτη-μέλη διαρρυθμίζουν προοδευτικώς τα κρατικά μονοπώλια εμπορικού χαρακτήρος κατά τόπο, ώστε με τη λήξη της μεταβατικής περιόδου να αποκλείεται, ως προς τους όρους εφοδιασμού και διαθέσεως, οποιαδήποτε διάκριση μεταξύ των υπηκόοων των Κρατών-μελών. </w:t>
      </w:r>
    </w:p>
    <w:p>
      <w:pPr>
        <w:pStyle w:val="TextBody"/>
        <w:spacing w:lineRule="exact" w:line="320"/>
        <w:ind w:right="-58" w:hanging="0"/>
        <w:rPr/>
      </w:pPr>
      <w:r>
        <w:rPr>
          <w:i/>
        </w:rPr>
        <w:t>Οι διατάξεις του παρόντος άρθρου εφαρμόζονται σε κάθε οργανισμό με τον οποίο Κράτος-μέλος , νομικά ή πραγματικά ελέγχει, διευθύνει ή επηρεάζει αισθητά, άμεσα ή</w:t>
      </w:r>
      <w:r>
        <w:rPr/>
        <w:t xml:space="preserve"> </w:t>
      </w:r>
      <w:r>
        <w:rPr>
          <w:i/>
        </w:rPr>
        <w:t xml:space="preserve">έμμεσα, τις εισαγωγές ή εξαγωγές μεταξύ των Κρατών-μελών. Οι διατάξεις αυτές εφαρμόζονται επίσης και επί των κατά παραχώρηση κρατικών μονοπωλίων. </w:t>
      </w:r>
    </w:p>
    <w:p>
      <w:pPr>
        <w:pStyle w:val="TextBody"/>
        <w:numPr>
          <w:ilvl w:val="0"/>
          <w:numId w:val="3"/>
        </w:numPr>
        <w:spacing w:lineRule="exact" w:line="320"/>
        <w:ind w:left="360" w:right="-58" w:hanging="360"/>
        <w:rPr>
          <w:i/>
          <w:i/>
        </w:rPr>
      </w:pPr>
      <w:r>
        <w:rPr>
          <w:i/>
        </w:rPr>
        <w:t>τα Κράτη-μέλη δεν λαμβάνουν νέα μέτρα τα οποία είναι αντίθετα προς τις αρχές της παραγράφου 1 ή περιορίζουν την έκταση εφαρμογής των άρθρων των σχετικών με την κατάργηση των δασμών και των ποσοτικών περιορισμών μεταξύ των Κρατών-μελών.</w:t>
      </w:r>
    </w:p>
    <w:p>
      <w:pPr>
        <w:pStyle w:val="TextBody"/>
        <w:numPr>
          <w:ilvl w:val="0"/>
          <w:numId w:val="3"/>
        </w:numPr>
        <w:spacing w:lineRule="exact" w:line="320"/>
        <w:ind w:left="360" w:right="-58" w:hanging="360"/>
        <w:rPr>
          <w:i/>
          <w:i/>
        </w:rPr>
      </w:pPr>
      <w:r>
        <w:rPr>
          <w:i/>
        </w:rPr>
        <w:t xml:space="preserve">Ο ρυθμός των μέτρων που αναφέρονται στη παράγραφο 1 πρέπει να προσαρμοσθεί στην κατάργηση των ποσοτικών περιορισμών για τα ίδια προϊόντα που προβλέπεται από τα άρθρα 30 μέχρι και 34. </w:t>
      </w:r>
    </w:p>
    <w:p>
      <w:pPr>
        <w:pStyle w:val="TextBody"/>
        <w:spacing w:lineRule="exact" w:line="320"/>
        <w:ind w:right="-58" w:hanging="0"/>
        <w:rPr>
          <w:i/>
          <w:i/>
        </w:rPr>
      </w:pPr>
      <w:r>
        <w:rPr>
          <w:i/>
        </w:rPr>
        <w:t xml:space="preserve">Σε περίπτωση που ένα προϊόν υπόκειται σε κρατικό μονοπώλιο εμπορικού χαρακτήρος σε ένα μόνο ή σε περισσότερα Κράτη-Μέλη, η Επιτροπή δύναται να επιτρέψει στα άλλα Κράτη-μέλη να λάβουν μέτρα προστασίας προς τις αρχές της παραγράφου 1 ή περιορίζουν την έκταση εφαρμογής για όσο χρόνο δεν έχει πραγματοποιηθεί η προσαρμογή που προβλέπεται στη παράγραφο 1.   </w:t>
      </w:r>
    </w:p>
    <w:p>
      <w:pPr>
        <w:pStyle w:val="TextBody"/>
        <w:numPr>
          <w:ilvl w:val="0"/>
          <w:numId w:val="3"/>
        </w:numPr>
        <w:spacing w:lineRule="exact" w:line="320"/>
        <w:ind w:left="360" w:right="-58" w:hanging="360"/>
        <w:rPr>
          <w:i/>
          <w:i/>
        </w:rPr>
      </w:pPr>
      <w:r>
        <w:rPr>
          <w:i/>
        </w:rPr>
        <w:t>Στην περίπτωση κρατικού μονοπωλίου εμπορικού χαρακτήρος που συνεπάγεται ρύθμιση, η οποία αποσκοπεί να διευκολύνει τη διάθεση ή την αξιοποίηση των γεωργικών προϊόντων, πρέπει να εξασφαλιστούν, κατά την εφαρμογή των κανόνων του παρόντος άρθρου, ισοδύναμες εγγυήσεις για την απασχόληση και το βιοτικό επίπεδο των ενδιαφερομένων παραγωγών, λαμβάνοντας υπόψη τον ρυθμό των δυνατών προσαρμογών και των αναγκαίων εξειδικεύσεων.</w:t>
      </w:r>
    </w:p>
    <w:p>
      <w:pPr>
        <w:pStyle w:val="TextBody"/>
        <w:numPr>
          <w:ilvl w:val="0"/>
          <w:numId w:val="3"/>
        </w:numPr>
        <w:spacing w:lineRule="exact" w:line="320"/>
        <w:ind w:left="360" w:right="-58" w:hanging="360"/>
        <w:rPr>
          <w:i/>
          <w:i/>
        </w:rPr>
      </w:pPr>
      <w:r>
        <w:rPr>
          <w:i/>
        </w:rPr>
        <w:t>Οι υποχρεώσεις των Κρατών-μελών ισχύουν μόνον εφ’ όσον συμβιβάζονται  με τις υφιστάμενες διεθνείς συμφωνίες.</w:t>
      </w:r>
    </w:p>
    <w:p>
      <w:pPr>
        <w:pStyle w:val="TextBody"/>
        <w:numPr>
          <w:ilvl w:val="0"/>
          <w:numId w:val="3"/>
        </w:numPr>
        <w:spacing w:lineRule="exact" w:line="320"/>
        <w:ind w:left="360" w:right="-58" w:hanging="360"/>
        <w:rPr>
          <w:i/>
          <w:i/>
        </w:rPr>
      </w:pPr>
      <w:r>
        <w:rPr>
          <w:i/>
        </w:rPr>
        <w:t xml:space="preserve">Η Επιτροπή προβαίνει, από την έναρξη του πρώτου σταδίου, σε συστάσεις για τον τρόπο εφαρμογής και τον ρυθμό, σύμφωνα με τους οποίους πρέπει να πραγματοποιηθεί η προσαρμογή που προβλέπει το παρόν άρθρο. </w:t>
      </w:r>
    </w:p>
    <w:p>
      <w:pPr>
        <w:pStyle w:val="TextBody"/>
        <w:spacing w:lineRule="exact" w:line="320"/>
        <w:ind w:right="-58" w:hanging="0"/>
        <w:rPr>
          <w:i/>
          <w:i/>
        </w:rPr>
      </w:pPr>
      <w:r>
        <w:rPr>
          <w:i/>
        </w:rPr>
      </w:r>
    </w:p>
    <w:p>
      <w:pPr>
        <w:pStyle w:val="TextBody"/>
        <w:spacing w:lineRule="exact" w:line="320"/>
        <w:ind w:right="-58" w:hanging="0"/>
        <w:rPr/>
      </w:pPr>
      <w:r>
        <w:rPr/>
        <w:t xml:space="preserve">  </w:t>
      </w:r>
      <w:r>
        <w:rPr/>
        <w:t>Συγκεκριμένα η Συνθήκη αποδέχεται την ύπαρξη και λειτουργία κρατικών εμπορικών μονοπωλίων, επιβάλλει όμως (άρθρο 37 παρ. 1ΣυνθΕΟΚ) υποχρέωση στα κράτη-μέλη να τα διαρρυθμίσουν προοδευτικά μέχρι τη λήξη της μεταβατικής περιόδου έτσι ώστε να αποκλείεται οποιαδήποτε διάκριση μεταξύ των υπηκόων των κρατών-μελών. Επιβάλλει επίσης (άρθρο 37 παρ. 2ΣυνθΕΟΚ) απαγόρευση εισαγωγής νέων μέτρων που είναι αντίθετα με την αρχή της απαγόρευσης των διακρίσεων ή περιορίζουν την έκταση εφαρμογής των διατάξεων που καταργούν δασμούς και ποσοτικούς περιορισμούς. Προβλέπει (άρθρο 37 παρ. 3ΣυνθΕΟΚ) το ρυθμό προσαρμογής των κρατικών εμπορικών μονοπωλίων και επιτρέπει ως μέτρο προστασίας κατά της μη προσαρμογής και μετά από άδεια της Επιτροπής, να ληφθούν αντίμετρα και προβλέπει για τα κρατικά εμπορικά μονοπώλια διάθεσης ή αξιοποίησης γεωργικών προιόντων εγγυήσεις απασχόλησης και διατήρησης του βιοτικού επιπέδου των ενδιαφερόμενων παραγωγών.</w:t>
      </w:r>
    </w:p>
    <w:p>
      <w:pPr>
        <w:pStyle w:val="TextBody"/>
        <w:spacing w:lineRule="exact" w:line="320"/>
        <w:ind w:right="-58" w:hanging="0"/>
        <w:rPr/>
      </w:pPr>
      <w:r>
        <w:rPr/>
        <w:t xml:space="preserve">  </w:t>
      </w:r>
      <w:r>
        <w:rPr/>
        <w:t xml:space="preserve">Το ΔΕΚ δέχθηκε ότι το άρθρο 37ΣυνθΕΟΚ δεν απαιτεί την ολοκληρωτική κατάργηση των μονοπωλίων αλλά απλώς επιβάλλει τη διαρρύθμιση τους ώστε να εξασφαλιστεί η εξάλειψη στο ακέραιο, των διακρίσεων μεταξύ των υπηκόων των κρατών-μελών. Εξάλλου το ΔΕΚ σε προγενέστερη νομολογία του και συγκεκριμένα  στην απόφαση </w:t>
      </w:r>
      <w:r>
        <w:rPr>
          <w:lang w:val="en-US"/>
        </w:rPr>
        <w:t>COSTA</w:t>
      </w:r>
      <w:r>
        <w:rPr/>
        <w:t xml:space="preserve"> κατά </w:t>
      </w:r>
      <w:r>
        <w:rPr>
          <w:lang w:val="en-US"/>
        </w:rPr>
        <w:t>ENEL</w:t>
      </w:r>
      <w:r>
        <w:rPr/>
        <w:t xml:space="preserve"> είχε δεχθεί ότι η δημιουργία νέων μονοπωλίων δεν απαγορεύεται  παρά μόνο στο σημείο που συνεπιφέρει νέες διακρίσεις. Αυτό σημαίνει ότι κατά το πέρας της μεταβατικής περιόδου κάθε κρατικό μονοπώλιο έπρεπε να είχε διαρρυθμιστεί  έτσι ώστε να εξαφανιστεί το αποκλειστικό δικαίωμα εισαγωγής από άλλα κράτη- μέλη. </w:t>
      </w:r>
    </w:p>
    <w:p>
      <w:pPr>
        <w:pStyle w:val="TextBody"/>
        <w:spacing w:lineRule="exact" w:line="320"/>
        <w:ind w:right="-58" w:hanging="0"/>
        <w:rPr/>
      </w:pPr>
      <w:r>
        <w:rPr/>
        <w:t xml:space="preserve">  </w:t>
      </w:r>
      <w:r>
        <w:rPr/>
        <w:t>Με αυτόν τον τρόπο διασφαλίζεται η ελεύθερη πρόσβαση στην εθνική αγορά των προϊόντων άλλων κρατών-μελών και ως εκ τούτου η ενότητα της εσωτερικής κοινής αγοράς. Κατά τον ίδιο τρόπο και για αντίστοιχους λόγους επιβάλλεται η εξαφάνιση του αποκλειστικού δικαιώματος εξαγωγής. Βέβαια το ΔΕΚ δεν έχει ακόμα αποφανθεί επί του προκειμένου, καθίσταται όμως σαφές ότι αυτή η ίδια η ύπαρξη ενός τέτοιου αποκλειστικού δικαιώματος, αποτελεί εμπόδιο στην ελεύθερη κυκλοφορία.</w:t>
      </w:r>
    </w:p>
    <w:p>
      <w:pPr>
        <w:pStyle w:val="TextBody"/>
        <w:spacing w:lineRule="exact" w:line="320"/>
        <w:rPr/>
      </w:pPr>
      <w:r>
        <w:rPr/>
        <w:t xml:space="preserve">  </w:t>
      </w:r>
      <w:r>
        <w:rPr/>
        <w:t xml:space="preserve">Η εξαφάνιση του αποκλειστικού δικαιώματος εισαγωγής συνεπάγεται και την κατάργηση των αποκλειστικών δικαιωμάτων εμπορίας, ιδίως όσον αφορά το χονδρεμπόριο. Διαφορετικά δεν θα υπήρχε καμία πρακτική σημασία στη κατάργηση του δικαιώματος εισαγωγής, εάν ο επιφορτισμένος με το μονοπώλιο οργανισμός διατηρούσε, παρά την απελευθέρωση των αγορών, τον αποκλειστικό έλεγχο όσον αφορά τους όρους χονδρικής εμπορίας εντός της εθνικής αγοράς των προερχόμενων από άλλα κράτη-μέλη εμπορευμάτων. Έτσι στην υπόθεση </w:t>
      </w:r>
      <w:r>
        <w:rPr>
          <w:lang w:val="en-US"/>
        </w:rPr>
        <w:t>C</w:t>
      </w:r>
      <w:r>
        <w:rPr/>
        <w:t>-347/1988ΔΕΚ , η απόφαση της οποίας εκδόθηκε στις 13.12.1990, θεωρήθηκε ασυμβίβαστη με το άρθρο 37 ΣυνθΕΟΚ η ελληνική ρύθμιση όπου με το Ν.1571/1985 , καθιέρωνε δικαίωμα του κρατικού μονοπωλίου στην εμπορία πετρελαιοειδών μέχρις ορισμένου ποσοστού των αναγκών της εσωτερικής αγοράς. Το αποκλειστικό αυτό δικαίωμα εμπορίας στερούσε από τις εταιρίες εμπορίας τη δυνατότητα να προμηθεύονται προϊόντα από επιχειρήσεις εγκατεστημένες σε άλλα κράτη-μέλη για ποσότητα αντίστοιχη με το ποσοστό του κρατικού μονοπωλίου</w:t>
      </w:r>
      <w:r>
        <w:rPr>
          <w:rStyle w:val="FootnoteCharacters"/>
          <w:rStyle w:val="FootnoteAnchor"/>
        </w:rPr>
        <w:footnoteReference w:id="5"/>
      </w:r>
      <w:r>
        <w:rPr/>
        <w:t xml:space="preserve">.     </w:t>
      </w:r>
    </w:p>
    <w:p>
      <w:pPr>
        <w:pStyle w:val="BodyText2"/>
        <w:spacing w:lineRule="exact" w:line="3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Αντίθετα στο στάδιο της λιανικής πώλησης καταλείπεται ένα ορισμένο περιθώριο ρυθμιστικής παρέμβασης και αναγνωρίζεται το θεμιτό από πλευράς κοινοτικού δικαίου μέτρων που ρυθμίζουν μεταξύ άλλων, την οργάνωση και το σύστημα διανομής και πώλησης εφόσον σέβονται τους σχετικούς με την ελεύθερη κυκλοφορία κανόνες και δεν έχουν ως αποτέλεσμα τη νόθευση του ανταγωνισμού. Στην υπόθεση 78/1982ΔΕΚ του ιταλικού μονοπωλίου καπνού -Επιτροπή κατά Ιταλίας- η Επιτροπή υποστήριξε στη προσφυγή της κατά της Ιταλικής Δημοκρατίας ότι η ιταλική ρύθμιση που καθορίζει ένα περιθώριο κέρδους 8% επί της τιμής πώλησης εγχώριων  και εισαγόμενων καπνών από τους λιανοπωλητές, δημιουργεί από τη φύση της διάκριση σε βάρος των εισαγόμενων καπνών, διότι το περιθώριο αυτό καθορίζεται από το Κράτος που είναι το ίδιο παραγωγός και ανταγωνιστής στην αγορά. Επιπλέον το περιθώριο κέρδους νοθεύει τον ανταγωνισμό εμποδίζοντας τη διείσδυση των ξένων παραγωγών στην ιταλική αγορά, εφόσον ορισμένοι από αυτούς θα μπορούσαν να χορηγήσουν μεγαλύτερα ποσοστά κέρδους στους λιανοπωλητές. Η ιταλική κυβέρνηση από τη  πλευρά της, αντέκρουσε τις απόψεις αυτές προσθέτοντας ότι στα πλαίσια του άρθρου 37ΣυνθΕΟΚ δεν εξετάζεται αν προκύπτει νόθευση του ανταγωνισμού.</w:t>
      </w:r>
    </w:p>
    <w:p>
      <w:pPr>
        <w:pStyle w:val="BodyText2"/>
        <w:spacing w:lineRule="exact" w:line="320"/>
        <w:rPr/>
      </w:pPr>
      <w:r>
        <w:rPr>
          <w:rFonts w:cs="Times New Roman" w:ascii="Times New Roman" w:hAnsi="Times New Roman"/>
          <w:sz w:val="24"/>
        </w:rPr>
        <w:t xml:space="preserve">   </w:t>
      </w:r>
      <w:r>
        <w:rPr>
          <w:rFonts w:cs="Times New Roman" w:ascii="Times New Roman" w:hAnsi="Times New Roman"/>
          <w:sz w:val="24"/>
        </w:rPr>
        <w:t xml:space="preserve">Η Γενική Εισαγγελέας </w:t>
      </w:r>
      <w:r>
        <w:rPr>
          <w:rFonts w:cs="Times New Roman" w:ascii="Times New Roman" w:hAnsi="Times New Roman"/>
          <w:sz w:val="24"/>
          <w:lang w:val="en-US"/>
        </w:rPr>
        <w:t>Simone</w:t>
      </w:r>
      <w:r>
        <w:rPr>
          <w:rFonts w:cs="Times New Roman" w:ascii="Times New Roman" w:hAnsi="Times New Roman"/>
          <w:sz w:val="24"/>
        </w:rPr>
        <w:t xml:space="preserve"> </w:t>
      </w:r>
      <w:r>
        <w:rPr>
          <w:rFonts w:cs="Times New Roman" w:ascii="Times New Roman" w:hAnsi="Times New Roman"/>
          <w:sz w:val="24"/>
          <w:lang w:val="en-US"/>
        </w:rPr>
        <w:t>Rozes</w:t>
      </w:r>
      <w:r>
        <w:rPr>
          <w:rFonts w:cs="Times New Roman" w:ascii="Times New Roman" w:hAnsi="Times New Roman"/>
          <w:sz w:val="24"/>
        </w:rPr>
        <w:t xml:space="preserve"> υποστήριξε στις προτάσεις της ότι οι παραβιάσεις που επικαλείται η Επιτροπή δεν στοιχειοθετούνται </w:t>
      </w:r>
      <w:r>
        <w:rPr>
          <w:rFonts w:cs="Times New Roman" w:ascii="Times New Roman" w:hAnsi="Times New Roman"/>
          <w:sz w:val="24"/>
          <w:lang w:val="en-US"/>
        </w:rPr>
        <w:t>ipso</w:t>
      </w:r>
      <w:r>
        <w:rPr>
          <w:rFonts w:cs="Times New Roman" w:ascii="Times New Roman" w:hAnsi="Times New Roman"/>
          <w:sz w:val="24"/>
        </w:rPr>
        <w:t xml:space="preserve"> </w:t>
      </w:r>
      <w:r>
        <w:rPr>
          <w:rFonts w:cs="Times New Roman" w:ascii="Times New Roman" w:hAnsi="Times New Roman"/>
          <w:sz w:val="24"/>
          <w:lang w:val="en-US"/>
        </w:rPr>
        <w:t>facto</w:t>
      </w:r>
      <w:r>
        <w:rPr>
          <w:rFonts w:cs="Times New Roman" w:ascii="Times New Roman" w:hAnsi="Times New Roman"/>
          <w:sz w:val="24"/>
        </w:rPr>
        <w:t xml:space="preserve"> αλλά πρέπει να αποδειχθούν οι δυσμενείς επιπτώσεις που απορρέουν από την ιταλική ρύθμιση. Σε σχέση με τις θέσεις της ιταλικής κυβέρνησης, η ίδια τόνισε ότι η νόθευση του ανταγωνισμού που προκύπτει από τη λειτουργία ενός κρατικού εμπορικού μονοπωλίου δεν συμπίπτει  με την έννοια της νόθευσης των άρθρων 85 και 86ΣυνθΕΟΚ.  Στα πλαίσια του άρθρου 37ΣυνθΕΟΚ αφορά την ευθύτητα στον ανταγωνισμό μεταξύ των οικονομιών των κρατών-μελών για την οποία γίνεται λόγος στο Προοίμιο της Συνθήκης. Με την έννοια αυτή, η νόθευση του ανταγωνισμού που προέκυπτε από την ιταλική ρύθμιση ήταν ασυμβίβαστη με το άρθρο 37ΣυνθΕΟΚ.</w:t>
      </w:r>
    </w:p>
    <w:p>
      <w:pPr>
        <w:pStyle w:val="BodyText2"/>
        <w:spacing w:lineRule="exact" w:line="3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Το ΔΕΚ δεν αποδέχτηκε τους ισχυρισμούς της Επιτροπής σχετικά με τη στοιχειοθέτηση των παραβάσεων και προχώρησε στην εξέταση των επιπτώσεων από την ύπαρξη του περιθωρίου κέρδους. Το ΔΕΚ διαπίστωσε ότι «τίποτα δεν επιτρέπει τον ισχυρισμό ότι το περιθώριο αυτό λαμβάνει υπόψη τις ειδικές ανάγκες των προϊόντων του ιταλικού μονοπωλίου επί τη βάσει της λειτουργίας της αγοράς». Το Δικαστήριο κατέληξε σχετικά τονίζοντας ότι «η Επιτροπή δεν απέδειξε με ποιο τρόπο ο καθορισμός αυτού του περιθωρίου θα μπορούσε να ευνοήσει τη διάθεση των εγχώριων προϊόντων».</w:t>
      </w:r>
    </w:p>
    <w:p>
      <w:pPr>
        <w:pStyle w:val="BodyText2"/>
        <w:spacing w:lineRule="exact" w:line="320"/>
        <w:rPr/>
      </w:pPr>
      <w:r>
        <w:rPr>
          <w:rFonts w:cs="Times New Roman" w:ascii="Times New Roman" w:hAnsi="Times New Roman"/>
          <w:sz w:val="24"/>
        </w:rPr>
        <w:t xml:space="preserve">  </w:t>
      </w:r>
      <w:r>
        <w:rPr>
          <w:rFonts w:cs="Times New Roman" w:ascii="Times New Roman" w:hAnsi="Times New Roman"/>
          <w:sz w:val="24"/>
        </w:rPr>
        <w:t xml:space="preserve">Εν συνεχεία το ΔΕΚ εξέτασε, σύμφωνα με τη νομολογία του, την ιταλική ρύθμιση που αφορούσε τα μέτρα του αγορανομικού ελέγχου των τιμών. Ως προς αυτά παρατήρησε ότι οι σχετικές ρυθμίσεις δεν μπορούν να θεωρηθούν ότι αποτελούν μέτρα ισοδυνάμου αποτελέσματος με ποσοτικούς περιορισμούς και διαπίστωσε πως «η επίδικη ρύθμιση δεν περιορίζει την ελευθερία των ξένων παραγωγών να καθορίζουν τις τιμές λιανικής πώλησης των προϊόντων τους». </w:t>
      </w:r>
    </w:p>
    <w:p>
      <w:pPr>
        <w:pStyle w:val="BodyText2"/>
        <w:spacing w:lineRule="exact" w:line="320"/>
        <w:rPr/>
      </w:pPr>
      <w:r>
        <w:rPr>
          <w:rFonts w:cs="Times New Roman" w:ascii="Times New Roman" w:hAnsi="Times New Roman"/>
          <w:sz w:val="24"/>
        </w:rPr>
        <w:t xml:space="preserve">  </w:t>
      </w:r>
      <w:r>
        <w:rPr>
          <w:rFonts w:cs="Times New Roman" w:ascii="Times New Roman" w:hAnsi="Times New Roman"/>
          <w:sz w:val="24"/>
        </w:rPr>
        <w:t>Η συμβολή της παραπάνω απόφασης έγκειται σε δύο σημεία. Πρώτον το Δικαστήριο αφήνει να εννοηθεί ότι μια εθνική ρύθμιση για την εμπορία των εγχώριων και εισαγόμενων προϊόντων μπορεί να είναι έγκυρη σύμφωνα με το άρθρο 30ΣυνθΕΟΚ και να μην είναι σύμφωνα με το άρθρο 37ΣυνθΕΟΚ, στο βαθμό που θα ευνοούσε ένα κρατικό εμπορικό μονοπώλιο, δηλαδή έναν ανταγωνιστή των άλλων κοινοτικών παραγωγών, που κατέχει μάλιστα δεσπόζουσα θέση στη συγκεκριμένη αγορά. Δεύτερον εκεί όπου η Επιτροπή βλέπει παραβίαση του άρθρου 37ΣυνθΕΟΚ το Δικαστήριο εξετάζει αν η συγκεκριμένη ρύθμιση ευνοεί το μονοπώλιο ή χειροτερεύει τη θέση των ανταγωνιστών</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w:t>
      </w:r>
    </w:p>
    <w:p>
      <w:pPr>
        <w:pStyle w:val="BodyText2"/>
        <w:spacing w:lineRule="exact" w:line="3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Διαπιστώνοντας λοιπόν ότι το άρθρο 37ΣυνθΕΟΚ δεν έχει ως σκοπό την πλήρη κατάργηση των εθνικών μονοπωλίων εμπορικού χαρακτήρα, αλλά μόνο τη διαρρύθμιση τους ώστε να εξασφαλιστεί η ελεύθερη κυκλοφορία των εμπορευμάτων ιδιαίτερα με τη κατάργηση των ποσοτικών περιορισμών και των μέτρων ισοδυνάμου αποτελέσματος, το Δικαστήριο αναγνωρίζει έμμεσα τη νομιμότητα σύμφωνα με το κοινοτικό δίκαιο των κρατικών μονοπωλίων εμπορικού χαρακτήρα στο στάδιο της λιανικής πώλησης στο μέτρο που οι διατάξεις οι οποίες ρυθμίζουν τα σχετικά με την οργάνωση, τη διανομή και πώληση κλπ , σέβονται τις υποχρεώσεις που επιβάλλονται στα κράτη-μέλη στο τομέα της ελεύθερης κυκλοφορίας των εμπορευμάτων. </w:t>
      </w:r>
    </w:p>
    <w:p>
      <w:pPr>
        <w:pStyle w:val="Normal"/>
        <w:spacing w:lineRule="exact" w:line="3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Εφόσον λοιπόν το άρθρο 37ΣυνθΕΟΚ έχει ως σκοπό τη διασφάλιση του σεβασμού των κανόνων της ελεύθερης κυκλοφορίας των εμπορευμάτων ιδιαίτερα με την κατάργηση των ποσοτικών περιορισμών και των μέτρων ισοδυνάμου αποτελέσματος το Δικαστήριο διευκρινίζει ότι τα μέτρα αυτά απαγορεύονται έστω και αν αποτελούν αναπόσπαστο μέρος ενός μονοπωλίου εμπορικού χαρακτήρα. </w:t>
      </w:r>
    </w:p>
    <w:p>
      <w:pPr>
        <w:pStyle w:val="Normal"/>
        <w:spacing w:lineRule="exact" w:line="3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Επομένως ένα αποκλειστικό δικαίωμα εισαγωγής αποτελεί μέτρο που απαγορεύεται από το άρθρο 37ΣυνθΕΟΚ, το δικαίωμα δηλαδή που το κράτος δίνει στον ίδιο να είναι ο μόνος δικαιούχος της εξουσίας εισαγωγής ενός προϊόντος, άμεσα με δικά του μέσα ή έμμεσα μέσω ενός εξουσιοδοτημένου οργανισμού, εξαιρώντας οποιονδήποτε άλλον οικονομικό παράγοντα που θα επιθυμούσε να προβεί σε παρόμοια επιχείρηση.</w:t>
      </w:r>
    </w:p>
    <w:p>
      <w:pPr>
        <w:pStyle w:val="Normal"/>
        <w:spacing w:lineRule="exact" w:line="3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Η κατάργηση των «αποκλειστικών αυτών δικαιωμάτων» επιβάλλεται ώστε να εξασφαλιστεί η ελεύθερη πρόσβαση στην εθνική αγορά των προϊόντων άλλων κρατών-μελών και συνεπώς η ενότητα της κοινής αγοράς.</w:t>
      </w:r>
    </w:p>
    <w:p>
      <w:pPr>
        <w:pStyle w:val="BodyText2"/>
        <w:spacing w:lineRule="exact" w:line="3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Μια άλλη περίπτωση κρατικού μονοπωλίου εμπορικού χαρακτήρα είναι η υπόθεση 253/1983ΔΕΚ που αναφέρεται στο γερμανικό μονοπώλιο οινοπνεύματος. Συγκεκριμένα η γερμανική εταιρία </w:t>
      </w:r>
      <w:r>
        <w:rPr>
          <w:rFonts w:cs="Times New Roman" w:ascii="Times New Roman" w:hAnsi="Times New Roman"/>
          <w:sz w:val="24"/>
          <w:lang w:val="en-US"/>
        </w:rPr>
        <w:t>Kupferberg</w:t>
      </w:r>
      <w:r>
        <w:rPr>
          <w:rFonts w:cs="Times New Roman" w:ascii="Times New Roman" w:hAnsi="Times New Roman"/>
          <w:sz w:val="24"/>
        </w:rPr>
        <w:t xml:space="preserve"> που διατηρούσε το μονοπώλιο οινοπνεύματος, μείωσε για ένα ορισμένο χρονικό διάστημα την τιμή πώλησης του εν λόγω προϊόντος λόγω του ανταγωνισμού στο επίπεδο τιμών με το εισαγόμενο οινόπνευμα, ενώ ταυτόχρονα διατήρησε την αρχική τιμή για τον εξισωτικό φόρο του μονοπωλίου του επιβαλλόμενου στο εισαγόμενο οινόπνευμα.</w:t>
      </w:r>
      <w:r>
        <w:rPr>
          <w:rStyle w:val="FootnoteCharacters"/>
          <w:rStyle w:val="FootnoteAnchor"/>
          <w:rFonts w:cs="Times New Roman" w:ascii="Times New Roman" w:hAnsi="Times New Roman"/>
          <w:sz w:val="24"/>
        </w:rPr>
        <w:footnoteReference w:id="7"/>
      </w:r>
    </w:p>
    <w:p>
      <w:pPr>
        <w:pStyle w:val="BodyText2"/>
        <w:spacing w:lineRule="exact" w:line="3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Το ΔΕΚ κατέληξε σε μια αρκετά επιεική λύση σχετικά με την τιμολογιακή πολιτική του μονοπωλίου, με την υιοθέτηση του κριτηρίου της ισότητας ευκαιριών. Όπως χαρακτηριστικά αναφέρεται στο σκεπτικό της απόφασης «το άρθρο 37ΣυνθΕΟΚ  αποβλέπει στην υπαγωγή της πολιτικής τιμών ενός κρατικού μονοπωλίου στις απαιτήσεις της ελεύθερης κικλοφορίας των εμπορευμάτων και των ίσων ευκαιριών που πρέπει να παρέχονται στα προϊόντα προέλευσης άλλων κρατών-μελών. Αυτή η ισότητα ευκαιριών προσβάλλεται όταν η τιμή πώλησης του εγχώριου οινοπνεύματος που εφαρμόζεται από το μονοπώλιο εμφανίζεται κατώτερη όχι μόνο της εγγυημένης τιμής αγοράς του οινοπνεύματος από τον παραγωγό αλλά και της τιμής πριν από το φόρο οινοπνεύματος αντίστοιχης ποιότητας που εισάγεται από άλλα κράτη-μέλη».</w:t>
      </w:r>
    </w:p>
    <w:p>
      <w:pPr>
        <w:pStyle w:val="BodyText2"/>
        <w:spacing w:lineRule="exact" w:line="3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Ωστόσο το καθοριστικό στοιχείο είναι ότι η μείωση της τιμής είχε ως στόχο να καταστήσει το οινόπνευμα του μονοπωλίου ανταγωνιστικό των εισαγόμενων προϊόντων. </w:t>
      </w:r>
    </w:p>
    <w:p>
      <w:pPr>
        <w:pStyle w:val="BodyText2"/>
        <w:spacing w:lineRule="exact" w:line="3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Το κριτήριο των ίσων ευκαιριών λοιπόν, επέτρεψε στο ΔΕΚ να αποφύγει τη διαπίστωση ότι το σύστημα τιμολογήσεων του γερμανικού μονοπωλίου δημιουργούσε από τη φύση του διακρίσεις σε βάρος των εισαγόμενων προϊόντων και ήταν εξ ορισμού αντίθετο με τις διατάξεις του άρθρου 37ΣυνθΕΟΚ.</w:t>
      </w:r>
      <w:r>
        <w:rPr>
          <w:rStyle w:val="FootnoteCharacters"/>
          <w:rStyle w:val="FootnoteAnchor"/>
          <w:rFonts w:cs="Times New Roman" w:ascii="Times New Roman" w:hAnsi="Times New Roman"/>
          <w:sz w:val="24"/>
        </w:rPr>
        <w:footnoteReference w:id="8"/>
      </w:r>
    </w:p>
    <w:p>
      <w:pPr>
        <w:pStyle w:val="BodyText2"/>
        <w:spacing w:lineRule="exact" w:line="320"/>
        <w:rPr/>
      </w:pPr>
      <w:r>
        <w:rPr>
          <w:rFonts w:cs="Times New Roman" w:ascii="Times New Roman" w:hAnsi="Times New Roman"/>
          <w:sz w:val="24"/>
        </w:rPr>
        <w:t xml:space="preserve">  </w:t>
      </w:r>
      <w:r>
        <w:rPr>
          <w:rFonts w:cs="Times New Roman" w:ascii="Times New Roman" w:hAnsi="Times New Roman"/>
          <w:sz w:val="24"/>
        </w:rPr>
        <w:t>Η έννοια όμως των κρατικών μονοπωλίων δεν σχετίζεται μόνο με τη κυκλοφορία των εμπορευμάτων αλλά και των υπηρεσιών. Ωστόσο δεν μπορεί να αποκλειστεί το ενδεχόμενο να έχει ένα μονοπώλιο παροχής υπηρεσιών έμμεση επίδραση στο εμπόριο μεταξύ των κρατών-μελών, ιδίως όταν το μονοπώλιο παροχής ορισμένων υπηρεσιών που ασκείται από μια επιχείρηση ή ένα σύνολο επιχειρήσεων καταλήγει σε διακρίσεις εις βάρος των εισαγόμενων προϊόντων σε σχέση με τα εγχώρια προϊόντα. Το τελευταίο αποδεικνύεται στην υπόθεση 30/1987ΔΕΚ , σύμφωνα με την οποία οι εξωτερικές υπηρεσίες κηδειών είχαν ανατεθεί με βάση την εθνική νομοθεσία στους δήμους. Αυτοί ήταν ελεύθεροι είτε να παραχωρήσουν τις εν λόγω υπηρεσίες στις ιδιωτικές επιχειρήσεις, είτε να τις αφήσουν ελεύθερες ή να τις διαχειρίζονται οι ίδιοι. Το γεγονός ότι οι παραχωρησιούχοι σε έναν ορισμένο αριθμό δήμων, που κάλυπταν σημαντικό τμήμα της επικράτειας, ανήκαν στον ίδιο όμιλο επιχειρήσεων τους έδινε τη δυνατότητα να επηρεάζουν τις συναλλαγές. Συγκεκριμένα, ένα μεγάλο ποσοστό κηδειών στη Γαλλία είχε παραχωρηθεί από τους δήμους σε μια εταιρία (</w:t>
      </w:r>
      <w:r>
        <w:rPr>
          <w:rFonts w:cs="Times New Roman" w:ascii="Times New Roman" w:hAnsi="Times New Roman"/>
          <w:sz w:val="24"/>
          <w:lang w:val="en-US"/>
        </w:rPr>
        <w:t>Societe</w:t>
      </w:r>
      <w:r>
        <w:rPr>
          <w:rFonts w:cs="Times New Roman" w:ascii="Times New Roman" w:hAnsi="Times New Roman"/>
          <w:sz w:val="24"/>
        </w:rPr>
        <w:t xml:space="preserve"> </w:t>
      </w:r>
      <w:r>
        <w:rPr>
          <w:rFonts w:cs="Times New Roman" w:ascii="Times New Roman" w:hAnsi="Times New Roman"/>
          <w:sz w:val="24"/>
          <w:lang w:val="en-US"/>
        </w:rPr>
        <w:t>des</w:t>
      </w:r>
      <w:r>
        <w:rPr>
          <w:rFonts w:cs="Times New Roman" w:ascii="Times New Roman" w:hAnsi="Times New Roman"/>
          <w:sz w:val="24"/>
        </w:rPr>
        <w:t xml:space="preserve"> </w:t>
      </w:r>
      <w:r>
        <w:rPr>
          <w:rFonts w:cs="Times New Roman" w:ascii="Times New Roman" w:hAnsi="Times New Roman"/>
          <w:sz w:val="24"/>
          <w:lang w:val="en-US"/>
        </w:rPr>
        <w:t>pompes</w:t>
      </w:r>
      <w:r>
        <w:rPr>
          <w:rFonts w:cs="Times New Roman" w:ascii="Times New Roman" w:hAnsi="Times New Roman"/>
          <w:sz w:val="24"/>
        </w:rPr>
        <w:t xml:space="preserve"> </w:t>
      </w:r>
      <w:r>
        <w:rPr>
          <w:rFonts w:cs="Times New Roman" w:ascii="Times New Roman" w:hAnsi="Times New Roman"/>
          <w:sz w:val="24"/>
          <w:lang w:val="en-US"/>
        </w:rPr>
        <w:t>funebres</w:t>
      </w:r>
      <w:r>
        <w:rPr>
          <w:rFonts w:cs="Times New Roman" w:ascii="Times New Roman" w:hAnsi="Times New Roman"/>
          <w:sz w:val="24"/>
        </w:rPr>
        <w:t xml:space="preserve"> </w:t>
      </w:r>
      <w:r>
        <w:rPr>
          <w:rFonts w:cs="Times New Roman" w:ascii="Times New Roman" w:hAnsi="Times New Roman"/>
          <w:sz w:val="24"/>
          <w:lang w:val="en-US"/>
        </w:rPr>
        <w:t>generales</w:t>
      </w:r>
      <w:r>
        <w:rPr>
          <w:rFonts w:cs="Times New Roman" w:ascii="Times New Roman" w:hAnsi="Times New Roman"/>
          <w:sz w:val="24"/>
        </w:rPr>
        <w:t xml:space="preserve">) και στις θυγατρικές της. Όταν μια άλλη εταιρία, η </w:t>
      </w:r>
      <w:r>
        <w:rPr>
          <w:rFonts w:cs="Times New Roman" w:ascii="Times New Roman" w:hAnsi="Times New Roman"/>
          <w:sz w:val="24"/>
          <w:lang w:val="en-US"/>
        </w:rPr>
        <w:t>C</w:t>
      </w:r>
      <w:r>
        <w:rPr>
          <w:rFonts w:cs="Times New Roman" w:ascii="Times New Roman" w:hAnsi="Times New Roman"/>
          <w:sz w:val="24"/>
        </w:rPr>
        <w:t>.</w:t>
      </w:r>
      <w:r>
        <w:rPr>
          <w:rFonts w:cs="Times New Roman" w:ascii="Times New Roman" w:hAnsi="Times New Roman"/>
          <w:sz w:val="24"/>
          <w:lang w:val="en-US"/>
        </w:rPr>
        <w:t>Bodson</w:t>
      </w:r>
      <w:r>
        <w:rPr>
          <w:rFonts w:cs="Times New Roman" w:ascii="Times New Roman" w:hAnsi="Times New Roman"/>
          <w:sz w:val="24"/>
        </w:rPr>
        <w:t xml:space="preserve">, εμφανίστηκε να αναλαμβάνει την οργάνωση κηδειών στο έδαφος ενός δήμου που αποκλειστικός παραχωρησιούχος ήταν η πρώτη εταιρία και μάλιστα με χαμηλότερες τιμές από αυτήν, της επιβλήθηκαν ασφαλιστικά μέτρα. Τότε η </w:t>
      </w:r>
      <w:r>
        <w:rPr>
          <w:rFonts w:cs="Times New Roman" w:ascii="Times New Roman" w:hAnsi="Times New Roman"/>
          <w:sz w:val="24"/>
          <w:lang w:val="en-US"/>
        </w:rPr>
        <w:t>Bodson</w:t>
      </w:r>
      <w:r>
        <w:rPr>
          <w:rFonts w:cs="Times New Roman" w:ascii="Times New Roman" w:hAnsi="Times New Roman"/>
          <w:sz w:val="24"/>
        </w:rPr>
        <w:t xml:space="preserve"> ισχυρίστηκε ότι η εν λόγω ιδιωτική εταιρία και οι θυγατρικές αυτής κατείχαν το μονοπώλιο και ειδικότερα η εν λόγω κατάχρηση συνίστατο στην εφαρμογή υπερβολικών τιμών.</w:t>
      </w:r>
    </w:p>
    <w:p>
      <w:pPr>
        <w:pStyle w:val="BodyText2"/>
        <w:spacing w:lineRule="exact" w:line="320"/>
        <w:rPr/>
      </w:pPr>
      <w:r>
        <w:rPr>
          <w:rFonts w:cs="Times New Roman" w:ascii="Times New Roman" w:hAnsi="Times New Roman"/>
          <w:sz w:val="24"/>
        </w:rPr>
        <w:t xml:space="preserve">  </w:t>
      </w:r>
      <w:r>
        <w:rPr>
          <w:rFonts w:cs="Times New Roman" w:ascii="Times New Roman" w:hAnsi="Times New Roman"/>
          <w:sz w:val="24"/>
        </w:rPr>
        <w:t>Το ΔΕΚ υποστήριξε αρχικά ότι το άρθρο 37ΣυνθΕΟΚ το οποίο αφορά τα κρατικά εμπορικά μονοπώλια, δεν εφαρμόζεται πλήρως στη συγκεκριμένη περίπτωση εφόσον οι εν λόγω επιχειρήσεις είναι αυτές που επηρεάζουν τα ρεύματα των συναλλαγών και όχι οι εθνικές ή δημοτικές αρχές. Έτσι κατέληξε στη εφαρμογή του άρθρου 86ΣυνθΕΟΚ εφόσον οι δραστηριότητες των εν λόγω επιχειρήσεων και η μονοπωλιακή θέση που κατέχουν σε τμήμα του εδάφους ενός κράτους-μέλους έχουν επιπτώσεις ως προς τις εισαγωγές εμπορευμάτων από άλλα κράτη-μέλη και ως προς την δυνατότητα των ανταγωνιστριών επιχειρήσεων που είναι εγκατεστημένες στα κράτη-μέλη αυτά, να αναλαμβάνουν την παροχή υπηρεσιών στο πρώτο κράτος-μέλος. Επίσης κατά το άρθρο 90 παρ. 1ΣυνθΕΟΚ, απαγορεύεται στις δημόσιες αρχές να επιβάλουν στις επιχειρήσεις οι οποίες έχουν τα αποκλειστικά δικαιώματα, τιμές τέτοιες που θα παρεμποδίσουν τη διατήρηση πραγματικού ανταγωνισμού</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w:t>
      </w:r>
    </w:p>
    <w:p>
      <w:pPr>
        <w:pStyle w:val="BodyText2"/>
        <w:spacing w:lineRule="exact" w:line="320"/>
        <w:rPr>
          <w:rFonts w:ascii="Times New Roman" w:hAnsi="Times New Roman" w:cs="Times New Roman"/>
          <w:sz w:val="24"/>
        </w:rPr>
      </w:pPr>
      <w:r>
        <w:rPr>
          <w:rFonts w:cs="Times New Roman" w:ascii="Times New Roman" w:hAnsi="Times New Roman"/>
          <w:sz w:val="24"/>
        </w:rPr>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TextBody"/>
        <w:spacing w:lineRule="exact" w:line="320"/>
        <w:ind w:right="-58" w:hanging="0"/>
        <w:jc w:val="left"/>
        <w:rPr>
          <w:b/>
          <w:b/>
        </w:rPr>
      </w:pPr>
      <w:r>
        <w:rPr>
          <w:b/>
        </w:rPr>
        <w:t>Β. Δημόσιες Επιχειρήσεις-Επιχειρήσεις Γενικού Οικονομικού Συμφέροντος</w:t>
      </w:r>
    </w:p>
    <w:p>
      <w:pPr>
        <w:pStyle w:val="Normal"/>
        <w:spacing w:lineRule="exact" w:line="320"/>
        <w:jc w:val="both"/>
        <w:rPr>
          <w:rFonts w:ascii="Times New Roman" w:hAnsi="Times New Roman" w:cs="Times New Roman"/>
          <w:b/>
          <w:b/>
          <w:sz w:val="24"/>
        </w:rPr>
      </w:pPr>
      <w:r>
        <w:rPr>
          <w:rFonts w:cs="Times New Roman" w:ascii="Times New Roman" w:hAnsi="Times New Roman"/>
          <w:b/>
          <w:sz w:val="24"/>
        </w:rPr>
      </w:r>
    </w:p>
    <w:p>
      <w:pPr>
        <w:pStyle w:val="Normal"/>
        <w:spacing w:lineRule="exact" w:line="320"/>
        <w:jc w:val="both"/>
        <w:rPr>
          <w:rFonts w:ascii="Times New Roman" w:hAnsi="Times New Roman" w:cs="Times New Roman"/>
          <w:i/>
          <w:i/>
          <w:sz w:val="24"/>
        </w:rPr>
      </w:pPr>
      <w:r>
        <w:rPr>
          <w:rFonts w:cs="Times New Roman" w:ascii="Times New Roman" w:hAnsi="Times New Roman"/>
          <w:i/>
          <w:sz w:val="24"/>
        </w:rPr>
        <w:t>Άρθρο 90</w:t>
      </w:r>
    </w:p>
    <w:p>
      <w:pPr>
        <w:pStyle w:val="Normal"/>
        <w:numPr>
          <w:ilvl w:val="0"/>
          <w:numId w:val="2"/>
        </w:numPr>
        <w:spacing w:lineRule="exact" w:line="320"/>
        <w:jc w:val="both"/>
        <w:rPr>
          <w:rFonts w:ascii="Times New Roman" w:hAnsi="Times New Roman" w:cs="Times New Roman"/>
          <w:i/>
          <w:i/>
          <w:sz w:val="24"/>
        </w:rPr>
      </w:pPr>
      <w:r>
        <w:rPr>
          <w:rFonts w:cs="Times New Roman" w:ascii="Times New Roman" w:hAnsi="Times New Roman"/>
          <w:i/>
          <w:sz w:val="24"/>
        </w:rPr>
        <w:t>Τα Κράτη- μέλη δεν θεσπίζουν ούτε διατηρούν μέτρα αντίθετα προς τους κανόνες της παρούσης συνθήκης, ιδίως προς εκείνους των άρθρων 7 και 85 μέχρι και 94, ως προς τις δημόσιες επιχειρήσεις και τις επιχειρήσεις στις οποίες χορηγούν ειδικά ή αποκλειστικά δικαιώματα.</w:t>
      </w:r>
    </w:p>
    <w:p>
      <w:pPr>
        <w:pStyle w:val="Normal"/>
        <w:numPr>
          <w:ilvl w:val="0"/>
          <w:numId w:val="2"/>
        </w:numPr>
        <w:spacing w:lineRule="exact" w:line="320"/>
        <w:jc w:val="both"/>
        <w:rPr/>
      </w:pPr>
      <w:r>
        <w:rPr>
          <w:rFonts w:cs="Times New Roman" w:ascii="Times New Roman" w:hAnsi="Times New Roman"/>
          <w:i/>
          <w:sz w:val="24"/>
        </w:rPr>
        <w:t>Οι επιχειρήσεις που είναι επιφορτισμένες με τη διαχείριση υπηρεσιών γενικού οικονομικού συμφέροντος ή που έχουν χαρακτήρα δημοσιονομικού μονοπωλίου</w:t>
      </w:r>
      <w:r>
        <w:rPr>
          <w:rFonts w:cs="Times New Roman" w:ascii="Times New Roman" w:hAnsi="Times New Roman"/>
          <w:sz w:val="24"/>
        </w:rPr>
        <w:t xml:space="preserve"> </w:t>
      </w:r>
      <w:r>
        <w:rPr>
          <w:rFonts w:cs="Times New Roman" w:ascii="Times New Roman" w:hAnsi="Times New Roman"/>
          <w:i/>
          <w:sz w:val="24"/>
        </w:rPr>
        <w:t>υπόκεινται στους κανόνες της παρούσης συνθήκης, ιδίως στους κανόνες ανταγωνισμού, κατά το μέτρο που η εφαρμογή των κανόνων αυτών δεν εμποδίζει νομικά ή πραγματικά την εκπλήρωση της ιδιαίτερης αποστολής που τους έχει ανατεθεί. Η ανάπτυξη των συναλλαγών δεν πρέπει να επηρεάζεται σε βαθμό ο οποίος θα αντέκειτο προς το συμφέρον της Κοινότητος.</w:t>
      </w:r>
    </w:p>
    <w:p>
      <w:pPr>
        <w:pStyle w:val="Normal"/>
        <w:numPr>
          <w:ilvl w:val="0"/>
          <w:numId w:val="2"/>
        </w:numPr>
        <w:spacing w:lineRule="exact" w:line="320"/>
        <w:jc w:val="both"/>
        <w:rPr>
          <w:rFonts w:ascii="Times New Roman" w:hAnsi="Times New Roman" w:cs="Times New Roman"/>
          <w:i/>
          <w:i/>
          <w:sz w:val="24"/>
        </w:rPr>
      </w:pPr>
      <w:r>
        <w:rPr>
          <w:rFonts w:cs="Times New Roman" w:ascii="Times New Roman" w:hAnsi="Times New Roman"/>
          <w:i/>
          <w:sz w:val="24"/>
        </w:rPr>
        <w:t>Η Επιτροπή μεριμνά για την εφαρμογή των διατάξεων του παρόντος άρθρου και απευθύνει, εφ’ όσον είναι ανάγκη, κατάλληλες οδηγίες ή αποφάσεις προς τα Κράτη-μέλη.</w:t>
      </w:r>
    </w:p>
    <w:p>
      <w:pPr>
        <w:pStyle w:val="Normal"/>
        <w:spacing w:lineRule="exact" w:line="320"/>
        <w:jc w:val="both"/>
        <w:rPr>
          <w:rFonts w:ascii="Times New Roman" w:hAnsi="Times New Roman" w:cs="Times New Roman"/>
          <w:i/>
          <w:i/>
          <w:sz w:val="24"/>
        </w:rPr>
      </w:pPr>
      <w:r>
        <w:rPr>
          <w:rFonts w:cs="Times New Roman" w:ascii="Times New Roman" w:hAnsi="Times New Roman"/>
          <w:i/>
          <w:sz w:val="24"/>
        </w:rPr>
      </w:r>
    </w:p>
    <w:p>
      <w:pPr>
        <w:pStyle w:val="Normal"/>
        <w:spacing w:lineRule="exact" w:line="3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Ως δημόσια επιχείρηση νοείται κάθε επιχείρηση με νομική προσωπικότητα διαφορετική από εκείνη του Δημοσίου, οποιασδήποτε νομικής μορφής, στην οποία το Δημόσιο ή Οργανισμός τοπικής αυτοδιοίκησης έχει τη δυνατότητα, νομική ή πραγματική, να ασκεί αποφασιστική επιρροή είτε με τη συμμετοχή στο κεφάλαιο ή στη διοίκηση ή την άσκηση προληπτικού ή κατασταλτικού ελέγχου στη διεύθυνση των εργασιών της. Με τις δημόσιες επιχειρήσεις εξομοιούνται οι επιχειρήσεις με ειδικά ή αποκλειστικά δικαιώματα. Πρόκειται για επιχειρήσεις που ανήκουν στον ιδιωτικό τομέα της οικονομίας χωρίς εμφανή επιρροή του Δημοσίου οι οποίες για αυτόν τον λόγο θα διέφευγαν του χαρακτηρισμού τους ως «δημόσια επιχείρηση» και συνεπώς την υπαγωγή τους στην απαγόρευση του άρθρου 90 παρ. 1ΣυνθΕΟΚ, στις οποίες όμως τα κράτη-μέλη έχουν αναγνωρίσει ένα ειδικό προνομιακό  καθεστώς που καθιστά τη θέση τους στην αγορά μονοπωλιακή ή σχεδόν μονοπωλιακή. Εκείνο που απαγορεύεται είναι η καθιέρωση ειδικού αποκλίνοντος καθεστώτος από τις κοινοτικές ρυθμίσεις προς όφελος δημοσίων ή εξομοιούμενων με αυτές επιχειρήσεων, που θα επέτρεπε την κατοχή ή διατήρηση μιας ειδικής πλεονεκτικής θέσης στην κοινή αγορά για αυτές τις επιχειρήσεις. </w:t>
      </w:r>
    </w:p>
    <w:p>
      <w:pPr>
        <w:pStyle w:val="Normal"/>
        <w:spacing w:lineRule="exact" w:line="3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Με τη διάταξη του άρθρου 90 παρ. 1ΣυνθΕΟΚ επιβάλλεται απαγόρευση θέσπισης από τα κράτη-μέλη μέτρων αντίθετων προς τους κοινοτικούς κανόνες και κυρίως εκείνους των άρθρων 7 και 85 έως 94, προς όφελος ορισμένων δημοσίων επιχειρήσεων ή άλλων εξομοιούμενων με αυτές επιχειρήσεων στις οποίες έχουν χορηγηθεί ειδικά ή αποκλειστικά δικαιώματα, που θα τους επέτρεπαν τη διατήρηση μιας πλεονεκτικής θέσης στην κοινή αγορά.         </w:t>
      </w:r>
    </w:p>
    <w:p>
      <w:pPr>
        <w:pStyle w:val="Normal"/>
        <w:spacing w:lineRule="exact" w:line="320"/>
        <w:jc w:val="both"/>
        <w:rPr/>
      </w:pPr>
      <w:r>
        <w:rPr>
          <w:rFonts w:cs="Times New Roman" w:ascii="Times New Roman" w:hAnsi="Times New Roman"/>
          <w:sz w:val="24"/>
        </w:rPr>
        <w:t xml:space="preserve">     </w:t>
      </w:r>
      <w:r>
        <w:rPr>
          <w:rFonts w:cs="Times New Roman" w:ascii="Times New Roman" w:hAnsi="Times New Roman"/>
          <w:sz w:val="24"/>
        </w:rPr>
        <w:t>Το άρθρο 90 παρ. 2ΣυνθΕΟΚ αναφέρεται στις επιχειρήσεις στις οποίες έχει ανατεθεί η διαχείριση γενικού οικονομικού συμφέροντος ή έχουν χαρακτήρα δημοσιονομικού μονοπωλίου. Όσον αφορά τις πρώτες, μέλημα τους αποτελεί η διαχείριση οικονομικών συμφερόντων του κοινωνικού συνόλου ή ενός μεγάλου τμήματος αυτού</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Το ΔΕΚ στις πρώτες του αποφάσεις ορίζει την έννοια αυτή ως μια δραστηριότητα που παρουσιάζει μείζον ενδιαφέρον για ένα κράτος, αφορά δηλαδή το γενικότερο συμφέρον</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 Συγκεκριμένα το ΔΕΚ στην υπόθεση 66/1986 -</w:t>
      </w:r>
      <w:r>
        <w:rPr>
          <w:rFonts w:cs="Times New Roman" w:ascii="Times New Roman" w:hAnsi="Times New Roman"/>
          <w:sz w:val="24"/>
          <w:lang w:val="en-US"/>
        </w:rPr>
        <w:t>Ahmed</w:t>
      </w:r>
      <w:r>
        <w:rPr>
          <w:rFonts w:cs="Times New Roman" w:ascii="Times New Roman" w:hAnsi="Times New Roman"/>
          <w:sz w:val="24"/>
        </w:rPr>
        <w:t xml:space="preserve"> </w:t>
      </w:r>
      <w:r>
        <w:rPr>
          <w:rFonts w:cs="Times New Roman" w:ascii="Times New Roman" w:hAnsi="Times New Roman"/>
          <w:sz w:val="24"/>
          <w:lang w:val="en-US"/>
        </w:rPr>
        <w:t>Saeed</w:t>
      </w:r>
      <w:r>
        <w:rPr>
          <w:rFonts w:cs="Times New Roman" w:ascii="Times New Roman" w:hAnsi="Times New Roman"/>
          <w:sz w:val="24"/>
        </w:rPr>
        <w:t xml:space="preserve"> </w:t>
      </w:r>
      <w:r>
        <w:rPr>
          <w:rFonts w:cs="Times New Roman" w:ascii="Times New Roman" w:hAnsi="Times New Roman"/>
          <w:sz w:val="24"/>
          <w:lang w:val="en-US"/>
        </w:rPr>
        <w:t>Flugreisen</w:t>
      </w:r>
      <w:r>
        <w:rPr>
          <w:rFonts w:cs="Times New Roman" w:ascii="Times New Roman" w:hAnsi="Times New Roman"/>
          <w:sz w:val="24"/>
        </w:rPr>
        <w:t xml:space="preserve"> και </w:t>
      </w:r>
      <w:r>
        <w:rPr>
          <w:rFonts w:cs="Times New Roman" w:ascii="Times New Roman" w:hAnsi="Times New Roman"/>
          <w:sz w:val="24"/>
          <w:lang w:val="en-US"/>
        </w:rPr>
        <w:t>Silverline</w:t>
      </w:r>
      <w:r>
        <w:rPr>
          <w:rFonts w:cs="Times New Roman" w:ascii="Times New Roman" w:hAnsi="Times New Roman"/>
          <w:sz w:val="24"/>
        </w:rPr>
        <w:t xml:space="preserve"> </w:t>
      </w:r>
      <w:r>
        <w:rPr>
          <w:rFonts w:cs="Times New Roman" w:ascii="Times New Roman" w:hAnsi="Times New Roman"/>
          <w:sz w:val="24"/>
          <w:lang w:val="en-US"/>
        </w:rPr>
        <w:t>reisebuero</w:t>
      </w:r>
      <w:r>
        <w:rPr>
          <w:rFonts w:cs="Times New Roman" w:ascii="Times New Roman" w:hAnsi="Times New Roman"/>
          <w:sz w:val="24"/>
        </w:rPr>
        <w:t xml:space="preserve"> </w:t>
      </w:r>
      <w:r>
        <w:rPr>
          <w:rFonts w:cs="Times New Roman" w:ascii="Times New Roman" w:hAnsi="Times New Roman"/>
          <w:sz w:val="24"/>
          <w:lang w:val="en-US"/>
        </w:rPr>
        <w:t>MBH</w:t>
      </w:r>
      <w:r>
        <w:rPr>
          <w:rFonts w:cs="Times New Roman" w:ascii="Times New Roman" w:hAnsi="Times New Roman"/>
          <w:sz w:val="24"/>
        </w:rPr>
        <w:t xml:space="preserve"> κατά </w:t>
      </w:r>
      <w:r>
        <w:rPr>
          <w:rFonts w:cs="Times New Roman" w:ascii="Times New Roman" w:hAnsi="Times New Roman"/>
          <w:sz w:val="24"/>
          <w:lang w:val="en-US"/>
        </w:rPr>
        <w:t>Zentrale</w:t>
      </w:r>
      <w:r>
        <w:rPr>
          <w:rFonts w:cs="Times New Roman" w:ascii="Times New Roman" w:hAnsi="Times New Roman"/>
          <w:sz w:val="24"/>
        </w:rPr>
        <w:t xml:space="preserve"> </w:t>
      </w:r>
      <w:r>
        <w:rPr>
          <w:rFonts w:cs="Times New Roman" w:ascii="Times New Roman" w:hAnsi="Times New Roman"/>
          <w:sz w:val="24"/>
          <w:lang w:val="en-US"/>
        </w:rPr>
        <w:t>Zur</w:t>
      </w:r>
      <w:r>
        <w:rPr>
          <w:rFonts w:cs="Times New Roman" w:ascii="Times New Roman" w:hAnsi="Times New Roman"/>
          <w:sz w:val="24"/>
        </w:rPr>
        <w:t>- αποφάνθηκε ότι είναι επιτρεπτός ο περιορισμός των αποτελεσμάτων των κανόνων περί ανταγωνισμού εφόσον ο περιορισμός αυτός επιβάλλεται για την εκπλήρωση αποστολής γενικού συμφέροντος που έχει ανατεθεί στους αερομεταφορείς, υπό την προϋπόθεση ότι η φύση της εν λόγω αποστολής και οι επιπτώσεις της στη διαμόρφωση των ναύλων καθορίζονται σαφώς</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xml:space="preserve">. </w:t>
      </w:r>
    </w:p>
    <w:p>
      <w:pPr>
        <w:pStyle w:val="Normal"/>
        <w:spacing w:lineRule="exact" w:line="320"/>
        <w:jc w:val="both"/>
        <w:rPr/>
      </w:pPr>
      <w:r>
        <w:rPr>
          <w:rFonts w:cs="Times New Roman" w:ascii="Times New Roman" w:hAnsi="Times New Roman"/>
          <w:sz w:val="24"/>
        </w:rPr>
        <w:t xml:space="preserve">  </w:t>
      </w:r>
      <w:r>
        <w:rPr>
          <w:rFonts w:cs="Times New Roman" w:ascii="Times New Roman" w:hAnsi="Times New Roman"/>
          <w:sz w:val="24"/>
        </w:rPr>
        <w:t>Το ΔΕΚ προέβη στον προσδιορισμό συγκεκριμένων κριτηρίων βάσει των οποίων οριοθετείται η έννοια της υπηρεσίας γενικού οικονομικού συμφέροντος. Με βάση τη νομολογία του ΔΕΚ, είναι αδιάφορη η νομική φύση της επιχείρησης στην οποία ανατίθεται ιδιαίτερη αποστολή γενικού οικονομικού συμφέροντος. Συνεπώς, στην κατηγορία αυτών των επιχειρήσεων εμπίπτουν τόσο οι δημόσιες επιχειρήσεις όσο  και οι  Α.Ε. ιδιωτικού δικαίου. Όταν λοιπόν το ΔΕΚ, καταδίκασε τις μονοπωλιακού  χαρακτήρα δραστηριότητες επιχειρήσεων, ως αντικείμενες στο γενικό κανόνα του άρθρου 90 παρ. 1ΣυνθΕΟΚ που επιβάλει την υπαγωγη αυτών των δραστηριοτήτων στους κανόνες του ανταγωνισμού, το σκεπτικό στις σχετικές αποφάσεις στηρίχτηκε σε επιχειρήματα οικονομικής φύσεως όπως για παράδειγμα στην υπόθεση 41/1983 των Βρετανικών Τηλεπικοινωνιών, σύμφωνα με την οποία κρίθηκε ότι η λήψη μέτρων εκ μέρους των Βρετανικών Τηλεπικοινωνιών για τον τερματισμό της δραστηριότητας ιδιωτικών εταιριών που χρησίμευαν για τη σύνδεση συνδρομητών κυρίως της Ιταλίας, κρίθηκε ότι δεν  νοθεύει τις συνθήκες ελεύθερου ανταγωνισμού, «ούτε έρχεται σε αντίθεση με την εκπλήρωση της ιδιαίτερης αποστολής που της είχε ανατεθεί». Το τελευταίο στηρίχτηκε στο γεγονός ότι οι παραπάνω ιδιωτικές εταιρίες λειτουργούσαν εκμεταλλευόμενες τα χαμηλά βρετανικά τέλη στις τηλεπικοινωνίες</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xml:space="preserve">. </w:t>
      </w:r>
    </w:p>
    <w:p>
      <w:pPr>
        <w:pStyle w:val="Normal"/>
        <w:spacing w:lineRule="exact" w:line="320"/>
        <w:jc w:val="both"/>
        <w:rPr/>
      </w:pPr>
      <w:r>
        <w:rPr>
          <w:rFonts w:cs="Times New Roman" w:ascii="Times New Roman" w:hAnsi="Times New Roman"/>
          <w:sz w:val="24"/>
        </w:rPr>
        <w:t xml:space="preserve">  </w:t>
      </w:r>
      <w:r>
        <w:rPr>
          <w:rFonts w:cs="Times New Roman" w:ascii="Times New Roman" w:hAnsi="Times New Roman"/>
          <w:sz w:val="24"/>
        </w:rPr>
        <w:t>Αντίθετα στην απόφαση επί της προσφυγής της ΕΡΤ Α.Ε. κατά της Ελληνικής Δημοτικής Αρχής Πληροφόρησης (ΔΕΠ) (υπόθεση 260/1989), το ΔΕΚ έκρινε ότι «αντιβαίνει προς το άρθρο 90 παρ. 1ΣυνθΕΟΚ η παραχώρηση αποκλειστικού δικαιώματος μετάδοσης και αποκλειστικού δικαιώματος αναμετάδοσης τηλεοπτικών εκπομπών σε μια και την αυτή επιχείρηση όταν τα δικαιώματα αυτά ενδέχεται να οδηγήσουν την επιχείρηση αυτή σε παράβαση του άρθρου 86ΣυνθΕΟΚ  μέσω μια πολιτικής ευμενών διακρίσεων υπέρ της εκπομπής των δικών της προγραμμάτων, εκτός αν η εφαρμογή του άρθρου 86ΣυνθΕΟΚ εμποδίζει την εκπλήρωση της ιδιαίτερης αποστολής που της έχει ανατεθεί</w:t>
      </w:r>
      <w:r>
        <w:rPr>
          <w:rStyle w:val="FootnoteCharacters"/>
          <w:rStyle w:val="FootnoteAnchor"/>
          <w:rFonts w:cs="Times New Roman" w:ascii="Times New Roman" w:hAnsi="Times New Roman"/>
          <w:sz w:val="24"/>
        </w:rPr>
        <w:footnoteReference w:id="14"/>
      </w:r>
      <w:r>
        <w:rPr>
          <w:rFonts w:cs="Times New Roman" w:ascii="Times New Roman" w:hAnsi="Times New Roman"/>
          <w:sz w:val="24"/>
        </w:rPr>
        <w:t>.</w:t>
      </w:r>
    </w:p>
    <w:p>
      <w:pPr>
        <w:pStyle w:val="Normal"/>
        <w:spacing w:lineRule="exact" w:line="3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Το ΔΕΚ αποφάνθηκε ότι το άρθρο 86ΣυνθΕΟΚ δεν απαγορεύει καθεαυτή την ανάθεση μονοπωλίου σε μια επιχείρηση αλλά κηρύσσει ασυμβίβαστη με την κοινή αγορά την καταχρηστική εκμετάλλευση δεσπόζουσας θέσης εντός της αγοράς αυτής ή σημαντικού τμήματός της, στο μέτρο που η συμπεριφορά αυτή της επιχείρησης μπορεί να επηρεάσει το ενδοκοινοτικό εμπόριο. Ο κοινοτικός δικαστής έκρινε ότι εναπόκειται στον εθνικό δικαστή να εκτιμήσει κάθε φορά αν η πρακτική μια τετοιας επιχείρησης μονοπωλιακού χαρακτήρα συμβιβάζεται με το άρθρο 80ΣυνθΕΟΚ και αν αντιβαίνει σε αυτό να εξετάσει αν δικαιολογείται από λόγους συνδεόμενους με την ιδιαίτερη αποστολή που έχει ανατεθεί σε αυτή την επιχείρηση.</w:t>
      </w:r>
    </w:p>
    <w:p>
      <w:pPr>
        <w:pStyle w:val="Normal"/>
        <w:spacing w:lineRule="exact" w:line="320"/>
        <w:jc w:val="both"/>
        <w:rPr/>
      </w:pPr>
      <w:r>
        <w:rPr>
          <w:rFonts w:cs="Times New Roman" w:ascii="Times New Roman" w:hAnsi="Times New Roman"/>
          <w:sz w:val="24"/>
        </w:rPr>
        <w:t xml:space="preserve">  </w:t>
      </w:r>
      <w:r>
        <w:rPr>
          <w:rFonts w:cs="Times New Roman" w:ascii="Times New Roman" w:hAnsi="Times New Roman"/>
          <w:sz w:val="24"/>
        </w:rPr>
        <w:t>Συνεπώς το ΔΕΚ αποφαίνεται αρνητικά ως προς τη συμβατότητα των αποκλειστικών δικαιωμάτων με τις κοινοτικές διατάξεις. Κατ’ εξαίρεση μόνο αποδέχεται την αναγνώριση ή διατήρηση αποκλειστικών δικαιωμάτων μονοπωλιακού χαρακτήρα από τα κράτη μέλη σε ορισμένες επιχειρήσεις σύμφωνα και με το άρθρο 90 παρ. 2ΣυνθΕΟΚ</w:t>
      </w:r>
      <w:r>
        <w:rPr>
          <w:rStyle w:val="FootnoteCharacters"/>
          <w:rStyle w:val="FootnoteAnchor"/>
          <w:rFonts w:cs="Times New Roman" w:ascii="Times New Roman" w:hAnsi="Times New Roman"/>
          <w:sz w:val="24"/>
        </w:rPr>
        <w:footnoteReference w:id="15"/>
      </w:r>
      <w:r>
        <w:rPr>
          <w:rFonts w:cs="Times New Roman" w:ascii="Times New Roman" w:hAnsi="Times New Roman"/>
          <w:sz w:val="24"/>
        </w:rPr>
        <w:t>.</w:t>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Normal"/>
        <w:spacing w:lineRule="exact" w:line="320"/>
        <w:jc w:val="both"/>
        <w:rPr>
          <w:rFonts w:ascii="Times New Roman" w:hAnsi="Times New Roman" w:cs="Times New Roman"/>
          <w:b/>
          <w:b/>
          <w:sz w:val="24"/>
        </w:rPr>
      </w:pPr>
      <w:r>
        <w:rPr>
          <w:rFonts w:cs="Times New Roman" w:ascii="Times New Roman" w:hAnsi="Times New Roman"/>
          <w:b/>
          <w:sz w:val="24"/>
        </w:rPr>
        <w:t>Γ. Συμπέρασμα:</w:t>
      </w:r>
    </w:p>
    <w:p>
      <w:pPr>
        <w:pStyle w:val="Normal"/>
        <w:spacing w:lineRule="exact" w:line="320"/>
        <w:jc w:val="both"/>
        <w:rPr>
          <w:rFonts w:ascii="Times New Roman" w:hAnsi="Times New Roman" w:cs="Times New Roman"/>
          <w:b/>
          <w:b/>
          <w:sz w:val="24"/>
        </w:rPr>
      </w:pPr>
      <w:r>
        <w:rPr>
          <w:rFonts w:cs="Times New Roman" w:ascii="Times New Roman" w:hAnsi="Times New Roman"/>
          <w:b/>
          <w:sz w:val="24"/>
        </w:rPr>
      </w:r>
    </w:p>
    <w:p>
      <w:pPr>
        <w:pStyle w:val="Normal"/>
        <w:spacing w:lineRule="exact" w:line="3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Συμπερασματικά, στα κρατικά εμπορικά μονοπώλια όπως προκύπτει από τη νομολογία του ΔΕΚ και τα άρθρα της Συνθήκης της ΕΟΚ, διαφαίνεται η απορρύθμιση εφόσον σε αυτά ισχύουν μεν οι κοινοτικοί κανόνες αλλά εισάγονται και κάποιες εξαιρέσεις όσον αφορά την ελεύθερη κυκλοφορία των εμπορευμάτων προς όφελος των κρατικών  μονοπωλίων όπως για παράδειγμα, στο στάδιο της λιανικής πώλησης όπου το ΔΕΚ  αναγνωρίζει έμμεσα τη νομιμότητα των κρατικών μονοπωλίων εμπορικού χαρακτήρα. Από την άλλη, στις επιχειρήσεις γενικού οικονομικού συμφέροντος ισχύουν οι κανόνες του ανταγωνισμού στο μέτρο που η εφαρμογή των κανόνων   αυτών δεν εμποδίζει νομικά ή πραγματικά την εκπλήρωση της ιδιαίτερης αποστολής που τους έχει ανατεθεί όπως στην υπόθεση των αερομεταφορέων (66/1986) και αυτή  των Βρετανικών Τηλεπικοινωνιών (41/1983).</w:t>
      </w:r>
    </w:p>
    <w:p>
      <w:pPr>
        <w:pStyle w:val="TextBody"/>
        <w:spacing w:lineRule="exact" w:line="320"/>
        <w:rPr/>
      </w:pPr>
      <w:r>
        <w:rPr/>
        <w:t xml:space="preserve">  </w:t>
      </w:r>
      <w:r>
        <w:rPr/>
        <w:t xml:space="preserve">Από τα παραπάνω γίνεται δεκτό ότι τη δεκαετία του ‘80 έγινε προσπάθεια για την ύπαρξη κοινής αγοράς. Η κοινοτική νομοθεσία επιβάλλει τον ελεύθερο και ανόθευτο ανταγωνισμό. Η Επιτροπή ωστόσο αντιμετωπίζει συχνά τη σφοδρή αντίδραση των κρατών-μελών με τη μορφή των κρατικών μονοπωλίων. Συχνά λοιπόν τα κράτη-μέλη θεσπίζουν αποκλίσεις από τους κοινοτικούς κανόνες δικαίου οι οποίες αν και νόμιμες, πολλές φορές εφαρμόζονται κατά τέτοιο τρόπο που βλάπτει περισσότερο από το αναπόφευκτο μέτρο την κοινή αγορά. </w:t>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Normal"/>
        <w:spacing w:lineRule="exact" w:line="320"/>
        <w:jc w:val="both"/>
        <w:rPr>
          <w:rFonts w:ascii="Times New Roman" w:hAnsi="Times New Roman" w:cs="Times New Roman"/>
          <w:b/>
          <w:b/>
          <w:sz w:val="24"/>
        </w:rPr>
      </w:pPr>
      <w:r>
        <w:rPr>
          <w:rFonts w:cs="Times New Roman" w:ascii="Times New Roman" w:hAnsi="Times New Roman"/>
          <w:b/>
          <w:sz w:val="24"/>
        </w:rPr>
        <w:t xml:space="preserve">ΒΙΒΛΙΟΓΡΑΦΙΑ: </w:t>
      </w:r>
    </w:p>
    <w:p>
      <w:pPr>
        <w:pStyle w:val="Footnote"/>
        <w:spacing w:lineRule="exact" w:line="320"/>
        <w:jc w:val="both"/>
        <w:rPr>
          <w:rFonts w:ascii="Times New Roman" w:hAnsi="Times New Roman" w:cs="Times New Roman"/>
          <w:b/>
          <w:b/>
          <w:sz w:val="24"/>
        </w:rPr>
      </w:pPr>
      <w:r>
        <w:rPr>
          <w:rFonts w:cs="Times New Roman" w:ascii="Times New Roman" w:hAnsi="Times New Roman"/>
          <w:b/>
          <w:sz w:val="24"/>
        </w:rPr>
      </w:r>
    </w:p>
    <w:p>
      <w:pPr>
        <w:pStyle w:val="Footnote"/>
        <w:numPr>
          <w:ilvl w:val="0"/>
          <w:numId w:val="1"/>
        </w:numPr>
        <w:spacing w:lineRule="exact" w:line="320"/>
        <w:jc w:val="both"/>
        <w:rPr>
          <w:rFonts w:ascii="Times New Roman" w:hAnsi="Times New Roman" w:cs="Times New Roman"/>
          <w:sz w:val="24"/>
        </w:rPr>
      </w:pPr>
      <w:r>
        <w:rPr>
          <w:rFonts w:cs="Times New Roman" w:ascii="Times New Roman" w:hAnsi="Times New Roman"/>
          <w:sz w:val="24"/>
        </w:rPr>
        <w:t>Π.Δ.Δαγτόγλου, Η Ελευθερία Κυκλοφορίας Εμπορευμάτων στο Ευρωπαϊκό Κοινοτικό Δίκαιο, Εκδόσεις Αντ. Ν. Σάκκουλα, 1996</w:t>
      </w:r>
    </w:p>
    <w:p>
      <w:pPr>
        <w:pStyle w:val="Footnote"/>
        <w:numPr>
          <w:ilvl w:val="0"/>
          <w:numId w:val="1"/>
        </w:numPr>
        <w:spacing w:lineRule="exact" w:line="3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Γ.Ε. Καλαβρός, Παραδόσεις Ευρωπαϊκού Κοινοτικού Δικαίου, 11/2, Δίκαιο του Ανταγωνισμού, Β’ Έκδοση, Εκδόσεις Αντ. Ν. Σάκκουλα, Αθήνα-Κομοτηνή, 1986</w:t>
      </w:r>
    </w:p>
    <w:p>
      <w:pPr>
        <w:pStyle w:val="Footnote"/>
        <w:numPr>
          <w:ilvl w:val="0"/>
          <w:numId w:val="1"/>
        </w:numPr>
        <w:spacing w:lineRule="exact" w:line="320"/>
        <w:jc w:val="both"/>
        <w:rPr>
          <w:rFonts w:ascii="Times New Roman" w:hAnsi="Times New Roman" w:cs="Times New Roman"/>
          <w:sz w:val="24"/>
        </w:rPr>
      </w:pPr>
      <w:r>
        <w:rPr>
          <w:rFonts w:cs="Times New Roman" w:ascii="Times New Roman" w:hAnsi="Times New Roman"/>
          <w:sz w:val="24"/>
        </w:rPr>
        <w:t xml:space="preserve">Γ.Ε. Καλαβρός, Παραδόσεις Ευρωπαϊκού Κοινοτικού Δικαίου, 11/2, Δίκαιο του Ανταγωνισμού, Εκδόσεις Αντ. Ν. Σάκκουλα, Αθήνα-Κομοτηνή, 1984 </w:t>
      </w:r>
    </w:p>
    <w:p>
      <w:pPr>
        <w:pStyle w:val="Footnote"/>
        <w:numPr>
          <w:ilvl w:val="0"/>
          <w:numId w:val="1"/>
        </w:numPr>
        <w:spacing w:lineRule="exact" w:line="320"/>
        <w:jc w:val="both"/>
        <w:rPr>
          <w:rFonts w:ascii="Times New Roman" w:hAnsi="Times New Roman" w:cs="Times New Roman"/>
          <w:sz w:val="24"/>
        </w:rPr>
      </w:pPr>
      <w:r>
        <w:rPr>
          <w:rFonts w:cs="Times New Roman" w:ascii="Times New Roman" w:hAnsi="Times New Roman"/>
          <w:sz w:val="24"/>
        </w:rPr>
        <w:t>Σταυρούλα Κτιστάκη, Δίκαιο του Ανταγωνισμού και Δημόσια Υπηρεσία στα Πλαίσια της Ευρωπαϊκής Ολοκλήρωσης, ΕλλΔ/νη 36 (1995)</w:t>
      </w:r>
    </w:p>
    <w:p>
      <w:pPr>
        <w:pStyle w:val="Footnote"/>
        <w:numPr>
          <w:ilvl w:val="0"/>
          <w:numId w:val="1"/>
        </w:numPr>
        <w:spacing w:lineRule="exact" w:line="320"/>
        <w:jc w:val="both"/>
        <w:rPr>
          <w:rFonts w:ascii="Times New Roman" w:hAnsi="Times New Roman" w:cs="Times New Roman"/>
          <w:sz w:val="24"/>
        </w:rPr>
      </w:pPr>
      <w:r>
        <w:rPr>
          <w:rFonts w:cs="Times New Roman" w:ascii="Times New Roman" w:hAnsi="Times New Roman"/>
          <w:sz w:val="24"/>
        </w:rPr>
        <w:t>Κων. Α. Στεφάνου, Το Καθεστώς των Δημοσίων Επιχειρήσεων στην Ευρωπαϊκή Κοινότητα, Αφοι Π. Σάκκουλα, Αθήνα, 1988</w:t>
      </w:r>
    </w:p>
    <w:p>
      <w:pPr>
        <w:pStyle w:val="Footnote"/>
        <w:numPr>
          <w:ilvl w:val="0"/>
          <w:numId w:val="1"/>
        </w:numPr>
        <w:spacing w:lineRule="exact" w:line="320"/>
        <w:jc w:val="both"/>
        <w:rPr/>
      </w:pPr>
      <w:r>
        <w:rPr>
          <w:rFonts w:cs="Times New Roman" w:ascii="Times New Roman" w:hAnsi="Times New Roman"/>
          <w:sz w:val="24"/>
        </w:rPr>
        <w:t>Τράπεζα Νομικών Πληροφοριών:</w:t>
      </w:r>
      <w:r>
        <w:rPr>
          <w:rFonts w:cs="Times New Roman" w:ascii="Times New Roman" w:hAnsi="Times New Roman"/>
          <w:sz w:val="24"/>
          <w:lang w:val="en-US"/>
        </w:rPr>
        <w:t>INTRACOM</w:t>
      </w:r>
      <w:r>
        <w:rPr>
          <w:rFonts w:cs="Times New Roman" w:ascii="Times New Roman" w:hAnsi="Times New Roman"/>
          <w:sz w:val="24"/>
        </w:rPr>
        <w:t>-</w:t>
      </w:r>
      <w:r>
        <w:rPr>
          <w:rFonts w:cs="Times New Roman" w:ascii="Times New Roman" w:hAnsi="Times New Roman"/>
          <w:sz w:val="24"/>
          <w:lang w:val="en-US"/>
        </w:rPr>
        <w:t>NOMO</w:t>
      </w:r>
      <w:r>
        <w:rPr>
          <w:rFonts w:cs="Times New Roman" w:ascii="Times New Roman" w:hAnsi="Times New Roman"/>
          <w:sz w:val="24"/>
        </w:rPr>
        <w:t>Σ, 0030/1987 ΔΕΚ (ΑΠΟΦ) (246509)</w:t>
      </w:r>
    </w:p>
    <w:p>
      <w:pPr>
        <w:pStyle w:val="Footnote"/>
        <w:numPr>
          <w:ilvl w:val="0"/>
          <w:numId w:val="1"/>
        </w:numPr>
        <w:spacing w:lineRule="exact" w:line="320"/>
        <w:jc w:val="both"/>
        <w:rPr/>
      </w:pPr>
      <w:r>
        <w:rPr>
          <w:rFonts w:cs="Times New Roman" w:ascii="Times New Roman" w:hAnsi="Times New Roman"/>
          <w:sz w:val="24"/>
        </w:rPr>
        <w:t>Τράπεζα Νομικών Πληροφοριών:</w:t>
      </w:r>
      <w:r>
        <w:rPr>
          <w:rFonts w:cs="Times New Roman" w:ascii="Times New Roman" w:hAnsi="Times New Roman"/>
          <w:sz w:val="24"/>
          <w:lang w:val="en-US"/>
        </w:rPr>
        <w:t>INTRACOM</w:t>
      </w:r>
      <w:r>
        <w:rPr>
          <w:rFonts w:cs="Times New Roman" w:ascii="Times New Roman" w:hAnsi="Times New Roman"/>
          <w:sz w:val="24"/>
        </w:rPr>
        <w:t>-</w:t>
      </w:r>
      <w:r>
        <w:rPr>
          <w:rFonts w:cs="Times New Roman" w:ascii="Times New Roman" w:hAnsi="Times New Roman"/>
          <w:sz w:val="24"/>
          <w:lang w:val="en-US"/>
        </w:rPr>
        <w:t>NOMO</w:t>
      </w:r>
      <w:r>
        <w:rPr>
          <w:rFonts w:cs="Times New Roman" w:ascii="Times New Roman" w:hAnsi="Times New Roman"/>
          <w:sz w:val="24"/>
        </w:rPr>
        <w:t>Σ, 0066/1986 Δ</w:t>
      </w:r>
      <w:r>
        <w:rPr>
          <w:rFonts w:cs="Times New Roman" w:ascii="Times New Roman" w:hAnsi="Times New Roman"/>
          <w:sz w:val="24"/>
          <w:lang w:val="en-US"/>
        </w:rPr>
        <w:t>EK</w:t>
      </w:r>
      <w:r>
        <w:rPr>
          <w:rFonts w:cs="Times New Roman" w:ascii="Times New Roman" w:hAnsi="Times New Roman"/>
          <w:sz w:val="24"/>
        </w:rPr>
        <w:t xml:space="preserve"> (ΑΠΟΦ) (246105)</w:t>
      </w:r>
    </w:p>
    <w:p>
      <w:pPr>
        <w:pStyle w:val="Footnote"/>
        <w:numPr>
          <w:ilvl w:val="0"/>
          <w:numId w:val="1"/>
        </w:numPr>
        <w:spacing w:lineRule="exact" w:line="320"/>
        <w:jc w:val="both"/>
        <w:rPr/>
      </w:pPr>
      <w:r>
        <w:rPr>
          <w:rFonts w:cs="Times New Roman" w:ascii="Times New Roman" w:hAnsi="Times New Roman"/>
          <w:sz w:val="24"/>
        </w:rPr>
        <w:t>Τράπεζα Νομικών Πληροφοριών:</w:t>
      </w:r>
      <w:r>
        <w:rPr>
          <w:rFonts w:cs="Times New Roman" w:ascii="Times New Roman" w:hAnsi="Times New Roman"/>
          <w:sz w:val="24"/>
          <w:lang w:val="en-US"/>
        </w:rPr>
        <w:t>INTRACOM</w:t>
      </w:r>
      <w:r>
        <w:rPr>
          <w:rFonts w:cs="Times New Roman" w:ascii="Times New Roman" w:hAnsi="Times New Roman"/>
          <w:sz w:val="24"/>
        </w:rPr>
        <w:t xml:space="preserve">-ΝΟΜΟΣ , 0041/1983 ΔΕΚ (ΑΠΟΦ) (244753) </w:t>
      </w:r>
    </w:p>
    <w:p>
      <w:pPr>
        <w:pStyle w:val="Footnote"/>
        <w:numPr>
          <w:ilvl w:val="0"/>
          <w:numId w:val="1"/>
        </w:numPr>
        <w:spacing w:lineRule="exact" w:line="320"/>
        <w:jc w:val="both"/>
        <w:rPr/>
      </w:pPr>
      <w:r>
        <w:rPr>
          <w:rFonts w:cs="Times New Roman" w:ascii="Times New Roman" w:hAnsi="Times New Roman"/>
          <w:sz w:val="24"/>
        </w:rPr>
        <w:t>Τράπεζα Νομικών Πληροφοριών:</w:t>
      </w:r>
      <w:r>
        <w:rPr>
          <w:rFonts w:cs="Times New Roman" w:ascii="Times New Roman" w:hAnsi="Times New Roman"/>
          <w:sz w:val="24"/>
          <w:lang w:val="en-US"/>
        </w:rPr>
        <w:t>INTRACOM</w:t>
      </w:r>
      <w:r>
        <w:rPr>
          <w:rFonts w:cs="Times New Roman" w:ascii="Times New Roman" w:hAnsi="Times New Roman"/>
          <w:sz w:val="24"/>
        </w:rPr>
        <w:t>-</w:t>
      </w:r>
      <w:r>
        <w:rPr>
          <w:rFonts w:cs="Times New Roman" w:ascii="Times New Roman" w:hAnsi="Times New Roman"/>
          <w:sz w:val="24"/>
          <w:lang w:val="en-US"/>
        </w:rPr>
        <w:t>NOMO</w:t>
      </w:r>
      <w:r>
        <w:rPr>
          <w:rFonts w:cs="Times New Roman" w:ascii="Times New Roman" w:hAnsi="Times New Roman"/>
          <w:sz w:val="24"/>
        </w:rPr>
        <w:t>Σ , 0253/1983 ΔΕΚ (ΑΠΟΦ) (244882)</w:t>
      </w:r>
    </w:p>
    <w:p>
      <w:pPr>
        <w:pStyle w:val="Normal"/>
        <w:spacing w:lineRule="exact" w:line="320"/>
        <w:jc w:val="both"/>
        <w:rPr>
          <w:rFonts w:ascii="Times New Roman" w:hAnsi="Times New Roman" w:cs="Times New Roman"/>
          <w:b/>
          <w:b/>
          <w:sz w:val="24"/>
        </w:rPr>
      </w:pPr>
      <w:r>
        <w:rPr>
          <w:rFonts w:cs="Times New Roman" w:ascii="Times New Roman" w:hAnsi="Times New Roman"/>
          <w:b/>
          <w:sz w:val="24"/>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Γ.Ε. Καλαβρός, Παραδόσεις Ευρωπαϊκού Κοινοτικού Δικαίου, 11/2, Δίκαιο του Ανταγωνισμού, Β’ Έκδοση, Εκδόσεις Αντ. Ν. Σάκκουλα, Αθήνα-Κομοτηνή, 1986, σελ. 15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Σταυρούλα Κτιστάκη, Δίκαιο του Ανταγωνισμού και Δημόσια Υπηρεσία στα Πλαίσια της Ευρωπαϊκής Ολοκλήρωσης, ΕλλΔ/νη 36 (1995), σελ. 1480</w:t>
      </w:r>
    </w:p>
    <w:p>
      <w:pPr>
        <w:pStyle w:val="Footnote"/>
        <w:jc w:val="both"/>
        <w:rPr>
          <w:rFonts w:ascii="Times New Roman" w:hAnsi="Times New Roman" w:cs="Times New Roman"/>
        </w:rPr>
      </w:pPr>
      <w:r>
        <w:rPr>
          <w:rFonts w:cs="Times New Roman" w:ascii="Times New Roman" w:hAnsi="Times New Roman"/>
        </w:rPr>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Π.Δ.Δαγτόγλου, Η Ελευθερία Κυκλοφορίας Εμπορευμάτων στο Ευρωπαϊκό Κοινοτικό Δίκαιο, Εκδόσεις Αντ. Ν. Σάκκουλα, 1996, σελ. 116-117 </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Τράπεζα Νομικών Πληροφοριών:</w:t>
      </w:r>
      <w:r>
        <w:rPr>
          <w:rFonts w:cs="Times New Roman" w:ascii="Times New Roman" w:hAnsi="Times New Roman"/>
          <w:lang w:val="en-US"/>
        </w:rPr>
        <w:t>INTRACOM</w:t>
      </w:r>
      <w:r>
        <w:rPr>
          <w:rFonts w:cs="Times New Roman" w:ascii="Times New Roman" w:hAnsi="Times New Roman"/>
        </w:rPr>
        <w:t xml:space="preserve">-ΝΟΜΟΣ, </w:t>
      </w:r>
      <w:r>
        <w:rPr>
          <w:rFonts w:cs="Times New Roman" w:ascii="Times New Roman" w:hAnsi="Times New Roman"/>
          <w:lang w:val="en-US"/>
        </w:rPr>
        <w:t>C</w:t>
      </w:r>
      <w:r>
        <w:rPr>
          <w:rFonts w:cs="Times New Roman" w:ascii="Times New Roman" w:hAnsi="Times New Roman"/>
        </w:rPr>
        <w:t>-347/1988 ΔΕΚ (ΟΛΟΜ) (2480)</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Κων. Α. Στεφάνου, Το Καθεστώς των Δημοσίων Επιχειρήσεων στην Ευρωπαϊκή Κοινότητα, Αφοι Π. Σάκκουλα, Αθήνα, 1988, σελ. 47-48 </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Τράπεζα Νομικών Πληροφοριών:</w:t>
      </w:r>
      <w:r>
        <w:rPr>
          <w:rFonts w:cs="Times New Roman" w:ascii="Times New Roman" w:hAnsi="Times New Roman"/>
          <w:lang w:val="en-US"/>
        </w:rPr>
        <w:t>INTRACOM</w:t>
      </w:r>
      <w:r>
        <w:rPr>
          <w:rFonts w:cs="Times New Roman" w:ascii="Times New Roman" w:hAnsi="Times New Roman"/>
        </w:rPr>
        <w:t>-</w:t>
      </w:r>
      <w:r>
        <w:rPr>
          <w:rFonts w:cs="Times New Roman" w:ascii="Times New Roman" w:hAnsi="Times New Roman"/>
          <w:lang w:val="en-US"/>
        </w:rPr>
        <w:t>NOMO</w:t>
      </w:r>
      <w:r>
        <w:rPr>
          <w:rFonts w:cs="Times New Roman" w:ascii="Times New Roman" w:hAnsi="Times New Roman"/>
        </w:rPr>
        <w:t>Σ , 0253/1983 ΔΕΚ (ΑΠΟΦ) (244882)</w:t>
      </w:r>
    </w:p>
  </w:footnote>
  <w:footnote w:id="8">
    <w:p>
      <w:pPr>
        <w:pStyle w:val="Footnote"/>
        <w:jc w:val="both"/>
        <w:rPr/>
      </w:pPr>
      <w:r>
        <w:rPr>
          <w:rStyle w:val="FootnoteCharacters"/>
        </w:rPr>
        <w:footnoteRef/>
      </w:r>
      <w:r>
        <w:rPr>
          <w:rFonts w:cs="Times New Roman" w:ascii="Times New Roman" w:hAnsi="Times New Roman"/>
        </w:rPr>
        <w:t xml:space="preserve">Κων. Α. Στεφάνου, Το Καθεστώς των Δημοσίων Επιχειρήσεων στην Ευρωπαϊκή Κοινότητα, Αφοι Π. Σάκκουλα, Αθήνα, 1988, σελ. 46-47 </w:t>
      </w:r>
    </w:p>
    <w:p>
      <w:pPr>
        <w:pStyle w:val="Footnote"/>
        <w:rPr>
          <w:rFonts w:ascii="Times New Roman" w:hAnsi="Times New Roman" w:cs="Times New Roman"/>
        </w:rPr>
      </w:pPr>
      <w:r>
        <w:rPr>
          <w:rFonts w:cs="Times New Roman" w:ascii="Times New Roman" w:hAnsi="Times New Roman"/>
        </w:rPr>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Τράπεζα Νομικών Πληροφοριών:</w:t>
      </w:r>
      <w:r>
        <w:rPr>
          <w:rFonts w:cs="Times New Roman" w:ascii="Times New Roman" w:hAnsi="Times New Roman"/>
          <w:lang w:val="en-US"/>
        </w:rPr>
        <w:t>INTRACOM</w:t>
      </w:r>
      <w:r>
        <w:rPr>
          <w:rFonts w:cs="Times New Roman" w:ascii="Times New Roman" w:hAnsi="Times New Roman"/>
        </w:rPr>
        <w:t>-</w:t>
      </w:r>
      <w:r>
        <w:rPr>
          <w:rFonts w:cs="Times New Roman" w:ascii="Times New Roman" w:hAnsi="Times New Roman"/>
          <w:lang w:val="en-US"/>
        </w:rPr>
        <w:t>NOMO</w:t>
      </w:r>
      <w:r>
        <w:rPr>
          <w:rFonts w:cs="Times New Roman" w:ascii="Times New Roman" w:hAnsi="Times New Roman"/>
        </w:rPr>
        <w:t>Σ , 0030/1987 ΔΕΚ (ΑΠΟΦ) (246509)</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Γ.Ε. Καλαβρός, Παραδόσεις Ευρωπαϊκού Κοινοτικού Δικαίου, 11/2, Δίκαιο του Ανταγωνισμού, Εκδόσεις Αντ. Ν. Σάκκουλα, Αθήνα-Κομοτηνή, 1984, σελ.93-96 </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Σταυρούλα Κτιστάκη, Δίκαιο του Ανταγωνισμού και Δημόσια Υπηρεσία στα Πλαίσια της Ευρωπαϊκής Ολοκλήρωσης, ΕλλΔ/νη 36 (1995), σελ. 1481-1482</w:t>
      </w:r>
    </w:p>
    <w:p>
      <w:pPr>
        <w:pStyle w:val="Footnote"/>
        <w:jc w:val="both"/>
        <w:rPr/>
      </w:pPr>
      <w:r>
        <w:rPr>
          <w:rStyle w:val="FootnoteCharacters"/>
          <w:rFonts w:cs="Times New Roman" w:ascii="Times New Roman" w:hAnsi="Times New Roman"/>
        </w:rPr>
        <w:t>11</w:t>
      </w:r>
      <w:r>
        <w:rPr>
          <w:rFonts w:cs="Times New Roman" w:ascii="Times New Roman" w:hAnsi="Times New Roman"/>
        </w:rPr>
        <w:t xml:space="preserve"> Τράπεζα Νομικών Πληροφοριών:</w:t>
      </w:r>
      <w:r>
        <w:rPr>
          <w:rFonts w:cs="Times New Roman" w:ascii="Times New Roman" w:hAnsi="Times New Roman"/>
          <w:lang w:val="en-US"/>
        </w:rPr>
        <w:t>INTRACOM</w:t>
      </w:r>
      <w:r>
        <w:rPr>
          <w:rFonts w:cs="Times New Roman" w:ascii="Times New Roman" w:hAnsi="Times New Roman"/>
        </w:rPr>
        <w:t>-</w:t>
      </w:r>
      <w:r>
        <w:rPr>
          <w:rFonts w:cs="Times New Roman" w:ascii="Times New Roman" w:hAnsi="Times New Roman"/>
          <w:lang w:val="en-US"/>
        </w:rPr>
        <w:t>NOMO</w:t>
      </w:r>
      <w:r>
        <w:rPr>
          <w:rFonts w:cs="Times New Roman" w:ascii="Times New Roman" w:hAnsi="Times New Roman"/>
        </w:rPr>
        <w:t>Σ, 0066/1986 Δ</w:t>
      </w:r>
      <w:r>
        <w:rPr>
          <w:rFonts w:cs="Times New Roman" w:ascii="Times New Roman" w:hAnsi="Times New Roman"/>
          <w:lang w:val="en-US"/>
        </w:rPr>
        <w:t>EK</w:t>
      </w:r>
      <w:r>
        <w:rPr>
          <w:rFonts w:cs="Times New Roman" w:ascii="Times New Roman" w:hAnsi="Times New Roman"/>
        </w:rPr>
        <w:t xml:space="preserve"> (ΑΠΟΦ) (246105)</w:t>
      </w:r>
    </w:p>
  </w:footnote>
  <w:footnote w:id="12">
    <w:p>
      <w:pPr>
        <w:pStyle w:val="Footnote"/>
        <w:jc w:val="both"/>
        <w:rPr>
          <w:rFonts w:ascii="Times New Roman" w:hAnsi="Times New Roman" w:cs="Times New Roman"/>
        </w:rPr>
      </w:pPr>
      <w:r>
        <w:rPr>
          <w:rStyle w:val="FootnoteCharacters"/>
        </w:rPr>
        <w:footnoteRef/>
      </w:r>
      <w:r>
        <w:rPr>
          <w:rFonts w:cs="Times New Roman" w:ascii="Times New Roman" w:hAnsi="Times New Roman"/>
        </w:rPr>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Σταυρούλα Κτιστάκη, Δίκαιο του Ανταγωνισμού και Δημόσια Υπηρεσία στα Πλαίσια της Ευρωπαϊκής Ολοκλήρωσης, ΕλλΔ/νη 36 (1995), σελ. 1483</w:t>
      </w:r>
    </w:p>
    <w:p>
      <w:pPr>
        <w:pStyle w:val="Footnote"/>
        <w:jc w:val="both"/>
        <w:rPr/>
      </w:pPr>
      <w:r>
        <w:rPr>
          <w:rFonts w:cs="Times New Roman" w:ascii="Times New Roman" w:hAnsi="Times New Roman"/>
        </w:rPr>
        <w:t>Τράπεζα Νομικών Πληροφοριών:</w:t>
      </w:r>
      <w:r>
        <w:rPr>
          <w:rFonts w:cs="Times New Roman" w:ascii="Times New Roman" w:hAnsi="Times New Roman"/>
          <w:lang w:val="en-US"/>
        </w:rPr>
        <w:t>INTRACOM</w:t>
      </w:r>
      <w:r>
        <w:rPr>
          <w:rFonts w:cs="Times New Roman" w:ascii="Times New Roman" w:hAnsi="Times New Roman"/>
        </w:rPr>
        <w:t xml:space="preserve">-ΝΟΜΟΣ , 0041/1983 ΔΕΚ (ΑΠΟΦ) (244753) </w:t>
      </w:r>
    </w:p>
    <w:p>
      <w:pPr>
        <w:pStyle w:val="Footnote"/>
        <w:jc w:val="both"/>
        <w:rPr>
          <w:rFonts w:ascii="Times New Roman" w:hAnsi="Times New Roman" w:cs="Times New Roman"/>
        </w:rPr>
      </w:pPr>
      <w:r>
        <w:rPr>
          <w:rFonts w:cs="Times New Roman" w:ascii="Times New Roman" w:hAnsi="Times New Roman"/>
        </w:rPr>
      </w:r>
    </w:p>
    <w:p>
      <w:pPr>
        <w:pStyle w:val="Footnote"/>
        <w:rPr/>
      </w:pPr>
      <w:r>
        <w:rPr/>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Σταυρούλα Κτιστάκη, Δίκαιο του Ανταγωνισμού και Δημόσια Υπηρεσία στα Πλαίσια της Ευρωπαϊκής Ολοκλήρωσης, ΕλλΔ/νη 36 (1995), σελ. 1484</w:t>
      </w:r>
    </w:p>
    <w:p>
      <w:pPr>
        <w:pStyle w:val="Footnote"/>
        <w:rPr>
          <w:rFonts w:ascii="Times New Roman" w:hAnsi="Times New Roman" w:cs="Times New Roman"/>
        </w:rPr>
      </w:pPr>
      <w:r>
        <w:rPr>
          <w:rFonts w:cs="Times New Roman" w:ascii="Times New Roman" w:hAnsi="Times New Roman"/>
        </w:rPr>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Σταυρούλα Κτιστάκη, Δίκαιο του Ανταγωνισμού και Δημόσια Υπηρεσία στα Πλαίσια της Ευρωπαϊκής Ολοκλήρωσης, ΕλλΔ/νη 36 (1995), σελ. 1491</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l-GR" w:bidi="ar-SA" w:eastAsia="zh-CN"/>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9:40:00Z</dcterms:created>
  <dc:creator>ΔΗΜΗΤΡΑ</dc:creator>
  <dc:description/>
  <dc:language>en-US</dc:language>
  <cp:lastModifiedBy>ΦΟΡΤΣΑΚΗΣ</cp:lastModifiedBy>
  <cp:lastPrinted>2006-03-07T11:39:00Z</cp:lastPrinted>
  <dcterms:modified xsi:type="dcterms:W3CDTF">2006-03-20T11:35:00Z</dcterms:modified>
  <cp:revision>8</cp:revision>
  <dc:subject/>
  <dc:title>Η έννοια του ανταγωνισμού ως προσπάθεια για την επίτευξη του καλύτερου δυνατού αποτελέσματος υπάρχει σε όλους σχεδόν τους τομείς της ανθρώπινης δραστηριότητας</dc:title>
</cp:coreProperties>
</file>