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lang w:val="el-GR"/>
        </w:rPr>
      </w:pPr>
      <w:r>
        <w:rPr>
          <w:lang w:val="el-GR"/>
        </w:rPr>
        <w:t>Εθνικό και Καποδιστριακό Πανεπιστήμιο Αθηνών</w:t>
      </w:r>
    </w:p>
    <w:p>
      <w:pPr>
        <w:pStyle w:val="Normal"/>
        <w:spacing w:lineRule="exact" w:line="320"/>
        <w:rPr>
          <w:lang w:val="el-GR"/>
        </w:rPr>
      </w:pPr>
      <w:r>
        <w:rPr>
          <w:lang w:val="el-GR"/>
        </w:rPr>
        <w:t>Σχολή Νομικών, Οικονομικών και Πολιτικών Επιστημών</w:t>
      </w:r>
    </w:p>
    <w:p>
      <w:pPr>
        <w:pStyle w:val="Header"/>
        <w:pBdr>
          <w:bottom w:val="single" w:sz="6" w:space="1" w:color="000000"/>
        </w:pBdr>
        <w:tabs>
          <w:tab w:val="left" w:pos="720" w:leader="none"/>
          <w:tab w:val="center" w:pos="4153" w:leader="none"/>
          <w:tab w:val="right" w:pos="8306" w:leader="none"/>
        </w:tabs>
        <w:spacing w:lineRule="exact" w:line="320"/>
        <w:rPr>
          <w:lang w:val="el-GR"/>
        </w:rPr>
      </w:pPr>
      <w:r>
        <w:rPr>
          <w:lang w:val="el-GR"/>
        </w:rPr>
        <w:t>Τμήμα Νομικής, Τομέας Δημοσίου Δικαίου</w:t>
      </w:r>
    </w:p>
    <w:p>
      <w:pPr>
        <w:pStyle w:val="Normal"/>
        <w:spacing w:lineRule="exact" w:line="320"/>
        <w:rPr>
          <w:lang w:val="el-GR"/>
        </w:rPr>
      </w:pPr>
      <w:r>
        <w:rPr>
          <w:lang w:val="el-GR"/>
        </w:rPr>
        <w:t>Μεταπτυχιακό Δίπλωμα Δημοσίου Δικαίου</w:t>
      </w:r>
    </w:p>
    <w:p>
      <w:pPr>
        <w:pStyle w:val="Normal"/>
        <w:spacing w:lineRule="exact" w:line="320"/>
        <w:rPr>
          <w:lang w:val="el-GR"/>
        </w:rPr>
      </w:pPr>
      <w:r>
        <w:rPr>
          <w:lang w:val="el-GR"/>
        </w:rPr>
        <w:t>Μάθημα: Διοικητικό Δίκαιο</w:t>
      </w:r>
    </w:p>
    <w:p>
      <w:pPr>
        <w:pStyle w:val="Normal"/>
        <w:spacing w:lineRule="exact" w:line="320"/>
        <w:rPr>
          <w:lang w:val="el-GR"/>
        </w:rPr>
      </w:pPr>
      <w:r>
        <w:rPr>
          <w:lang w:val="el-GR"/>
        </w:rPr>
        <w:t>Διδάσκων : Αναπληρωτής Καθηγητής Θ. Φορτσάκης</w:t>
      </w:r>
    </w:p>
    <w:p>
      <w:pPr>
        <w:pStyle w:val="Normal"/>
        <w:spacing w:lineRule="exact" w:line="320"/>
        <w:rPr>
          <w:lang w:val="el-GR"/>
        </w:rPr>
      </w:pPr>
      <w:r>
        <w:rPr>
          <w:lang w:val="el-GR"/>
        </w:rPr>
        <w:t xml:space="preserve">Εργασία: </w:t>
      </w:r>
      <w:r>
        <w:rPr>
          <w:iCs/>
          <w:szCs w:val="20"/>
          <w:lang w:val="el-GR"/>
        </w:rPr>
        <w:t>Χρυσούλα Ματθαίου</w:t>
      </w:r>
    </w:p>
    <w:p>
      <w:pPr>
        <w:pStyle w:val="Normal"/>
        <w:spacing w:lineRule="exact" w:line="320"/>
        <w:rPr>
          <w:lang w:val="el-GR"/>
        </w:rPr>
      </w:pPr>
      <w:r>
        <w:rPr>
          <w:lang w:val="el-GR"/>
        </w:rPr>
      </w:r>
    </w:p>
    <w:p>
      <w:pPr>
        <w:pStyle w:val="Normal"/>
        <w:spacing w:lineRule="exact" w:line="320"/>
        <w:rPr>
          <w:lang w:val="el-GR"/>
        </w:rPr>
      </w:pPr>
      <w:r>
        <w:rPr>
          <w:lang w:val="el-GR"/>
        </w:rPr>
      </w:r>
    </w:p>
    <w:p>
      <w:pPr>
        <w:pStyle w:val="Normal"/>
        <w:spacing w:lineRule="exact" w:line="320"/>
        <w:rPr>
          <w:lang w:val="el-GR"/>
        </w:rPr>
      </w:pPr>
      <w:r>
        <w:rPr>
          <w:lang w:val="el-GR"/>
        </w:rPr>
      </w:r>
    </w:p>
    <w:p>
      <w:pPr>
        <w:pStyle w:val="Normal"/>
        <w:spacing w:lineRule="exact" w:line="320"/>
        <w:rPr>
          <w:lang w:val="el-GR"/>
        </w:rPr>
      </w:pPr>
      <w:r>
        <w:rPr>
          <w:b/>
          <w:szCs w:val="32"/>
          <w:lang w:val="el-GR"/>
        </w:rPr>
        <w:t>«Η ΔΗΜΟΣΙΑ ΥΠΗΡΕΣΙΑ ΕΞΩ ΑΠΟ ΤΟ ΔΗΜΟΣΙΟ ΤΟΜΕΑ»</w:t>
      </w:r>
    </w:p>
    <w:p>
      <w:pPr>
        <w:pStyle w:val="Contents1"/>
        <w:spacing w:lineRule="exact" w:line="320"/>
        <w:rPr>
          <w:lang w:val="el-GR"/>
        </w:rPr>
      </w:pPr>
      <w:r>
        <w:rPr>
          <w:lang w:val="el-GR"/>
        </w:rPr>
      </w:r>
    </w:p>
    <w:p>
      <w:pPr>
        <w:pStyle w:val="Contents1"/>
        <w:spacing w:lineRule="exact" w:line="320"/>
        <w:rPr/>
      </w:pPr>
      <w:r>
        <w:rPr/>
        <w:t>ΠΕΡΙΕΧΟΜΕΝΑ</w:t>
      </w:r>
    </w:p>
    <w:p>
      <w:pPr>
        <w:pStyle w:val="Normal"/>
        <w:spacing w:lineRule="exact" w:line="320"/>
        <w:rPr/>
      </w:pPr>
      <w:r>
        <w:rPr/>
      </w:r>
    </w:p>
    <w:sdt>
      <w:sdtPr>
        <w:docPartObj>
          <w:docPartGallery w:val="Table of Contents"/>
          <w:docPartUnique w:val="true"/>
        </w:docPartObj>
      </w:sdtPr>
      <w:sdtContent>
        <w:p>
          <w:pPr>
            <w:pStyle w:val="Contents1"/>
            <w:spacing w:lineRule="exact" w:line="320"/>
            <w:rPr>
              <w:lang w:val="en-GB" w:eastAsia="en-US"/>
            </w:rPr>
          </w:pPr>
          <w:r>
            <w:fldChar w:fldCharType="begin"/>
          </w:r>
          <w:r>
            <w:rPr>
              <w:rStyle w:val="IndexLink"/>
              <w:sz w:val="24"/>
              <w:lang w:val="en-US" w:eastAsia="en-US"/>
            </w:rPr>
            <w:instrText xml:space="preserve"> TOC \o "1-3" \h \z </w:instrText>
          </w:r>
          <w:r>
            <w:rPr>
              <w:rStyle w:val="IndexLink"/>
              <w:sz w:val="24"/>
              <w:lang w:val="en-US" w:eastAsia="en-US"/>
            </w:rPr>
            <w:fldChar w:fldCharType="separate"/>
          </w:r>
          <w:hyperlink w:anchor="__RefHeading___Toc129449336">
            <w:r>
              <w:rPr>
                <w:rStyle w:val="IndexLink"/>
                <w:sz w:val="24"/>
                <w:lang w:val="en-US" w:eastAsia="en-US"/>
              </w:rPr>
              <w:t>Εισαγωγή :</w:t>
            </w:r>
            <w:r>
              <w:rPr>
                <w:rStyle w:val="IndexLink"/>
                <w:lang w:val="en-US" w:eastAsia="en-US"/>
              </w:rPr>
              <w:tab/>
              <w:t>1</w:t>
            </w:r>
          </w:hyperlink>
        </w:p>
        <w:p>
          <w:pPr>
            <w:pStyle w:val="Contents1"/>
            <w:spacing w:lineRule="exact" w:line="320"/>
            <w:rPr>
              <w:lang w:val="en-GB" w:eastAsia="en-US"/>
            </w:rPr>
          </w:pPr>
          <w:hyperlink w:anchor="__RefHeading___Toc129449337">
            <w:r>
              <w:rPr>
                <w:rStyle w:val="IndexLink"/>
                <w:sz w:val="24"/>
                <w:lang w:val="en-US" w:eastAsia="en-US"/>
              </w:rPr>
              <w:t>1. Έννοια δημόσιας υπηρεσίας</w:t>
            </w:r>
            <w:r>
              <w:rPr>
                <w:rStyle w:val="IndexLink"/>
                <w:lang w:val="en-US" w:eastAsia="en-US"/>
              </w:rPr>
              <w:tab/>
              <w:t>1</w:t>
            </w:r>
          </w:hyperlink>
        </w:p>
        <w:p>
          <w:pPr>
            <w:pStyle w:val="Contents1"/>
            <w:spacing w:lineRule="exact" w:line="320"/>
            <w:rPr>
              <w:lang w:val="en-GB" w:eastAsia="en-US"/>
            </w:rPr>
          </w:pPr>
          <w:hyperlink w:anchor="__RefHeading___Toc129449338">
            <w:r>
              <w:rPr>
                <w:rStyle w:val="IndexLink"/>
                <w:sz w:val="24"/>
                <w:lang w:val="en-US" w:eastAsia="en-US"/>
              </w:rPr>
              <w:t>2. Ευχέρεια επιλογής για την μορφή οργάνωσης εναπόκειται στον νομοθέτη</w:t>
            </w:r>
            <w:r>
              <w:rPr>
                <w:rStyle w:val="IndexLink"/>
                <w:lang w:val="en-US" w:eastAsia="en-US"/>
              </w:rPr>
              <w:tab/>
              <w:t>1</w:t>
            </w:r>
          </w:hyperlink>
        </w:p>
        <w:p>
          <w:pPr>
            <w:pStyle w:val="Contents1"/>
            <w:spacing w:lineRule="exact" w:line="320"/>
            <w:rPr>
              <w:lang w:val="en-GB" w:eastAsia="en-US"/>
            </w:rPr>
          </w:pPr>
          <w:hyperlink w:anchor="__RefHeading___Toc129449339">
            <w:r>
              <w:rPr>
                <w:rStyle w:val="IndexLink"/>
                <w:sz w:val="24"/>
                <w:lang w:val="en-US" w:eastAsia="en-US"/>
              </w:rPr>
              <w:t>2.1 Σκοπιμότητα νομοθέτη</w:t>
            </w:r>
            <w:r>
              <w:rPr>
                <w:rStyle w:val="IndexLink"/>
                <w:lang w:val="en-US" w:eastAsia="en-US"/>
              </w:rPr>
              <w:tab/>
              <w:t>1</w:t>
            </w:r>
          </w:hyperlink>
        </w:p>
        <w:p>
          <w:pPr>
            <w:pStyle w:val="Contents1"/>
            <w:spacing w:lineRule="exact" w:line="320"/>
            <w:rPr>
              <w:lang w:val="en-GB" w:eastAsia="en-US"/>
            </w:rPr>
          </w:pPr>
          <w:hyperlink w:anchor="__RefHeading___Toc129449340">
            <w:r>
              <w:rPr>
                <w:rStyle w:val="IndexLink"/>
                <w:sz w:val="24"/>
                <w:lang w:val="en-US" w:eastAsia="en-US"/>
              </w:rPr>
              <w:t>3. Παρουσιάζεται λοιπόν το φαινόμενο της μετάλλαξης της Διοίκησης, δηλαδή το φαινόμενο της κρατικής συρρίκνωσης με μεταφορά αρμοδιοτήτων και δραστηριοτήτων προς πάσα κατεύθυνση, προς τις Ευρωπαϊκές Κοινότητες, προς τους Ο.Τ.Α και τώρα προς τους ιδιώτες.</w:t>
            </w:r>
            <w:r>
              <w:rPr>
                <w:rStyle w:val="IndexLink"/>
                <w:lang w:val="en-US" w:eastAsia="en-US"/>
              </w:rPr>
              <w:tab/>
              <w:t>1</w:t>
            </w:r>
          </w:hyperlink>
        </w:p>
        <w:p>
          <w:pPr>
            <w:pStyle w:val="Contents1"/>
            <w:spacing w:lineRule="exact" w:line="320"/>
            <w:rPr>
              <w:lang w:val="en-GB" w:eastAsia="en-US"/>
            </w:rPr>
          </w:pPr>
          <w:hyperlink w:anchor="__RefHeading___Toc129449341">
            <w:r>
              <w:rPr>
                <w:rStyle w:val="IndexLink"/>
                <w:sz w:val="24"/>
                <w:lang w:val="en-US" w:eastAsia="en-US"/>
              </w:rPr>
              <w:t>4. Η μετατροπή Ν.Π.Δ.Δ. σε Α.Ε. έχει ως αναγκαίο επακόλουθο τη μεταβολή του υπηρεσιακού καθεστώτος του υπηρετούντος  προσωπικού, η οποία δεν προσκρούει στο Σύνταγμα. Αντιδράσεις εργαζομένων.</w:t>
            </w:r>
            <w:r>
              <w:rPr>
                <w:rStyle w:val="IndexLink"/>
                <w:lang w:val="en-US" w:eastAsia="en-US"/>
              </w:rPr>
              <w:tab/>
              <w:t>1</w:t>
            </w:r>
          </w:hyperlink>
        </w:p>
        <w:p>
          <w:pPr>
            <w:pStyle w:val="Contents1"/>
            <w:spacing w:lineRule="exact" w:line="320"/>
            <w:rPr>
              <w:lang w:val="en-GB" w:eastAsia="en-US"/>
            </w:rPr>
          </w:pPr>
          <w:hyperlink w:anchor="__RefHeading___Toc129449342">
            <w:r>
              <w:rPr>
                <w:rStyle w:val="IndexLink"/>
                <w:sz w:val="24"/>
                <w:lang w:val="en-US" w:eastAsia="en-US"/>
              </w:rPr>
              <w:t>5. Ο πυρήνας όμως της δημόσιας υπηρεσίας δεν βρίσκεται στο ένδυμα του φορέα της αλλά στην συνταγματικά κατοχυρωμένη παροχή υπηρεσιών δημόσιας υπηρεσίας στους πολίτες.</w:t>
            </w:r>
            <w:r>
              <w:rPr>
                <w:rStyle w:val="IndexLink"/>
                <w:lang w:val="en-US" w:eastAsia="en-US"/>
              </w:rPr>
              <w:tab/>
              <w:t>1</w:t>
            </w:r>
          </w:hyperlink>
        </w:p>
        <w:p>
          <w:pPr>
            <w:pStyle w:val="Contents1"/>
            <w:spacing w:lineRule="exact" w:line="320"/>
            <w:rPr>
              <w:lang w:val="en-GB" w:eastAsia="en-US"/>
            </w:rPr>
          </w:pPr>
          <w:hyperlink w:anchor="__RefHeading___Toc129449343">
            <w:r>
              <w:rPr>
                <w:rStyle w:val="IndexLink"/>
                <w:sz w:val="24"/>
                <w:lang w:val="en-US" w:eastAsia="en-US"/>
              </w:rPr>
              <w:t>6. Η αναγνώριση σε μία δραστηριότητα δημοσίου συμφέροντος της ιδιότητας της δημόσιας υπηρεσίας ή κοινής ωφέλειας συμπαρασύρει την εφαρμογή μερικών αρχών ως ένα είδος «κοινού κορμού».</w:t>
            </w:r>
            <w:r>
              <w:rPr>
                <w:rStyle w:val="IndexLink"/>
                <w:lang w:val="en-US" w:eastAsia="en-US"/>
              </w:rPr>
              <w:tab/>
              <w:t>1</w:t>
            </w:r>
          </w:hyperlink>
        </w:p>
        <w:p>
          <w:pPr>
            <w:pStyle w:val="Contents1"/>
            <w:spacing w:lineRule="exact" w:line="320"/>
            <w:rPr>
              <w:lang w:val="en-GB" w:eastAsia="en-US"/>
            </w:rPr>
          </w:pPr>
          <w:hyperlink w:anchor="__RefHeading___Toc129449344">
            <w:r>
              <w:rPr>
                <w:rStyle w:val="IndexLink"/>
                <w:sz w:val="24"/>
                <w:lang w:val="en-US" w:eastAsia="en-US"/>
              </w:rPr>
              <w:t>7. Εγγυητική ευθύνη του Κράτους - Εποπτεία</w:t>
            </w:r>
            <w:r>
              <w:rPr>
                <w:rStyle w:val="IndexLink"/>
                <w:lang w:val="en-US" w:eastAsia="en-US"/>
              </w:rPr>
              <w:tab/>
              <w:t>1</w:t>
            </w:r>
          </w:hyperlink>
        </w:p>
        <w:p>
          <w:pPr>
            <w:pStyle w:val="Contents1"/>
            <w:spacing w:lineRule="exact" w:line="320"/>
            <w:rPr>
              <w:lang w:val="en-GB" w:eastAsia="en-US"/>
            </w:rPr>
          </w:pPr>
          <w:hyperlink w:anchor="__RefHeading___Toc129449345">
            <w:r>
              <w:rPr>
                <w:rStyle w:val="IndexLink"/>
                <w:sz w:val="24"/>
                <w:lang w:val="en-US" w:eastAsia="en-US"/>
              </w:rPr>
              <w:t>8. Πρόταση οδηγίας Μπολκεστάϊν</w:t>
            </w:r>
            <w:r>
              <w:rPr>
                <w:rStyle w:val="IndexLink"/>
                <w:lang w:val="en-US" w:eastAsia="en-US"/>
              </w:rPr>
              <w:tab/>
              <w:t>1</w:t>
            </w:r>
          </w:hyperlink>
        </w:p>
        <w:p>
          <w:pPr>
            <w:pStyle w:val="Contents1"/>
            <w:spacing w:lineRule="exact" w:line="320"/>
            <w:rPr>
              <w:lang w:val="en-GB" w:eastAsia="en-US"/>
            </w:rPr>
          </w:pPr>
          <w:hyperlink w:anchor="__RefHeading___Toc129449346">
            <w:r>
              <w:rPr>
                <w:rStyle w:val="IndexLink"/>
                <w:sz w:val="24"/>
                <w:lang w:val="en-US" w:eastAsia="en-US"/>
              </w:rPr>
              <w:t>8.1 Υπερψηφίστηκε η Οδηγία Μπόλκενσταϊν χωρίς την «αρχή της χώρας προέλευσης»</w:t>
            </w:r>
            <w:r>
              <w:rPr>
                <w:rStyle w:val="IndexLink"/>
                <w:lang w:val="en-US" w:eastAsia="en-US"/>
              </w:rPr>
              <w:tab/>
              <w:t>1</w:t>
            </w:r>
          </w:hyperlink>
        </w:p>
        <w:p>
          <w:pPr>
            <w:pStyle w:val="Contents1"/>
            <w:spacing w:lineRule="exact" w:line="320"/>
            <w:rPr>
              <w:lang w:val="en-GB" w:eastAsia="en-US"/>
            </w:rPr>
          </w:pPr>
          <w:hyperlink w:anchor="__RefHeading___Toc129449347">
            <w:r>
              <w:rPr>
                <w:rStyle w:val="IndexLink"/>
                <w:sz w:val="24"/>
                <w:lang w:val="en-US" w:eastAsia="en-US"/>
              </w:rPr>
              <w:t>Συμπέρασμα</w:t>
            </w:r>
            <w:r>
              <w:rPr>
                <w:rStyle w:val="IndexLink"/>
                <w:lang w:val="en-US" w:eastAsia="en-US"/>
              </w:rPr>
              <w:tab/>
              <w:t>1</w:t>
            </w:r>
          </w:hyperlink>
        </w:p>
        <w:p>
          <w:pPr>
            <w:pStyle w:val="Contents1"/>
            <w:spacing w:lineRule="exact" w:line="320"/>
            <w:rPr>
              <w:lang w:val="en-GB" w:eastAsia="en-US"/>
            </w:rPr>
          </w:pPr>
          <w:hyperlink w:anchor="__RefHeading___Toc129449348">
            <w:r>
              <w:rPr>
                <w:rStyle w:val="IndexLink"/>
                <w:sz w:val="24"/>
                <w:lang w:val="en-US" w:eastAsia="en-US"/>
              </w:rPr>
              <w:t>Βασικά σημεία της εργασίας</w:t>
            </w:r>
            <w:r>
              <w:rPr>
                <w:rStyle w:val="IndexLink"/>
                <w:lang w:val="en-US" w:eastAsia="en-US"/>
              </w:rPr>
              <w:tab/>
              <w:t>1</w:t>
            </w:r>
          </w:hyperlink>
        </w:p>
        <w:p>
          <w:pPr>
            <w:pStyle w:val="Contents1"/>
            <w:spacing w:lineRule="exact" w:line="320"/>
            <w:rPr>
              <w:lang w:val="en-GB" w:eastAsia="en-US"/>
            </w:rPr>
          </w:pPr>
          <w:hyperlink w:anchor="__RefHeading___Toc129449349">
            <w:r>
              <w:rPr>
                <w:rStyle w:val="IndexLink"/>
                <w:sz w:val="24"/>
                <w:lang w:val="en-US" w:eastAsia="en-US"/>
              </w:rPr>
              <w:t>Βιβλιογραφία</w:t>
            </w:r>
            <w:r>
              <w:rPr>
                <w:rStyle w:val="IndexLink"/>
                <w:lang w:val="en-US" w:eastAsia="en-US"/>
              </w:rPr>
              <w:tab/>
              <w:t>1</w:t>
            </w:r>
          </w:hyperlink>
        </w:p>
        <w:p>
          <w:pPr>
            <w:pStyle w:val="Contents1"/>
            <w:spacing w:lineRule="exact" w:line="320"/>
            <w:rPr>
              <w:lang w:val="en-GB" w:eastAsia="en-US"/>
            </w:rPr>
          </w:pPr>
          <w:hyperlink w:anchor="__RefHeading___Toc129449350">
            <w:r>
              <w:rPr>
                <w:rStyle w:val="IndexLink"/>
                <w:sz w:val="24"/>
                <w:lang w:val="en-US" w:eastAsia="en-US"/>
              </w:rPr>
              <w:t>Νομολογία</w:t>
            </w:r>
            <w:r>
              <w:rPr>
                <w:rStyle w:val="IndexLink"/>
                <w:lang w:val="en-US" w:eastAsia="en-US"/>
              </w:rPr>
              <w:tab/>
              <w:t>1</w:t>
            </w:r>
          </w:hyperlink>
        </w:p>
        <w:p>
          <w:pPr>
            <w:pStyle w:val="Contents1"/>
            <w:spacing w:lineRule="exact" w:line="320"/>
            <w:rPr>
              <w:lang w:val="en-GB" w:eastAsia="en-US"/>
            </w:rPr>
          </w:pPr>
          <w:hyperlink w:anchor="__RefHeading___Toc129449351">
            <w:r>
              <w:rPr>
                <w:rStyle w:val="IndexLink"/>
                <w:sz w:val="24"/>
                <w:lang w:val="en-US" w:eastAsia="en-US"/>
              </w:rPr>
              <w:t>Παράρτημα</w:t>
            </w:r>
            <w:r>
              <w:rPr>
                <w:rStyle w:val="IndexLink"/>
                <w:lang w:val="en-US" w:eastAsia="en-US"/>
              </w:rPr>
              <w:tab/>
              <w:t>1</w:t>
            </w:r>
          </w:hyperlink>
          <w:r>
            <w:rPr>
              <w:rStyle w:val="IndexLink"/>
              <w:lang w:val="en-US" w:eastAsia="en-US"/>
            </w:rPr>
            <w:fldChar w:fldCharType="end"/>
          </w:r>
        </w:p>
      </w:sdtContent>
    </w:sdt>
    <w:p>
      <w:pPr>
        <w:pStyle w:val="Heading5"/>
        <w:numPr>
          <w:ilvl w:val="0"/>
          <w:numId w:val="0"/>
        </w:numPr>
        <w:spacing w:lineRule="exact" w:line="320"/>
        <w:jc w:val="left"/>
        <w:rPr>
          <w:sz w:val="24"/>
          <w:lang w:val="en-GB" w:eastAsia="en-US"/>
        </w:rPr>
      </w:pPr>
      <w:r>
        <w:rPr>
          <w:sz w:val="24"/>
          <w:lang w:val="en-GB" w:eastAsia="en-US"/>
        </w:rPr>
      </w:r>
      <w:r>
        <w:br w:type="page"/>
      </w:r>
    </w:p>
    <w:p>
      <w:pPr>
        <w:pStyle w:val="Heading5"/>
        <w:spacing w:lineRule="exact" w:line="320"/>
        <w:jc w:val="left"/>
        <w:rPr>
          <w:sz w:val="24"/>
        </w:rPr>
      </w:pPr>
      <w:r>
        <w:rPr>
          <w:sz w:val="24"/>
        </w:rPr>
        <w:t>ΔΗΜΟΣΙΑ ΥΠΗΡΕΣΙΑ ΕΞΩ ΑΠΟ ΤΟ ΔΗΜΟΣΙΟ ΤΟΜΕΑ</w:t>
      </w:r>
    </w:p>
    <w:p>
      <w:pPr>
        <w:pStyle w:val="Heading1"/>
        <w:spacing w:lineRule="exact" w:line="320"/>
        <w:rPr>
          <w:sz w:val="24"/>
          <w:lang w:val="en-US"/>
        </w:rPr>
      </w:pPr>
      <w:bookmarkStart w:id="0" w:name="__RefHeading___Toc129449336"/>
      <w:bookmarkEnd w:id="0"/>
      <w:r>
        <w:rPr>
          <w:sz w:val="24"/>
        </w:rPr>
        <w:t>Εισαγωγή :</w:t>
      </w:r>
    </w:p>
    <w:p>
      <w:pPr>
        <w:pStyle w:val="Normal"/>
        <w:spacing w:lineRule="exact" w:line="320"/>
        <w:jc w:val="both"/>
        <w:rPr>
          <w:lang w:val="el-GR"/>
        </w:rPr>
      </w:pPr>
      <w:r>
        <w:rPr>
          <w:b/>
          <w:lang w:val="el-GR"/>
        </w:rPr>
        <w:t>« Το όνομα και το ένδυμα της ανώνυμης εταιρείας δεν αποτελεί αντίφαση με το σκοπό της δημόσιας υπηρεσίας διότι ο πυρήνας της δημόσιας υπηρεσίας δεν βρίσκεται στο ένδυμα του φορέα της αλλά στην συνταγματικά κατοχυρωμένη παροχή των υπηρεσιών δημόσιας υπηρεσίας στους πολίτες ».</w:t>
      </w:r>
      <w:r>
        <w:rPr>
          <w:rStyle w:val="FootnoteCharacters"/>
          <w:rStyle w:val="FootnoteAnchor"/>
          <w:b/>
        </w:rPr>
        <w:footnoteReference w:id="2"/>
      </w:r>
    </w:p>
    <w:p>
      <w:pPr>
        <w:pStyle w:val="Heading3"/>
        <w:spacing w:lineRule="exact" w:line="320"/>
        <w:rPr>
          <w:sz w:val="24"/>
          <w:lang w:val="el-GR"/>
        </w:rPr>
      </w:pPr>
      <w:r>
        <w:rPr>
          <w:sz w:val="24"/>
          <w:lang w:val="el-GR"/>
        </w:rPr>
      </w:r>
    </w:p>
    <w:p>
      <w:pPr>
        <w:pStyle w:val="Heading1"/>
        <w:spacing w:lineRule="exact" w:line="320"/>
        <w:rPr>
          <w:sz w:val="24"/>
        </w:rPr>
      </w:pPr>
      <w:bookmarkStart w:id="1" w:name="__RefHeading___Toc129449337"/>
      <w:r>
        <w:rPr>
          <w:sz w:val="24"/>
        </w:rPr>
        <w:t>1. Έννοια δημόσιας υπηρεσίας</w:t>
      </w:r>
      <w:bookmarkEnd w:id="1"/>
      <w:r>
        <w:rPr>
          <w:sz w:val="24"/>
        </w:rPr>
        <w:t xml:space="preserve">  </w:t>
      </w:r>
    </w:p>
    <w:p>
      <w:pPr>
        <w:pStyle w:val="Normal"/>
        <w:spacing w:lineRule="exact" w:line="320"/>
        <w:jc w:val="both"/>
        <w:rPr/>
      </w:pPr>
      <w:r>
        <w:rPr>
          <w:lang w:val="el-GR"/>
        </w:rPr>
        <w:t xml:space="preserve">Δημόσιες υπηρεσίες </w:t>
      </w:r>
      <w:r>
        <w:rPr>
          <w:b/>
          <w:bCs/>
          <w:lang w:val="el-GR"/>
        </w:rPr>
        <w:t>με την οργανική έννοια</w:t>
      </w:r>
      <w:r>
        <w:rPr>
          <w:lang w:val="el-GR"/>
        </w:rPr>
        <w:t xml:space="preserve"> είναι οι οργανωτικοί σχηματισμοί του Δημοσίου και των άλλων δημόσιων νομικών προσώπων που επιδιώκουν την πραγματοποίηση των σκοπών τους με άσκηση δημόσιας εξουσίας. Στοιχείο της οργανικής έννοιας λοιπόν είναι ότι η οργάνωση και λειτουργία των οργανωτικών σχηματισμών διέπεται από τους ειδικούς κανόνες του διοικητικού δικαίου.</w:t>
      </w:r>
    </w:p>
    <w:p>
      <w:pPr>
        <w:pStyle w:val="Normal"/>
        <w:spacing w:lineRule="exact" w:line="320"/>
        <w:jc w:val="both"/>
        <w:rPr>
          <w:lang w:val="el-GR"/>
        </w:rPr>
      </w:pPr>
      <w:r>
        <w:rPr>
          <w:lang w:val="el-GR"/>
        </w:rPr>
        <w:t xml:space="preserve"> </w:t>
      </w:r>
      <w:r>
        <w:rPr>
          <w:lang w:val="el-GR"/>
        </w:rPr>
        <w:t xml:space="preserve">Ενώ δημόσια υπηρεσία </w:t>
      </w:r>
      <w:r>
        <w:rPr>
          <w:b/>
          <w:bCs/>
          <w:lang w:val="el-GR"/>
        </w:rPr>
        <w:t>με την λειτουργική έννοια</w:t>
      </w:r>
      <w:r>
        <w:rPr>
          <w:lang w:val="el-GR"/>
        </w:rPr>
        <w:t xml:space="preserve"> είναι η δραστηριότητα των δημόσιων νομικών προσώπων ή και ιδιωτών που ενεργούν κατά παραχώρηση, η οποία έχει ως αντικείμενο την παροχή αγαθών ή υπηρεσιών προς τους διοικούμενους για την ικανοποίηση ορισμένων βασικών αναγκών που καθορίζονται κάθε φορά από ην έννομη τάξη. Η λειτουργική έννοια της δημόσιας υπηρεσίας συνδέεται με την έννοια του δημοσίου συμφέροντος.</w:t>
      </w:r>
      <w:r>
        <w:rPr>
          <w:rStyle w:val="FootnoteCharacters"/>
          <w:rStyle w:val="FootnoteAnchor"/>
        </w:rPr>
        <w:footnoteReference w:id="3"/>
      </w:r>
    </w:p>
    <w:p>
      <w:pPr>
        <w:pStyle w:val="Normal"/>
        <w:spacing w:lineRule="exact" w:line="320"/>
        <w:jc w:val="both"/>
        <w:rPr>
          <w:lang w:val="el-GR"/>
        </w:rPr>
      </w:pPr>
      <w:r>
        <w:rPr>
          <w:lang w:val="el-GR"/>
        </w:rPr>
      </w:r>
    </w:p>
    <w:p>
      <w:pPr>
        <w:pStyle w:val="Heading1"/>
        <w:spacing w:lineRule="exact" w:line="320"/>
        <w:rPr>
          <w:sz w:val="24"/>
        </w:rPr>
      </w:pPr>
      <w:bookmarkStart w:id="2" w:name="__RefHeading___Toc129449338"/>
      <w:bookmarkEnd w:id="2"/>
      <w:r>
        <w:rPr>
          <w:sz w:val="24"/>
        </w:rPr>
        <w:t>2. Ευχέρεια επιλογής για την μορφή οργάνωσης εναπόκειται στον νομοθέτη</w:t>
      </w:r>
    </w:p>
    <w:p>
      <w:pPr>
        <w:pStyle w:val="Normal"/>
        <w:spacing w:lineRule="exact" w:line="320"/>
        <w:jc w:val="both"/>
        <w:rPr>
          <w:iCs/>
          <w:lang w:val="el-GR"/>
        </w:rPr>
      </w:pPr>
      <w:r>
        <w:rPr>
          <w:lang w:val="el-GR"/>
        </w:rPr>
        <w:t>Όπως προκύπτει από τη σχετική νομολογία, το Σύνταγμα δεν επιβάλλει και δεν δεσμεύει τον νομοθέτη για την νομική μορφή</w:t>
      </w:r>
      <w:r>
        <w:rPr>
          <w:i/>
          <w:iCs/>
          <w:lang w:val="el-GR"/>
        </w:rPr>
        <w:t xml:space="preserve"> </w:t>
      </w:r>
      <w:r>
        <w:rPr>
          <w:iCs/>
          <w:lang w:val="el-GR"/>
        </w:rPr>
        <w:t>των δημοσίων επιχειρήσεων, οι οποίες επομένως, επιτρέπεται να λειτουργούν είτε κατά τους κανόνες του δημοσίου δικαίου, είτε κατά τους κανόνες του ιδιωτικού δικαίου, ανήκουσες στην τελευταία αυτή περίπτωση είτε αποκλειστικώς στο κράτος, είτε εν μέρει σε αυτό, είτε, τέλος, σε φυσικά ή νομικά πρόσωπα ιδιωτικού δικαίου εξυπηρετούντα τον δημόσιο σκοπό με τη μέθοδο της παραχωρήσεως</w:t>
      </w:r>
      <w:r>
        <w:rPr>
          <w:lang w:val="el-GR"/>
        </w:rPr>
        <w:t xml:space="preserve">. Από τα άρθρα 1 παρ. 3 και 26 παρ. 2 του Συντάγματος προκύπτει ότι στην περίπτωση των δημοσίων επιχειρήσεων και οργανισμών </w:t>
      </w:r>
      <w:r>
        <w:rPr>
          <w:b/>
          <w:bCs/>
          <w:lang w:val="el-GR"/>
        </w:rPr>
        <w:t>που δεν ασκούν αρμοδιότητες αναπόσπαστες από τον πυρήνα της κρατικής εξουσίας, ως έκφραση κυριαρχίας</w:t>
      </w:r>
      <w:r>
        <w:rPr>
          <w:lang w:val="el-GR"/>
        </w:rPr>
        <w:t xml:space="preserve"> (πρβλ.</w:t>
      </w:r>
      <w:r>
        <w:rPr>
          <w:b/>
          <w:lang w:val="el-GR"/>
        </w:rPr>
        <w:t xml:space="preserve"> ΣτΕ Ολομ. 1934/1998</w:t>
      </w:r>
      <w:r>
        <w:rPr>
          <w:lang w:val="el-GR"/>
        </w:rPr>
        <w:t xml:space="preserve">), παρέχεται ευχέρεια στον νομοθέτη και την κανονιστικώς δρώσα διοίκηση, να επιλέγει την νομική μορφή του νομικού προσώπου ιδιωτικού δικαίου, εφόσον κρίνεται ως η πλέον κατάλληλη προς τούτο. Η ευχέρεια αυτή του νομοθέτη, ωστόσο, </w:t>
      </w:r>
      <w:r>
        <w:rPr>
          <w:b/>
          <w:bCs/>
          <w:lang w:val="el-GR"/>
        </w:rPr>
        <w:t xml:space="preserve">οριοθετείται από τις αρχές του κοινωνικού κράτους </w:t>
      </w:r>
      <w:r>
        <w:rPr>
          <w:lang w:val="el-GR"/>
        </w:rPr>
        <w:t xml:space="preserve">(υπό την έννοια ότι πρέπει σε κάθε περίπτωση να διασφαλίζεται ικανοποιητικό επίπεδο παροχής κοινωνικών υπηρεσιών), </w:t>
      </w:r>
      <w:r>
        <w:rPr>
          <w:b/>
          <w:bCs/>
          <w:lang w:val="el-GR"/>
        </w:rPr>
        <w:t>και του κράτους δικαίου</w:t>
      </w:r>
      <w:r>
        <w:rPr>
          <w:lang w:val="el-GR"/>
        </w:rPr>
        <w:t xml:space="preserve"> (αναλογικότητα, αναγκαιότητα, συνταγματικά θεμιτός ή ανεκτός σκοπός του νόμου, πυρήνας του δικαιώματος κ.ο.κ.). </w:t>
      </w:r>
      <w:r>
        <w:rPr/>
        <w:t>X</w:t>
      </w:r>
      <w:r>
        <w:rPr>
          <w:lang w:val="el-GR"/>
        </w:rPr>
        <w:t xml:space="preserve">αρακτηριστική ως προς το ζήτημα του συστήματος νομικής οργάνωσης των υπηρεσιών κοινής ωφέλειας, που διαμορφώνει το Σύνταγμα, είναι, επίσης, η </w:t>
      </w:r>
      <w:r>
        <w:rPr>
          <w:iCs/>
          <w:lang w:val="el-GR"/>
        </w:rPr>
        <w:t>Σ.τ.</w:t>
      </w:r>
      <w:r>
        <w:rPr>
          <w:iCs/>
        </w:rPr>
        <w:t>E</w:t>
      </w:r>
      <w:r>
        <w:rPr>
          <w:iCs/>
          <w:lang w:val="el-GR"/>
        </w:rPr>
        <w:t>. (</w:t>
      </w:r>
      <w:r>
        <w:rPr>
          <w:iCs/>
        </w:rPr>
        <w:t>O</w:t>
      </w:r>
      <w:r>
        <w:rPr>
          <w:iCs/>
          <w:lang w:val="el-GR"/>
        </w:rPr>
        <w:t>λ.) 3818/1997</w:t>
      </w:r>
      <w:bookmarkStart w:id="3" w:name="\&quot;t8\&quot;"/>
      <w:bookmarkEnd w:id="3"/>
      <w:r>
        <w:rPr>
          <w:iCs/>
          <w:lang w:val="el-GR"/>
        </w:rPr>
        <w:t xml:space="preserve">, η οποία κρίνει τη συνταγματικότητα του ν. 2175/93, βάσει του οποίου αφαιρέθηκε το παραχωρηθέν προνόμιο αποκλειστικής εκτέλεσης των αστικών συγκοινωνιών από τους αυτοκινητιστές στους οποίους είχε παραχωρηθεί προηγουμένως με τον ν. 2078/1992. </w:t>
      </w:r>
      <w:r>
        <w:rPr>
          <w:iCs/>
        </w:rPr>
        <w:t>K</w:t>
      </w:r>
      <w:r>
        <w:rPr>
          <w:iCs/>
          <w:lang w:val="el-GR"/>
        </w:rPr>
        <w:t xml:space="preserve">ατά το σκεπτικό της απόφασης, </w:t>
      </w:r>
      <w:r>
        <w:rPr>
          <w:b/>
          <w:iCs/>
          <w:lang w:val="el-GR"/>
        </w:rPr>
        <w:t xml:space="preserve">« </w:t>
      </w:r>
      <w:r>
        <w:rPr>
          <w:iCs/>
          <w:lang w:val="el-GR"/>
        </w:rPr>
        <w:t xml:space="preserve">η ανάπτυξη αυτής της δραστηριότητας, που ασκείτο κατά κρατική παραχώρηση, δεν ήταν το αποτέλεσμα συνταγματικώς κατοχυρωμένης, ως ατομικού δικαιώματος, οικονομικής ελευθερίας και ιδιωτικής οικονομικής πρωτοβουλίας από επιχειρήσεις που μπορούσαν να ιδρυθούν ελευθέρως με οποιαδήποτε νομική μορφή, προς ενάσκηση του έργου αυτού ως επιχειρηματικής δραστηριότητας. Έτσι, η δια μεταγενεστέρου νόμου (ν. 2175/1993), κατόπιν μεταβολής των αντιλήψεων του νομοθέτου ως προς τον καλύτερο, για το συμφέρον του κοινωνικού συνόλου, τρόπο εκτελέσεως του συγκοινωνιακού τούτου έργου, το οποίο συνιστούσε αντικείμενο δημόσιας υπηρεσίας υπό λειτουργική έννοια, αφαίρεση του παραχωρηθέντος, δημοσίας φύσεως, προνομίου της αποκλειστικής εκτελέσεως του έργου αυτού από τις ’Συγκοινωνιακές </w:t>
      </w:r>
      <w:r>
        <w:rPr>
          <w:iCs/>
        </w:rPr>
        <w:t>E</w:t>
      </w:r>
      <w:r>
        <w:rPr>
          <w:iCs/>
          <w:lang w:val="el-GR"/>
        </w:rPr>
        <w:t xml:space="preserve">πιχειρήσεις’ που είχαν ειδικώς συσταθεί δια διοικητικής πράξεως, κατά νομοθετική πρόβλεψη, και η παραχώρηση του έργου αυτού σε κρατικό νομικό πρόσωπο ιδιωτικού δικαίου, που συστήθηκε με τον νόμο αυτόν (2175/93) ως δημοσία επιχείρηση κοινωφελούς χαρακτήρος, δεν αντιβαίνει στις διατάξεις των άρθρων 5 παρ. 1 και 3 και 106 παρ. 2 του Συντάγματος </w:t>
      </w:r>
      <w:r>
        <w:rPr>
          <w:b/>
          <w:lang w:val="el-GR"/>
        </w:rPr>
        <w:t>»</w:t>
      </w:r>
      <w:r>
        <w:rPr>
          <w:rStyle w:val="FootnoteCharacters"/>
          <w:rStyle w:val="FootnoteAnchor"/>
          <w:b/>
        </w:rPr>
        <w:footnoteReference w:id="4"/>
      </w:r>
      <w:r>
        <w:rPr>
          <w:lang w:val="el-GR"/>
        </w:rPr>
        <w:t xml:space="preserve">. Επιβεβαιώνεται, έτσι, το ευρύ πεδίο ευχέρειας που αναγνωρίζει η συναφής νομολογία του Σ.τ.Ε. στο νομοθέτη για την επιλογή της νομικής μορφής των φορέων παροχής υπηρεσιών κοινωνικής ωφέλειας. Εξ άλλου, τόσο η </w:t>
      </w:r>
      <w:r>
        <w:rPr>
          <w:b/>
          <w:lang w:val="el-GR"/>
        </w:rPr>
        <w:t>επιλογή της νομικής μορφής</w:t>
      </w:r>
      <w:r>
        <w:rPr>
          <w:lang w:val="el-GR"/>
        </w:rPr>
        <w:t xml:space="preserve"> της δημοσίας επιχειρήσεως ως νομικού προσώπου δημοσίου ή ιδιωτικού δικαίου, όσο και η επιλογή της διαδικασίας μετατροπής της σε νομικό πρόσωπο ιδιωτικού δικαίου συνιστούν εκτίμηση του νομοθέτου ή, κατά περίπτωση, της κανονιστικώς δρώσης διοικήσεως, η οποία </w:t>
      </w:r>
      <w:r>
        <w:rPr>
          <w:b/>
          <w:lang w:val="el-GR"/>
        </w:rPr>
        <w:t>εκφεύγει του ελέγχου του ακυρωτικού δικαστού εφόσον δεν παρίσταται καταδήλως αυθαίρετη και απολύτως απρόσφορη υφ’ οιανδήποτε λογική εκδοχή, προς επίτευξη του επιδιωκομένου με τη νομοθετική ή κανονιστική ρύθμιση σκοπού</w:t>
      </w:r>
      <w:r>
        <w:rPr>
          <w:lang w:val="el-GR"/>
        </w:rPr>
        <w:t>.</w:t>
      </w:r>
      <w:r>
        <w:rPr>
          <w:rStyle w:val="FootnoteCharacters"/>
          <w:rStyle w:val="FootnoteAnchor"/>
        </w:rPr>
        <w:footnoteReference w:id="5"/>
      </w:r>
    </w:p>
    <w:p>
      <w:pPr>
        <w:pStyle w:val="Normal"/>
        <w:spacing w:lineRule="exact" w:line="320"/>
        <w:jc w:val="both"/>
        <w:rPr>
          <w:b/>
          <w:b/>
          <w:iCs/>
          <w:lang w:val="el-GR"/>
        </w:rPr>
      </w:pPr>
      <w:r>
        <w:rPr>
          <w:b/>
          <w:iCs/>
          <w:lang w:val="el-GR"/>
        </w:rPr>
      </w:r>
    </w:p>
    <w:p>
      <w:pPr>
        <w:pStyle w:val="Heading1"/>
        <w:spacing w:lineRule="exact" w:line="320"/>
        <w:rPr>
          <w:sz w:val="24"/>
        </w:rPr>
      </w:pPr>
      <w:bookmarkStart w:id="4" w:name="__RefHeading___Toc129449339"/>
      <w:bookmarkEnd w:id="4"/>
      <w:r>
        <w:rPr>
          <w:sz w:val="24"/>
        </w:rPr>
        <w:t>2.1 Σκοπιμότητα νομοθέτη</w:t>
      </w:r>
    </w:p>
    <w:p>
      <w:pPr>
        <w:pStyle w:val="Normal"/>
        <w:spacing w:lineRule="exact" w:line="320"/>
        <w:jc w:val="both"/>
        <w:rPr>
          <w:b/>
          <w:b/>
          <w:lang w:val="el-GR"/>
        </w:rPr>
      </w:pPr>
      <w:r>
        <w:rPr>
          <w:lang w:val="el-GR"/>
        </w:rPr>
        <w:t xml:space="preserve">Σκοπός της επιλογής του νομοθέτη των ν.π.ι.δ. για την παροχή υπηρεσιών κοινής ωφέλειας είναι η </w:t>
      </w:r>
      <w:r>
        <w:rPr>
          <w:b/>
          <w:lang w:val="el-GR"/>
        </w:rPr>
        <w:t>πληρέστερη απαλλαγή</w:t>
      </w:r>
      <w:r>
        <w:rPr>
          <w:lang w:val="el-GR"/>
        </w:rPr>
        <w:t xml:space="preserve"> του φορέα της παραγωγικής και επιχειρηματικής δραστηριότητας </w:t>
      </w:r>
      <w:r>
        <w:rPr>
          <w:b/>
          <w:lang w:val="el-GR"/>
        </w:rPr>
        <w:t>από την εφαρμογή των κανόνων του διοικητικού δικαίου,</w:t>
      </w:r>
      <w:r>
        <w:rPr>
          <w:lang w:val="el-GR"/>
        </w:rPr>
        <w:t xml:space="preserve"> δηλαδή αποφυγή της ακυρωτικής αρμοδιότητας του ΣτΕ και η </w:t>
      </w:r>
      <w:r>
        <w:rPr>
          <w:b/>
          <w:lang w:val="el-GR"/>
        </w:rPr>
        <w:t>πληρέστερη εξομοίωση των όρων της οργάνωσης και λειτουργίας αυτού του προσώπου προς αυτή των ιδιωτικών επιχειρήσεων</w:t>
      </w:r>
      <w:r>
        <w:rPr>
          <w:lang w:val="el-GR"/>
        </w:rPr>
        <w:t>. Στοχεύει δηλαδή στην εξασφάλιση της ευελιξίας στην λειτουργία, να μπορεί το νέο νομικό πρόσωπο να προβαίνει σε σύντομες και αποτελεσματικές κινήσεις.</w:t>
      </w:r>
      <w:r>
        <w:rPr>
          <w:rStyle w:val="FootnoteCharacters"/>
          <w:b/>
          <w:lang w:val="el-GR"/>
        </w:rPr>
        <w:t xml:space="preserve"> </w:t>
      </w:r>
      <w:r>
        <w:rPr>
          <w:rStyle w:val="FootnoteCharacters"/>
          <w:rStyle w:val="FootnoteAnchor"/>
          <w:b/>
        </w:rPr>
        <w:footnoteReference w:id="6"/>
      </w:r>
    </w:p>
    <w:p>
      <w:pPr>
        <w:pStyle w:val="Normal"/>
        <w:spacing w:lineRule="exact" w:line="320"/>
        <w:jc w:val="both"/>
        <w:rPr>
          <w:b/>
          <w:b/>
          <w:color w:val="FF6600"/>
          <w:lang w:val="el-GR"/>
        </w:rPr>
      </w:pPr>
      <w:r>
        <w:rPr>
          <w:b/>
          <w:color w:val="FF6600"/>
          <w:lang w:val="el-GR"/>
        </w:rPr>
      </w:r>
    </w:p>
    <w:p>
      <w:pPr>
        <w:pStyle w:val="Heading1"/>
        <w:spacing w:lineRule="exact" w:line="320"/>
        <w:rPr>
          <w:b w:val="false"/>
          <w:b w:val="false"/>
          <w:sz w:val="24"/>
        </w:rPr>
      </w:pPr>
      <w:bookmarkStart w:id="5" w:name="__RefHeading___Toc129449340"/>
      <w:r>
        <w:rPr>
          <w:sz w:val="24"/>
        </w:rPr>
        <w:t>3. Παρουσιάζεται λοιπόν το φαινόμενο της μετάλλαξης της Διοίκησης, δηλαδή το φαινόμενο της κρατικής συρρίκνωσης με μεταφορά αρμοδιοτήτων και δραστηριοτήτων προς πάσα κατεύθυνση, προς τις Ευρωπαϊκές Κοινότητες, προς τους Ο.Τ.Α και τώρα προς τους ιδιώτες.</w:t>
      </w:r>
      <w:bookmarkEnd w:id="5"/>
      <w:r>
        <w:rPr>
          <w:sz w:val="24"/>
        </w:rPr>
        <w:t xml:space="preserve">  </w:t>
      </w:r>
    </w:p>
    <w:p>
      <w:pPr>
        <w:pStyle w:val="Normal"/>
        <w:spacing w:lineRule="exact" w:line="320"/>
        <w:jc w:val="both"/>
        <w:rPr/>
      </w:pPr>
      <w:r>
        <w:rPr/>
        <w:t>Ο</w:t>
      </w:r>
      <w:r>
        <w:rPr>
          <w:b/>
        </w:rPr>
        <w:t xml:space="preserve"> Ν. 2414/1996 </w:t>
      </w:r>
      <w:r>
        <w:rPr/>
        <w:t>υπό τον τίτλο</w:t>
      </w:r>
      <w:r>
        <w:rPr>
          <w:b/>
        </w:rPr>
        <w:t xml:space="preserve"> «</w:t>
      </w:r>
      <w:r>
        <w:rPr/>
        <w:t xml:space="preserve"> Εκσυγχρονισμό των Δημοσίων Επιχειρήσεων και Οργανισμών» αναφερόμενος στη νομική μορφή των Δ.Ε.Κ.Ο. όρισε μεταξύ άλλων ότι με</w:t>
      </w:r>
      <w:r>
        <w:rPr>
          <w:b/>
        </w:rPr>
        <w:t xml:space="preserve"> προεδρικά διατάγματα</w:t>
      </w:r>
      <w:r>
        <w:rPr/>
        <w:t xml:space="preserve"> που εκδίδονται με πρόταση των Υπουργών Εθνικής Οικονομίας, Οικονομικών και του εποπτεύοντος Υπουργού </w:t>
      </w:r>
      <w:r>
        <w:rPr>
          <w:b/>
        </w:rPr>
        <w:t>δύνανται να μετατρέπονται σε ανώνυμες εταιρίες</w:t>
      </w:r>
      <w:r>
        <w:rPr/>
        <w:t xml:space="preserve"> οι δημόσιες επιχειρήσεις που δεν έχουν τη μορφή αυτή και να καταρτίζονται τα καταστατικά τους, σύμφωνα με τις διατάξεις του παρόντος νόμου και του κ.ν. 2190/1920. Το Σ.τ.Ε. επισημαίνει όμως ότι η υπαγωγή μιας Δ.Ε.Κ.Ο. στο Ν. 2414/1996 και η μετατροπή της σε Α.Ε. επιτρέπεται μόνο στο μέτρο που δεν ασκεί αρμοδιότητες αναπόσπαστες από τον πυρήνα της κρατικής εξουσίας, ως έκφραση κυριαρχίας. Πολλά άρθρα του ν. 2414/1996 έχουν καταργηθεί και αντικατασταθεί με το </w:t>
      </w:r>
      <w:r>
        <w:rPr>
          <w:b/>
        </w:rPr>
        <w:t xml:space="preserve">νέο νόμο 3429/2005 - ΦΕΚ 314/Α/ 27.12.2005 υπό τον τίτλο « Δημόσιες Επιχειρήσεις και Οργανισμοί (Δ.Ε.Κ.Ο.)» </w:t>
      </w:r>
      <w:r>
        <w:rPr/>
        <w:t xml:space="preserve">όπου στο </w:t>
      </w:r>
      <w:r>
        <w:rPr>
          <w:b/>
        </w:rPr>
        <w:t>άρθρο 1</w:t>
      </w:r>
      <w:r>
        <w:rPr/>
        <w:t xml:space="preserve"> « Οργάνωση, λειτουργία, διοίκηση και κρατική εποπτεία των δημοσίων επιχειρήσεων και οργανισμών » ορίζεται : 1. Για τους σκοπούς του νόμου αυτού, ως «δημόσια επιχείρηση» νοείται κάθε ανώνυμη εταιρεία, στην οποία το ελληνικό δημόσιο δύναται να ασκεί άμεσα ή έμμεσα αποφασιστική επιρροή, λόγω της συμμετοχής του στο μετοχικό της κεφάλαιο ή της χρηματοοικονομικής συμμετοχής του ή των κανόνων που τη διέπουν. 2. Η άσκηση αποφασιστικής επιρροής από το ελληνικό δημόσιο τεκμαίρεται όταν το ελληνικό δημόσιο ή νομικά πρόσωπα δημοσίου δικαίου ή νομικά πρόσωπα ιδιωτικού δικαίου χρηματοδοτούμενα από το ελληνικό δημόσιο ή από νομικά πρόσωπα δημοσίου δικαίου σε ποσοστό άνω του πενήντα τοις εκατό ή άλλες δημόσιες επιχειρήσεις υπό την έννοια του παρόντος νόμου:</w:t>
      </w:r>
    </w:p>
    <w:p>
      <w:pPr>
        <w:pStyle w:val="Normal"/>
        <w:spacing w:lineRule="exact" w:line="320"/>
        <w:jc w:val="both"/>
        <w:rPr>
          <w:bCs/>
        </w:rPr>
      </w:pPr>
      <w:r>
        <w:rPr>
          <w:bCs/>
        </w:rPr>
        <w:t>α) είναι κύριοι μετοχών που εκπροσωπούν την απόλυτη πλειοψηφία του καταβεβλημένου μετοχικού κεφαλαίου της ή</w:t>
      </w:r>
    </w:p>
    <w:p>
      <w:pPr>
        <w:pStyle w:val="Normal"/>
        <w:spacing w:lineRule="exact" w:line="320"/>
        <w:jc w:val="both"/>
        <w:rPr>
          <w:bCs/>
        </w:rPr>
      </w:pPr>
      <w:r>
        <w:rPr>
          <w:bCs/>
        </w:rPr>
        <w:t>β) ελέγχουν την πλειοψηφία των δικαιωμάτων ψήφου στη γενική της συνέλευση ή</w:t>
      </w:r>
    </w:p>
    <w:p>
      <w:pPr>
        <w:pStyle w:val="Normal"/>
        <w:spacing w:lineRule="exact" w:line="320"/>
        <w:jc w:val="both"/>
        <w:rPr>
          <w:bCs/>
        </w:rPr>
      </w:pPr>
      <w:r>
        <w:rPr>
          <w:bCs/>
        </w:rPr>
        <w:t>γ) δύνανται να διορίζουν το ήμισυ πλέον ενός των μελών του διοικητικού της συμβουλίου ή</w:t>
      </w:r>
    </w:p>
    <w:p>
      <w:pPr>
        <w:pStyle w:val="Normal"/>
        <w:spacing w:lineRule="exact" w:line="320"/>
        <w:jc w:val="both"/>
        <w:rPr>
          <w:bCs/>
        </w:rPr>
      </w:pPr>
      <w:r>
        <w:rPr>
          <w:bCs/>
        </w:rPr>
        <w:t>δ) χρηματοδοτούν την ετήσια δραστηριότητα της σε ποσοστό άνω του πενήντα τοις εκατό.</w:t>
      </w:r>
    </w:p>
    <w:p>
      <w:pPr>
        <w:pStyle w:val="Normal"/>
        <w:spacing w:lineRule="exact" w:line="320"/>
        <w:jc w:val="both"/>
        <w:rPr>
          <w:bCs/>
        </w:rPr>
      </w:pPr>
      <w:r>
        <w:rPr>
          <w:bCs/>
        </w:rPr>
        <w:t>3. Ως «δημόσια επιχείρηση» νοείται και κάθε ανώνυμη εταιρεία συνδεδεμένη με άλλη δημόσια επιχείρηση κατά την έννοια του άρθρου 42 ε παρ. 5 του κ.ν. 2190/ 1920, όπως ισχύει. 4. Το Κεφάλαιο Α' του νόμου αυτού εφαρμόζεται σε όλες τις δημόσιες επιχειρήσεις, στις οποίες δεν συμπεριλαμβάνονται οι εταιρείες για τις οποίες εφαρμόζεται το Κεφάλαιο Β'. 5. Το Κεφάλαιο Β' του νόμου αυτού εφαρμόζεται:</w:t>
      </w:r>
    </w:p>
    <w:p>
      <w:pPr>
        <w:pStyle w:val="Normal"/>
        <w:spacing w:lineRule="exact" w:line="320"/>
        <w:jc w:val="both"/>
        <w:rPr>
          <w:bCs/>
        </w:rPr>
      </w:pPr>
      <w:r>
        <w:rPr>
          <w:bCs/>
        </w:rPr>
        <w:t>α) στις ανώνυμες εταιρείες των οποίων μετοχές έχουν εισαχθεί προς διαπραγμάτευση σε οργανωμένη αγορά (χρηματιστήριο), εφόσον το Δημόσιο ή τα νομικά πρόσωπα της παρ. 2 του παρόντος άρθρου εξακολουθούν να συμμετέχουν στο μετοχικό τους κεφάλαιο με οποιοδήποτε ποσοστό συμμετοχής,</w:t>
      </w:r>
    </w:p>
    <w:p>
      <w:pPr>
        <w:pStyle w:val="Normal"/>
        <w:spacing w:lineRule="exact" w:line="320"/>
        <w:jc w:val="both"/>
        <w:rPr>
          <w:bCs/>
        </w:rPr>
      </w:pPr>
      <w:r>
        <w:rPr>
          <w:bCs/>
        </w:rPr>
        <w:t>β) στις ανώνυμες εταιρείες που είναι συνδεδεμένες με τις εισηγμένες εταιρείες της προηγούμενης περίπτωσης, κατά την έννοια του άρθρου 42ε παρ. 5 του κ.ν. 2190/1920,</w:t>
      </w:r>
    </w:p>
    <w:p>
      <w:pPr>
        <w:pStyle w:val="Normal"/>
        <w:spacing w:lineRule="exact" w:line="320"/>
        <w:jc w:val="both"/>
        <w:rPr>
          <w:bCs/>
        </w:rPr>
      </w:pPr>
      <w:r>
        <w:rPr>
          <w:bCs/>
        </w:rPr>
        <w:t>γ) στις ανώνυμες εταιρείες ως προς τις οποίες έχει αποφασιστεί η έναρξη διαδικασιών αποκρατικοποίησης δια της εισαγωγής μετοχών τους σε οργανωμένη αγορά, με απόφαση της Διυπουργικής Επιτροπής Αποκρατικοποιήσεων του ν. 3049/2002 (ΦΕΚ 212 Α').</w:t>
      </w:r>
    </w:p>
    <w:p>
      <w:pPr>
        <w:pStyle w:val="Normal"/>
        <w:spacing w:lineRule="exact" w:line="320"/>
        <w:jc w:val="both"/>
        <w:rPr>
          <w:bCs/>
        </w:rPr>
      </w:pPr>
      <w:r>
        <w:rPr>
          <w:bCs/>
        </w:rPr>
        <w:t>6. Με κοινή απόφαση του Υπουργού Οικονομίας και Οικονομικών και του εποπτεύοντος Υπουργού, υπάγονται στο πεδίο εφαρμογής των διατάξεων του Κεφαλαίου Α' του νόμου αυτού, εφαρμοζομένων αναλόγως, νομικά πρόσωπα ιδιωτικού δικαίου (εκτός των δημοσίων επιχειρήσεων) χρηματοδοτούμενα από το Δημόσιο ή από νομικά πρόσωπα δημοσίου δικαίου σε ποσοστό άνω του πενήντα τοις εκατό («Οργανισμοί»), καθώς και δημόσιες επιχειρήσεις που έχουν εξαιρεθεί από το πεδίο εφαρμογής του Κεφαλαίου αυτού.</w:t>
      </w:r>
    </w:p>
    <w:p>
      <w:pPr>
        <w:pStyle w:val="Normal"/>
        <w:spacing w:lineRule="exact" w:line="320"/>
        <w:jc w:val="both"/>
        <w:rPr/>
      </w:pPr>
      <w:r>
        <w:rPr>
          <w:bCs/>
        </w:rPr>
        <w:t xml:space="preserve">Στο </w:t>
      </w:r>
      <w:r>
        <w:rPr>
          <w:b/>
          <w:bCs/>
        </w:rPr>
        <w:t>άρθρο 2</w:t>
      </w:r>
      <w:r>
        <w:rPr>
          <w:bCs/>
        </w:rPr>
        <w:t xml:space="preserve"> υπό τον τίτλο «Οργάνωση, λειτουργία και διοίκηση της δημόσιας επιχείρησης » ορίζεται ότι : 1. Οι δημόσιες επιχειρήσεις οργανώνονται, λειτουργούν και διοικούνται σύμφωνα με το νόμο αυτόν, τις διατάξεις που διέπουν τις ανώνυμες εταιρείες και τυχόν ειδικές διατάξεις που αφορούν καθεμία από αυτές, εφόσον δεν έρχονται σε αντίθεση με τις διατάξεις του νόμου αυτού. 2. Όλες οι δημόσιες επιχειρήσεις υποχρεούνται να προσαρμόσουν το καταστατικό τους προς τις διατάξεις του νόμου αυτού, μέσα σε προθεσμία έξι μηνών από τη θέση του νόμου αυτού σε ισχύ. Στο </w:t>
      </w:r>
      <w:r>
        <w:rPr>
          <w:b/>
          <w:bCs/>
        </w:rPr>
        <w:t xml:space="preserve">άρθρο 8 </w:t>
      </w:r>
      <w:r>
        <w:rPr>
          <w:bCs/>
        </w:rPr>
        <w:t>υπό τον  τίτλο ‘Έλεγχος και εποπτεία των δημοσίων επιχειρήσεων’ ορίζεται ότι : Ο κρατικός έλεγχος και η οικονομική εποπτεία των δημοσίων επιχειρήσεων ασκείται από τη Διυπουργική Επιτροπή Δημοσίων Επιχειρήσεων και Οργανισμών, διενεργείται κατ' εντολή της από την Ειδική Γραμματεία Δημοσίων Επιχειρήσεων και Οργανισμών και αφορά στον έλεγχο εφαρμογής των διατάξεων του άρθρου 7 του παρόντος νόμου. 2. Ο έλεγχος των δημοσίων επιχειρήσεων που προβλέπεται από τις διατάξεις του παρόντος άρθρου δεν καταργεί ούτε υποκαθιστά φορολογικούς ή άλλους ελέγχους που διενεργούνται με βάση τις κείμενες διατάξεις ούτε την εποπτεία που ασκείται στις ανώνυμες εταιρείες από τη Διοίκηση.</w:t>
      </w:r>
    </w:p>
    <w:p>
      <w:pPr>
        <w:pStyle w:val="PlainText"/>
        <w:tabs>
          <w:tab w:val="clear" w:pos="720"/>
          <w:tab w:val="left" w:pos="0" w:leader="none"/>
        </w:tabs>
        <w:spacing w:lineRule="exact" w:line="320"/>
        <w:ind w:right="405" w:hanging="0"/>
        <w:jc w:val="both"/>
        <w:rPr>
          <w:rFonts w:ascii="Times New Roman" w:hAnsi="Times New Roman" w:cs="Times New Roman"/>
          <w:bCs/>
          <w:sz w:val="24"/>
          <w:szCs w:val="24"/>
        </w:rPr>
      </w:pPr>
      <w:r>
        <w:rPr>
          <w:rFonts w:cs="Times New Roman" w:ascii="Times New Roman" w:hAnsi="Times New Roman"/>
          <w:bCs/>
          <w:sz w:val="24"/>
          <w:szCs w:val="24"/>
        </w:rPr>
      </w:r>
    </w:p>
    <w:p>
      <w:pPr>
        <w:pStyle w:val="Heading1"/>
        <w:spacing w:lineRule="exact" w:line="320"/>
        <w:rPr>
          <w:b w:val="false"/>
          <w:b w:val="false"/>
          <w:color w:val="FF6600"/>
          <w:sz w:val="24"/>
        </w:rPr>
      </w:pPr>
      <w:bookmarkStart w:id="6" w:name="__RefHeading___Toc129449341"/>
      <w:bookmarkEnd w:id="6"/>
      <w:r>
        <w:rPr>
          <w:sz w:val="24"/>
        </w:rPr>
        <w:t>4. Η μετατροπή Ν.Π.Δ.Δ. σε Α.Ε. έχει ως αναγκαίο επακόλουθο τη μεταβολή του υπηρεσιακού καθεστώτος του υπηρετούντος  προσωπικού, η οποία δεν προσκρούει στο Σύνταγμα. Αντιδράσεις εργαζομένων.</w:t>
      </w:r>
    </w:p>
    <w:p>
      <w:pPr>
        <w:pStyle w:val="Normal"/>
        <w:spacing w:lineRule="exact" w:line="320"/>
        <w:jc w:val="both"/>
        <w:rPr/>
      </w:pPr>
      <w:r>
        <w:rPr>
          <w:lang w:val="el-GR"/>
        </w:rPr>
        <w:t xml:space="preserve">Το ΣτΕ στην απόφαση </w:t>
      </w:r>
      <w:r>
        <w:rPr>
          <w:b/>
          <w:bCs/>
          <w:lang w:val="el-GR"/>
        </w:rPr>
        <w:t>867/2002</w:t>
      </w:r>
      <w:r>
        <w:rPr>
          <w:lang w:val="el-GR"/>
        </w:rPr>
        <w:t xml:space="preserve"> εξέτασε το ζήτημα της διατήρησης ή όχι των εγγυήσεων μονιμότητας σε περίπτωση μετατροπής από Ν.Π.Δ.Δ. σε ανώνυμες εταιρείες. Οι αιτούντες επικαλούνται καταστρατήγηση της αρχής της προστατευόμενης εμπιστοσύνης και της εγγύησης μονιμότητας των δημ. Υπαλλήλων, δηλ. του </w:t>
      </w:r>
      <w:r>
        <w:rPr>
          <w:b/>
          <w:lang w:val="el-GR"/>
        </w:rPr>
        <w:t>άρθρου 103 παρ.4 του Συντάγματος</w:t>
      </w:r>
      <w:r>
        <w:rPr>
          <w:lang w:val="el-GR"/>
        </w:rPr>
        <w:t xml:space="preserve"> όπου μεταξύ άλλων ορίζει ότι «Οι δημόσιοι υπάλληλοι που κατέχουν οργανικές θέσεις είναι μόνιμοι εφόσον αυτές οι θέσεις υπάρχουν… Οι διατάξεις των προηγούμενων παραγράφων έχουν εφαρμογή και στους υπαλλήλους  των νομικών προσώπων δημοσίου δικαίου». Το δικαστήριο απαντά ότι το ατομικό αυτό δικαίωμα δεν πλήττεται </w:t>
      </w:r>
      <w:r>
        <w:rPr>
          <w:lang w:val="en-US"/>
        </w:rPr>
        <w:t>in</w:t>
      </w:r>
      <w:r>
        <w:rPr>
          <w:lang w:val="el-GR"/>
        </w:rPr>
        <w:t xml:space="preserve"> </w:t>
      </w:r>
      <w:r>
        <w:rPr>
          <w:lang w:val="en-US"/>
        </w:rPr>
        <w:t>concreto</w:t>
      </w:r>
      <w:r>
        <w:rPr>
          <w:lang w:val="el-GR"/>
        </w:rPr>
        <w:t xml:space="preserve">, καθώς ναι, μεν, μεταβάλλεται το υπηρεσιακό καθεστώς αφού δεν νοείται δημοσιοϋπαλληλική σχέση για το προσωπικό των νομικών προσώπων ιδιωτικού δικαίου αλλά το άρθρο 28 παρ. 1 του καταστατικού της «Ο.Δ.Δ.Υ. Α.Ε.» σπεύδει να ορίσει ότι «τα της λύσεως της εργασιακής σχέσεως του ως άνω προσωπικού ρυθμίζονται αναλόγως με τα ισχύοντα στα νομικά πρόσωπα δημοσίου δικαίου». Επιπλέον ο μεταγενέστερης εκδόσεως </w:t>
      </w:r>
      <w:r>
        <w:rPr>
          <w:b/>
          <w:lang w:val="el-GR"/>
        </w:rPr>
        <w:t>νόμος 2676/1999</w:t>
      </w:r>
      <w:r>
        <w:rPr>
          <w:lang w:val="el-GR"/>
        </w:rPr>
        <w:t xml:space="preserve"> </w:t>
      </w:r>
      <w:r>
        <w:rPr>
          <w:b/>
          <w:lang w:val="el-GR"/>
        </w:rPr>
        <w:t>άρθρο 83 παρ. 2 που εφαρμόζεται εν προκειμένω</w:t>
      </w:r>
      <w:r>
        <w:rPr>
          <w:lang w:val="el-GR"/>
        </w:rPr>
        <w:t xml:space="preserve"> ορίζει ότι το εν λόγω προσωπικό </w:t>
      </w:r>
      <w:r>
        <w:rPr>
          <w:b/>
          <w:lang w:val="el-GR"/>
        </w:rPr>
        <w:t>«διατηρεί ... τη μονιμότητά του και δεν λύεται η σχέση εργασίας του παρά μόνο για τους ίδιους λόγους με τους δημοσίους υπαλλήλους».</w:t>
      </w:r>
    </w:p>
    <w:p>
      <w:pPr>
        <w:pStyle w:val="Normal"/>
        <w:spacing w:lineRule="exact" w:line="320"/>
        <w:jc w:val="both"/>
        <w:rPr/>
      </w:pPr>
      <w:r>
        <w:rPr>
          <w:lang w:val="el-GR"/>
        </w:rPr>
        <w:t xml:space="preserve">  </w:t>
      </w:r>
      <w:r>
        <w:rPr>
          <w:lang w:val="el-GR"/>
        </w:rPr>
        <w:t>Επομένως οι διατάξεις αυτές δεν αποκλείουν την</w:t>
      </w:r>
      <w:r>
        <w:rPr>
          <w:b/>
          <w:lang w:val="el-GR"/>
        </w:rPr>
        <w:t>,</w:t>
      </w:r>
      <w:r>
        <w:rPr>
          <w:lang w:val="el-GR"/>
        </w:rPr>
        <w:t xml:space="preserve"> άλλως μη κωλυομένη συνταγματικώς, μετατροπή νομικών προσώπων δημοσίου δικαίου σε νομικά πρόσωπα ιδιωτικού δικαίου, η οποία έχει ως αναγκαίο επακόλουθο την μεταβολή του υπηρεσιακού καθεστώτος του υπηρετούντος προσωπικού στα μετατρεπόμενα νομικά πρόσωπα.</w:t>
      </w:r>
    </w:p>
    <w:p>
      <w:pPr>
        <w:pStyle w:val="Normal"/>
        <w:spacing w:lineRule="exact" w:line="320"/>
        <w:jc w:val="both"/>
        <w:rPr>
          <w:lang w:val="el-GR"/>
        </w:rPr>
      </w:pPr>
      <w:r>
        <w:rPr>
          <w:lang w:val="el-GR"/>
        </w:rPr>
        <w:t xml:space="preserve"> </w:t>
      </w:r>
    </w:p>
    <w:p>
      <w:pPr>
        <w:pStyle w:val="Heading1"/>
        <w:spacing w:lineRule="exact" w:line="320"/>
        <w:rPr>
          <w:b w:val="false"/>
          <w:b w:val="false"/>
          <w:sz w:val="24"/>
        </w:rPr>
      </w:pPr>
      <w:bookmarkStart w:id="7" w:name="__RefHeading___Toc129449342"/>
      <w:bookmarkEnd w:id="7"/>
      <w:r>
        <w:rPr>
          <w:sz w:val="24"/>
        </w:rPr>
        <w:t>5. Ο πυρήνας όμως της δημόσιας υπηρεσίας δεν βρίσκεται στο ένδυμα του φορέα της αλλά στην συνταγματικά κατοχυρωμένη παροχή υπηρεσιών δημόσιας υπηρεσίας στους πολίτες.</w:t>
      </w:r>
    </w:p>
    <w:p>
      <w:pPr>
        <w:pStyle w:val="Normal"/>
        <w:spacing w:lineRule="exact" w:line="320"/>
        <w:jc w:val="both"/>
        <w:rPr/>
      </w:pPr>
      <w:r>
        <w:rPr>
          <w:lang w:val="el-GR"/>
        </w:rPr>
        <w:t xml:space="preserve">Στο ίδιο μήκος κύματος  κινείται, εξάλλου, και το Πρακτικό </w:t>
      </w:r>
      <w:r>
        <w:rPr/>
        <w:t>E</w:t>
      </w:r>
      <w:r>
        <w:rPr>
          <w:lang w:val="el-GR"/>
        </w:rPr>
        <w:t>πεξεργασίας του Σ.τ.</w:t>
      </w:r>
      <w:r>
        <w:rPr/>
        <w:t>E</w:t>
      </w:r>
      <w:r>
        <w:rPr>
          <w:lang w:val="el-GR"/>
        </w:rPr>
        <w:t>. 158/1992, με το οποίο κρίθηκε η συνταγματικότητα του σχεδίου π.δ. για την «έξοδο της Δημόσιας Επιχείρησης Πετρελαίου από το δημόσιο τομέα». Στο εν λόγω Π.</w:t>
      </w:r>
      <w:r>
        <w:rPr/>
        <w:t>E</w:t>
      </w:r>
      <w:r>
        <w:rPr>
          <w:lang w:val="el-GR"/>
        </w:rPr>
        <w:t>. παρατίθεται μία σειρά σκέψεων, οι οποίες είναι ιδιαίτερα χαρακτηριστικές για τον τρόπο με τον οποίο γίνεται αντιληπτό από το ανώτατο διοικητικό δικαστήριο το καθεστώς λειτουργίας των φορέων παροχής αγαθών κοινής ωφέλειας, στο σύγχρονο κοινωνικό κράτος δικαίου που διαμορφώνει το Σύνταγμα. Σύμφωνα, ειδικότερα, με το σκεπτικό του εν λόγω Π.</w:t>
      </w:r>
      <w:r>
        <w:rPr/>
        <w:t>E</w:t>
      </w:r>
      <w:r>
        <w:rPr>
          <w:lang w:val="el-GR"/>
        </w:rPr>
        <w:t xml:space="preserve">., </w:t>
      </w:r>
      <w:r>
        <w:rPr>
          <w:b/>
          <w:bCs/>
          <w:lang w:val="el-GR"/>
        </w:rPr>
        <w:t>«από τις διατάξεις των άρθρων 23 παρ. 2, 29 παρ. 3 και 106 παρ. 3 του Συντάγματος, συνάγεται ότι οι δημόσιες επιχειρήσεις που παρέχουν αγαθά ζωτικής σημασίας για το κοινωνικό σύνολο, όπως είναι ιδίως η ύδρευση, η ενέργεια και οι επικοινωνίες, ασκούν πράγματι δημόσια υπηρεσία.</w:t>
      </w:r>
      <w:r>
        <w:rPr>
          <w:lang w:val="el-GR"/>
        </w:rPr>
        <w:t xml:space="preserve"> Διότι ασχέτως της νομικής μορφής, οι επιχειρήσεις αυτές επιδιώκουν τον δημόσιο σκοπό της διασφαλίσεως στο κοινωνικό σύνολο εκείνων των ζωτικών αγαθών και υπηρεσιών, επί ελλείψεως των οποίων δεν υφίστανται οι ομαλοί όροι για την κατά τα σύγχρονα κριτήρια αξιοπρεπή διαβίωση του ανθρώπου, την ελεύθερη ανάπτυξη της προσωπικότητας του και την αποτελεσματική άσκηση και απόλαυση των συνταγματικών κατοχυρωμένων δικαιωμάτων του που εγγυώνται </w:t>
      </w:r>
      <w:r>
        <w:rPr>
          <w:b/>
          <w:lang w:val="el-GR"/>
        </w:rPr>
        <w:t>τα άρθρα 2 παρ. 1 και 5 παρ. 1 και 25 παρ.1 του Συντάγματος</w:t>
      </w:r>
      <w:r>
        <w:rPr>
          <w:lang w:val="el-GR"/>
        </w:rPr>
        <w:t xml:space="preserve">». Κατά συνέπεια ο χαρακτηρισμός μιας επιχείρησης ως </w:t>
      </w:r>
      <w:r>
        <w:rPr>
          <w:b/>
          <w:bCs/>
          <w:lang w:val="el-GR"/>
        </w:rPr>
        <w:t xml:space="preserve">«κοινής ωφελείας» </w:t>
      </w:r>
      <w:r>
        <w:rPr>
          <w:lang w:val="el-GR"/>
        </w:rPr>
        <w:t xml:space="preserve">δεν εξαρτάται από τη νομική μορφή της (δημόσια ή ιδιωτικά πρόσωπα) ούτε από το νομικό καθεστώς που διέπει την ίδρυση και λειτουργία της αλλά από τη </w:t>
      </w:r>
      <w:r>
        <w:rPr>
          <w:b/>
          <w:lang w:val="el-GR"/>
        </w:rPr>
        <w:t>φύση των υπηρεσιών</w:t>
      </w:r>
      <w:r>
        <w:rPr>
          <w:lang w:val="el-GR"/>
        </w:rPr>
        <w:t xml:space="preserve"> που παρέχει οι οποίες πρέπει να έχουν ζωτική σημασία για την εξυπηρέτηση βασικών αναγκών του κοινωνικού συνόλου.  </w:t>
      </w:r>
    </w:p>
    <w:p>
      <w:pPr>
        <w:pStyle w:val="Normal"/>
        <w:spacing w:lineRule="exact" w:line="320"/>
        <w:jc w:val="both"/>
        <w:rPr>
          <w:lang w:val="el-GR"/>
        </w:rPr>
      </w:pPr>
      <w:r>
        <w:rPr/>
        <w:t>A</w:t>
      </w:r>
      <w:r>
        <w:rPr>
          <w:lang w:val="el-GR"/>
        </w:rPr>
        <w:t>πό την άποψη αυτή, το σκεπτικό του ανωτέρω Π.</w:t>
      </w:r>
      <w:r>
        <w:rPr/>
        <w:t>E</w:t>
      </w:r>
      <w:r>
        <w:rPr>
          <w:lang w:val="el-GR"/>
        </w:rPr>
        <w:t xml:space="preserve">. αποτελεί σημαντικό δείγμα των κανονιστικών συνεπειών που έχει η «θετική» υποχρέωση του κράτους να διασφαλίζει τους απαραίτητους βιωτικούς όρους για την ουσιαστική άσκηση της ελευθερίας από τους πολίτες. </w:t>
      </w:r>
      <w:r>
        <w:rPr>
          <w:b/>
          <w:bCs/>
        </w:rPr>
        <w:t>O</w:t>
      </w:r>
      <w:r>
        <w:rPr>
          <w:b/>
          <w:bCs/>
          <w:lang w:val="el-GR"/>
        </w:rPr>
        <w:t xml:space="preserve"> «θετικός» αυτός χαρακτήρας </w:t>
      </w:r>
      <w:r>
        <w:rPr>
          <w:lang w:val="el-GR"/>
        </w:rPr>
        <w:t xml:space="preserve">των δικαιωμάτων συνάγεται ευχερώς, όπως είδαμε, τόσο από τη διατύπωση του άρθρου 2 παρ. 1 Συντ. («...προστασία της αξίας του ανθρώπου...») όσο και από τις διατάξεις του άρθρου 25 παρ. 1, 2. με τις οποίες </w:t>
      </w:r>
      <w:r>
        <w:rPr>
          <w:b/>
          <w:bCs/>
          <w:lang w:val="el-GR"/>
        </w:rPr>
        <w:t>θεμελιώνεται συνταγματικά  αφενός μεν η υποχρέωση των κρατικών οργάνων να «διασφαλίζουν την ανεμπόδιστη άσκηση» των θεμελιωδών δικαιωμάτων, αφετέρου δε η κρατική τελολογία της «πραγμάτωσης της κοινωνικής προόδου μέσα σε ελευθερία και δικαιοσύνη</w:t>
      </w:r>
      <w:r>
        <w:rPr>
          <w:lang w:val="el-GR"/>
        </w:rPr>
        <w:t>.</w:t>
      </w:r>
      <w:r>
        <w:rPr>
          <w:b/>
          <w:lang w:val="el-GR"/>
        </w:rPr>
        <w:t xml:space="preserve"> </w:t>
      </w:r>
      <w:r>
        <w:rPr>
          <w:rStyle w:val="FootnoteCharacters"/>
          <w:rStyle w:val="FootnoteAnchor"/>
          <w:b/>
        </w:rPr>
        <w:footnoteReference w:id="7"/>
      </w:r>
    </w:p>
    <w:p>
      <w:pPr>
        <w:pStyle w:val="Normal"/>
        <w:spacing w:lineRule="exact" w:line="320"/>
        <w:ind w:left="360" w:hanging="0"/>
        <w:jc w:val="both"/>
        <w:rPr>
          <w:b/>
          <w:b/>
          <w:lang w:val="el-GR"/>
        </w:rPr>
      </w:pPr>
      <w:r>
        <w:rPr>
          <w:b/>
          <w:lang w:val="el-GR"/>
        </w:rPr>
      </w:r>
    </w:p>
    <w:p>
      <w:pPr>
        <w:pStyle w:val="Heading1"/>
        <w:spacing w:lineRule="exact" w:line="320"/>
        <w:rPr>
          <w:sz w:val="24"/>
        </w:rPr>
      </w:pPr>
      <w:bookmarkStart w:id="8" w:name="__RefHeading___Toc129449343"/>
      <w:bookmarkEnd w:id="8"/>
      <w:r>
        <w:rPr>
          <w:sz w:val="24"/>
        </w:rPr>
        <w:t>6. Η αναγνώριση σε μία δραστηριότητα δημοσίου συμφέροντος της ιδιότητας της δημόσιας υπηρεσίας ή κοινής ωφέλειας συμπαρασύρει την εφαρμογή μερικών αρχών ως ένα είδος «κοινού κορμού».</w:t>
      </w:r>
    </w:p>
    <w:p>
      <w:pPr>
        <w:pStyle w:val="Normal"/>
        <w:spacing w:lineRule="exact" w:line="320"/>
        <w:jc w:val="both"/>
        <w:rPr/>
      </w:pPr>
      <w:r>
        <w:rPr/>
        <w:t xml:space="preserve">Επομένως και στις επιχειρήσεις αυτές ισχύει η </w:t>
      </w:r>
      <w:r>
        <w:rPr>
          <w:b/>
        </w:rPr>
        <w:t>αρχή της συνεχούς λειτουργίας που διέπει τη δημόσια Διοίκηση,</w:t>
      </w:r>
      <w:r>
        <w:rPr/>
        <w:t xml:space="preserve"> την οποία κανείς δεν επιτρέπεται να διαταράξει διότι τελεί υπό την εγγύηση του Κράτους. Κατοχυρώνεται συνταγματικά μέσω του περιορισμού του δικαιώματος απεργίας άρθρο 23 παρ. 2 του Συντάγματος των εργαζομένων και επιδιώκεται η εξασφάλιση της οπωσδήποτε και υπό συνθήκες απεργίας, παροχής των εν λόγω υπηρεσιών στο κοινωνικό σύνολο κατά ένα απολύτως αναγκαίο σε κάθε περίπτωση μέτρο. Επιβάλλεται δε οι υπηρεσίες να είναι διαθέσιμες σε όλη την επικράτεια και να προσφέρονται αδιαλείπτως, χωρίς διακοπή, σε καλή ποιότητα, και σε προσιτή τιμή.</w:t>
      </w:r>
    </w:p>
    <w:p>
      <w:pPr>
        <w:pStyle w:val="Normal"/>
        <w:spacing w:lineRule="exact" w:line="320"/>
        <w:jc w:val="both"/>
        <w:rPr/>
      </w:pPr>
      <w:r>
        <w:rPr/>
        <w:t>Κατά συνέπεια εφαρμόζονται μια σειρά αρχών όπως η αρχή της καθολικότητας, η αρχή της ποιοτικής παροχής, η αρχή προσαρμοστικότητας, μεταβαλλόμενη συνεχώς ανάλογα με τις ανάγκες των χρηστών, η αρχή της καλής πίστης και η αρχή οικονομικότητας, δηλ. παροχή υπηρεσιών με τη μικρότερη κατά το δυνατόν οικονομική θυσία των διοικούμενων.</w:t>
      </w:r>
    </w:p>
    <w:p>
      <w:pPr>
        <w:pStyle w:val="Heading1"/>
        <w:spacing w:lineRule="exact" w:line="320"/>
        <w:rPr>
          <w:b w:val="false"/>
          <w:b w:val="false"/>
          <w:sz w:val="24"/>
        </w:rPr>
      </w:pPr>
      <w:bookmarkStart w:id="9" w:name="__RefHeading___Toc129449344"/>
      <w:bookmarkEnd w:id="9"/>
      <w:r>
        <w:rPr>
          <w:sz w:val="24"/>
        </w:rPr>
        <w:t>7. Εγγυητική ευθύνη του Κράτους - Εποπτεία</w:t>
      </w:r>
    </w:p>
    <w:p>
      <w:pPr>
        <w:pStyle w:val="Normal"/>
        <w:spacing w:lineRule="exact" w:line="320"/>
        <w:jc w:val="both"/>
        <w:rPr>
          <w:lang w:val="el-GR"/>
        </w:rPr>
      </w:pPr>
      <w:r>
        <w:rPr>
          <w:lang w:val="el-GR"/>
        </w:rPr>
        <w:t xml:space="preserve">Κατά συνέπεια οι επιχειρήσεις που παρέχουν αγαθά ζωτικής σημασίας ασχέτως του νομικού ενδύματος, </w:t>
      </w:r>
      <w:r>
        <w:rPr>
          <w:b/>
          <w:bCs/>
          <w:lang w:val="el-GR"/>
        </w:rPr>
        <w:t>τελούν πάντα υπό την εποπτεία του Κράτους, υπό την οποίαν δεν μπορούν να εξέλθουν.</w:t>
      </w:r>
      <w:r>
        <w:rPr>
          <w:lang w:val="el-GR"/>
        </w:rPr>
        <w:t xml:space="preserve"> (Πρακτικό Επεξεργασίας 158/1992, 385/95,32/98,33/98,34/98, 38/98, 242/98). </w:t>
      </w:r>
      <w:r>
        <w:rPr/>
        <w:t>A</w:t>
      </w:r>
      <w:r>
        <w:rPr>
          <w:lang w:val="el-GR"/>
        </w:rPr>
        <w:t xml:space="preserve">υτό δεν σημαίνει, ωστόσο, όπως ήδη σημειώθηκε, ότι το Σύνταγμα καθιερώνει κρατικό μονοπώλιο στο πεδίο αυτό. </w:t>
      </w:r>
      <w:r>
        <w:rPr>
          <w:b/>
          <w:lang w:val="el-GR"/>
        </w:rPr>
        <w:t xml:space="preserve">Απεναντίας </w:t>
      </w:r>
      <w:r>
        <w:rPr>
          <w:lang w:val="el-GR"/>
        </w:rPr>
        <w:t xml:space="preserve">ο νομοθέτης έχει προβεί στην απελευθέρωση των κρατικών μονοπωλίων και επαφίεται αποκλειστικώς στις δυνάμεις της αγοράς για την προσήκουσα και αδιάλειπτη παροχή των υπηρεσιών αυτών. </w:t>
      </w:r>
      <w:r>
        <w:rPr>
          <w:b/>
          <w:lang w:val="el-GR"/>
        </w:rPr>
        <w:t>Το κράτος δηλαδή φεύγει ως παρουσία από την οργάνωση των υπηρεσιών κοινής ωφέλειας, παραμένει ωστόσο ο εποπτικός ρόλος του.</w:t>
      </w:r>
      <w:r>
        <w:rPr>
          <w:rStyle w:val="FootnoteCharacters"/>
          <w:rStyle w:val="FootnoteAnchor"/>
          <w:b/>
        </w:rPr>
        <w:footnoteReference w:id="8"/>
      </w:r>
    </w:p>
    <w:p>
      <w:pPr>
        <w:pStyle w:val="Normal"/>
        <w:spacing w:lineRule="exact" w:line="320"/>
        <w:jc w:val="both"/>
        <w:rPr/>
      </w:pPr>
      <w:r>
        <w:rPr>
          <w:lang w:val="el-GR"/>
        </w:rPr>
        <w:t xml:space="preserve">Ειδικώτερα η παροχή ζωτικής σημασίας υπηρεσιών στο κοινωνικό σύνολο σε προσιτή τιμή και σε καλή ποιότητα συνιστά δημόσιο σκοπό, για την εξυπηρέτηση του οποίου βαρύνεται κατά το Σύνταγμα το Κράτος με εγγυητική ευθύνη, υποχρεούμενο σε </w:t>
      </w:r>
      <w:r>
        <w:rPr>
          <w:b/>
          <w:bCs/>
          <w:lang w:val="el-GR"/>
        </w:rPr>
        <w:t>θέσπιση κατάλληλης ρύθμισης</w:t>
      </w:r>
      <w:r>
        <w:rPr>
          <w:lang w:val="el-GR"/>
        </w:rPr>
        <w:t xml:space="preserve"> και </w:t>
      </w:r>
      <w:r>
        <w:rPr>
          <w:b/>
          <w:bCs/>
          <w:lang w:val="el-GR"/>
        </w:rPr>
        <w:t>σε άσκηση της επιβαλλόμενης εποπτείας και μέσω ανεξάρτητων ρυθμιστικών αρχών (Ρ.Α.Ε., Ε.Ε.Τ.Τ.) επί των παροχών και υπηρεσιών</w:t>
      </w:r>
      <w:r>
        <w:rPr>
          <w:b/>
          <w:lang w:val="el-GR"/>
        </w:rPr>
        <w:t xml:space="preserve">. </w:t>
      </w:r>
    </w:p>
    <w:p>
      <w:pPr>
        <w:pStyle w:val="Normal"/>
        <w:spacing w:lineRule="exact" w:line="320"/>
        <w:jc w:val="both"/>
        <w:rPr/>
      </w:pPr>
      <w:r>
        <w:rPr>
          <w:lang w:val="el-GR"/>
        </w:rPr>
        <w:t xml:space="preserve">Εν προκειμένω, </w:t>
      </w:r>
      <w:r>
        <w:rPr>
          <w:b/>
          <w:lang w:val="el-GR"/>
        </w:rPr>
        <w:t>σκοπός της Ρυθμιστικής αρχής Ενέργειας (Ρ.Α.Ε.)</w:t>
      </w:r>
      <w:r>
        <w:rPr>
          <w:lang w:val="el-GR"/>
        </w:rPr>
        <w:t xml:space="preserve"> επίσης, είναι να εξασφαλίσει με θεσμικό τρόπο συμβατό με τους μηχανισμούς της απελευθερωμένης αγοράς, τους μακροχρόνιους στρατηγικούς στόχους της ενεργειακής πολιτικής και την εξυπηρέτηση του δημοσίου συμφέροντος. Τέτοιοι στόχοι είναι η επαρκής, αξιόπιστη και ισότιμη τροφοδοσία όλων των καταναλωτών τόσο στα νησιά και τις απομακρυσμένες περιοχές, όσο και για τις ασθενέστερες οκονομικά τάξεις, η ασφάλεια τροφοδοσίας της χώρας, η εξασφάλιση επαρκούς υποδομής για την ενέργεια, η ενσωμάτωση της τεχνολογικής προόδου σε όλους τους τομείς, το περιβάλλον, η ανάπτυξη των ανανεώσιμων πηγών ενέργειας και σε γενικές γραμμές ο ελεύθερος και υγιής ανταγωνισμός στην ελεύθερη αγορά με σκοπό να εξυπηρετηθεί σε τελευταία ανάλυση καλύτερα και οικονομικότερα ο καταναλωτής (ιδιώτης και επιχείρηση). Απαιτείται η επίτευξη λεπτής ισορροπίας, χρησιμοποιώντας όλα τα εργαλεία που είναι συμβατά με τους μηχανισμούς της αγοράς, όπως οι χρεώσεις στη μεταφορά ενέργειας για λόγους δημοσίου συμφέροντος, το εμπόριο άδειών ρύπανσης, το εμπόριο προθεσμιακών παραγώγων και συμβολαίων, οι όροι στην αδειοδότηση, το εμπόριο «πράσινου» ηλεκτρισμού,κ.λ.π..</w:t>
      </w:r>
    </w:p>
    <w:p>
      <w:pPr>
        <w:pStyle w:val="Normal"/>
        <w:spacing w:lineRule="exact" w:line="320"/>
        <w:jc w:val="both"/>
        <w:rPr/>
      </w:pPr>
      <w:r>
        <w:rPr>
          <w:lang w:val="el-GR"/>
        </w:rPr>
        <w:t>Η</w:t>
      </w:r>
      <w:r>
        <w:rPr>
          <w:b/>
          <w:lang w:val="el-GR"/>
        </w:rPr>
        <w:t xml:space="preserve"> Εθνική Επιτροπή Τηλεπικοινωνιών &amp; Ταχυδρομείων</w:t>
      </w:r>
      <w:r>
        <w:rPr>
          <w:lang w:val="el-GR"/>
        </w:rPr>
        <w:t xml:space="preserve"> </w:t>
      </w:r>
      <w:r>
        <w:rPr>
          <w:b/>
          <w:lang w:val="el-GR"/>
        </w:rPr>
        <w:t xml:space="preserve"> (Ε.Ε.Τ.Τ.)</w:t>
      </w:r>
      <w:r>
        <w:rPr>
          <w:lang w:val="el-GR"/>
        </w:rPr>
        <w:t xml:space="preserve"> επιβλέπει και ρυθμίζει την τηλεπικοινωνιακή αγορά και την αγορά των ταχυδρομικών υπηρεσιών. Στοχεύει στην προώθηση της ανάπτυξης της αγοράς, την εξασφάλιση της ομαλής της λειτουργίας στα πλαίσια του υγιούς ανταγωνισμού και της διασφάλισης των συμφερόντων των χρηστών. Ιδιαίτερα, η Ε.Ε.Τ.Τ. ρυθμίζει όλα τα θέματα που αφορούν στις </w:t>
      </w:r>
      <w:hyperlink r:id="rId2">
        <w:r>
          <w:rPr>
            <w:rStyle w:val="InternetLink"/>
            <w:b w:val="false"/>
            <w:color w:val="000000"/>
            <w:sz w:val="24"/>
            <w:lang w:val="el-GR"/>
          </w:rPr>
          <w:t>Γενικές</w:t>
        </w:r>
      </w:hyperlink>
      <w:r>
        <w:rPr>
          <w:b/>
          <w:lang w:val="el-GR"/>
        </w:rPr>
        <w:t xml:space="preserve"> </w:t>
      </w:r>
      <w:r>
        <w:rPr>
          <w:lang w:val="el-GR"/>
        </w:rPr>
        <w:t>και</w:t>
      </w:r>
      <w:r>
        <w:rPr>
          <w:b/>
          <w:lang w:val="el-GR"/>
        </w:rPr>
        <w:t xml:space="preserve"> </w:t>
      </w:r>
      <w:hyperlink r:id="rId3">
        <w:r>
          <w:rPr>
            <w:rStyle w:val="InternetLink"/>
            <w:b w:val="false"/>
            <w:color w:val="000000"/>
            <w:sz w:val="24"/>
            <w:lang w:val="el-GR"/>
          </w:rPr>
          <w:t>Ειδικές</w:t>
        </w:r>
      </w:hyperlink>
      <w:r>
        <w:rPr>
          <w:lang w:val="el-GR"/>
        </w:rPr>
        <w:t xml:space="preserve"> άδειες (χορήγηση, ανανέωση, τροποποίηση, ανάκληση, αναστολή, μεταβίβαση και συνεκμετάλλευση), καθορίζοντας τους όρους και διεξάγοντας (όπου προβλέπεται) τους </w:t>
      </w:r>
      <w:hyperlink r:id="rId4">
        <w:r>
          <w:rPr>
            <w:rStyle w:val="InternetLink"/>
            <w:b w:val="false"/>
            <w:color w:val="000000"/>
            <w:sz w:val="24"/>
            <w:lang w:val="el-GR"/>
          </w:rPr>
          <w:t>διαγωνισμούς</w:t>
        </w:r>
      </w:hyperlink>
      <w:r>
        <w:rPr>
          <w:lang w:val="el-GR"/>
        </w:rPr>
        <w:t xml:space="preserve"> για την χορήγηση Ειδικών Αδειών, καθορίζει τις αρχές κοστολόγησης και τιμολόγησης για την πρόσβαση και χρήση του </w:t>
      </w:r>
      <w:hyperlink r:id="rId5">
        <w:r>
          <w:rPr>
            <w:rStyle w:val="InternetLink"/>
            <w:b w:val="false"/>
            <w:color w:val="000000"/>
            <w:sz w:val="24"/>
            <w:lang w:val="el-GR"/>
          </w:rPr>
          <w:t>Τοπικού Βρόχου</w:t>
        </w:r>
      </w:hyperlink>
      <w:r>
        <w:rPr>
          <w:lang w:val="el-GR"/>
        </w:rPr>
        <w:t xml:space="preserve">, των Μισθωμένων Γραμμών και της </w:t>
      </w:r>
      <w:hyperlink r:id="rId6">
        <w:r>
          <w:rPr>
            <w:rStyle w:val="InternetLink"/>
            <w:b w:val="false"/>
            <w:color w:val="000000"/>
            <w:sz w:val="24"/>
            <w:lang w:val="el-GR"/>
          </w:rPr>
          <w:t>Διασύνδεσης</w:t>
        </w:r>
      </w:hyperlink>
      <w:r>
        <w:rPr>
          <w:lang w:val="el-GR"/>
        </w:rPr>
        <w:t xml:space="preserve">, με την έκδοση σχετικών </w:t>
      </w:r>
      <w:hyperlink r:id="rId7">
        <w:r>
          <w:rPr>
            <w:rStyle w:val="InternetLink"/>
            <w:b w:val="false"/>
            <w:color w:val="000000"/>
            <w:sz w:val="24"/>
            <w:lang w:val="el-GR"/>
          </w:rPr>
          <w:t>κανονισμών</w:t>
        </w:r>
      </w:hyperlink>
      <w:r>
        <w:rPr>
          <w:b/>
          <w:lang w:val="el-GR"/>
        </w:rPr>
        <w:t xml:space="preserve">, </w:t>
      </w:r>
      <w:r>
        <w:rPr>
          <w:lang w:val="el-GR"/>
        </w:rPr>
        <w:t xml:space="preserve">συντάσσει το </w:t>
      </w:r>
      <w:hyperlink r:id="rId8">
        <w:r>
          <w:rPr>
            <w:rStyle w:val="InternetLink"/>
            <w:b w:val="false"/>
            <w:color w:val="000000"/>
            <w:sz w:val="24"/>
            <w:lang w:val="el-GR"/>
          </w:rPr>
          <w:t>Εθνικό Σχέδιο Αριθμοδότησης</w:t>
        </w:r>
      </w:hyperlink>
      <w:r>
        <w:rPr>
          <w:b/>
          <w:lang w:val="el-GR"/>
        </w:rPr>
        <w:t>,</w:t>
      </w:r>
      <w:r>
        <w:rPr>
          <w:lang w:val="el-GR"/>
        </w:rPr>
        <w:t xml:space="preserve"> εκχωρεί αριθμούς και ονόματα δικτυακών τόπων (</w:t>
      </w:r>
      <w:r>
        <w:rPr/>
        <w:t>domain</w:t>
      </w:r>
      <w:r>
        <w:rPr>
          <w:lang w:val="el-GR"/>
        </w:rPr>
        <w:t xml:space="preserve"> </w:t>
      </w:r>
      <w:r>
        <w:rPr/>
        <w:t>names</w:t>
      </w:r>
      <w:r>
        <w:rPr>
          <w:lang w:val="el-GR"/>
        </w:rPr>
        <w:t xml:space="preserve">) και προβαίνει στη διαπίστευση των φορέων που παρέχουν πιστοποίηση ηλεκτρονικής υπογραφής, είναι αρμόδια για την εφαρμογή της νομοθεσίας περί ανταγωνισμού στην αγορά των τηλεπικοινωνιών, καταρτίζει κατάλογο των Οργανισμών με Σημαντική Ισχύ στην Αγορά, καθώς και αυτών που έχουν υποχρέωση παροχής μισθωμένων γραμμών, εκδίδει τους Κώδικες Δεοντολογίας, είναι αρμόδια για την εφαρμογή της Καθολικής Υπηρεσίας, συμπεριλαμβανομένων των θεμάτων χρηματοδότησής της, ασκεί εποπτεία επί της αγοράς τηλεπικοινωνιών, ελέγχοντας τις συμβάσεις διασύνδεσης, παροχής υπηρεσιών φωνητικής τηλεφωνίας και κινητής επικοινωνίας, ώστε να διασφαλισθεί η προστασία των καταναλωτών, η </w:t>
      </w:r>
      <w:hyperlink r:id="rId9">
        <w:r>
          <w:rPr>
            <w:rStyle w:val="InternetLink"/>
            <w:b w:val="false"/>
            <w:color w:val="000000"/>
            <w:sz w:val="24"/>
            <w:lang w:val="el-GR"/>
          </w:rPr>
          <w:t>διασύνδεση</w:t>
        </w:r>
      </w:hyperlink>
      <w:r>
        <w:rPr>
          <w:b/>
          <w:lang w:val="el-GR"/>
        </w:rPr>
        <w:t xml:space="preserve"> </w:t>
      </w:r>
      <w:r>
        <w:rPr>
          <w:lang w:val="el-GR"/>
        </w:rPr>
        <w:t>και η διαλειτουργικότητα των δικτύων. Επίσης, ρυθμίζει και εποπτεύει την αγορά των</w:t>
      </w:r>
      <w:r>
        <w:rPr>
          <w:b/>
          <w:lang w:val="el-GR"/>
        </w:rPr>
        <w:t xml:space="preserve"> </w:t>
      </w:r>
      <w:hyperlink r:id="rId10">
        <w:r>
          <w:rPr>
            <w:rStyle w:val="InternetLink"/>
            <w:b w:val="false"/>
            <w:color w:val="000000"/>
            <w:sz w:val="24"/>
            <w:lang w:val="el-GR"/>
          </w:rPr>
          <w:t>ταχυδρομικών υπηρεσιών</w:t>
        </w:r>
      </w:hyperlink>
      <w:r>
        <w:rPr>
          <w:b/>
          <w:lang w:val="el-GR"/>
        </w:rPr>
        <w:t>,</w:t>
      </w:r>
      <w:r>
        <w:rPr>
          <w:lang w:val="el-GR"/>
        </w:rPr>
        <w:t xml:space="preserve"> γνωμοδοτεί για τη λήψη νομοθετικών μέτρων, στα πλαίσια εφαρμογής της μονοαπευθυντικής διαδικασίας, διαβιβάζει προς τις αρμόδιες αρχές αιτήσεις τηλεπικοινωνιακών επιχειρήσεων προς λήψη απαραίτητων αδειών και συνεργάζεται με την Επιτροπή των Ευρωπαϊκών Κοινοτήτων καθώς και άλλους διεθνείς φορείς, έχει διαιτητικές αρμοδιότητες για την επίλυση διαφορών μεταξύ τηλεπικοινωνιακών οργανισμών/ οργανισμών ταχυδρομικών υπηρεσιών, ή μεταξύ αυτών και του Δημοσίου, χρηστών και ιδιωτών. </w:t>
      </w:r>
    </w:p>
    <w:p>
      <w:pPr>
        <w:pStyle w:val="Normal"/>
        <w:spacing w:lineRule="exact" w:line="320"/>
        <w:jc w:val="both"/>
        <w:rPr>
          <w:lang w:val="el-GR"/>
        </w:rPr>
      </w:pPr>
      <w:r>
        <w:rPr>
          <w:lang w:val="el-GR"/>
        </w:rPr>
        <w:t xml:space="preserve">Στα πλαίσια αυτών των στόχων οι ανεξάρτητες ρυθμιστικές αρχές  αναλαμβάνουν πολλαπλούς ρόλους: </w:t>
      </w:r>
    </w:p>
    <w:p>
      <w:pPr>
        <w:pStyle w:val="Normal"/>
        <w:numPr>
          <w:ilvl w:val="0"/>
          <w:numId w:val="3"/>
        </w:numPr>
        <w:spacing w:lineRule="exact" w:line="320" w:before="0" w:after="0"/>
        <w:rPr>
          <w:lang w:val="el-GR"/>
        </w:rPr>
      </w:pPr>
      <w:r>
        <w:rPr>
          <w:lang w:val="el-GR"/>
        </w:rPr>
        <w:t xml:space="preserve">γνωμοδοτούν, εισηγούνται μέτρα, </w:t>
      </w:r>
    </w:p>
    <w:p>
      <w:pPr>
        <w:pStyle w:val="Normal"/>
        <w:numPr>
          <w:ilvl w:val="0"/>
          <w:numId w:val="3"/>
        </w:numPr>
        <w:spacing w:lineRule="exact" w:line="320" w:before="0" w:after="0"/>
        <w:rPr>
          <w:lang w:val="el-GR"/>
        </w:rPr>
      </w:pPr>
      <w:r>
        <w:rPr>
          <w:lang w:val="el-GR"/>
        </w:rPr>
        <w:t xml:space="preserve">ελέγχουν την αγορά, τον ανταγωνισμό και τις τιμές, </w:t>
      </w:r>
    </w:p>
    <w:p>
      <w:pPr>
        <w:pStyle w:val="Normal"/>
        <w:numPr>
          <w:ilvl w:val="0"/>
          <w:numId w:val="3"/>
        </w:numPr>
        <w:spacing w:lineRule="exact" w:line="320" w:before="0" w:after="0"/>
        <w:rPr>
          <w:lang w:val="el-GR"/>
        </w:rPr>
      </w:pPr>
      <w:r>
        <w:rPr>
          <w:lang w:val="el-GR"/>
        </w:rPr>
        <w:t xml:space="preserve">προσέχουν για τον καταναλωτή, το περιβάλλον και το δημόσιο συμφέρον, </w:t>
      </w:r>
    </w:p>
    <w:p>
      <w:pPr>
        <w:pStyle w:val="Normal"/>
        <w:numPr>
          <w:ilvl w:val="0"/>
          <w:numId w:val="3"/>
        </w:numPr>
        <w:spacing w:lineRule="exact" w:line="320" w:before="0" w:after="0"/>
        <w:rPr>
          <w:lang w:val="el-GR"/>
        </w:rPr>
      </w:pPr>
      <w:r>
        <w:rPr>
          <w:lang w:val="el-GR"/>
        </w:rPr>
        <w:t xml:space="preserve">επιβλέπουν τη λειτουργία των συστημάτων παροχής υπηρεσιών, </w:t>
      </w:r>
    </w:p>
    <w:p>
      <w:pPr>
        <w:pStyle w:val="Normal"/>
        <w:numPr>
          <w:ilvl w:val="0"/>
          <w:numId w:val="3"/>
        </w:numPr>
        <w:spacing w:lineRule="exact" w:line="320" w:before="0" w:after="0"/>
        <w:rPr>
          <w:lang w:val="el-GR"/>
        </w:rPr>
      </w:pPr>
      <w:r>
        <w:rPr>
          <w:lang w:val="el-GR"/>
        </w:rPr>
        <w:t>πληροφορούν, αναλύουν την πολιτική και στρατηγική,</w:t>
      </w:r>
    </w:p>
    <w:p>
      <w:pPr>
        <w:pStyle w:val="Normal"/>
        <w:numPr>
          <w:ilvl w:val="0"/>
          <w:numId w:val="3"/>
        </w:numPr>
        <w:spacing w:lineRule="exact" w:line="320" w:before="0" w:after="0"/>
        <w:rPr>
          <w:lang w:val="el-GR"/>
        </w:rPr>
      </w:pPr>
      <w:r>
        <w:rPr>
          <w:lang w:val="el-GR"/>
        </w:rPr>
        <w:t xml:space="preserve">εισηγούνται και παρακολουθούν τις κανονιστικές διατάξεις, </w:t>
      </w:r>
    </w:p>
    <w:p>
      <w:pPr>
        <w:pStyle w:val="Normal"/>
        <w:numPr>
          <w:ilvl w:val="0"/>
          <w:numId w:val="3"/>
        </w:numPr>
        <w:spacing w:lineRule="exact" w:line="320" w:before="0" w:after="0"/>
        <w:rPr>
          <w:lang w:val="el-GR"/>
        </w:rPr>
      </w:pPr>
      <w:r>
        <w:rPr>
          <w:lang w:val="el-GR"/>
        </w:rPr>
        <w:t xml:space="preserve">ρυθμίζουν το καθεστώς αδειοδοτήσεων, </w:t>
      </w:r>
    </w:p>
    <w:p>
      <w:pPr>
        <w:pStyle w:val="Normal"/>
        <w:numPr>
          <w:ilvl w:val="0"/>
          <w:numId w:val="3"/>
        </w:numPr>
        <w:spacing w:lineRule="exact" w:line="320" w:before="0" w:after="280"/>
        <w:rPr>
          <w:lang w:val="el-GR"/>
        </w:rPr>
      </w:pPr>
      <w:r>
        <w:rPr>
          <w:lang w:val="el-GR"/>
        </w:rPr>
        <w:t xml:space="preserve">ορίζουν τις προυποθέσεις όσον αφορά τους διαγωνισμούς. </w:t>
      </w:r>
    </w:p>
    <w:p>
      <w:pPr>
        <w:pStyle w:val="Heading1"/>
        <w:spacing w:lineRule="exact" w:line="320"/>
        <w:rPr>
          <w:sz w:val="24"/>
        </w:rPr>
      </w:pPr>
      <w:bookmarkStart w:id="10" w:name="__RefHeading___Toc129449345"/>
      <w:r>
        <w:rPr>
          <w:sz w:val="24"/>
        </w:rPr>
        <w:t>8. Πρόταση οδηγίας Μπολκεστάϊν</w:t>
      </w:r>
      <w:bookmarkEnd w:id="10"/>
      <w:r>
        <w:rPr>
          <w:sz w:val="24"/>
        </w:rPr>
        <w:t xml:space="preserve"> </w:t>
      </w:r>
    </w:p>
    <w:p>
      <w:pPr>
        <w:pStyle w:val="Normal"/>
        <w:spacing w:lineRule="exact" w:line="320"/>
        <w:jc w:val="both"/>
        <w:rPr>
          <w:lang w:val="el-GR"/>
        </w:rPr>
      </w:pPr>
      <w:r>
        <w:rPr>
          <w:lang w:val="el-GR"/>
        </w:rPr>
        <w:t xml:space="preserve">Στο σχέδιο οδηγίας που κατατέθηκε για την απελευθέρωση των υπηρεσιών στην Ευρωπαϊκή Ένωση προβλέπει μεταξύ άλλων την θεσμοθέτηση της μετεγκατάστασης των επιχειρήσεων παροχής υπηρεσιών δημοσίου και ιδιωτικού τομέα έχοντας σαν βασική αρχή «την χώρα της προέλευσης». Προβλέπεται δηλαδή ότι, εάν μια επιχείρηση μεταφέρεται από μια χώρα σε άλλη, μπορεί να μεταφέρει στη χώρα προορισμού της ως ένα ποσοστό και εργαζόμενους από τη χώρα προέλευσής της και να εφαρμόζει τις εργασιακές σχέσεις που ισχύουν εκεί. </w:t>
      </w:r>
    </w:p>
    <w:p>
      <w:pPr>
        <w:pStyle w:val="Normal"/>
        <w:spacing w:lineRule="exact" w:line="320"/>
        <w:jc w:val="both"/>
        <w:rPr>
          <w:lang w:val="en-US"/>
        </w:rPr>
      </w:pPr>
      <w:r>
        <w:rPr>
          <w:lang w:val="el-GR"/>
        </w:rPr>
        <w:t>Εάν δηλαδή μία επιχείρηση μεταφερθεί από την Πολωνία (χώρα προέλευσης) στην Ελλάδα (χώρα προορισμού), τότε έχει σύμφωνα με αυτή την οδηγία δύο δυνατότητες:</w:t>
      </w:r>
    </w:p>
    <w:p>
      <w:pPr>
        <w:pStyle w:val="Normal"/>
        <w:spacing w:lineRule="exact" w:line="320"/>
        <w:jc w:val="both"/>
        <w:rPr>
          <w:lang w:val="en-US"/>
        </w:rPr>
      </w:pPr>
      <w:r>
        <w:rPr>
          <w:lang w:val="en-US"/>
        </w:rPr>
      </w:r>
    </w:p>
    <w:p>
      <w:pPr>
        <w:pStyle w:val="Normal"/>
        <w:spacing w:lineRule="exact" w:line="320"/>
        <w:jc w:val="both"/>
        <w:rPr/>
      </w:pPr>
      <w:r>
        <w:rPr>
          <w:lang w:val="el-GR"/>
        </w:rPr>
        <w:t xml:space="preserve">1. Να μεταφέρει στην Ελλάδα, ως ένα ποσοστό στο σύνολο του προσωπικού που θα απασχολήσει, εργαζόμενους από την Πολωνία. </w:t>
      </w:r>
      <w:r>
        <w:rPr/>
        <w:t xml:space="preserve">Μία όμως τέτοια εξέλιξη θα αυξήσει την ανεργία στην χώρα προορισμού και στο συγκεκριμένο παράδειγμα στην Ελλάδα. </w:t>
      </w:r>
    </w:p>
    <w:p>
      <w:pPr>
        <w:pStyle w:val="Normal"/>
        <w:tabs>
          <w:tab w:val="clear" w:pos="720"/>
          <w:tab w:val="left" w:pos="8280" w:leader="none"/>
        </w:tabs>
        <w:spacing w:lineRule="exact" w:line="320" w:before="280" w:after="280"/>
        <w:ind w:right="34" w:hanging="0"/>
        <w:jc w:val="both"/>
        <w:rPr/>
      </w:pPr>
      <w:r>
        <w:rPr>
          <w:color w:val="000000"/>
          <w:lang w:val="el-GR"/>
        </w:rPr>
        <w:t xml:space="preserve">2. Να εφαρμόζει για τους εργαζόμενους, που θα μεταφέρει στη χώρα μας από τη χώρα προέλευσης (Πολωνία), τις εργασιακές σχέσεις, τα μισθολόγια και τις συλλογικές συμβάσεις εργασίας που ισχύουν εκεί (καθεστώς εργασιακής ετεροδικίας). Μία τέτοια όμως εξέλιξη θα δημιουργήσει μία πολλαπλότητα καθεστώτων εργασιακών σχέσεων για τους απασχολούμενους μέσα στον ελληνικό γεωγραφικό χώρο και ένα ιδιότυπο εργασιακό </w:t>
      </w:r>
      <w:r>
        <w:rPr>
          <w:color w:val="000000"/>
        </w:rPr>
        <w:t>dumping</w:t>
      </w:r>
      <w:r>
        <w:rPr>
          <w:color w:val="000000"/>
          <w:lang w:val="el-GR"/>
        </w:rPr>
        <w:t xml:space="preserve">, αφού οι υποβαθμισμένες εργασιακές συνθήκες των εργαζομένων που θα έχουν αποσπαστεί από τη χώρα προέλευσης θα κάνουν φθηνότερη την εργασία τους από την αντίστοιχη των ελλήνων εργαζομένων. Εξ αυτού του λόγου οι άλλες επιχειρήσεις που δραστηριοποιούνται στον ελλαδικό γεωγραφικό χώρο στο όνομα της διατήρησης της ανταγωνιστικότητάς τους θα συμπιέσουν προς τα κάτω τις εργασιακές σχέσεις και τους μισθούς των ελλήνων εργαζομένων. </w:t>
      </w:r>
      <w:r>
        <w:rPr>
          <w:lang w:val="el-GR"/>
        </w:rPr>
        <w:t>Αυτό σημαίνει ότι θα έχουμε αύριο στην Ελλάδα εταιρείες που θα προσφέρουν υπηρεσίες με αμοιβές και κοινωνική ασφάλιση, φορολόγηση και γενικότερα προδιαγραφές Σλοβακίας, Βουλγαρίας και Ρουμανίας, ακόμη και στους τομείς κοινής ωφέλειας και υγείας. Οδηγεί δηλαδή σε μια βίαιη σύγκλιση προς τα κάτω και όχι σε μια σταδιακή σύγκλιση προς τα πάνω. Πρόσφατα σουηδικό δικαστήριο σταμάτησε επιχείρηση Λετονικών συμφερόντων που κατασκεύαζε στην Σουηδία σχολεία με εργάτες μετανάστες και μισθούς Λετονίας. Όμως αν εφαρμοζόταν η εν λόγω οδηγία θα επιτρεπόταν η λειτουργία της εταιρείας.</w:t>
      </w:r>
    </w:p>
    <w:p>
      <w:pPr>
        <w:pStyle w:val="Heading1"/>
        <w:spacing w:lineRule="exact" w:line="320"/>
        <w:rPr>
          <w:sz w:val="24"/>
        </w:rPr>
      </w:pPr>
      <w:r>
        <w:rPr>
          <w:sz w:val="24"/>
        </w:rPr>
        <w:t xml:space="preserve"> </w:t>
      </w:r>
      <w:bookmarkStart w:id="11" w:name="__RefHeading___Toc129449346"/>
      <w:r>
        <w:rPr>
          <w:sz w:val="24"/>
        </w:rPr>
        <w:t>8.1 Υπερψηφίστηκε η Οδηγία Μπόλκενσταϊν χωρίς την «αρχή της χώρας προέλευσης»</w:t>
      </w:r>
      <w:bookmarkEnd w:id="11"/>
    </w:p>
    <w:p>
      <w:pPr>
        <w:pStyle w:val="TextBody"/>
        <w:spacing w:lineRule="exact" w:line="320"/>
        <w:rPr>
          <w:lang w:val="en-GB"/>
        </w:rPr>
      </w:pPr>
      <w:r>
        <w:rPr>
          <w:lang w:val="en-GB"/>
        </w:rPr>
        <w:t>Ψηφίστηκε με 391 ψήφους υπέρ, 213 κατά και 34 αποχές από την Ολομέλεια του Ευρωπαϊκού Κοινοβουλίου μία ήπια τροποποιημένη μορφή της πρότασης Οδηγίας Μπόλκενσταϊν για την απελευθέρωση του τομέα υπηρεσιών, χωρίς την επίμαχη διάταξη για την «αρχή της χώρας προέλευσης». Τελικά υπερψηφίσθηκε η συμβιβαστική λύση που είχαν προτείνει οι δύο μεγάλες πολιτικές ομάδες του Ευρωκοινοβουλίου βάσει της οποίας, διαγράφεται, μεταξύ άλλων, το ακανθώδες θέμα της «χώρας καταγωγής» και υπερισχύουν οι κανόνες της χώρας εγκατάστασης στον κοινωνικό και οικονομικό τομέα. Οι ευρωβουλευτές απέρριψαν το σύνολο σχεδόν των τροπολογιών που είχαν προτείνει οι Φιλελεύθεροι οι οποίοι υπεστήριζαν το όσο το δυνατόν μεγαλύτερο άνοιγμα της αγοράς. Η συμβιβαστική πρόταση απέλειψε την αρχική πρόταση της Ευρωπαϊκής Επιτροπής σχετικά με την «αρχή της χώρας προέλευσης», η οποία προέβλεπε ότι οι εργαζόμενοι από μια χώρα που έρχονται να εργασθούν σε μια άλλη υπόκεινται στη νομοθεσία της χώρας προέλευσής τους. Η τροποποιημένη πρόταση Οδηγίας μετά την πρώτη ανάγνωση στο Ευρωπαϊκό Κοινοβούλιο θα επανέλθει στην Επιτροπή η οποία είναι υποχρεωμένη να διαβιβάσει μία καινούργια πρόταση οδηγίας στο Συμβούλιο. Μετά το Συμβούλιο, η νέα πρόταση θα επανέλθει σε δεύτερη ανάγνωση στην Ολομέλεια του ΕΚ τον ερχόμενο Οκτώβριο.</w:t>
        <w:br/>
        <w:t>Σε ό,τι αφορά στην τελική εφαρμογή της Οδηγίας, εκτιμάται ότι η απελευθέρωση των υπηρεσιών θα γίνει πραγματικότητα έως το 2010.</w:t>
      </w:r>
    </w:p>
    <w:p>
      <w:pPr>
        <w:pStyle w:val="Heading1"/>
        <w:spacing w:lineRule="exact" w:line="320"/>
        <w:rPr>
          <w:b w:val="false"/>
          <w:b w:val="false"/>
          <w:sz w:val="24"/>
        </w:rPr>
      </w:pPr>
      <w:bookmarkStart w:id="12" w:name="__RefHeading___Toc129449347"/>
      <w:bookmarkEnd w:id="12"/>
      <w:r>
        <w:rPr>
          <w:sz w:val="24"/>
        </w:rPr>
        <w:t>Συμπέρασμα</w:t>
      </w:r>
    </w:p>
    <w:p>
      <w:pPr>
        <w:pStyle w:val="Normal"/>
        <w:spacing w:lineRule="exact" w:line="320"/>
        <w:jc w:val="both"/>
        <w:rPr/>
      </w:pPr>
      <w:r>
        <w:rPr>
          <w:lang w:val="el-GR"/>
        </w:rPr>
        <w:t xml:space="preserve">Συμπεραίνοντας, το Κράτος φεύγει ως παρουσία από την οργάνωση και λειτουργία των επιχειρήσεων που παρέχουν υπηρεσίες κοινής ωφέλειας, παραμένει ωστόσο ο εποπτικός του ρόλος, εφαρμόζεται δηλαδή το δημόσιο δίκαιο, προκειμένου να διασφαλιστεί κατά αυτόν τον τρόπο η προσήκουσα και αδιάλειπτη παροχή των υπηρεσιών ζωτικής σημασίας που αποτελεί αναγκαία προυπόθεση για την κατά τα σύγχρονα κριτήρια αξιοπρεπή διαβίωση του ανθρώπου, την ελεύθερη ανάπτυξη της προσωπικότητας του και την αποτελεσματική άσκηση και απόλαυση των συνταγματικών κατοχυρωμένων δικαιωμάτων του που εγγυώνται </w:t>
      </w:r>
      <w:r>
        <w:rPr>
          <w:b/>
          <w:lang w:val="el-GR"/>
        </w:rPr>
        <w:t>τα άρθρα 2 παρ. 1 και 5 παρ. 1 και 25 παρ.1 του Συντάγματος</w:t>
      </w:r>
      <w:r>
        <w:rPr>
          <w:lang w:val="el-GR"/>
        </w:rPr>
        <w:t>.</w:t>
      </w:r>
      <w:r>
        <w:br w:type="page"/>
      </w:r>
    </w:p>
    <w:p>
      <w:pPr>
        <w:pStyle w:val="Heading1"/>
        <w:spacing w:lineRule="exact" w:line="320"/>
        <w:rPr>
          <w:sz w:val="24"/>
        </w:rPr>
      </w:pPr>
      <w:bookmarkStart w:id="13" w:name="__RefHeading___Toc129449348"/>
      <w:bookmarkEnd w:id="13"/>
      <w:r>
        <w:rPr>
          <w:sz w:val="24"/>
        </w:rPr>
        <w:t>Βασικά σημεία της εργασίας</w:t>
      </w:r>
    </w:p>
    <w:p>
      <w:pPr>
        <w:pStyle w:val="Normal"/>
        <w:spacing w:lineRule="exact" w:line="320"/>
        <w:jc w:val="both"/>
        <w:rPr/>
      </w:pPr>
      <w:r>
        <w:rPr>
          <w:lang w:val="el-GR"/>
        </w:rPr>
        <w:t>1. Το Σύνταγμα δεν επιβάλλει και δεν δεσμεύει τον νομοθέτη για την νομική μορφή</w:t>
      </w:r>
      <w:r>
        <w:rPr>
          <w:i/>
          <w:lang w:val="el-GR"/>
        </w:rPr>
        <w:t xml:space="preserve"> </w:t>
      </w:r>
      <w:r>
        <w:rPr>
          <w:lang w:val="el-GR"/>
        </w:rPr>
        <w:t xml:space="preserve">των δημοσίων επιχειρήσεων, οι οποίες, επομένως, επιτρέπεται να λειτουργούν είτε κατά τους κανόνες του δημοσίου δικαίου, είτε κατά τους κανόνες του ιδιωτικού δικαίου, ανήκουσες στην τελευταία αυτή περίπτωση είτε αποκλειστικώς στο κράτος, είτε εν μέρει σε αυτό, είτε, τέλος, σε φυσικά ή νομικά πρόσωπα ιδιωτικού δικαίου εξυπηρετούντα τον δημόσιο σκοπό με τη μέθοδο της παραχωρήσεως στο μέτρο όμως </w:t>
      </w:r>
      <w:r>
        <w:rPr>
          <w:bCs/>
          <w:lang w:val="el-GR"/>
        </w:rPr>
        <w:t>που δεν ασκούν αρμοδιότητες αναπόσπαστες από τον πυρήνα της κρατικής εξουσίας, ως έκφραση κυριαρχίας.</w:t>
      </w:r>
      <w:r>
        <w:rPr>
          <w:lang w:val="el-GR"/>
        </w:rPr>
        <w:t xml:space="preserve"> Η επιλογή της νομικής μορφής εκφεύγει του ελέγχου του ακυρωτικού δικαστού εφόσον δεν παρίσταται καταδήλως αυθαίρετη και απολύτως απρόσφορη υφ’ οιανδήποτε λογική εκδοχή, προς επίτευξη του επιδιωκομένου με τη νομοθετική ή κανονιστική ρύθμιση σκοπού.</w:t>
      </w:r>
    </w:p>
    <w:p>
      <w:pPr>
        <w:pStyle w:val="Normal"/>
        <w:spacing w:lineRule="exact" w:line="320"/>
        <w:jc w:val="both"/>
        <w:rPr>
          <w:lang w:val="el-GR"/>
        </w:rPr>
      </w:pPr>
      <w:r>
        <w:rPr>
          <w:lang w:val="el-GR"/>
        </w:rPr>
        <w:t xml:space="preserve">2. Σκοπός επιλογής του νομοθέτη είναι η εξασφάλιση της ευελιξίας του νέου νομικού προσώπου και η αποφυγή από την εφαρμογή των κανόνων του διοικητικού δικαίου. </w:t>
      </w:r>
    </w:p>
    <w:p>
      <w:pPr>
        <w:pStyle w:val="Normal"/>
        <w:spacing w:lineRule="exact" w:line="320"/>
        <w:jc w:val="both"/>
        <w:rPr>
          <w:lang w:val="el-GR"/>
        </w:rPr>
      </w:pPr>
      <w:r>
        <w:rPr>
          <w:lang w:val="el-GR"/>
        </w:rPr>
        <w:t xml:space="preserve">3. Παρουσιάζεται το φαινόμενο της μετάλλαξης του κράτους με μεταφορά πολλών κρατικών αρμοδιοτήτων στους Ο.Τ.Α., στις Ευρωπαϊκές Κοινότητες και τώρα προς τους ιδιώτες. </w:t>
      </w:r>
    </w:p>
    <w:p>
      <w:pPr>
        <w:pStyle w:val="Normal"/>
        <w:spacing w:lineRule="exact" w:line="320"/>
        <w:jc w:val="both"/>
        <w:rPr>
          <w:b/>
          <w:b/>
          <w:lang w:val="el-GR"/>
        </w:rPr>
      </w:pPr>
      <w:r>
        <w:rPr>
          <w:lang w:val="el-GR"/>
        </w:rPr>
        <w:t>Η μετατροπή επέφερε αλλαγές στο υπηρεσιακό καθεστώς, αφού δεν νοείται δημοσιοϋπαληλλική σχέση σε Α.Ε. όμως δεν προσκρούει στο Σύνταγμα.</w:t>
      </w:r>
    </w:p>
    <w:p>
      <w:pPr>
        <w:pStyle w:val="Normal"/>
        <w:spacing w:lineRule="exact" w:line="320"/>
        <w:jc w:val="both"/>
        <w:rPr>
          <w:b/>
          <w:b/>
          <w:lang w:val="el-GR"/>
        </w:rPr>
      </w:pPr>
      <w:r>
        <w:rPr>
          <w:lang w:val="el-GR"/>
        </w:rPr>
        <w:t>Το Σ.τ.Ε. δέχεται ότι μπορεί ο νομοθέτης να επιλέγει τη νομική μορφή αλλά δεν μπορεί να επιλέγει καθεστώς. Ισχύει το ίδιο καθεστώς λειτουργίας της δημόσιας υπηρεσίας.</w:t>
      </w:r>
    </w:p>
    <w:p>
      <w:pPr>
        <w:pStyle w:val="Normal"/>
        <w:spacing w:lineRule="exact" w:line="320"/>
        <w:jc w:val="both"/>
        <w:rPr>
          <w:b/>
          <w:b/>
          <w:lang w:val="el-GR"/>
        </w:rPr>
      </w:pPr>
      <w:r>
        <w:rPr>
          <w:lang w:val="el-GR"/>
        </w:rPr>
        <w:t xml:space="preserve"> </w:t>
      </w:r>
      <w:r>
        <w:rPr>
          <w:lang w:val="el-GR"/>
        </w:rPr>
        <w:t>Ίδιες αρχές. Αρχή συνεχούς λειτουργίας.</w:t>
      </w:r>
    </w:p>
    <w:p>
      <w:pPr>
        <w:pStyle w:val="Normal"/>
        <w:spacing w:lineRule="exact" w:line="320"/>
        <w:jc w:val="both"/>
        <w:rPr>
          <w:b/>
          <w:b/>
          <w:lang w:val="el-GR"/>
        </w:rPr>
      </w:pPr>
      <w:r>
        <w:rPr>
          <w:lang w:val="el-GR"/>
        </w:rPr>
        <w:t>Το Κράτος φεύγει ως παρουσία από την οργάνωση και λειτουργία των επιχειρήσεων που παρέχουν υπηρεσίες κοινής ωφέλειας, παραμένει ωστόσο ο εποπτικός του ρόλος προκειμένου να διασφαλιστεί κατά αυτόν τον τρόπο η προσήκουσα και αδιάλειπτη παροχή των υπηρεσιών ζωτικής σημασίας που αποτελεί αναγκαία προυπόθεση για την απόλαυση των συνταγματικά κατοχυρωμένων δικαιωμάτων που εγγυάται το άρθρο 25 του Συντάγματος.</w:t>
      </w:r>
    </w:p>
    <w:p>
      <w:pPr>
        <w:pStyle w:val="Normal"/>
        <w:spacing w:lineRule="exact" w:line="320"/>
        <w:jc w:val="both"/>
        <w:rPr>
          <w:b/>
          <w:b/>
          <w:lang w:val="el-GR"/>
        </w:rPr>
      </w:pPr>
      <w:r>
        <w:rPr>
          <w:lang w:val="el-GR"/>
        </w:rPr>
        <w:t>Το κράτος βαρύνεται με εγγυητική ευθύνη – εποπτεία μέσω ανεξάρτητων εποπτικών αρχών και θέσπιση κατάλληλης ρύθμισης.</w:t>
      </w:r>
    </w:p>
    <w:p>
      <w:pPr>
        <w:pStyle w:val="TextBody"/>
        <w:spacing w:lineRule="exact" w:line="320"/>
        <w:rPr>
          <w:b/>
          <w:b/>
        </w:rPr>
      </w:pPr>
      <w:r>
        <w:rPr/>
        <w:t xml:space="preserve">Οδηγία Μπόλντενστάιν για την απελευθέρωση του τομέα υπηρεσιών, χωρίς την επίμαχη διάταξη για την «αρχή της χώρας προέλευσης». </w:t>
      </w:r>
    </w:p>
    <w:p>
      <w:pPr>
        <w:pStyle w:val="Heading1"/>
        <w:spacing w:lineRule="exact" w:line="320"/>
        <w:jc w:val="center"/>
        <w:rPr>
          <w:b w:val="false"/>
          <w:b w:val="false"/>
          <w:sz w:val="24"/>
          <w:u w:val="single"/>
        </w:rPr>
      </w:pPr>
      <w:r>
        <w:rPr>
          <w:b w:val="false"/>
          <w:sz w:val="24"/>
          <w:u w:val="single"/>
        </w:rPr>
      </w:r>
      <w:bookmarkStart w:id="14" w:name="__RefHeading___Toc129449349"/>
      <w:bookmarkStart w:id="15" w:name="__RefHeading___Toc129449349"/>
    </w:p>
    <w:p>
      <w:pPr>
        <w:pStyle w:val="Heading1"/>
        <w:spacing w:lineRule="exact" w:line="320"/>
        <w:jc w:val="center"/>
        <w:rPr>
          <w:sz w:val="24"/>
          <w:u w:val="single"/>
        </w:rPr>
      </w:pPr>
      <w:r>
        <w:rPr>
          <w:sz w:val="24"/>
          <w:u w:val="single"/>
        </w:rPr>
      </w:r>
    </w:p>
    <w:p>
      <w:pPr>
        <w:pStyle w:val="Heading1"/>
        <w:spacing w:lineRule="exact" w:line="320"/>
        <w:jc w:val="center"/>
        <w:rPr>
          <w:sz w:val="24"/>
          <w:u w:val="single"/>
        </w:rPr>
      </w:pPr>
      <w:bookmarkStart w:id="16" w:name="__RefHeading___Toc129449349"/>
      <w:r>
        <w:rPr>
          <w:sz w:val="24"/>
          <w:u w:val="single"/>
        </w:rPr>
        <w:t>Βιβλιογραφία</w:t>
      </w:r>
      <w:bookmarkEnd w:id="16"/>
    </w:p>
    <w:p>
      <w:pPr>
        <w:pStyle w:val="Normal"/>
        <w:spacing w:lineRule="exact" w:line="320"/>
        <w:rPr>
          <w:b/>
          <w:b/>
          <w:sz w:val="24"/>
          <w:u w:val="single"/>
          <w:lang w:val="el-GR"/>
        </w:rPr>
      </w:pPr>
      <w:r>
        <w:rPr>
          <w:b/>
          <w:sz w:val="24"/>
          <w:u w:val="single"/>
          <w:lang w:val="el-GR"/>
        </w:rPr>
      </w:r>
    </w:p>
    <w:p>
      <w:pPr>
        <w:pStyle w:val="Normal"/>
        <w:numPr>
          <w:ilvl w:val="0"/>
          <w:numId w:val="2"/>
        </w:numPr>
        <w:spacing w:lineRule="exact" w:line="320"/>
        <w:jc w:val="both"/>
        <w:rPr>
          <w:lang w:val="el-GR"/>
        </w:rPr>
      </w:pPr>
      <w:r>
        <w:rPr>
          <w:lang w:val="el-GR"/>
        </w:rPr>
        <w:t>Εγχειρίδιο Διοικητικού Δικαίου Ι, Επαμεινώνδα Π. Σπηλιωτόπουλου, εκδόσεις Σάκκουλα 2005</w:t>
      </w:r>
    </w:p>
    <w:p>
      <w:pPr>
        <w:pStyle w:val="Footnote"/>
        <w:numPr>
          <w:ilvl w:val="0"/>
          <w:numId w:val="2"/>
        </w:numPr>
        <w:spacing w:lineRule="exact" w:line="320"/>
        <w:jc w:val="both"/>
        <w:rPr>
          <w:sz w:val="24"/>
          <w:szCs w:val="24"/>
        </w:rPr>
      </w:pPr>
      <w:r>
        <w:rPr>
          <w:sz w:val="24"/>
          <w:szCs w:val="24"/>
        </w:rPr>
        <w:t>Ελένη Τροβά, Και όνομα μεν «Ανώνυμος Εταιρία» κέκληται… θεσμικές μεταμφιέσεις και σημειωτικά πειράματα ως άσκηση πολιτικών επιλογών και ιστορικής συνέπειας , ΔιΔικ 7 (1995), σελ. 1100-1119</w:t>
      </w:r>
    </w:p>
    <w:p>
      <w:pPr>
        <w:pStyle w:val="Footnote"/>
        <w:numPr>
          <w:ilvl w:val="0"/>
          <w:numId w:val="2"/>
        </w:numPr>
        <w:spacing w:lineRule="exact" w:line="320"/>
        <w:jc w:val="both"/>
        <w:rPr>
          <w:sz w:val="24"/>
          <w:szCs w:val="24"/>
        </w:rPr>
      </w:pPr>
      <w:r>
        <w:rPr>
          <w:sz w:val="24"/>
          <w:szCs w:val="24"/>
        </w:rPr>
        <w:t>Θεόδωρος Φορτσάκης, Ο δημόσιος τομέας : περιεχόμενο, όρια, ιδιωτικοποιήσεις, Ελληνικό Ινστιτούτο Διοικητικών Επιστημών, « Η Δημόσια Διοίκηση στην Ελλάδα », Εκδ. Αντ. Ν. Σάκκουλα, Αθήνα- Κομοτηνή, 2001 σελ.145</w:t>
      </w:r>
    </w:p>
    <w:p>
      <w:pPr>
        <w:pStyle w:val="Footnote"/>
        <w:numPr>
          <w:ilvl w:val="0"/>
          <w:numId w:val="2"/>
        </w:numPr>
        <w:spacing w:lineRule="exact" w:line="320"/>
        <w:jc w:val="both"/>
        <w:rPr/>
      </w:pPr>
      <w:r>
        <w:rPr>
          <w:sz w:val="24"/>
          <w:szCs w:val="24"/>
        </w:rPr>
        <w:t xml:space="preserve">Μιχαήλ Βροντάκη, τα συνταγματικά όρια της εξουσίας του νομοθέτη στον καθορισμό του τρόπου και την επιλογή της μορφής οργανώσεως για την εξυπηρέτηση δημοσίου σκοπού, Τιμητικός Τόμος του Συμβουλίου Επικρατείας, </w:t>
      </w:r>
      <w:r>
        <w:rPr>
          <w:sz w:val="24"/>
          <w:szCs w:val="24"/>
          <w:lang w:val="en-US"/>
        </w:rPr>
        <w:t>A</w:t>
      </w:r>
      <w:r>
        <w:rPr>
          <w:sz w:val="24"/>
          <w:szCs w:val="24"/>
        </w:rPr>
        <w:t>θήνα 2004, σελ.181 κ.ε</w:t>
      </w:r>
    </w:p>
    <w:p>
      <w:pPr>
        <w:pStyle w:val="Footnote"/>
        <w:spacing w:lineRule="exact" w:line="320"/>
        <w:jc w:val="both"/>
        <w:rPr>
          <w:sz w:val="24"/>
          <w:szCs w:val="24"/>
        </w:rPr>
      </w:pPr>
      <w:r>
        <w:rPr>
          <w:sz w:val="24"/>
          <w:szCs w:val="24"/>
        </w:rPr>
      </w:r>
    </w:p>
    <w:p>
      <w:pPr>
        <w:pStyle w:val="Footnote"/>
        <w:spacing w:lineRule="exact" w:line="320"/>
        <w:jc w:val="both"/>
        <w:rPr>
          <w:sz w:val="24"/>
          <w:szCs w:val="24"/>
        </w:rPr>
      </w:pPr>
      <w:r>
        <w:rPr>
          <w:sz w:val="24"/>
          <w:szCs w:val="24"/>
        </w:rPr>
      </w:r>
    </w:p>
    <w:p>
      <w:pPr>
        <w:pStyle w:val="Heading1"/>
        <w:spacing w:lineRule="exact" w:line="320"/>
        <w:jc w:val="center"/>
        <w:rPr>
          <w:bCs/>
          <w:sz w:val="24"/>
          <w:u w:val="single"/>
        </w:rPr>
      </w:pPr>
      <w:bookmarkStart w:id="17" w:name="__RefHeading___Toc129449350"/>
      <w:bookmarkEnd w:id="17"/>
      <w:r>
        <w:rPr>
          <w:bCs/>
          <w:sz w:val="24"/>
          <w:u w:val="single"/>
        </w:rPr>
        <w:t>Νομολογία</w:t>
      </w:r>
    </w:p>
    <w:p>
      <w:pPr>
        <w:pStyle w:val="Footnote"/>
        <w:spacing w:lineRule="exact" w:line="320"/>
        <w:jc w:val="both"/>
        <w:rPr>
          <w:b/>
          <w:b/>
          <w:bCs/>
          <w:sz w:val="24"/>
          <w:szCs w:val="24"/>
          <w:u w:val="single"/>
        </w:rPr>
      </w:pPr>
      <w:r>
        <w:rPr>
          <w:b/>
          <w:bCs/>
          <w:sz w:val="24"/>
          <w:szCs w:val="24"/>
          <w:u w:val="single"/>
        </w:rPr>
      </w:r>
    </w:p>
    <w:p>
      <w:pPr>
        <w:pStyle w:val="Footnote"/>
        <w:numPr>
          <w:ilvl w:val="0"/>
          <w:numId w:val="4"/>
        </w:numPr>
        <w:spacing w:lineRule="exact" w:line="320"/>
        <w:jc w:val="both"/>
        <w:rPr>
          <w:b/>
          <w:b/>
          <w:sz w:val="24"/>
          <w:szCs w:val="24"/>
          <w:u w:val="single"/>
        </w:rPr>
      </w:pPr>
      <w:r>
        <w:rPr>
          <w:sz w:val="24"/>
          <w:szCs w:val="24"/>
        </w:rPr>
        <w:t>ΠΕ Σ.τ.Ε. 157/1992, 158/1992, 159/1992</w:t>
      </w:r>
    </w:p>
    <w:p>
      <w:pPr>
        <w:pStyle w:val="Footnote"/>
        <w:numPr>
          <w:ilvl w:val="0"/>
          <w:numId w:val="4"/>
        </w:numPr>
        <w:spacing w:lineRule="exact" w:line="320"/>
        <w:jc w:val="both"/>
        <w:rPr>
          <w:sz w:val="24"/>
          <w:szCs w:val="24"/>
        </w:rPr>
      </w:pPr>
      <w:r>
        <w:rPr>
          <w:sz w:val="24"/>
          <w:szCs w:val="24"/>
        </w:rPr>
        <w:t>Π.Ε  385/1995</w:t>
      </w:r>
    </w:p>
    <w:p>
      <w:pPr>
        <w:pStyle w:val="Footnote"/>
        <w:numPr>
          <w:ilvl w:val="0"/>
          <w:numId w:val="4"/>
        </w:numPr>
        <w:spacing w:lineRule="exact" w:line="320"/>
        <w:jc w:val="both"/>
        <w:rPr>
          <w:b/>
          <w:b/>
          <w:sz w:val="24"/>
          <w:szCs w:val="24"/>
          <w:u w:val="single"/>
        </w:rPr>
      </w:pPr>
      <w:r>
        <w:rPr>
          <w:sz w:val="24"/>
          <w:szCs w:val="24"/>
        </w:rPr>
        <w:t>Σ.τ.Ε. (Ολ.) 957/1978</w:t>
      </w:r>
    </w:p>
    <w:p>
      <w:pPr>
        <w:pStyle w:val="Footnote"/>
        <w:numPr>
          <w:ilvl w:val="0"/>
          <w:numId w:val="4"/>
        </w:numPr>
        <w:spacing w:lineRule="exact" w:line="320"/>
        <w:jc w:val="both"/>
        <w:rPr>
          <w:b/>
          <w:b/>
          <w:sz w:val="24"/>
          <w:szCs w:val="24"/>
          <w:u w:val="single"/>
        </w:rPr>
      </w:pPr>
      <w:r>
        <w:rPr>
          <w:sz w:val="24"/>
          <w:szCs w:val="24"/>
        </w:rPr>
        <w:t>Σ.τ.Ε.  (Ολ.) 3818/1997</w:t>
      </w:r>
    </w:p>
    <w:p>
      <w:pPr>
        <w:pStyle w:val="Footnote"/>
        <w:numPr>
          <w:ilvl w:val="0"/>
          <w:numId w:val="4"/>
        </w:numPr>
        <w:spacing w:lineRule="exact" w:line="320"/>
        <w:jc w:val="both"/>
        <w:rPr>
          <w:b/>
          <w:b/>
          <w:sz w:val="24"/>
          <w:szCs w:val="24"/>
          <w:u w:val="single"/>
        </w:rPr>
      </w:pPr>
      <w:r>
        <w:rPr>
          <w:sz w:val="24"/>
          <w:szCs w:val="24"/>
        </w:rPr>
        <w:t>Σ.τ.Ε. 1512/2002</w:t>
      </w:r>
    </w:p>
    <w:p>
      <w:pPr>
        <w:pStyle w:val="Footnote"/>
        <w:numPr>
          <w:ilvl w:val="0"/>
          <w:numId w:val="4"/>
        </w:numPr>
        <w:spacing w:lineRule="exact" w:line="320"/>
        <w:jc w:val="both"/>
        <w:rPr>
          <w:b/>
          <w:b/>
          <w:sz w:val="24"/>
          <w:szCs w:val="24"/>
          <w:u w:val="single"/>
        </w:rPr>
      </w:pPr>
      <w:r>
        <w:rPr>
          <w:sz w:val="24"/>
          <w:szCs w:val="24"/>
        </w:rPr>
        <w:t>Σ.τ.Ε. 3946/2002</w:t>
      </w:r>
    </w:p>
    <w:p>
      <w:pPr>
        <w:pStyle w:val="Footnote"/>
        <w:numPr>
          <w:ilvl w:val="0"/>
          <w:numId w:val="4"/>
        </w:numPr>
        <w:spacing w:lineRule="exact" w:line="320"/>
        <w:jc w:val="both"/>
        <w:rPr>
          <w:b/>
          <w:b/>
          <w:sz w:val="24"/>
          <w:szCs w:val="24"/>
          <w:u w:val="single"/>
        </w:rPr>
      </w:pPr>
      <w:r>
        <w:rPr>
          <w:sz w:val="24"/>
          <w:szCs w:val="24"/>
        </w:rPr>
        <w:t>Σ.τ.Ε.  867/2002</w:t>
      </w:r>
    </w:p>
    <w:p>
      <w:pPr>
        <w:pStyle w:val="Footnote"/>
        <w:numPr>
          <w:ilvl w:val="0"/>
          <w:numId w:val="4"/>
        </w:numPr>
        <w:spacing w:lineRule="exact" w:line="320"/>
        <w:jc w:val="both"/>
        <w:rPr>
          <w:sz w:val="24"/>
          <w:szCs w:val="24"/>
          <w:u w:val="single"/>
        </w:rPr>
      </w:pPr>
      <w:r>
        <w:rPr>
          <w:sz w:val="24"/>
          <w:szCs w:val="24"/>
        </w:rPr>
        <w:t>Σ.τ.Ε. (Ολ) 1934/1998</w:t>
      </w:r>
      <w:r>
        <w:br w:type="page"/>
      </w:r>
    </w:p>
    <w:p>
      <w:pPr>
        <w:pStyle w:val="Heading1"/>
        <w:spacing w:lineRule="exact" w:line="320"/>
        <w:rPr>
          <w:sz w:val="24"/>
          <w:szCs w:val="24"/>
          <w:u w:val="single"/>
        </w:rPr>
      </w:pPr>
      <w:r>
        <w:rPr>
          <w:sz w:val="24"/>
          <w:szCs w:val="24"/>
          <w:u w:val="single"/>
        </w:rPr>
      </w:r>
      <w:bookmarkStart w:id="18" w:name="__RefHeading___Toc129449351"/>
      <w:bookmarkStart w:id="19" w:name="__RefHeading___Toc129449351"/>
    </w:p>
    <w:p>
      <w:pPr>
        <w:pStyle w:val="Heading1"/>
        <w:spacing w:lineRule="exact" w:line="320"/>
        <w:rPr>
          <w:sz w:val="24"/>
        </w:rPr>
      </w:pPr>
      <w:bookmarkStart w:id="20" w:name="__RefHeading___Toc129449351"/>
      <w:r>
        <w:rPr>
          <w:sz w:val="24"/>
        </w:rPr>
        <w:t>Παράρτημα</w:t>
      </w:r>
      <w:bookmarkEnd w:id="20"/>
    </w:p>
    <w:p>
      <w:pPr>
        <w:pStyle w:val="PlainText"/>
        <w:spacing w:lineRule="exact" w:line="320"/>
        <w:ind w:right="405" w:hanging="0"/>
        <w:jc w:val="both"/>
        <w:rPr>
          <w:rFonts w:ascii="Times New Roman" w:hAnsi="Times New Roman" w:cs="Times New Roman"/>
          <w:b/>
          <w:b/>
          <w:sz w:val="24"/>
        </w:rPr>
      </w:pPr>
      <w:r>
        <w:rPr>
          <w:rFonts w:cs="Times New Roman" w:ascii="Times New Roman" w:hAnsi="Times New Roman"/>
          <w:b/>
          <w:sz w:val="24"/>
        </w:rPr>
      </w:r>
    </w:p>
    <w:p>
      <w:pPr>
        <w:pStyle w:val="PlainText"/>
        <w:spacing w:lineRule="exact" w:line="320"/>
        <w:ind w:left="180" w:right="405" w:hanging="0"/>
        <w:jc w:val="both"/>
        <w:rPr>
          <w:rFonts w:ascii="Times New Roman" w:hAnsi="Times New Roman" w:cs="Times New Roman"/>
          <w:b/>
          <w:b/>
          <w:sz w:val="24"/>
        </w:rPr>
      </w:pPr>
      <w:r>
        <w:rPr>
          <w:rFonts w:cs="Times New Roman" w:ascii="Times New Roman" w:hAnsi="Times New Roman"/>
          <w:b/>
          <w:sz w:val="24"/>
        </w:rPr>
        <w:t>ΝΟΜΟΣ 3429/2005 - ΦΕΚ 314/Α/ 27.12.2005</w:t>
      </w:r>
    </w:p>
    <w:p>
      <w:pPr>
        <w:pStyle w:val="PlainText"/>
        <w:spacing w:lineRule="exact" w:line="320"/>
        <w:ind w:left="180" w:right="405" w:hanging="0"/>
        <w:jc w:val="both"/>
        <w:rPr>
          <w:rFonts w:ascii="Times New Roman" w:hAnsi="Times New Roman" w:cs="Times New Roman"/>
          <w:b/>
          <w:b/>
          <w:sz w:val="24"/>
        </w:rPr>
      </w:pPr>
      <w:r>
        <w:rPr>
          <w:rFonts w:cs="Times New Roman" w:ascii="Times New Roman" w:hAnsi="Times New Roman"/>
          <w:b/>
          <w:sz w:val="24"/>
        </w:rPr>
        <w:t>Δημόσιες Επιχειρήσεις και Οργανισμοί (Δ.Ε.Κ.Ο.).</w:t>
      </w:r>
    </w:p>
    <w:p>
      <w:pPr>
        <w:pStyle w:val="PlainText"/>
        <w:spacing w:lineRule="exact" w:line="320"/>
        <w:ind w:left="180" w:right="405" w:hanging="0"/>
        <w:jc w:val="both"/>
        <w:rPr>
          <w:rFonts w:ascii="Times New Roman" w:hAnsi="Times New Roman" w:cs="Times New Roman"/>
          <w:b/>
          <w:b/>
          <w:sz w:val="24"/>
        </w:rPr>
      </w:pPr>
      <w:r>
        <w:rPr>
          <w:rFonts w:cs="Times New Roman" w:ascii="Times New Roman" w:hAnsi="Times New Roman"/>
          <w:b/>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Ο ΠΡΟΕΔΡΟΣ ΤΗΣ ΕΛΛΗΝΙΚΗΣ ΔΗΜΟΚΡΑΤΙΑΣ</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lang w:val="en-US"/>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Εκδίδομε τον ακόλουθο νόμο που ψήφισε η Βουλή:</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b/>
          <w:b/>
          <w:sz w:val="24"/>
        </w:rPr>
      </w:pPr>
      <w:r>
        <w:rPr>
          <w:rFonts w:cs="Times New Roman" w:ascii="Times New Roman" w:hAnsi="Times New Roman"/>
          <w:b/>
          <w:sz w:val="24"/>
        </w:rPr>
        <w:t xml:space="preserve">Αρθρο 1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Ορισμοί και πεδίο εφαρμογής</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ΚΕΦΑΛΑΙΟ Α'</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ΟΡΓΑΝΩΣΗ, ΛΕΙΤΟΥΡΓΙΑ, ΔΙΟΙΚΗΣΗ ΚΑΙ ΚΡΑΤΙΚΗ ΕΠΟΠΤΕΙΑ ΤΩΝ ΔΗΜΟΣΙΩΝ ΕΠΙΧΕΙΡΗΣΕΩΝ ΚΑΙ ΟΡΓΑΝΙΣΜΩΝ</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1. Για τους σκοπούς του νόμου αυτού, ως «δημόσια επιχείρηση» νοείται κάθε ανώνυμη εταιρεία, στην οποία το ελληνικό δημόσιο δύναται να ασκεί άμεσα ή έμμεσα αποφασιστική επιρροή, λόγω της συμμετοχής του στο μετοχικό της κεφάλαιο ή της χρηματοοικονομικής συμμετοχής του ή των κανόνων που τη διέπουν.</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2. Η άσκηση αποφασιστικής επιρροής από το ελληνικό δημόσιο τεκμαίρεται όταν το ελληνικό δημόσιο ή νομικά πρόσωπα δημοσίου δικαίου ή νομικά πρόσωπα ιδιωτικού δικαίου χρηματοδοτούμενα από το ελληνικό δημόσιο ή από νομικά πρόσωπα δημοσίου δικαίου σε ποσοστό άνω του πενήντα τοις εκατό ή άλλες δημόσιες επιχειρήσεις υπό την έννοια του παρόντος νόμου:</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α) είναι κύριοι μετοχών που εκπροσωπούν την απόλυτη πλειοψηφία του καταβεβλημένου μετοχικού κεφαλαίου της ή</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β) ελέγχουν την πλειοψηφία των δικαιωμάτων ψήφου στη γενική της συνέλευση ή</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γ) δύνανται να διορίζουν το ήμισυ πλέον ενός των μελών του διοικητικού της συμβουλίου ή</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δ) χρηματοδοτούν την ετήσια δραστηριότητα της σε ποσοστό άνω του πενήντα τοις εκατό.</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3. Ως «δημόσια επιχείρηση» νοείται και κάθε ανώνυμη εταιρεία συνδεδεμένη με άλλη δημόσια επιχείρηση κατά την έννοια του άρθρου 42 ε παρ. 5 του κ.ν. 2190/ 1920, όπως ισχύει.</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4. Το Κεφάλαιο Α' του νόμου αυτού εφαρμόζεται σε όλες τις δημόσιες επιχειρήσεις, στις οποίες δεν συμπεριλαμβάνονται οι εταιρείες για τις οποίες εφαρμόζεται το Κεφάλαιο Β'.</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5. Το Κεφάλαιο Β' του νόμου αυτού εφαρμόζεται:</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α) στις ανώνυμες εταιρείες των οποίων μετοχές έχουν εισαχθεί προς διαπραγμάτευση σε οργανωμένη αγορά (χρηματιστήριο), εφόσον το Δημόσιο ή τα νομικά πρόσωπα της παρ. 2 του παρόντος άρθρου εξακολουθούν να συμμετέχουν στο μετοχικό τους κεφάλαιο με οποιοδήποτε ποσοστό συμμετοχής,</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β) στις ανώνυμες εταιρείες που είναι συνδεδεμένες με τις εισηγμένες εταιρείες της προηγούμενης περίπτωσης, κατά την έννοια του άρθρου 42ε παρ. 5 του κ.ν. 2190/1920,</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γ) στις ανώνυμες εταιρείες ως προς τις οποίες έχει αποφασιστεί η έναρξη διαδικασιών αποκρατικοποίησης δια της εισαγωγής μετοχών τους σε οργανωμένη αγορά, με απόφαση της Διυπουργικής Επιτροπής Αποκρατικοποιήσεων του ν. 3049/2002 (ΦΕΚ 212 Α').</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6.  Με κοινή απόφαση του Υπουργού Οικονομίας και Οικονομικών και του εποπτεύοντος Υπουργού, υπάγονται στο πεδίο εφαρμογής των διατάξεων του Κεφαλαίου Α' του νόμου αυτού, εφαρμοζομένων αναλόγως, νομικά πρόσωπα ιδιωτικού δικαίου (εκτός των δημοσίων επιχειρήσεων) χρηματοδοτούμενα από το Δημόσιο ή από νομικά πρόσωπα δημοσίου δικαίου σε ποσοστό άνω του πενήντα τοις εκατό («Οργανισμοί»), καθώς και δημόσιες επιχειρήσεις που έχουν εξαιρεθεί από το πεδίο εφαρμογής του Κεφαλαίου αυτού.</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b/>
          <w:b/>
          <w:sz w:val="24"/>
        </w:rPr>
      </w:pPr>
      <w:r>
        <w:rPr>
          <w:rFonts w:cs="Times New Roman" w:ascii="Times New Roman" w:hAnsi="Times New Roman"/>
          <w:b/>
          <w:sz w:val="24"/>
        </w:rPr>
        <w:t>Αρθρο 2</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Οργάνωση, λειτουργία και διοίκηση της δημόσιας επιχείρησης</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1. Οι δημόσιες επιχειρήσεις οργανώνονται, λειτουργούν και διοικούνται σύμφωνα με το νόμο αυτόν, τις διατάξεις που διέπουν τις ανώνυμες εταιρείες και τυχόν ειδικές διατάξεις που αφορούν καθεμία από αυτές, εφόσον δεν έρχονται σε αντίθεση με τις διατάξεις του νόμου αυτού.</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2. Όλες οι δημόσιες επιχειρήσεις υποχρεούνται να προσαρμόσουν το καταστατικό τους προς τις διατάξεις του νόμου αυτού, μέσα σε προθεσμία έξι μηνών από τη θέση του νόμου αυτού σε ισχύ.</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b/>
          <w:b/>
          <w:sz w:val="24"/>
        </w:rPr>
      </w:pPr>
      <w:r>
        <w:rPr>
          <w:rFonts w:cs="Times New Roman" w:ascii="Times New Roman" w:hAnsi="Times New Roman"/>
          <w:b/>
          <w:sz w:val="24"/>
        </w:rPr>
        <w:t xml:space="preserve">Αρθρο 3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Διοικητικό συμβούλιο</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1. Το διοικητικό συμβούλιο διαμορφώνει τη στρατηγική και την πολιτική ανάπτυξης της εταιρείας και ασκεί τις αρμοδιότητες που προβλέπονται στο νόμο αυτόν και την κείμενη νομοθεσία.</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2. Ο αριθμός των μελών του διοικητικού συμβουλίου, συμπεριλαμβανομένων του προέδρου και του διευθύνοντος συμβούλου, δεν μπορεί να ξεπερνά τους εννέα. Στο διοικητικό συμβούλιο συμμετέχουν έως δύο εκπρόσωποι των εργαζομένων στη δημόσια επιχείρηση, με απόφαση της Διυπουργικής Επιτροπής Δημοσίων Επιχειρήσεων και Οργανισμών του άρθρου 10 του παρόντος νόμου. Οι αρχαιρεσίες για την εκλογή των εκπροσώπων των εργαζομένων στη δημόσια επιχείρηση διεξάγονται από την εφορευτική επιτροπή της πλέον αντιπροσωπευτικής δευτεροβάθμιας - και αν δεν υπάρχει τέτοια - της πρωτοβάθμιας συνδικαλιστικής οργάνωσης της δημόσιας επιχείρησης και η εκλογή τους γίνεται με το σύστημα της απλής αναλογικής. Η διαδικασία των αρχαιρεσιών, ο καθορισμός των τοπικών εφορευτικών επιτροπών, ο χρόνος και οι λεπτομέρειες της ψηφοφορίας και η εξαγωγή και ανακοίνωση των αποτελεσμάτων αποτελούν έργο της επιτροπής αυτής, που προεδρεύεται από δικαστικό αντιπρόσωπο, σύμφωνα με τη διάταξη του άρθρου 11 του ν. 1264/1982.</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3.  Ειδικές διατάξεις που προβλέπουν τη συμμετοχή στα διοικητικά συμβούλια δημοσίων επιχειρήσεων και οργανισμών εκπροσώπων επαγγελματικών οργανώσεων και παραγωγικών τάξεων διατηρούνται σε ισχύ, αλλά τα μέλη που ορίζονται βάσει των διατάξεων αυτών συμμετέχουν στο διοικητικό συμβούλιο της δημόσιας επιχείρησης και καθ' υπέρβαση του ανώτατου ορίου των εννέα μελών. Αν με την προσθήκη αυτή προκύπτει άρτιος αριθμός μελών, εφαρμόζεται αναλογικά το άρθρο 15 του Κώδικα Διοικητικής Διαδικασίας, που κυρώθηκε με το άρθρο πρώτο του ν. 2690/1999 (ΦΕΚ 45 Α'). Οι εκπρόσωποι των εργαζομένων, των επαγγελματικών οργανώσεων και των παραγωγικών τάξεων προτείνονται μέσα σε προθεσμία δύο μηνών αφότου ειδοποιηθούν σχετικά από τον Υπουργό Οικονομίας και Οικονομικών. Έως τον ορισμό των εκπροσώπων του προηγούμενου εδαφίου, το διοικητικό συμβούλιο συγκροτείται και λειτουργεί νόμιμα και χωρίς τα μέλη αυτά.</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4. Ο πρόεδρος, ο διευθύνων σύμβουλος και τα μέλη του διοικητικού συμβουλίου, τα οποία δεν εκλέγονται ή υποδεικνύονται σύμφωνα με τις παραγράφους 2 και 3, ορίζονται και παύονται αζημίως για το Δημόσιο και για τη δημόσια επιχείρηση με κοινή απόφαση του Υπουργού Οικονομίας και Οικονομικών και του Υπουργού που εποπτεύει τη δημόσια επιχείρηση.</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5. Όποιος είναι πρόεδρος, διευθύνων σύμβουλος ή μέλος του διοικητικού συμβουλίου μιας δημόσιας επιχείρησης απαγορεύεται να είναι πρόεδρος, διευθύνων σύμβουλος ή μέλος διοικητικού συμβουλίου άλλης δημόσιας επιχείρησης. Ο διευθύνων σύμβουλος μιας δημόσιας επιχείρησης δύναται να είναι πρόεδρος του διοικητικού συμβουλίου συνδεδεμένων με αυτήν δημοσίων επιχειρήσεων, χωρίς πρόσθετη αμοιβή.</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6. Το διοικητικό συμβούλιο της κάθε δημόσιας επιχείρησης αποτελείται από εκτελεστικά, μη εκτελεστικά μέλη και ανεξάρτητα μη εκτελεστικά μέλη. Οι διατάξεις των άρθρων 3 παρ. 1 και 4 παρ. 1 και 2 του ν. 3016/2002 (ΦΕΚ 110 Α') εφαρμόζονται αναλογικά.</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7. Κάθε δημόσια επιχείρηση υποχρεούται να καταρτίσει κανονισμό λειτουργίας του διοικητικού της συμβουλίου, ο οποίος εγκρίνεται με απόφαση του διοικητικού της συμβουλίου εντός εννέα μηνών από την ημερομηνία θέσης του νόμου αυτού σε ισχύ. Ο κανονισμός λειτουργίας του διοικητικού συμβουλίου περιλαμβάνει υποχρεωτικά:</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α) τον προσδιορισμό των αρμοδιοτήτων των εκτελεστικών, μη εκτελεστικών και ανεξάρτητων μελών του διοικητικού συμβουλίου και</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β) τον προσδιορισμό των ευθυνών και των αρμοδιοτήτων του προέδρου του διοικητικού συμβουλίου και του διευθύνοντος συμβούλου.</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8. Ο πρόεδρος του διοικητικού συμβουλίου της δημόσιας επιχείρησης δεν μπορεί να έχει εκτελεστικές αρμοδιότητες.</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9. Ο διευθύνων σύμβουλος της δημόσιας επιχείρησης επιλέγεται ύστερα από δημόσια προκήρυξη της θέσης. Κάθε διευθύνων σύμβουλος πρέπει τουλάχιστον να είναι πτυχιούχος Πανεπιστημιακού Ιδρύματος της ημεδαπής ή ισότιμου της αλλοδαπής και να έχει τουλάχιστον πενταετή εμπειρία σε θέση σημαντικής ευθύνης και απαιτήσεων στο δημόσιο ή ιδιωτικό τομέα. Η προκήρυξη της θέσης γίνεται με κοινή απόφαση του Υπουργού Οικονομίας και Οικονομικών και του Υπουργού που εποπτεύει τη δημόσια επιχείρηση, με την οποία καθορίζεται η διαδικασία και τα κριτήρια της επιλογής και εξειδικεύονται τυχόν αναγκαία πρόσθετα προσόντα.</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10. Με απόφαση της Διυπουργικής Επιτροπής Δημοσίων Επιχειρήσεων και Οργανισμών, που συνιστάται με το άρθρο 10 του νόμου αυτού, η οποία δημοσιεύεται στην Εφημερίδα της Κυβερνήσεως, καθορίζεται η αποζημίωση των μελών του διοικητικού συμβουλίου της κάθε δημόσιας επιχείρησης, συμπεριλαμβανομένου του προέδρου και του διευθύνοντος συμβούλου. Για την αποζημίωση του προέδρου, του διευθύνοντος συμβούλου και των εκτελεστικών μελών του διοικητικού συμβουλίου, ισχύει ο περιορισμός του άρθρου 14 του ν. 2703/1999 (ΦΕΚ 72 Α'), όπως έχει ερμηνευθεί με το άρθρο 34 παρ. 4 του ν. 2768/1999 (ΦΕΚ 273 Α'). Κατ' εξαίρεση, με την ίδια απόφαση της Διυπουργικής Επιτροπής Δημοσίων Επιχειρήσεων και Οργανισμών μπορεί να καθορίζεται επιπλέον αποζημίωση για τον διευθύνοντα σύμβουλο, λόγω συμμετοχής του στις συνεδριάσεις του διοικητικού συμβουλίου, και πέραν του ορίου του προηγούμενου εδαφίου. Η αποζημίωση των μη εκτελεστικών μελών του Δ.Σ. δεν μπορεί να υπερβαίνει τα όρια της περίπτωσης γ' της παραγράφου 2 του άρθρου 17 του ν. 3205/2003 (ΦΕΚ 297 Α'), ανεξαρτήτως του αριθμού των συνεδριάσεων του διοικητικού συμβουλίου κάθε μήνα. Ο πρόεδρος, ο διευθύνων σύμβουλος και τα μέλη των διοικητικών συμβουλίων των δημοσίων επιχειρήσεων δεν δικαιούνται καμία άλλη παροχή, απολαβή, αμοιβή ή προνόμιο.</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b/>
          <w:b/>
          <w:sz w:val="24"/>
        </w:rPr>
      </w:pPr>
      <w:r>
        <w:rPr>
          <w:rFonts w:cs="Times New Roman" w:ascii="Times New Roman" w:hAnsi="Times New Roman"/>
          <w:b/>
          <w:sz w:val="24"/>
        </w:rPr>
        <w:t>Αρθρο 4</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Εσωτερικός Κανονισμός Λειτουργίας και εσωτερικός έλεγχος</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1. Όλες οι δημόσιες επιχειρήσεις έχουν την υποχρέωση να καταρτίσουν νέο Εσωτερικό Κανονισμό Λειτουργίας. Ο Εσωτερικός Κανονισμός Λειτουργίας καταρτίζεται με απόφαση του διοικητικού συμβουλίου της δημόσιας επιχείρησης μέσα σε εννέα μήνες από τη θέση του νόμου αυτού σε ισχύ και δημοσιεύεται σε περίληψη στο Τεύχος Ανωνύμων Εταιρειών και Εταιρειών Περιορισμένης Ευθύνης της Εφημερίδας της Κυβερνήσεως.</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2.  Ο Εσωτερικός Κανονισμός Λειτουργίας της κάθε δημόσιας επιχείρησης περιλαμβάνει τουλάχιστον:</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α) τη διάρθρωση των υπηρεσιών της εταιρείας, τα αντικείμενα τους, καθώς και τη σχέση των υπηρεσιών μεταξύ τους και με τη διοίκηση. Μεταξύ των υπηρεσιών της εταιρείας πρέπει υποχρεωτικά να προβλέπεται υπηρεσία εσωτερικού ελέγχου,</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β) τις διαδικασίες αξιολόγησης της απόδοσης των δι-ευθυντικών στελεχών της εταιρείας.</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3. Κάθε δημόσια επιχείρηση οργανώνει υπηρεσία εσωτερικού ελέγχου. Η υπηρεσία εσωτερικού ελέγχου έχει τις ακόλουθες αρμοδιότητες:</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α) παρακολουθεί την εφαρμογή και τη συνεχή τήρηση του εσωτερικού κανονισμού λειτουργίας και του καταστατικού της δημόσιας επιχείρησης, καθώς και της εν γένει νομοθεσίας που αφορά την επιχείρηση,</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β) παρακολουθεί και αναφέρει στο διοικητικό συμβούλιο της δημόσιας επιχείρησης και στη γενική συνέλευση των μετόχων περιπτώσεις σύγκρουσης των ιδιωτικών συμφερόντων των μελών του διοικητικού συμβουλίου με τα συμφέροντα της επιχείρησης ή παράβασης των διατάξεων του νόμου αυτού από μέλη του διοικητικού συμβουλίου, συμπεριλαμβανομένου του προέδρου και του διευθύνοντος συμβούλου,</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γ) ενημερώνει εγγράφως μία φορά τουλάχιστον κάθε τρίμηνο το διοικητικό συμβούλιο καθώς και τη γενική συνέλευση των μετόχων για τους ελέγχους που διενεργεί,</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δ) είναι υπεύθυνη για την παροχή και την ακρίβεια οποιασδήποτε πληροφορίας ζητηθεί από την Ειδική Γραμματεία Δημοσίων Επιχειρήσεων και Οργανισμών, που συνιστάται με το άρθρο 11 του νόμου αυτού και δι-ευκολύνει με κάθε πρόσφορο μέσο το έργο παρακολούθησης, ελέγχου και εποπτείας που αυτή εκτελεί.</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4. Στην υπηρεσία εσωτερικού ελέγχου απασχολείται τουλάχιστον ένας εσωτερικός ελεγκτής, που ορίζεται από τη γενική συνέλευση των μετόχων. Οι εσωτερικοί ελεγκτές είναι ανεξάρτητοι, δεν υπάγονται ιεραρχικά σε καμία υπηρεσιακή μονάδα της δημόσιας επιχείρησης, παρέχουν υπηρεσίες με έμμισθη εντολή και δεν αποκτούν ιδιότητα υπαλλήλου ή σχέση εξαρτημένης εργασίας.</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b/>
          <w:b/>
          <w:sz w:val="24"/>
        </w:rPr>
      </w:pPr>
      <w:r>
        <w:rPr>
          <w:rFonts w:cs="Times New Roman" w:ascii="Times New Roman" w:hAnsi="Times New Roman"/>
          <w:b/>
          <w:sz w:val="24"/>
        </w:rPr>
        <w:t xml:space="preserve">Αρθρο 5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Στρατηγικό σχέδιο</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1. Κάθε δημόσια επιχείρηση καταρτίζει και υποβάλλει στρατηγικό σχέδιο στη Διυπουργική Επιτροπή Δημοσίων Επιχειρήσεων και Οργανισμών, δια του εποπτεύοντος Υπουργείου.</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2. Το στρατηγικό σχέδιο κάθε δημόσιας επιχείρησης πρέπει να είναι συμβατό με το αντίστοιχο τομεακό σχέδιο του Υπουργείου που την εποπτεύει και περιλαμβάνει ιδίως:</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α) την περιγραφή των στόχων που επιδιώκονται από το διοικητικό συμβούλιο,</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β) την επιλογή των αναγκαίων μέσων για την επίτευξη των στόχων σύμφωνα με τις επιλογές της διοίκησης,</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γ) τον προσδιορισμό του συνολικού κόστους και του τρόπου χρηματοδότησης των επί μέρους δράσεων,</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δ) τη διασύνδεση του στρατηγικού σχεδίου με το αντίστοιχο τομεακό σχέδιο του εποπτεύοντος Υπουργείου ή τα στρατηγικά σχέδια άλλων δημοσίων επιχειρήσεων.</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3. Με αποφάσεις της Διυπουργικής Επιτροπής Δημοσίων Επιχειρήσεων και Οργανισμών εγκρίνονται, τροποποιούνται ή αναθεωρούνται τα στρατηγικά σχέδια των δημοσίων επιχειρήσεων. Με αποφάσεις της ιδίας Επιτροπής ορίζεται ο χρόνος υποβολής και η διάρκεια των στρατηγικών σχεδίων.</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b/>
          <w:b/>
          <w:sz w:val="24"/>
        </w:rPr>
      </w:pPr>
      <w:r>
        <w:rPr>
          <w:rFonts w:cs="Times New Roman" w:ascii="Times New Roman" w:hAnsi="Times New Roman"/>
          <w:b/>
          <w:sz w:val="24"/>
        </w:rPr>
        <w:t xml:space="preserve">Αρθρο 6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Επιχειρησιακό σχέδιο</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1. Κάθε δημόσια επιχείρηση καταρτίζει και υποβάλλει επιχειρησιακό σχέδιο στη Διυπουργική Επιτροπή Δημοσίων Επιχειρήσεων και Οργανισμών, δια του εποπτεύοντος Υπουργείου.</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2. Κάθε επιχειρησιακό σχέδιο περιλαμβάνει επί μέρους σχέδια που περιγράφουν τους στόχους και τις δραστηριότητες κάθε υπηρεσιακής ή επιχειρησιακής μονάδας, διεύθυνσης ή τομέα, για κάθε διαχειριστική περίοδο και συνολικά για όλη τη διάρκεια του.</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3. Κάθε επιχειρησιακό σχέδιο για κάθε ένα από τα έτη διάρκειας του περιλαμβάνει:</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α) τους στόχους που επιδιώκονται εκφρασμένους σε ποσά και ποσοστά,</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β) τις ενέργειες που προορίζονται για την επίτευξη των στόχων,</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γ) τον καθορισμό των αναγκών σε κεφάλαια και των πηγών χρηματοδότησης τους,</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δ) τις ετήσιες οικονομικές καταστάσεις,</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ε) τους ετήσιους χρηματοοικονομικούς, ποιοτικούς και επιχειρησιακούς δείκτες,</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στ) τις υποχρεώσεις προς τους καταναλωτές και την πρόβλεψη αποζημιώσεων,</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ζ) τις προϋποθέσεις και τις παραδοχές επίτευξης των στόχων,</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η) τις εσωτερικές διαδικασίες παρακολούθησης και ελέγχου της πραγματοποίησης των στόχων αυτών,</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θ) τη διασύνδεση του επιχειρησιακού σχεδίου με το αντίστοιχο στρατηγικό σχέδιο ή άλλα επιχειρησιακά σχέδια δημοσίων επιχειρήσεων.</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4. Κάθε επιχειρησιακό σχέδιο οφείλει να προσδιορίζει συγκεκριμένες κατευθύνσεις βελτίωσης των οικονομικών αποτελεσμάτων με άμεσα εφαρμόσιμα κριτήρια και να περιλαμβάνει δείκτες αποδοτικότητας και ποιότητας με σκοπό την εξυπηρέτηση του πολίτη.</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5. Με αποφάσεις της Διυπουργικής Επιτροπής Δημοσίων Επιχειρήσεων και Οργανισμών εγκρίνονται, τροποποιούνται ή αναθεωρούνται τα επιχειρησιακά σχέδια των δημοσίων επιχειρήσεων. Με αποφάσεις της ιδίας Επιτροπής ορίζεται ο χρόνος υποβολής και η διάρκεια των επιχειρησιακών σχεδίων.</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b/>
          <w:b/>
          <w:sz w:val="24"/>
        </w:rPr>
      </w:pPr>
      <w:r>
        <w:rPr>
          <w:rFonts w:cs="Times New Roman" w:ascii="Times New Roman" w:hAnsi="Times New Roman"/>
          <w:b/>
          <w:sz w:val="24"/>
        </w:rPr>
        <w:t xml:space="preserve">Αρθρο 7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Υποχρεώσεις των δημοσίων επιχειρήσεων</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1. Κάθε δημόσια επιχείρηση οφείλει:</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α) να εφαρμόζει το ισχύον θεσμικό πλαίσιο και να συμμορφώνεται απαρέγκλιτα προς τις διατάξεις των νόμων και των κανονιστικών διαταγμάτων και πράξεων,</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β) να τηρεί τις αποφάσεις και τις οδηγίες της Διυπουργικής Επιτροπής Δημοσίων Επιχειρήσεων και Οργανισμών,</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γ) να συμβάλλει στην επίτευξη των στόχων των στρατηγικών και επιχειρησιακών σχεδίων της δημόσιας επιχείρησης, στην αύξηση της αποτελεσματικότητας, της παραγωγικότητας και στη βελτίωση της ποιότητας των παρεχόμενων υπηρεσιών,</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δ) να τηρεί την εισοδηματική, τιμολογιακή, δανειοληπτική πολιτική της Κυβέρνησης.</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2. Οι δημόσιες επιχειρήσεις υποβάλλουν στην Ειδική Γραμματεία Δημοσίων Επιχειρήσεων και Οργανισμών:</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α) έως τη 16η Σεπτεμβρίου εκάστου έτους το σχέδιο του ετήσιου οικονομικού προϋπολογισμού τους, καθώς και εισηγητική έκθεση τεκμηρίωσης των οικονομικών μεγεθών,</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β) τον ετήσιο απολογισμό, τις οικονομικές καταστάσεις και την έκθεση πεπραγμένων του διοικητικού συμβουλίου και την έκθεση ή το πιστοποιητικό του ορκωτού ελεγκτή λογιστή, εντός των προθεσμιών του κ.ν. 2190/ 1920, όπως ισχύει,</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γ) τα απολογιστικά στοιχεία, καθώς και τα στοιχεία της απασχόλησης ανά τρίμηνο,</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δ) κάθε πρόταση που αφορά σε αλλαγή κανονισμού λειτουργίας, συλλογικών συμβάσεων εργασίας, τιμολογίων, καθώς και κάθε άλλου μέτρου της διοίκησης που επηρεάζει σημαντικά τα οικονομικά αποτελέσματα πριν να τεθεί σε ισχύ.</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3. Κάθε δημόσια επιχείρηση που προσφέρει προϊόντα ή υπηρεσίες σε καταναλωτές υποχρεούται, εντός έξι μηνών από τη θέση του νόμου αυτού σε ισχύ, να καταρτίσει και να υποβάλει στη Διυπουργική Επιτροπή Δημοσίων Επιχειρήσεων και Οργανισμών Χάρτη Υποχρεώσεων προς τον Καταναλωτή (Χ.Υ.Κ.). Εντός τριών μηνών από τη δημοσίευση του νόμου αυτού, οι δημόσιες επιχειρήσεις ζητούν εγγράφως τις απόψεις της Επιτροπής Προστασίας των καταναλωτών των δημοσίων επιχειρήσεων και οργανισμών του άρθρου 13 του ν. 2251/1994 (ΦΕΚ 191 Α') και του Συνηγόρου του Καταναλωτή του ν. 3297/ 2004 (ΦΕΚ 259 Α'). Ο Χ.Υ.Κ. καθορίζει τις καταστατικές υποχρεώσεις, τους όρους υπό τους οποίους η δημόσια επιχείρηση παρέχει τα προϊόντα ή τις υπηρεσίες της προς τους καταναλωτές και τη διαδικασία αποζημίωσης προς αυτούς σε περίπτωση μη τήρησης εκ μέρους της των ανωτέρω υποχρεώσεων και όρων.</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b/>
          <w:b/>
          <w:sz w:val="24"/>
        </w:rPr>
      </w:pPr>
      <w:r>
        <w:rPr>
          <w:rFonts w:cs="Times New Roman" w:ascii="Times New Roman" w:hAnsi="Times New Roman"/>
          <w:b/>
          <w:sz w:val="24"/>
        </w:rPr>
        <w:t xml:space="preserve">Αρθρο 8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Έλεγχος και εποπτεία των δημοσίων επιχειρήσεων</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1. Ο κρατικός έλεγχος και η οικονομική εποπτεία των δημοσίων επιχειρήσεων ασκείται από τη Διυπουργική Επιτροπή Δημοσίων Επιχειρήσεων και Οργανισμών, διενεργείται κατ' εντολή της από την Ειδική Γραμματεία Δημοσίων Επιχειρήσεων και Οργανισμών και αφορά στον έλεγχο εφαρμογής των διατάξεων του άρθρου 7 του παρόντος νόμου.</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2. Ο έλεγχος των δημοσίων επιχειρήσεων που προβλέπεται από τις διατάξεις του παρόντος άρθρου δεν καταργεί ούτε υποκαθιστά φορολογικούς ή άλλους ελέγχους που διενεργούνται με βάση τις κείμενες διατάξεις ούτε την εποπτεία που ασκείται στις ανώνυμες εταιρείες από τη Διοίκηση.</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b/>
          <w:b/>
          <w:sz w:val="24"/>
        </w:rPr>
      </w:pPr>
      <w:r>
        <w:rPr>
          <w:rFonts w:cs="Times New Roman" w:ascii="Times New Roman" w:hAnsi="Times New Roman"/>
          <w:b/>
          <w:sz w:val="24"/>
        </w:rPr>
        <w:t>Αρθρο 9</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Κυρώσεις σε βάρος των δημοσίων επιχειρήσεων και των μελών των διοικητικών τους συμβουλίων</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Με απόφαση της Διυπουργικής Επιτροπής Δημοσίων Επιχειρήσεων και Οργανισμών, ύστερα από εισήγηση της Ειδικής Γραμματείας Δημοσίων Επιχειρήσεων και Οργανισμών, που διαπιστώνει ότι κάποια δημόσια επιχείρηση παραβιάζει τις διατάξεις του νόμου αυτού και ανάλογα με την παράβαση, μπορεί:</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α) να δεσμευθούν έσοδα των δημοσίων επιχειρήσεων από τον Τακτικό Προϋπολογισμό ή το Πρόγραμμα Δημοσίων Επενδύσεων σε ποσοστό μέχρι 50% του ετήσιου προβλεπόμενου ποσού,</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β) να μην χορηγηθεί πλέον ουδεμία εγγύηση του Ελληνικού Δημοσίου για τα συναπτόμενα δάνεια,</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γ) να παυθούν από τα καθήκοντα τους ο πρόεδρος, ο διευθύνων σύμβουλος και τα μέλη του διοικητικού συμβουλίου που έχουν οριστεί σύμφωνα με το άρθρο 3 παρ. 4, ανάλογα με την ευθύνη τους.</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Οι κυρώσεις αυτές δεν αναιρούν ούτε αναστέλλουν διαδικασίες επιβολής ποινικών, αστικών ή διοικητικών μέτρων που επιβάλλονται σύμφωνα με τις κείμενες διατάξεις.</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b/>
          <w:b/>
          <w:sz w:val="24"/>
        </w:rPr>
      </w:pPr>
      <w:r>
        <w:rPr>
          <w:rFonts w:cs="Times New Roman" w:ascii="Times New Roman" w:hAnsi="Times New Roman"/>
          <w:b/>
          <w:sz w:val="24"/>
        </w:rPr>
        <w:t>Αρθρο 10</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Διυπουργική Επιτροπή Δημοσίων Επιχειρήσεων και Οργανισμών</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1. Συνιστάται Διυπουργική Επιτροπή Δημοσίων Επιχειρήσεων και Οργανισμών (Δ.Ε.Δ.Ε.Κ.Ο.) στην οποία μετέχουν ο Υπουργός Οικονομίας και Οικονομικών ως Πρόεδρος και ο Υπουργός Ανάπτυξης, ο Υπουργός Απασχόλησης και Κοινωνικής Προστασίας, ο Υπουργός Μεταφορών και Επικοινωνιών και ο κατά περίπτωση αρμόδιος Υπουργός ως μέλη. Στη Διυπουργική Επιτροπή Δημοσίων Επιχειρήσεων και Οργανισμών μετέχει και ο Ειδικός Γραμματέας Δημοσίων Επιχειρήσεων και Οργανισμών χωρίς δικαίωμα ψήφου.</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2. Ο Υπουργός Οικονομίας και Οικονομικών συντονίζει τη λειτουργία της Διυπουργικής Επιτροπής Δημοσίων Επιχειρήσεων και Οργανισμών. Η Διυπουργική Επιτροπή Δημοσίων Επιχειρήσεων και Οργανισμών αποφασίζει, μετά από εισήγηση του Υπουργού Οικονομίας και Οικονομικών και του κατά περίπτωση αρμόδιου Υπουργού. Κατά τα λοιπά εφαρμόζονται οι γενικές διατάξεις για τα συλλογικά κυβερνητικά όργανα που προβλέπονται στο άρθρο 16 του π.δ. 63/2005 (ΦΕΚ 98 Α').</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3. Με απόφαση της Διυπουργικής Επιτροπής Δημοσίων Επιχειρήσεων και Οργανισμών:</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α) εξειδικεύεται για κάθε δημόσια επιχείρηση η οικονομική πολιτική σε πολιτική στρατηγικού και επιχειρησιακού σχεδιασμού, η εισοδηματική, η τιμολογιακή, η επενδυτική, η δανειοληπτική πολιτική, η πολιτική κρατικών ενισχύσεων, απασχόλησης, επιχορηγήσεων, θεσμικού εκσυγχρονισμού, λειτουργικής αναδιάρθρωσης ή άλλη και εγκρίνονται για κάθε δημόσια επιχείρηση τα στρατηγικά και επιχειρησιακά σχέδια, οι προϋπολογισμοί, οι επιχορηγήσεις, τα όρια δανεισμού και η παροχή εγγυήσεων του Δημοσίου, οι θέσεις των διοικήσεων των δημοσίων επιχειρήσεων για τις συλλογικές συμβάσεις εργασίας και όποιες άλλες ενέργειες, διαδικασίες, συμβάσεις ή ρυθμίσεις αναφέρονται στον παρόντα νόμο ότι τελούν υπό την έγκριση της Διυπουργικής Επιτροπής Δημοσίων Επιχειρήσεων και Οργανισμών,</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β) ορίζονται οι ενέργειες που είναι απαραίτητες, τα θεσμικά, οργανωτικά, λειτουργικά, διοικητικά ή άλλα μέτρα που πρέπει να ληφθούν, καθώς και το χρόνο- διάγραμμα υλοποίησης τους για κάθε δημόσια επιχείρηση,</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γ) ελέγχεται η εφαρμογή και η υλοποίηση της οικονομικής πολιτικής εκ μέρους κάθε δημόσιας επιχείρησης,</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δ) διαμορφώνεται η πολιτική προσλήψεων κάθε δημόσιας επιχείρησης.</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b/>
          <w:b/>
          <w:sz w:val="24"/>
        </w:rPr>
      </w:pPr>
      <w:r>
        <w:rPr>
          <w:rFonts w:cs="Times New Roman" w:ascii="Times New Roman" w:hAnsi="Times New Roman"/>
          <w:b/>
          <w:sz w:val="24"/>
        </w:rPr>
        <w:t>Αρθρο 11</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Ειδική Γραμματεία Δημοσίων Επιχειρήσεων και Οργανισμών</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1. Συνιστάται στο Υπουργείο Οικονομίας και Οικονομικών Ειδική Γραμματεία Δημοσίων Επιχειρήσεων και Οργανισμών (Ε.ΓΔ.Ε.Κ.Ο.), με σκοπό τη διατύπωση εισηγήσεων και προτάσεων σε όλα τα θέματα αρμοδιότητας της Διυπουργικής Επιτροπής Δημοσίων Επιχειρήσεων και Οργανισμών.</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2. Στο Υπουργείο Οικονομίας και Οικονομικών συνιστάται θέση Ειδικού Γραμματέα Δημοσίων Επιχειρήσεων και Οργανισμών, ο οποίος είναι προϊστάμενος της Ειδικής Γραμματείας Δημοσίων Επιχειρήσεων και Οργανισμών, με βαθμό 2ο της κατηγορίας ειδικών θέσεων. Ο Ειδικός Γραμματέας διορίζεται με κοινή απόφαση του Πρωθυπουργού και του Υπουργού Οικονομίας και Οικονομικών.</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3. Η Ειδική Γραμματεία Δημοσίων Επιχειρήσεων και Οργανισμών έχει τις εξής αρμοδιότητες:</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α) εισηγείται στη Διυπουργική Επιτροπή Δημοσίων Επιχειρήσεων και Οργανισμών επί των θεμάτων της αρμοδιότητας της,</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β) συγκροτεί υποεπιτροπές με σκοπό την επικουρία του έργου της Διυπουργικής Επιτροπής Δημοσίων Επιχειρήσεων και Οργανισμών,</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γ) συνάπτει τις απαραίτητες συμβάσεις με φυσικά ή νομικά πρόσωπα για την παροχή από αυτά κάθε τύπου υπηρεσιών που είναι απαραίτητες για τη διενέργεια του έργου της,</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δ) συντάσσει το σχετικό κεφάλαιο για τις δημόσιες επιχειρήσεις στην εισηγητική έκθεση του Κρατικού Προϋπολογισμού,</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ε) συντάσσει και εκδίδει ετήσιο δελτίο ενημέρωσης για θέματα που αφορούν στις δημόσιες επιχειρήσεις.</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4. Κάθε είδους δαπάνες και αμοιβές, που προκύπτουν κατά την εκτέλεση του έργου της Διυπουργικής Επιτροπής Δημοσίων Επιχειρήσεων και Οργανισμών, των υποεπιτροπών και των ελέγχων, βαρύνουν τον Κρατικό Προϋπολογισμό. Με απόφαση της Διυπουργικής Επιτροπής Δημοσίων Επιχειρήσεων και Οργανισμών ορισμένες από αυτές τις δαπάνες μπορεί να βαρύνουν τον προϋπολογισμό των δημοσίων επιχειρήσεων στις οποίες αφορούν.</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5. Η Ειδική Γραμματεία Δημοσίων Επιχειρήσεων και Οργανισμών επικουρείται στο έργο της από τη Διεύθυνση Δημοσίων Επιχειρήσεων και Οργανισμών και τη Διεύθυνση Κοινωνικής Πολιτικής του Υπουργείου Οικονομίας και Οικονομικών κατά το μέρος που αφορά στα οικονομικά των φορέων παροχής υπηρεσιών υγείας και των φορέων κοινωνικής ασφάλισης, καθώς επίσης και από τη Διεύθυνση Κίνησης Κεφαλαίων Εγγυήσεων Δανείων και Αξιών του Υπουργείου Οικονομίας και Οικονομικών κατά το μέρος που αναφέρεται στις εγγυήσεις, στα δάνεια και στο μετοχολόγιο των δημοσίων επιχειρήσεων.</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6. Με κοινή απόφαση των Υπουργών Εσωτερικών, Δημόσιας Διοίκησης και Αποκέντρωσης και Οικονομίας και Οικονομικών καθορίζονται ειδικότερα θέματα της Ειδικής Γραμματείας Δημοσίων Επιχειρήσεων και Οργανισμών σχετικά με τις αρμοδιότητες της, τον τρόπο και τη διαδικασία άσκησης τους, την οργάνωση και τη λειτουργία της, τη στελέχωση της, καθώς και κάθε άλλο σχετικό θέμα.</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pPr>
      <w:r>
        <w:rPr>
          <w:rFonts w:cs="Times New Roman" w:ascii="Times New Roman" w:hAnsi="Times New Roman"/>
          <w:b/>
          <w:sz w:val="24"/>
        </w:rPr>
        <w:t xml:space="preserve">Αρθρο 12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Ετήσιες οικονομικές καταστάσεις</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1. Οι δημόσιες επιχειρήσεις συντάσσουν ετήσιες οικονομικές καταστάσεις σύμφωνα με τα διεθνή πρότυπα χρηματοοικονομικής πληροφόρησης που υιοθετούνται από την Ευρωπαϊκή Ένωση, όπως προβλέπεται από τον Κανονισμό (Ε.Κ.) αριθ. 1606/2002 του Ευρωπαϊκού Κοινοβουλίου και του Συμβουλίου της Ευρωπαϊκής Ενωσης της 19ης Ιουλίου 2002, που δημοσιεύθηκε στην Επίσημη Εφημερίδα των Ευρωπαϊκών Κοινοτήτων (L 243) και τους Κανονισμούς που εκδίδονται από την Επιτροπή (Commission), κατ' εξουσιοδότηση των άρθρων 3 και 6 του Κανονισμού αυτού. Επιπλέον, οι μητρικές εταιρείες συντάσσουν Ετήσιες Ενοποιημένες Οικονομικές καταστάσεις, σύμφωνα με τα Πρότυπα που προαναφέρονται.</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2. Οι δημόσιες επιχειρήσεις διαχωρίζουν το κόστος που προορίζεται για την παροχή συγκεκριμένων υπηρεσιών γενικού οικονομικού συμφέροντος (Υ.Γ.Ο.Σ.), όπως αυτές ρυθμίζονται από τους κανόνες του κοινοτικού δικαίου (άρθρα 16 και 86 παρ. 2 της συνθήκης Ε.Κ.), από το κόστος που σχετίζεται με τις δραστηριότητες τους που είναι ανοικτές στον ανταγωνισμό.</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b/>
          <w:b/>
          <w:sz w:val="24"/>
        </w:rPr>
      </w:pPr>
      <w:r>
        <w:rPr>
          <w:rFonts w:cs="Times New Roman" w:ascii="Times New Roman" w:hAnsi="Times New Roman"/>
          <w:b/>
          <w:sz w:val="24"/>
        </w:rPr>
        <w:t xml:space="preserve">Αρθρο 13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Νεοπροσλαμβανόμενο προσωπικό</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1. Οι δημόσιες επιχειρήσεις μπορούν στο εξής, για λόγους γενικού συμφέροντος που συνδέονται με τη λειτουργία τους, κατά παρέκκλιση των διατάξεων των εσωτερικών κανονισμών ή οργανισμών τους που έχουν ισχύ νόμου ή ισχύ κανονιστική ή οποιαδήποτε άλλη ισχύ, καθώς και κατά παρέκκλιση οποιωνδήποτε διατάξεων ή συμφωνιών, να προσλαμβάνουν το πάσης φύσεως προσωπικό τους με σύμβαση εξαρτημένης εργασίας για δοκιμαστική περίοδο διάρκειας μέχρι επτά (7) μηνών, ύστερα από προκήρυξη στην οποία καθορίζονται, από την ίδια τη δημόσια επιχείρηση, τα κριτήρια πρόσληψης. Η διαδικασία πρόσληψης του προσωπικού των δημοσίων επιχειρήσεων, καθώς και της μετέπειτα σύναψης της σχετικής σύμβασης εργασίας αορίστου χρόνου, ύστερα από αξιολόγηση της δοκιμαστικής περιόδου από την οικεία δημόσια επιχείρηση, ελέγχεται από το Α.Σ.Ε.Π., σύμφωνα με τις κείμενες κάθε φορά διατάξεις που διέπουν τις αρμοδιότητες του και τις ειδικότερες ρυθμίσεις της κοινής υπουργικής απόφασης της παραγράφου 4 του άρθρου αυτού. Η σύμβαση του προηγούμενου εδαφίου διέπεται αποκλειστικά από τις κείμενες κάθε φορά διατάξεις της εργατικής νομοθεσίας, που ρυθμίζουν τις σχέσεις εργοδότη και εργαζομένου στον ιδιωτικό τομέα.</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2. Ειδικότερα, συμβάσεις εξαρτημένης εργασίας αορίστου χρόνου των προσλαμβανομένων, σύμφωνα με την προηγούμενη παράγραφο, μετά την έναρξη ισχύος του νόμου αυτού, μπορούν να καταγγέλλονται σύμφωνα με τους όρους και προϋποθέσεις της εκάστοτε ισχύουσας εργατικής νομοθεσίας.</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3. Η άσκηση του δικαιώματος της καταγγελίας δεν επιτρέπεται να γίνεται καταχρηστικά, αλλά μέσα στα όρια που ορίζονται από το άρθρο 281 του Αστικού Κώδικα.</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4. Με κοινή απόφαση των Υπουργών Εσωτερικών, Δημόσιας Διοίκησης και Αποκέντρωσης, Οικονομίας και Οικονομικών, Ανάπτυξης, Απασχόλησης και Κοινωνικής Προστασίας και του εποπτεύοντος την οικεία δημόσια επιχείρηση Υπουργού ρυθμίζονται τα κάθε είδους ειδικότερα θέματα, τα οποία αφορούν στην εφαρμογή των διατάξεων των προηγούμενων παραγράφων κατά παρέκκλιση των τυχόν αντίθετων διατάξεων εσωτερικών κανονισμών ή οργανισμών ή συλλογικών συμβάσεων ή οποιωνδήποτε άλλων διατάξεων ή συμφωνιών που ισχύουν στις επιχειρήσεις αυτές.</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b/>
          <w:b/>
          <w:sz w:val="24"/>
        </w:rPr>
      </w:pPr>
      <w:r>
        <w:rPr>
          <w:rFonts w:cs="Times New Roman" w:ascii="Times New Roman" w:hAnsi="Times New Roman"/>
          <w:b/>
          <w:sz w:val="24"/>
        </w:rPr>
        <w:t xml:space="preserve">Αρθρο 14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Υφιστάμενο προσωπικό</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1. Οι διοικήσεις των δημοσίων επιχειρήσεων, που εμφανίζουν αρνητικά οικονομικά αποτελέσματα ή επιχορηγούνται από το Δημόσιο με στόχο την εξυγίανση τους υποχρεούνται να λάβουν όλα τα απαραίτητα μέτρα για την αξιοποίηση του προσωπικού τους καταρτίζοντας, όπου χρειάζεται, νέους κανονισμούς προσωπικού και οργανογράμματα, καθώς και προγράμματα εκπαίδευσης και επιμόρφωσης του. Ιδιαίτερα για τους γενικούς κανονισμούς προσωπικού των επιχειρήσεων και για ζητήματα που αφορούν στις εργασιακές σχέσεις, οποιαδήποτε αλλαγή γίνεται ύστερα από διαπραγματεύσεις των δύο μερών (επιχείρησης και εργαζομένων) με τη διαδικασία της υπογραφής συλλογικής σύμβασης με την πιο αντιπροσωπευτική συνδικαλιστική οργάνωση της επιχείρησης.</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2. Οι αλλαγές της προηγούμενης παραγράφου με τη σύναψη συλλογικών συμβάσεων κατά τη διαγραφόμενη σε αυτό διαδικασία πρέπει να ολοκληρωθούν εντός αποκλειστικής προθεσμίας τεσσάρων μηνών από την έναρξη ισχύος του παρόντος νόμου ή, σε περίπτωση που η δημόσια επιχείρηση εμφανίσει αρνητικά οικονομικά αποτελέσματα ή επιχορηγηθεί από το Δημόσιο με στόχο την εξυγίανση της στην οικονομική χρήση του έτους 2005 ή σε επόμενη από την έναρξη ισχύος του παρόντος νόμου οικονομική χρήση, από τη δημοσίευση του ισολογισμού της για την οικονομική αυτή χρήση.</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3. Αν για οποιονδήποτε λόγο η παραπάνω προθεσμία παρέλθει άπρακτη, οι ως άνω αλλαγές γίνονται με νόμο.</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b/>
          <w:b/>
          <w:sz w:val="24"/>
        </w:rPr>
      </w:pPr>
      <w:r>
        <w:rPr>
          <w:rFonts w:cs="Times New Roman" w:ascii="Times New Roman" w:hAnsi="Times New Roman"/>
          <w:b/>
          <w:sz w:val="24"/>
        </w:rPr>
        <w:t xml:space="preserve">Αρθρο 15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Πεδίο εφαρμογής</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ΚΕΦΑΛΑΙΟ Β'</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ΣΥΜΜΕΤΟΧΗ ΤΟΥ ΔΗΜΟΣΙΟΥ ΣΕ ΕΤΑΙΡΕΙΕΣ ΕΙΣΗΓΜΕΝΕΣ ΣΕ ΟΡΓΑΝΩΜΕΝΕΣ ΑΓΟΡΕΣ</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Στο πεδίο εφαρμογής του παρόντος κεφαλαίου υπάγονται οι ανώνυμες εταιρείες της παρ. 5 του άρθρου 1.</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Οι εταιρείες αυτές ευρίσκονται εκτός του, κατά τις ισχύουσες κάθε φορά διατάξεις, ευρύτερου δημόσιου τομέα.</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b/>
          <w:b/>
          <w:sz w:val="24"/>
        </w:rPr>
      </w:pPr>
      <w:r>
        <w:rPr>
          <w:rFonts w:cs="Times New Roman" w:ascii="Times New Roman" w:hAnsi="Times New Roman"/>
          <w:b/>
          <w:sz w:val="24"/>
        </w:rPr>
        <w:t>Αρθρο 16</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Οργάνωση, λειτουργία, διοίκηση και κρατική εποπτεία</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1. Επί των ανωνύμων εταιρειών που υπάγονται στο πεδίο εφαρμογής του παρόντος κεφαλαίου εφαρμόζονται οι διατάξεις του κ.ν. 2190/1920, του ν. 3016/2002, όπως ισχύουν, και οι λοιπές διατάξεις οι εφαρμοζόμενες σε κάθε άλλη εισηγμένη σε οργανωμένη αγορά ανώνυμη εταιρεία.</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2. Η κρατική εποπτεία, όπου προβλέπεται, ασκείται επί της λειτουργίας και των δραστηριοτήτων των εταιρειών αυτών, όπως και επί κάθε άλλης ανώνυμης εταιρείας, εκτός αν ορίζεται διαφορετικά σε ειδικές διατάξεις.</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3. Η διάταξη της παρ. 2 του άρθρου 2 έχει και στην προκειμένη περίπτωση εφαρμογή.</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b/>
          <w:b/>
          <w:sz w:val="24"/>
        </w:rPr>
      </w:pPr>
      <w:r>
        <w:rPr>
          <w:rFonts w:cs="Times New Roman" w:ascii="Times New Roman" w:hAnsi="Times New Roman"/>
          <w:b/>
          <w:sz w:val="24"/>
        </w:rPr>
        <w:t xml:space="preserve">Αρθρο 17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Θέματα προσωπικού</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1.  Οι ανώνυμες εταιρείες του παρόντος κεφαλαίου μπορούν να προσλαμβάνουν το πάσης φύσεως προσωπικό με συμβάσεις εργασίας ιδιωτικού δικαίου ορισμένου ή αορίστου χρόνου, μετά από δοκιμαστική περίοδο ή μη. Οι συμβάσεις αυτές διέπονται αποκλειστικά από τις διατάξεις της εργατικής νομοθεσίας που ρυθμίζουν τις σχέσεις εργοδότη και εργαζομένων στον ιδιωτικό τομέα.</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2.  Οι συμβάσεις αυτές μπορούν να καταγγέλλονται σύμφωνα με τους όρους και τις προϋποθέσεις της εκάστοτε ισχύουσας εργατικής νομοθεσίας.</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3. Για όσες των εταιρειών του Κεφαλαίου Β' του παρόντος νόμου το Δημόσιο εξακολουθεί να κατέχει την πλειοψηφία του μετοχικού κεφαλαίου, δεν εφαρμόζονται οι διατάξεις των παραγράφων 1 και 2 του παρόντος άρθρου και αντ' αυτών εφαρμόζονται οι διατάξεις του άρθρου 13 του παρόντος νόμου.</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4. Ως προς το υφιστάμενο προσωπικό των εταιρειών του κεφαλαίου αυτού εφαρμόζεται το άρθρο 14, αν οι εταιρείες επιχορηγούνται από το Δημόσιο με στόχο την εξυγίανση τους ή εμφανίζουν αρνητικά οικονομικά αποτελέσματα τουλάχιστον κατά τη χρήση κατά τη διάρκεια της οποίας τίθεται σε ισχύ ο νόμος αυτός ή κατά την προηγούμενη ή την επόμενη αυτής οικονομική χρήση. Στην τελευταία περίπτωση, η προθεσμία των τεσσάρων μηνών ξεκινά από τη δημοσίευση του ισολογισμού κάθε δημόσιας επιχείρησης για την επόμενη οικονομική χρήση από τη θέση του νόμου αυτού σε ισχύ.</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5.  Η διάταξη του άρθρου 10 παρ. 6 του ν. 3051/2002 έχει και στην προκειμένη περίπτωση εφαρμογή.</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b/>
          <w:b/>
          <w:sz w:val="24"/>
        </w:rPr>
      </w:pPr>
      <w:r>
        <w:rPr>
          <w:rFonts w:cs="Times New Roman" w:ascii="Times New Roman" w:hAnsi="Times New Roman"/>
          <w:b/>
          <w:sz w:val="24"/>
        </w:rPr>
        <w:t xml:space="preserve">Αρθρο 18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Μεταβατική διάταξη</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ΚΕΦΑΛΑΙΟ Γ'</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ΜΕΤΑΒΑΤΙΚΕΣ ΚΑΙ ΤΕΛΙΚΕΣ ΔΙΑΤΑΞΕΙΣ</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Έως την 1η Ιουλίου 2006, τα διοικητικά συμβούλια των δημοσίων επιχειρήσεων που έχουν συγκροτηθεί και λειτουργούν με βάση τις διατάξεις που καταργούνται με το άρθρο 20, θεωρείται ότι έχουν συγκροτηθεί και λειτουργούν νόμιμα.</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b/>
          <w:b/>
          <w:sz w:val="24"/>
        </w:rPr>
      </w:pPr>
      <w:r>
        <w:rPr>
          <w:rFonts w:cs="Times New Roman" w:ascii="Times New Roman" w:hAnsi="Times New Roman"/>
          <w:b/>
          <w:sz w:val="24"/>
        </w:rPr>
        <w:t>Αρθρο 19</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Εξαιρέσεις</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Από το πεδίο εφαρμογής του Κεφαλαίου Α' του νόμου αυτού εξαιρούνται οι ανώνυμες εταιρείες που έχουν συσταθεί με βάση το ν. 1955/1991 (ΦΕΚ 112 Α') και την εξουσιοδότηση του άρθρου 5 παράγραφος 6 του ν. 2229/1994 (ΦΕΚ 138 Α') και όσες δημόσιες επιχειρήσεις έχουν ήδη τεθεί με ρητή διάταξη νόμου εκτός του, κατά τις ισχύουσες κάθε φορά διατάξεις, ευρύτερου δημόσιου τομέα.</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Με κοινή απόφαση του Υπουργού Οικονομίας και Οικονομικών και του εποπτεύοντος Υπουργού δύνανται να εξαιρεθούν από το πεδίο εφαρμογής όλων ή ορισμένων διατάξεων του Κεφαλαίου Α' του παρόντος νόμου και άλλες δημόσιες επιχειρήσεις.</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b/>
          <w:b/>
          <w:sz w:val="24"/>
        </w:rPr>
      </w:pPr>
      <w:r>
        <w:rPr>
          <w:rFonts w:cs="Times New Roman" w:ascii="Times New Roman" w:hAnsi="Times New Roman"/>
          <w:b/>
          <w:sz w:val="24"/>
        </w:rPr>
        <w:t xml:space="preserve">Αρθρο 20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Καταργούμενες διατάξεις</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1. Το άρθρο 1 του ν. 2414/1996 καταργείται/ Οπου στην κείμενη νομοθεσία γίνεται παραπομπή ή αναφορά στο άρθρο 1 του ν. 2414/1996 νοείται εφεξής το άρθρο 1 του νόμου αυτού.</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2. Τα άρθρα 5, 6 και 7 του ν. 2414/1996 καταργούνται. Όπου στην κείμενη νομοθεσία γίνεται παραπομπή ή αναφορά στα άρθρα 5, 6 και 7 του ν. 2414/1996 νοείται εφεξής το άρθρο 3 του νόμου αυτού.</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3. Το άρθρο 9 του ν. 2414/1996 καταργείται /Οπου στην κείμενη νομοθεσία γίνεται αναφορά στο άρθρο 9 του ν. 2414/1996 νοείται εφεξής η παράγραφος 3 του άρθρου 7 του νόμου αυτού.</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4.  Το άρθρο 10 του ν. 2414/1996 καταργείται. Όπου στην κείμενη νομοθεσία γίνεται αναφορά στο άρθρο 10 του ν. 2414/1996, εφαρμόζονται εφεξής, κατά περίπτωση, οι διατάξεις του άρθρου 13 ή του άρθρου 14 ή του άρθρου 17 του νόμου αυτού.</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5. Επίσης καταργούνται:</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α) Τα άρθρα 2, 3, 4, 8 και 11 του ν. 2414/1996.</w:t>
      </w:r>
    </w:p>
    <w:p>
      <w:pPr>
        <w:pStyle w:val="PlainText"/>
        <w:spacing w:lineRule="exact" w:line="320"/>
        <w:ind w:left="180" w:right="405" w:hanging="0"/>
        <w:jc w:val="both"/>
        <w:rPr/>
      </w:pPr>
      <w:r>
        <w:rPr>
          <w:rFonts w:cs="Times New Roman" w:ascii="Times New Roman" w:hAnsi="Times New Roman"/>
          <w:sz w:val="24"/>
        </w:rPr>
        <w:t>β) Η περίπτωση δ' της παραγράφου 5 του άρθρου 4 του ν. 2469/1997.</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γ) Το άρθρο 26 παράγραφος 7 του ν. 3156/2003 (ΦΕΚ 157 Α')</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δ) Κάθε άλλη γενική ή ειδική διάταξη που είναι αντίθετη στις διατάξεις του νόμου αυτού ή αφορά θέμα που ρυθμίζεται από αυτόν, εκτός αν ορίζεται διαφορετικά στο νόμο αυτόν.</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b/>
          <w:b/>
          <w:sz w:val="24"/>
        </w:rPr>
      </w:pPr>
      <w:r>
        <w:rPr>
          <w:rFonts w:cs="Times New Roman" w:ascii="Times New Roman" w:hAnsi="Times New Roman"/>
          <w:b/>
          <w:sz w:val="24"/>
        </w:rPr>
        <w:t>Αρθρο 21</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Η προθεσμία της παραγράφου 1 του άρθρου 57 του ν. 3371/2005 (ΦΕΚ 178 Α') παρατείνεται μέχρι την 31η Μαρτίου 2006.</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Οι λοιπές ρυθμίσεις της παραγράφου 1 του ίδιου άρθρου παραμένουν σε ισχύ.</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b/>
          <w:b/>
          <w:sz w:val="24"/>
        </w:rPr>
      </w:pPr>
      <w:r>
        <w:rPr>
          <w:rFonts w:cs="Times New Roman" w:ascii="Times New Roman" w:hAnsi="Times New Roman"/>
          <w:b/>
          <w:sz w:val="24"/>
        </w:rPr>
        <w:t xml:space="preserve">Αρθρο 22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Έναρξη ισχύος</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 </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1. Το άρθρο 12 παρ. 1 του νόμου αυτού τίθεται σε ισχύ από την 31η Δεκεμβρίου 2007.</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2. Η ισχύς των υπόλοιπων διατάξεων του νόμου αυτού αρχίζει από την 31η Δεκεμβρίου 2005.</w:t>
      </w:r>
    </w:p>
    <w:p>
      <w:pPr>
        <w:pStyle w:val="PlainText"/>
        <w:spacing w:lineRule="exact" w:line="320"/>
        <w:ind w:left="180" w:right="405" w:hanging="0"/>
        <w:jc w:val="both"/>
        <w:rPr>
          <w:rFonts w:ascii="Times New Roman" w:hAnsi="Times New Roman" w:cs="Times New Roman"/>
          <w:sz w:val="24"/>
        </w:rPr>
      </w:pPr>
      <w:r>
        <w:rPr>
          <w:rFonts w:cs="Times New Roman" w:ascii="Times New Roman" w:hAnsi="Times New Roman"/>
          <w:sz w:val="24"/>
        </w:rPr>
        <w:t>Παραγγέλλομε τη δημοσίευση του παρόντος στην Εφημερίδα της Κυβερνήσεως και την εκτέλεση του ως νόμου του Κράτους.</w:t>
      </w:r>
    </w:p>
    <w:sectPr>
      <w:footerReference w:type="default" r:id="rId11"/>
      <w:footerReference w:type="first" r:id="rId12"/>
      <w:footnotePr>
        <w:numFmt w:val="decimal"/>
      </w:footnotePr>
      <w:type w:val="nextPage"/>
      <w:pgSz w:w="11906" w:h="16838"/>
      <w:pgMar w:left="1800" w:right="1800" w:gutter="0" w:header="0" w:top="1440" w:footer="708" w:bottom="89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Ελένη Τροβά, Και όνομα μεν «Ανώνυμος Εταιρία» κέκληται… θεσμικές  μεταμφιέσεις και σημειωτικά πειράματα ως άσκηση πολιτικών επιλογών και ιστορικής συνέπειας , ΔιΔικ 7 (1995), σελ. 1100-1119</w:t>
      </w:r>
    </w:p>
  </w:footnote>
  <w:footnote w:id="3">
    <w:p>
      <w:pPr>
        <w:pStyle w:val="Footnote"/>
        <w:jc w:val="both"/>
        <w:rPr/>
      </w:pPr>
      <w:r>
        <w:rPr>
          <w:rStyle w:val="FootnoteCharacters"/>
        </w:rPr>
        <w:footnoteRef/>
      </w:r>
      <w:r>
        <w:rPr/>
        <w:t xml:space="preserve"> </w:t>
      </w:r>
      <w:r>
        <w:rPr>
          <w:lang w:val="en-US"/>
        </w:rPr>
        <w:t>E</w:t>
      </w:r>
      <w:r>
        <w:rPr/>
        <w:t>γχειρίδιο Διοικητικού Δικαίου Ι, Επαμεινώνδα Π. Σπηλιωτόπουλου, σελ.22</w:t>
      </w:r>
    </w:p>
    <w:p>
      <w:pPr>
        <w:pStyle w:val="Footnote"/>
        <w:spacing w:lineRule="auto" w:line="360"/>
        <w:jc w:val="right"/>
        <w:rPr/>
      </w:pPr>
      <w:r>
        <w:rPr/>
      </w:r>
    </w:p>
  </w:footnote>
  <w:footnote w:id="4">
    <w:p>
      <w:pPr>
        <w:pStyle w:val="Footnote"/>
        <w:rPr/>
      </w:pPr>
      <w:r>
        <w:rPr>
          <w:rStyle w:val="FootnoteCharacters"/>
        </w:rPr>
        <w:footnoteRef/>
      </w:r>
      <w:r>
        <w:rPr/>
        <w:t xml:space="preserve"> </w:t>
      </w:r>
      <w:r>
        <w:rPr>
          <w:iCs/>
        </w:rPr>
        <w:t>Σ.τ.E. (Oλ.) 3818/1997</w:t>
      </w:r>
    </w:p>
  </w:footnote>
  <w:footnote w:id="5">
    <w:p>
      <w:pPr>
        <w:pStyle w:val="Footnote"/>
        <w:rPr/>
      </w:pPr>
      <w:r>
        <w:rPr>
          <w:rStyle w:val="FootnoteCharacters"/>
        </w:rPr>
        <w:footnoteRef/>
      </w:r>
      <w:r>
        <w:rPr/>
        <w:t xml:space="preserve"> </w:t>
      </w:r>
      <w:r>
        <w:rPr/>
        <w:t>ΣτΕ 4230/1995</w:t>
      </w:r>
    </w:p>
  </w:footnote>
  <w:footnote w:id="6">
    <w:p>
      <w:pPr>
        <w:pStyle w:val="Footnote"/>
        <w:rPr/>
      </w:pPr>
      <w:r>
        <w:rPr>
          <w:rStyle w:val="FootnoteCharacters"/>
        </w:rPr>
        <w:footnoteRef/>
      </w:r>
      <w:r>
        <w:rPr/>
        <w:t xml:space="preserve"> </w:t>
      </w:r>
      <w:r>
        <w:rPr/>
        <w:t>Επ. Σπηλιωτόπουλου, Εγχειρίδιον Διοικητικού Δικαίου Ι, σελ351</w:t>
      </w:r>
    </w:p>
  </w:footnote>
  <w:footnote w:id="7">
    <w:p>
      <w:pPr>
        <w:pStyle w:val="Footnote"/>
        <w:jc w:val="both"/>
        <w:rPr/>
      </w:pPr>
      <w:r>
        <w:rPr>
          <w:rStyle w:val="FootnoteCharacters"/>
        </w:rPr>
        <w:footnoteRef/>
      </w:r>
      <w:r>
        <w:rPr/>
        <w:t xml:space="preserve"> </w:t>
      </w:r>
      <w:r>
        <w:rPr/>
        <w:t>Θεόδωρος Φορτσάκης , Ο δημόσιος τομέας : περιεχόμενο, όρια , ιδιωτικοποιήσεις, Ελληνικό Ινστιτούτο Διοικητικών Επιστημών, « Η Δημόσια Διοίκηση στην Ελλάδα », Εκδ. Αντ. Ν. Σάκκουλα, Αθήνα- Κομοτηνή, 2001 σελ.145</w:t>
      </w:r>
    </w:p>
  </w:footnote>
  <w:footnote w:id="8">
    <w:p>
      <w:pPr>
        <w:pStyle w:val="Footnote"/>
        <w:jc w:val="both"/>
        <w:rPr/>
      </w:pPr>
      <w:r>
        <w:rPr>
          <w:rStyle w:val="FootnoteCharacters"/>
        </w:rPr>
        <w:footnoteRef/>
      </w:r>
      <w:r>
        <w:rPr/>
        <w:t xml:space="preserve"> </w:t>
      </w:r>
      <w:r>
        <w:rPr/>
        <w:t>Μιχαήλ Βροντάκη, τα συνταγματικά όρια της εξουσίας του νομοθέτη στον καθορισμό του τρόπου και την επιλογή της μορφής οργανώσεως για την εξυπηρέτηση δημοσίου σκοπού, Τιμητικός Τόμος του Συμβουλίου Επικρατείας , Αθήνα 2004, σελ.181 κ.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360"/>
        </w:tabs>
        <w:ind w:left="36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32"/>
      <w:szCs w:val="32"/>
      <w:lang w:val="el-GR"/>
    </w:rPr>
  </w:style>
  <w:style w:type="paragraph" w:styleId="Heading2">
    <w:name w:val="Heading 2"/>
    <w:basedOn w:val="Normal"/>
    <w:next w:val="Normal"/>
    <w:qFormat/>
    <w:pPr>
      <w:keepNext w:val="true"/>
      <w:numPr>
        <w:ilvl w:val="1"/>
        <w:numId w:val="1"/>
      </w:numPr>
      <w:spacing w:lineRule="auto" w:line="360"/>
      <w:jc w:val="center"/>
      <w:outlineLvl w:val="1"/>
    </w:pPr>
    <w:rPr>
      <w:b/>
      <w:sz w:val="32"/>
      <w:szCs w:val="32"/>
      <w:lang w:val="el-GR"/>
    </w:rPr>
  </w:style>
  <w:style w:type="paragraph" w:styleId="Heading3">
    <w:name w:val="Heading 3"/>
    <w:basedOn w:val="Normal"/>
    <w:next w:val="Normal"/>
    <w:qFormat/>
    <w:pPr>
      <w:keepNext w:val="true"/>
      <w:numPr>
        <w:ilvl w:val="2"/>
        <w:numId w:val="1"/>
      </w:numPr>
      <w:spacing w:lineRule="auto" w:line="360"/>
      <w:jc w:val="both"/>
      <w:outlineLvl w:val="2"/>
    </w:pPr>
    <w:rPr>
      <w:b/>
      <w:bCs/>
      <w:sz w:val="18"/>
      <w:lang w:val="el-GR"/>
    </w:rPr>
  </w:style>
  <w:style w:type="paragraph" w:styleId="Heading4">
    <w:name w:val="Heading 4"/>
    <w:basedOn w:val="Normal"/>
    <w:next w:val="Normal"/>
    <w:qFormat/>
    <w:pPr>
      <w:keepNext w:val="true"/>
      <w:numPr>
        <w:ilvl w:val="3"/>
        <w:numId w:val="1"/>
      </w:numPr>
      <w:jc w:val="center"/>
      <w:outlineLvl w:val="3"/>
    </w:pPr>
    <w:rPr>
      <w:sz w:val="28"/>
      <w:lang w:val="el-GR"/>
    </w:rPr>
  </w:style>
  <w:style w:type="paragraph" w:styleId="Heading5">
    <w:name w:val="Heading 5"/>
    <w:basedOn w:val="Normal"/>
    <w:next w:val="Normal"/>
    <w:qFormat/>
    <w:pPr>
      <w:keepNext w:val="true"/>
      <w:numPr>
        <w:ilvl w:val="4"/>
        <w:numId w:val="1"/>
      </w:numPr>
      <w:spacing w:lineRule="auto" w:line="360"/>
      <w:jc w:val="center"/>
      <w:outlineLvl w:val="4"/>
    </w:pPr>
    <w:rPr>
      <w:b/>
      <w:sz w:val="28"/>
      <w:u w:val="single"/>
      <w:lang w:val="el-GR"/>
    </w:rPr>
  </w:style>
  <w:style w:type="paragraph" w:styleId="Heading6">
    <w:name w:val="Heading 6"/>
    <w:basedOn w:val="Normal"/>
    <w:next w:val="Normal"/>
    <w:qFormat/>
    <w:pPr>
      <w:keepNext w:val="true"/>
      <w:numPr>
        <w:ilvl w:val="5"/>
        <w:numId w:val="1"/>
      </w:numPr>
      <w:jc w:val="center"/>
      <w:outlineLvl w:val="5"/>
    </w:pPr>
    <w:rPr>
      <w:b/>
      <w:sz w:val="28"/>
      <w:szCs w:val="32"/>
      <w:lang w:val="el-G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Times New Roman" w:hAnsi="Times New Roman" w:cs="Times New Roman"/>
      <w:b/>
      <w:bCs/>
      <w:strike w:val="false"/>
      <w:dstrike w:val="false"/>
      <w:color w:val="333399"/>
      <w:sz w:val="22"/>
      <w:szCs w:val="22"/>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Κείμενο πλαισίου"/>
    <w:basedOn w:val="Normal"/>
    <w:qFormat/>
    <w:pPr/>
    <w:rPr>
      <w:rFonts w:ascii="Tahoma" w:hAnsi="Tahoma" w:cs="Tahoma"/>
      <w:sz w:val="16"/>
      <w:szCs w:val="16"/>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lang w:val="el-GR"/>
    </w:rPr>
  </w:style>
  <w:style w:type="paragraph" w:styleId="BodyText2">
    <w:name w:val="Body Text 2"/>
    <w:basedOn w:val="Normal"/>
    <w:qFormat/>
    <w:pPr>
      <w:jc w:val="both"/>
    </w:pPr>
    <w:rPr>
      <w:sz w:val="20"/>
      <w:lang w:val="el-GR"/>
    </w:rPr>
  </w:style>
  <w:style w:type="paragraph" w:styleId="NormalWeb">
    <w:name w:val="Normal (Web)"/>
    <w:basedOn w:val="Normal"/>
    <w:qFormat/>
    <w:pPr>
      <w:spacing w:before="280" w:after="280"/>
      <w:jc w:val="both"/>
    </w:pPr>
    <w:rPr>
      <w:color w:val="000000"/>
      <w:sz w:val="22"/>
      <w:szCs w:val="22"/>
    </w:rPr>
  </w:style>
  <w:style w:type="paragraph" w:styleId="BlockText">
    <w:name w:val="Block Text"/>
    <w:basedOn w:val="Normal"/>
    <w:qFormat/>
    <w:pPr>
      <w:spacing w:lineRule="auto" w:line="288" w:before="280" w:after="280"/>
      <w:ind w:left="360" w:right="2250" w:hanging="0"/>
      <w:jc w:val="both"/>
    </w:pPr>
    <w:rPr>
      <w:rFonts w:ascii="Arial" w:hAnsi="Arial" w:cs="Arial"/>
      <w:color w:val="000000"/>
      <w:sz w:val="20"/>
      <w:szCs w:val="20"/>
      <w:lang w:val="el-GR"/>
    </w:rPr>
  </w:style>
  <w:style w:type="paragraph" w:styleId="Footnote">
    <w:name w:val="Footnote Text"/>
    <w:basedOn w:val="Normal"/>
    <w:pPr/>
    <w:rPr>
      <w:sz w:val="20"/>
      <w:szCs w:val="20"/>
      <w:lang w:val="el-GR"/>
    </w:rPr>
  </w:style>
  <w:style w:type="paragraph" w:styleId="Contents1">
    <w:name w:val="TOC 1"/>
    <w:basedOn w:val="Normal"/>
    <w:next w:val="Normal"/>
    <w:pPr>
      <w:tabs>
        <w:tab w:val="clear" w:pos="720"/>
        <w:tab w:val="right" w:pos="8296" w:leader="dot"/>
      </w:tabs>
    </w:pPr>
    <w:rPr>
      <w:lang w:val="el-G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ett.gr/gr_pages/telec/adeiodotisi/adeies/genikes.htm" TargetMode="External"/><Relationship Id="rId3" Type="http://schemas.openxmlformats.org/officeDocument/2006/relationships/hyperlink" Target="http://www.eett.gr/gr_pages/telec/adeiodotisi/adeies/eidikes.htm" TargetMode="External"/><Relationship Id="rId4" Type="http://schemas.openxmlformats.org/officeDocument/2006/relationships/hyperlink" Target="http://www.eett.gr/gr_pages/telec/adeiodotisi/diagwnistikes/diagwnistikes.htm" TargetMode="External"/><Relationship Id="rId5" Type="http://schemas.openxmlformats.org/officeDocument/2006/relationships/hyperlink" Target="http://www.eett.gr/gr_pages/telec/LLU/morfes_adesmopoisis.htm" TargetMode="External"/><Relationship Id="rId6" Type="http://schemas.openxmlformats.org/officeDocument/2006/relationships/hyperlink" Target="http://www.eett.gr/gr_pages/telec/diasyndesi/prosfores_diasyndesis.htm" TargetMode="External"/><Relationship Id="rId7" Type="http://schemas.openxmlformats.org/officeDocument/2006/relationships/hyperlink" Target="http://www.eett.gr/gr_pages/telec/kanonistika_keimena/search_kanon.php" TargetMode="External"/><Relationship Id="rId8" Type="http://schemas.openxmlformats.org/officeDocument/2006/relationships/hyperlink" Target="http://www.eett.gr/gr_pages/telec/numbering/genika.htm" TargetMode="External"/><Relationship Id="rId9" Type="http://schemas.openxmlformats.org/officeDocument/2006/relationships/hyperlink" Target="http://www.eett.gr/gr_pages/telec/diasyndesi/prosfores_diasyndesis.htm" TargetMode="External"/><Relationship Id="rId10" Type="http://schemas.openxmlformats.org/officeDocument/2006/relationships/hyperlink" Target="http://www.eett.gr/gr_pages/postal_serv/mitrwa.htm"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3:55:00Z</dcterms:created>
  <dc:creator>Panagiotis Matthaios</dc:creator>
  <dc:description/>
  <dc:language>en-US</dc:language>
  <cp:lastModifiedBy>ΦΟΡΤΣΑΚΗΣ</cp:lastModifiedBy>
  <dcterms:modified xsi:type="dcterms:W3CDTF">2006-03-20T11:35:00Z</dcterms:modified>
  <cp:revision>7</cp:revision>
  <dc:subject/>
  <dc:title>ΔΗΜΟΣΙΑ ΥΠΗΡΕΣΙΑ ΕΞΩ ΑΠΟ ΤΟ ΔΗΜΟΣΙΟ ΤΟΜΕΑ</dc:title>
</cp:coreProperties>
</file>