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rPr/>
      </w:pPr>
      <w:r>
        <w:rPr/>
        <w:t>Εθνικό και Καποδιστριακό Πανεπιστήμιο Αθηνών</w:t>
      </w:r>
    </w:p>
    <w:p>
      <w:pPr>
        <w:pStyle w:val="Normal"/>
        <w:spacing w:lineRule="exact" w:line="320"/>
        <w:rPr/>
      </w:pPr>
      <w:r>
        <w:rPr/>
        <w:t>Σχολή Νομικών, Οικονομικών και Πολιτικών Επιστημών</w:t>
      </w:r>
    </w:p>
    <w:p>
      <w:pPr>
        <w:pStyle w:val="Normal"/>
        <w:pBdr>
          <w:bottom w:val="single" w:sz="6" w:space="1" w:color="000000"/>
        </w:pBdr>
        <w:spacing w:lineRule="exact" w:line="320"/>
        <w:rPr/>
      </w:pPr>
      <w:r>
        <w:rPr/>
        <w:t>Τμήμα Νομικής, Τομέας Δημοσίου Δικαίου</w:t>
      </w:r>
    </w:p>
    <w:p>
      <w:pPr>
        <w:pStyle w:val="Normal"/>
        <w:spacing w:lineRule="exact" w:line="320"/>
        <w:rPr/>
      </w:pPr>
      <w:r>
        <w:rPr/>
        <w:t>Μεταπτυχιακό Δίπλωμα Δημοσίου Δικαίου</w:t>
      </w:r>
    </w:p>
    <w:p>
      <w:pPr>
        <w:pStyle w:val="Normal"/>
        <w:spacing w:lineRule="exact" w:line="320"/>
        <w:rPr/>
      </w:pPr>
      <w:r>
        <w:rPr/>
        <w:t>Μάθημα: Διοικητικό Δίκαιο</w:t>
      </w:r>
    </w:p>
    <w:p>
      <w:pPr>
        <w:pStyle w:val="Normal"/>
        <w:spacing w:lineRule="exact" w:line="320"/>
        <w:rPr/>
      </w:pPr>
      <w:r>
        <w:rPr/>
        <w:t>Διδάσκων : Αναπληρωτής Καθηγητής Θ. Φορτσάκης</w:t>
      </w:r>
    </w:p>
    <w:p>
      <w:pPr>
        <w:pStyle w:val="Normal"/>
        <w:spacing w:lineRule="exact" w:line="320"/>
        <w:rPr/>
      </w:pPr>
      <w:r>
        <w:rPr/>
        <w:t xml:space="preserve">Εργασία: </w:t>
      </w:r>
      <w:r>
        <w:rPr>
          <w:bCs/>
          <w:szCs w:val="26"/>
        </w:rPr>
        <w:t>Στυλιανή</w:t>
      </w:r>
      <w:r>
        <w:rPr>
          <w:bCs/>
        </w:rPr>
        <w:t xml:space="preserve"> </w:t>
      </w:r>
      <w:r>
        <w:rPr>
          <w:bCs/>
          <w:szCs w:val="26"/>
        </w:rPr>
        <w:t>Βρακά</w:t>
      </w:r>
    </w:p>
    <w:p>
      <w:pPr>
        <w:pStyle w:val="Normal"/>
        <w:spacing w:lineRule="exact" w:line="320"/>
        <w:jc w:val="both"/>
        <w:rPr>
          <w:b/>
          <w:b/>
          <w:szCs w:val="30"/>
        </w:rPr>
      </w:pPr>
      <w:r>
        <w:rPr>
          <w:b/>
          <w:szCs w:val="30"/>
        </w:rPr>
      </w:r>
    </w:p>
    <w:p>
      <w:pPr>
        <w:pStyle w:val="Normal"/>
        <w:spacing w:lineRule="exact" w:line="320"/>
        <w:jc w:val="both"/>
        <w:rPr>
          <w:b/>
          <w:b/>
          <w:szCs w:val="30"/>
        </w:rPr>
      </w:pPr>
      <w:r>
        <w:rPr>
          <w:b/>
          <w:szCs w:val="30"/>
        </w:rPr>
      </w:r>
    </w:p>
    <w:p>
      <w:pPr>
        <w:pStyle w:val="Normal"/>
        <w:spacing w:lineRule="exact" w:line="320"/>
        <w:jc w:val="center"/>
        <w:rPr>
          <w:b/>
          <w:b/>
          <w:szCs w:val="30"/>
        </w:rPr>
      </w:pPr>
      <w:r>
        <w:rPr>
          <w:b/>
          <w:szCs w:val="30"/>
        </w:rPr>
      </w:r>
    </w:p>
    <w:p>
      <w:pPr>
        <w:pStyle w:val="Heading1"/>
        <w:rPr/>
      </w:pPr>
      <w:r>
        <w:rPr/>
        <w:t>Ο έλεγχος των κρατικών ενισχύσεων και οι δημόσιες επιχειρήσεις</w:t>
      </w:r>
    </w:p>
    <w:p>
      <w:pPr>
        <w:pStyle w:val="Normal"/>
        <w:spacing w:lineRule="exact" w:line="320"/>
        <w:jc w:val="both"/>
        <w:rPr/>
      </w:pPr>
      <w:r>
        <w:rPr/>
      </w:r>
    </w:p>
    <w:p>
      <w:pPr>
        <w:pStyle w:val="Normal"/>
        <w:spacing w:lineRule="exact" w:line="320"/>
        <w:ind w:firstLine="720"/>
        <w:jc w:val="both"/>
        <w:rPr/>
      </w:pPr>
      <w:r>
        <w:rPr/>
        <w:t xml:space="preserve">Στην πράξη όλων των κρατών – μελών ήταν συχνότατη στο παρελθόν, λόγω των ολοένα αυξανόμενων οικονομικών συγκυριών, η επιχορήγηση ορισμένων τομέων της οικονομίας ή γεωγραφικών περιφερειών ή και μεμονωμένων επιχειρήσεων. Έτσι οι κρατικές ενισχύσεις είχαν αναχθεί σε κύριο μοχλό της οικονομικής τους πολιτικής, προκειμένου να ανταπεξέλθουν τα κράτη μέλη μεταξύ άλλων στην καταπολέμηση της ανεργίας, στην υποβάθμιση ορισμένων περιφερειών τους και να συμβάλουν στην αύξηση της παραγωγικότητας και της ανταγωνιστικότητας των επιχειρήσεών τους και την προσέλκυση νέων επενδύσεων. Η δημιουργία όμως μιας κοινής και εκ των υστέρων μιας εσωτερικής αγοράς (άρθρο 14 ΣυνθΕΚ) με την εγκαθίδρυση ενός καθεστώτος που να εξασφαλίζει ανόθευτο ανταγωνισμό μέσα στην εσωτερική αγορά (άρθρο 35 ΣυνθΕΚ), ήλθε να περιορίσει σημαντικά την ευχέρεια των κρατών – μελών ως προς τη χορήγηση κρατικών ενισχύσεων, διότι οι τελευταίες θα απέτρεπαν κάθε επίτευξή της. </w:t>
      </w:r>
    </w:p>
    <w:p>
      <w:pPr>
        <w:pStyle w:val="Normal"/>
        <w:spacing w:lineRule="exact" w:line="320"/>
        <w:ind w:firstLine="720"/>
        <w:jc w:val="both"/>
        <w:rPr/>
      </w:pPr>
      <w:r>
        <w:rPr/>
        <w:t xml:space="preserve">Και ενώ η Συνθήκη ΕΚΑΧ απαγορεύει τις καθ’ οιανδήποτε μορφή κρατικές ενισχύσεις, η ΣυνθΕΚ υιοθετεί μια πιο ήπια και πραγματιστική προσέγγιση, θεσπίζοντας αφενός την αρχή του ασυμβιβάστου των κρατικών ενισχύσεων με την κοινή αγορά και συνακόλουθα την καταρχήν απαγόρευσή τους, στο μέτρο που αυτές επηρεάζουν τις συναλλαγές μεταξύ των κρατών μελών (άρθρο 87 ΣυνθΕΚ) και αφετέρου διάφορες εξαιρέσεις από το ασυμβίβαστο αυτό (άρθρο 87 §§ 2,3), τις οποίες θέτει υπό τον έλεγχο της Επιτροπής και τελικά του ΔΕΚ. Παράλληλα, ρητά εξαιρούνται από την ως άνω απαγόρευση οι τομείς της </w:t>
      </w:r>
      <w:r>
        <w:rPr>
          <w:u w:val="single"/>
        </w:rPr>
        <w:t>γεωργίας</w:t>
      </w:r>
      <w:r>
        <w:rPr/>
        <w:t xml:space="preserve"> και των </w:t>
      </w:r>
      <w:r>
        <w:rPr>
          <w:u w:val="single"/>
        </w:rPr>
        <w:t>μεταφορών</w:t>
      </w:r>
      <w:r>
        <w:rPr/>
        <w:t xml:space="preserve"> λόγω των επιπτώσεών τους στο σύνολο των οικονομικών δραστηριοτήτων και της σημασίας τους για την εθνική περιφερειακή και κοινωνική πολιτική (άρθρο 36 και 73 ΣυνθΕΚ αντίστοιχα). Περαιτέρω καθόσον αφορά την καταρχήν απαγορευτική διάταξη του άρθρου 87 ΣυνθΕΚ, αυτή τίθεται σε εφαρμογή από την Επιτροπή, σύμφωνα με τη διαδικασία που προβλέπεται στο άρθρο 88. Σημειωτέον ότι οι ανωτέρω και παρακάτω παρατηρήσεις αναφέρονται μόνο στις ενισχύσεις που χορηγούνται από τα κράτη – μέλη. Αντιθέτως, η αντιμετώπιση ενισχύσεων (επιδοτήσεων ) που χορηγούνται από τα τρίτα κράτη, αποτελεί τμήμα της κοινής εμπορικής πολιτικής έναντι τρίτων κρατών.</w:t>
      </w:r>
    </w:p>
    <w:p>
      <w:pPr>
        <w:pStyle w:val="Normal"/>
        <w:spacing w:lineRule="exact" w:line="320"/>
        <w:ind w:firstLine="720"/>
        <w:jc w:val="both"/>
        <w:rPr/>
      </w:pPr>
      <w:r>
        <w:rPr/>
      </w:r>
    </w:p>
    <w:p>
      <w:pPr>
        <w:pStyle w:val="Normal"/>
        <w:spacing w:lineRule="exact" w:line="320"/>
        <w:ind w:firstLine="720"/>
        <w:jc w:val="both"/>
        <w:rPr>
          <w:b/>
          <w:b/>
        </w:rPr>
      </w:pPr>
      <w:r>
        <w:rPr>
          <w:b/>
        </w:rPr>
        <w:t xml:space="preserve">Άρθρο 87 ΣυνθΕΚ: Ενισχύσεις που χορηγούνται υπό οποιαδήποτε μορφή από τα κράτη ή με κρατικούς πόρους και που νοθεύουν ή απειλούν να νοθεύσουν τον ανταγωνισμό δια της ευνοϊκής μεταχείρισης ορισμένων επιχειρήσεων ή ορισμένων κλάδων παραγωγής είναι ασυμβίβαστες με την κοινή αγορά, κατά το μέτρο που επηρεάζουν τις μεταξύ των κρατών μελών συναλλαγές, εκτός αν η παρούσα Συνθήκη ορίζει αλλιώς. </w:t>
      </w:r>
    </w:p>
    <w:p>
      <w:pPr>
        <w:pStyle w:val="Normal"/>
        <w:spacing w:lineRule="exact" w:line="320"/>
        <w:ind w:firstLine="720"/>
        <w:jc w:val="both"/>
        <w:rPr/>
      </w:pPr>
      <w:r>
        <w:rPr/>
        <w:t xml:space="preserve">Το άρθρο 87 §1 παρότι κατ’ επιλογή του κοινοτικού νομοθέτη δεν περιέχει διατύπωση ενός συγκεκριμένου, εξαντλητικού νομικού ορισμού της έννοιας των κρατικών ενισχύσεων, ωστόσο ορίζει </w:t>
      </w:r>
      <w:r>
        <w:rPr>
          <w:b/>
        </w:rPr>
        <w:t>τα βασικά συστατικά στοιχεία</w:t>
      </w:r>
      <w:r>
        <w:rPr/>
        <w:t xml:space="preserve"> αυτής. Πρόκειται για: α) κρατικές ενισχύσεις</w:t>
      </w:r>
    </w:p>
    <w:p>
      <w:pPr>
        <w:pStyle w:val="Normal"/>
        <w:spacing w:lineRule="exact" w:line="320"/>
        <w:ind w:firstLine="720"/>
        <w:jc w:val="both"/>
        <w:rPr/>
      </w:pPr>
      <w:r>
        <w:rPr/>
        <w:t>β) έννοια επιχείρησης του δικαιούχου της ενίσχυσης</w:t>
      </w:r>
    </w:p>
    <w:p>
      <w:pPr>
        <w:pStyle w:val="Normal"/>
        <w:spacing w:lineRule="exact" w:line="320"/>
        <w:ind w:firstLine="720"/>
        <w:jc w:val="both"/>
        <w:rPr/>
      </w:pPr>
      <w:r>
        <w:rPr/>
        <w:t>γ) να προκύπτει ευνοϊκή μεταχείριση επιχειρήσεων ή κλάδων παραγωγής και</w:t>
      </w:r>
    </w:p>
    <w:p>
      <w:pPr>
        <w:pStyle w:val="Normal"/>
        <w:spacing w:lineRule="exact" w:line="320"/>
        <w:ind w:firstLine="720"/>
        <w:jc w:val="both"/>
        <w:rPr/>
      </w:pPr>
      <w:r>
        <w:rPr/>
        <w:t>δ) νόθευση ή απειλή νόθευσης του ανταγωνισμού και επηρεασμός των συναλλαγών μεταξύ των κρατών μελών.</w:t>
      </w:r>
    </w:p>
    <w:p>
      <w:pPr>
        <w:pStyle w:val="Normal"/>
        <w:spacing w:lineRule="exact" w:line="320"/>
        <w:ind w:firstLine="720"/>
        <w:jc w:val="both"/>
        <w:rPr/>
      </w:pPr>
      <w:r>
        <w:rPr/>
      </w:r>
    </w:p>
    <w:p>
      <w:pPr>
        <w:pStyle w:val="Normal"/>
        <w:spacing w:lineRule="exact" w:line="320"/>
        <w:ind w:firstLine="720"/>
        <w:jc w:val="both"/>
        <w:rPr>
          <w:b/>
          <w:b/>
        </w:rPr>
      </w:pPr>
      <w:r>
        <w:rPr>
          <w:b/>
        </w:rPr>
        <w:t>Α) Κρατικές ενισχύσεις</w:t>
      </w:r>
    </w:p>
    <w:p>
      <w:pPr>
        <w:pStyle w:val="Normal"/>
        <w:spacing w:lineRule="exact" w:line="320"/>
        <w:ind w:firstLine="720"/>
        <w:jc w:val="both"/>
        <w:rPr>
          <w:b/>
          <w:b/>
        </w:rPr>
      </w:pPr>
      <w:r>
        <w:rPr>
          <w:b/>
        </w:rPr>
      </w:r>
    </w:p>
    <w:p>
      <w:pPr>
        <w:pStyle w:val="Normal"/>
        <w:spacing w:lineRule="exact" w:line="320"/>
        <w:ind w:firstLine="720"/>
        <w:jc w:val="both"/>
        <w:rPr/>
      </w:pPr>
      <w:r>
        <w:rPr/>
        <w:t xml:space="preserve">Πρέπει να είναι </w:t>
      </w:r>
      <w:r>
        <w:rPr>
          <w:b/>
        </w:rPr>
        <w:t>κρατική</w:t>
      </w:r>
      <w:r>
        <w:rPr/>
        <w:t>, να χορηγείται από το κράτος ή με κρατικούς πόρους ή κατ’ επιλογή του κράτους με πορούς τρίτων οργανισμών που ιδρύθηκαν ή εξουσιοδοτήθηκαν από το κράτος, ή από φορείς δημόσιας εξουσίας (δήμους, κοινότητες), είτε από κάθε δημόσιο ή ιδιωτικό οργανισμό τον οποίο ελέγχει το κράτος (πχ ενός πιστωτικού ιδρύματος, ΔΕΚ 290/83 Επιτροπή – Γαλλία).</w:t>
      </w:r>
    </w:p>
    <w:p>
      <w:pPr>
        <w:pStyle w:val="Normal"/>
        <w:spacing w:lineRule="exact" w:line="320"/>
        <w:ind w:firstLine="720"/>
        <w:jc w:val="both"/>
        <w:rPr/>
      </w:pPr>
      <w:r>
        <w:rPr/>
        <w:t xml:space="preserve">Η έννοια της </w:t>
      </w:r>
      <w:r>
        <w:rPr>
          <w:b/>
        </w:rPr>
        <w:t>ενίσχυσης</w:t>
      </w:r>
      <w:r>
        <w:rPr/>
        <w:t xml:space="preserve"> είναι η ευρύτερη δυνατή. Το ΔΕΚ ερμηνεύοντας το άρθρο 87 επισημαίνει ότι η έννοια της ενίσχυσης είναι πολύ γενικότερη από την έννοια της επιχορήγησης, διότι (καίτοι έχει παρεμφερή αποτελέσματα με την επιχορήγηση) συμπεριλαμβάνει όχι μόνο θετικές παροχές αλλά και επεμβάσεις, οι οποίες ανεξαρτήτως μορφής ελαφρύνουν τα βάρη που φέρουν κανονικά οι επιχειρήσεις.  Πρόκειται δηλαδή, σύμφωνα με τη νομολογία του ΔΕΚ, για </w:t>
      </w:r>
      <w:r>
        <w:rPr>
          <w:i/>
        </w:rPr>
        <w:t>«ένα πλεονέκτημα το οποίο παρέχεται σε ορισμένες επιχειρήσεις ή κλάδους παραγωγής μέσω μιας επέμβασης του ευρύτερου δημόσιου τομέα, που ενέχει ένα άμεσο ή έμμεσο κόστος για τον κρατικό προϋπολογισμό, δίχως αντάλλαγμα για το Κράτος»</w:t>
      </w:r>
      <w:r>
        <w:rPr/>
        <w:t xml:space="preserve">. Αρκείται επομένως το ΔΕΚ στην κρατική προέλευση της ενίσχυσης, αδιαφορώντας για τη μορφή της, για το στόχο που επιδιώκει και τους λόγους χορήγησής της (έτσι, ο προβαλλόμενος από τα κράτη μέλη φορολογικός ή κοινοτικός σκοπός των συγκεκριμένων μέτρων, δεν μπορεί να τα απαλλάξει από την εφαρμογή του άρθρου 87 ΣυνθΕΚ). Εκ των ανωτέρω προκύπτει, ότι η έννοια της ενίσχυσης οροθετείται και προσδιορίζεται σε σχέση με τις </w:t>
      </w:r>
      <w:r>
        <w:rPr>
          <w:b/>
        </w:rPr>
        <w:t>συνέπειες</w:t>
      </w:r>
      <w:r>
        <w:rPr/>
        <w:t xml:space="preserve"> που συνεπάγεται, ήτοι την ελάφρυνση του κόστους της οποίας επωφελείται ο δικαιούχος της ενίσχυσης.</w:t>
      </w:r>
    </w:p>
    <w:p>
      <w:pPr>
        <w:pStyle w:val="Normal"/>
        <w:spacing w:lineRule="exact" w:line="320"/>
        <w:ind w:firstLine="720"/>
        <w:jc w:val="both"/>
        <w:rPr/>
      </w:pPr>
      <w:r>
        <w:rPr/>
        <w:t xml:space="preserve">Έτσι, σημαντικές στην πράξη είναι όχι μόνο οι απευθείας επιχορηγήσεις αλλά και δάνεια με ευνοϊκούς όρους μη διαθέσιμους στην αγορά (π.χ άτοκα ή χαμηλότοκα δάνεια, επιδότηση επιτοκίου,   ). Το στοιχείο της ενίσχυσης που ενέχει η εγγύηση έγκειται στη διαφορά μεταξύ του επιτοκίου που θα κατέβαλε ο οφειλέτης στην ελεύθερη αγορά και εκείνου που πράγματι πέτυχε χάρη στην εγγύηση. Αν, ενόψει της οικονομικής καταστάσεως του οφειλέτη, κανένα χρηματοπιστωτικό ίδρυμα δε θα του δάνειζε χρήματα χωρίς την κρατική εγγύηση, το συνολικό ποσό του δανείου θεωρείται κρατική ενίσχυση. Ακόμη, κρατική ενίσχυση αποτελεί η ευνοϊκή φορολογική μεταχείριση (φορολογική απαλλαγή ή μειωμένο φορολογικό συντελεστή), η συμμετοχή του δημοσίου στην εταιρική αύξηση του κεφαλαίου (κεφαλαιακή ενίσχυση) σε περιπτώσεις που δε θα ενδιέφεραν ιδιώτες επενδυτές, οι χορηγήσεις </w:t>
      </w:r>
      <w:r>
        <w:rPr>
          <w:lang w:val="en-US"/>
        </w:rPr>
        <w:t>bonus</w:t>
      </w:r>
      <w:r>
        <w:rPr/>
        <w:t xml:space="preserve"> σε εργαζόμενους ενός τομέα της οικονομίας που αντιμετωπίζει οικονομικά προβλήματα, διότι έμμεσα ενισχύονται οι επιχειρήσεις του, που θα έπρεπε να αυξήσουν τις αποδοχές των εργαζομένων προς αποφυγή αποχώρησής τους. Ακόμη, οι ιδιωτικοποιήσεις (πωλήσεις δημόσιων επιχειρήσεων σε ιδιώτες) σε τιμές χαμηλότερες της πραγματικής αξίας της πωληθείσας επιχείρησης, ή συνδυαζόμενες με δωρεάν κρατικά ανταλλάγματα. Ό,τι επιδιώκει την τόνωση ή ανακούφιση της ωφελούμενης επιχείρησης, έστω και αν αυτή είναι προσωρινή μόνο ή οδηγεί τελικά στην εξασθένιση της επιχείρησης, γιατί την προστατεύει προς το παρόν από τις δυνάμεις της αγοράς, χωρίς να την ενδυναμώνει διαρθρωτικά. Η ουσία δηλαδή της ενίσχυσης έγκειται (στην προσωρινή) έστω ωφέλεια του αποδέκτη.</w:t>
      </w:r>
    </w:p>
    <w:p>
      <w:pPr>
        <w:pStyle w:val="Normal"/>
        <w:spacing w:lineRule="exact" w:line="320"/>
        <w:ind w:firstLine="720"/>
        <w:jc w:val="both"/>
        <w:rPr/>
      </w:pPr>
      <w:r>
        <w:rPr/>
      </w:r>
    </w:p>
    <w:p>
      <w:pPr>
        <w:pStyle w:val="Normal"/>
        <w:spacing w:lineRule="exact" w:line="320"/>
        <w:ind w:firstLine="720"/>
        <w:jc w:val="both"/>
        <w:rPr>
          <w:b/>
          <w:b/>
        </w:rPr>
      </w:pPr>
      <w:r>
        <w:rPr>
          <w:b/>
        </w:rPr>
        <w:t>Β) Έννοια επιχείρησης δικαιούχου της ενίσχυσης.</w:t>
      </w:r>
    </w:p>
    <w:p>
      <w:pPr>
        <w:pStyle w:val="Normal"/>
        <w:spacing w:lineRule="exact" w:line="320"/>
        <w:ind w:firstLine="720"/>
        <w:jc w:val="both"/>
        <w:rPr>
          <w:b/>
          <w:b/>
        </w:rPr>
      </w:pPr>
      <w:r>
        <w:rPr>
          <w:b/>
        </w:rPr>
      </w:r>
    </w:p>
    <w:p>
      <w:pPr>
        <w:pStyle w:val="Normal"/>
        <w:spacing w:lineRule="exact" w:line="320"/>
        <w:ind w:firstLine="720"/>
        <w:jc w:val="both"/>
        <w:rPr/>
      </w:pPr>
      <w:r>
        <w:rPr/>
        <w:t>Σχετικά με την έννοια αυτή, το ΔΕΚ χρησιμοποιεί την ευρεία έννοια, που έχει προσδιορίσει στα πλαίσια εφαρμογής των άρθρων 81-82 περί απαγόρευσης παράνομων συμπράξεων, της</w:t>
      </w:r>
      <w:r>
        <w:rPr>
          <w:b/>
        </w:rPr>
        <w:t xml:space="preserve"> άσκησης οργανωμένης οικονομικής δραστηριότητας</w:t>
      </w:r>
      <w:r>
        <w:rPr/>
        <w:t xml:space="preserve"> (ακόμη και δίχως νομική προσωπικότητα π.χ Ταχυδρομικό Ταμιευτήριο, το οποίο ανταγωνιζόταν τις τράπεζες αλλά ήταν μια απλή υπηρεσία του Υπουργείου Μεταφορών και Επικοινωνιών). Οι κρατικές ενισχύσεις, σύμφωνα με τη γενική διατύπωση του άρθρου 87, απαγορεύονται είτε χορηγούνται σε ιδιωτικές είτε σε δημόσιες επιχειρήσεις. Η εφαρμογή του άρθρου 87 στις δημόσιες επιχειρήσεις προκύπτει από τη διάταξη του άρθρου 86 </w:t>
      </w:r>
      <w:r>
        <w:rPr>
          <w:i/>
        </w:rPr>
        <w:t>«τα κράτη μέλη δεν θεσπίζουν ούτε διατηρούν μέτρα αντίθετα προς τους κανόνες της παρούσης Συνθήκης, ιδίως προς εκείνους των άρθρων 12 και 81-89, ως προς τις δημόσιες επιχειρήσεις και τις επιχειρήσεις οι οποίες χορηγούν ειδικά ή αποκλειστικά δικαιώματα»</w:t>
      </w:r>
      <w:r>
        <w:rPr/>
        <w:t>. Για το λόγο αυτό, αλλά και επειδή δε διέθετε κανένα μέσο για να ελέγξει τις υπάρχουσες οικονομικές σχέσεις μεταξύ των κρατών μελών και των δημόσιων επιχειρήσεών τους, η Επιτροπή εξέδωσε την Οδηγία 80/723 ΕΟΚ, η οποία έχει τροποποιηθεί από τις Οδηγίες 85/413 και 2000/52, περί «διαφάνειας των οικονομικών σχέσεων μεταξύ των κρατών μελών και των δημόσιων επιχειρήσεων», όπου ορίζεται στο άρθρο 2 ως δημόσια επιχείρηση «κάθε επιχείρηση στην οποία το Δημόσιο δύναται να ασκήσει άμεσα ή έμμεσα, λόγω κυριότητας, οικονομικής συμμετοχής ή δυνάμει διατάξεων που τη διέπουν αποφασιστική επιρροή». Κατά την οδηγία δε, τεκμαίρεται ότι ασκείται αποφασιστική επιρροή, όταν το δημόσιο άμεσα ή έμμεσα: α) διαθέτει την πλειοψηφία του καλυφθέντος κεφαλαίου της επιχείρησης β) διαθέτει την πλειοψηφία των δικαιωμάτων ψήφου που συνδέονται με τα μερίδια της επιχείρησης και γ) δύναται να ορίζει άνω του ημίσεως του αριθμού των μελών των οργάνων διοικήσεως, διευθύνσεως ή εποπτείας της επιχείρησης.</w:t>
      </w:r>
    </w:p>
    <w:p>
      <w:pPr>
        <w:pStyle w:val="Normal"/>
        <w:spacing w:lineRule="exact" w:line="320"/>
        <w:ind w:firstLine="720"/>
        <w:jc w:val="both"/>
        <w:rPr>
          <w:i/>
          <w:i/>
          <w:u w:val="single"/>
        </w:rPr>
      </w:pPr>
      <w:r>
        <w:rPr/>
        <w:t xml:space="preserve">Τα κριτήρια της οδηγίας συνδέονται με τον ειδικό σκοπό της, που είναι η εξακρίβωση από την Επιτροπή χρηματοδοτήσεων που εμπίπτουν στις απαγορευμένες από τη ΣυνθΕΚ κρατικές ενισχύσεις. Σημειωτέον, δε θεωρούνται δημόσιες επιχειρήσεις οι οργανισμοί κοινωνικής ασφάλισης, οι οποίοι πληρούν μια λειτουργία καθαρά κοινωνικού χαρακτήρα. Άρα, εντάσσονται στο πεδίο εφαρμογής της πιο πάνω οδηγίας οι δημόσιες επιχειρήσεις με τη μορφή ΝΠΙΔ ή ΝΠΔΔ και οι αε στις οποίες το κράτος είναι ο μοναδικός ή ο πλειψηφών μέτοχος ή στις οποίες διορίζει τα μισά τουλάχιστον μέλη των διοικήσεών τους. Στο πεδίο εφαρμογής της οδηγίας υπάγονται και οι θυγατρικές εταιρείες των προαναφερθέντων νομικών προσώπων, αφού γίνεται ρητή αναφορά στον έμμεσο έλεγχο από το Δημόσιο. </w:t>
      </w:r>
    </w:p>
    <w:p>
      <w:pPr>
        <w:pStyle w:val="Normal"/>
        <w:spacing w:lineRule="exact" w:line="320"/>
        <w:ind w:firstLine="720"/>
        <w:jc w:val="both"/>
        <w:rPr/>
      </w:pPr>
      <w:r>
        <w:rPr/>
        <w:t xml:space="preserve">Ωστόσο, αξίζει να σημειωθεί το εξής: Από το άρθρο 295 ΣυνθΕΚ </w:t>
      </w:r>
      <w:r>
        <w:rPr>
          <w:i/>
        </w:rPr>
        <w:t>«η παρούσα Συνθήκη δεν προδικάζει με κανένα τρόπο το καθεστώς της ιδιοκτησίας στα κράτη μέλη»,</w:t>
      </w:r>
      <w:r>
        <w:rPr/>
        <w:t xml:space="preserve"> το οποίο άφησε στη διακριτική ευχέρεια των κρατών μελών τη διάρθρωση του ιδιοκτησιακού καθεστώτος, συνάγεται ότι οι διατάξεις περί κρατικών ενισχύσεων δεν πρέπει να εφαρμόζονται με τρόπο ώστε τελικά να καταλήγουν στην απαγόρευση προς τα κράτη μέλη να συμβάλλονται με δημόσιες επιχειρήσεις με τρόπο που επιτρέπεται στις σχέσεις μεταξύ των ιδιωτικών εταιρειών και των μετόχων τους. Ό,τι δηλαδή επιτρέπεται στις σχέσεις των ιδιωτικών εταιρειών με τους μετόχους τους δεν πρέπει να απαγορεύεται στις σχέσεις κράτους και δημόσιων επιχειρήσεων. Στην πράξη βέβαια, η συχνή υπεροχή των πολιτικών έναντι των εμπορικών κριτηρίων στην αντιμετώπιση των δημοσίων επιχειρήσεων από τα κράτη μέλη, δεν επιτρέπει να εφαρμοστεί σ’ αυτά η ελευθερία που έχουν οι ιδιώτες μέτοχοι να ενισχύουν κατά βούληση τις εταιρείες τους του ιδιωτικού τομέα. Διέξοδο προσφέρει το κριτήριο του ιδιώτη επενδυτή ή αλλιώς </w:t>
      </w:r>
      <w:r>
        <w:rPr>
          <w:b/>
        </w:rPr>
        <w:t>«η αρχή του επενδυτή της οικονομίας της αγοράς»</w:t>
      </w:r>
      <w:r>
        <w:rPr/>
        <w:t xml:space="preserve"> που διαμόρφωσε η νομολογία του Δικαστηρίου κατά τη δεκαετία του ’80, σύμφωνα με την οποία, κάθε οικονομική συναλλαγή μεταξύ ενός κράτους μέλους και μιας επιχείρησης, που γίνεται με όρους που δε θα ήταν αποδεκτοί σε ένα ιδιώτη επενδυτή στο ομαλό πλαίσιο της οικονομίας της αγοράς, αποτελεί κρατική ενίσχυση.</w:t>
      </w:r>
    </w:p>
    <w:p>
      <w:pPr>
        <w:pStyle w:val="Normal"/>
        <w:spacing w:lineRule="exact" w:line="320"/>
        <w:ind w:firstLine="720"/>
        <w:jc w:val="both"/>
        <w:rPr/>
      </w:pPr>
      <w:r>
        <w:rPr/>
        <w:t xml:space="preserve">Στην έννοια της επιχείρησης εντάσσονται και οι </w:t>
      </w:r>
      <w:r>
        <w:rPr>
          <w:b/>
        </w:rPr>
        <w:t>προνομιούχες</w:t>
      </w:r>
      <w:r>
        <w:rPr/>
        <w:t xml:space="preserve"> επιχειρήσεις, δηλαδή επιχειρήσεις με ειδικά ή αποκλειστικά δικαιώματα, στις οποίες παραχωρείται η εκτέλεση δημόσιων υπηρεσιών. Έχουν συνήθως μορφή ιδιωτικού δικαίου, οπότε εκτελούν δημόσιες υπηρεσίες κατ’ εντολή και υπό τον έλεγχο του κράτους. Ανήκουν οι περιπτώσεις των ζωτικών υπηρεσιών (π.χ ύδρευση, αποχέτευση, επικοινωνίες, ηλεκτρισμός, μεταφορές) των οποίων η παροχή ανατίθεται μονοπωλιακά σε ορισμένες εταιρείες υπό δημόσιο ή ιδιωτικό έλεγχο (ΕΥΔΑΠ, ΔΕΗ, ΟΤΕ, ΟΑ).</w:t>
      </w:r>
    </w:p>
    <w:p>
      <w:pPr>
        <w:pStyle w:val="Normal"/>
        <w:spacing w:lineRule="exact" w:line="320"/>
        <w:ind w:firstLine="720"/>
        <w:jc w:val="both"/>
        <w:rPr/>
      </w:pPr>
      <w:r>
        <w:rPr/>
        <w:t xml:space="preserve">Ωστόσο, η εφαρμογή του άρθρου 87 στις δημόσιες επιχειρήσεις δεν είναι απόλυτη, καθότι </w:t>
      </w:r>
      <w:r>
        <w:rPr>
          <w:b/>
        </w:rPr>
        <w:t>με την § 2 του α. 86 εισάγεται εξαίρεση</w:t>
      </w:r>
      <w:r>
        <w:rPr/>
        <w:t xml:space="preserve"> αναφορικά με τις </w:t>
      </w:r>
      <w:r>
        <w:rPr>
          <w:u w:val="single"/>
        </w:rPr>
        <w:t>επιχειρήσεις που είναι επιφορτισμένες με τη διαχείριση υπηρεσιών γενικού οικονομικού συμφέροντος</w:t>
      </w:r>
      <w:r>
        <w:rPr>
          <w:b/>
        </w:rPr>
        <w:t xml:space="preserve"> (</w:t>
      </w:r>
      <w:r>
        <w:rPr/>
        <w:t xml:space="preserve">εδώ ανήκει η διαχείριση ουσιωδών υπηρεσιών, όπως η ύδρευση, η αποχέτευση, η ηλεκτροδότηση, το ταχυδρομείο, οι τηλεπικοινωνίες, οι μεταφορές) ή που έχουν </w:t>
      </w:r>
      <w:r>
        <w:rPr>
          <w:u w:val="single"/>
        </w:rPr>
        <w:t>χαρακτήρα δημοσιονομικού μονοπωλίου</w:t>
      </w:r>
      <w:r>
        <w:rPr>
          <w:b/>
        </w:rPr>
        <w:t xml:space="preserve"> </w:t>
      </w:r>
      <w:r>
        <w:rPr/>
        <w:t xml:space="preserve">(μονοπώλια με δημοσιονομική αποστολή (καπνού, οινοπνεύματος), με αποστολή δηλαδή την είσπραξη και μεταβίβαση στο κράτος ενός φόρου, εφόσον η παραχώρηση του μονοπωλίου έγινε με τον αποκλειστικό σκοπό να εξασφαλίσει μια ιδιαίτερη πηγή εσόδων -στην Ελλάδα έχουν καταργηθεί όλα τα μονοπώλια). Στις επιχειρήσεις αυτές εφαρμόζονται καταρχήν οι διατάξεις για τις κρατικές ενισχύσεις κατά το μέτρο όμως που η εφαρμογή των κανόνων αυτών δεν εμποδίζει νομικά ή πραγματικά την εκπλήρωση της ιδιαίτερης αποστολής που τους έχει ανατεθεί και που η ανάπτυξη των συναλλαγών δεν επηρεάζεται σε βαθμό ο οποίος θα αντέκειτο προς το συμφέρον της Κοινότητας. </w:t>
      </w:r>
    </w:p>
    <w:p>
      <w:pPr>
        <w:pStyle w:val="Normal"/>
        <w:spacing w:lineRule="exact" w:line="320"/>
        <w:ind w:firstLine="720"/>
        <w:jc w:val="both"/>
        <w:rPr/>
      </w:pPr>
      <w:r>
        <w:rPr/>
      </w:r>
    </w:p>
    <w:p>
      <w:pPr>
        <w:pStyle w:val="Normal"/>
        <w:spacing w:lineRule="exact" w:line="320"/>
        <w:ind w:firstLine="720"/>
        <w:jc w:val="both"/>
        <w:rPr>
          <w:b/>
          <w:b/>
        </w:rPr>
      </w:pPr>
      <w:r>
        <w:rPr>
          <w:b/>
        </w:rPr>
        <w:t>Γ) ευνοϊκή μεταχείριση επιχειρήσεων ή κλάδων παραγωγής.</w:t>
      </w:r>
    </w:p>
    <w:p>
      <w:pPr>
        <w:pStyle w:val="Normal"/>
        <w:spacing w:lineRule="exact" w:line="320"/>
        <w:ind w:firstLine="720"/>
        <w:jc w:val="both"/>
        <w:rPr>
          <w:b/>
          <w:b/>
        </w:rPr>
      </w:pPr>
      <w:r>
        <w:rPr>
          <w:b/>
        </w:rPr>
      </w:r>
    </w:p>
    <w:p>
      <w:pPr>
        <w:pStyle w:val="Normal"/>
        <w:spacing w:lineRule="exact" w:line="320"/>
        <w:ind w:firstLine="720"/>
        <w:jc w:val="both"/>
        <w:rPr/>
      </w:pPr>
      <w:r>
        <w:rPr/>
        <w:t>Απαγορεύονται οι κρατικές ενισχύσεις που εμπεριέχουν ένα στοιχείο επιλεκτικότητας. Το στοιχείο αυτό ερμηνεύεται διασταλτικά από το ΔΕΚ π.χ το γεγονός ότι το καθεστώς κρατικών ενισχύσεων εφαρμόζεται σε όλες τις εθνικές εξαγωγικές επιχειρήσεις δεν αναιρεί την εφαρμογή του άρθρου 87, δεδομένου ότι υπάρχουν επιχειρήσεις των οποίων η παραγωγή δεν προορίζεται αποκλειστικά για την εξαγωγική αγορά.</w:t>
      </w:r>
    </w:p>
    <w:p>
      <w:pPr>
        <w:pStyle w:val="Normal"/>
        <w:spacing w:lineRule="exact" w:line="320"/>
        <w:ind w:firstLine="720"/>
        <w:jc w:val="both"/>
        <w:rPr/>
      </w:pPr>
      <w:r>
        <w:rPr/>
      </w:r>
    </w:p>
    <w:p>
      <w:pPr>
        <w:pStyle w:val="Normal"/>
        <w:spacing w:lineRule="exact" w:line="320"/>
        <w:ind w:firstLine="720"/>
        <w:jc w:val="both"/>
        <w:rPr>
          <w:b/>
          <w:b/>
        </w:rPr>
      </w:pPr>
      <w:r>
        <w:rPr>
          <w:b/>
        </w:rPr>
        <w:t>Δ) νόθευση ή απειλή νόθευσης του ανταγωνισμού και επηρεασμός των συναλλαγών μεταξύ των κρατών μελών.</w:t>
      </w:r>
    </w:p>
    <w:p>
      <w:pPr>
        <w:pStyle w:val="Normal"/>
        <w:spacing w:lineRule="exact" w:line="320"/>
        <w:ind w:firstLine="720"/>
        <w:jc w:val="both"/>
        <w:rPr>
          <w:b/>
          <w:b/>
        </w:rPr>
      </w:pPr>
      <w:r>
        <w:rPr>
          <w:b/>
        </w:rPr>
      </w:r>
    </w:p>
    <w:p>
      <w:pPr>
        <w:pStyle w:val="Normal"/>
        <w:spacing w:lineRule="exact" w:line="320"/>
        <w:ind w:firstLine="720"/>
        <w:jc w:val="both"/>
        <w:rPr/>
      </w:pPr>
      <w:r>
        <w:rPr/>
        <w:t xml:space="preserve">Η έννοια της νόθευσης πρέπει να ερμηνεύεται ευρέως, ενώ είναι αδιάφορη η πρόθεση και </w:t>
      </w:r>
      <w:r>
        <w:rPr>
          <w:b/>
        </w:rPr>
        <w:t>αρκεί το αντικειμενικό αποτέλεσμα</w:t>
      </w:r>
      <w:r>
        <w:rPr/>
        <w:t xml:space="preserve"> -εφόσον εξάλλου δε χρειάζεται να έχει ήδη επέλθει η νόθευση του ανταγωνισμού, αλλά αρκεί και η απειλή της επελεύσεώς της στο μέλλον. Επίσης, απαγορεύεται μία κρατική ενίσχυση μόνο αν και στο μέτρο που επηρεάζει τις συναλλαγές μεταξύ των κρατών μελών. Επηρεασμό μπορεί να επιφέρουν και σχετικώς μικρές ενισχύσεις ή ενισχύσεις προς σχετικώς μικρές επιχειρήσεις. Το ίδιο ισχύει και για ενισχύσεις που αφορούν μόνο το εμπόριο με τρίτες χώρες αν μεταβάλλουν τη διάρθρωση του ανταγωνισμού μέσα στην κοινή αγορά. Ο επηρεασμός δεν προϋποθέτει κατ’ ανάγκη την αύξηση των εξαγωγών των ωφελούμενων επιχειρήσεων αλλά αρκεί η τόνωση της θέσεώς τους στην εσωτερική αγορά που δυσχεραίνει τις εισαγωγές. Ο επηρεασμός αυτός αρκεί κατά το χρόνο της απόφασης της Επιτροπής να είναι προβλεπτός. Δεν είναι δηλαδή απαραίτητο να έχει επέλθει.</w:t>
      </w:r>
    </w:p>
    <w:p>
      <w:pPr>
        <w:pStyle w:val="Normal"/>
        <w:spacing w:lineRule="exact" w:line="320"/>
        <w:ind w:firstLine="720"/>
        <w:jc w:val="both"/>
        <w:rPr/>
      </w:pPr>
      <w:r>
        <w:rPr/>
        <w:t xml:space="preserve">Η ΣυνθΕΚ με τις §§ 2,3 του α. 87, προβλέπει κάποιες εξαιρέσεις από το ασυμβίβαστο των κρατικών ενισχύσεων με την κοινή αγορά, οι οποίες είναι είτε </w:t>
      </w:r>
      <w:r>
        <w:rPr>
          <w:b/>
        </w:rPr>
        <w:t>οριστικές</w:t>
      </w:r>
      <w:r>
        <w:rPr/>
        <w:t xml:space="preserve"> είτε </w:t>
      </w:r>
      <w:r>
        <w:rPr>
          <w:b/>
        </w:rPr>
        <w:t>δυνητικές</w:t>
      </w:r>
      <w:r>
        <w:rPr/>
        <w:t>.</w:t>
      </w:r>
    </w:p>
    <w:p>
      <w:pPr>
        <w:pStyle w:val="Normal"/>
        <w:spacing w:lineRule="exact" w:line="320"/>
        <w:ind w:firstLine="720"/>
        <w:jc w:val="both"/>
        <w:rPr/>
      </w:pPr>
      <w:r>
        <w:rPr/>
        <w:t xml:space="preserve">Οριστικές είναι οι ενισχύσεις α) κοινωνικού χαρακτήρα προς μεμονωμένους καταναλωτές υπό τον όρο ότι χορηγούνται χωρίς διάκριση προελεύσεως προϊόντων β) για επανόρθωση ζημιών που προκαλούνται από θεομηνίες ή άλλα έκτακτα γεγονότα (όπως για παράδειγμα από τρομοκρατικές ενέργειες, σεισμούς, πλημμύρες, πυρκαγιές) και γ) προς την οικονομία ορισμένων περιοχών της Ομοσπονδιακής Δημοκρατίας της Γερμανίας, οι οποίες θίγονται από τη διαίρεση της Γερμανίας κατά το μέτρο που είναι αναγκαίες για την αντιστάθμιση οικονομικών μειονεκτημάτων που προκαλούνται από τη διαίρεση αυτή. Οι ως άνω κατηγορίες ενισχύσεων κατά τη γραμματική διατύπωση του άρθρου συμβιβάζονται με την αγορά, ωστόσο ο αυτοδίκαιος χαρακτήρας τους δε συνεπάγεται ότι τα κράτη μέλη δύνανται να χορηγούν ή να τροποποιούν τις ήδη υφιστάμενες τέτοιες κρατικές ενισχύσεις, δίχως πρωτίστως να τις έχουν κοινοποιήσει στην Επιτροπή, σύμφωνα με τις διαδικασίες που προβλέπονται στο άρθρο 88. Η Επιτροπή παραμένει </w:t>
      </w:r>
      <w:r>
        <w:rPr>
          <w:u w:val="single"/>
        </w:rPr>
        <w:t xml:space="preserve">αποκλειστικά αρμόδια </w:t>
      </w:r>
      <w:r>
        <w:rPr/>
        <w:t xml:space="preserve">για να κρίνει αν μία ενίσχυση εμπίπτει στις περιπτώσεις αυτοδίκαιων εξαιρέσεων, καθώς και ποια είναι τα όρια εφαρμογής της αλλά και για να εξετάσει μήπως τυχόν εφαρμόζονται καταχρηστικά οπότε και απαγορεύονται. </w:t>
      </w:r>
    </w:p>
    <w:p>
      <w:pPr>
        <w:pStyle w:val="Normal"/>
        <w:spacing w:lineRule="exact" w:line="320"/>
        <w:ind w:firstLine="720"/>
        <w:jc w:val="both"/>
        <w:rPr/>
      </w:pPr>
      <w:r>
        <w:rPr/>
        <w:t xml:space="preserve">Πολύ μεγαλύτερης σημασίας και συχνότερης εφαρμογής από τις οριστικές εξαιρέσεις είναι οι </w:t>
      </w:r>
      <w:r>
        <w:rPr>
          <w:b/>
        </w:rPr>
        <w:t>δυνητικές</w:t>
      </w:r>
      <w:r>
        <w:rPr/>
        <w:t xml:space="preserve"> εξαιρέσεις του άρθρου 87§3. Πρόκειται για περιπτώσεις στις οποίες η Συνθήκη δεν απαλλάσσει αυτομάτως ορισμένες κατηγορίες ενισχύσεων από την απαγόρευση του α. 87 §1, αλλά αντιθέτως επιτρέπει την εξαίρεση συγκεκριμένων περιπτώσεων που ανήκουν σε ορισμένες κατηγορίες, </w:t>
      </w:r>
      <w:r>
        <w:rPr>
          <w:b/>
        </w:rPr>
        <w:t xml:space="preserve">ύστερα από </w:t>
      </w:r>
      <w:r>
        <w:rPr>
          <w:b/>
          <w:lang w:val="en-US"/>
        </w:rPr>
        <w:t>ad</w:t>
      </w:r>
      <w:r>
        <w:rPr>
          <w:b/>
        </w:rPr>
        <w:t xml:space="preserve"> </w:t>
      </w:r>
      <w:r>
        <w:rPr>
          <w:b/>
          <w:lang w:val="en-US"/>
        </w:rPr>
        <w:t>hoc</w:t>
      </w:r>
      <w:r>
        <w:rPr>
          <w:b/>
        </w:rPr>
        <w:t xml:space="preserve"> εξέταση</w:t>
      </w:r>
      <w:r>
        <w:rPr/>
        <w:t xml:space="preserve">. </w:t>
      </w:r>
    </w:p>
    <w:p>
      <w:pPr>
        <w:pStyle w:val="Normal"/>
        <w:spacing w:lineRule="exact" w:line="320"/>
        <w:ind w:firstLine="720"/>
        <w:jc w:val="both"/>
        <w:rPr/>
      </w:pPr>
      <w:r>
        <w:rPr/>
        <w:t>Τέσσερις είναι οι κατηγορίες δυνητικών εξαιρέσεων:</w:t>
      </w:r>
    </w:p>
    <w:p>
      <w:pPr>
        <w:pStyle w:val="Normal"/>
        <w:numPr>
          <w:ilvl w:val="0"/>
          <w:numId w:val="3"/>
        </w:numPr>
        <w:tabs>
          <w:tab w:val="clear" w:pos="720"/>
          <w:tab w:val="left" w:pos="0" w:leader="none"/>
        </w:tabs>
        <w:spacing w:lineRule="exact" w:line="320"/>
        <w:ind w:left="0" w:hanging="0"/>
        <w:jc w:val="both"/>
        <w:rPr/>
      </w:pPr>
      <w:r>
        <w:rPr>
          <w:b/>
          <w:u w:val="single"/>
        </w:rPr>
        <w:t>Περιφερειακές ενισχύσεις</w:t>
      </w:r>
      <w:r>
        <w:rPr>
          <w:u w:val="single"/>
        </w:rPr>
        <w:t xml:space="preserve"> </w:t>
      </w:r>
      <w:r>
        <w:rPr>
          <w:i/>
          <w:u w:val="single"/>
        </w:rPr>
        <w:t>(</w:t>
      </w:r>
      <w:r>
        <w:rPr>
          <w:i/>
        </w:rPr>
        <w:t>για την προώθηση της οικονομικής αναπτύξεως περιοχών στις οποίες το βιοτικό επίπεδο είναι ασυνήθως χαμηλό ή στις οποίες επικρατεί σοβαρή υποαπασχόληση).</w:t>
      </w:r>
    </w:p>
    <w:p>
      <w:pPr>
        <w:pStyle w:val="Normal"/>
        <w:numPr>
          <w:ilvl w:val="0"/>
          <w:numId w:val="3"/>
        </w:numPr>
        <w:tabs>
          <w:tab w:val="clear" w:pos="720"/>
          <w:tab w:val="left" w:pos="0" w:leader="none"/>
        </w:tabs>
        <w:spacing w:lineRule="exact" w:line="320"/>
        <w:ind w:left="0" w:hanging="0"/>
        <w:jc w:val="both"/>
        <w:rPr>
          <w:i/>
          <w:i/>
          <w:u w:val="single"/>
        </w:rPr>
      </w:pPr>
      <w:r>
        <w:rPr>
          <w:b/>
          <w:u w:val="single"/>
        </w:rPr>
        <w:t>Γενικές οριζόντιες ενισχύσεις</w:t>
      </w:r>
      <w:r>
        <w:rPr/>
        <w:t xml:space="preserve"> </w:t>
      </w:r>
      <w:r>
        <w:rPr>
          <w:i/>
        </w:rPr>
        <w:t>(για την προώθηση σημαντικών σχεδίων κοινού ευρωπαϊκού ενδιαφέροντος ή για την άρση σοβαρής διαταραχής της οικονομίας κράτους μέλους).</w:t>
      </w:r>
      <w:r>
        <w:rPr/>
        <w:t xml:space="preserve"> Στην κατηγορία αυτή κατατάσσονται οι ενισχύσεις για έρευνα και ανάπτυξη.</w:t>
      </w:r>
    </w:p>
    <w:p>
      <w:pPr>
        <w:pStyle w:val="Normal"/>
        <w:numPr>
          <w:ilvl w:val="0"/>
          <w:numId w:val="3"/>
        </w:numPr>
        <w:tabs>
          <w:tab w:val="clear" w:pos="720"/>
          <w:tab w:val="left" w:pos="0" w:leader="none"/>
        </w:tabs>
        <w:spacing w:lineRule="exact" w:line="320"/>
        <w:ind w:left="0" w:hanging="0"/>
        <w:jc w:val="both"/>
        <w:rPr/>
      </w:pPr>
      <w:r>
        <w:rPr>
          <w:b/>
          <w:u w:val="single"/>
        </w:rPr>
        <w:t>Τομεακές ή κλαδικές ενισχύσεις</w:t>
      </w:r>
      <w:r>
        <w:rPr/>
        <w:t xml:space="preserve"> </w:t>
      </w:r>
      <w:r>
        <w:rPr>
          <w:i/>
        </w:rPr>
        <w:t>(για την προώθηση της αναπτύξεως ορισμένων οικονομικών περιοχών, εφόσον δεν αλλοιώνουν τους όρους των συναλλαγών κατά τρόπο που θα αντέκειτο προς το κοινό συμφέρον).</w:t>
      </w:r>
      <w:r>
        <w:rPr/>
        <w:t xml:space="preserve"> Η Επιτροπή προδιατίθεται θετικά έναντι των παραπάνω ενισχύσεων που αποσκοπούν στην υποβοήθηση επιχειρήσεων που αδυνατούν να ανταπεξέλθουν στην εξέλιξη της εσωτερικής κατανάλωσης ή τον ανταγωνισμό και να προσαρμοστούν σε νέα δεδομένα της ζήτησης, στο μέτρο που αυτές είναι αναγκαίες και δικαιολογημένες. Η Επιτροπή επίσης εγκρίνει ενισχύσεις για τη διάσωση προβληματικών επιχειρήσεων υπό τη μορφή συχνά της κρατικής συμμετοχής στο εταιρικό κεφάλαιο ή της απόσβεσης χρεών τηρουμένων όμως ορισμένων όρων (π.χ τα μέτρα αυτά να αποτελούν μέρος ενός επαληθεύσιμου, ρεαλιστικού και οριστικού διαρθρωτικού προγράμματος, συνοδευόμενου με χρονοδιάγραμμα που να έχει δικαιολογημένες προσδοκίες επιτυχίας, η ενίσχυση να χρησιμοποιείται αποκλειστικά για τους σκοπούς του αναδιαρθρωτικού προγράμματος, η κρατική συμμετοχή στο εταιρικό κεφάλαιο να ανταποκρίνεται στην πράξη των ιδιωτικών επενδύσεων).</w:t>
      </w:r>
    </w:p>
    <w:p>
      <w:pPr>
        <w:pStyle w:val="Normal"/>
        <w:numPr>
          <w:ilvl w:val="0"/>
          <w:numId w:val="3"/>
        </w:numPr>
        <w:tabs>
          <w:tab w:val="clear" w:pos="720"/>
          <w:tab w:val="left" w:pos="0" w:leader="none"/>
        </w:tabs>
        <w:spacing w:lineRule="exact" w:line="320"/>
        <w:ind w:left="0" w:hanging="0"/>
        <w:jc w:val="both"/>
        <w:rPr/>
      </w:pPr>
      <w:r>
        <w:rPr>
          <w:b/>
          <w:u w:val="single"/>
        </w:rPr>
        <w:t>Πολιτιστικές ενισχύσεις</w:t>
      </w:r>
      <w:r>
        <w:rPr/>
        <w:t xml:space="preserve"> </w:t>
      </w:r>
      <w:r>
        <w:rPr>
          <w:i/>
        </w:rPr>
        <w:t xml:space="preserve">(για την προώθηση του πολιτισμού και της διατήρησης της πολιτιστικής κληρονομιάς, εφόσον δεν αλλοιώνουν τους όρους συναλλαγών και ανταγωνισμού στην Κοινότητα σε βαθμό αντίθετο με το κοινό συμφέρον). </w:t>
      </w:r>
    </w:p>
    <w:p>
      <w:pPr>
        <w:pStyle w:val="Normal"/>
        <w:spacing w:lineRule="exact" w:line="320"/>
        <w:ind w:firstLine="720"/>
        <w:jc w:val="both"/>
        <w:rPr/>
      </w:pPr>
      <w:r>
        <w:rPr/>
        <w:t xml:space="preserve">Διαθέτοντας πάντως μια ευρεία διακριτική ευχέρεια στα πλαίσια εφαρμογής του άρθρου 87 και υπό τον έλεγχο του ΔΕΚ, η Επιτροπή προσδιόρισε ορισμένα </w:t>
      </w:r>
      <w:r>
        <w:rPr>
          <w:b/>
        </w:rPr>
        <w:t>γενικά κριτήρια αξιολόγησης</w:t>
      </w:r>
      <w:r>
        <w:rPr/>
        <w:t xml:space="preserve"> των κρατικών ενισχύσεων. Ο κανόνας πάντως αξιολόγησης ή ελέγχου των κρατικών ενισχύσεων παραμένει η σε βάθος εξέτασή τους κατά περίπτωση (</w:t>
      </w:r>
      <w:r>
        <w:rPr>
          <w:lang w:val="en-US"/>
        </w:rPr>
        <w:t>in</w:t>
      </w:r>
      <w:r>
        <w:rPr/>
        <w:t xml:space="preserve"> </w:t>
      </w:r>
      <w:r>
        <w:rPr>
          <w:lang w:val="en-US"/>
        </w:rPr>
        <w:t>concreto</w:t>
      </w:r>
      <w:r>
        <w:rPr/>
        <w:t xml:space="preserve">). Με δεδομένο ότι οι περιπτώσεις των διατάξεων §§2,3 του α. 87 αποτελούν εξαιρέσεις του απαγορευτικού κανόνα της §1, η Επιτροπή τις ερμήνευσε πάντοτε συσταλτικά. </w:t>
      </w:r>
    </w:p>
    <w:p>
      <w:pPr>
        <w:pStyle w:val="Normal"/>
        <w:spacing w:lineRule="exact" w:line="320"/>
        <w:ind w:firstLine="720"/>
        <w:jc w:val="both"/>
        <w:rPr/>
      </w:pPr>
      <w:r>
        <w:rPr/>
        <w:t>Τα διαμορφούμενα γενικά κριτήρια αξιολόγησης είναι:</w:t>
      </w:r>
    </w:p>
    <w:p>
      <w:pPr>
        <w:pStyle w:val="Normal"/>
        <w:numPr>
          <w:ilvl w:val="0"/>
          <w:numId w:val="2"/>
        </w:numPr>
        <w:spacing w:lineRule="exact" w:line="320"/>
        <w:jc w:val="both"/>
        <w:rPr>
          <w:u w:val="single"/>
        </w:rPr>
      </w:pPr>
      <w:r>
        <w:rPr>
          <w:b/>
          <w:u w:val="single"/>
        </w:rPr>
        <w:t>Αρχή της αναλογικότητας</w:t>
      </w:r>
    </w:p>
    <w:p>
      <w:pPr>
        <w:pStyle w:val="Normal"/>
        <w:spacing w:lineRule="exact" w:line="320"/>
        <w:ind w:left="181" w:firstLine="720"/>
        <w:jc w:val="both"/>
        <w:rPr/>
      </w:pPr>
      <w:r>
        <w:rPr/>
        <w:t>Μεταξύ των διαφόρων ειδών κρατικών επεμβάσεων ή ενισχύσεων πρέπει να προτιμώνται οι λιγότερο επαχθείς για τη λειτουργία της κοινής αγοράς, στο μέτρο που δικαιολογούνται από τη σοβαρότητα της εκάστοτε ανάγκης χορήγησής τους.</w:t>
      </w:r>
    </w:p>
    <w:p>
      <w:pPr>
        <w:pStyle w:val="Normal"/>
        <w:numPr>
          <w:ilvl w:val="0"/>
          <w:numId w:val="2"/>
        </w:numPr>
        <w:spacing w:lineRule="exact" w:line="320"/>
        <w:jc w:val="both"/>
        <w:rPr>
          <w:b/>
          <w:b/>
          <w:u w:val="single"/>
        </w:rPr>
      </w:pPr>
      <w:r>
        <w:rPr>
          <w:b/>
          <w:u w:val="single"/>
        </w:rPr>
        <w:t>Το κριτήριο της Ευρωπαϊκής προοπτικής</w:t>
      </w:r>
    </w:p>
    <w:p>
      <w:pPr>
        <w:pStyle w:val="Normal"/>
        <w:spacing w:lineRule="exact" w:line="320"/>
        <w:ind w:firstLine="720"/>
        <w:jc w:val="both"/>
        <w:rPr/>
      </w:pPr>
      <w:r>
        <w:rPr/>
        <w:t>Η Επιτροπή καταδικάζει τις επεμβάσεις κρατών μελών που αποσκοπούν να εξισορροπήσουν τις νόμιμες ή μη πράξεις των κρατών μελών, προωθεί δε την υλοποίηση αρχών που στοχεύουν σε πραγματικές και κοινωνικές ανάγκες των κρατών μελών, με σκοπό την αρμονική οικονομική ανάπτυξη και εξέλιξη του συνόλου της Κοινότητας.</w:t>
      </w:r>
    </w:p>
    <w:p>
      <w:pPr>
        <w:pStyle w:val="Normal"/>
        <w:numPr>
          <w:ilvl w:val="0"/>
          <w:numId w:val="2"/>
        </w:numPr>
        <w:spacing w:lineRule="exact" w:line="320"/>
        <w:jc w:val="both"/>
        <w:rPr>
          <w:b/>
          <w:b/>
          <w:u w:val="single"/>
        </w:rPr>
      </w:pPr>
      <w:r>
        <w:rPr>
          <w:b/>
          <w:u w:val="single"/>
        </w:rPr>
        <w:t>Το κριτήριο της «προσαρμογής» με περιορισμένο χρονοδιάγραμμα.</w:t>
      </w:r>
    </w:p>
    <w:p>
      <w:pPr>
        <w:pStyle w:val="Normal"/>
        <w:spacing w:lineRule="exact" w:line="320"/>
        <w:ind w:firstLine="720"/>
        <w:jc w:val="both"/>
        <w:rPr/>
      </w:pPr>
      <w:r>
        <w:rPr/>
        <w:t>Βάσει του κριτηρίου αυτού, εξαιρούνται μόνο οι κρατικές ενισχύσεις που αποσκοπούν στην προσαρμογή και επανένταξη των επιχειρήσεων ή παραγωγικών τάξεων σε ένα αποτελεσματικό ανταγωνισμό με μείωση του κοινωνικού κόστους και με προβλεπόμενο βραχυπρόθεσμο πρόγραμμα αναδιάρθρωσης.</w:t>
      </w:r>
    </w:p>
    <w:p>
      <w:pPr>
        <w:pStyle w:val="Normal"/>
        <w:numPr>
          <w:ilvl w:val="0"/>
          <w:numId w:val="2"/>
        </w:numPr>
        <w:spacing w:lineRule="exact" w:line="320"/>
        <w:jc w:val="both"/>
        <w:rPr>
          <w:b/>
          <w:b/>
          <w:u w:val="single"/>
        </w:rPr>
      </w:pPr>
      <w:r>
        <w:rPr>
          <w:b/>
          <w:u w:val="single"/>
        </w:rPr>
        <w:t xml:space="preserve">Το κριτήριο του «δικαιολογημένου αντισταθμίσματος» </w:t>
      </w:r>
    </w:p>
    <w:p>
      <w:pPr>
        <w:pStyle w:val="Normal"/>
        <w:spacing w:lineRule="exact" w:line="320"/>
        <w:ind w:firstLine="720"/>
        <w:jc w:val="both"/>
        <w:rPr/>
      </w:pPr>
      <w:r>
        <w:rPr/>
        <w:t>Ο δικαιούχος της κρατικής ενίσχυσης πρέπει να αποδείξει τη συνεισφορά του μέσω της ενίσχυσης στην επίτευξη της πραγματοποίησης των στόχων του α. 87§3.</w:t>
      </w:r>
    </w:p>
    <w:p>
      <w:pPr>
        <w:pStyle w:val="Normal"/>
        <w:spacing w:lineRule="exact" w:line="320"/>
        <w:ind w:firstLine="720"/>
        <w:jc w:val="both"/>
        <w:rPr/>
      </w:pPr>
      <w:r>
        <w:rPr/>
        <w:t>Τέλος ας σημειωθεί ότι το Συμβούλιο διαθέτει μαζί με την Επιτροπή, προφανώς λόγω του έντονα πολιτικού χαρακτήρα τους, εξουσία έγκρισης χορήγησης κρατικών ενισχύσεων, δίχως ωστόσο να προβαίνει σε οικονομική αξιολόγησή τους (βλ. άρθρο 87§3 περ. ε και άρθρο 88§2 εδ. Γ ΣυνθΕΚ). Στα πλαίσια εφαρμογής του άρθρου 87§3, σύμφωνα με το οποίο το Συμβούλιο μπορεί, προτάσει της Επιτροπής, να προσθέσει και άλλες κατηγορίες εξαιρέσεων αποφασίζοντας με ειδική πλειοψηφία, εξεδόθησαν διάφορες Οδηγίες για την ενίσχυση ορισμένων ασθενούντων τομέων της διεθνούς οικονομίας, όπως μεταξύ άλλων, οδηγίες που αφορούσαν την ενίσχυση των ναυπηγείων.</w:t>
      </w:r>
    </w:p>
    <w:p>
      <w:pPr>
        <w:pStyle w:val="Normal"/>
        <w:spacing w:lineRule="exact" w:line="320"/>
        <w:ind w:firstLine="720"/>
        <w:jc w:val="both"/>
        <w:rPr/>
      </w:pPr>
      <w:r>
        <w:rPr/>
      </w:r>
    </w:p>
    <w:p>
      <w:pPr>
        <w:pStyle w:val="Normal"/>
        <w:spacing w:lineRule="exact" w:line="320"/>
        <w:ind w:firstLine="720"/>
        <w:jc w:val="both"/>
        <w:rPr>
          <w:b/>
          <w:b/>
          <w:u w:val="single"/>
        </w:rPr>
      </w:pPr>
      <w:r>
        <w:rPr>
          <w:b/>
          <w:u w:val="single"/>
        </w:rPr>
        <w:t>Διαδικασία ελέγχου των κρατικών ενισχύσεων (άρθρο 88 ΣυνθΕΚ).</w:t>
      </w:r>
    </w:p>
    <w:p>
      <w:pPr>
        <w:pStyle w:val="Normal"/>
        <w:spacing w:lineRule="exact" w:line="320"/>
        <w:ind w:firstLine="720"/>
        <w:jc w:val="both"/>
        <w:rPr>
          <w:b/>
          <w:b/>
          <w:u w:val="single"/>
        </w:rPr>
      </w:pPr>
      <w:r>
        <w:rPr>
          <w:b/>
          <w:u w:val="single"/>
        </w:rPr>
      </w:r>
    </w:p>
    <w:p>
      <w:pPr>
        <w:pStyle w:val="Normal"/>
        <w:spacing w:lineRule="exact" w:line="320"/>
        <w:ind w:firstLine="720"/>
        <w:jc w:val="both"/>
        <w:rPr/>
      </w:pPr>
      <w:r>
        <w:rPr/>
        <w:t xml:space="preserve">Το αθέμιτο των κρατικών ενισχύσεων δεν είναι αυτόματο, αλλά διαπιστώνεται </w:t>
      </w:r>
      <w:r>
        <w:rPr>
          <w:b/>
          <w:lang w:val="en-US"/>
        </w:rPr>
        <w:t>ad</w:t>
      </w:r>
      <w:r>
        <w:rPr>
          <w:b/>
        </w:rPr>
        <w:t xml:space="preserve"> </w:t>
      </w:r>
      <w:r>
        <w:rPr>
          <w:b/>
          <w:lang w:val="en-US"/>
        </w:rPr>
        <w:t>hoc</w:t>
      </w:r>
      <w:r>
        <w:rPr/>
        <w:t>, στο πλαίσιο μιας διαδικασίας από την Επιτροπή, ενδεχομένως από το Συμβούλιο και τελικά από το Δικαστήριο. Η διαδικασία ρυθμίζεται στο άρθρο 88 ΣυνθΕΚ. Οι κανονισμοί του Συμβουλίου για τον καθορισμό των όρων εφαρμογής των άρθρων 87, 88 για την έκδοση των οποίων εξουσιοδοτείται από το άρθρο 89, δεν έχουν ακόμα εκδοθεί γι’ αυτό και το Δικαστήριο όρισε στη νομολογία του τους κανόνες της διοικητικής διαδικασίας – η οποία είναι μια προβληματική πρακτική από τη σκοπιά της διάκρισης των εξουσιών.</w:t>
      </w:r>
    </w:p>
    <w:p>
      <w:pPr>
        <w:pStyle w:val="Normal"/>
        <w:spacing w:lineRule="exact" w:line="320"/>
        <w:ind w:firstLine="720"/>
        <w:jc w:val="both"/>
        <w:rPr/>
      </w:pPr>
      <w:r>
        <w:rPr/>
        <w:t>Η διαδικασία ελέγχου από την Επιτροπή διαφέρει ανάλογα με το αν πρόκειται για υφιστάμενες ή για νέες ενισχύσεις ή τροποποίηση όρων υφιστάμενων.</w:t>
      </w:r>
    </w:p>
    <w:p>
      <w:pPr>
        <w:pStyle w:val="Normal"/>
        <w:spacing w:lineRule="exact" w:line="320"/>
        <w:ind w:firstLine="720"/>
        <w:jc w:val="both"/>
        <w:rPr/>
      </w:pPr>
      <w:r>
        <w:rPr/>
      </w:r>
    </w:p>
    <w:p>
      <w:pPr>
        <w:pStyle w:val="Normal"/>
        <w:spacing w:lineRule="exact" w:line="320"/>
        <w:ind w:firstLine="720"/>
        <w:jc w:val="both"/>
        <w:rPr/>
      </w:pPr>
      <w:r>
        <w:rPr>
          <w:b/>
          <w:u w:val="single"/>
        </w:rPr>
        <w:t>Υφιστάμενες ενισχύσεις.</w:t>
      </w:r>
      <w:r>
        <w:rPr/>
        <w:t xml:space="preserve"> </w:t>
      </w:r>
    </w:p>
    <w:p>
      <w:pPr>
        <w:pStyle w:val="Normal"/>
        <w:spacing w:lineRule="exact" w:line="320"/>
        <w:ind w:firstLine="720"/>
        <w:jc w:val="both"/>
        <w:rPr/>
      </w:pPr>
      <w:r>
        <w:rPr/>
        <w:t xml:space="preserve">Η Συνθήκη αναθέτει στην Επιτροπή αλλά σε συνεργασία με το κράτος μέλος να «εξετάζει διαρκώς τα καθεστώτα ενισχύσεων που υφίστανται στα κράτη αυτά». Η Επιτροπή έχει δικαίωμα να προτείνει στα κράτη μέλη τα «κατάλληλα μέτρα που απαιτεί η προοδευτική ανάπτυξη και η λειτουργία της κοινής αγοράς». Αν διαπιστώσει η Επιτροπή ότι δεν συμβιβάζεται η ενίσχυση με την κοινή αγορά κατ’ άρθρο 87 ή ότι εφαρμόζεται καταχρηστικά, αποφασίζει ότι το κράτος μέλος οφείλει να την άρει ή να αναδιαμορφώσει εντός προθεσμίας που η ίδια θέτει (άρθρο 88 §2). </w:t>
      </w:r>
    </w:p>
    <w:p>
      <w:pPr>
        <w:pStyle w:val="Normal"/>
        <w:spacing w:lineRule="exact" w:line="320"/>
        <w:ind w:firstLine="720"/>
        <w:jc w:val="both"/>
        <w:rPr>
          <w:b/>
          <w:b/>
          <w:u w:val="single"/>
        </w:rPr>
      </w:pPr>
      <w:r>
        <w:rPr>
          <w:b/>
          <w:u w:val="single"/>
        </w:rPr>
      </w:r>
    </w:p>
    <w:p>
      <w:pPr>
        <w:pStyle w:val="Normal"/>
        <w:spacing w:lineRule="exact" w:line="320"/>
        <w:ind w:firstLine="720"/>
        <w:jc w:val="both"/>
        <w:rPr>
          <w:b/>
          <w:b/>
          <w:u w:val="single"/>
        </w:rPr>
      </w:pPr>
      <w:r>
        <w:rPr>
          <w:b/>
          <w:u w:val="single"/>
        </w:rPr>
        <w:t>Νέες ενισχύσεις ή τροποποίηση όρων υφιστάμενων</w:t>
      </w:r>
    </w:p>
    <w:p>
      <w:pPr>
        <w:pStyle w:val="Normal"/>
        <w:spacing w:lineRule="exact" w:line="320"/>
        <w:ind w:firstLine="720"/>
        <w:jc w:val="both"/>
        <w:rPr>
          <w:b/>
          <w:b/>
          <w:u w:val="single"/>
        </w:rPr>
      </w:pPr>
      <w:r>
        <w:rPr/>
        <w:t xml:space="preserve">Δύο είναι τα στάδια της συγκεκριμένης διαδικασίας: η </w:t>
      </w:r>
      <w:r>
        <w:rPr>
          <w:b/>
          <w:u w:val="single"/>
        </w:rPr>
        <w:t>προκαταρκτική</w:t>
      </w:r>
      <w:r>
        <w:rPr>
          <w:b/>
        </w:rPr>
        <w:t xml:space="preserve"> </w:t>
      </w:r>
      <w:r>
        <w:rPr/>
        <w:t xml:space="preserve">και η </w:t>
      </w:r>
      <w:r>
        <w:rPr>
          <w:b/>
          <w:u w:val="single"/>
        </w:rPr>
        <w:t>κύρια διαδικασία</w:t>
      </w:r>
      <w:r>
        <w:rPr/>
        <w:t>.</w:t>
      </w:r>
    </w:p>
    <w:p>
      <w:pPr>
        <w:pStyle w:val="Normal"/>
        <w:spacing w:lineRule="exact" w:line="320"/>
        <w:ind w:firstLine="720"/>
        <w:jc w:val="both"/>
        <w:rPr>
          <w:b/>
          <w:b/>
          <w:u w:val="single"/>
        </w:rPr>
      </w:pPr>
      <w:r>
        <w:rPr>
          <w:b/>
          <w:u w:val="single"/>
        </w:rPr>
        <w:t xml:space="preserve">Προκαταρκτική διαδικασία: </w:t>
      </w:r>
    </w:p>
    <w:p>
      <w:pPr>
        <w:pStyle w:val="Normal"/>
        <w:spacing w:lineRule="exact" w:line="320"/>
        <w:ind w:firstLine="720"/>
        <w:jc w:val="both"/>
        <w:rPr/>
      </w:pPr>
      <w:r>
        <w:rPr/>
        <w:t xml:space="preserve">Οι νέες ενισχύσεις υπόκεινται σε </w:t>
      </w:r>
      <w:r>
        <w:rPr>
          <w:u w:val="single"/>
        </w:rPr>
        <w:t>προληπτικό έλεγχο.</w:t>
      </w:r>
      <w:r>
        <w:rPr/>
        <w:t xml:space="preserve"> Το κράτος μέλος οφείλει να ενημερώσει έγκαιρα την Επιτροπή προτού προβεί σε χορήγηση ενίσχυσης, προκειμένου να λάβει χώρα έλεγχος συμβατότητας της ενίσχυσης με την κοινή αγορά. Το κράτος μέλος δεν μπορεί να τη χορηγήσει προτού εκδοθεί οριστική απόφαση της Επιτροπής. Αν ικανοποιήσει την Επιτροπή τότε εγκρίνεται η ενίσχυση. Αν όμως προκύπτει αντίθετο αποτέλεσμα ή σοβαρές αμφιβολίες, τότε ενεργοποιείται η κύρια ή τυπική διαδικασία. Το Δικαστήριο περιόρισε πάντως το χρόνο εντός του οποίου πρέπει να αποφασίσει η Επιτροπή και κατά τον οποίο απαγορεύεται η χορήγηση προγραμματισμένων ενισχύσεων, σε δύο μήνες. Αν παραλείψει, δημιουργείται κατά τη νομολογία του ΔΕΚ, η δικαιολογημένη εμπιστοσύνη ότι η Επιτροπή δεν έχει δισταγμούς για τη συμβατότητα και έτσι, το κράτος μέλος μπορεί να εκτελέσει τα προγραμματισμένα μέτρα.</w:t>
      </w:r>
    </w:p>
    <w:p>
      <w:pPr>
        <w:pStyle w:val="Normal"/>
        <w:spacing w:lineRule="exact" w:line="320"/>
        <w:ind w:firstLine="720"/>
        <w:jc w:val="both"/>
        <w:rPr/>
      </w:pPr>
      <w:r>
        <w:rPr/>
      </w:r>
    </w:p>
    <w:p>
      <w:pPr>
        <w:pStyle w:val="Normal"/>
        <w:spacing w:lineRule="exact" w:line="320"/>
        <w:ind w:firstLine="720"/>
        <w:jc w:val="both"/>
        <w:rPr>
          <w:b/>
          <w:b/>
          <w:u w:val="single"/>
        </w:rPr>
      </w:pPr>
      <w:r>
        <w:rPr>
          <w:b/>
          <w:u w:val="single"/>
        </w:rPr>
        <w:t>Κύρια διαδικασία:</w:t>
      </w:r>
    </w:p>
    <w:p>
      <w:pPr>
        <w:pStyle w:val="Normal"/>
        <w:spacing w:lineRule="exact" w:line="320"/>
        <w:ind w:firstLine="720"/>
        <w:jc w:val="both"/>
        <w:rPr/>
      </w:pPr>
      <w:r>
        <w:rPr/>
        <w:t xml:space="preserve">Αυτή άρχεται με την αποστολή από την Επιτροπή προς την κυβέρνηση διεξοδικής επιστολής, όπου αφενός εκτίθενται οι αμφιβολίες για τη συμβατότητα, αφετέρου καλεί η Επιτροπή το κράτος μέλος να διαβιβάσει περαιτέρω πληροφορίες ή παρατηρήσεις. Η επιστολή αυτή δημοσιεύεται στην ΕΕΕΕ και περιέχει πρόσκληση προς τρίτους ενδιαφερόμενους (ωφελούμενες επιχειρήσεις ή κράτη μέλη ή επιχειρήσεις των οποίων τα συμφέροντα βλάπτονται) να υποβάλουν παρατηρήσεις σε τασσόμενη προθεσμία (ενός ή δύο μηνών). Αν η Επιτροπή μετά την εξέταση των παρατηρήσεων κρίνει τη μη συμβατότητα ή την καταχρηστική εφαρμογή, τότε αποφασίζει ότι το κράτος μέλος οφείλει να απόσχει από το μέτρο. </w:t>
      </w:r>
    </w:p>
    <w:p>
      <w:pPr>
        <w:pStyle w:val="Normal"/>
        <w:spacing w:lineRule="exact" w:line="320"/>
        <w:ind w:firstLine="720"/>
        <w:jc w:val="both"/>
        <w:rPr/>
      </w:pPr>
      <w:r>
        <w:rPr/>
        <w:t xml:space="preserve">Κατά το στάδιο της προκαταρκτικής ή κύριας διαδικασίας αλλά πριν την απόφαση της Επιτροπής, το κράτος μέλος, επικαλούμενο </w:t>
      </w:r>
      <w:r>
        <w:rPr>
          <w:u w:val="single"/>
        </w:rPr>
        <w:t>εξαιρετικές περιστάσεις,</w:t>
      </w:r>
      <w:r>
        <w:rPr/>
        <w:t xml:space="preserve"> δύναται με αίτηση να ζητήσει στο Συμβούλιο να χαρακτηρίσει την εριζόμενη ενίσχυση συμβατή με την κοινή αγορά. Στην περίπτωση αυτή αναστέλλεται η διαδικασία ενώπιον της Επιτροπής εώς ότου αποφανθεί το Συμβούλιο μέσα σε τρεις μήνες αλλιώς αποφασίζει η Επιτροπή.</w:t>
      </w:r>
    </w:p>
    <w:p>
      <w:pPr>
        <w:pStyle w:val="Normal"/>
        <w:spacing w:lineRule="exact" w:line="320"/>
        <w:ind w:firstLine="720"/>
        <w:jc w:val="both"/>
        <w:rPr/>
      </w:pPr>
      <w:r>
        <w:rPr/>
        <w:t>Στην πράξη συμβαίνει συχνά να χορηγείται ενίσχυση ή τροποποιούνται τέτοιες, χωρίς να ενημερώνεται η Επιτροπή ή χωρίς να περιμένει το κράτος μέλος την έκδοση απόφασης από την Επιτροπή. Το Δικαστήριο έχει διαμορφώσει μια κατ’ αναλογία των ήδη προαναφερθέντων διαδικασία. Συνήθως η Επιτροπή ενημερώνεται από τρίτους (ανταγωνιστές της ωφελούμενης επιχείρησης) οπότε κινείται αμελλητί η διαδικασία του άρθρου 88§2. Και στο στάδιο αυτό υπάρχει δυνατότητα ασκήσεως από το κράτος μέλος αιτήσεως στο Συμβούλιο. Αν η Επιτροπή δεχθεί ότι η χορηγηθείσα ενίσχυση είναι ασυμβίβαστη, διατάσσει την επιστροφή της πλέον τόκων υπερημερίας από την ημέρα καταβολής του ποσού της ενίσχυσης, ακόμα και αν αυτό σημαίνει την κήρυξη πτώχευσης της εταιρείας που έλαβε την ενίσχυση. Δεν μπορεί το μέτρο αυτό να χαρακτηριστεί δυσανάλογο προς τους σκοπούς της Συνθήκης σχετικά με τις κρατικές ενισχύσεις ούτε μπορεί το κράτος μέλος να επικαλεστεί την αρχή της δικαιολογημένης εμπιστοσύνης του ωφελούμενου ή την αρχή της ασφάλειας δικαίου, για να απαλλαγεί από την υποχρέωση συμμόρφωσης- εκτέλεσης της απόφασης της Επιτροπής. Αν το κράτος μέλος δεν αναστείλει την πληρωμή ή δεν διατάξει την επιστροφή της ήδη της καταβληθείσας, η Επιτροπή μπορεί να προσφύγει στο Δικαστήριο.</w:t>
      </w:r>
    </w:p>
    <w:p>
      <w:pPr>
        <w:pStyle w:val="Normal"/>
        <w:spacing w:lineRule="exact" w:line="320"/>
        <w:ind w:firstLine="720"/>
        <w:jc w:val="both"/>
        <w:rPr/>
      </w:pPr>
      <w:r>
        <w:rPr/>
        <w:t xml:space="preserve">Η κρίση για τη συμβατότητα ενίσχυσης με την κοινή αγορά ανήκει στην Επιτροπή υπό τον έλεγχο του Πρωτοδικείου και του ΔΕΚ. </w:t>
      </w:r>
    </w:p>
    <w:p>
      <w:pPr>
        <w:pStyle w:val="Normal"/>
        <w:spacing w:lineRule="exact" w:line="320"/>
        <w:ind w:firstLine="720"/>
        <w:jc w:val="both"/>
        <w:rPr/>
      </w:pPr>
      <w:r>
        <w:rPr/>
        <w:t>Μέχρι να αποφασίσει η Επιτροπή ή να δημιουργηθεί δικαιολογημένη εμπιστοσύνη στη θετική της άποψη τα εθνικά δικαστήρια μπορούν να ερμηνεύουν και να εφαρμόζουν την έννοια της ενίσχυσης του ά. 87 για να κρίνουν αν ένα κρατικό μέτρο που ελήφθη χωρίς την τήρηση προκαταρκτικής εξέτασης, όφειλε να υπαχθεί στη διαδικασία αυτή – όχι όμως να αποφασίσει για τη συμβατότητα, για την οποία αποκλειστικά αρμόδια είναι η Επιτροπή υπό τον έλεγχο του ΠΕΚ και του ΔΕΚ.</w:t>
      </w:r>
    </w:p>
    <w:p>
      <w:pPr>
        <w:pStyle w:val="Normal"/>
        <w:spacing w:lineRule="exact" w:line="320"/>
        <w:ind w:firstLine="720"/>
        <w:jc w:val="both"/>
        <w:rPr/>
      </w:pPr>
      <w:r>
        <w:rPr/>
        <w:t>Το άρθρο 88§3 εδ. γ αναπτύσσει άμεση ενέργεια, δημιουργεί δηλαδή δικαιώματα ιδιωτών που τα εθνικά δικαστήρια οφείλουν να προστατεύουν και έχουν δικαιοδοσία προς τούτο. Μπορούν επομένως οι ιδιώτες να την επικαλούνται στα εθνικά δικαστήρια ζητώντας ακύρωση και αναστολή των κατά παράβαση ληφθέντων μέτρων και αποκατάσταση ζημιάς. Η οριστική απόφαση της Επιτροπής δεν θεραπεύει τα κατά παράβαση του άρθρου 88 εκδοθέντα και κατά συνέπεια ανίσχυρα μέτρα προς εκτέλεση της ενίσχυσης αυτής. Διαφορετικά θα στερούνταν η διάταξη την πρακτική αποτελεσματικότητά της.</w:t>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10">
              <wp:simplePos x="0" y="0"/>
              <wp:positionH relativeFrom="page">
                <wp:posOffset>6287135</wp:posOffset>
              </wp:positionH>
              <wp:positionV relativeFrom="paragraph">
                <wp:posOffset>-825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65pt;mso-position-vertical-relative:text;margin-left:495.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decimal"/>
      <w:lvlText w:val="%1)"/>
      <w:lvlJc w:val="left"/>
      <w:pPr>
        <w:tabs>
          <w:tab w:val="num" w:pos="1845"/>
        </w:tabs>
        <w:ind w:left="1845" w:hanging="1125"/>
      </w:pPr>
      <w:rPr>
        <w:u w:val="singl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lineRule="exact" w:line="320"/>
      <w:jc w:val="center"/>
      <w:outlineLvl w:val="0"/>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u w:val="singl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u w:val="singl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8T13:51:00Z</dcterms:created>
  <dc:creator>STELLA</dc:creator>
  <dc:description/>
  <dc:language>en-US</dc:language>
  <cp:lastModifiedBy>ΦΟΡΤΣΑΚΗΣ</cp:lastModifiedBy>
  <cp:lastPrinted>2006-02-21T08:40:00Z</cp:lastPrinted>
  <dcterms:modified xsi:type="dcterms:W3CDTF">2006-03-20T09:39:00Z</dcterms:modified>
  <cp:revision>4</cp:revision>
  <dc:subject/>
  <dc:title>Θέμα εργασίας : Ο έλεγχος των καρτικών ενισχύσεων και οι δημόσιες επιχειρησεις</dc:title>
</cp:coreProperties>
</file>