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lang w:eastAsia="en-US"/>
        </w:rPr>
      </w:pPr>
      <w: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pPr>
      <w:r>
        <w:rPr/>
        <w:t>Τμήμα Νομικής, Τομέας Δημοσίου Δικαίου</w:t>
      </w:r>
    </w:p>
    <w:p>
      <w:pPr>
        <w:pStyle w:val="Normal"/>
        <w:spacing w:lineRule="exact" w:line="320"/>
        <w:rPr/>
      </w:pPr>
      <w:r>
        <w:rPr/>
        <w:t>Μεταπτυχιακό Δίπλωμα Δημοσίου Δικαίου</w:t>
      </w:r>
    </w:p>
    <w:p>
      <w:pPr>
        <w:pStyle w:val="Normal"/>
        <w:spacing w:lineRule="exact" w:line="320"/>
        <w:rPr/>
      </w:pPr>
      <w:r>
        <w:rPr/>
        <w:t>Μάθημα: Διοικητικό Δίκαιο</w:t>
      </w:r>
    </w:p>
    <w:p>
      <w:pPr>
        <w:pStyle w:val="Normal"/>
        <w:spacing w:lineRule="exact" w:line="320"/>
        <w:rPr/>
      </w:pPr>
      <w:r>
        <w:rPr/>
        <w:t>Διδάσκων : Αναπληρωτής Καθηγητής Θ. Φορτσάκης</w:t>
      </w:r>
    </w:p>
    <w:p>
      <w:pPr>
        <w:pStyle w:val="Normal"/>
        <w:spacing w:lineRule="exact" w:line="320"/>
        <w:rPr/>
      </w:pPr>
      <w:r>
        <w:rPr/>
        <w:t>Εργασία</w:t>
      </w:r>
      <w:r>
        <w:rPr>
          <w:lang w:val="en-US"/>
        </w:rPr>
        <w:t xml:space="preserve">: </w:t>
      </w:r>
      <w:r>
        <w:rPr/>
        <w:t>Βασιλική Κατσά</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Ιδιωτικοποιήσεις και Κοινοτικό Δίκαιο</w:t>
      </w:r>
    </w:p>
    <w:p>
      <w:pPr>
        <w:pStyle w:val="Heading"/>
        <w:rPr>
          <w:rFonts w:ascii="Times New Roman" w:hAnsi="Times New Roman" w:cs="Times New Roman"/>
          <w:sz w:val="28"/>
        </w:rPr>
      </w:pPr>
      <w:r>
        <w:rPr>
          <w:rFonts w:cs="Times New Roman" w:ascii="Times New Roman" w:hAnsi="Times New Roman"/>
          <w:sz w:val="28"/>
        </w:rPr>
      </w:r>
    </w:p>
    <w:p>
      <w:pPr>
        <w:pStyle w:val="TextBody"/>
        <w:spacing w:lineRule="exact" w:line="320"/>
        <w:rPr>
          <w:rFonts w:ascii="Times New Roman" w:hAnsi="Times New Roman" w:cs="Times New Roman"/>
        </w:rPr>
      </w:pPr>
      <w:r>
        <w:rPr>
          <w:rFonts w:cs="Times New Roman" w:ascii="Times New Roman" w:hAnsi="Times New Roman"/>
        </w:rPr>
        <w:tab/>
        <w:t>Στην Ε.Ε. η εξέλιξη των ιδιωτικοποιήσεων συνδέεται με τη νέα οικονομική πολιτική των κρατών - μελών για την επίτευξη των κριτηρίων του Μάαστριχ και εντάσσεται στη γενικότερη πολιτική του ανοίγματος των αγορών και την απελευθέρωση του ανταγωνισμού.</w:t>
      </w:r>
    </w:p>
    <w:p>
      <w:pPr>
        <w:pStyle w:val="TextBody"/>
        <w:spacing w:lineRule="exact" w:line="320"/>
        <w:rPr>
          <w:rFonts w:ascii="Times New Roman" w:hAnsi="Times New Roman" w:cs="Times New Roman"/>
        </w:rPr>
      </w:pPr>
      <w:r>
        <w:rPr>
          <w:rFonts w:cs="Times New Roman" w:ascii="Times New Roman" w:hAnsi="Times New Roman"/>
        </w:rPr>
        <w:tab/>
        <w:t xml:space="preserve">Τρεις είναι οι βασικές πηγές από τις οποίες εκπορεύονται οι νομοθετικές διατάξεις της Ευρωπαϊκής Ένωσης: οι Συνθήκες, οι αποφάσεις του Ευρωπαϊκού Δικαστηρίου και τα ρυθμιστικά κείμενα, δηλ. οι οδηγίες και οι κανονισμοί. Το πλαίσιο για την ανάπτυξη της ενιαίας αγοράς το έθεσε για πρώτη φορά η Συνθήκη της Ρώμης (25 Μαρτίου 1957). Ωστόσο, η Συνθήκη είναι ουδέτερη σχετικά με το βαθμό της κρατικής επέμβασης στην οικονομία. Τα άρθρα 98-104 (πρώην 102 έως 104), αναφέρονται απλώς στην ανάγκη συνεργασίας των εθνικών πολιτικών και της Κοινότητας στο πλαίσιο της Κοινής Αγοράς. Μάλιστα, στο άρθρο 295 (πρώην 222), αναφέρεται πως «η παρούσα συνθήκη δεν προδικάζει με κανένα τρόπο το καθεστώς ιδιοκτησίας ανάμεσα στα κράτη - μέλη». Επιπλέον, αναγνωρίζεται εμμέσως η χορήγηση αποκλειστικών δικαιωμάτων (άρθρο 86 πρώην 90), ενώ ορίζεται, επίσης, πως οι επιχειρήσεις που είναι επιφορτισμένες με τη διαχείριση υπηρεσιών γενικού οικονομικού συμφέροντος υπόκεινται στους κανόνες του ανταγωνισμού κατά το μέτρο που δεν εμποδίζεται νομικά ή κατ’ ουσίαν η εκπλήρωση της αποστολής τους. Τέλος, το άρθρο 41 (πρώην 37) επιτρέπει την ύπαρξη κρατικών μονοπωλίων εμπορικού χαρακτήρα στα κράτη μέλη με την προϋπόθεση να μη δημιουργούν διακρίσεις στο πεδίο της Αγοράς και προμήθειας αγαθών. </w:t>
      </w:r>
    </w:p>
    <w:p>
      <w:pPr>
        <w:pStyle w:val="Normal"/>
        <w:spacing w:lineRule="exact" w:line="320"/>
        <w:jc w:val="both"/>
        <w:rPr/>
      </w:pPr>
      <w:r>
        <w:rPr/>
        <w:tab/>
        <w:t xml:space="preserve">Το κλίμα αλλαγής στη στάση της Κοινότητας άρχισε να διαφαίνεται το 1976. Η ικανότητα των κρατών - μελών να επιβάλλουν ρυθμίσεις επί των αγορών προϊόντων άρχισε να περιορίζεται και από την ευρεία ερμηνεία που δινόταν από το Ευρωπαϊκό Δικαστήριο στη φράση ό,τι «τα μέτρα έχουν ισοδύναμη επίπτωση με τους ποσοτικούς περιορισμούς». Χαρακτηριστικό παράδειγμα η γνωστή υπόθεση της </w:t>
      </w:r>
      <w:r>
        <w:rPr>
          <w:lang w:val="en-US"/>
        </w:rPr>
        <w:t>Dijou</w:t>
      </w:r>
      <w:r>
        <w:rPr/>
        <w:t xml:space="preserve"> (</w:t>
      </w:r>
      <w:r>
        <w:rPr>
          <w:lang w:val="en-US"/>
        </w:rPr>
        <w:t>Cassis</w:t>
      </w:r>
      <w:r>
        <w:rPr/>
        <w:t xml:space="preserve"> </w:t>
      </w:r>
      <w:r>
        <w:rPr>
          <w:lang w:val="en-US"/>
        </w:rPr>
        <w:t>de</w:t>
      </w:r>
      <w:r>
        <w:rPr/>
        <w:t xml:space="preserve"> </w:t>
      </w:r>
      <w:r>
        <w:rPr>
          <w:lang w:val="en-US"/>
        </w:rPr>
        <w:t>Dijou</w:t>
      </w:r>
      <w:r>
        <w:rPr/>
        <w:t xml:space="preserve">). Ειδικότερα, στην υπόθεση αυτή κρίθηκε πως ένα εθνικό μέτρο, ακόμη κι αν εφαρμόζεται εξίσου στα εθνικά και τα εισαγόμενα προϊόντα, έρχεται σε αντίθεση με το Άρθρο 28 (πρώην 30) που απαγορεύει την εισαγωγή ποσοτικών περιορισμών. Κοινώς, δεν καλυπτόταν ούτε από τις διατάξεις για διαφύλαξη του δημοσίου συμφέροντος. </w:t>
      </w:r>
    </w:p>
    <w:p>
      <w:pPr>
        <w:pStyle w:val="Normal"/>
        <w:spacing w:lineRule="exact" w:line="320"/>
        <w:jc w:val="both"/>
        <w:rPr/>
      </w:pPr>
      <w:r>
        <w:rPr/>
        <w:tab/>
        <w:t>Από το 1984 η τάση για διασφάλιση του καθεστώτος του ανταγωνισμού άρχισε να εντείνεται σε ολόκληρη την Κοινότητα. Η εξέλιξη αποδεικνύεται με τρεις διαφορετικούς τρόπους.</w:t>
      </w:r>
    </w:p>
    <w:p>
      <w:pPr>
        <w:pStyle w:val="Normal"/>
        <w:numPr>
          <w:ilvl w:val="0"/>
          <w:numId w:val="3"/>
        </w:numPr>
        <w:spacing w:lineRule="exact" w:line="320"/>
        <w:jc w:val="both"/>
        <w:rPr/>
      </w:pPr>
      <w:r>
        <w:rPr/>
        <w:t xml:space="preserve">Η έννοια της κρατικής ενίσχυσης λαμβάνει ευρύτερο περιεχόμενο. Το Ευρωπαϊκό Δικαστήριο στην Υπόθεση </w:t>
      </w:r>
      <w:r>
        <w:rPr>
          <w:lang w:val="en-US"/>
        </w:rPr>
        <w:t>Intermills</w:t>
      </w:r>
      <w:r>
        <w:rPr/>
        <w:t xml:space="preserve"> (14 Νοεμβρίου 1984) αποφαίνεται πως η εξαγορά ολόκληρης ή μέρους μιας επιχείρησης από το Κράτος ή από φορέα του Δημοσίου αποτελεί προσφορά κρατικής βοήθειας. </w:t>
      </w:r>
    </w:p>
    <w:p>
      <w:pPr>
        <w:pStyle w:val="Normal"/>
        <w:numPr>
          <w:ilvl w:val="0"/>
          <w:numId w:val="3"/>
        </w:numPr>
        <w:spacing w:lineRule="exact" w:line="320"/>
        <w:jc w:val="both"/>
        <w:rPr/>
      </w:pPr>
      <w:r>
        <w:rPr/>
        <w:t>Το Ευρωπαϊκό Δικαστήριο αποκτά την ικανότητα να ασκεί έλεγχο στη λειτουργία και σε πολλές περιπτώσεις και στη δημιουργία μονοπωλίων ακόμη και σε περιπτώσεις που δεν εμπίπτουν στις διατάξεις του Άρθρου 41. Δίνεται έτσι μεγαλύτερη έμφαση στις υποχρεώσεις των Κρατών - Μελών να διαφυλάττουν την αποτελεσματικότητα των κανόνων του ανταγωνισμού (άρθρα 81 έως 89).</w:t>
      </w:r>
    </w:p>
    <w:p>
      <w:pPr>
        <w:pStyle w:val="Normal"/>
        <w:numPr>
          <w:ilvl w:val="0"/>
          <w:numId w:val="3"/>
        </w:numPr>
        <w:spacing w:lineRule="exact" w:line="320"/>
        <w:jc w:val="both"/>
        <w:rPr/>
      </w:pPr>
      <w:r>
        <w:rPr/>
        <w:t xml:space="preserve">Τέλος, το Ευρωπαϊκό Δικαστήριο, προκειμένου να ελέγξει αποτελεσματικότερα την εφαρμογή του Άρθρου 28 για τους ποσοτικούς περιορισμούς, έχει πλέον τη δυνατότητα να ελέγχει κάθε εθνικό μέτρο που δύναται να επηρεάσει τις εισαγωγές ακόμη και αν αυτό δεν αποσκοπεί άμεσα σε κάποια μορφή προστασίας. </w:t>
      </w:r>
    </w:p>
    <w:p>
      <w:pPr>
        <w:pStyle w:val="Normal"/>
        <w:spacing w:lineRule="exact" w:line="320"/>
        <w:ind w:firstLine="720"/>
        <w:jc w:val="both"/>
        <w:rPr/>
      </w:pPr>
      <w:r>
        <w:rPr/>
        <w:t xml:space="preserve">Στις αρχές της δεκαετίας του 1990 εμφανίζονται δύο αντικρουόμενες τάσεις. Από τη μία μεριά υπήρχε η ανάγκη οι Ευρωπαϊκές Οικονομίες να γίνουν πιο ανταγωνιστικές απέναντι στον βασικό αντίπαλο, τις Ηνωμένες Πολιτείες, με περιορισμό του κρατικού παρεμβατισμού. Και από την άλλη, οι Ευρωπαίοι πολίτες διεκδικούσαν υψηλότερο βαθμό κοινωνικής και περιβαλλοντικής προστασίας. Οι τάσεις αυτές αντιμετωπίστηκαν με τις δύο Συνθήκες, του Μάαστριχ (1992) και του Άμστερνταμ (1997). Οι Συνθήκες αυτές προσανατολίζονται στη θέσπιση  μιας οικονομικής πολιτικής που θα βασίζεται στο συντονισμό των οικονομικών πολιτικών των κρατών - μελών, στην εσωτερική αγορά και τον προσδιορισμό κοινών στόχων, Η δράση της Κοινότητας ασκείται σύμφωνα με την αρχή της οικονομίας και τον ελεύθερο ανταγωνισμό (άρθρο 4). Στη βάση όλων αυτών οι 4 ελευθερίες - μετακίνηση αγαθών, υπηρεσιών, ανθρώπων και κεφαλαίων. </w:t>
      </w:r>
    </w:p>
    <w:p>
      <w:pPr>
        <w:pStyle w:val="Normal"/>
        <w:spacing w:lineRule="exact" w:line="320"/>
        <w:ind w:firstLine="720"/>
        <w:jc w:val="both"/>
        <w:rPr/>
      </w:pPr>
      <w:r>
        <w:rPr/>
        <w:t xml:space="preserve">Η Συνθήκη του Μάαστριχ έδωσε το έναυσμα για μία αυξανόμενη τάση για ιδιωτικοποιήσεις, τάση που αποτελεί απόρροια της πολιτικής Θάτσερ και ξεκίνησε από τη Μ. Βρετανία. Η Συνθήκη θέτει το θεσμικό πλαίσιο για την Οικονομική και Νομισματική Ένωση (ΟΝΕ) και θέτει τα κριτήρια για την ένταξη των κρατών σε αυτή. Στο πλαίσιο αυτό οι ιδιωτικοποιήσεις λαμβάνουν εξέχουσα θέση γιατί βοηθούν τα κράτη στην αύξηση των εσόδων τους με σχετικά μικρή προσπάθεια. Επιπλέον, στο Μάαστριχ τα μέλη της Ε.Ε. συμφώνησαν στην ανάγκη για περιορισμό της ρυθμιστικής και αποφασιστικής παρέμβασης της Κοινότητας. Άρα, η αρχή της «επικουρικότητας» θα λειτουργήσει πλέον στην κατεύθυνση της απορύθμισης. </w:t>
      </w:r>
    </w:p>
    <w:p>
      <w:pPr>
        <w:pStyle w:val="Normal"/>
        <w:spacing w:lineRule="exact" w:line="320"/>
        <w:ind w:firstLine="720"/>
        <w:jc w:val="both"/>
        <w:rPr/>
      </w:pPr>
      <w:r>
        <w:rPr/>
        <w:t xml:space="preserve">Οι αποφάσεις του Μάαστριχ επικυρώνονται και με τη Συνθήκη του Άμστερνταμ και συμπληρώνονται με μία σειρά από Δηλώσεις και Πρωτόκολλα. Στο Άμστερνταμ σε δηλώσεις που υπογράφηκαν ορίσθηκαν σημαντικότατα θέματα στο πλαίσιο των ιδιωτικοποιήσεων. Ειδικότερα, με τη δήλωση 26, η Κοινότητα δεσμεύεται να διαφυλάξει ένα κατώτατο επίπεδο ασφάλειας και υγείας για τους εργαζόμενους, ενώ στο άρθρο 39 αναγνωρίζεται η ανάγκη για ποιότητα στη διατύπωση της Κοινοτικής Νομοθεσίας ώστε να μειωθεί η πιθανότητα παρερμηνείας στο στάδιο μέχρι την πλήρη απελευθέρωση. </w:t>
      </w:r>
    </w:p>
    <w:p>
      <w:pPr>
        <w:pStyle w:val="Normal"/>
        <w:spacing w:lineRule="exact" w:line="320"/>
        <w:ind w:firstLine="720"/>
        <w:jc w:val="both"/>
        <w:rPr/>
      </w:pPr>
      <w:r>
        <w:rPr/>
        <w:t>Οι γενικές γραμμές, ωστόσο, οι οποίες θα πρέπει να διέπουν τις διαδικασίες της ιδιωτικοποίησης αναπτύχθηκαν από την Ευρωπαϊκή Επιτροπή με βάση τα αποτελέσματα της 23</w:t>
      </w:r>
      <w:r>
        <w:rPr>
          <w:vertAlign w:val="superscript"/>
        </w:rPr>
        <w:t>ης</w:t>
      </w:r>
      <w:r>
        <w:rPr/>
        <w:t xml:space="preserve"> Έκθεσης για την πολιτική ανταγωνισμού του 1993. </w:t>
      </w:r>
    </w:p>
    <w:p>
      <w:pPr>
        <w:pStyle w:val="Normal"/>
        <w:spacing w:lineRule="exact" w:line="320"/>
        <w:ind w:firstLine="720"/>
        <w:jc w:val="both"/>
        <w:rPr/>
      </w:pPr>
      <w:r>
        <w:rPr/>
        <w:t>Οι βασικές αυτές αρχές έχουν ως εξής:</w:t>
      </w:r>
    </w:p>
    <w:p>
      <w:pPr>
        <w:pStyle w:val="Normal"/>
        <w:numPr>
          <w:ilvl w:val="0"/>
          <w:numId w:val="5"/>
        </w:numPr>
        <w:spacing w:lineRule="exact" w:line="320"/>
        <w:jc w:val="both"/>
        <w:rPr/>
      </w:pPr>
      <w:r>
        <w:rPr/>
        <w:t>Η διαδικασία της ιδιωτικοποίησης πρέπει να είναι ανοιχτή και να βασίζεται σε αμερόληπτες διαδικασίες πλειοδοτικών προσφορών. Συνεπώς, δεν επιτρέπεται να εμπλέκεται κανενός είδους κρατική ενίσχυση στο βαθμό που οι μετοχές πωλούνται στον πλειοδότη. Σε περίπτωση που τα έσοδα από την πώληση ξεπερνούν τη μείωση του χρέους, το χρέος της επιχείρησης δύναται να παραγραφεί χωρίς αυτό να θεωρηθεί κρατική ενίσχυση.</w:t>
      </w:r>
    </w:p>
    <w:p>
      <w:pPr>
        <w:pStyle w:val="Normal"/>
        <w:numPr>
          <w:ilvl w:val="0"/>
          <w:numId w:val="5"/>
        </w:numPr>
        <w:spacing w:lineRule="exact" w:line="320"/>
        <w:jc w:val="both"/>
        <w:rPr/>
      </w:pPr>
      <w:r>
        <w:rPr/>
        <w:t xml:space="preserve">Απαγορεύεται οποιαδήποτε διάκριση με βάση την εθνικότητα των υποψηφίων αγοραστών. </w:t>
      </w:r>
    </w:p>
    <w:p>
      <w:pPr>
        <w:pStyle w:val="Normal"/>
        <w:numPr>
          <w:ilvl w:val="0"/>
          <w:numId w:val="5"/>
        </w:numPr>
        <w:spacing w:lineRule="exact" w:line="320"/>
        <w:jc w:val="both"/>
        <w:rPr/>
      </w:pPr>
      <w:r>
        <w:rPr/>
        <w:t xml:space="preserve">Σε πωλήσεις που δεν μπορούν να δικαιολογηθούν με κανονικούς εμπορικούς όρους, πρέπει να προηγείται αξιολόγηση από ειδικούς, ανεξάρτητους συμβούλους. </w:t>
      </w:r>
    </w:p>
    <w:p>
      <w:pPr>
        <w:pStyle w:val="Normal"/>
        <w:numPr>
          <w:ilvl w:val="0"/>
          <w:numId w:val="5"/>
        </w:numPr>
        <w:spacing w:lineRule="exact" w:line="320"/>
        <w:jc w:val="both"/>
        <w:rPr/>
      </w:pPr>
      <w:r>
        <w:rPr/>
        <w:t>Οι ιδιωτικοποιήσεις σε ευαίσθητους τομείς (όπως ναυπηγικής, άνθρακα και χάλυβα), ανακοινώνονται προηγουμένως στην Επιτροπή. Στις περιπτώσεις αυτές - με την εξαίρεση αυτής των τηλεπικοινωνιών - πρέπει να υπάρχει αυστηρότερος έλεγχος επί των κρατικών ενισχύσεων.</w:t>
      </w:r>
    </w:p>
    <w:p>
      <w:pPr>
        <w:pStyle w:val="Normal"/>
        <w:numPr>
          <w:ilvl w:val="0"/>
          <w:numId w:val="5"/>
        </w:numPr>
        <w:spacing w:lineRule="exact" w:line="320"/>
        <w:jc w:val="both"/>
        <w:rPr/>
      </w:pPr>
      <w:r>
        <w:rPr/>
        <w:t>Τελευταία αρχή: η Ευρωπαϊκή Επιτροπή μπορεί να ζητήσει την αποπληρωμή κάποιας κρατικής ενίσχυσης εφόσον τα κράτη - μέλη δεν έχουν εκ των προτέρων ενημερώσει την Επιτροπή για τη χορήγησή της (κι αυτό ανεξάρτητα από το αν η ενίσχυση αυτή είναι νόμιμη).</w:t>
      </w:r>
    </w:p>
    <w:p>
      <w:pPr>
        <w:pStyle w:val="Normal"/>
        <w:spacing w:lineRule="exact" w:line="320"/>
        <w:ind w:firstLine="720"/>
        <w:jc w:val="both"/>
        <w:rPr/>
      </w:pPr>
      <w:r>
        <w:rPr/>
        <w:t xml:space="preserve">Ελέχθη, λοιπόν, ότι βασική στο θεσμικό πλαίσιο των ιδιωτικοποιήσεων είναι η απαγόρευση οποιασδήποτε διάκρισης λόγω εθνικότητας. Αυτό σημαίνει ότι οι νόμοι περί ιδιωτικοποιήσεων πρέπει να επιτρέπουν σε όλα τα άτομα ή επιχειρήσεις να συμμετέχουν σε διαγωνισμούς με τις ίδιες συνθήκες και δεν επιτρέπεται ο περιορισμός της συμμετοχής σε επιχειρηματικά κεφάλαια σε κάποιο ποσοστό ούτε για επιχειρήσεις που προέρχονται από άλλες χώρες που δεν εφαρμόζουν πολιτική διάκρισης στις επενδύσεις και τη μετακίνηση κεφαλαίου. Το εθνικό νομοθετικό πλαίσιο, πρέπει να μη δημιουργεί κανένα περιορισμό στην επιχειρηματική δραστηριότητα από ξένες επιχειρήσεις που προέρχονται από την Ε.Ε. </w:t>
      </w:r>
    </w:p>
    <w:p>
      <w:pPr>
        <w:pStyle w:val="Normal"/>
        <w:spacing w:lineRule="exact" w:line="320"/>
        <w:ind w:firstLine="720"/>
        <w:jc w:val="both"/>
        <w:rPr/>
      </w:pPr>
      <w:r>
        <w:rPr/>
        <w:t>Το άρθρο 45 της Συνθήκης της Ρώμης ορίζει ότι όλες οι διατάξεις για την ελεύθερη διακίνηση κεφαλαίων στο πλαίσιο των ιδιωτικοποιήσεων δεν ισχύουν αν οι δραστηριότητες αυτές συνδέονται με την άσκηση δημόσιας εξουσίας (</w:t>
      </w:r>
      <w:r>
        <w:rPr>
          <w:lang w:val="en-US"/>
        </w:rPr>
        <w:t>public</w:t>
      </w:r>
      <w:r>
        <w:rPr/>
        <w:t xml:space="preserve"> </w:t>
      </w:r>
      <w:r>
        <w:rPr>
          <w:lang w:val="en-US"/>
        </w:rPr>
        <w:t>authority</w:t>
      </w:r>
      <w:r>
        <w:rPr/>
        <w:t xml:space="preserve">). Αυτό είναι δύσκολο να διαπιστωθεί καθώς η ίδια η διαδικασία της ιδιωτικοποιήσεως υπονοεί την παραίτηση από το κράτος του ελέγχου γι’ αυτή την επιχείρηση. Το ζήτημα έχει ερευνηθεί στο πλαίσιο των υποθέσεων της </w:t>
      </w:r>
      <w:r>
        <w:rPr>
          <w:lang w:val="en-US"/>
        </w:rPr>
        <w:t>Elf</w:t>
      </w:r>
      <w:r>
        <w:rPr/>
        <w:t xml:space="preserve"> (στον τομέα της ενέργειας) και της </w:t>
      </w:r>
      <w:r>
        <w:rPr>
          <w:lang w:val="en-US"/>
        </w:rPr>
        <w:t>Rhue</w:t>
      </w:r>
      <w:r>
        <w:rPr/>
        <w:t xml:space="preserve"> </w:t>
      </w:r>
      <w:r>
        <w:rPr>
          <w:lang w:val="en-US"/>
        </w:rPr>
        <w:t>Poulenc</w:t>
      </w:r>
      <w:r>
        <w:rPr/>
        <w:t xml:space="preserve"> (στον τομέα της δημόσιας υγείας). Ειδικότερα η υπόθεση της </w:t>
      </w:r>
      <w:r>
        <w:rPr>
          <w:lang w:val="en-US"/>
        </w:rPr>
        <w:t>Elf</w:t>
      </w:r>
      <w:r>
        <w:rPr/>
        <w:t xml:space="preserve"> - </w:t>
      </w:r>
      <w:r>
        <w:rPr>
          <w:lang w:val="en-US"/>
        </w:rPr>
        <w:t>Aquitaine</w:t>
      </w:r>
      <w:r>
        <w:rPr/>
        <w:t xml:space="preserve">, πρώην κρατικής γαλλικής εταιρείας είχε ως αντικείμενο να αναγνωρισθεί ότι η Γαλλική Δημοκρατία, παραβίαζε το δικαίωμα της ελεύθερης κυκλοφορίας των άρθρων 52-58 (νυν 48) της Συνθ. ΕΚ. καθώς και το άρθρο 73Β (νυν άρθρο 56 ΕΚ) με το διάταγμα 93-1298. Στο διάταγμα αυτό η Γαλλική Δημοκρατία διατηρούσε ειδική μετοχή στην ως άνω εταιρεία με δικαιώματα προηγούμενης έγκρισης από τον Υπ. Οικονομίας οποιασδήποτε υπέρβασης των επί άμεσης ή έμμεσης κατοχής τίτλων και ασκήσεως ανακοπής επί αποφάσεως που αφορούσαν την μεταβίβαση ή παροχή ως εγγυήσεως των στοιχείων του ενεργητικού ή κεφαλαίου. Επιπροσθέτως δεν είχαν ορισθεί αντικειμενικά και σαφή κριτήρια που να αφορούν τη διενέργεια των παραπάνω πράξεων. </w:t>
      </w:r>
    </w:p>
    <w:p>
      <w:pPr>
        <w:pStyle w:val="Normal"/>
        <w:spacing w:lineRule="exact" w:line="320"/>
        <w:ind w:firstLine="720"/>
        <w:jc w:val="both"/>
        <w:rPr/>
      </w:pPr>
      <w:r>
        <w:rPr/>
        <w:t xml:space="preserve">Εν προκειμένω, το δικαστήριο έκρινε ότι η θεμελιώδης αρχή της ελεύθερης κυκλοφορίας των κεφαλαίων περιορίζεται από εθνική ρύθμιση μόνο εφόσον δικαιολογείται από τους αναφερόμενους στο άρθρο 73 Δ παρ. ζ  λόγους της Συνθήκης ή από λόγους επιτακτικούς γενικού συμφέροντος. Η ερμηνεία του δημοσίου συμφέροντος θα γίνεται πάντοτε σε συνδυασμό με την αρχή της αναλογικότητα. Για να δικαιολογείται υπό την έννοια αυτή, η εθνική ρύθμιση θα πρέπει να είναι πρόσφορη για την προστασία του εθνικού συμφέροντος και να μην υπερβαίνει το αναγκαίον για την επίτευξη μέτρου. </w:t>
      </w:r>
    </w:p>
    <w:p>
      <w:pPr>
        <w:pStyle w:val="Normal"/>
        <w:spacing w:lineRule="exact" w:line="320"/>
        <w:ind w:firstLine="720"/>
        <w:jc w:val="both"/>
        <w:rPr/>
      </w:pPr>
      <w:r>
        <w:rPr/>
        <w:t xml:space="preserve">Το Δικαστήριο αναγνώρισε μεταξύ των λόγων που δικαιολογούν την παρεμπόδιση της ελεύθερης κυκλοφορίας εμπορευμάτων τη διασφάλιση του εφοδιασμού με πετρελαϊκά προϊόντα. Έκρινε, όμως, ότι οι απαιτήσεις της δημόσιας ασφάλειας πρέπει να ερμηνεύονται συσταλτικά και η επίκλησή της επιτρέπεται μόνο σε περίπτωση πραγματικής και σοβαρής απειλής. </w:t>
      </w:r>
    </w:p>
    <w:p>
      <w:pPr>
        <w:pStyle w:val="Normal"/>
        <w:spacing w:lineRule="exact" w:line="320"/>
        <w:ind w:firstLine="720"/>
        <w:jc w:val="both"/>
        <w:rPr/>
      </w:pPr>
      <w:r>
        <w:rPr/>
        <w:t xml:space="preserve">Εξετάζοντας, λοιπόν, τα πραγματικά περιστατικά αποφάσισε ότι δεν παρέχονται ασφαλή κριτήρια στους επενδυτές σχετικά με τις περιστάσεις όπου θα ασκείται το επίδικο δικαίωμα, ώστε θίγεται η ασφάλεια δικαίου. Ακολούθως ότι το επίδικο σύστημα υπερβαίνει το αναγκαίο όριο που είναι αναγκαίο για την επίτευξη του στόχου, του να θιγεί δηλ. ο εφοδιασμός με πετρελαϊκά προϊόντα σε περίπτωση απειλής. </w:t>
      </w:r>
    </w:p>
    <w:p>
      <w:pPr>
        <w:pStyle w:val="Normal"/>
        <w:spacing w:lineRule="exact" w:line="320"/>
        <w:ind w:firstLine="720"/>
        <w:jc w:val="both"/>
        <w:rPr/>
      </w:pPr>
      <w:r>
        <w:rPr/>
        <w:t>Ο στόχος αυτός άλλωστε μπορεί να επιτευχθεί και με άλλες ήδη υπάρχουσες ρυθμίσεις, του εθνικού και κοινοτικού δικαίου. Συνεπώς, δεν πληρούται το κριτήριο της αναλογικότητας και η Γαλλία παραβιάζει τις υποχρεώσεις που υπέχει από το άρθρο 73Β (νυν άρθρο 56 ΕΚ) της Συνθήκης ΕΚ.</w:t>
      </w:r>
    </w:p>
    <w:p>
      <w:pPr>
        <w:pStyle w:val="Normal"/>
        <w:spacing w:lineRule="exact" w:line="320"/>
        <w:ind w:firstLine="720"/>
        <w:jc w:val="both"/>
        <w:rPr/>
      </w:pPr>
      <w:r>
        <w:rPr/>
      </w:r>
    </w:p>
    <w:p>
      <w:pPr>
        <w:pStyle w:val="Heading1"/>
        <w:spacing w:lineRule="exact" w:line="320"/>
        <w:rPr>
          <w:rFonts w:ascii="Times New Roman" w:hAnsi="Times New Roman" w:cs="Times New Roman"/>
          <w:sz w:val="28"/>
        </w:rPr>
      </w:pPr>
      <w:r>
        <w:rPr>
          <w:rFonts w:cs="Times New Roman" w:ascii="Times New Roman" w:hAnsi="Times New Roman"/>
          <w:sz w:val="28"/>
        </w:rPr>
        <w:t>Θέση της ιδιωτικοποιημένης επιχείρησης στην αγορά</w:t>
      </w:r>
    </w:p>
    <w:p>
      <w:pPr>
        <w:pStyle w:val="Normal"/>
        <w:spacing w:lineRule="exact" w:line="320"/>
        <w:jc w:val="both"/>
        <w:rPr/>
      </w:pPr>
      <w:r>
        <w:rPr/>
        <w:tab/>
        <w:t xml:space="preserve">Στις περισσότερες των περιπτώσεων οι επιχειρήσεις που ιδιωτικοποιούνται προέρχονται από πρώην μονοπωλιακές επιχειρήσεις προστατευμένες από ιδιαίτερο νομικό καθεστώς. Λογικά, λοιπόν, η ύπαρξη ανησυχίας για την κατάχρηση της κυρίαρχης θέσης στην αγορά. Η κατάχρηση της κυρίαρχης θέσεως απαγορεύεται από το πρώην άρθρο 86 της Συνθήκης της Ρώμης. Σύμφωνα με το άρθρο αυτό, όταν μία επιχείρηση κατέχει στοιχεία απαραίτητα για την ανάπτυξη άλλων προϊόντων ή υπηρεσιών (όπως υποδομές), η επιχείρηση υποχρεούται να επιτρέπει την πρόσβαση στα στοιχεία αυτά και σε άλλες επιχειρήσεις, ώστε ν’ αναπτύξουν τα δικά τους ανταγωνιστικά προϊόντα ή υπηρεσίες. Παρομοίως, οι ιδιωτικοποιημένες επιχειρήσεις πρώην μονοπωλιακές πρέπει να τηρούν ξεχωριστούς λογαριασμούς για τις δημόσιες και τις ιδιωτικές τους δραστηριότητες, ώστε να διασφαλίζεται η διαφάνεια ως προς τα τέλη που χρεώνουν στους ανταγωνιστές, αλλά και αγοραστές των υπηρεσιών τους όσο και ως προς τις επιδοτήσεις που λαμβάνουν για την παροχή των δημοσίων υπηρεσιών. </w:t>
      </w:r>
    </w:p>
    <w:p>
      <w:pPr>
        <w:pStyle w:val="Normal"/>
        <w:spacing w:lineRule="exact" w:line="320"/>
        <w:jc w:val="both"/>
        <w:rPr/>
      </w:pPr>
      <w:r>
        <w:rPr/>
        <w:tab/>
        <w:t xml:space="preserve">Ένας άλλος θεσμός που χρησιμοποιείται αναφορικά με επιχειρήσεις - πρώην μονοπωλιακού χαρακτήρα που ανήκαν στο Δημόσιο και δραστηριοποιούνταν σε ζωτικούς κλάδους της οικονομίας παρέχοντας αγαθά δημοσίου συμφέροντος - είναι αυτός της «Χρυσής Μετοχής». Ο όρος είναι βρετανικής προέλευσης και αφορά σε ειδική κατηγορία δικαιωμάτων, τα οποία διατηρεί το Δημόσιο ακόμη και μετά την απώλεια του πλειοψηφικού ελέγχου των μετοχών. Τα δικαιώματα αυτά παρέχουν κατά κύριο λόγο στο Δημόσιο εξουσία εναντίωσης στη διάθεση των μετοχών της εταιρείας, στη διάθεση στοιχείων του ενεργητικού της, καθώς και στην αύξηση του μετοχικού της κεφαλαίου. Πρόκειται, δηλαδή, για ένα είδος διοικητικής άδειας που πρέπει να δοθεί προκειμένου να διενεργηθούν σημαντικές για την εταιρεία κινήσεις και που δικαιολογούνται από λόγους δημοσίου συμφέροντος που εξυπηρετούν οι επιχειρήσεις αυτές. </w:t>
      </w:r>
    </w:p>
    <w:p>
      <w:pPr>
        <w:pStyle w:val="Normal"/>
        <w:spacing w:lineRule="exact" w:line="320"/>
        <w:jc w:val="both"/>
        <w:rPr/>
      </w:pPr>
      <w:r>
        <w:rPr/>
        <w:tab/>
        <w:t xml:space="preserve">Ωστόσο, το καθεστώς αυτό της Χρυσής Μετοχής εγείρει σοβαρές αμφιβολίες σχετικά με το κατά πόσο συμβαδίζει με τις επιταγές της ελεύθερης κυκλοφορίας αγαθών που επιβάλλει η Συνθήκη του Μάαστριχ. Το ΔΕΚ κατά την εκδίκαση δύο υποθέσεων με το ίδιο θέμα, τόσο της </w:t>
      </w:r>
      <w:r>
        <w:rPr>
          <w:lang w:val="en-US"/>
        </w:rPr>
        <w:t>C</w:t>
      </w:r>
      <w:r>
        <w:rPr/>
        <w:t xml:space="preserve">-463-00 (Επιτροπή κατά Βασιλείου της Ισπανίας), και </w:t>
      </w:r>
      <w:r>
        <w:rPr>
          <w:lang w:val="en-US"/>
        </w:rPr>
        <w:t>C</w:t>
      </w:r>
      <w:r>
        <w:rPr/>
        <w:t xml:space="preserve">-98/01 (Επιτροπή κατά Ηνωμένου Βασιλείου της Μ. Βρετανίας), έκρινε ότι οι αντίστοιχοι εθνικοί νόμοι που εισήγαγαν το θεσμό της «χρυσής μετοχής» (ο ισπανικός </w:t>
      </w:r>
      <w:r>
        <w:rPr>
          <w:lang w:val="en-US"/>
        </w:rPr>
        <w:t>S</w:t>
      </w:r>
      <w:r>
        <w:rPr/>
        <w:t xml:space="preserve">/1995 και το άρθρο 10 του καταστατικού της </w:t>
      </w:r>
      <w:r>
        <w:rPr>
          <w:lang w:val="en-US"/>
        </w:rPr>
        <w:t>British</w:t>
      </w:r>
      <w:r>
        <w:rPr/>
        <w:t xml:space="preserve"> </w:t>
      </w:r>
      <w:r>
        <w:rPr>
          <w:lang w:val="en-US"/>
        </w:rPr>
        <w:t>Airports</w:t>
      </w:r>
      <w:r>
        <w:rPr/>
        <w:t xml:space="preserve"> </w:t>
      </w:r>
      <w:r>
        <w:rPr>
          <w:lang w:val="en-US"/>
        </w:rPr>
        <w:t>Authority</w:t>
      </w:r>
      <w:r>
        <w:rPr/>
        <w:t>), ερχόταν σε αντίθεση με το άρθρο 56 παρ. 1 της Συνθήκης του Μάαστριχ, για την ελεύθερη διακίνηση κεφαλαίων στο εσωτερικό της Κοινότητας, καθώς και με τον ορισμό της διακίνησης κεφαλαίων, όπως αυτός παρουσιάζεται στο παράρτημα της Οδηγίας 88/361/ΕΟΚ. Σύμφωνα με το Παράρτημα 1 ως κινήσεις κεφαλαίων νοούνται τόσο η συμμετοχή σε νέες ή υφιστάμενες επιχειρήσεις με σκοπό τη δημιουργία ή τη διατήρηση σταθερών οικονομικών δεσμών (μορφή άμεσης επένδυσης), όσο και η απόκτηση από μη κατοίκους εθνικών τίτλων ανεξάρτητα από το αν έχουν εισαχθεί στο Χρηματιστήριο. Έκρινε, εν προκειμένω, το ΔΕΚ και στις δύο περιπτώσεις ότι τέτοια δικαιώματα όπως αυτά που απορρέουν από τη Χρυσή Μετοχή, στο βαθμό που επιβάλλονται μονομερώς με άσκηση δημοσίας εξουσίας αντίκεινται στο κοινοτικό δίκαιο και ασκούν αδικαιολόγητους περιορισμούς στην ελευθερία της αγοράς. Ακολούθως η κοινοτική νομολογία κατέληξε στην επιβολή ορισμένων προϋποθέσεων για την εφαρμογή του θεσμού της Χρυσής Μετοχής. Αυτές έχουν ως εξής:</w:t>
      </w:r>
    </w:p>
    <w:p>
      <w:pPr>
        <w:pStyle w:val="Normal"/>
        <w:numPr>
          <w:ilvl w:val="0"/>
          <w:numId w:val="4"/>
        </w:numPr>
        <w:spacing w:lineRule="exact" w:line="320"/>
        <w:jc w:val="both"/>
        <w:rPr/>
      </w:pPr>
      <w:r>
        <w:rPr/>
        <w:t xml:space="preserve">Η διοικητική αρμοδιότητα θα πρέπει να αφορά ορισμένα στοιχεία του ενεργητικού της ιδιωτικοποιημένης επιχείρησης και να μην περιορίζει την εξουσία διάθεσης των μετοχών εκ μέρους των μετόχων. </w:t>
      </w:r>
    </w:p>
    <w:p>
      <w:pPr>
        <w:pStyle w:val="Normal"/>
        <w:numPr>
          <w:ilvl w:val="0"/>
          <w:numId w:val="4"/>
        </w:numPr>
        <w:spacing w:lineRule="exact" w:line="320"/>
        <w:jc w:val="both"/>
        <w:rPr/>
      </w:pPr>
      <w:r>
        <w:rPr/>
        <w:t>Νοείται μόνο μεταγενέστερος έλεγχος των αποφάσεων και όχι προηγούμενη διοικητική έγκριση.</w:t>
      </w:r>
    </w:p>
    <w:p>
      <w:pPr>
        <w:pStyle w:val="Normal"/>
        <w:numPr>
          <w:ilvl w:val="0"/>
          <w:numId w:val="4"/>
        </w:numPr>
        <w:spacing w:lineRule="exact" w:line="320"/>
        <w:jc w:val="both"/>
        <w:rPr/>
      </w:pPr>
      <w:r>
        <w:rPr/>
        <w:t>Αναγκαία είναι και η λεπτομερής περιγραφή των στοιχείων του ενεργητικού και των πράξεων διαχείρισης, όπου και εκτείνεται η αρμοδιότητα της Διοίκησης.</w:t>
      </w:r>
    </w:p>
    <w:p>
      <w:pPr>
        <w:pStyle w:val="Normal"/>
        <w:numPr>
          <w:ilvl w:val="0"/>
          <w:numId w:val="4"/>
        </w:numPr>
        <w:spacing w:lineRule="exact" w:line="320"/>
        <w:jc w:val="both"/>
        <w:rPr/>
      </w:pPr>
      <w:r>
        <w:rPr/>
        <w:t>Μόνο η ύπαρξη συγκεκριμένων λόγων δικαιολογούν τη μονόπλευρη διοικητική απαγόρευση διενέργειας κάποιας πράξης.</w:t>
      </w:r>
    </w:p>
    <w:p>
      <w:pPr>
        <w:pStyle w:val="Normal"/>
        <w:numPr>
          <w:ilvl w:val="0"/>
          <w:numId w:val="4"/>
        </w:numPr>
        <w:spacing w:lineRule="exact" w:line="320"/>
        <w:jc w:val="both"/>
        <w:rPr/>
      </w:pPr>
      <w:r>
        <w:rPr/>
        <w:t>Θα υπάρχει δυνατότητα δικαστικού ελέγχου της απαγορεύσεως.</w:t>
      </w:r>
    </w:p>
    <w:p>
      <w:pPr>
        <w:pStyle w:val="Normal"/>
        <w:spacing w:lineRule="exact" w:line="320"/>
        <w:ind w:firstLine="720"/>
        <w:jc w:val="both"/>
        <w:rPr/>
      </w:pPr>
      <w:r>
        <w:rPr/>
        <w:t>Το ΔΕΚ κατά την τελική διατύπωση της απόφασής του κατέρριψε τους ισχυρισμούς των κρατών - μελών, όσο και του Γεν. Εισαγγελέα, που επικαλέστηκαν το άρθρο 295 της Συνθήκης της ΕΚ. Σύμφωνα με το άρθρο αυτό υιοθετείται γραμμή ουδετερότητας της Συνθήκης αναφορικά με το καθεστώς ιδιοκτησίας στο Εσωτερικό των κρατών - μελών. Ωστόσο, το δικαστήριο έκρινε ότι ούτε το άρθρο αυτό δικαιολογεί την παραβίαση των βασικών αρχών της Συνθήκης από τα υπάρχοντα εθνικά καθεστώτα ιδιοκτησίας των κρατών μελών, καθώς επίσης ότι το δημόσιο συμφέρον δε διακυβεύεται με τις ιδιωτικοποιήσεις.</w:t>
      </w:r>
    </w:p>
    <w:p>
      <w:pPr>
        <w:pStyle w:val="Normal"/>
        <w:spacing w:lineRule="exact" w:line="320"/>
        <w:ind w:firstLine="720"/>
        <w:jc w:val="both"/>
        <w:rPr/>
      </w:pPr>
      <w:r>
        <w:rPr/>
        <w:t xml:space="preserve">Τελειώνοντας, καλό είναι να αναφέρουμε τις Οδηγίες σταθμούς στην ιδιωτικοποίηση όλων των επιμέρους κλάδων της ΕΕ. </w:t>
      </w:r>
    </w:p>
    <w:p>
      <w:pPr>
        <w:pStyle w:val="Normal"/>
        <w:spacing w:lineRule="exact" w:line="320"/>
        <w:ind w:firstLine="720"/>
        <w:jc w:val="both"/>
        <w:rPr/>
      </w:pPr>
      <w:r>
        <w:rPr/>
        <w:t>Έτσι, στον τομέα των τηλεπικοινωνιών, θεμέλιο λίθο του θεσμικού πλαισίου της ΕΕ για την απελευθέρωση των τηλεπικοινωνιών, αποτέλεσε η Οδηγία 90/338 που εξέδωσε η Επιτροπή στις 28 Ιουνίου 1990, που όρισε 4 ορόσημα για το άνοιγμα των τηλεπικοινωνιών</w:t>
      </w:r>
    </w:p>
    <w:p>
      <w:pPr>
        <w:pStyle w:val="Normal"/>
        <w:numPr>
          <w:ilvl w:val="0"/>
          <w:numId w:val="2"/>
        </w:numPr>
        <w:spacing w:lineRule="exact" w:line="320"/>
        <w:jc w:val="both"/>
        <w:rPr/>
      </w:pPr>
      <w:r>
        <w:rPr/>
        <w:t>31 Δεκ. 1990: άνοιγμα αγοράς τηλεπικοινωνιακών υπηρεσιών στον ανταγωνισμό</w:t>
      </w:r>
    </w:p>
    <w:p>
      <w:pPr>
        <w:pStyle w:val="Normal"/>
        <w:numPr>
          <w:ilvl w:val="0"/>
          <w:numId w:val="2"/>
        </w:numPr>
        <w:spacing w:lineRule="exact" w:line="320"/>
        <w:jc w:val="both"/>
        <w:rPr/>
      </w:pPr>
      <w:r>
        <w:rPr/>
        <w:t xml:space="preserve">1 Ιουλίου 1991: δημιουργία ανεξαρτήτων αρχών για χορήγηση αδειών παροχής τηλεπικοινωνιακών υπηρεσιών και επίβλεψη χρήσης τους. </w:t>
      </w:r>
    </w:p>
    <w:p>
      <w:pPr>
        <w:pStyle w:val="Normal"/>
        <w:numPr>
          <w:ilvl w:val="0"/>
          <w:numId w:val="2"/>
        </w:numPr>
        <w:spacing w:lineRule="exact" w:line="320"/>
        <w:jc w:val="both"/>
        <w:rPr/>
      </w:pPr>
      <w:r>
        <w:rPr/>
        <w:t>30 Ιουνίου 1992 κοινοποίηση των διαδικασιών αδειοδότησης.</w:t>
      </w:r>
    </w:p>
    <w:p>
      <w:pPr>
        <w:pStyle w:val="Normal"/>
        <w:numPr>
          <w:ilvl w:val="0"/>
          <w:numId w:val="2"/>
        </w:numPr>
        <w:spacing w:lineRule="exact" w:line="320"/>
        <w:jc w:val="both"/>
        <w:rPr/>
      </w:pPr>
      <w:r>
        <w:rPr/>
        <w:t>31 Δεκεμβρίου 1992 άνοιγμα των αγορών μεταπώλησης δυναμικότητας στον ανταγωνισμό.</w:t>
      </w:r>
    </w:p>
    <w:p>
      <w:pPr>
        <w:pStyle w:val="Normal"/>
        <w:spacing w:lineRule="exact" w:line="320"/>
        <w:ind w:firstLine="720"/>
        <w:jc w:val="both"/>
        <w:rPr/>
      </w:pPr>
      <w:r>
        <w:rPr/>
        <w:t xml:space="preserve">Στον τομέα της αγοράς ενέργειας, το άνοιγμα στον ανταγωνισμό επιτεύχθηκε με καθυστέρηση σε σχέση με τους λοιπούς κλάδους κοινής ωφελείας. Οι Οδηγίες σταθμός ήταν η πρώτη του 1996 για την ηλεκτρική ενέργεια και η δεύτερη το 1998 για το φυσικό αέριο. Οι Οδηγίες αυτές καταργούν τα αποκλειστικά δικαιώματα εισαγωγής και εξαγωγής φυσικού αερίου και παραγωγής ηλεκτρικής ενέργειας. Σχετικά με την ηλεκτρική ενέργεια συντελείται η πλήρης απελευθέρωση της κατασκευής μονάδων παραγωγής ηλεκτρισμού. Ως προς το βαθμό ανοίγματος έθεσαν ένα ελάχιστο όριο πληθυσμού που έχει πρόσβαση σε περισσότερους από έναν παρόχους </w:t>
      </w:r>
    </w:p>
    <w:p>
      <w:pPr>
        <w:pStyle w:val="Normal"/>
        <w:spacing w:lineRule="exact" w:line="320"/>
        <w:ind w:firstLine="720"/>
        <w:jc w:val="both"/>
        <w:rPr/>
      </w:pPr>
      <w:r>
        <w:rPr/>
        <w:t>Τέλος, στις μεταφορές η απόφαση ήδη για την απελευθέρωσή τους πάρθηκε από τη Συνθήκη της Ρώμης, όπου το άρθρο 70 αναφέρεται στην «Κοινή Πολιτική Μεταφορών». Τακτική που υιοθέτησε εν συνεχεία η Ε.Ε. ήταν αυτή του σταδιακού ανοίγματος του Τομέα. Τα στάδια που ακολουθήθηκαν ήταν 3.</w:t>
      </w:r>
    </w:p>
    <w:p>
      <w:pPr>
        <w:pStyle w:val="TextBody"/>
        <w:spacing w:lineRule="exact" w:line="320"/>
        <w:rPr>
          <w:rFonts w:ascii="Times New Roman" w:hAnsi="Times New Roman" w:cs="Times New Roman"/>
        </w:rPr>
      </w:pPr>
      <w:r>
        <w:rPr>
          <w:rFonts w:cs="Times New Roman" w:ascii="Times New Roman" w:hAnsi="Times New Roman"/>
        </w:rPr>
        <w:tab/>
        <w:t xml:space="preserve">Το πρώτο πακέτο υιοθετήθηκε το Δεκ. του 1987, με σκοπό τη χαλάρωση των κανόνων συμμετοχής στον κλάδο. Το δεύτερο στάδιο αφορούσε την ύπαρξη μεγαλύτερης ευελιξίας στον προσδιορισμό των τελών και την αμοιβαία παραχώρηση δυναμικότητας και έλαβε χώρα από τον Ιούνιο του 1990. Το τελευταίο πακέτο μέτρων που άρχισε να εφαρμόζεται από τον Ιανουάριο του ΄94 οδήγησε στην πλήρη απελευθέρωση της αεροπλοΐας, παρέχοντας το δικαίωμα σε αεροπορική εταιρεία του Χ κράτους - μέλους να μπορεί να λειτουργεί αερογραμμές στο εσωτερικό άλλου κράτους - μέλους. </w:t>
      </w:r>
    </w:p>
    <w:p>
      <w:pPr>
        <w:pStyle w:val="Normal"/>
        <w:spacing w:lineRule="exact" w:line="320"/>
        <w:jc w:val="both"/>
        <w:rPr/>
      </w:pPr>
      <w:r>
        <w:rPr/>
        <w:tab/>
        <w:t xml:space="preserve">Το ρυθμιστικό πλαίσιο για την απελευθέρωση των εταιριών σιδηροδρόμων τέθηκε σε ισχύ στις αρχές του 2001. Ενώ το άνοιγμα για τις ακτοπλοϊκές γραμμές έγινε το 1993. Η Ελλάδα εξαιρέθηκε από την απελευθέρωση και των δύο αυτών κλάδων με παράταση που έληξε το 2004. </w:t>
      </w:r>
    </w:p>
    <w:p>
      <w:pPr>
        <w:pStyle w:val="Normal"/>
        <w:spacing w:lineRule="exact" w:line="320"/>
        <w:ind w:left="720" w:hanging="0"/>
        <w:jc w:val="both"/>
        <w:rPr/>
      </w:pPr>
      <w:r>
        <w:rPr/>
      </w:r>
    </w:p>
    <w:sectPr>
      <w:footerReference w:type="default" r:id="rId2"/>
      <w:footerReference w:type="first" r:id="rId3"/>
      <w:type w:val="nextPage"/>
      <w:pgSz w:w="11906" w:h="16838"/>
      <w:pgMar w:left="1644" w:right="1644" w:gutter="0" w:header="0" w:top="1134" w:footer="72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man Old Style">
    <w:charset w:val="a1"/>
    <w:family w:val="roman"/>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40" w:hanging="340"/>
      </w:pPr>
      <w:rPr>
        <w:rFonts w:ascii="Bookman Old Style" w:hAnsi="Bookman Old Style" w:cs="Bookman Old Style" w:hint="default"/>
      </w:rPr>
    </w:lvl>
  </w:abstractNum>
  <w:abstractNum w:abstractNumId="3">
    <w:lvl w:ilvl="0">
      <w:start w:val="5"/>
      <w:numFmt w:val="bullet"/>
      <w:lvlText w:val="●"/>
      <w:lvlJc w:val="left"/>
      <w:pPr>
        <w:tabs>
          <w:tab w:val="num" w:pos="360"/>
        </w:tabs>
        <w:ind w:left="340" w:hanging="340"/>
      </w:pPr>
      <w:rPr>
        <w:rFonts w:ascii="Bookman Old Style" w:hAnsi="Bookman Old Style" w:cs="Bookman Old Style" w:hint="default"/>
      </w:rPr>
    </w:lvl>
  </w:abstractNum>
  <w:abstractNum w:abstractNumId="4">
    <w:lvl w:ilvl="0">
      <w:start w:val="1"/>
      <w:numFmt w:val="decimal"/>
      <w:lvlText w:val="%1)"/>
      <w:lvlJc w:val="left"/>
      <w:pPr>
        <w:tabs>
          <w:tab w:val="num" w:pos="360"/>
        </w:tabs>
        <w:ind w:left="340" w:hanging="340"/>
      </w:pPr>
      <w:rPr>
        <w:b/>
      </w:rPr>
    </w:lvl>
  </w:abstractNum>
  <w:abstractNum w:abstractNumId="5">
    <w:lvl w:ilvl="0">
      <w:start w:val="5"/>
      <w:numFmt w:val="bullet"/>
      <w:lvlText w:val="●"/>
      <w:lvlJc w:val="left"/>
      <w:pPr>
        <w:tabs>
          <w:tab w:val="num" w:pos="360"/>
        </w:tabs>
        <w:ind w:left="340" w:hanging="34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rFonts w:ascii="Arial" w:hAnsi="Arial" w:cs="Arial"/>
      <w:b/>
      <w:bCs/>
      <w:u w:val="single"/>
    </w:rPr>
  </w:style>
  <w:style w:type="character" w:styleId="WW8Num1z0">
    <w:name w:val="WW8Num1z0"/>
    <w:qFormat/>
    <w:rPr>
      <w:rFonts w:ascii="Bookman Old Style" w:hAnsi="Bookman Old Style" w:cs="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Bookman Old Style" w:hAnsi="Bookman Old Style"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tLeast" w:line="480"/>
      <w:jc w:val="center"/>
    </w:pPr>
    <w:rPr>
      <w:rFonts w:ascii="Arial" w:hAnsi="Arial" w:cs="Arial"/>
      <w:b/>
      <w:bCs/>
      <w:u w:val="single"/>
    </w:rPr>
  </w:style>
  <w:style w:type="paragraph" w:styleId="TextBody">
    <w:name w:val="Body Text"/>
    <w:basedOn w:val="Normal"/>
    <w:pPr>
      <w:spacing w:lineRule="atLeast"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6:58:00Z</dcterms:created>
  <dc:creator>none</dc:creator>
  <dc:description/>
  <dc:language>en-US</dc:language>
  <cp:lastModifiedBy>ΦΟΡΤΣΑΚΗΣ</cp:lastModifiedBy>
  <cp:lastPrinted>2006-03-02T14:53:00Z</cp:lastPrinted>
  <dcterms:modified xsi:type="dcterms:W3CDTF">2006-06-21T07:10:00Z</dcterms:modified>
  <cp:revision>6</cp:revision>
  <dc:subject/>
  <dc:title>Ιδιωτικοποιήσεις και Κοινοτικό Δίκαιο</dc:title>
</cp:coreProperties>
</file>