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widowControl w:val="false"/>
        <w:autoSpaceDE w:val="false"/>
        <w:spacing w:lineRule="exact" w:line="320"/>
        <w:rPr>
          <w:szCs w:val="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widowControl w:val="false"/>
        <w:autoSpaceDE w:val="false"/>
        <w:spacing w:lineRule="exact" w:line="320"/>
        <w:rPr>
          <w:szCs w:val="20"/>
        </w:rPr>
      </w:pPr>
      <w:r>
        <w:rPr/>
        <w:t>Μεταπτυχιακό Δίπλωμα Δημοσίου Δικαίου</w:t>
      </w:r>
    </w:p>
    <w:p>
      <w:pPr>
        <w:pStyle w:val="Normal"/>
        <w:widowControl w:val="false"/>
        <w:autoSpaceDE w:val="false"/>
        <w:spacing w:lineRule="exact" w:line="320"/>
        <w:rPr>
          <w:szCs w:val="20"/>
        </w:rPr>
      </w:pPr>
      <w:r>
        <w:rPr/>
        <w:t>Μάθημα: Διοικητικό Δίκαιο</w:t>
      </w:r>
    </w:p>
    <w:p>
      <w:pPr>
        <w:pStyle w:val="Normal"/>
        <w:widowControl w:val="false"/>
        <w:autoSpaceDE w:val="false"/>
        <w:spacing w:lineRule="exact" w:line="320"/>
        <w:rPr>
          <w:szCs w:val="20"/>
        </w:rPr>
      </w:pPr>
      <w:r>
        <w:rPr/>
        <w:t>Διδάσκων : Αναπληρωτής Καθηγητής Θ. Φορτσάκης</w:t>
      </w:r>
    </w:p>
    <w:p>
      <w:pPr>
        <w:pStyle w:val="Normal"/>
        <w:spacing w:lineRule="exact" w:line="320"/>
        <w:ind w:left="720" w:hanging="720"/>
        <w:rPr/>
      </w:pPr>
      <w:r>
        <w:rPr/>
        <w:t>Εργασία: Μαρία Τσιγκόλη</w:t>
      </w:r>
    </w:p>
    <w:p>
      <w:pPr>
        <w:pStyle w:val="Normal"/>
        <w:spacing w:lineRule="exact" w:line="320"/>
        <w:ind w:left="720" w:hanging="720"/>
        <w:rPr/>
      </w:pPr>
      <w:r>
        <w:rPr/>
      </w:r>
    </w:p>
    <w:p>
      <w:pPr>
        <w:pStyle w:val="Normal"/>
        <w:spacing w:lineRule="exact" w:line="320"/>
        <w:ind w:left="720" w:hanging="720"/>
        <w:rPr>
          <w:b/>
          <w:b/>
          <w:szCs w:val="22"/>
        </w:rPr>
      </w:pPr>
      <w:r>
        <w:rPr>
          <w:b/>
          <w:szCs w:val="22"/>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TextBody"/>
        <w:spacing w:lineRule="exact" w:line="320"/>
        <w:rPr/>
      </w:pPr>
      <w:r>
        <w:rPr/>
        <w:t>ΘΕΜΑ: Η ΕΝΤΑΞΗ ΚΑΙ Η ΕΞΟΔΟΣ ΑΠΟ ΤΟΝ ΔΗΜΟΣΙΟ ΤΟΜΕΑ</w:t>
      </w:r>
    </w:p>
    <w:p>
      <w:pPr>
        <w:pStyle w:val="Normal"/>
        <w:spacing w:lineRule="exact" w:line="320"/>
        <w:rPr>
          <w:b/>
          <w:b/>
          <w:szCs w:val="22"/>
          <w:lang w:val="en-US"/>
        </w:rPr>
      </w:pPr>
      <w:r>
        <w:rPr>
          <w:b/>
          <w:szCs w:val="22"/>
          <w:lang w:val="en-US"/>
        </w:rPr>
      </w:r>
    </w:p>
    <w:p>
      <w:pPr>
        <w:pStyle w:val="Normal"/>
        <w:spacing w:lineRule="exact" w:line="320"/>
        <w:ind w:left="720" w:hanging="720"/>
        <w:jc w:val="center"/>
        <w:rPr>
          <w:b/>
          <w:b/>
        </w:rPr>
      </w:pPr>
      <w:r>
        <w:rPr>
          <w:b/>
        </w:rPr>
        <w:t>ΕΝΝΟΙΑ ΤΟΥ ΔΗΜΟΣΙΟΥ ΤΟΜΕΑ</w:t>
      </w:r>
    </w:p>
    <w:p>
      <w:pPr>
        <w:pStyle w:val="Normal"/>
        <w:spacing w:lineRule="exact" w:line="320"/>
        <w:ind w:left="720" w:hanging="720"/>
        <w:jc w:val="center"/>
        <w:rPr>
          <w:b/>
          <w:b/>
        </w:rPr>
      </w:pPr>
      <w:r>
        <w:rPr>
          <w:b/>
        </w:rPr>
      </w:r>
    </w:p>
    <w:p>
      <w:pPr>
        <w:pStyle w:val="Normal"/>
        <w:spacing w:lineRule="exact" w:line="320"/>
        <w:ind w:firstLine="720"/>
        <w:jc w:val="both"/>
        <w:rPr/>
      </w:pPr>
      <w:r>
        <w:rPr/>
        <w:t>Η έννοια του «δημόσιου τομέα» έχει απασχολήσει και απασχολεί μέχρι σήμερα τους θεωρητικούς της Νομικής Επιστήμης. Το νομικό της περιεχόμενο δεν έχει αποκρυσταλλωθεί πλήρως, λαμβανομένων υπ’ όψη και της σειράς των νομοθετημάτων που οριοθετούν και επαναοριοθετούν την έννοια του δημόσιου τομέα.</w:t>
      </w:r>
    </w:p>
    <w:p>
      <w:pPr>
        <w:pStyle w:val="Normal"/>
        <w:spacing w:lineRule="exact" w:line="320"/>
        <w:ind w:firstLine="720"/>
        <w:jc w:val="both"/>
        <w:rPr/>
      </w:pPr>
      <w:r>
        <w:rPr/>
        <w:t xml:space="preserve">Ο «δημόσιος τομέας» σε αντιδιαστολή με τον όρο «ιδιωτικός τομέας» οριοθετήθηκε για πρώτη φορά με τον </w:t>
      </w:r>
      <w:r>
        <w:rPr>
          <w:b/>
        </w:rPr>
        <w:t>Νόμο 1256/1982</w:t>
      </w:r>
      <w:r>
        <w:rPr/>
        <w:t xml:space="preserve"> (άρθρο 1 παρ.6), όπου ο ίδιος ο νομοθέτης περιέλαβε στην έννοιά του όλους τους κρατικούς φορείς, ανεξάρτητα από το καθεστώς δημοσίου ή ιδιωτικού ή μικτού δικαίου που τους διέπει, με σκοπό να επιτευχθεί η ενότητα, ο συντονισμός και ο έλεγχος της Διοικήσεως. Αργότερα και συγκεκριμένα μετά την μεταπολίτευση του 1989-1990, ο νομοθέτης επηρεασμένος και από τα διεθνή δρώμενα, προσπάθησε να περιορίσει το περιεχόμενο του δημόσιου τομέα, γι’ αυτό θέσπισε τον </w:t>
      </w:r>
      <w:r>
        <w:rPr>
          <w:b/>
        </w:rPr>
        <w:t>Ν.1892/1990</w:t>
      </w:r>
      <w:r>
        <w:rPr/>
        <w:t>. Αναλυτικότερα και σύμφωνα με το άρθρο 51 παρ.1 του νόμου αυτού, ο δημόσιος τομέας περιλαμβάνει:</w:t>
      </w:r>
    </w:p>
    <w:p>
      <w:pPr>
        <w:pStyle w:val="Normal"/>
        <w:spacing w:lineRule="exact" w:line="320"/>
        <w:ind w:firstLine="720"/>
        <w:jc w:val="both"/>
        <w:rPr/>
      </w:pPr>
      <w:r>
        <w:rPr>
          <w:i/>
        </w:rPr>
        <w:t>Α)</w:t>
      </w:r>
      <w:r>
        <w:rPr/>
        <w:t xml:space="preserve"> Τις κάθε είδους δημόσιες υπηρεσίες, που υπάγονται στο νομικό πρόσωπο του Δημοσίου και εκπροσωπούνται από αυτό.</w:t>
      </w:r>
    </w:p>
    <w:p>
      <w:pPr>
        <w:pStyle w:val="Normal"/>
        <w:spacing w:lineRule="exact" w:line="320"/>
        <w:ind w:firstLine="720"/>
        <w:jc w:val="both"/>
        <w:rPr/>
      </w:pPr>
      <w:r>
        <w:rPr>
          <w:i/>
        </w:rPr>
        <w:t>Β)</w:t>
      </w:r>
      <w:r>
        <w:rPr/>
        <w:t xml:space="preserve"> Τα κάθε είδους Ν.Π.Δ.Δ., εξαιρουμένων των Χρηματιστηρίων Αξιών, είτε αυτά αποτελούν οργανισμούς κατά τόπο είτε καθ’ ύλην αυτοδιοίκησης.</w:t>
      </w:r>
    </w:p>
    <w:p>
      <w:pPr>
        <w:pStyle w:val="Normal"/>
        <w:spacing w:lineRule="exact" w:line="320"/>
        <w:ind w:firstLine="720"/>
        <w:jc w:val="both"/>
        <w:rPr/>
      </w:pPr>
      <w:r>
        <w:rPr>
          <w:i/>
        </w:rPr>
        <w:t>Γ)</w:t>
      </w:r>
      <w:r>
        <w:rPr/>
        <w:t xml:space="preserve"> Τις κάθε είδους κρατικές ή δημόσιες και παραχωρηθείσες επιχειρήσεις και οργανισμούς.</w:t>
      </w:r>
    </w:p>
    <w:p>
      <w:pPr>
        <w:pStyle w:val="Normal"/>
        <w:spacing w:lineRule="exact" w:line="320"/>
        <w:ind w:firstLine="720"/>
        <w:jc w:val="both"/>
        <w:rPr/>
      </w:pPr>
      <w:r>
        <w:rPr>
          <w:i/>
        </w:rPr>
        <w:t>Δ)</w:t>
      </w:r>
      <w:r>
        <w:rPr/>
        <w:t xml:space="preserve"> Τις τράπεζες που ανήκουν στο νομικό πρόσωπο του Δημοσίου, είτε στο σύνολό τους είτε κατά πλειοψηφία και </w:t>
      </w:r>
    </w:p>
    <w:p>
      <w:pPr>
        <w:pStyle w:val="Normal"/>
        <w:spacing w:lineRule="exact" w:line="320"/>
        <w:ind w:firstLine="720"/>
        <w:jc w:val="both"/>
        <w:rPr>
          <w:lang w:val="en-US"/>
        </w:rPr>
      </w:pPr>
      <w:r>
        <w:rPr>
          <w:i/>
        </w:rPr>
        <w:t>Ε)</w:t>
      </w:r>
      <w:r>
        <w:rPr/>
        <w:t xml:space="preserve"> Τις κάθε είδους θυγατρικές των νομικών προσώπων που αναφέρονται στις περιπτώσεις Β) και Γ) αυτού άρθρου, εκτός από τις επιχειρήσεις των Ο.Τ.Α.</w:t>
      </w:r>
    </w:p>
    <w:p>
      <w:pPr>
        <w:pStyle w:val="Normal"/>
        <w:spacing w:lineRule="exact" w:line="320"/>
        <w:ind w:firstLine="720"/>
        <w:jc w:val="both"/>
        <w:rPr/>
      </w:pPr>
      <w:r>
        <w:rPr/>
        <w:t>Ο Νόμος 1892/1990 επαναοριοθέτησε την έννοια του δημόσιου τομέα και ισχύει έτσι σήμερα, ύστερα από σειρά νόμων που  τροποποίησαν την έννοια αυτή και είναι οι εξής:</w:t>
      </w:r>
    </w:p>
    <w:p>
      <w:pPr>
        <w:pStyle w:val="Normal"/>
        <w:spacing w:lineRule="exact" w:line="320"/>
        <w:ind w:firstLine="720"/>
        <w:jc w:val="both"/>
        <w:rPr/>
      </w:pPr>
      <w:r>
        <w:rPr/>
        <w:t xml:space="preserve">Με τον </w:t>
      </w:r>
      <w:r>
        <w:rPr>
          <w:b/>
        </w:rPr>
        <w:t xml:space="preserve">Ν.1943/1991 </w:t>
      </w:r>
      <w:r>
        <w:rPr/>
        <w:t xml:space="preserve">και συγκεκριμένα με το άρθρο 4 αυτού προστέθηκε άλλο ένα εδάφιο στην περ. γ του άρθρου 51 του Ν.1892/1990. Συνεπώς στην </w:t>
      </w:r>
      <w:r>
        <w:rPr>
          <w:b/>
        </w:rPr>
        <w:t>έννοια του δημόσιου τομέα εμπίπτουν</w:t>
      </w:r>
      <w:r>
        <w:rPr/>
        <w:t xml:space="preserve"> </w:t>
      </w:r>
      <w:r>
        <w:rPr>
          <w:b/>
        </w:rPr>
        <w:t>και</w:t>
      </w:r>
      <w:r>
        <w:rPr/>
        <w:t xml:space="preserve"> τα νομικά πρόσωπα ιδιωτικού δικαίου δημόσιου χαρακτήρα που επιδιώκουν κοινωφελείς ή άλλους δημόσιους σκοπούς. Τέλος, η περ. β του άρθρου 51 του Ν.1892/90, όπως είχε συμπληρωθεί με την παρ.9 του άρθρου 18 του </w:t>
      </w:r>
      <w:r>
        <w:rPr>
          <w:b/>
        </w:rPr>
        <w:t>Ν.2198/1994</w:t>
      </w:r>
      <w:r>
        <w:rPr/>
        <w:t xml:space="preserve"> αντικαταστάθηκε με την παρ.6 του άρθρου 3 του </w:t>
      </w:r>
      <w:r>
        <w:rPr>
          <w:b/>
        </w:rPr>
        <w:t>Ν.3229/2004</w:t>
      </w:r>
      <w:r>
        <w:rPr/>
        <w:t xml:space="preserve"> και έγινε ως εξής: «Τα κάθε είδους Ν.Π.Δ.Δ., εξαιρουμένων των Χρηματιστηρίων Αξιών, της Επιτροπής Κεφαλαιαγοράς και της Επιτροπής Εποπτείας της Ιδιωτικής Ασφάλισης, είτε αυτά αποτελούν οργανισμούς κατά τόπο είτε καθ’ ύλην αυτοδιοίκησης.»</w:t>
      </w:r>
    </w:p>
    <w:p>
      <w:pPr>
        <w:pStyle w:val="Normal"/>
        <w:spacing w:lineRule="exact" w:line="320"/>
        <w:ind w:firstLine="720"/>
        <w:jc w:val="both"/>
        <w:rPr/>
      </w:pPr>
      <w:r>
        <w:rPr/>
        <w:t xml:space="preserve"> </w:t>
      </w:r>
      <w:r>
        <w:rPr/>
        <w:t xml:space="preserve">Παρά το γεγονός ότι ο νομοθέτης επιθυμούσε  να  περιορίσει την έννοια του δημόσιου τομέα δεν τα κατάφερε, με αποτέλεσμα να εξακολουθεί να είναι ευρύτατος, ενώ συγχρόνως δημιουργεί το φαινόμενο ύπαρξης νομικών προσώπων δημοσίου δικαίου που δεν ανήκουν σ’ αυτόν. Ένα τέτοιο παράδειγμα είναι τα </w:t>
      </w:r>
      <w:r>
        <w:rPr>
          <w:i/>
        </w:rPr>
        <w:t>Χρηματιστήρια Αξιών</w:t>
      </w:r>
      <w:r>
        <w:rPr/>
        <w:t>, τα οποία παρά το γεγονός ότι οργανώνονται με την μορφή νομικών προσώπων δημοσίου δικαίου και συμμετέχουν στην οικονομική οργάνωση του Κράτους, την πρωτοβουλία για την οποία έχει η Κυβέρνηση (άρθρο 82 παρ. 2 Σ), έχουν εξαιρεθεί από τον δημόσιο τομέα. Είναι παράδοξο το γεγονός, τα Χρηματιστήρια Αξιών να τελούν εκτός του σκοπού για τον οποίον ίδρυσε ο νομοθέτης τον δημόσιο τομέα, ενώ αντίθετα να ανήκει στον δημόσιο τομέα «παραχωρηθείσα» ιδιωτική επιχείρηση.</w:t>
      </w:r>
    </w:p>
    <w:p>
      <w:pPr>
        <w:pStyle w:val="Normal"/>
        <w:spacing w:lineRule="exact" w:line="320"/>
        <w:ind w:firstLine="720"/>
        <w:jc w:val="both"/>
        <w:rPr/>
      </w:pPr>
      <w:r>
        <w:rPr/>
        <w:t xml:space="preserve">Με Προεδρικά, όμως Διατάγματα που εκδίδονται μετά από πρόταση του Υπουργικού Συμβουλίου, μπορεί να εξαιρούνται φορείς του δημόσιου τομέα από την εφαρμογή των διατάξεων που ισχύουν κάθε φορά γι’ αυτόν. Τέτοια παραδείγματα φορέων, τα οποία αναλύονται  περισσότερο στη συνέχεια είναι αυτά της Δ.Ε.Η., του Ο.Τ.Ε., της Ε.ΥΔ.Α.Π. και της Δ.Ε.Π. </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center"/>
        <w:rPr>
          <w:b/>
          <w:b/>
        </w:rPr>
      </w:pPr>
      <w:r>
        <w:rPr>
          <w:b/>
        </w:rPr>
        <w:t>ΕΞΟΔΟΣ ΕΠΙΧΕΙΡΗΣΕΩΝ ΑΠΟ ΤΟΝ ΔΗΜΟΣΙΟ ΤΟΜΕΑ</w:t>
      </w:r>
    </w:p>
    <w:p>
      <w:pPr>
        <w:pStyle w:val="Normal"/>
        <w:spacing w:lineRule="exact" w:line="320"/>
        <w:ind w:firstLine="720"/>
        <w:jc w:val="center"/>
        <w:rPr>
          <w:b/>
          <w:b/>
        </w:rPr>
      </w:pPr>
      <w:r>
        <w:rPr>
          <w:b/>
        </w:rPr>
        <w:t>ΙΔΙΩΤΙΚΟΠΟΙΗΣΗ-ΚΡΑΤΙΚΟΠΟΙΗΣΗ</w:t>
      </w:r>
    </w:p>
    <w:p>
      <w:pPr>
        <w:pStyle w:val="Normal"/>
        <w:spacing w:lineRule="exact" w:line="320"/>
        <w:ind w:firstLine="720"/>
        <w:jc w:val="center"/>
        <w:rPr>
          <w:b/>
          <w:b/>
        </w:rPr>
      </w:pPr>
      <w:r>
        <w:rPr>
          <w:b/>
        </w:rPr>
      </w:r>
    </w:p>
    <w:p>
      <w:pPr>
        <w:pStyle w:val="TextBodyIndent"/>
        <w:rPr/>
      </w:pPr>
      <w:r>
        <w:rPr/>
        <w:t>Όπως παρατηρούμε και από τα ως άνω αναφερθέντα η έννοια του δημόσιου τομέα δεν έχει πάντοτε σταθερό περιεχόμενο, άλλοτε είναι στενότερη, άλλοτε διευρύνεται. Επιχειρήσεις που κάποτε ανήκαν στον δημόσιο τομέα δεν ανήκουν πια, και το αντίστροφο.</w:t>
      </w:r>
    </w:p>
    <w:p>
      <w:pPr>
        <w:pStyle w:val="Normal"/>
        <w:spacing w:lineRule="exact" w:line="320"/>
        <w:ind w:firstLine="720"/>
        <w:jc w:val="both"/>
        <w:rPr/>
      </w:pPr>
      <w:r>
        <w:rPr/>
        <w:t xml:space="preserve">Στην πρώτη περίπτωση μιλάμε για το φαινόμενο της Ιδιωτικοποιήσεως-Αποκρατικοποιήσεως, το οποίο αντιδιαστέλλεται από αυτό της Κρατικοποιήσεως. </w:t>
      </w:r>
      <w:r>
        <w:rPr>
          <w:b/>
        </w:rPr>
        <w:t xml:space="preserve">Ιδιωτικοποίηση, </w:t>
      </w:r>
      <w:r>
        <w:rPr/>
        <w:t xml:space="preserve">σημαίνει την μεταβίβαση μίας αρμοδιότητας από το δημόσιο νομικό πρόσωπο του κράτους ή από νομικό πρόσωπο δημοσίου δικαίου σε νομικό πρόσωπο ιδιωτικού δικαίου., το οποίο κατά βάση διέπεται από τους κανόνες του ιδιωτικού δικαίου, ενώ ταυτόχρονα ανήκει στο κράτος εξ ολοκλήρου ή κατά πλειοψηφία </w:t>
      </w:r>
      <w:r>
        <w:rPr>
          <w:rStyle w:val="FootnoteCharacters"/>
          <w:rStyle w:val="FootnoteAnchor"/>
        </w:rPr>
        <w:footnoteReference w:id="2"/>
      </w:r>
      <w:r>
        <w:rPr/>
        <w:t xml:space="preserve">. </w:t>
      </w:r>
    </w:p>
    <w:p>
      <w:pPr>
        <w:pStyle w:val="Normal"/>
        <w:spacing w:lineRule="exact" w:line="320"/>
        <w:ind w:firstLine="720"/>
        <w:jc w:val="both"/>
        <w:rPr/>
      </w:pPr>
      <w:r>
        <w:rPr/>
        <w:t xml:space="preserve">Απ’ την άλλη πλευρά, με τον όρο </w:t>
      </w:r>
      <w:r>
        <w:rPr>
          <w:b/>
        </w:rPr>
        <w:t>Αποκρατικοποίηση,</w:t>
      </w:r>
      <w:r>
        <w:rPr/>
        <w:t xml:space="preserve"> εννοούμε την πραγματική μεταβίβαση μίας δραστηριότητας από τον δημόσιο στον ιδιωτικό τομέα. Στην περίπτωση αυτή το νομικό πρόσωπο του Κράτους ή το νομικό πρόσωπο δημοσίου δικαίου  που μεταβίβασε την δραστηριότητα σε ένα νομικό πρόσωπο ιδιωτικού δικαίου δεν διατηρεί τον έλεγχό της. Αντίθετα, πρόκειται για μια πραγματική αποδέσμευση της εκάστοτε δραστηριότητας από το Κράτος και όχι για μια απλή αλλαγή στη μορφή άσκησης της κρατικής δραστηριότητας.</w:t>
      </w:r>
    </w:p>
    <w:p>
      <w:pPr>
        <w:pStyle w:val="Normal"/>
        <w:spacing w:lineRule="exact" w:line="320"/>
        <w:ind w:firstLine="720"/>
        <w:jc w:val="both"/>
        <w:rPr/>
      </w:pPr>
      <w:r>
        <w:rPr/>
        <w:t xml:space="preserve">Η αποκρατικοποίηση και η ιδιωτικοποίηση δε ρυθμίζονται με συνταγματικές διατάξεις. Το Σύνταγμά μας ούτε επιβάλλει, ούτε απαγορεύει τις ιδιωτικοποιήσεις. Αντίθετα, παραχωρεί την σχετική απόφαση στο νομοθέτη, ο οποίος και με διάφορες νομοθεσίες έχει προσπαθήσει να ρυθμίσει το φαινόμενο και την διαδικασία των κρατικοποιήσεων με τους  </w:t>
      </w:r>
      <w:r>
        <w:rPr>
          <w:b/>
        </w:rPr>
        <w:t>Ν. 2000/1991 και Ν.3049/2002</w:t>
      </w:r>
      <w:r>
        <w:rPr/>
        <w:t xml:space="preserve">. Σύμφωνα με το άρθρο 2 του Ν.3049/2002, </w:t>
      </w:r>
      <w:r>
        <w:rPr>
          <w:b/>
        </w:rPr>
        <w:t>«αποκρατικοποίηση»</w:t>
      </w:r>
      <w:r>
        <w:rPr/>
        <w:t xml:space="preserve"> είναι η εφάπαξ ή σταδιακή έξοδος επιχειρήσεων του Δημοσίου από τον έλεγχό του.  Ο Ν.2000/1991 για την αποκρατικοποίηση, όπως τροποποιημένος ισχύει , ορίζει (άρθρο 1 παρ.1), ότι για την εφαρμογή των διατάξεών του θεωρεί ως αποκρατικοποίηση:</w:t>
      </w:r>
    </w:p>
    <w:p>
      <w:pPr>
        <w:pStyle w:val="Normal"/>
        <w:spacing w:lineRule="exact" w:line="320"/>
        <w:ind w:firstLine="720"/>
        <w:jc w:val="both"/>
        <w:rPr/>
      </w:pPr>
      <w:r>
        <w:rPr>
          <w:b/>
        </w:rPr>
        <w:t>Α)</w:t>
      </w:r>
      <w:r>
        <w:rPr/>
        <w:t xml:space="preserve"> την κατάργηση ή συγχώνευση φορέων του δημοσίου</w:t>
      </w:r>
    </w:p>
    <w:p>
      <w:pPr>
        <w:pStyle w:val="Normal"/>
        <w:spacing w:lineRule="exact" w:line="320"/>
        <w:ind w:firstLine="720"/>
        <w:jc w:val="both"/>
        <w:rPr/>
      </w:pPr>
      <w:r>
        <w:rPr>
          <w:b/>
        </w:rPr>
        <w:t>Β)</w:t>
      </w:r>
      <w:r>
        <w:rPr/>
        <w:t xml:space="preserve"> τη μεταβίβαση σε ιδιώτες φορέων του δημοσίου ή περιουσιακών στοιχείων, δικαιωμάτων και προνομίων των φορέων αυτών, και</w:t>
      </w:r>
    </w:p>
    <w:p>
      <w:pPr>
        <w:pStyle w:val="Normal"/>
        <w:spacing w:lineRule="exact" w:line="320"/>
        <w:ind w:firstLine="720"/>
        <w:jc w:val="both"/>
        <w:rPr/>
      </w:pPr>
      <w:r>
        <w:rPr>
          <w:b/>
        </w:rPr>
        <w:t>Γ)</w:t>
      </w:r>
      <w:r>
        <w:rPr/>
        <w:t xml:space="preserve"> την εκκαθάριση υπερχρεωμένων φορέων του δημοσίου.</w:t>
      </w:r>
    </w:p>
    <w:p>
      <w:pPr>
        <w:pStyle w:val="Normal"/>
        <w:spacing w:lineRule="exact" w:line="320"/>
        <w:ind w:firstLine="720"/>
        <w:jc w:val="both"/>
        <w:rPr/>
      </w:pPr>
      <w:r>
        <w:rPr/>
        <w:t>Η αντιμετώπιση των επιμέρους ζητημάτων που θέτουν οι ιδιωτικοποιήσεις συναρτάται προς τη συγκεκριμένη μέθοδο που ακολουθείται.</w:t>
      </w:r>
    </w:p>
    <w:p>
      <w:pPr>
        <w:pStyle w:val="Normal"/>
        <w:spacing w:lineRule="exact" w:line="320"/>
        <w:jc w:val="both"/>
        <w:rPr>
          <w:b/>
          <w:b/>
          <w:color w:val="FF0000"/>
        </w:rPr>
      </w:pPr>
      <w:r>
        <w:rPr>
          <w:b/>
          <w:color w:val="FF0000"/>
        </w:rPr>
      </w:r>
    </w:p>
    <w:p>
      <w:pPr>
        <w:pStyle w:val="Normal"/>
        <w:spacing w:lineRule="exact" w:line="320"/>
        <w:jc w:val="center"/>
        <w:rPr>
          <w:b/>
          <w:b/>
        </w:rPr>
      </w:pPr>
      <w:r>
        <w:rPr>
          <w:b/>
        </w:rPr>
        <w:t>ΕΞΟΔΟΣ ΕΠΙΧΕΙΡΗΣΕΩΝ ΑΠΟ ΤΟΝ ΔΗΜΟΣΙΟ ΤΟΜΕΑ</w:t>
      </w:r>
    </w:p>
    <w:p>
      <w:pPr>
        <w:pStyle w:val="Normal"/>
        <w:spacing w:lineRule="exact" w:line="320"/>
        <w:ind w:firstLine="720"/>
        <w:jc w:val="center"/>
        <w:rPr>
          <w:b/>
          <w:b/>
        </w:rPr>
      </w:pPr>
      <w:r>
        <w:rPr>
          <w:b/>
        </w:rPr>
      </w:r>
    </w:p>
    <w:p>
      <w:pPr>
        <w:pStyle w:val="Normal"/>
        <w:spacing w:lineRule="exact" w:line="320"/>
        <w:ind w:firstLine="720"/>
        <w:jc w:val="both"/>
        <w:rPr/>
      </w:pPr>
      <w:r>
        <w:rPr/>
        <w:t xml:space="preserve">Η Έξοδος ενός νομικού προσώπου από τον δημόσιο τομέα σημαίνει ακριβώς ότι αυτό το πρόσωπο παύει να ανήκει στον δημόσιο τομέα και συνεπώς </w:t>
      </w:r>
      <w:r>
        <w:rPr>
          <w:b/>
        </w:rPr>
        <w:t>δεν έχουν εφαρμογή επί αυτού οι διατάξεις που εφαρμόζονται στα νομικά πρόσωπα που περιλαμβάνονται σ΄ αυτόν</w:t>
      </w:r>
      <w:r>
        <w:rPr/>
        <w:t xml:space="preserve"> (στον δημόσιο τομέα). Σύμφωνα με το </w:t>
      </w:r>
      <w:r>
        <w:rPr>
          <w:b/>
        </w:rPr>
        <w:t>άρθρο 30 του</w:t>
      </w:r>
      <w:r>
        <w:rPr/>
        <w:t xml:space="preserve"> </w:t>
      </w:r>
      <w:r>
        <w:rPr>
          <w:b/>
        </w:rPr>
        <w:t>Νόμου 1914/1990</w:t>
      </w:r>
      <w:r>
        <w:rPr/>
        <w:t xml:space="preserve"> με κοινές αποφάσεις των Υπουργών Προεδρίας της Κυβέρνησης Οικονομικών και του κατά περίπτωση άλλου αρμόδιου υπουργού, φορείς του δημόσιου τομέα μπορεί να εξαιρούνται από τη εφαρμογή των διατάξεων που ισχύουν εκάστοτε για τον δημόσιο τομέα.</w:t>
      </w:r>
    </w:p>
    <w:p>
      <w:pPr>
        <w:pStyle w:val="Normal"/>
        <w:spacing w:lineRule="exact" w:line="320"/>
        <w:ind w:firstLine="720"/>
        <w:jc w:val="both"/>
        <w:rPr/>
      </w:pPr>
      <w:r>
        <w:rPr/>
        <w:t xml:space="preserve">Τα υπ’ αρ. </w:t>
      </w:r>
      <w:r>
        <w:rPr>
          <w:b/>
        </w:rPr>
        <w:t xml:space="preserve">519/91, 520/91, 158/92 και 159/92 </w:t>
      </w:r>
      <w:r>
        <w:rPr/>
        <w:t xml:space="preserve">πρακτικά επεξεργασίας του Συμβουλίου της Επικρατείας αναφέρονται στην έξοδο από τον δημόσιο τομέα  των επιχειρήσεων  </w:t>
      </w:r>
      <w:r>
        <w:rPr>
          <w:b/>
        </w:rPr>
        <w:t>Ο.Τ.Ε.,  Δ.Ε.Η.,  Δ.Ε.Π. και Ε.ΥΔ.Α.Π</w:t>
      </w:r>
      <w:r>
        <w:rPr/>
        <w:t>., αντίστοιχα</w:t>
      </w:r>
      <w:r>
        <w:rPr>
          <w:rStyle w:val="FootnoteCharacters"/>
          <w:rStyle w:val="FootnoteAnchor"/>
        </w:rPr>
        <w:footnoteReference w:id="3"/>
      </w:r>
      <w:r>
        <w:rPr/>
        <w:t xml:space="preserve">. Το Ανώτατο αυτό δικαστήριο προσπαθώντας να εξετάσει την δυνατότητα συνταγματικώς επιτρεπτής εξόδου μίας ΔΕΚΟ από τον δημόσιο τομέα, ακολούθησε μία μέθοδο εμπειρική που συνίστατο στην </w:t>
      </w:r>
      <w:r>
        <w:rPr>
          <w:b/>
          <w:lang w:val="en-US"/>
        </w:rPr>
        <w:t>ad</w:t>
      </w:r>
      <w:r>
        <w:rPr>
          <w:b/>
        </w:rPr>
        <w:t xml:space="preserve"> </w:t>
      </w:r>
      <w:r>
        <w:rPr>
          <w:b/>
          <w:lang w:val="en-US"/>
        </w:rPr>
        <w:t>hoc</w:t>
      </w:r>
      <w:r>
        <w:rPr/>
        <w:t xml:space="preserve"> ανάλυση της συγκεκριμένης κάθε φορά ΔΕΚΟ, της οποίας προετοιμάζονταν  η έξοδος από τον δημόσιο τομέα. Αξίζει να επισημανθεί το σκεπτικό με βάση το οποίο οι Ανώτατοι Λειτουργοί  του Συμβουλίου της Επικρατείας επεξεργάστηκαν το Σχέδιο Διατάγματος για την έξοδο της «Δημοσίας Επιχειρήσεως Πετρελαίου Α.Ε» από τον δημόσιο τομέα.</w:t>
      </w:r>
    </w:p>
    <w:p>
      <w:pPr>
        <w:pStyle w:val="Normal"/>
        <w:spacing w:lineRule="exact" w:line="320"/>
        <w:ind w:firstLine="720"/>
        <w:jc w:val="both"/>
        <w:rPr/>
      </w:pPr>
      <w:r>
        <w:rPr/>
        <w:t xml:space="preserve">Αναλυτικότερα, και σύμφωνα με το άρθρο </w:t>
      </w:r>
      <w:r>
        <w:rPr>
          <w:b/>
        </w:rPr>
        <w:t>25 του Ν.1914/1990</w:t>
      </w:r>
      <w:r>
        <w:rPr/>
        <w:t xml:space="preserve"> «Εκσυγχρονισμός και ανάπτυξη του δημόσιου τομέα και της κεφαλαιαγοράς, φορολογικές ρυθμίσεις και άλλες διατάξεις», επιτρέπεται σε επιχειρήσεις που ανήκουν στον δημόσιο τομέα να αυξάνουν το κεφάλαιό τους, υπό την προϋπόθεση, όμως, ότι το Ελληνικό Δημόσιο διατηρεί το 51% επί του συνόλου των μετοχών. Παράλληλα, σύμφωνα με το άρθρο 30 του ίδιου νόμου, είναι δυνατόν, με προεδρικά διατάγματα, που θα εκδίδονται ύστερα από κοινή απόφαση των Υπουργών Προεδρίας της Κυβέρνησης, Οικονομικών και του κατά περίπτωση άλλου αρμόδιου Υπουργού, φορείς του δημόσιου τομέα να εξαιρούνται από την εφαρμογή των διατάξεων που ισχύουν εκάστοτε για αυτόν. Όπως αναφέρεται και παραπάνω δημόσιος τομέας είναι το ιδιαίτερο νομικό καθεστώς που προκύπτει από επιμέρους νομοθετήματα που αφορούν σε περιορισμούς προσήκοντες ή συναφείς προς την έννοια της δημόσιας υπηρεσίας και αναγόμενους είτε στην πρόσληψη και την υπηρεσιακή κατάσταση του προσωπικού τους, είτε στην απόκτηση και χρήση πόρων προς επίτευξη του δημόσιου σκοπού τον οποίον επιδιώκουν. Συνακόλουθα, </w:t>
      </w:r>
      <w:r>
        <w:rPr>
          <w:b/>
          <w:u w:val="single"/>
        </w:rPr>
        <w:t>έξοδος από τον δημόσιο τομέα σημαίνει κατά το Συμβούλιο της Επικρατείας αποδέσμευση από το ιδιαίτερο αυτό νομικό καθεστώς.(ΠΔ 158/92)</w:t>
      </w:r>
    </w:p>
    <w:p>
      <w:pPr>
        <w:pStyle w:val="Normal"/>
        <w:spacing w:lineRule="exact" w:line="320"/>
        <w:ind w:firstLine="720"/>
        <w:jc w:val="both"/>
        <w:rPr/>
      </w:pPr>
      <w:r>
        <w:rPr/>
        <w:t xml:space="preserve">Οι συνταγματικές διατάξεις στις οποίες αναφέρεται το Πρακτικό επεξεργασίας και οι οποίες θα πρέπει να πρυτανεύουν κατά την έξοδο δημοσίων επιχειρήσεων από τον δημόσιο τομέα είναι αυτές των άρθρων </w:t>
      </w:r>
      <w:r>
        <w:rPr>
          <w:b/>
        </w:rPr>
        <w:t>23 παρ.2, 29 παρ.3 και 106 παρ.3.Σ.</w:t>
      </w:r>
      <w:r>
        <w:rPr/>
        <w:t xml:space="preserve"> Βέβαια, με μία πρώτη ανάγνωση των διατάξεων αυτών δε φαίνεται να σχετίζονται τόσο με την έξοδο, όσο με την είσοδο επιχειρήσεων στον δημόσιο τομέα. Παρ’ όλα αυτά το σκεπτικό του Σ.τ.Ε. είναι το εξής:</w:t>
      </w:r>
    </w:p>
    <w:p>
      <w:pPr>
        <w:pStyle w:val="Normal"/>
        <w:spacing w:lineRule="exact" w:line="320"/>
        <w:ind w:firstLine="720"/>
        <w:jc w:val="both"/>
        <w:rPr/>
      </w:pPr>
      <w:r>
        <w:rPr/>
        <w:t xml:space="preserve">Σύμφωνα, με το άρθρο </w:t>
      </w:r>
      <w:r>
        <w:rPr>
          <w:b/>
        </w:rPr>
        <w:t>23</w:t>
      </w:r>
      <w:r>
        <w:rPr/>
        <w:t xml:space="preserve"> </w:t>
      </w:r>
      <w:r>
        <w:rPr>
          <w:b/>
        </w:rPr>
        <w:t>παρ. 2 Σ</w:t>
      </w:r>
      <w:r>
        <w:rPr/>
        <w:t xml:space="preserve"> το δικαίωμα απεργίας του προσωπικού των κάθε μορφής επιχειρήσεων δημόσιου χαρακτήρα ή κοινής ωφέλειας, που η λειτουργία τους έχει ζωτική σημασία για την εξυπηρέτηση ζωτικών αναγκών του κοινωνικού συνόλου, υπόκειται σε συγκεκριμένους περιορισμούς του νόμου που το ρυθμίζει. Εν συνεχεία το άρθρο </w:t>
      </w:r>
      <w:r>
        <w:rPr>
          <w:b/>
        </w:rPr>
        <w:t>29 παρ. 3 Σ</w:t>
      </w:r>
      <w:r>
        <w:rPr/>
        <w:t xml:space="preserve"> ορίζει μεταξύ άλλων ότι απαγορεύεται στους υπαλλήλους των δημοσίων επιχειρήσεων η ενεργός δράση υπέρ οποιουδήποτε κόμματος. Τέλος το άρθρο </w:t>
      </w:r>
      <w:r>
        <w:rPr>
          <w:b/>
        </w:rPr>
        <w:t>106 παρ. 3 Σ</w:t>
      </w:r>
      <w:r>
        <w:rPr/>
        <w:t xml:space="preserve"> επιτρέπει, με την επιφύλαξη των όσων ορίζει το άρθρο 107, να ρυθμίζονται με νόμο τα σχετικά με την εξαγορά επιχειρήσεων ή την αναγκαστική συμμετοχή σ’ αυτές του Κράτους ή άλλων δημόσιων φορέων, εφόσον οι επιχειρήσεις αυτές έχουν χαρακτήρα μονοπωλίου ή ζωτική σημασία για την αξιοποίηση των πηγών του εθνικού πλούτου ή έχουν ως κύριο σκοπό την παροχή υπηρεσιών στο κοινωνικό σύνολο.</w:t>
      </w:r>
    </w:p>
    <w:p>
      <w:pPr>
        <w:pStyle w:val="Normal"/>
        <w:spacing w:lineRule="exact" w:line="320"/>
        <w:ind w:firstLine="720"/>
        <w:jc w:val="both"/>
        <w:rPr/>
      </w:pPr>
      <w:r>
        <w:rPr/>
        <w:t xml:space="preserve">Το Συμβούλιο της Επικρατείας αναφέρεται στις επιχειρήσεις που εξυπηρετούν ανάγκες ζωτικής σημασίας για το κοινωνικό σύνολο, όπως είναι η ύδρευση, η ενέργεια, οι επικοινωνίες. Αυτές οι επιχειρήσεις παρά την διαδικασία ιδιωτικοποίησης στην οποία βρίσκονται, εξακολουθούν να αποτελούν δημόσιες υπηρεσίες με λειτουργική έννοια. Ανεξάρτητα από το γεγονός ότι μπορεί να οργανώνονται με βάση τους κανόνες του ιδιωτικού δικαίου και να μην αποτελούν δημόσια υπηρεσία με οργανική έννοια, επιδιώκουν δημόσιο σκοπό, αφού αρμοδιότητα τους παραμένει η παροχή στους πολίτες αγαθών ζωτικής σημασίας για την αξιοπρεπή διαβίωσή τους στην σύγχρονη κοινωνία (αρ.2 παρ.1 και αρ.5 παρ.1 Σ). Συμπερασματικά, θα λέγαμε ότι ακόμη και αν ιδιωτικοποιηθούν τέτοιου είδους επιχειρήσεις η </w:t>
      </w:r>
      <w:r>
        <w:rPr>
          <w:b/>
        </w:rPr>
        <w:t>εποπτεία</w:t>
      </w:r>
      <w:r>
        <w:rPr/>
        <w:t xml:space="preserve"> θα εξακολουθεί να παραμένει στο Κράτος (από την οποία εποπτεία δε θα μπορούν ποτέ να απαλλαγούν) αλλά και στην κυβέρνηση, η οποία έχει και την </w:t>
      </w:r>
      <w:r>
        <w:rPr>
          <w:b/>
        </w:rPr>
        <w:t xml:space="preserve">ευθύνη </w:t>
      </w:r>
      <w:r>
        <w:rPr/>
        <w:t xml:space="preserve">για την γενική πολιτική της χώρας (άρ.82 παρ.2). Συνεπώς, στις δημόσιες αυτές επιχειρήσεις εξακολουθεί να ισχύει μία σειρά από αρχές που διέπουν τις Δημόσιες Υπηρεσίες όπως είναι </w:t>
      </w:r>
      <w:r>
        <w:rPr>
          <w:b/>
        </w:rPr>
        <w:t>η αρχή της συνεχούς λειτουργίας</w:t>
      </w:r>
      <w:r>
        <w:rPr/>
        <w:t xml:space="preserve"> που διέπει την δημόσια διοίκηση.</w:t>
      </w:r>
    </w:p>
    <w:p>
      <w:pPr>
        <w:pStyle w:val="Normal"/>
        <w:spacing w:lineRule="exact" w:line="320"/>
        <w:ind w:firstLine="720"/>
        <w:jc w:val="both"/>
        <w:rPr/>
      </w:pPr>
      <w:r>
        <w:rPr/>
        <w:t>Σε ακολουθία με το Πρακτικό επεξεργασίας για την έξοδο της ΔΕΠ από τον δημόσιο τομέα και συγκεκριμένα σύμφωνα με το άρθρο 106 παρ.3 Σ, ο νομοθέτης δε δεσμεύεται όσον αφορά τη νομική μορφή της εν λόγω δημόσιας επιχειρήσεως (και των παρομοίων με αυτήν), η οποία επιτρέπεται να λειτουργεί είτε κατά τους κανόνες του δημοσίου δικαίου, είτε κατά τους κανόνες του ιδιωτικού δικαίου, ανήκουσες στην τελευταία αυτή περίπτωση είτε αποκλειστικώς στο Κράτος, είτε εν μέρει σε αυτό, είτε, τέλος σε φυσικά ή νομικά πρόσωπα ιδιωτικού δικαίου εξυπηρετούντα τον δημόσιο σκοπό με την μέθοδο της παραχωρήσεως. Επειδή, όμως αυτού του είδους οι επιχειρήσεις εξυπηρετούν ζωτικές ανάγκες του κοινωνικού συνόλου,  δεν μπορούν να εκφύγουν της εποπτείας και της εξαρτήσεως από το Κράτος. Συνεπώς, η όποια έξοδος μίας τέτοιας δημόσιας υπηρεσίας δεν θίγει καθόλου την κρατική εποπτεία επί αυτής, αντίθετα και με την εφαρμογή της διάταξης του άρθρου 25 του Ν.1914/1990 επιτρέπεται η αποδέσμευσή τους από περιοριστικές διατάξεις που αφορούν ιδίως στη κατάσταση των υπαλλήλων τους, στο καθεστώς των προμηθειών τους και της εκτελέσεως των έργων τους, με ταυτόχρονη δυνατότητα αυξήσεως του κεφαλαίου τους δια της αγοράς μετοχών από ιδιώτες. Με άλλα λόγια αυτές οι επιχειρήσεις δεν ανήκουν στον δημόσιο τομέα, όπως αυτός οριοθετείται στο άρθρο 1 του Ν.1256/1982.</w:t>
      </w:r>
    </w:p>
    <w:p>
      <w:pPr>
        <w:pStyle w:val="Normal"/>
        <w:spacing w:lineRule="exact" w:line="320"/>
        <w:ind w:firstLine="720"/>
        <w:jc w:val="both"/>
        <w:rPr/>
      </w:pPr>
      <w:r>
        <w:rPr/>
        <w:t xml:space="preserve">Παράλληλα, η αποκρατικοποίηση επιχειρήσεων του δημοσίου ρυθμίζεται και με τον Ν.2000/1991, ο οποίος τροποποιήθηκε με τον Ν.3049/2002 «Αποκρατικοποίηση επιχειρήσεων του δημοσίου και άλλες διατάξεις». Σύμφωνα με τον τελευταίο αυτόν νόμο δημόσιες επιχειρήσεις νοούνται αυτές που περιλαμβάνονται στο άρθρο 1 του Ν.2414/1996, που αφορά τον εκσυγχρονισμό των δημοσίων επιχειρήσεων και οργανισμών. Αυτό το άρθρο, όμως καταργήθηκε πρόσφατα με το άρθρο 20 του </w:t>
      </w:r>
      <w:r>
        <w:rPr>
          <w:b/>
        </w:rPr>
        <w:t>Ν.3429/2005</w:t>
      </w:r>
      <w:r>
        <w:rPr/>
        <w:t xml:space="preserve"> που αφορά τις ΔΕΚΟ. Σύμφωνα με το Ν.3429/2005 δημόσια επιχείρηση είναι «κάθε ανώνυμη εταιρία στην οποία το ελληνικό δημόσιο δύναται να ασκεί άμεσα ή έμμεσα αποφασιστική επιρροή, λόγω της συμμετοχής του στο μετοχικό της κεφάλαιο ή της χρηματοοικονομικής συμμετοχής του ή των κανόνων που την διέπουν». Παρατηρούμε ότι η νομική μορφή μιας επιχειρήσεως δεν επηρεάζει απόλυτα τον χαρακτηρισμό της ως δημόσια επιχείρηση ή όχι. Επιπρόσθετα με το άρθρο 15 του Ν.3429/2005, ορίζεται ότι: όσων εταιριών οι μετοχές έχουν εισαχθεί στο Χρηματιστήριο προς διαπραγμάτευση παύουν να ανήκουν στον ευρύτερο δημόσιο τομέα (π.χ. Ε.ΥΔ.Α.Π.). Επί αυτών των εταιριών, όπου προβλέπεται κρατική εποπτεία ασκείται επί της λειτουργίας και των δραστηριοτήτων των εταιριών αυτών.</w:t>
      </w:r>
    </w:p>
    <w:p>
      <w:pPr>
        <w:pStyle w:val="Normal"/>
        <w:spacing w:lineRule="exact" w:line="320"/>
        <w:ind w:firstLine="720"/>
        <w:jc w:val="both"/>
        <w:rPr/>
      </w:pPr>
      <w:r>
        <w:rPr/>
        <w:t xml:space="preserve">Στο συγκεκριμένο Πρακτικό επεξεργασίας για την έξοδο από τον δημόσιο τομέα της ΔΕΠ, παρατηρούμε ότι καταρχήν σκοπός της είναι η ανάπτυξη της βιομηχανίας του πετρελαίου σε όλες της τις φάσεις και η κατ΄ ανάθεση από το Κράτος άσκηση των αρμοδιοτήτων του στον τομέα αυτό. Συνεπώς η ΔΕΠ εξυπηρετεί ζωτική ανάγκη του κοινωνικού συνόλου και αποτελεί χωρίς αμφιβολία δημόσια υπηρεσία υπό λειτουργική έννοια. Παράλληλα, αποτελεί δημόσια επιχείρηση, η οποία λειτουργεί υπό την μορφή της ΑΕ ενώ συγχρόνως όλες της οι μετοχές ανήκουν στο Κράτος. Επομένως, έχουν εφαρμογή αφενός μεν, ο καινούργιος Ν.3429/2005, αφετέρου, οι διατάξεις των άρθρων 25 και 30 του Ν.1914/1990, με αποτέλεσμα η ΔΕΠ να ακολουθήσει διαδικασία εξόδου από τον δημόσιο τομέα με διατήρηση, όμως, της κρατικής εποπτείας και εξαρτήσεως. </w:t>
      </w:r>
    </w:p>
    <w:p>
      <w:pPr>
        <w:pStyle w:val="Normal"/>
        <w:spacing w:lineRule="exact" w:line="320"/>
        <w:ind w:firstLine="720"/>
        <w:jc w:val="both"/>
        <w:rPr>
          <w:lang w:val="en-US"/>
        </w:rPr>
      </w:pPr>
      <w:r>
        <w:rPr/>
        <w:t>Το ίδιο σκεπτικό ακολούθησε το Συμβούλιο της Επικρατείας και κατά την συνεδρίαση για την επεξεργασία του Πρακτικού με περαιτέρω σκοπό την έκδοση προεδρικού διατάγματος για την έξοδο από τον δημόσιο τομέα της Εταιρείας Υδρεύσεως και Αποχετεύσεως Πρωτευούσης (Ε.ΥΔ.Α.Π.). Με άλλα λόγια και σύμφωνα μα το Πρακτικό η Ε.ΥΔ.Α.Π αποτελεί Ανώνυμη Εταιρία, η οποία ανήκει εξολοκλήρου στο Κράτος και λειτουργεί χάρη του δημοσίου συμφέροντος σύμφωνα με τους κανόνες της ιδιωτικής οικονομίας. Σκοπός της είναι η ύδρευση και αποχέτευση της περιοχής που είναι αρμοδιότητά της. Συνεπώς, η Ε.ΥΔ.Α.Π. ανήκει στις υπηρεσίες του δημοσίου τομέα και άρα εμπίπτει στις προαναφερθείσες εξουσιοδοτικές διατάξεις των άρθρων 25 και 30 του Ν.1914/1990, με άμεση απόρροια να μπορεί να ιδιωτικοποιηθεί, αλλά, παράλληλα να εξαρτάται και να εποπτεύεται από το Κράτος. Αξίζει βέβαια να σημειωθεί ότι η Ε.ΥΔ.Α.Π. εξέρχεται του δημόσιου τομέα με τον καινούργιο νόμο 3429/2005, ο οποίος προβλέπει την αυτόματη έξοδο από τον δημόσιο τομέα των επιχειρήσεων που έχουν εισαχθεί στο Χρηματιστήριο. Μετοχές της Ε.ΥΔ.Α.Π. έχουν εισαχθεί στο Χρηματιστήριο προς διαπραγμάτευση από το 2000, οπότε και έχει εφαρμογή επί αυτής το άρθρο 15 του Ν.3429/2005. Τέλος και για την πληρότητα της εισηγήσεως, αξίζει να σημειωθεί, ότι το Συμβούλιο της Επικρατείας κινήθηκε στα ίδια επίπεδα, κατά τη διαδικασία επεξεργασίας των προεδρικών διαταγμάτων για την έξοδο από τον δημόσιο τομέα του Οργανισμού Τηλεπικοινωνιών Ελλάδος  (Ο.Τ.Ε.) και της Δημόσιας Επιχείρησης Ηλεκτρισμού (Δ.Ε.Η.), (υπ. ‘αρ.519/91 και 520/91, αντίστοιχα).</w:t>
      </w:r>
    </w:p>
    <w:p>
      <w:pPr>
        <w:pStyle w:val="Normal"/>
        <w:spacing w:lineRule="exact" w:line="320"/>
        <w:ind w:firstLine="720"/>
        <w:jc w:val="both"/>
        <w:rPr>
          <w:lang w:val="en-US"/>
        </w:rPr>
      </w:pPr>
      <w:r>
        <w:rPr>
          <w:lang w:val="en-US"/>
        </w:rPr>
      </w:r>
    </w:p>
    <w:p>
      <w:pPr>
        <w:pStyle w:val="Normal"/>
        <w:spacing w:lineRule="exact" w:line="320"/>
        <w:ind w:firstLine="720"/>
        <w:jc w:val="both"/>
        <w:rPr>
          <w:lang w:val="en-US"/>
        </w:rPr>
      </w:pPr>
      <w:r>
        <w:rPr>
          <w:lang w:val="en-US"/>
        </w:rPr>
      </w:r>
    </w:p>
    <w:p>
      <w:pPr>
        <w:pStyle w:val="Normal"/>
        <w:spacing w:lineRule="exact" w:line="320"/>
        <w:ind w:firstLine="720"/>
        <w:jc w:val="center"/>
        <w:rPr>
          <w:b/>
          <w:b/>
        </w:rPr>
      </w:pPr>
      <w:r>
        <w:rPr>
          <w:b/>
        </w:rPr>
        <w:t>ΣΥΝΕΠΕΙΕΣ ΕΞΟΔΟΥ ΑΠΟ ΤΟΝ ΔΗΜΟΣΙΟ ΤΟΜΕΑ</w:t>
      </w:r>
    </w:p>
    <w:p>
      <w:pPr>
        <w:pStyle w:val="Normal"/>
        <w:spacing w:lineRule="exact" w:line="320"/>
        <w:ind w:firstLine="720"/>
        <w:jc w:val="center"/>
        <w:rPr>
          <w:b/>
          <w:b/>
        </w:rPr>
      </w:pPr>
      <w:r>
        <w:rPr>
          <w:b/>
        </w:rPr>
      </w:r>
    </w:p>
    <w:p>
      <w:pPr>
        <w:pStyle w:val="Normal"/>
        <w:spacing w:lineRule="exact" w:line="320"/>
        <w:jc w:val="both"/>
        <w:rPr/>
      </w:pPr>
      <w:r>
        <w:rPr/>
        <w:tab/>
        <w:t xml:space="preserve">Οι συνέπειες που προκύπτουν από την έξοδο επιχειρήσεων από τον δημόσιο τομέα μπορούν να εντοπίζονται σε τέσσερα επίπεδα. </w:t>
      </w:r>
      <w:r>
        <w:rPr>
          <w:i/>
        </w:rPr>
        <w:t>Πρώτον</w:t>
      </w:r>
      <w:r>
        <w:rPr/>
        <w:t xml:space="preserve">, συνέπειες κατά την υπαγωγή στον έλεγχο προσλήψεων του ΑΣΕΠ, </w:t>
      </w:r>
      <w:r>
        <w:rPr>
          <w:i/>
        </w:rPr>
        <w:t>δεύτερον</w:t>
      </w:r>
      <w:r>
        <w:rPr/>
        <w:t xml:space="preserve">, κατά την εφαρμογή της νομοθεσίας των δημοσίων έργων </w:t>
      </w:r>
      <w:r>
        <w:rPr>
          <w:i/>
        </w:rPr>
        <w:t>τρίτον</w:t>
      </w:r>
      <w:r>
        <w:rPr/>
        <w:t xml:space="preserve"> όσον αφορά τον προληπτικό έλεγχο των συμβάσεων μεγάλης αξίας από το Ελεγκτικό Συνέδριο και </w:t>
      </w:r>
      <w:r>
        <w:rPr>
          <w:i/>
        </w:rPr>
        <w:t>τέταρτον</w:t>
      </w:r>
      <w:r>
        <w:rPr/>
        <w:t xml:space="preserve"> όσον αφορά τη διαφάνεια στη διαφημιστική προβολή του Δημοσίου και του ευρύτερου δημόσιου τομέα από τα έντυπα και ηλεκτρονικά μέσα ενημέρωσης.</w:t>
      </w:r>
    </w:p>
    <w:p>
      <w:pPr>
        <w:pStyle w:val="Normal"/>
        <w:spacing w:lineRule="exact" w:line="320"/>
        <w:jc w:val="both"/>
        <w:rPr/>
      </w:pPr>
      <w:r>
        <w:rPr/>
        <w:tab/>
        <w:t xml:space="preserve">Αρχικά, όσον αφορά τον τομέα των προσλήψεων και απολύσεων υπαλλήλων της Δημόσιας Διοίκησης ισχύει ο </w:t>
      </w:r>
      <w:r>
        <w:rPr>
          <w:b/>
        </w:rPr>
        <w:t>Ν.2190/1994</w:t>
      </w:r>
      <w:r>
        <w:rPr/>
        <w:t xml:space="preserve">. Σύμφωνα με το άρθρο 14 του νόμου αυτού πεδίο εφαρμογής του είναι όλοι οι φορείς του δημόσιου τομέα, όπως αυτός οριοθετήθηκε στο Ν.1256/1982 και πριν την τροποποίησή του από τον 1892/1990. Όπως αναφέρεται και παραπάνω  δημόσιοι φορείς μπορούν με προεδρικά διατάγματα να εξέρχονται από τον δημόσιο τομέα και επομένως να εξαιρούνται από την εφαρμογή των διατάξεων που ισχύουν εκάστοτε γι’ αυτόν (άρθρο 30 Ν.1914/1990). Άμεση απόρροια της προηγούμενης σκέψης θα ήταν η απόκλιση από την εφαρμογή των διατάξεων του Ν.2190/1994 για την πρόσληψη και απόλυση υπαλλήλων της Δημόσιας Διοίκησης, των επιχειρήσεων που έχουν εξαχθεί από τον δημόσιο τομέα. Αντίθετα, σύμφωνα με το άρθρο 14 του Ν.2190/1994 οι δημόσιες επιχειρήσεις και οργανισμοί που έχουν εξαχθεί από τον δημόσιο τομέα βάσει των διατάξεων του άρθρου 30 του Ν.1914/1990 και του άρθρου 22 του Ν.1947/1991 δεν εξαιρούνται από την εφαρμογή των διατάξεων του Ν.2190/1994, αλλά, για τις ανάγκες του νόμου αυτού εξακολουθούν να ανήκουν στον δημόσιο τομέα. </w:t>
      </w:r>
    </w:p>
    <w:p>
      <w:pPr>
        <w:pStyle w:val="Normal"/>
        <w:spacing w:lineRule="exact" w:line="320"/>
        <w:jc w:val="both"/>
        <w:rPr/>
      </w:pPr>
      <w:r>
        <w:rPr/>
        <w:tab/>
        <w:t xml:space="preserve">Συνακόλουθα, από την διάταξη του άρθρου 1 π.δ. 361/20.08.1991 που εκδόθηκε στα πλαίσια του άρθρου 30 τουΝ.1914/1990 «περί εκσυγχρονισμού και ανάπτυξης του δημόσιου τομέα», όπως τροποποιήθηκε με το άρθρο 22 του Ν.1947/1991, προκύπτει ότι από την ημερομηνία ισχύος του εν λόγω διατάγματος 20.08.1993 , ο Ο.Τ.Ε. παύει να υπάγεται στις διατάξεις που ισχύουν για το δημόσιο τομέα. Συνέπεια αυτού είναι ότι εκλείπει η βασική προϋπόθεση για την κατασκευή επί των συμβάσεων έργων που συνάπτει ο οργανισμός, των διατάξεων του </w:t>
      </w:r>
      <w:r>
        <w:rPr>
          <w:b/>
        </w:rPr>
        <w:t>Ν.1418/1984</w:t>
      </w:r>
      <w:r>
        <w:rPr/>
        <w:t xml:space="preserve"> «περί δημοσίων έργων», αφού κατά το άρθρο 2 παρ. 1 του τελευταίου αυτού νόμου δημόσια είναι τα έργα εκείνα που προγραμματίζονται και εκτελούνται από φορείς του δημόσιου τομέα, όπως ο τελευταίος προσδιορίζεται από την παρ.6 του άρθρου 1 του Ν.1256/1982. Οι Δ.Ε.Κ.Ο. που έχουν εξαχθεί από τον δημόσιο τομέα όταν συνάπτουν συμβάσεις έργου με ιδιώτες παύουν να χαρακτηρίζονται ως συμβάσεις διοικητικές, με αποτέλεσμα η δικαστική προστασία που παρέχεται στην περίπτωση αυτή να προέρχεται από τα πολιτικά και όχι από τα διοικητικά δικαστήρια. Αξίζει βέβαια να σημειωθεί ότι παρά το γεγονός ότι αυτού του είδους οι συμβάσεις δεν είναι διοικητικές, θα πρέπει να θεωρηθεί ότι αποτελούν σε κάθε περίπτωση δημόσιες συμβάσεις. Αυτό έχει σαν συνέπεια να εξακολουθούν να θεωρούνται οργανισμοί δημοσίου δικαίου για την εφαρμογή των διατάξεων μίας κατηγορίας ευρωπαϊκών οδηγιών, όπως είναι οι 93/36 (σύναψη συμβάσεων κρατικών προμηθειών), 93/37 (σύναψη συμβάσεων δημοσίων έργων), 92/50 (διαδικασία σύναψης δημοσίων συμβάσεων υπηρεσιών), 93/38 (διαδικασία σύναψης συμβάσεων στους τομείς ενέργειας, ύδατος, τηλεπικοινωνιών),οι οποίες βέβαια δεν τυγχάνουν εφαρμογής στο μέτρο που αντικαθίστανται από την Τρίτη σειρά Οδηγιών 04/17, 04/18, σύμφωνα και με τις οποίες οι συμβάσεις που συνάπτει πλέον ο Ο.Τ.Ε. δεν είναι ούτε δημόσιες, αφού οι τηλεπικοινωνίες αποκλείονται από την σύναψη δημοσίων συμβάσεων. Τέλος, θα πρέπει κάθε φορά να ελέγχουμε τις επιχειρήσεις που συνάπτουν συμβάσεις και συγκεκριμένα κάθε μία ξεχωριστά, ώστε να καταλήγουμε αν αποτελούν δημόσιες ή αν το κράτος ασκεί εποπτεία σε αυτές ή αν έχει την πλειοψηφία των μετοχών και καταληκτικά να εφαρμόζουμε ή να μην εφαρμόζουμε τις διατάξεις περί δημοσίων έργων (1418/1984)</w:t>
      </w:r>
    </w:p>
    <w:p>
      <w:pPr>
        <w:pStyle w:val="Normal"/>
        <w:spacing w:lineRule="exact" w:line="320"/>
        <w:ind w:firstLine="720"/>
        <w:jc w:val="both"/>
        <w:rPr/>
      </w:pPr>
      <w:r>
        <w:rPr/>
        <w:t xml:space="preserve">Παράλληλα, στο </w:t>
      </w:r>
      <w:r>
        <w:rPr>
          <w:b/>
        </w:rPr>
        <w:t>Π.Δ.774/1980</w:t>
      </w:r>
      <w:r>
        <w:rPr/>
        <w:t xml:space="preserve"> «περί κωδικοποιήσεως εις ενιαίον κείμενον των περί Ελεγκτικού Συνεδρίου ισχυουσών διατάξεων» και συγκεκριμένα στο άρθρο 19 παρ. 7 αυτού αναφέρεται ότι «για την εκτέλεση έργων από το Δημόσιο, τα Ν.Π.Π.Δ. και τις δημόσιες επιχειρήσεις ή οργανισμούς η προϋπολογιζόμενη δαπάνη των οποίων υπερβαίνει το ποσό του ενός δισεκατομμυρίου δραχμών ή δύο εκατομμυρίων εννιακοσίων χιλιάδων ευρώ, διενεργείται υποχρεωτικά έλεγχος νομιμότητας της οικείας συμβάσεως πριν από τη σύναψή της, από κλιμάκια του Ελεγκτικού Συνεδρίου».  Εξ αντιδιαστολής θα συμπεραίναμε ότι ΔΕΚΟ που έχουν εξέλθει από τον δημόσιο τομέα δεν εμπίπτουν στον ως άνω προληπτικό έλεγχο από το Ελεγκτικό Συνέδριο, ενώ οι συμβάσεις που συνάπτουν, όπως αναφέρεται και παραπάνω δεν είναι διοικητικές. Η απάντηση στο ερώτημα εάν εφαρμόζονται οι διατάξεις του Π.Δ.774/1980 για τον προληπτικό έλεγχο των συμβάσεων από το Ελεγκτικό Συνέδριο δεν είναι γνωστή εκ των προτέρων. Με άλλα λόγια, εάν το κράτος ακόμη και μετά την έξοδο της επιχείρησης εξακολουθεί να έχει τον έλεγχό της (της επιχείρησης), δηλαδή αν έχει το </w:t>
      </w:r>
      <w:r>
        <w:rPr>
          <w:lang w:val="en-US"/>
        </w:rPr>
        <w:t>management</w:t>
      </w:r>
      <w:r>
        <w:rPr/>
        <w:t xml:space="preserve"> ή διατηρεί την πλειοψηφία των μετοχών, τότε  έχουν εφαρμογή οι διατάξεις του  ως άνω Προεδρικού  Διατάγματος. Στην αντίθετη περίπτωση ισχύουν τα αντίθετα. Συμπερασματικά, θα λέγαμε ότι κάθε περίπτωση είναι συγκεκριμένη και θα πρέπει να εξετάζεται ξεχωριστά.</w:t>
      </w:r>
    </w:p>
    <w:p>
      <w:pPr>
        <w:pStyle w:val="Normal"/>
        <w:spacing w:lineRule="exact" w:line="320"/>
        <w:ind w:firstLine="720"/>
        <w:jc w:val="both"/>
        <w:rPr/>
      </w:pPr>
      <w:r>
        <w:rPr/>
        <w:t xml:space="preserve">Τέλος, σύμφωνα με το </w:t>
      </w:r>
      <w:r>
        <w:rPr>
          <w:b/>
        </w:rPr>
        <w:t>Π.Δ.261/1997</w:t>
      </w:r>
      <w:r>
        <w:rPr/>
        <w:t xml:space="preserve">, που αφορά τη διαφάνεια στην διαφημιστική προβολή του Δημοσίου και ευρύτερου δημόσιου τομέα από τα έντυπα και ηλεκτρονικά μέσα ενημέρωσης καθορίζονται οι όροι και η διαδικασία ανάθεσης σε ιδιωτικούς και δημόσιους φορείς του έργου της προβολής των πάσης φύσεως δραστηριοτήτων των Νομικών Προσώπων του Δημοσίου και του ευρύτερου δημόσιου τομέα, εφόσον τα έργο δεν εκπονείται απ’ ευθείας από το προσωπικό τους. Αναθέτουσα αρχή -για την εφαρμογή του νόμου αυτού- είναι το νομικό πρόσωπο που ανήκει στον ευρύτερο δημόσιο τομέα, όπως αυτός ορίζεται με τις διατάξεις των άρθρων 9 παρ.1 Ν.1232/82 και 1 παρ.6 Ν.1256/82. Συνεπώς εταιρείες που έχουν εξέλθει από τον δημόσιο τομέα δεν αποκλείονται αυτομάτως από τις διατάξεις του νόμου αυτού, αλλά θα πρέπει να ελέγχεται μήπως το κράτος έχει την πλειοψηφία των μετοχών στην επιχείρηση ή αν έχει το </w:t>
      </w:r>
      <w:r>
        <w:rPr>
          <w:lang w:val="en-US"/>
        </w:rPr>
        <w:t>management</w:t>
      </w:r>
      <w:r>
        <w:rPr/>
        <w:t xml:space="preserve">, οπότε και εφαρμόζεται το Π.Δ.261/1997. </w:t>
      </w:r>
    </w:p>
    <w:p>
      <w:pPr>
        <w:pStyle w:val="Normal"/>
        <w:spacing w:lineRule="exact" w:line="320"/>
        <w:ind w:firstLine="720"/>
        <w:jc w:val="both"/>
        <w:rPr/>
      </w:pPr>
      <w:r>
        <w:rPr/>
      </w:r>
    </w:p>
    <w:p>
      <w:pPr>
        <w:pStyle w:val="Normal"/>
        <w:spacing w:lineRule="exact" w:line="320"/>
        <w:ind w:firstLine="720"/>
        <w:jc w:val="center"/>
        <w:rPr>
          <w:b/>
          <w:b/>
        </w:rPr>
      </w:pPr>
      <w:r>
        <w:rPr>
          <w:b/>
        </w:rPr>
        <w:t>ΕΙΣΟΔΟΣ ΣΤΟΝ ΔΗΜΟΣΙΟ ΤΟΜΕΑ</w:t>
      </w:r>
    </w:p>
    <w:p>
      <w:pPr>
        <w:pStyle w:val="Normal"/>
        <w:spacing w:lineRule="exact" w:line="320"/>
        <w:ind w:firstLine="720"/>
        <w:jc w:val="center"/>
        <w:rPr>
          <w:b/>
          <w:b/>
        </w:rPr>
      </w:pPr>
      <w:r>
        <w:rPr>
          <w:b/>
        </w:rPr>
      </w:r>
    </w:p>
    <w:p>
      <w:pPr>
        <w:pStyle w:val="Normal"/>
        <w:spacing w:lineRule="exact" w:line="320"/>
        <w:ind w:firstLine="720"/>
        <w:jc w:val="both"/>
        <w:rPr/>
      </w:pPr>
      <w:r>
        <w:rPr/>
        <w:t xml:space="preserve">Είσοδος επιχειρήσεων στον δημόσιο τομέα αποτελεί μία μορφή αφαίρεσης της ιδιοκτησίας. Σύμφωνα με τον καθηγητή κ. Απ. Γέροντα η </w:t>
      </w:r>
      <w:r>
        <w:rPr>
          <w:b/>
        </w:rPr>
        <w:t xml:space="preserve">εθνικοποίηση </w:t>
      </w:r>
      <w:r>
        <w:rPr/>
        <w:t xml:space="preserve">αναφέρεται στην δυνατότητα του κράτους να θέσει στην υπηρεσία του κοινωνικού συνόλου οικονομικές δραστηριότητες ιδιωτών που έχουν χαρακτήρα μονοπωλίου ή ζωτική σημασία για την εξυπηρέτηση των κοινωνικών αναγκών. Η εθνικοποίηση εμφανίζεται είτε με την μορφή της κρατικοποίησης είτε με την μορφή της κοινωνικοποίησης. </w:t>
      </w:r>
      <w:r>
        <w:rPr>
          <w:b/>
        </w:rPr>
        <w:t xml:space="preserve">Κοινωνικοποίηση, </w:t>
      </w:r>
      <w:r>
        <w:rPr/>
        <w:t xml:space="preserve">είναι η συμμετοχή των πολιτών και των φορέων στην οικονομική ζωή. </w:t>
      </w:r>
      <w:r>
        <w:rPr>
          <w:b/>
        </w:rPr>
        <w:t>Κρατικοποίηση,</w:t>
      </w:r>
      <w:r>
        <w:rPr/>
        <w:t xml:space="preserve"> είναι η διαδικασία, η οποία καθιστά κάτι  κρατικό, υπό τον έλεγχο και την διαχείριση του κράτους.</w:t>
      </w:r>
    </w:p>
    <w:p>
      <w:pPr>
        <w:pStyle w:val="Normal"/>
        <w:spacing w:lineRule="exact" w:line="320"/>
        <w:ind w:firstLine="720"/>
        <w:jc w:val="both"/>
        <w:rPr/>
      </w:pPr>
      <w:r>
        <w:rPr/>
        <w:t xml:space="preserve">Η εθνικοποίηση- σε αντίθετα με την ιδιωτικοποίηση- προβλέπεται στο άρθρο </w:t>
      </w:r>
      <w:r>
        <w:rPr>
          <w:b/>
        </w:rPr>
        <w:t>106 παρ.3-5 Σ</w:t>
      </w:r>
      <w:r>
        <w:rPr/>
        <w:t>, όπου με νόμο μπορεί να ρυθμίζονται τα σχετικά με την εξαγορά επιχειρήσεων ή αναγκαστική συμμετοχή σε αυτές του κράτους ή άλλων δημόσιων φορέων, εφόσον οι επιχειρήσεις αυτές έχουν χαρακτήρα μονοπωλίου ή ζωτική σημασία για την αξιοποίηση των πηγών του εθνικού πλούτου ή έχουν ως κύριο σκοπό την παροχή υπηρεσιών στο κοινωνικό σύνολο. Η αναγκαστική εξαγορά ή συμμετοχή δεν αποτελεί σύμβαση αγοραπωλησίας, αλλά ιδιόμορφη περίπτωση αναγκαστικής απαλλοτρίωσης, στην οποία εφαρμόζονται οι συνταγματικές διατάξεις του άρθρου 106 παρ.3-5 και ο σχετικός νόμος που θα ρυθμίσει τη μορφή αυτή αναγκαστικής απαλλοτρίωσης. Η νομιμότητα της εξαγοράς επιχειρήσεων ή συμμετοχής σε αυτές εξαρτάται από συγκεκριμένες προϋποθέσεις, οι οποίες είναι οι εξής:</w:t>
      </w:r>
    </w:p>
    <w:p>
      <w:pPr>
        <w:pStyle w:val="Normal"/>
        <w:spacing w:lineRule="exact" w:line="320"/>
        <w:ind w:firstLine="720"/>
        <w:jc w:val="both"/>
        <w:rPr/>
      </w:pPr>
      <w:r>
        <w:rPr>
          <w:b/>
        </w:rPr>
        <w:t>Α)</w:t>
      </w:r>
      <w:r>
        <w:rPr/>
        <w:t xml:space="preserve"> Η νομοθετική ρύθμιση. Με άλλα λόγια, απαιτείται έκδοση νόμου που να ρυθμίζει γενικά το ζήτημα ή αρκεί η έκδοση νόμου-μέτρου; Σύμφωνα με το Σύνταγμα δεν απαιτείται ρητά η ψήφιση νόμου που να ρυθμίζει γενικά το ζήτημα. Παρ’ όλα αυτά οι αρχές του κράτους δικαίου και της ισότητας επιτάσσουν την ρύθμιση των κρατικοποιήσεων με γενικό νόμο. Εάν ,όμως, δεν έχει εκδοθεί ο γενικός νόμος είναι δυνατή η έκδοση ειδικού νόμου, που να αφορά την συγκεκριμένη κρατικοποίηση, στον οποίον θα προβλέπεται ρητά η υποχρέωση του κράτους για καταβολή της νόμιμης αποζημιώσεως.</w:t>
      </w:r>
    </w:p>
    <w:p>
      <w:pPr>
        <w:pStyle w:val="Normal"/>
        <w:spacing w:lineRule="exact" w:line="320"/>
        <w:ind w:firstLine="720"/>
        <w:jc w:val="both"/>
        <w:rPr/>
      </w:pPr>
      <w:r>
        <w:rPr>
          <w:b/>
        </w:rPr>
        <w:t>Β)</w:t>
      </w:r>
      <w:r>
        <w:rPr/>
        <w:t xml:space="preserve"> Η αναγκαστική συμμετοχή ή η εξαγορά επιχειρήσεων μπορεί να γίνει από το κράτος ή από άλλους δημόσιους φορείς. Αξίζει να σημειωθεί ότι η έννοια του δημόσιου φορέα είναι αυτή που προσδιορίζεται από το άρθρο 1 του Ν.1256/1982, αλλά, περιλαμβάνει και κάθε κοινωνικό φορέα, όπως τους γεωργικούς συνεταιρισμούς. Με την διαδικασία αυτή πραγματοποιείται μεταφορά οργανωμένης οικονομικής ενότητας από ένα πρόσωπο προς το κράτος ή άλλον δημόσιο φορέα.</w:t>
      </w:r>
    </w:p>
    <w:p>
      <w:pPr>
        <w:pStyle w:val="Normal"/>
        <w:spacing w:lineRule="exact" w:line="320"/>
        <w:ind w:firstLine="720"/>
        <w:jc w:val="both"/>
        <w:rPr/>
      </w:pPr>
      <w:r>
        <w:rPr>
          <w:b/>
        </w:rPr>
        <w:t>Γ)</w:t>
      </w:r>
      <w:r>
        <w:rPr/>
        <w:t xml:space="preserve"> Παράλληλα, η αναγκαστική εξαγορά επιχειρήσεων ή συμμετοχή σε αυτές επιτρέπεται μόνο σε επιχειρήσεις που έχουν χαρακτήρα μονοπωλίου ή ζωτική σημασία για την αξιοποίηση των πηγών του εθνικού πλούτου ή ως κύριο σκοπό την παροχή υπηρεσιών προς το κοινωνικό σύνολο. Με τον τρόπο αυτό το κράτος αποκτά την ιδιοκτησία και τον έλεγχο αυτών των επιχειρήσεων, των αξιόλογων για την πορεία μίας χώρας.</w:t>
      </w:r>
    </w:p>
    <w:p>
      <w:pPr>
        <w:pStyle w:val="Normal"/>
        <w:spacing w:lineRule="exact" w:line="320"/>
        <w:ind w:firstLine="720"/>
        <w:jc w:val="both"/>
        <w:rPr>
          <w:lang w:val="en-US"/>
        </w:rPr>
      </w:pPr>
      <w:r>
        <w:rPr>
          <w:b/>
        </w:rPr>
        <w:t>Δ)</w:t>
      </w:r>
      <w:r>
        <w:rPr/>
        <w:t xml:space="preserve"> Τέλος, σύμφωνα με το άρθρο 106 παρ.4 Σ το τίμημα της εξαγοράς ή το αντάλλαγμα της αναγκαστικής συμμετοχής του κράτους ή άλλων δημοσίων φορέων καθορίζεται δικαστικώς και πρέπει να είναι πλήρες, ώστε να ανταποκρίνεται στην αξία της επιχείρησης, ενώ η αντιμετώπιση της διαφοράς μπορεί να γίνει και συμβατικά</w:t>
      </w:r>
    </w:p>
    <w:p>
      <w:pPr>
        <w:pStyle w:val="Normal"/>
        <w:spacing w:lineRule="exact" w:line="320"/>
        <w:ind w:firstLine="720"/>
        <w:jc w:val="center"/>
        <w:rPr>
          <w:b/>
          <w:b/>
          <w:lang w:val="en-US"/>
        </w:rPr>
      </w:pPr>
      <w:r>
        <w:rPr>
          <w:b/>
          <w:lang w:val="en-US"/>
        </w:rPr>
      </w:r>
    </w:p>
    <w:p>
      <w:pPr>
        <w:pStyle w:val="Normal"/>
        <w:spacing w:lineRule="exact" w:line="320"/>
        <w:ind w:firstLine="720"/>
        <w:jc w:val="center"/>
        <w:rPr>
          <w:b/>
          <w:b/>
        </w:rPr>
      </w:pPr>
      <w:r>
        <w:rPr>
          <w:b/>
        </w:rPr>
      </w:r>
    </w:p>
    <w:p>
      <w:pPr>
        <w:pStyle w:val="Normal"/>
        <w:spacing w:lineRule="exact" w:line="320"/>
        <w:ind w:firstLine="720"/>
        <w:jc w:val="center"/>
        <w:rPr>
          <w:b/>
          <w:b/>
        </w:rPr>
      </w:pPr>
      <w:r>
        <w:rPr>
          <w:b/>
        </w:rPr>
      </w:r>
    </w:p>
    <w:p>
      <w:pPr>
        <w:pStyle w:val="Normal"/>
        <w:spacing w:lineRule="exact" w:line="320"/>
        <w:ind w:firstLine="720"/>
        <w:jc w:val="center"/>
        <w:rPr>
          <w:b/>
          <w:b/>
        </w:rPr>
      </w:pPr>
      <w:r>
        <w:rPr>
          <w:b/>
        </w:rPr>
        <w:t>ΠΕΡΙΛΗΨΗ</w:t>
      </w:r>
    </w:p>
    <w:p>
      <w:pPr>
        <w:pStyle w:val="Normal"/>
        <w:spacing w:lineRule="exact" w:line="320"/>
        <w:ind w:firstLine="720"/>
        <w:jc w:val="center"/>
        <w:rPr>
          <w:b/>
          <w:b/>
        </w:rPr>
      </w:pPr>
      <w:r>
        <w:rPr>
          <w:b/>
        </w:rPr>
      </w:r>
    </w:p>
    <w:p>
      <w:pPr>
        <w:pStyle w:val="Normal"/>
        <w:spacing w:lineRule="exact" w:line="320"/>
        <w:ind w:firstLine="720"/>
        <w:jc w:val="both"/>
        <w:rPr/>
      </w:pPr>
      <w:r>
        <w:rPr/>
        <w:t>Ο δημόσιος τομέας οριοθετήθηκε για πρώτη φορά με τον Ν.1256/1982. Βέβαια σειρά νόμων επανοριοθετούν την έννοια αυτή. Πρόκειται για τους νόμους 1892/90, 1943/91, 2198/94 και 3229/2004. Παρ’ όλα αυτά η γνώση της έννοιας του δημόσιου τομέα είναι απαραίτητη προκειμένου να γίνει αντιληπτό ποια νομικά πρόσωπα ανήκουν σ’ αυτόν και ποια δεν ανήκουν. Αξίζει δε να σημειωθεί ότι είναι δυνατόν ένα νομικό πρόσωπο που ανήκει στον δημόσιο τομέα να πάψει να ανήκει σ’ αυτόν και το αντίστροφο. Αυτό γίνεται με τις διαδικασίες Εισόδου και Εξόδου από τον δημόσιο τομέα.</w:t>
      </w:r>
    </w:p>
    <w:p>
      <w:pPr>
        <w:pStyle w:val="Normal"/>
        <w:spacing w:lineRule="exact" w:line="320"/>
        <w:ind w:firstLine="720"/>
        <w:jc w:val="both"/>
        <w:rPr/>
      </w:pPr>
      <w:r>
        <w:rPr/>
        <w:t>Έξοδος μιας επιχειρήσεως από τον δημόσιο τομέα σημαίνει τη μη εφαρμογή επί αυτής των διατάξεων που εφαρμόζονται στα νομικά πρόσωπα που περιλαμβάνονται στον δημόσιο τομέα (αρ.30 Ν.1914/1990). Χαρακτηριστικά είναι τα υπ’ αρ. 519/91, 520/91, 158/92 και 159/92 πρακτικά επεξεργασίας του ΣτΕ που αναφέρονται στην έξοδο από τον δημόσιο τομέα των επιχειρήσεων: Ο.Τ.Ε., Δ.Ε.Η., Δ.Ε.Π. ΚΑΙ Ε.ΥΔ.Α.Π., αντίστοιχα. Παρά την διαδικασία ιδιωτικοποίησης αυτών των επιχειρήσεων εξακολουθούν να αποτελούν υπηρεσίες υπό λειτουργικά έννοια, αφού παρέχουν αγαθά ζωτικής σημασίας στο κοινωνικό σύνολο για την αξιοπρεπή διαβίωση των ανθρώπων και την ελεύθερη ανάπτυξη της προσωπικότητάς τους (αρ. 2 παρ.1 και 5 παρ.1 Σ). Συνεπώς, εξακολουθεί να ισχύει η αρχή της συνεχούς λειτουργίας που διέπει την Δημόσια Διοίκηση, ενώ η εποπτεία ανήκει στο Κράτος.</w:t>
      </w:r>
    </w:p>
    <w:p>
      <w:pPr>
        <w:pStyle w:val="Normal"/>
        <w:spacing w:lineRule="exact" w:line="320"/>
        <w:ind w:firstLine="720"/>
        <w:jc w:val="both"/>
        <w:rPr/>
      </w:pPr>
      <w:r>
        <w:rPr/>
        <w:t xml:space="preserve">Η έξοδος των επιχειρήσεων από τον δημόσιο τομέα ακολουθείται από ορισμένες συνέπειες, οι οποίες θα πρέπει να αναζητούνται εξετάζοντας την κάθε επιχείρηση ξεχωριστά. Με άλλα λόγια, θα πρέπει να ελέγχονται οι υπό εφαρμογή  νομοθεσίες (π.χ. ΑΣΕΠ, Δημόσια έργα,), ώστε να διαπιστώνεται εάν οι επιχειρήσεις που έχουν εξαχθεί από τον δημόσιο τομέα αποκλείονται από την εφαρμογή αυτών των διατάξεων ή όχι. </w:t>
      </w:r>
    </w:p>
    <w:p>
      <w:pPr>
        <w:pStyle w:val="Normal"/>
        <w:spacing w:lineRule="exact" w:line="320"/>
        <w:ind w:firstLine="720"/>
        <w:jc w:val="both"/>
        <w:rPr/>
      </w:pPr>
      <w:r>
        <w:rPr/>
        <w:t>Τέλος η Είσοδος των επιχειρήσεων στον δημόσιο τομέα αποτελεί μια μορφή απαλλοτρίωσης, αφαίρεσης της ιδιοκτησίας. Η εθνικοποίηση-σε αντίθεση από την ιδιωτικοποίηση-προβλέπεται στο αρ.106 παρ.3-5Σ. Η νομιμότητα της εξαγοράς επιχειρήσεων ή συμμετοχής σε αυτές εξαρτάται από συγκεκριμένες προϋποθέσεις και συνεπάγεται ουσιώδεις συνέπειες, γεγονός που καθιστά απαραίτητη την προσεκτική  εξέταση κάθε συγκεκριμένης περιπτώσεως εισόδου επιχειρήσεως στον δημόσιο τομέα.</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center"/>
        <w:rPr>
          <w:b/>
          <w:b/>
        </w:rPr>
      </w:pPr>
      <w:r>
        <w:rPr>
          <w:b/>
        </w:rPr>
        <w:t>ΒΙΒΛΙΟΓΡΑΦΙΑ</w:t>
      </w:r>
    </w:p>
    <w:p>
      <w:pPr>
        <w:pStyle w:val="Normal"/>
        <w:spacing w:lineRule="exact" w:line="320"/>
        <w:ind w:firstLine="720"/>
        <w:jc w:val="center"/>
        <w:rPr>
          <w:b/>
          <w:b/>
        </w:rPr>
      </w:pPr>
      <w:r>
        <w:rPr>
          <w:b/>
        </w:rPr>
      </w:r>
    </w:p>
    <w:p>
      <w:pPr>
        <w:pStyle w:val="Normal"/>
        <w:numPr>
          <w:ilvl w:val="0"/>
          <w:numId w:val="1"/>
        </w:numPr>
        <w:spacing w:lineRule="exact" w:line="320"/>
        <w:jc w:val="both"/>
        <w:rPr/>
      </w:pPr>
      <w:r>
        <w:rPr/>
        <w:t>Βλαχόπουλος Σπύρος, «Τα συνταγματικά όρια της Ιδιωτικοποίησης, Ιδιωτικοποίηση: Το συνταγματικό πλαίσιο μιας πολιτικής απόφασης, 1999», σελ. 29 κ.ε.</w:t>
      </w:r>
    </w:p>
    <w:p>
      <w:pPr>
        <w:pStyle w:val="Normal"/>
        <w:numPr>
          <w:ilvl w:val="0"/>
          <w:numId w:val="1"/>
        </w:numPr>
        <w:spacing w:lineRule="exact" w:line="320"/>
        <w:jc w:val="both"/>
        <w:rPr/>
      </w:pPr>
      <w:r>
        <w:rPr/>
        <w:t>Γέροντας Αποστόλης «Διοικητικό Οικονομικό Δίκαιο», Εκδόσεις Αντ. Ν. Σάκκουλα, Αθήνα 1985.</w:t>
      </w:r>
    </w:p>
    <w:p>
      <w:pPr>
        <w:pStyle w:val="Normal"/>
        <w:numPr>
          <w:ilvl w:val="0"/>
          <w:numId w:val="1"/>
        </w:numPr>
        <w:spacing w:lineRule="exact" w:line="320"/>
        <w:jc w:val="both"/>
        <w:rPr/>
      </w:pPr>
      <w:r>
        <w:rPr/>
        <w:t>Δαγτόγλου Π.Δ. , «Γενικό Διοικητικό Δίκαιο», Τέταρτη Αναθεωρημένη Έκδοση, Εκδόσεις Αντ. Ν. Σάκκουλα, Αθήνα-Κομοτηνή 1997.</w:t>
      </w:r>
    </w:p>
    <w:p>
      <w:pPr>
        <w:pStyle w:val="Normal"/>
        <w:numPr>
          <w:ilvl w:val="0"/>
          <w:numId w:val="1"/>
        </w:numPr>
        <w:spacing w:lineRule="exact" w:line="320"/>
        <w:jc w:val="both"/>
        <w:rPr/>
      </w:pPr>
      <w:r>
        <w:rPr/>
        <w:t>Σπηλιωτόπουλος Π. Επ., «Εγχειρίδιο Διοικητικού Δικαίου», Ενδέκατη έκδοση, Εκδόσεις Αντ. Ν. Σάκκουλα, Αθήνα- Κομοτηνή 2005.</w:t>
      </w:r>
    </w:p>
    <w:p>
      <w:pPr>
        <w:pStyle w:val="Normal"/>
        <w:numPr>
          <w:ilvl w:val="0"/>
          <w:numId w:val="1"/>
        </w:numPr>
        <w:spacing w:lineRule="exact" w:line="320"/>
        <w:jc w:val="both"/>
        <w:rPr/>
      </w:pPr>
      <w:r>
        <w:rPr/>
        <w:t>Τάχος Ι. Αναστάσιος, «Ελληνικό Διοικητικό Δίκαιο», Έβδομη έκδοση-Νέα, Εκδόσεις Σάκκουλα, Αθήνα-Θεσσαλονίκη 2003.</w:t>
      </w:r>
    </w:p>
    <w:p>
      <w:pPr>
        <w:pStyle w:val="Normal"/>
        <w:numPr>
          <w:ilvl w:val="0"/>
          <w:numId w:val="1"/>
        </w:numPr>
        <w:spacing w:lineRule="exact" w:line="320"/>
        <w:jc w:val="both"/>
        <w:rPr/>
      </w:pPr>
      <w:r>
        <w:rPr/>
        <w:t>Τσάτσος Δ. Θ / Βενιζέλος Ευ. Β / Κοντιάδης Ξ. Ι., «Το Νέο Σύναγμα», Πρακτικά Συνεδρίου. Κέντρο Ευρωπαϊκού Συνταγματικού Δικαίου, Ίδρυμα Θεμιστοκλή και Δημήτρη Τσάτσου, Εκδόσεις Αντ. Ν. Σάκκουλα, Αθήνα-Κομοτηνή 2001</w:t>
      </w:r>
    </w:p>
    <w:p>
      <w:pPr>
        <w:pStyle w:val="Normal"/>
        <w:numPr>
          <w:ilvl w:val="0"/>
          <w:numId w:val="1"/>
        </w:numPr>
        <w:spacing w:lineRule="exact" w:line="320"/>
        <w:jc w:val="both"/>
        <w:rPr/>
      </w:pPr>
      <w:r>
        <w:rPr/>
        <w:t>Φορτσάκης Θεόδωρος, «Συνταγματικοί και υπερνομοθετικοί περιορισμοί των ιδιωτικοποιήσεων», ΔτΑ Νο22/2004, σελ. 429 κ.ε.</w:t>
      </w:r>
    </w:p>
    <w:p>
      <w:pPr>
        <w:pStyle w:val="Normal"/>
        <w:spacing w:lineRule="exact" w:line="320"/>
        <w:ind w:firstLine="720"/>
        <w:jc w:val="center"/>
        <w:rPr>
          <w:szCs w:val="22"/>
        </w:rPr>
      </w:pPr>
      <w:r>
        <w:rPr>
          <w:szCs w:val="22"/>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287135</wp:posOffset>
              </wp:positionH>
              <wp:positionV relativeFrom="paragraph">
                <wp:posOffset>-82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49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αχόπουλος Σπύρος, «ΙΙΙ. Τα συνταγματικά όρια της ιδιωτικοποίησης, Ιδιωτικοποίηση: Το συνταγματικό πλαίσιο μιας πολιτικής απόφασης», 1999, σελ 12 κ.ε.</w:t>
      </w:r>
    </w:p>
  </w:footnote>
  <w:footnote w:id="3">
    <w:p>
      <w:pPr>
        <w:pStyle w:val="Footnote"/>
        <w:rPr/>
      </w:pPr>
      <w:r>
        <w:rPr>
          <w:rStyle w:val="FootnoteCharacters"/>
        </w:rPr>
        <w:footnoteRef/>
      </w:r>
      <w:r>
        <w:rPr/>
        <w:t xml:space="preserve"> </w:t>
      </w:r>
      <w:r>
        <w:rPr/>
        <w:t>Από αυτά τα Πρακτικά Επεξεργασίας ακολούθησε και μία σειρά άλλων παρεμφερών πρακτικών και ειδικότερα των: ΟΛΘ (32/1992), ΟΛΠ (33/1998), ΟΔΔΥ (34/1998), ΟΣΚ (38/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Style14">
    <w:name w:val="Θέμα σχολίου"/>
    <w:basedOn w:val="CommentText"/>
    <w:next w:val="CommentText"/>
    <w:qFormat/>
    <w:pPr/>
    <w:rPr>
      <w:b/>
      <w:bCs/>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29:00Z</dcterms:created>
  <dc:creator>User</dc:creator>
  <dc:description/>
  <dc:language>en-US</dc:language>
  <cp:lastModifiedBy>ΦΟΡΤΣΑΚΗΣ</cp:lastModifiedBy>
  <cp:lastPrinted>2006-03-07T11:28:00Z</cp:lastPrinted>
  <dcterms:modified xsi:type="dcterms:W3CDTF">2006-03-20T12:18:00Z</dcterms:modified>
  <cp:revision>3</cp:revision>
  <dc:subject/>
  <dc:title>ΕΝΝΟΙΑ ΤΟΥ ΔΗΜΟΣΙΟΥ ΤΟΜΕΑ</dc:title>
</cp:coreProperties>
</file>