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Normal"/>
        <w:pBdr>
          <w:bottom w:val="single" w:sz="6" w:space="1" w:color="000000"/>
        </w:pBdr>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Εργασία: Γεώργιος Αγραπίδης</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Style w:val="FootnoteCharacters"/>
          <w:rStyle w:val="FootnoteAnchor"/>
        </w:rPr>
        <w:footnoteReference w:id="2"/>
      </w:r>
      <w:r>
        <w:rPr/>
        <w:t xml:space="preserve">                  </w:t>
      </w:r>
      <w:r>
        <w:rPr>
          <w:b/>
        </w:rPr>
        <w:t>Η ΑΠΕΛΕΥΘΕΡΩΣΗ ΤΗΣ ΗΛΕΚΤΡΙΚΗΣ ΕΝΕΡΓΕΙΑΣ</w:t>
      </w:r>
    </w:p>
    <w:p>
      <w:pPr>
        <w:pStyle w:val="Normal"/>
        <w:spacing w:lineRule="exact" w:line="320"/>
        <w:jc w:val="both"/>
        <w:rPr>
          <w:b/>
          <w:b/>
        </w:rPr>
      </w:pPr>
      <w:r>
        <w:rPr>
          <w:b/>
        </w:rPr>
      </w:r>
    </w:p>
    <w:p>
      <w:pPr>
        <w:pStyle w:val="Normal"/>
        <w:spacing w:lineRule="exact" w:line="320"/>
        <w:jc w:val="both"/>
        <w:rPr/>
      </w:pPr>
      <w:r>
        <w:rPr/>
        <w:t xml:space="preserve">     </w:t>
      </w:r>
      <w:r>
        <w:rPr/>
        <w:t>Η προσπάθεια απελευθέρωσης της αγοράς ηλεκτρικής ενέργειας συνάντησε πολλές αντιδράσεις από την πλευρά των κρατών μελών της Ευρωπαϊκής Κοινότητας. Μέχρι τις αρχές της δεκαετίας του 1990 όλα τα κράτη μέλη της Ευρωπαϊκής Κοινότητας θεωρούσαν άνευ αντικειμένου τον ανταγωνισμό στην αγορά της ηλεκτρικής ενέργειας θεσπίζοντας μάλιστα εμπόδια εισόδου (</w:t>
      </w:r>
      <w:r>
        <w:rPr>
          <w:lang w:val="en-US"/>
        </w:rPr>
        <w:t>barriers</w:t>
      </w:r>
      <w:r>
        <w:rPr/>
        <w:t xml:space="preserve"> </w:t>
      </w:r>
      <w:r>
        <w:rPr>
          <w:lang w:val="en-US"/>
        </w:rPr>
        <w:t>of</w:t>
      </w:r>
      <w:r>
        <w:rPr/>
        <w:t xml:space="preserve"> </w:t>
      </w:r>
      <w:r>
        <w:rPr>
          <w:lang w:val="en-US"/>
        </w:rPr>
        <w:t>entry</w:t>
      </w:r>
      <w:r>
        <w:rPr/>
        <w:t>) σε όλες τις φάσεις παραγωγής και εκμετάλλευσής της. Σε όλα σχεδόν τα κράτη μέλη κυριαρχούσε το μοντέλο της πλήρως καθετοποιημένης επιχείρησης ηλεκτρικής ενέργειας, όπως λόγου χάρη η ΔΕΗ πριν την θέσπιση του ν. 2773/1999. Αυτά τα εμπόδια εισόδου συνοψίζονταν στην απονομή αποκλειστικών δικαιωμάτων κάθε μορφής υπέρ των δημοσίων επιχειρήσεων, στη δημιουργία κλειστών περιοχών προμήθειας καθώς και στην υποχρέωση του δυνητικού ανταγωνιστή στον τομέα της παραγωγής, της μεταφοράς, της διανομής και της προμήθειας, λήψης άδειας προκειμένου να δραστηριοποιηθεί σε κάποιον από αυτούς τους τομείς.</w:t>
      </w:r>
    </w:p>
    <w:p>
      <w:pPr>
        <w:pStyle w:val="Normal"/>
        <w:spacing w:lineRule="exact" w:line="320"/>
        <w:ind w:firstLine="420"/>
        <w:jc w:val="both"/>
        <w:rPr/>
      </w:pPr>
      <w:r>
        <w:rPr/>
        <w:t xml:space="preserve">     </w:t>
      </w:r>
      <w:r>
        <w:rPr/>
        <w:t>Από τις αρχές της δεκαετίας του 1990, όμως, η γενικότερη αναβάθμιση του ρόλου του ανταγωνισμού στην Ευρώπη, η κατάρρευση της θεωρίας περί φυσικών μονοπωλίων</w:t>
      </w:r>
      <w:r>
        <w:rPr>
          <w:vertAlign w:val="superscript"/>
        </w:rPr>
        <w:t>1</w:t>
      </w:r>
      <w:r>
        <w:rPr/>
        <w:t xml:space="preserve"> καθώς και η ολοένα εξελισσόμενη νομολογία του ΔΕΚ αλλά και η πίεση της Ευρωπαϊκής Επιτροπής, είχαν ως αποτέλεσμα την θέσπιση μιας σειράς Οδηγιών με στόχο την απελευθέρωση τόσο της αγοράς ηλεκτρικής ενέργειας, όσο και άλλων κλειστών αγορών, όπως αυτές των τηλεπικοινωνιών και των σιδηροδρόμων. Το κύμα αυτό της απελευθέρωσης, συνοδεύεται συχνά από την αποκρατικοποίηση των τομέων αυτών, παρόλο που κάτι τέτοιο δεν είναι αναγκαίο σύμφωνα με το κοινοτικό δίκαιο. Το αρθ. 86 (πρώην 90) ΣυνθΕΚ διασαφηνίζει ότι το κοινοτικό δίκαιο δεν είναι αντίθετο προς τις κρατικοποιήσεις, ενώ παράλληλα το αρθ. 295 (πρώην 222) ΣυνθΕΚ επιτρέπει στα κράτη μέλη να επιλέξουν την κρατικοποίηση ή την ιδιωτικοποίηση των επιχειρήσεών τους. </w:t>
      </w:r>
    </w:p>
    <w:p>
      <w:pPr>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lineRule="exact" w:line="320"/>
        <w:ind w:left="420" w:hanging="0"/>
        <w:jc w:val="both"/>
        <w:rPr/>
      </w:pPr>
      <w:r>
        <w:rPr/>
        <w:t xml:space="preserve">Προκειμένου να δημιουργηθεί αποτελεσματικός και υγιής ανταγωνισμός στην αγορά ηλεκτρικής ενέργειας (όπως και στην αγορά φυσικού αερίου), τρεις είναι οι βασικές προϋποθέσεις που πρέπει να συντρέχουν: </w:t>
      </w:r>
    </w:p>
    <w:p>
      <w:pPr>
        <w:pStyle w:val="Normal"/>
        <w:numPr>
          <w:ilvl w:val="0"/>
          <w:numId w:val="2"/>
        </w:numPr>
        <w:spacing w:lineRule="exact" w:line="320"/>
        <w:jc w:val="both"/>
        <w:rPr/>
      </w:pPr>
      <w:r>
        <w:rPr>
          <w:b/>
          <w:i/>
        </w:rPr>
        <w:t>Ελεύθερη Ζήτηση</w:t>
      </w:r>
      <w:r>
        <w:rPr/>
        <w:t>, πράγμα που σημαίνει ότι κάθε καταναλωτής μπορεί ελεύθερα να προμηθεύεται ηλεκτρική ενέργεια από τον προμηθευτή της αρεσκείας του.</w:t>
      </w:r>
      <w:r>
        <w:rPr>
          <w:rStyle w:val="FootnoteCharacters"/>
          <w:rStyle w:val="FootnoteAnchor"/>
        </w:rPr>
        <w:footnoteReference w:id="3"/>
      </w:r>
    </w:p>
    <w:p>
      <w:pPr>
        <w:pStyle w:val="Normal"/>
        <w:numPr>
          <w:ilvl w:val="0"/>
          <w:numId w:val="2"/>
        </w:numPr>
        <w:spacing w:lineRule="exact" w:line="320"/>
        <w:jc w:val="both"/>
        <w:rPr/>
      </w:pPr>
      <w:r>
        <w:rPr>
          <w:b/>
          <w:i/>
        </w:rPr>
        <w:t>Ελεύθερη Προσφορά</w:t>
      </w:r>
      <w:r>
        <w:rPr/>
        <w:t>, δηλαδή η δυνατότητα δραστηριοποίησης στους τομείς της παραγωγής και προμήθειας τρίτων, ανταγωνιστών των παραδοσιακά μονοπωλιακών επιχειρήσεων παροχής κοινής ωφέλειας.</w:t>
      </w:r>
    </w:p>
    <w:p>
      <w:pPr>
        <w:pStyle w:val="Normal"/>
        <w:numPr>
          <w:ilvl w:val="0"/>
          <w:numId w:val="2"/>
        </w:numPr>
        <w:spacing w:lineRule="exact" w:line="320"/>
        <w:jc w:val="both"/>
        <w:rPr/>
      </w:pPr>
      <w:r>
        <w:rPr>
          <w:b/>
          <w:i/>
        </w:rPr>
        <w:t>Ελεύθερη Πρόσβαση στο Δίκτυο</w:t>
      </w:r>
      <w:r>
        <w:rPr/>
        <w:t>. Ασφαλής ελεύθερη πρόσβαση δεν σημαίνει και δωρεάν πρόσβαση χωρίς τεχνικούς περιορισμούς. Από αυτό το τελευταίο καθίσταται εμφανές ότι ζωτικό στοιχείο για την δημιουργία και την διατήρηση του ανταγωνισμού στον τομέα των βιομηχανικών δικτύων είναι η δυνατότητα ισότιμης πρόσβασης των ανταγωνιστών στο δίκτυο του-πριν την απελευθέρωση-μονοπωλιακού παραγωγού και προμηθευτή ηλεκτρικής ενέργειας.</w:t>
      </w:r>
    </w:p>
    <w:p>
      <w:pPr>
        <w:pStyle w:val="Normal"/>
        <w:spacing w:lineRule="exact" w:line="320"/>
        <w:ind w:left="420" w:hanging="0"/>
        <w:jc w:val="both"/>
        <w:rPr/>
      </w:pPr>
      <w:r>
        <w:rPr/>
        <w:t xml:space="preserve">     </w:t>
      </w:r>
      <w:r>
        <w:rPr/>
        <w:t xml:space="preserve">Η υιοθέτηση του ν. 2773/1999 όπως αυτός ισχύει μετά την τελευταία τροποποίηση με τον ν. 3175/2003 δεν σημαίνει ότι η αγορά ηλεκτρισμού απελευθερώνεται πλέον πλήρως. Παραμένουν ακόμα μονοπωλιακά τμήματα της αγοράς, τα οποία περιλαμβάνουν δραστηριότητες που έχουν ανατεθεί κατ’ αποκλειστικότητα στη ΔΕΗ. Τα τμήματα αυτά δεν είναι εκτεθειμένα στον ανταγωνισμό. Στους τομείς αυτούς η Διοίκηση παρεμβαίνει ως ρυθμιστής της μονοπωλιακής δραστηριότητας της ΔΕΗ, εγκρίνοντας και ελέγχοντας το κόστος παραγωγής και προμήθειας καθώς και τις τιμές στις οποίες οι δραστηριότητες αυτές προσφέρονται. </w:t>
      </w:r>
    </w:p>
    <w:p>
      <w:pPr>
        <w:pStyle w:val="Normal"/>
        <w:spacing w:lineRule="exact" w:line="320"/>
        <w:ind w:left="420" w:hanging="0"/>
        <w:jc w:val="both"/>
        <w:rPr/>
      </w:pPr>
      <w:r>
        <w:rPr/>
        <w:t>Στο αρθ. 1 του ν. 2773/1999 ορίζεται ότι «…</w:t>
      </w:r>
      <w:r>
        <w:rPr>
          <w:i/>
        </w:rPr>
        <w:t>η παραγωγή, η μεταφορά, η διανομή και η προμήθεια ηλεκτρικής ενέργειας στην ελληνική επικράτεια διενεργούνται σύμφωνα με τους κανόνες του νόμου αυτού. Οι σχετικές υπηρεσίες είναι δραστηριότητες κοινής ωφέλειας</w:t>
      </w:r>
      <w:r>
        <w:rPr/>
        <w:t>…».</w:t>
      </w:r>
    </w:p>
    <w:p>
      <w:pPr>
        <w:pStyle w:val="Normal"/>
        <w:spacing w:lineRule="exact" w:line="320"/>
        <w:ind w:left="420" w:hanging="0"/>
        <w:jc w:val="both"/>
        <w:rPr/>
      </w:pPr>
      <w:r>
        <w:rPr/>
      </w:r>
    </w:p>
    <w:p>
      <w:pPr>
        <w:pStyle w:val="Normal"/>
        <w:spacing w:lineRule="exact" w:line="320"/>
        <w:ind w:left="420" w:hanging="0"/>
        <w:jc w:val="both"/>
        <w:rPr>
          <w:b/>
          <w:b/>
          <w:i/>
          <w:i/>
          <w:lang w:val="en-US"/>
        </w:rPr>
      </w:pPr>
      <w:r>
        <w:rPr>
          <w:b/>
          <w:i/>
        </w:rPr>
        <w:t xml:space="preserve">ΣΤΑΔΙΑ ΑΠΕΛΕΥΘΕΡΩΣΗΣ ΑΓΟΡΑΣ ΗΛΕΚΤΡΙΚΗΣ ΕΝΕΡΓΕΙΑΣ ΒΑΣΕΙ ΤΟΥ ΚΟΙΝΟΤΙΚΟΥ ΔΙΚΑΙΟΥ </w:t>
      </w:r>
    </w:p>
    <w:p>
      <w:pPr>
        <w:pStyle w:val="Normal"/>
        <w:spacing w:lineRule="exact" w:line="320"/>
        <w:ind w:left="420" w:hanging="0"/>
        <w:jc w:val="both"/>
        <w:rPr>
          <w:b/>
          <w:b/>
          <w:i/>
          <w:i/>
          <w:lang w:val="en-US"/>
        </w:rPr>
      </w:pPr>
      <w:r>
        <w:rPr>
          <w:b/>
          <w:i/>
          <w:lang w:val="en-US"/>
        </w:rPr>
      </w:r>
    </w:p>
    <w:p>
      <w:pPr>
        <w:pStyle w:val="Normal"/>
        <w:spacing w:lineRule="exact" w:line="320"/>
        <w:ind w:left="420" w:hanging="0"/>
        <w:jc w:val="both"/>
        <w:rPr/>
      </w:pPr>
      <w:r>
        <w:rPr/>
        <w:t xml:space="preserve">   </w:t>
      </w:r>
      <w:r>
        <w:rPr/>
        <w:t>Πρωταρχικός στόχος της ΣυνθΕΚ (άρθρο 2 ) αποτελεί η οικονομική ενοποίηση των κρατών μελών. Το γεγονός όμως ότι ο εφοδιασμός κάθε πολίτη και κάθε επιχείρησης με ηλεκτρική ενέργεια αποτελεί σημαντικότατη υποχρέωση κάθε κράτους προς τους πολίτες του και τις επιχειρήσεις που δρουν στο έδαφός του, είχε ως αποτέλεσμα τα κράτη μέλη να δυσπιστούν ως προς τη σκοπιμότητα της δημιουργίας μιας ενιαίας κοινοτικής αγοράς ηλεκτρικής ενέργειας. Ανέθεταν, λοιπόν, τα κράτη μέλη σε άκαμπτα κρατικά μονοπώλια την εκπλήρωση των υπηρεσιών κοινής ωφέλειας στερώντας αφενός, έτσι, τις επιχειρήσεις τους από τα πλεονεκτήματα μιας ολοκληρωμένης αγοράς ενέργειας, αδιαφορώντας αφετέρου για το υψηλό κόστος στο οποίο παρέχονταν οι υπηρεσίες αυτές προς τους πολίτες.</w:t>
      </w:r>
    </w:p>
    <w:p>
      <w:pPr>
        <w:pStyle w:val="Normal"/>
        <w:spacing w:lineRule="exact" w:line="320"/>
        <w:ind w:left="420" w:hanging="0"/>
        <w:jc w:val="both"/>
        <w:rPr/>
      </w:pPr>
      <w:r>
        <w:rPr/>
        <w:t xml:space="preserve">   </w:t>
      </w:r>
      <w:r>
        <w:rPr/>
        <w:t>Σιγά-σιγά όμως, με την συνειδητοποίηση των μειονεκτημάτων των κρατικών μονοπωλίων, τα κράτη μέλη προχώρησαν σταδιακά στη θέσπιση νέων νομοθεσιών. Σε αυτό συνέβαλε αποφασιστικά, η φιλελεύθερη νομολογία του ΔΕΚ  σχετικά με την κατάργηση των μη αναγκαίων μονοπωλίων. Σύμφωνα με τη νομολογία αυτή του ΔΕΚ, η οποία βασίστηκε στην ερμηνεία των παραγράφων 1 και 2 του αρθ. 86(πρώην 90)ΣυνθΕΚ, τα κράτη μέλη δεν είναι ελεύθερα να δημιουργούν αποκλειστικά δικαιώματα παρά μόνο όταν τούτο δικαιολογείται, δηλαδή όταν η δημιουργία αυτών των αποκλειστικών δικαιωμάτων είναι απαραίτητη για την εξυπηρέτηση του γενικού οικονομικού συμφέροντος, που έχει ανατεθεί σε ορισμένες επιχειρήσεις.</w:t>
      </w:r>
    </w:p>
    <w:p>
      <w:pPr>
        <w:pStyle w:val="Normal"/>
        <w:spacing w:lineRule="exact" w:line="320"/>
        <w:ind w:left="420" w:hanging="0"/>
        <w:jc w:val="both"/>
        <w:rPr/>
      </w:pPr>
      <w:r>
        <w:rPr/>
        <w:t xml:space="preserve">   </w:t>
      </w:r>
      <w:r>
        <w:rPr/>
        <w:t>Με στόχο την εξασφάλιση προμήθειας αλλά και μείωσης του κόστους της ενέργειας και έτσι την περαιτέρω οικονομική ανάπτυξη των επιχειρήσεων και την ευημερία των ευρωπαϊκών πολιτών, το Ευρωπαϊκό Κοινοβούλιο προέβη στην θεσμοθέτηση Οδηγιών με απώτερο στόχο την πλήρη απελευθέρωση της αγοράς ηλεκτρικής ενέργειας (</w:t>
      </w:r>
      <w:r>
        <w:rPr>
          <w:lang w:val="en-US"/>
        </w:rPr>
        <w:t>step</w:t>
      </w:r>
      <w:r>
        <w:rPr/>
        <w:t xml:space="preserve"> – </w:t>
      </w:r>
      <w:r>
        <w:rPr>
          <w:lang w:val="en-US"/>
        </w:rPr>
        <w:t>by</w:t>
      </w:r>
      <w:r>
        <w:rPr/>
        <w:t xml:space="preserve"> – </w:t>
      </w:r>
      <w:r>
        <w:rPr>
          <w:lang w:val="en-US"/>
        </w:rPr>
        <w:t>step</w:t>
      </w:r>
      <w:r>
        <w:rPr/>
        <w:t xml:space="preserve"> – </w:t>
      </w:r>
      <w:r>
        <w:rPr>
          <w:lang w:val="en-US"/>
        </w:rPr>
        <w:t>procedure</w:t>
      </w:r>
      <w:r>
        <w:rPr/>
        <w:t xml:space="preserve"> ). </w:t>
      </w:r>
    </w:p>
    <w:p>
      <w:pPr>
        <w:pStyle w:val="Normal"/>
        <w:spacing w:lineRule="exact" w:line="320"/>
        <w:ind w:left="420" w:hanging="0"/>
        <w:jc w:val="both"/>
        <w:rPr/>
      </w:pPr>
      <w:r>
        <w:rPr/>
        <w:t xml:space="preserve">   </w:t>
      </w:r>
      <w:r>
        <w:rPr/>
        <w:t xml:space="preserve">Το 1990 υιοθετήθηκαν από το Συμβούλιο Οδηγίες σχετικά με την διαφάνεια των τιμών ηλεκτρικής ενέργειας και φυσικού αερίου και της διαμετακόμισης της ηλεκτρικής ενέργειας και του φυσικού αερίου μέσω των μεγάλων δικτύων. </w:t>
      </w:r>
    </w:p>
    <w:p>
      <w:pPr>
        <w:pStyle w:val="Normal"/>
        <w:spacing w:lineRule="exact" w:line="320"/>
        <w:ind w:left="420" w:hanging="0"/>
        <w:jc w:val="both"/>
        <w:rPr/>
      </w:pPr>
      <w:r>
        <w:rPr/>
        <w:t xml:space="preserve">   </w:t>
      </w:r>
      <w:r>
        <w:rPr/>
        <w:t>Παράλληλα παρατηρείται η έντονη δράση της Επιτροπής στον τομέα της ενέργειας καθότι τα κράτη μέλη εξαιτίας οικονομικών και πολιτικών λόγων αρνούνται να λάβουν νομοθετικά μέτρα για το άνοιγμα των αγορών αυτών στον ανταγωνισμό.</w:t>
      </w:r>
    </w:p>
    <w:p>
      <w:pPr>
        <w:pStyle w:val="Normal"/>
        <w:spacing w:lineRule="exact" w:line="320"/>
        <w:ind w:left="420" w:hanging="0"/>
        <w:jc w:val="both"/>
        <w:rPr/>
      </w:pPr>
      <w:r>
        <w:rPr/>
        <w:t xml:space="preserve">   </w:t>
      </w:r>
      <w:r>
        <w:rPr/>
        <w:t>Το 1992 η Ευρωπαϊκή Επιτροπή παρουσίασε σχέδιο Οδηγίας προς το Συμβούλιο για την περαιτέρω απελευθέρωση του ανταγωνισμού στην αγορά της ηλεκτρικής ενέργειας, η οποία όμως συνάντησε και πάλι την σθεναρή αντίσταση των κρατών μελών. Μόνο την 19</w:t>
      </w:r>
      <w:r>
        <w:rPr>
          <w:vertAlign w:val="superscript"/>
        </w:rPr>
        <w:t>η</w:t>
      </w:r>
      <w:r>
        <w:rPr/>
        <w:t xml:space="preserve"> Δεκεμβρίου του 1996 κάμφθηκε η αντίσταση αυτή από τις πολύχρονες προσπάθειες της Επιτροπής και την φιλελεύθερη στροφή της νομολογίας του ΔΕΚ και εκδόθηκε η Οδηγία 96/92 του Ευρωπαϊκού Κοινοβουλίου και του Συμβουλίου από κοινού, πράγμα που δηλώνει την μεγάλη πολιτική σημασία της Οδηγίας αυτής.</w:t>
      </w:r>
    </w:p>
    <w:p>
      <w:pPr>
        <w:pStyle w:val="Normal"/>
        <w:spacing w:lineRule="exact" w:line="320"/>
        <w:ind w:left="420" w:hanging="0"/>
        <w:jc w:val="both"/>
        <w:rPr/>
      </w:pPr>
      <w:r>
        <w:rPr/>
        <w:t xml:space="preserve">   </w:t>
      </w:r>
      <w:r>
        <w:rPr/>
        <w:t>Κύριος στόχος της Οδηγίας αυτής, την οποία ενσωμάτωσε στο ελληνικό δίκαιο ο ν. 2773/1999, ήταν ο ανταγωνισμός. Η καθιέρωση δηλαδή ενός νομικού πλαισίου έτσι ώστε να αναπτυχθεί ο ανταγωνισμός μεταξύ των κρατών μελών στον τομέα της ηλεκτρικής ενέργειας. Η δημιουργία και η διατήρηση του ανταγωνισμού, ωστόσο, από την Οδηγία 96/92/ΕΚ και τον ελληνικό νόμο επιδιώκεται με την βαθμιαία απελευθέρωση της αγοράς η οποία στηρίζεται συνοπτικά σε 4 βασικούς άξονες.</w:t>
      </w:r>
    </w:p>
    <w:p>
      <w:pPr>
        <w:pStyle w:val="Normal"/>
        <w:spacing w:lineRule="exact" w:line="320"/>
        <w:ind w:left="420" w:hanging="0"/>
        <w:jc w:val="both"/>
        <w:rPr/>
      </w:pPr>
      <w:r>
        <w:rPr/>
        <w:t xml:space="preserve">  </w:t>
      </w:r>
      <w:r>
        <w:rPr>
          <w:b/>
        </w:rPr>
        <w:t>Α)</w:t>
      </w:r>
      <w:r>
        <w:rPr/>
        <w:t xml:space="preserve"> </w:t>
      </w:r>
      <w:r>
        <w:rPr>
          <w:b/>
          <w:i/>
        </w:rPr>
        <w:t>Ανταγωνισμός στον τομέα της παραγωγής ηλεκτρικής ενέργειας</w:t>
      </w:r>
      <w:r>
        <w:rPr/>
        <w:t>. Στον τομέα της εγκατάστασης νέων μονάδων ηλεκτρικής ενέργειας και στην παραγωγή της η απελευθέρωση είναι πλήρης ήδη με την Οδηγία 96/92/ΕΚ. Καταργείται κάθε μονοπώλιο στην παραγωγή. Στην Ελλάδα ο ν. 2773/1999 σε εφαρμογή της Οδηγίας προβλέπει δυνατότητα κατασκευής εγκαταστάσεων παραγωγής ηλεκτρικής ενέργειας ύστερα από χορήγηση αδείας, η οποία χορηγείται από το Υπουργείο Ανάπτυξης κατόπιν προτάσεως της Ρυθμιστικής Αρχής Ενέργειας (αρθ. 9 ν. 2773/1999).</w:t>
      </w:r>
    </w:p>
    <w:p>
      <w:pPr>
        <w:pStyle w:val="Normal"/>
        <w:spacing w:lineRule="exact" w:line="320"/>
        <w:ind w:left="420" w:hanging="0"/>
        <w:jc w:val="both"/>
        <w:rPr/>
      </w:pPr>
      <w:r>
        <w:rPr/>
        <w:t xml:space="preserve"> </w:t>
      </w:r>
      <w:r>
        <w:rPr>
          <w:b/>
        </w:rPr>
        <w:t>Β)</w:t>
      </w:r>
      <w:r>
        <w:rPr/>
        <w:t xml:space="preserve"> </w:t>
      </w:r>
      <w:r>
        <w:rPr>
          <w:b/>
          <w:i/>
        </w:rPr>
        <w:t>Διασφάλιση ανεξαρτησίας του Διαχειριστή του Δικτύου μεταφοράς</w:t>
      </w:r>
      <w:r>
        <w:rPr/>
        <w:t xml:space="preserve">. Ο διαχειριστής του δικτύου μεταφοράς αποτελεί συνδετικό κρίκο μεταξύ της παραγωγής και της προμήθειας. Χωρίς την συναίνεσή του είναι αδύνατη η προμήθεια ηλεκτρικής ενέργειας. Σε εφαρμογή της Οδηγίας ο ν. 2773/1999 προβλέπει στο αρθ. 14 τη σύσταση ανώνυμης εταιρίας με την επωνυμία «ΔΙΑΧΕΙΡΙΣΤΗΣ ΕΛΛΗΝΙΚΟΥ ΣΥΣΤΗΜΑΤΟΣ ΜΕΤΑΦΟΡΑΣ </w:t>
      </w:r>
      <w:r>
        <w:rPr>
          <w:rStyle w:val="FootnoteCharacters"/>
          <w:rStyle w:val="FootnoteAnchor"/>
        </w:rPr>
        <w:footnoteReference w:id="4"/>
      </w:r>
      <w:r>
        <w:rPr/>
        <w:t>ΗΛΕΚΤΡΙΚΗΣ ΕΝΕΡΓΕΙΑΣ  Α.Ε.» (ΔΕΣΜΗΕ Α.Ε.).</w:t>
      </w:r>
      <w:r>
        <w:rPr>
          <w:vertAlign w:val="superscript"/>
        </w:rPr>
        <w:t>3</w:t>
      </w:r>
    </w:p>
    <w:p>
      <w:pPr>
        <w:pStyle w:val="Normal"/>
        <w:spacing w:lineRule="exact" w:line="320"/>
        <w:ind w:left="420" w:hanging="0"/>
        <w:jc w:val="both"/>
        <w:rPr/>
      </w:pPr>
      <w:r>
        <w:rPr/>
        <w:t xml:space="preserve">  </w:t>
      </w:r>
      <w:r>
        <w:rPr>
          <w:b/>
        </w:rPr>
        <w:t>Γ)</w:t>
      </w:r>
      <w:r>
        <w:rPr/>
        <w:t xml:space="preserve"> </w:t>
      </w:r>
      <w:r>
        <w:rPr>
          <w:b/>
          <w:i/>
        </w:rPr>
        <w:t>Διασφάλιση πρόσβασης των τρίτων στο δίκτυο μεταφοράς και διανομής ηλεκτρικής ενέργειαας</w:t>
      </w:r>
      <w:r>
        <w:rPr/>
        <w:t>.</w:t>
      </w:r>
      <w:r>
        <w:rPr>
          <w:vertAlign w:val="superscript"/>
        </w:rPr>
        <w:t>4</w:t>
      </w:r>
      <w:r>
        <w:rPr/>
        <w:t xml:space="preserve"> Πρόσβαση στο δίκτυο είναι η χρήση του δικτύου έναντι οικονομικού ανταλλάγματος. Λόγω της υπαρξιακής πρόσδεσης της ηλεκτρικής ενέργειας με το δίκτυο μεταφοράς και διανομής είναι εμφανές ότι οι τρίτοι ανταγωνιστές δεν θα μπορούσαν να διασφαλίσουν την βιωσιμότητα της επιχείρησής τους αν δεν είχαν αξίωση πρόσβασης στο δίκτυο, το οποίο παραμένει ασφαλώς στην κυριότητα των πρώην μονοπωλίων.</w:t>
      </w:r>
    </w:p>
    <w:p>
      <w:pPr>
        <w:pStyle w:val="Normal"/>
        <w:spacing w:lineRule="exact" w:line="320"/>
        <w:ind w:left="420" w:hanging="0"/>
        <w:jc w:val="both"/>
        <w:rPr/>
      </w:pPr>
      <w:r>
        <w:rPr/>
        <w:t xml:space="preserve">  </w:t>
      </w:r>
      <w:r>
        <w:rPr>
          <w:b/>
        </w:rPr>
        <w:t>Δ)</w:t>
      </w:r>
      <w:r>
        <w:rPr/>
        <w:t xml:space="preserve"> </w:t>
      </w:r>
      <w:r>
        <w:rPr>
          <w:b/>
          <w:i/>
        </w:rPr>
        <w:t>Ο Ανταγωνισμός στον τομέα της προμήθειας</w:t>
      </w:r>
      <w:r>
        <w:rPr/>
        <w:t>. Η απελευθέρωση της προμήθειας επήλθε με την Οδηγία 2003/54 του Ευρωπαϊκ</w:t>
      </w:r>
      <w:r>
        <w:rPr>
          <w:rStyle w:val="FootnoteCharacters"/>
          <w:rStyle w:val="FootnoteAnchor"/>
        </w:rPr>
        <w:footnoteReference w:id="5"/>
      </w:r>
      <w:r>
        <w:rPr/>
        <w:t xml:space="preserve">ού Κοινοβουλίου και του Συμβουλίου. Ως προμήθεια ορίζεται η εμπορική αγοραπωλησία ηλεκτρικής ενέργειας, ανεξάρτητα από τις δραστηριότητες παραγωγής, μεταφοράς και διανομής . </w:t>
      </w:r>
    </w:p>
    <w:p>
      <w:pPr>
        <w:pStyle w:val="Normal"/>
        <w:spacing w:lineRule="exact" w:line="320"/>
        <w:ind w:left="420" w:hanging="0"/>
        <w:jc w:val="both"/>
        <w:rPr/>
      </w:pPr>
      <w:r>
        <w:rPr/>
        <w:t xml:space="preserve">   </w:t>
      </w:r>
      <w:r>
        <w:rPr/>
        <w:t>Με την Οδηγία 2003/54/ΕΚ της 26</w:t>
      </w:r>
      <w:r>
        <w:rPr>
          <w:vertAlign w:val="superscript"/>
        </w:rPr>
        <w:t>ης</w:t>
      </w:r>
      <w:r>
        <w:rPr/>
        <w:t xml:space="preserve"> Ιουνίου 2003 σχετικά με τους κοινούς κανόνες για την εσωτερική αγορά ηλεκτρικής ενέργειας και την κατάργηση της Οδηγίας 96/92/ΕΚ επιδιώκεται πλέον η εμβάθυνση και η επιτάχυνση της διαδικασίας απελευθέρωσης της αγοράς ηλεκτρικής ενέργειας. </w:t>
      </w:r>
    </w:p>
    <w:p>
      <w:pPr>
        <w:pStyle w:val="Normal"/>
        <w:spacing w:lineRule="exact" w:line="320"/>
        <w:ind w:left="420" w:hanging="0"/>
        <w:jc w:val="both"/>
        <w:rPr/>
      </w:pPr>
      <w:r>
        <w:rPr/>
        <w:t>Συγκεκριμένα, σύμφωνα με την σκέψη 39 της εισηγητικής έκθεσης της Οδηγίας 96/92/ΕΚ ορίζεται ότι η προισχύσασα  αυτή Οδηγία συνιστά μια περαιτέρω φάση απελευθέρωσης και ότι με την πείρα που θα αποκτηθεί με βάση αυτή την Οδηγία μπορούν να γίνουν προτάσεις για την βελτίωση της λειτουργίας της εσωτερικής αγοράς της ηλεκτρικής ενέργειας. Έτσι η νέα Οδηγία (Οδηγία Επιτάχυνσης όπως χαρακτηριστικά αναφέρεται) θέτει αρκετούς και ουσιαστικούς νέους κανόνες και καθορίζει, επίσης, τρόπο προσαρμογής για τα κράτη μέλη έως την 1</w:t>
      </w:r>
      <w:r>
        <w:rPr>
          <w:vertAlign w:val="superscript"/>
        </w:rPr>
        <w:t>η</w:t>
      </w:r>
      <w:r>
        <w:rPr/>
        <w:t xml:space="preserve"> Ιουλίου 2004 . Παρότι όμως κατά την έναρξη της συζήτησης για την τροποποίηση του ν. 2773/1999 το κείμενο της νέας Οδηγίας είχε σχεδόν οριστικοποιηθεί, αρκετές ρυθμίσεις της Οδηγίας 2003/54/ΕΚ δεν ενσωματώθηκαν επαρκώς ή και καθόλου στον νέο ελληνικό ν. 3175/2003 για την ηλεκτρική ενέργεια . </w:t>
      </w:r>
    </w:p>
    <w:p>
      <w:pPr>
        <w:pStyle w:val="Normal"/>
        <w:spacing w:lineRule="exact" w:line="320"/>
        <w:ind w:left="420" w:hanging="0"/>
        <w:jc w:val="both"/>
        <w:rPr/>
      </w:pPr>
      <w:r>
        <w:rPr/>
      </w:r>
    </w:p>
    <w:p>
      <w:pPr>
        <w:pStyle w:val="Normal"/>
        <w:spacing w:lineRule="exact" w:line="320"/>
        <w:ind w:left="420" w:hanging="0"/>
        <w:jc w:val="both"/>
        <w:rPr/>
      </w:pPr>
      <w:r>
        <w:rPr/>
        <w:t xml:space="preserve">      </w:t>
      </w:r>
      <w:r>
        <w:rPr>
          <w:b/>
          <w:i/>
        </w:rPr>
        <w:t>Η ΕΠΟΠΤΙΚΗ ΑΡΧΗ ΣΤΗΝ ΑΓΟΡΑ ΗΛΕΚΤΡΙΚΗΣ ΕΝΕΡΓΕΙΑΣ</w:t>
      </w:r>
    </w:p>
    <w:p>
      <w:pPr>
        <w:pStyle w:val="Normal"/>
        <w:spacing w:lineRule="exact" w:line="320"/>
        <w:ind w:left="420" w:hanging="0"/>
        <w:jc w:val="both"/>
        <w:rPr>
          <w:b/>
          <w:b/>
          <w:i/>
          <w:i/>
        </w:rPr>
      </w:pPr>
      <w:r>
        <w:rPr>
          <w:b/>
          <w:i/>
        </w:rPr>
      </w:r>
    </w:p>
    <w:p>
      <w:pPr>
        <w:pStyle w:val="Normal"/>
        <w:spacing w:lineRule="exact" w:line="320"/>
        <w:ind w:left="420" w:hanging="0"/>
        <w:jc w:val="both"/>
        <w:rPr/>
      </w:pPr>
      <w:r>
        <w:rPr/>
        <w:t>Η εποπτεία της αγοράς γίνεται λοιπόν σε όλα, σχεδόν, τα κράτη μέλη με την θέσπιση ενός ή περισσότερων αρμοδίων οργάνων ως Ρυθμιστικές Αρχές. Η ίδρυση ρυθμιστικής αρχής ενέργειας σε κάθε μέλος κράτος επιβάλλεται πλέον από την Οδηγία Επιτάχυνσης 2003/54/ΕΚ στο αρθ. 23 της οποίας αναφέρεται ότι οι «…</w:t>
      </w:r>
      <w:r>
        <w:rPr>
          <w:i/>
        </w:rPr>
        <w:t>οι εν λόγω αρχές είναι εντελώς ανεξάρτητες από τα συμφέροντα του κλάδου της ηλεκτρικής ενέργειας</w:t>
      </w:r>
      <w:r>
        <w:rPr/>
        <w:t xml:space="preserve">…». Με την νέα οδηγία τίθεται συνεπώς το πλαίσιο για την δημιουργία μιας κρατικής παρέμβασης οργάνωσης του ενεργειακού κλάδου αλλά αφήνεται και χώρος για να αναπτυχθεί η συνεργασία μεταξύ ενεργειακών επιχειρήσεων και της ρυθμιστικής αρχής, στο μέτρο βέβαια που δεν καταλήγει αυτή η συνεργασία στην επικράτηση των επιχειρήσεων έναντι της ρυθμιστικής αρχής. Η ανεξαρτησία των αρχών αυτών σε συνδυασμό με την απονομή σε αυτές ουσιαστικών αρμοδιοτήτων είναι απαραίτητες προϋποθέσεις προκειμένου με την βοήθεια του Κράτους να ολοκληρωθεί η απελευθέρωση της ηλεκτρικής ενέργειας . </w:t>
      </w:r>
    </w:p>
    <w:p>
      <w:pPr>
        <w:pStyle w:val="Normal"/>
        <w:spacing w:lineRule="exact" w:line="320"/>
        <w:ind w:left="420" w:hanging="0"/>
        <w:jc w:val="both"/>
        <w:rPr/>
      </w:pPr>
      <w:r>
        <w:rPr/>
        <w:t xml:space="preserve">  </w:t>
      </w:r>
      <w:r>
        <w:rPr/>
        <w:t>Δυστυχώς στη χώρα μας δεν έχει γίνει ακόμα αντιληπτό ότι δεν νοείται απελευθέρωση και ανάπτυξη της αγοράς δίχως πραγματικά ανεξάρτητες ρυθμιστικές αρχές, με αποφασιστικές αρμοδιότητες.</w:t>
      </w:r>
      <w:r>
        <w:rPr>
          <w:vertAlign w:val="superscript"/>
        </w:rPr>
        <w:t>5</w:t>
      </w:r>
      <w:r>
        <w:rPr/>
        <w:t xml:space="preserve"> Οι αρχές αυτές δεν διαθέτουν ουσιαστικές αρμοδιότητες, αφού εξοπλίζονται κυρίως με γνωμοδοτικά ή ελεγκτικά καθήκοντα, συνεπικουρούσες τους Υπουργούς και κατ’ εξαίρεση με πραγματικές και κυρωτικές εξουσίες .</w:t>
      </w:r>
    </w:p>
    <w:p>
      <w:pPr>
        <w:pStyle w:val="Normal"/>
        <w:spacing w:lineRule="exact" w:line="320"/>
        <w:ind w:left="420" w:hanging="0"/>
        <w:jc w:val="both"/>
        <w:rPr/>
      </w:pPr>
      <w:r>
        <w:rPr/>
        <w:t xml:space="preserve">  </w:t>
      </w:r>
      <w:r>
        <w:rPr/>
        <w:t>Στην Ελλάδα με τον ν. 2773/1999 δημιουργήθηκε η Ρυθμιστική Αρχή Ενέργειας (Ρ.Α.Ε)</w:t>
      </w:r>
      <w:r>
        <w:rPr>
          <w:vertAlign w:val="superscript"/>
        </w:rPr>
        <w:t>6</w:t>
      </w:r>
      <w:r>
        <w:rPr/>
        <w:t xml:space="preserve">, </w:t>
      </w:r>
      <w:r>
        <w:rPr>
          <w:rStyle w:val="FootnoteCharacters"/>
          <w:rStyle w:val="FootnoteAnchor"/>
        </w:rPr>
        <w:footnoteReference w:id="6"/>
      </w:r>
      <w:r>
        <w:rPr/>
        <w:t>η οποία είναι ανεξάρτητη διοικητική αρχή με διοικητική και οικονομική αυτοτέλεια και αποτελεί την εθνική ρυθμιστική αρχή στον τομέα της ενέργειας. Εποπτεύεται από τον Υπουργό Ανάπτυξης ως προς τον έλεγχο νομιμότητας των πράξεών της και οι αρμοδιότητές της είναι κυρίως γνωμοδοτικές.</w:t>
      </w:r>
    </w:p>
    <w:p>
      <w:pPr>
        <w:pStyle w:val="Normal"/>
        <w:spacing w:lineRule="exact" w:line="320"/>
        <w:ind w:left="420" w:hanging="0"/>
        <w:jc w:val="both"/>
        <w:rPr/>
      </w:pPr>
      <w:r>
        <w:rPr/>
      </w:r>
    </w:p>
    <w:p>
      <w:pPr>
        <w:pStyle w:val="Normal"/>
        <w:spacing w:lineRule="exact" w:line="320"/>
        <w:ind w:left="420" w:hanging="0"/>
        <w:jc w:val="both"/>
        <w:rPr/>
      </w:pPr>
      <w:r>
        <w:rPr/>
      </w:r>
    </w:p>
    <w:p>
      <w:pPr>
        <w:pStyle w:val="Normal"/>
        <w:spacing w:lineRule="exact" w:line="320"/>
        <w:ind w:left="420" w:hanging="0"/>
        <w:jc w:val="both"/>
        <w:rPr/>
      </w:pPr>
      <w:r>
        <w:rPr/>
      </w:r>
    </w:p>
    <w:p>
      <w:pPr>
        <w:pStyle w:val="Heading1"/>
        <w:ind w:left="420" w:hanging="0"/>
        <w:rPr/>
      </w:pPr>
      <w:r>
        <w:rPr/>
        <w:t>ΕΚΤΙΜΗΣΕΙΣ</w:t>
      </w:r>
    </w:p>
    <w:p>
      <w:pPr>
        <w:pStyle w:val="Normal"/>
        <w:spacing w:lineRule="exact" w:line="320"/>
        <w:jc w:val="both"/>
        <w:rPr/>
      </w:pPr>
      <w:r>
        <w:rPr/>
      </w:r>
    </w:p>
    <w:p>
      <w:pPr>
        <w:pStyle w:val="Normal"/>
        <w:spacing w:lineRule="exact" w:line="320"/>
        <w:jc w:val="both"/>
        <w:rPr/>
      </w:pPr>
      <w:r>
        <w:rPr/>
        <w:t>Από την ανωτέρω ανάλυση, που ασφαλώς δεν θίγει όλα τα ζητήματα που αναφέρονται στον πρόσφατα απελευθερωμένο κλάδο της ηλεκτρικής ενέργειας,  εξάγεται η διαπίστωση ότι σε κοινοτικό επίπεδο, έχουν γίνει τα απαραίτητα βήματα προκειμένου να ολοκληρωθεί η απελευθέρωση της αγοράς ηλεκτρικής ενέργειας. Από το σύνολο του κοινοτικού πλαισίου διαφαίνεται η προσπάθεια συγκερασμού των πλεονεκτημάτων μιας υγιούς ανταγωνιστικής αγοράς με την διαφύλαξη των οποίων τα κράτη μέλη δημιούργησαν και διατήρησαν τόσες ισχυρές μονοπωλιακές καθετοποιημένες επιχειρήσεις επί σειρά ετών. Καθώς η απελευθέρωση σε κοινοτικό επίπεδο προχωρά με σταθερά βήματα, τα κράτη μέλη συνειδητοποιούν ότι ο ανταγωνισμός στον τομέα της ηλεκτρικής ενέργειας μπορεί να συμβαδίσει με την άνοδο της ποιότητας των παρεχόμενων υπηρεσιών κοινής ωφέλειας στον κλάδο αυτό, εφόσον ο ανταγωνισμός για την ανάληψη της εκπλήρωσης των υποχρεώσεων αυτών μπορεί να οδηγηθεί στη βελτίωση της ποιότητάς τους και ταυτόχρονα η μείωση του κόστους παροχής και άρα στην ωφέλεια των τελικών καταναλωτών αφού θα απολαμβάνουν καλύτερες υπηρεσίες σε χαμηλότερες τιμές.</w:t>
      </w:r>
    </w:p>
    <w:p>
      <w:pPr>
        <w:pStyle w:val="Normal"/>
        <w:spacing w:lineRule="exact" w:line="320"/>
        <w:jc w:val="both"/>
        <w:rPr/>
      </w:pPr>
      <w:r>
        <w:rPr/>
        <w:t xml:space="preserve">  </w:t>
      </w:r>
      <w:r>
        <w:rPr/>
        <w:t>Από την ανάλυση εντούτοις του ελληνικού κανονιστικού πλαισίου αλλά και της ελληνικής πραγματικότητας, τα συμφέροντα δεν θα μπορούσαν να θεωρηθούν ενθαρρυντικά. Η συμμόρφωση στη νέα Οδηγία 2003/54/ΕΚ δεν έχει ακόμα συντελεστεί σε ικανοποιητικό βαθμό, ενώ διαφαίνεται επίσης ότι η ΔΕΗ δεν έχει περιορίσει την δεσπόζουσα θέση της σε ό,τι αφορά την αγορά ηλεκτρικής ενέργειας. Είναι συνεπώς επιτακτική ανάγκη να τροποποιηθεί το υπάρχον κανονιστικό πλαίσιο ίσως και να απλουστευθεί, έτσι ώστε να είναι ευκολότερος ο έλεγχος καταχρήσεων εκ μέρους των παραγόντων της αγοράς ηλεκτρικής ενέργειας. Ασφαλώς αποτελεσματικότερος έλεγχος των καταχρηστικών συμπεριφορών θα επέλθει με την ανάθεση ουσιαστικότερων αρμοδιοτήτων στην Ρυθμιστική Αρχή Ενέργειας. Ίσως πάνω από όλα θα πρέπει η ΔΕΗ και συνεπώς το Κράτος να συνειδητοποιήσει ότι με έναν αποτελεσματικό ανταγωνισμό ενισχύεται τελικά η ίδια η ΔΕΗ αφού υπάρχει σοβαρός κίνδυνος, εάν δεν προχωρήσει η απελευθέρωση της ελληνικής αγοράς ηλεκτρικής ενέργειας, να οδηγηθούμε σε βίαιη προσαρμογή, όπως κατάτμηση της ΔΕΗ σε εταιρίες που θα ανταγωνίζονται η μία την άλλη. Αντίθετα με το άνοιγμά της η ΔΕΗ στον ανταγωνισμό θα συντελέσει στην επέκταση της δραστηριότητας σε νέους τομείς και σε άλλες χώρες.</w:t>
      </w:r>
    </w:p>
    <w:p>
      <w:pPr>
        <w:pStyle w:val="Normal"/>
        <w:spacing w:lineRule="exact" w:line="320"/>
        <w:ind w:left="420" w:hanging="0"/>
        <w:jc w:val="both"/>
        <w:rPr/>
      </w:pPr>
      <w:r>
        <w:rPr/>
      </w:r>
    </w:p>
    <w:p>
      <w:pPr>
        <w:pStyle w:val="Normal"/>
        <w:spacing w:lineRule="exact" w:line="320"/>
        <w:ind w:left="420" w:hanging="0"/>
        <w:jc w:val="both"/>
        <w:rPr/>
      </w:pPr>
      <w:r>
        <w:rPr/>
      </w:r>
    </w:p>
    <w:p>
      <w:pPr>
        <w:pStyle w:val="Normal"/>
        <w:spacing w:lineRule="exact" w:line="320"/>
        <w:ind w:left="420" w:hanging="0"/>
        <w:jc w:val="both"/>
        <w:rPr/>
      </w:pPr>
      <w:r>
        <w:rPr/>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b/>
          <w:b/>
          <w:i/>
          <w:i/>
          <w:u w:val="single"/>
        </w:rPr>
      </w:pPr>
      <w:r>
        <w:rPr>
          <w:b/>
          <w:i/>
          <w:u w:val="single"/>
        </w:rPr>
        <w:t>ΒΙΒΛΙΟΓΡΑΦΙΑ</w:t>
      </w:r>
    </w:p>
    <w:p>
      <w:pPr>
        <w:pStyle w:val="Normal"/>
        <w:spacing w:lineRule="exact" w:line="320"/>
        <w:ind w:left="420" w:hanging="0"/>
        <w:jc w:val="both"/>
        <w:rPr>
          <w:b/>
          <w:b/>
          <w:i/>
          <w:i/>
          <w:u w:val="single"/>
        </w:rPr>
      </w:pPr>
      <w:r>
        <w:rPr>
          <w:b/>
          <w:i/>
          <w:u w:val="single"/>
        </w:rPr>
      </w:r>
    </w:p>
    <w:p>
      <w:pPr>
        <w:pStyle w:val="Normal"/>
        <w:spacing w:lineRule="exact" w:line="320"/>
        <w:ind w:left="420" w:hanging="0"/>
        <w:jc w:val="both"/>
        <w:rPr>
          <w:i/>
          <w:i/>
        </w:rPr>
      </w:pPr>
      <w:r>
        <w:rPr>
          <w:i/>
        </w:rPr>
        <w:t>Μιχαήλ-θεόδ.Δ.Μαρίνος, Η πρόσβαση σε ενεργειακό δίκτυο</w:t>
      </w:r>
    </w:p>
    <w:p>
      <w:pPr>
        <w:pStyle w:val="Normal"/>
        <w:spacing w:lineRule="exact" w:line="320"/>
        <w:ind w:left="420" w:hanging="0"/>
        <w:jc w:val="both"/>
        <w:rPr>
          <w:i/>
          <w:i/>
          <w:szCs w:val="18"/>
        </w:rPr>
      </w:pPr>
      <w:r>
        <w:rPr>
          <w:i/>
          <w:szCs w:val="18"/>
        </w:rPr>
      </w:r>
    </w:p>
    <w:p>
      <w:pPr>
        <w:pStyle w:val="Normal"/>
        <w:spacing w:lineRule="exact" w:line="320"/>
        <w:ind w:left="420" w:hanging="0"/>
        <w:jc w:val="both"/>
        <w:rPr>
          <w:i/>
          <w:i/>
        </w:rPr>
      </w:pPr>
      <w:r>
        <w:rPr>
          <w:i/>
        </w:rPr>
        <w:t>Χ. Συνοδινός, Απελευθέρωση των μονοπωλίων παροχής υπηρεσιών κοινής ωφέλειας και κοινοτικό δίκαιο, ΔΕΕ 11(2000), σελ. 1085</w:t>
      </w:r>
    </w:p>
    <w:p>
      <w:pPr>
        <w:pStyle w:val="Normal"/>
        <w:spacing w:lineRule="exact" w:line="320"/>
        <w:ind w:left="420" w:hanging="0"/>
        <w:jc w:val="both"/>
        <w:rPr>
          <w:i/>
          <w:i/>
        </w:rPr>
      </w:pPr>
      <w:r>
        <w:rPr>
          <w:i/>
        </w:rPr>
      </w:r>
    </w:p>
    <w:p>
      <w:pPr>
        <w:pStyle w:val="Normal"/>
        <w:spacing w:lineRule="exact" w:line="320"/>
        <w:ind w:left="420" w:hanging="0"/>
        <w:jc w:val="both"/>
        <w:rPr>
          <w:i/>
          <w:i/>
        </w:rPr>
      </w:pPr>
      <w:r>
        <w:rPr>
          <w:i/>
        </w:rPr>
        <w:t>Σταυρούλα Κτιστάκη, Δίκαιο του ανταγωνισμού και δημόσια υπηρεσία στα πλαίσια της ευρωπαϊκής ολοκλήρωσης, ΕλλΔ/νη 36 (1995)</w:t>
      </w:r>
    </w:p>
    <w:p>
      <w:pPr>
        <w:pStyle w:val="Normal"/>
        <w:spacing w:lineRule="exact" w:line="320"/>
        <w:ind w:left="420" w:hanging="0"/>
        <w:jc w:val="both"/>
        <w:rPr>
          <w:i/>
          <w:i/>
        </w:rPr>
      </w:pPr>
      <w:r>
        <w:rPr>
          <w:i/>
        </w:rPr>
      </w:r>
    </w:p>
    <w:p>
      <w:pPr>
        <w:pStyle w:val="Normal"/>
        <w:spacing w:lineRule="exact" w:line="320"/>
        <w:ind w:left="420" w:hanging="0"/>
        <w:jc w:val="both"/>
        <w:rPr>
          <w:i/>
          <w:i/>
        </w:rPr>
      </w:pPr>
      <w:r>
        <w:rPr>
          <w:i/>
        </w:rPr>
        <w:t>Οδηγία 2003/54ΕΚ του Ευρωπαϊκού Κοινοβουλίου και του Συμβουλίου σχετικά με τους κανόνες για την εσωτερική αγορά ηλεκτρικής ενέργειας και την κατάργηση της Οδηγίας 96/92ΕΚ</w:t>
      </w:r>
    </w:p>
    <w:p>
      <w:pPr>
        <w:pStyle w:val="Normal"/>
        <w:spacing w:lineRule="exact" w:line="320"/>
        <w:ind w:left="420" w:hanging="0"/>
        <w:jc w:val="both"/>
        <w:rPr>
          <w:i/>
          <w:i/>
          <w:szCs w:val="18"/>
        </w:rPr>
      </w:pPr>
      <w:r>
        <w:rPr>
          <w:i/>
          <w:szCs w:val="18"/>
        </w:rPr>
      </w:r>
    </w:p>
    <w:p>
      <w:pPr>
        <w:pStyle w:val="Normal"/>
        <w:spacing w:lineRule="exact" w:line="320"/>
        <w:ind w:left="420" w:hanging="0"/>
        <w:jc w:val="both"/>
        <w:rPr>
          <w:szCs w:val="18"/>
        </w:rPr>
      </w:pPr>
      <w:r>
        <w:rPr>
          <w:szCs w:val="18"/>
        </w:rPr>
      </w:r>
    </w:p>
    <w:sectPr>
      <w:footnotePr>
        <w:numFmt w:val="decimal"/>
      </w:footnote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420" w:hanging="0"/>
        <w:jc w:val="both"/>
        <w:rPr/>
      </w:pPr>
      <w:r>
        <w:rPr>
          <w:rStyle w:val="FootnoteCharacters"/>
        </w:rPr>
        <w:footnoteRef/>
      </w:r>
      <w:r>
        <w:rPr>
          <w:sz w:val="20"/>
          <w:szCs w:val="20"/>
        </w:rPr>
        <w:t xml:space="preserve"> </w:t>
      </w:r>
      <w:r>
        <w:rPr>
          <w:sz w:val="20"/>
          <w:szCs w:val="20"/>
        </w:rPr>
        <w:t xml:space="preserve">Βλ. </w:t>
      </w:r>
      <w:r>
        <w:rPr>
          <w:i/>
          <w:sz w:val="20"/>
          <w:szCs w:val="20"/>
        </w:rPr>
        <w:t>Μιχαήλ-θεόδ.Δ.Μαρίνο</w:t>
      </w:r>
      <w:r>
        <w:rPr>
          <w:sz w:val="20"/>
          <w:szCs w:val="20"/>
        </w:rPr>
        <w:t>, Η πρόσβαση σε ενεργειακό δίκτυο-η απελευθέρωση της αγοράς ηλεκτρικής ενέργειας 2003, σελ.13 όπου αναφέρεται ότι «Ως κατάσταση φυσικού μονοπωλίου χαρακτηρίζονται συνθήκες στην αγορά, όπου μία και μοναδική επιχείρηση μπορεί να προμηθεύσει την αγορά με τις υπηρεσίες ή τα αγαθά της σε χαμηλότερες τιμές απ’ ότι δύο ή περισσότερες επιχειρήσεις, οι οποίες θα είχαν τις ίδιες τεχνολογικές ιδιότητες με την πρώτη και θα δραστηριοποιούνταν υπό τις ίδιες συνθήκες. Ειδικά στον τομέα της ενέργειας, η έννοια του φυσικού μονοπωλίου περιορίζεται πλέον στον σκληρό πυρήνα του, ήτοι στην διαχείριση των δικτύων, ενώ στην παραγωγή και την εμπορία ηλεκτρικής ενέργειας εγκαταλείπεται πλήρως προς όφελος του ανταγωνισμού».</w:t>
      </w:r>
    </w:p>
    <w:p>
      <w:pPr>
        <w:pStyle w:val="Footnote"/>
        <w:rPr>
          <w:sz w:val="20"/>
          <w:szCs w:val="20"/>
        </w:rPr>
      </w:pPr>
      <w:r>
        <w:rPr>
          <w:sz w:val="20"/>
          <w:szCs w:val="20"/>
        </w:rPr>
      </w:r>
    </w:p>
  </w:footnote>
  <w:footnote w:id="3">
    <w:p>
      <w:pPr>
        <w:pStyle w:val="Normal"/>
        <w:spacing w:lineRule="auto" w:line="360"/>
        <w:ind w:left="420" w:hanging="0"/>
        <w:jc w:val="both"/>
        <w:rPr/>
      </w:pPr>
      <w:r>
        <w:rPr>
          <w:rStyle w:val="FootnoteCharacters"/>
        </w:rPr>
        <w:footnoteRef/>
      </w:r>
      <w:r>
        <w:rPr>
          <w:sz w:val="20"/>
        </w:rPr>
        <w:t xml:space="preserve"> </w:t>
      </w:r>
      <w:r>
        <w:rPr>
          <w:sz w:val="20"/>
          <w:szCs w:val="20"/>
        </w:rPr>
        <w:t>Σήμερα ως γνωστόν, επιλέγοντες πελάτες είναι μη οικιακοί καταναλωτές, δηλαδή μόνο μερικές βιομηχανίες και οργανισμοί με υψηλή κατανάλωση. Από 1.7.2007 επιλέγοντες πελάτες θα είναι πλέον όλοι οι καταναλωτές-ακόμα και οι οικιακοί- σύμφωνα με το αρθ. 21 της Οδηγίας 2003/54ΕΚ.</w:t>
      </w:r>
    </w:p>
    <w:p>
      <w:pPr>
        <w:pStyle w:val="Normal"/>
        <w:spacing w:lineRule="auto" w:line="360"/>
        <w:ind w:left="420" w:hanging="0"/>
        <w:jc w:val="both"/>
        <w:rPr>
          <w:sz w:val="20"/>
          <w:szCs w:val="18"/>
        </w:rPr>
      </w:pPr>
      <w:r>
        <w:rPr>
          <w:sz w:val="20"/>
          <w:szCs w:val="18"/>
        </w:rPr>
      </w:r>
    </w:p>
    <w:p>
      <w:pPr>
        <w:pStyle w:val="Footnote"/>
        <w:rPr>
          <w:sz w:val="20"/>
          <w:szCs w:val="18"/>
        </w:rPr>
      </w:pPr>
      <w:r>
        <w:rPr>
          <w:sz w:val="20"/>
          <w:szCs w:val="18"/>
        </w:rPr>
      </w:r>
    </w:p>
  </w:footnote>
  <w:footnote w:id="4">
    <w:p>
      <w:pPr>
        <w:pStyle w:val="Normal"/>
        <w:spacing w:lineRule="auto" w:line="360"/>
        <w:ind w:left="420" w:hanging="0"/>
        <w:jc w:val="both"/>
        <w:rPr/>
      </w:pPr>
      <w:r>
        <w:rPr>
          <w:rStyle w:val="FootnoteCharacters"/>
        </w:rPr>
        <w:footnoteRef/>
      </w:r>
      <w:r>
        <w:rPr>
          <w:sz w:val="20"/>
          <w:szCs w:val="20"/>
        </w:rPr>
        <w:t xml:space="preserve"> </w:t>
      </w:r>
      <w:r>
        <w:rPr>
          <w:sz w:val="20"/>
          <w:szCs w:val="20"/>
        </w:rPr>
        <w:t>Ο Διαχειριστής του Συστήματος, όπως λέγεται, η ΔΕΣΜΗΕ Α.Ε. συστάθηκε με το π.δ. 328/00 και ανέλαβε τη διαχείριση του συστήματος μεταφοράς από 27.4.2001, λειτουργεί σύμφωνα με τους κανόνες της ιδιωτικής οικονομίας και διέπεται από τον ν. 2190/1920.</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rStyle w:val="FootnoteCharacters"/>
        </w:rPr>
        <w:t>?</w:t>
      </w:r>
      <w:r>
        <w:rPr/>
        <w:t xml:space="preserve"> Στην Ελλάδα διαχειριστής του δικτύου διανομής, όπως και κύριός του είναι η ΔΕΗ.</w:t>
      </w:r>
    </w:p>
  </w:footnote>
  <w:footnote w:id="6">
    <w:p>
      <w:pPr>
        <w:pStyle w:val="Normal"/>
        <w:spacing w:lineRule="auto" w:line="360"/>
        <w:ind w:left="420" w:hanging="0"/>
        <w:jc w:val="both"/>
        <w:rPr>
          <w:sz w:val="20"/>
        </w:rPr>
      </w:pPr>
      <w:r>
        <w:rPr>
          <w:rStyle w:val="FootnoteCharacters"/>
        </w:rPr>
        <w:footnoteRef/>
      </w:r>
      <w:r>
        <w:rPr>
          <w:rStyle w:val="FootnoteCharacters"/>
          <w:sz w:val="20"/>
          <w:szCs w:val="20"/>
        </w:rPr>
        <w:t>5</w:t>
      </w:r>
      <w:r>
        <w:rPr>
          <w:sz w:val="20"/>
          <w:szCs w:val="20"/>
        </w:rPr>
        <w:t xml:space="preserve"> Βλ. </w:t>
      </w:r>
      <w:r>
        <w:rPr>
          <w:i/>
          <w:sz w:val="20"/>
          <w:szCs w:val="20"/>
        </w:rPr>
        <w:t>Χ. Συνοδινό</w:t>
      </w:r>
      <w:r>
        <w:rPr>
          <w:sz w:val="20"/>
          <w:szCs w:val="20"/>
        </w:rPr>
        <w:t>, Απελευθέρωση των μονοπωλίων παροχής υπηρεσιών κοινής ωφέλειας και κοινοτικό δίκαιο, ΔΕΕ 11(2000), σελ. 1085.</w:t>
      </w:r>
    </w:p>
    <w:p>
      <w:pPr>
        <w:pStyle w:val="Normal"/>
        <w:spacing w:lineRule="auto" w:line="360"/>
        <w:jc w:val="both"/>
        <w:rPr>
          <w:sz w:val="20"/>
          <w:szCs w:val="20"/>
        </w:rPr>
      </w:pPr>
      <w:r>
        <w:rPr>
          <w:sz w:val="20"/>
          <w:szCs w:val="20"/>
        </w:rPr>
        <w:t xml:space="preserve">        </w:t>
      </w:r>
      <w:r>
        <w:rPr>
          <w:rStyle w:val="FootnoteCharacters"/>
          <w:sz w:val="20"/>
        </w:rPr>
        <w:t>6</w:t>
      </w:r>
      <w:r>
        <w:rPr>
          <w:sz w:val="20"/>
          <w:szCs w:val="20"/>
        </w:rPr>
        <w:t xml:space="preserve"> Η ηλεκτρονική διεύθυνση της Ρ.Α.Ε. είναι </w:t>
      </w:r>
      <w:hyperlink r:id="rId1">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ae</w:t>
        </w:r>
        <w:r>
          <w:rPr>
            <w:rStyle w:val="InternetLink"/>
            <w:color w:val="000000"/>
            <w:sz w:val="20"/>
            <w:szCs w:val="20"/>
          </w:rPr>
          <w:t>.</w:t>
        </w:r>
        <w:r>
          <w:rPr>
            <w:rStyle w:val="InternetLink"/>
            <w:color w:val="000000"/>
            <w:sz w:val="20"/>
            <w:szCs w:val="20"/>
            <w:lang w:val="en-US"/>
          </w:rPr>
          <w:t>gr</w:t>
        </w:r>
      </w:hyperlink>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ind w:left="420" w:hanging="0"/>
      <w:jc w:val="center"/>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e.g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42:00Z</dcterms:created>
  <dc:creator>vaggelis</dc:creator>
  <dc:description/>
  <dc:language>en-US</dc:language>
  <cp:lastModifiedBy>ΦΟΡΤΣΑΚΗΣ</cp:lastModifiedBy>
  <cp:lastPrinted>2006-03-07T11:41:00Z</cp:lastPrinted>
  <dcterms:modified xsi:type="dcterms:W3CDTF">2006-03-20T09:28:00Z</dcterms:modified>
  <cp:revision>6</cp:revision>
  <dc:subject/>
  <dc:title>                        Η ΑΠΕΛΕΥΘΕΡΩΣΗ ΤΗΣ ΗΛΕΚΤΡΙΚΗΣ ΕΝΕΡΓΕΙΑΣ</dc:title>
</cp:coreProperties>
</file>