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color w:val="262240"/>
        </w:rPr>
      </w:pPr>
      <w:r>
        <w:rPr/>
        <w:t xml:space="preserve">Εργασία: </w:t>
      </w:r>
      <w:r>
        <w:rPr>
          <w:iCs/>
          <w:szCs w:val="20"/>
        </w:rPr>
        <w:t>Κωσταλένα Πανταζοπούλου</w:t>
      </w:r>
    </w:p>
    <w:p>
      <w:pPr>
        <w:pStyle w:val="Normal"/>
        <w:spacing w:lineRule="exact" w:line="320"/>
        <w:rPr>
          <w:color w:val="262240"/>
        </w:rPr>
      </w:pPr>
      <w:r>
        <w:rPr>
          <w:color w:val="262240"/>
        </w:rPr>
      </w:r>
    </w:p>
    <w:p>
      <w:pPr>
        <w:pStyle w:val="Normal"/>
        <w:spacing w:lineRule="exact" w:line="320"/>
        <w:jc w:val="center"/>
        <w:rPr>
          <w:color w:val="262240"/>
        </w:rPr>
      </w:pPr>
      <w:r>
        <w:rPr>
          <w:color w:val="262240"/>
        </w:rPr>
      </w:r>
    </w:p>
    <w:p>
      <w:pPr>
        <w:pStyle w:val="Normal"/>
        <w:spacing w:lineRule="exact" w:line="320"/>
        <w:jc w:val="center"/>
        <w:rPr>
          <w:color w:val="262240"/>
          <w:spacing w:val="20"/>
          <w:szCs w:val="28"/>
          <w:u w:val="single"/>
        </w:rPr>
      </w:pPr>
      <w:r>
        <w:rPr>
          <w:color w:val="262240"/>
          <w:spacing w:val="20"/>
          <w:szCs w:val="28"/>
          <w:u w:val="single"/>
        </w:rPr>
      </w:r>
    </w:p>
    <w:p>
      <w:pPr>
        <w:pStyle w:val="TextBody"/>
        <w:rPr/>
      </w:pPr>
      <w:r>
        <w:rPr/>
        <w:t>Η Δημόσια Υπηρεσία και η έννοια της διοικητικής πράξης ή σύμβασης</w:t>
      </w:r>
    </w:p>
    <w:p>
      <w:pPr>
        <w:pStyle w:val="Normal"/>
        <w:spacing w:lineRule="exact" w:line="320"/>
        <w:jc w:val="center"/>
        <w:rPr>
          <w:color w:val="262240"/>
          <w:spacing w:val="20"/>
          <w:szCs w:val="28"/>
        </w:rPr>
      </w:pPr>
      <w:r>
        <w:rPr>
          <w:color w:val="262240"/>
          <w:spacing w:val="20"/>
          <w:szCs w:val="28"/>
        </w:rPr>
      </w:r>
    </w:p>
    <w:p>
      <w:pPr>
        <w:pStyle w:val="Normal"/>
        <w:spacing w:lineRule="exact" w:line="320"/>
        <w:jc w:val="center"/>
        <w:rPr>
          <w:color w:val="262240"/>
          <w:spacing w:val="20"/>
          <w:szCs w:val="28"/>
          <w:u w:val="single"/>
        </w:rPr>
      </w:pPr>
      <w:r>
        <w:rPr>
          <w:color w:val="262240"/>
          <w:spacing w:val="20"/>
          <w:szCs w:val="28"/>
          <w:u w:val="single"/>
        </w:rPr>
      </w:r>
    </w:p>
    <w:p>
      <w:pPr>
        <w:pStyle w:val="Heading1"/>
        <w:rPr>
          <w:spacing w:val="30"/>
        </w:rPr>
      </w:pPr>
      <w:r>
        <w:rPr>
          <w:spacing w:val="30"/>
        </w:rPr>
        <w:t>ΔΙΑΓΡΑΜΜΑ ΥΛΗΣ</w:t>
      </w:r>
    </w:p>
    <w:p>
      <w:pPr>
        <w:pStyle w:val="Normal"/>
        <w:spacing w:lineRule="exact" w:line="320"/>
        <w:jc w:val="center"/>
        <w:rPr/>
      </w:pPr>
      <w:r>
        <w:rPr>
          <w:u w:val="single"/>
          <w:lang w:val="en-US"/>
        </w:rPr>
        <w:t>I</w:t>
      </w:r>
      <w:r>
        <w:rPr>
          <w:u w:val="single"/>
        </w:rPr>
        <w:t>. Εισαγωγή.</w:t>
      </w:r>
    </w:p>
    <w:p>
      <w:pPr>
        <w:pStyle w:val="Normal"/>
        <w:spacing w:lineRule="exact" w:line="320"/>
        <w:jc w:val="both"/>
        <w:rPr/>
      </w:pPr>
      <w:r>
        <w:rPr/>
        <w:t>Η δημόσια διοίκηση όπως αυτή προβλημάτισε από τον 19</w:t>
      </w:r>
      <w:r>
        <w:rPr>
          <w:vertAlign w:val="superscript"/>
        </w:rPr>
        <w:t>ο</w:t>
      </w:r>
      <w:r>
        <w:rPr/>
        <w:t xml:space="preserve"> αιώνα τη θεωρία παγκοσμίως – σύνδεση με την δημόσια υπηρεσία – ο «κλασσικός» ορισμός της δημόσιας υπηρεσίας. </w:t>
      </w:r>
    </w:p>
    <w:p>
      <w:pPr>
        <w:pStyle w:val="Normal"/>
        <w:spacing w:lineRule="exact" w:line="320"/>
        <w:jc w:val="center"/>
        <w:rPr/>
      </w:pPr>
      <w:r>
        <w:rPr>
          <w:u w:val="single"/>
          <w:lang w:val="en-US"/>
        </w:rPr>
        <w:t>II</w:t>
      </w:r>
      <w:r>
        <w:rPr>
          <w:u w:val="single"/>
        </w:rPr>
        <w:t>. Ιστορικά – Εξελικτική Πορεία.</w:t>
      </w:r>
    </w:p>
    <w:p>
      <w:pPr>
        <w:pStyle w:val="Normal"/>
        <w:spacing w:lineRule="exact" w:line="320"/>
        <w:jc w:val="both"/>
        <w:rPr/>
      </w:pPr>
      <w:r>
        <w:rPr/>
        <w:t>Η σχέση δημόσιας υπηρεσίας και δημόσιας εξουσίας στις αρχές του 20</w:t>
      </w:r>
      <w:r>
        <w:rPr>
          <w:vertAlign w:val="superscript"/>
        </w:rPr>
        <w:t>ου</w:t>
      </w:r>
      <w:r>
        <w:rPr/>
        <w:t xml:space="preserve"> αιώνα – η οικονομική δράση του Κράτους έως το 1920 – η αύξηση του Κρατικού παρεμβατισμού – η παραχώρηση υπηρεσιών κοινής ωφελείας σε αναδόχους – η «αφομοίωση» επιχειρήσεων - οι «Αμερικανικές» ιδέες περί εθνικοποίησης οικονομικών δραστηριοτήτων – το «μικτό σύστημα επιχειρήσεων».</w:t>
      </w:r>
    </w:p>
    <w:p>
      <w:pPr>
        <w:pStyle w:val="Normal"/>
        <w:spacing w:lineRule="exact" w:line="320"/>
        <w:jc w:val="center"/>
        <w:rPr/>
      </w:pPr>
      <w:r>
        <w:rPr>
          <w:u w:val="single"/>
          <w:lang w:val="en-US"/>
        </w:rPr>
        <w:t>III</w:t>
      </w:r>
      <w:r>
        <w:rPr>
          <w:u w:val="single"/>
        </w:rPr>
        <w:t>. Η Δημόσια υπηρεσία στα πλαίσια της Δημόσιας Διοίκησης σήμερα.</w:t>
      </w:r>
    </w:p>
    <w:p>
      <w:pPr>
        <w:pStyle w:val="Normal"/>
        <w:spacing w:lineRule="exact" w:line="320"/>
        <w:jc w:val="both"/>
        <w:rPr/>
      </w:pPr>
      <w:r>
        <w:rPr/>
        <w:t>Τα αποτελέσματα της εξέλιξης αυτής στη δομή της δημόσιας διοίκησης – τα ΔΝΠ – η συνεκδοχική επιρροή όλων αυτών στην έννοια της δημόσιας υπηρεσίας – η διάσπαση του «κλασσικού» ορισμού – το οργανικό και το λειτουργικό κριτήριο – το δημόσιο συμφέρον – οι φορείς της δημόσιας υπηρεσίας – σχέση δημόσιας υπηρεσίας υπό λειτουργική προς δημόσια υπηρεσία υπό οργανική έννοια – οι τρόποι δράσης των φορέων της δημόσιας υπηρεσίας.</w:t>
      </w:r>
    </w:p>
    <w:p>
      <w:pPr>
        <w:pStyle w:val="Normal"/>
        <w:spacing w:lineRule="exact" w:line="320"/>
        <w:jc w:val="center"/>
        <w:rPr/>
      </w:pPr>
      <w:r>
        <w:rPr>
          <w:u w:val="single"/>
          <w:lang w:val="en-US"/>
        </w:rPr>
        <w:t>IV</w:t>
      </w:r>
      <w:r>
        <w:rPr>
          <w:u w:val="single"/>
        </w:rPr>
        <w:t>. Άσκηση δημόσιας υπηρεσίας κατά την έκδοση διοικητικών πράξεων.</w:t>
      </w:r>
    </w:p>
    <w:p>
      <w:pPr>
        <w:pStyle w:val="Normal"/>
        <w:spacing w:lineRule="exact" w:line="320"/>
        <w:jc w:val="both"/>
        <w:rPr/>
      </w:pPr>
      <w:r>
        <w:rPr/>
        <w:t>Η έννοια της διοικητικής πράξης – Ολ. ΣτΕ 1087/ 1996 : τα κριτήρια που προσδίδουν στο ΝΠ χαρακτήρα οργανισμού δημοσίου δικαίου – Ολ.  ΣτΕ  566/1934 : τα διφυή  ΝΠ – Ολ.  ΣτΕ 175/1930 η έναρξη της πάγιας, πλέον, νομολογίας του ΣτΕ, σύμφωνα με την οποία, βασικό κριτήριο της διοικητικής διαφοράς είναι η προέλευση της διοικητικής πράξεως από διοικητική αρχή – ΣτΕ 874/1946 &amp; 1017/1979, μία φαινομενική παρέκκλιση από την πάγια νομολογία.</w:t>
      </w:r>
    </w:p>
    <w:p>
      <w:pPr>
        <w:pStyle w:val="Normal"/>
        <w:spacing w:lineRule="exact" w:line="320"/>
        <w:jc w:val="center"/>
        <w:rPr/>
      </w:pPr>
      <w:r>
        <w:rPr>
          <w:u w:val="single"/>
          <w:lang w:val="en-US"/>
        </w:rPr>
        <w:t>V</w:t>
      </w:r>
      <w:r>
        <w:rPr>
          <w:u w:val="single"/>
        </w:rPr>
        <w:t>. Άσκηση Δημόσιας Υπηρεσίας κατά τη Σύναψη Διοικητικών Συμβάσεων.</w:t>
      </w:r>
    </w:p>
    <w:p>
      <w:pPr>
        <w:pStyle w:val="Normal"/>
        <w:spacing w:lineRule="exact" w:line="320"/>
        <w:jc w:val="both"/>
        <w:rPr/>
      </w:pPr>
      <w:r>
        <w:rPr/>
        <w:t>Η έννοια της σύμβασης – οι προϋποθέσεις της διοικητικής σύμβασης – ΑΕΔ 8/ 1992 : απαραίτητη η άσκηση δημόσιας υπηρεσίας και υπό οργανική έννοια προκειμένου να χαρακτηριστεί μία σύμβαση διοικητική/ παραπομπή στην παρόμοια ΑΕΔ 10/ 1987 και επισήμανση των παρατηρήσεων της μειοψηφίας – ΑΕΔ 15/ 1992 απαραίτητη η άσκηση δημόσιας υπηρεσίας και υπό λειτουργική έννοια προκειμένου να χαρακτηριστεί μία σύμβαση διοικητική/ ισχυρός ο αντίλογος της θεωρίας.</w:t>
      </w:r>
    </w:p>
    <w:p>
      <w:pPr>
        <w:pStyle w:val="Normal"/>
        <w:spacing w:lineRule="exact" w:line="320"/>
        <w:jc w:val="center"/>
        <w:rPr/>
      </w:pPr>
      <w:r>
        <w:rPr>
          <w:u w:val="single"/>
          <w:lang w:val="en-US"/>
        </w:rPr>
        <w:t>VI</w:t>
      </w:r>
      <w:r>
        <w:rPr>
          <w:u w:val="single"/>
        </w:rPr>
        <w:t>. Επίλογος.</w:t>
      </w:r>
    </w:p>
    <w:p>
      <w:pPr>
        <w:pStyle w:val="Normal"/>
        <w:spacing w:lineRule="exact" w:line="320"/>
        <w:jc w:val="both"/>
        <w:rPr/>
      </w:pPr>
      <w:r>
        <w:rPr/>
        <w:t>Η πάγια νομολογία, οι μειοψηφίες &amp; οι θεωρητικές αντιδράσεις – οι αυστηρές προϋποθέσεις προκειμένου να αποδοθεί ο χαρακτηρισμός «διοικητική» &amp; η παραβίαση της αρχής της ενότητας της δράσης της διοίκησης – μετά από δεκάδες σχετικές διαφορές &amp; 75 χρόνια λειτουργίας του ΣτΕ δεν βρέθηκε ο δρόμος προς την «χρυσή τομή».</w:t>
      </w:r>
    </w:p>
    <w:p>
      <w:pPr>
        <w:pStyle w:val="Normal"/>
        <w:spacing w:lineRule="exact" w:line="320"/>
        <w:rPr/>
      </w:pPr>
      <w:r>
        <w:rPr/>
      </w:r>
    </w:p>
    <w:p>
      <w:pPr>
        <w:pStyle w:val="Normal"/>
        <w:spacing w:lineRule="exact" w:line="320"/>
        <w:jc w:val="center"/>
        <w:rPr>
          <w:b/>
          <w:b/>
          <w:u w:val="single"/>
        </w:rPr>
      </w:pPr>
      <w:r>
        <w:rPr>
          <w:b/>
          <w:u w:val="single"/>
        </w:rPr>
      </w:r>
    </w:p>
    <w:p>
      <w:pPr>
        <w:pStyle w:val="Normal"/>
        <w:spacing w:lineRule="exact" w:line="320"/>
        <w:jc w:val="center"/>
        <w:rPr>
          <w:b/>
          <w:b/>
          <w:u w:val="single"/>
        </w:rPr>
      </w:pPr>
      <w:r>
        <w:rPr>
          <w:b/>
          <w:u w:val="single"/>
        </w:rPr>
      </w:r>
    </w:p>
    <w:p>
      <w:pPr>
        <w:pStyle w:val="Normal"/>
        <w:spacing w:lineRule="exact" w:line="320"/>
        <w:jc w:val="center"/>
        <w:rPr>
          <w:b/>
          <w:b/>
          <w:u w:val="single"/>
        </w:rPr>
      </w:pPr>
      <w:r>
        <w:rPr>
          <w:b/>
          <w:u w:val="single"/>
        </w:rPr>
      </w:r>
    </w:p>
    <w:p>
      <w:pPr>
        <w:pStyle w:val="Normal"/>
        <w:spacing w:lineRule="exact" w:line="320"/>
        <w:jc w:val="center"/>
        <w:rPr/>
      </w:pPr>
      <w:r>
        <w:rPr>
          <w:b/>
          <w:sz w:val="28"/>
          <w:u w:val="single"/>
          <w:lang w:val="en-US"/>
        </w:rPr>
        <w:t>I</w:t>
      </w:r>
      <w:r>
        <w:rPr>
          <w:b/>
          <w:sz w:val="28"/>
          <w:u w:val="single"/>
        </w:rPr>
        <w:t>. Εισαγωγή</w:t>
      </w:r>
    </w:p>
    <w:p>
      <w:pPr>
        <w:pStyle w:val="Normal"/>
        <w:spacing w:lineRule="exact" w:line="320"/>
        <w:ind w:firstLine="720"/>
        <w:jc w:val="both"/>
        <w:rPr/>
      </w:pPr>
      <w:r>
        <w:rPr/>
        <w:t xml:space="preserve">Το 1925, ο καθηγητής </w:t>
      </w:r>
      <w:r>
        <w:rPr>
          <w:lang w:val="en-US"/>
        </w:rPr>
        <w:t>Leonard</w:t>
      </w:r>
      <w:r>
        <w:rPr/>
        <w:t xml:space="preserve"> </w:t>
      </w:r>
      <w:r>
        <w:rPr>
          <w:lang w:val="en-US"/>
        </w:rPr>
        <w:t>White</w:t>
      </w:r>
      <w:r>
        <w:rPr/>
        <w:t>, μέλος της «Σχολής της Πολιτικής»</w:t>
      </w:r>
      <w:r>
        <w:rPr>
          <w:rStyle w:val="FootnoteCharacters"/>
          <w:rStyle w:val="FootnoteAnchor"/>
        </w:rPr>
        <w:footnoteReference w:id="2"/>
      </w:r>
      <w:r>
        <w:rPr/>
        <w:t xml:space="preserve">, όρισε, στο σύγγραμμά του «Εγχειρίδιο δημοσίας διοικήσεως», την Δημόσια Διοίκηση ως «την διαχείριση </w:t>
      </w:r>
      <w:r>
        <w:rPr>
          <w:i/>
        </w:rPr>
        <w:t xml:space="preserve">του προσωπικού </w:t>
      </w:r>
      <w:r>
        <w:rPr/>
        <w:t xml:space="preserve">και </w:t>
      </w:r>
      <w:r>
        <w:rPr>
          <w:i/>
        </w:rPr>
        <w:t>του υλικού</w:t>
      </w:r>
      <w:r>
        <w:rPr/>
        <w:t xml:space="preserve"> κατά τον καλύτερο τρόπο για την πραγμάτωση </w:t>
      </w:r>
      <w:r>
        <w:rPr>
          <w:i/>
        </w:rPr>
        <w:t>των σκοπών</w:t>
      </w:r>
      <w:r>
        <w:rPr/>
        <w:t xml:space="preserve"> του κράτους»</w:t>
      </w:r>
      <w:r>
        <w:rPr>
          <w:rStyle w:val="FootnoteCharacters"/>
          <w:rStyle w:val="FootnoteAnchor"/>
        </w:rPr>
        <w:footnoteReference w:id="3"/>
      </w:r>
      <w:r>
        <w:rPr/>
        <w:t>. Βάσει αυτού του ορισμού τρία είναι τα στοιχεία που ορίζουν την Δημόσια Διοίκηση : το προσωπικό, το υλικό και οι σκοποί του Κράτους.</w:t>
      </w:r>
    </w:p>
    <w:p>
      <w:pPr>
        <w:pStyle w:val="Normal"/>
        <w:spacing w:lineRule="exact" w:line="320"/>
        <w:ind w:firstLine="720"/>
        <w:jc w:val="both"/>
        <w:rPr/>
      </w:pPr>
      <w:r>
        <w:rPr/>
        <w:t xml:space="preserve">Ο ανωτέρω ορισμός της Δημόσιας Διοίκησης και τα τρία στοιχεία, που, σύμφωνα με αυτόν, την προσδιορίζουν, μας παραπέμπουν στον αρχικό - κλασσικό ορισμό της Δημόσιας υπηρεσίας σύμφωνα με τον οποίο: «Δημόσια Υπηρεσία είναι κάθε δραστηριότητα η οποία έχει ως αντικείμενο την ικανοποίηση ανάγκης </w:t>
      </w:r>
      <w:r>
        <w:rPr>
          <w:i/>
        </w:rPr>
        <w:t>γενικού συμφέροντος</w:t>
      </w:r>
      <w:r>
        <w:rPr/>
        <w:t xml:space="preserve"> μέσω της χρήσεως </w:t>
      </w:r>
      <w:r>
        <w:rPr>
          <w:i/>
        </w:rPr>
        <w:t>οργάνων</w:t>
      </w:r>
      <w:r>
        <w:rPr/>
        <w:t xml:space="preserve">  και</w:t>
      </w:r>
      <w:r>
        <w:rPr>
          <w:i/>
        </w:rPr>
        <w:t xml:space="preserve"> μέσων</w:t>
      </w:r>
      <w:r>
        <w:rPr/>
        <w:t xml:space="preserve"> που προσιδιάζουν στην πολιτική εξουσία».</w:t>
      </w:r>
    </w:p>
    <w:p>
      <w:pPr>
        <w:pStyle w:val="Normal"/>
        <w:spacing w:lineRule="exact" w:line="320"/>
        <w:ind w:firstLine="720"/>
        <w:jc w:val="both"/>
        <w:rPr/>
      </w:pPr>
      <w:r>
        <w:rPr/>
        <w:t>Ο κλασσικός αυτός ορισμός, πληρώντας, ταυτόχρονα, τόσο το λειτουργικό όσο και το οργανικό κριτήριο, αποτελεί συγκερασμό των δύο σημερινών, γνωστών σε εμάς, ορισμών της δημόσιας υπηρεσίας (βλ.σελ.4). Δημιουργείται, έτσι, εύλογα, η απορία του εάν και κατά πόσον αυτός ο ευσύνοπτος ορισμός υπήρξε, κάποτε, αντιπροσωπευτικός της έννοιας της δημόσιας υπηρεσίας και, εάν υπήρξε, ποιά ήταν αυτή η διασπαστική δύναμη που οδήγησε στη σχισμή του ορισμού, με απότοκο τους δύο, προσδιοριζόμενους, πλέον, με το οργανικό και το λειτουργικό κριτήριο, ορισμούς.</w:t>
      </w:r>
    </w:p>
    <w:p>
      <w:pPr>
        <w:pStyle w:val="Normal"/>
        <w:spacing w:lineRule="exact" w:line="320"/>
        <w:jc w:val="center"/>
        <w:rPr/>
      </w:pPr>
      <w:r>
        <w:rPr>
          <w:b/>
          <w:u w:val="single"/>
          <w:lang w:val="en-US"/>
        </w:rPr>
        <w:t>II</w:t>
      </w:r>
      <w:r>
        <w:rPr>
          <w:b/>
          <w:u w:val="single"/>
        </w:rPr>
        <w:t>. Ιστορικά – Εξελικτική Πορεία</w:t>
      </w:r>
    </w:p>
    <w:p>
      <w:pPr>
        <w:pStyle w:val="Normal"/>
        <w:spacing w:lineRule="exact" w:line="320"/>
        <w:ind w:firstLine="720"/>
        <w:jc w:val="both"/>
        <w:rPr/>
      </w:pPr>
      <w:r>
        <w:rPr/>
        <w:t>Για την εύρεση απαντήσεων πρέπει να επιχειρηθεί μία στοιχειώδης ιστορική αναδρομή. Σε ένα σύγγραμμα Διοικητικού Δικαίου του Μ. Δένδια, που εκδόθηκε το 1944, αναφέρεται ότι: «Δημόσια υπηρεσία και δημόσια εξουσία είναι δύο έννοιαι δεσπόζουσαι του διοικητικού δικαίου</w:t>
      </w:r>
      <w:r>
        <w:rPr>
          <w:color w:val="000000"/>
        </w:rPr>
        <w:t>º</w:t>
      </w:r>
      <w:r>
        <w:rPr/>
        <w:t xml:space="preserve"> και η μεν δημόσια υπηρεσία είναι το έργο του οποίου η πραγμάτωσις εναπόκειται εις την δημόσια διοίκηση, η δε δημόσια εξουσία είναι το μέσον πραγματώσεως ταύτης.»</w:t>
      </w:r>
      <w:r>
        <w:rPr>
          <w:rStyle w:val="FootnoteCharacters"/>
          <w:rStyle w:val="FootnoteAnchor"/>
        </w:rPr>
        <w:footnoteReference w:id="4"/>
      </w:r>
      <w:r>
        <w:rPr/>
        <w:t>. Από το απόσπασμα αυτό φαίνεται ότι, εκείνη την εποχή, η πραγματικότητα σε ότι αφορούσε την δημόσια υπηρεσία ήταν τελείως διαφορετική. Η διοίκηση είχε ως μοναδικό μέσο δράσης την δημόσια εξουσία με, περαιτέρω, συνέπεια την άρρηκτη σύνδεση δημόσιας εξουσίας και δημόσιας υπηρεσίας, καθ΄ όσον η επιτέλεση της δημόσιας υπηρεσίας επιτυγχανόταν μόνο μέσω της άσκησης δημόσιας εξουσίας.</w:t>
      </w:r>
    </w:p>
    <w:p>
      <w:pPr>
        <w:pStyle w:val="Normal"/>
        <w:spacing w:lineRule="exact" w:line="320"/>
        <w:ind w:firstLine="720"/>
        <w:jc w:val="both"/>
        <w:rPr/>
      </w:pPr>
      <w:r>
        <w:rPr/>
        <w:t xml:space="preserve">Η μεγάλη αυτή διαφορά στον τρόπο λειτουργίας της δημόσιας υπηρεσίας είναι ευεξήγητη, εάν ερευνηθεί το πλαίσιο δράσης της Δημόσιας Διοίκησης, σε συνάρτηση με το ιστορικό γίγνεσθαι. Πράγματι, ως το 1920 το νομοθετικό όργανο ανέθετε όλες τις αρμοδιότητες της Δημόσιας Διοίκησης στο Δημόσιο και τα άλλα ΝΠ, τα οποία, για την άσκησή τους, χρησιμοποιούσαν μεθόδους δημόσιας εξουσίαςº γεγονός που καταδεικνύει έντονα τη διαφοροποίηση των χρησιμοποιούμενων οργάνων και μέσων, τότε εν συγκρίσει με τώρα. Αλλά, πέραν αυτού, οι παραγωγικές αρμοδιότητες της Διοίκησης, τότε, ήταν ελάχιστες έως ανύπαρκτες, υπό το κράτος των Φιλελεύθερων οικονομικών αρχών, που επίτασσαν την αποχή του κράτους από τις επιχειρήσεις. Ο συντηρητικός </w:t>
      </w:r>
      <w:r>
        <w:rPr>
          <w:lang w:val="en-US"/>
        </w:rPr>
        <w:t>Berth</w:t>
      </w:r>
      <w:r>
        <w:rPr/>
        <w:t>é</w:t>
      </w:r>
      <w:r>
        <w:rPr>
          <w:lang w:val="en-US"/>
        </w:rPr>
        <w:t>lemy</w:t>
      </w:r>
      <w:r>
        <w:rPr/>
        <w:t>, μάλιστα, εκφράζοντας το πνεύμα της εποχής του, έλεγε, ότι το Κράτος  πρέπει να ασχολείται μόνο με το «κακόν», όπως με την αστυνόμευση, τον κολασμό, τις επιταγές, τις απαγορεύσεις κ.ο.κ. και όχι με το «καλόν» στην άσκηση του οποίου αποτυγχάνει</w:t>
      </w:r>
      <w:r>
        <w:rPr>
          <w:rStyle w:val="FootnoteCharacters"/>
          <w:rStyle w:val="FootnoteAnchor"/>
        </w:rPr>
        <w:footnoteReference w:id="5"/>
      </w:r>
      <w:r>
        <w:rPr/>
        <w:t xml:space="preserve">. </w:t>
      </w:r>
    </w:p>
    <w:p>
      <w:pPr>
        <w:pStyle w:val="Normal"/>
        <w:spacing w:lineRule="exact" w:line="320"/>
        <w:ind w:firstLine="720"/>
        <w:jc w:val="both"/>
        <w:rPr/>
      </w:pPr>
      <w:r>
        <w:rPr/>
        <w:t xml:space="preserve">Παρόλα αυτά, με την πάροδο του χρόνου και την αύξηση του κρατικού παρεμβατισμού, το Κράτος άρχισε να κατανοεί ότι ορισμένες, τεχνικής φύσεως, υπηρεσίες έπρεπε να αποτελέσουν αντικείμενο δημόσιας υπηρεσίας, ούτως ώστε να απολαμβάνουν οι πολίτες ορισμένα στοιχειώδη αγαθά του ταχέως εξελισσόμενου πολιτισμού. </w:t>
      </w:r>
    </w:p>
    <w:p>
      <w:pPr>
        <w:pStyle w:val="Normal"/>
        <w:spacing w:lineRule="exact" w:line="320"/>
        <w:ind w:firstLine="720"/>
        <w:jc w:val="both"/>
        <w:rPr/>
      </w:pPr>
      <w:r>
        <w:rPr/>
        <w:t xml:space="preserve">Μα ακόμη και μετά από αυτήν την συνειδητοποίηση, το Κράτος υπήρξε αρκετά διστακτικό, προσφεύγοντας, κατ΄ αρχάς, στην παραχώρηση υπηρεσιών κοινής ωφελείας σε αναδόχους. Σταδιακά, άρχισε να εγκαταλείπει την φοβία της αποτυχίας και να αναμιγνύεται στις επιχειρήσεις πιο δυναμικά. Έτσι, αρχικά, αφομοίωνε τις επιχειρήσεις, που το απασχολούσαν, και τις υπήγαγε στο καθεστώς του Δημοσίου Δικαίου, αντικαθιστώντας το σκοπό του κέρδους με σκοπό «δημοσίου συμφέροντος» και αναγορεύοντάς αυτές σε ΝΠΔΔ.  </w:t>
      </w:r>
    </w:p>
    <w:p>
      <w:pPr>
        <w:pStyle w:val="Normal"/>
        <w:spacing w:lineRule="exact" w:line="320"/>
        <w:ind w:firstLine="720"/>
        <w:jc w:val="both"/>
        <w:rPr/>
      </w:pPr>
      <w:r>
        <w:rPr/>
        <w:t xml:space="preserve">Έως αυτή την φάση και, παρά το γεγονός ότι, κατά τα ως άνω περιγραφόμενα, το Κράτος είχε σημειώσει αρκετή πρόοδο, διερχόμενο, επιτυχώς, από διάφορα στάδια εξέλιξης , ο κλασσικός ορισμός της Δημόσιας Υπηρεσίας παραμένει αντιπροσωπευτικός. Το Κράτος αν και αναμεμιγμένο, σε έναν αξιοσέβαστο, πλέον, βαθμό, με τις επιχειρήσεις, επιδεικνύει μία εμμονή στην άσκηση του «καλού» με μέσα και όργανα «που προσιδιάζουν στην πολιτική εξουσία». </w:t>
      </w:r>
    </w:p>
    <w:p>
      <w:pPr>
        <w:pStyle w:val="Normal"/>
        <w:spacing w:lineRule="exact" w:line="320"/>
        <w:ind w:firstLine="720"/>
        <w:jc w:val="both"/>
        <w:rPr/>
      </w:pPr>
      <w:r>
        <w:rPr>
          <w:i/>
        </w:rPr>
        <w:t>Το μεγάλο βήμα</w:t>
      </w:r>
      <w:r>
        <w:rPr/>
        <w:t xml:space="preserve"> έμελλε να γίνει μόνο μετά το δεύτερο παγκόσμιο πόλεμο και την επίδραση των μεταφυτευμένων από την Αμερική στην Ευρώπη ιδεών περί «εθνικοποιήσεως» οικονομικών δραστηριοτήτων. Τότε, εισήχθη και στην Ελλάδα μία μορφή Δημόσιας Επιχείρησης, υπό τον οργανωτικό σχηματισμό της οικονομικής δραστηριότητας, η οποία καθίσταται μεν αυτοτελής οικονομική μονάδα –αυτοδιοικούμενη ως ΝΠ χωρισμένο από το Κράτος και διεπόμενη από κανόνες του Ιδιωτικού Δικαίου– αποτελεί δε περιουσία του Κράτους. Ρηξικέλευθο χαρακτηριστικό της δημόσιας επιχείρησης, λοιπόν, ήταν ο συγκερασμός του ιδιωτικού και του δημοσίου δικαίουº συγκερασμός, ο οποίος επιτυγχανόταν με την εφαρμογή κανόνων του ιδιωτικού δικαίου για ορισμένα θέματα (όπως η διαχείριση και η ευθύνη των διοικητών) και κανόνων του δημοσίου δικαίου για κάποια άλλα (όπως ο έλεγχος πράξεων και η εποπτεία)</w:t>
      </w:r>
      <w:r>
        <w:rPr>
          <w:rStyle w:val="FootnoteCharacters"/>
          <w:rStyle w:val="FootnoteAnchor"/>
        </w:rPr>
        <w:footnoteReference w:id="6"/>
      </w:r>
      <w:r>
        <w:rPr/>
        <w:t>.</w:t>
      </w:r>
    </w:p>
    <w:p>
      <w:pPr>
        <w:pStyle w:val="Normal"/>
        <w:spacing w:lineRule="exact" w:line="320"/>
        <w:ind w:firstLine="720"/>
        <w:jc w:val="both"/>
        <w:rPr/>
      </w:pPr>
      <w:r>
        <w:rPr/>
        <w:t>Έκτοτε, διάφορες συζητήσεις έλαβαν χώρα, επ΄ αφορμή της εισόδου στη χώρα μας της «νέας αυτής μορφής Δημοσίας Υπηρεσίας». Χαρακτηρίστηκε «μικτό σύστημα επιχειρήσεων», κατά τα δεδομένα της Γαλλικής Νομολογίας</w:t>
      </w:r>
      <w:r>
        <w:rPr>
          <w:rStyle w:val="FootnoteCharacters"/>
          <w:rStyle w:val="FootnoteAnchor"/>
        </w:rPr>
        <w:footnoteReference w:id="7"/>
      </w:r>
      <w:r>
        <w:rPr/>
        <w:t>, ανεζητήθησαν τα εν δυνάμει αποκομίσιμα οφέλη αυτού του μορφώματος</w:t>
      </w:r>
      <w:r>
        <w:rPr>
          <w:rStyle w:val="FootnoteCharacters"/>
          <w:rStyle w:val="FootnoteAnchor"/>
        </w:rPr>
        <w:footnoteReference w:id="8"/>
      </w:r>
      <w:r>
        <w:rPr/>
        <w:t>, επεχειρήθη μέτρηση του «σεισμού» που επήλθε στο οικοδόμημα της νομικής θεωρίας της Δημόσιας Υπηρεσίας</w:t>
      </w:r>
      <w:r>
        <w:rPr>
          <w:rStyle w:val="FootnoteCharacters"/>
          <w:rStyle w:val="FootnoteAnchor"/>
        </w:rPr>
        <w:footnoteReference w:id="9"/>
      </w:r>
      <w:r>
        <w:rPr/>
        <w:t xml:space="preserve"> και διατυπώθηκαν κατευθύνσεις, αναφορικά με τους άξονες, γύρω από τους οποίους έπρεπε να λειτουργήσει το συγκεκριμένο νομικό καθεστώς, με παραμέτρους τα επιδιωκόμενα αποτελέσματα, τις κρατούσες κοινωνικοοικονομικές αντιλήψεις και την, εκάστοτε, σχετική ισχύουσα νομοθεσία</w:t>
      </w:r>
      <w:r>
        <w:rPr>
          <w:rStyle w:val="FootnoteCharacters"/>
          <w:rStyle w:val="FootnoteAnchor"/>
        </w:rPr>
        <w:footnoteReference w:id="10"/>
      </w:r>
      <w:r>
        <w:rPr/>
        <w:t xml:space="preserve">. </w:t>
      </w:r>
    </w:p>
    <w:p>
      <w:pPr>
        <w:pStyle w:val="Normal"/>
        <w:spacing w:lineRule="exact" w:line="320"/>
        <w:jc w:val="center"/>
        <w:rPr/>
      </w:pPr>
      <w:r>
        <w:rPr>
          <w:b/>
          <w:u w:val="single"/>
          <w:lang w:val="en-US"/>
        </w:rPr>
        <w:t>III</w:t>
      </w:r>
      <w:r>
        <w:rPr>
          <w:b/>
          <w:u w:val="single"/>
        </w:rPr>
        <w:t>. Η Δημόσια υπηρεσία στα πλαίσια της Δημόσιας Διοίκησης σήμερα.</w:t>
      </w:r>
    </w:p>
    <w:p>
      <w:pPr>
        <w:pStyle w:val="Normal"/>
        <w:spacing w:lineRule="exact" w:line="320"/>
        <w:ind w:firstLine="720"/>
        <w:jc w:val="both"/>
        <w:rPr/>
      </w:pPr>
      <w:r>
        <w:rPr/>
        <w:t xml:space="preserve">Επί του πρακτέου, όμως, η ουσία συνίστατο στο γεγονός, ότι στους κόλπους της Δημόσιας Διοίκησης είχαν εισέλθει ΝΠ, τα οποία, αν και συνδέονταν στενά με αυτή (καθ΄ ότι η κυριότητα επ΄ αυτών ανήκε στο Δημόσιο ή σε ΝΠΔΔ), παραταύτα, διέπονταν από κανόνες του ιδιωτικού δικαίου. Και αυτό ακριβώς είναι το </w:t>
      </w:r>
      <w:r>
        <w:rPr>
          <w:i/>
        </w:rPr>
        <w:t>στάδιο – σταθμός</w:t>
      </w:r>
      <w:r>
        <w:rPr/>
        <w:t>, στο οποίο καθίσταται, πλέον, απαραίτητος ο θεωρητικός επαναπροσδιορισμός της Δημόσιας Διοίκησης, ως προς όλες τις συνιστώσες της, ούτως ώστε η θεωρία να εναρμονιστεί με την, ραγδαίως, εξελισσόμενη πραγματικότητα</w:t>
      </w:r>
      <w:r>
        <w:rPr>
          <w:rStyle w:val="FootnoteCharacters"/>
          <w:rStyle w:val="FootnoteAnchor"/>
        </w:rPr>
        <w:footnoteReference w:id="11"/>
      </w:r>
      <w:r>
        <w:rPr/>
        <w:t xml:space="preserve">. </w:t>
      </w:r>
    </w:p>
    <w:p>
      <w:pPr>
        <w:pStyle w:val="Normal"/>
        <w:spacing w:lineRule="exact" w:line="320"/>
        <w:ind w:firstLine="720"/>
        <w:jc w:val="both"/>
        <w:rPr/>
      </w:pPr>
      <w:r>
        <w:rPr/>
        <w:t>Μία εξ αυτών των συνιστωσών είναι και η δημόσια υπηρεσία, που, ενώ, μέχρι σ΄ αυτό  το  σημείο, η οικονομική δράση της δημόσιας διοίκησης της επέτρεπε να περιγράφεται από τον ενιαίο ορισμό, πληρώντας, ταυτόχρονα, κατά την λειτουργία της, τόσο το οργανικό όσο και το λειτουργικό κριτήριο, τώρα, η εμφάνιση νέων δημοσίων νομικών προσώπων [ΔΝΠ (βλ.υποσ.10)] που ασκούν δημόσια υπηρεσία, χωρίς την χρήση μεθόδων που «προσιδιάζουν στην πολιτική εξουσία», επιβάλλει την επαναδιατύπωση της έννοιάς της, όπως αυτή διαφοροποιείται ιδωμένη υπό το πρίσμα της αναδιαρθρωμένης δημόσιας διοίκησης.</w:t>
      </w:r>
    </w:p>
    <w:p>
      <w:pPr>
        <w:pStyle w:val="Normal"/>
        <w:spacing w:lineRule="exact" w:line="320"/>
        <w:ind w:firstLine="720"/>
        <w:jc w:val="both"/>
        <w:rPr/>
      </w:pPr>
      <w:r>
        <w:rPr/>
        <w:t xml:space="preserve">Έτσι, τώρα πια, ο όρος «δημόσια υπηρεσία» μπορεί να έχει είτε ουσιαστικό-λειτουργικό, είτε τυπικό-οργανικό περιεχόμενο˚ σύμφωνα με την </w:t>
      </w:r>
      <w:r>
        <w:rPr>
          <w:i/>
        </w:rPr>
        <w:t>οργανική έννοια</w:t>
      </w:r>
      <w:r>
        <w:rPr/>
        <w:t xml:space="preserve">, δημόσια υπηρεσία είναι οι </w:t>
      </w:r>
      <w:r>
        <w:rPr>
          <w:i/>
        </w:rPr>
        <w:t>οργανωτικοί σχηματισμοί</w:t>
      </w:r>
      <w:r>
        <w:rPr/>
        <w:t xml:space="preserve"> του Δημοσίου και των άλλων ΔΝΠ, που συγκροτούνται από φυσικά πρόσωπα και περιουσιακά μέσα και με τους οποίους το Δημόσιο και τα άλλα ΝΠ επιδιώκουν την πραγματοποίηση σκοπών κατ΄αρχήν με την άσκηση δημόσιας εξουσίας. Με βάσει το </w:t>
      </w:r>
      <w:r>
        <w:rPr>
          <w:i/>
        </w:rPr>
        <w:t>ουσιαστικό περιεχόμενο</w:t>
      </w:r>
      <w:r>
        <w:rPr/>
        <w:t xml:space="preserve"> ως δημόσια υπηρεσία νοείται </w:t>
      </w:r>
      <w:r>
        <w:rPr>
          <w:i/>
        </w:rPr>
        <w:t>η δραστηριότητα</w:t>
      </w:r>
      <w:r>
        <w:rPr/>
        <w:t xml:space="preserve"> των Δ.Ν.Π. ή και ιδιωτών, που ενεργούν κατά παραχώρηση, η οποία έχει ως αντικείμενο την παροχή αγαθών ή υπηρεσιών προς τους διοικούμενους για την ικανοποίηση ορισμένων βασικών τους αναγκών, που καθορίζονται κάθε φορά από την έννομη τάξη. </w:t>
      </w:r>
    </w:p>
    <w:p>
      <w:pPr>
        <w:pStyle w:val="Normal"/>
        <w:spacing w:lineRule="exact" w:line="320"/>
        <w:ind w:firstLine="720"/>
        <w:jc w:val="both"/>
        <w:rPr/>
      </w:pPr>
      <w:r>
        <w:rPr/>
        <w:t xml:space="preserve">Ζωτικής σημασίας, ως προς την, υπό λειτουργική έννοια, δημόσια υπηρεσία, είναι η έννοια του </w:t>
      </w:r>
      <w:r>
        <w:rPr>
          <w:i/>
        </w:rPr>
        <w:t>δημοσίου συμφέροντος.</w:t>
      </w:r>
      <w:r>
        <w:rPr/>
        <w:t xml:space="preserve"> Το δημόσιο συμφέρον είναι αυτό, η επιδίωξη του οποίου προσδίδει λειτουργικά σε μία υπηρεσία το χαρακτήρα της ως δημόσιας. Θεωρητικά, αναλύεται στην εργασία που αφορά στις αρχές που διέπουν τη δημόσια υπηρεσία, γι΄ αυτό, στην παρούσα, δεν παρουσιάζεται εννοιολογικά. Παραταύτα, αποτελεί ένα εκ των βασικότερων στοιχείων και αυτής της εργασίας και η ύπαρξή του θα ερευνάται πάντα κατά την επισκόπηση της νομολογίας, στην προσπάθεια ανακάλυψης της άσκησης ή μη δημόσιας υπηρεσίας, μέσω της εκάστοτε έκδοσης διοικητικής πράξης ή σύναψης διοικητικής σύμβασης.</w:t>
      </w:r>
    </w:p>
    <w:p>
      <w:pPr>
        <w:pStyle w:val="Normal"/>
        <w:spacing w:lineRule="exact" w:line="320"/>
        <w:ind w:firstLine="720"/>
        <w:jc w:val="both"/>
        <w:rPr/>
      </w:pPr>
      <w:r>
        <w:rPr>
          <w:i/>
        </w:rPr>
        <w:t>Φορείς</w:t>
      </w:r>
      <w:r>
        <w:rPr/>
        <w:t xml:space="preserve"> της, υπό οργανική έννοια, δημόσιας υπηρεσίας είναι το Δημόσιο και τα άλλα Δ.Ν.Π. που ασκούν Δημόσια Εξουσία. Φορείς της, υπό λειτουργική έννοια, δημόσιας υπηρεσίας είναι το Δημόσιο, τα Δ.Ν.Π. που ασκούν δημόσια υπηρεσία υπό οργανική έννοια, τα Δ.Ν.Π. των οποίων η οργάνωση και η λειτουργία διέπονται από το ιδιωτικό δίκαιο και, στην περίπτωση της παραχώρησης, το ιδιωτικό Ν.Π. που λειτουργεί με βάση τη σύμβαση παραχώρησης. Καθίσταται, λοιπόν, σαφές πως δημόσια υπηρεσία υπό λειτουργική και δημόσια υπηρεσία υπό οργανική έννοια δεν είναι έννοιες, οι οποίες συγκρούονται˚ τουναντίον, η σχέση που της συνδέει είναι </w:t>
      </w:r>
      <w:r>
        <w:rPr>
          <w:i/>
        </w:rPr>
        <w:t>σχέση γένους προς είδος.</w:t>
      </w:r>
    </w:p>
    <w:p>
      <w:pPr>
        <w:pStyle w:val="Normal"/>
        <w:spacing w:lineRule="exact" w:line="320"/>
        <w:ind w:firstLine="720"/>
        <w:jc w:val="both"/>
        <w:rPr/>
      </w:pPr>
      <w:r>
        <w:rPr/>
        <w:t xml:space="preserve">Οι φορείς της δημόσιας υπηρεσίας </w:t>
      </w:r>
      <w:r>
        <w:rPr>
          <w:i/>
        </w:rPr>
        <w:t xml:space="preserve">δρουν </w:t>
      </w:r>
      <w:r>
        <w:rPr/>
        <w:t>προβαίνοντας σε νομικές πράξεις και υλικές ενέργειες. Νομική πράξη είναι η δήλωση της βούλησης, με την οποία θεσπίζεται απρόσωπος ή ατομικός κανόνας δικαίου και συνεπάγεται μεταβολή μίας νομικής κατάστασης. Στο διοικητικό δίκαιο, οι νομικές πράξεις διακρίνονται σε εκείνες που θεσπίζουν κανόνες δικαίου μονομερώς και σε εκείνες που θεσπίζουν κανόνες βασισμένους, τουλάχιστον εν μέρει, στις αρχές της νομικής ισότητας των βουλήσεων και της ελευθερίας των συμβάσεων.</w:t>
      </w:r>
    </w:p>
    <w:p>
      <w:pPr>
        <w:pStyle w:val="Normal"/>
        <w:spacing w:lineRule="exact" w:line="320"/>
        <w:jc w:val="center"/>
        <w:rPr/>
      </w:pPr>
      <w:r>
        <w:rPr>
          <w:b/>
          <w:u w:val="single"/>
          <w:lang w:val="en-US"/>
        </w:rPr>
        <w:t>IV</w:t>
      </w:r>
      <w:r>
        <w:rPr>
          <w:b/>
          <w:u w:val="single"/>
        </w:rPr>
        <w:t>. Άσκηση δημόσιας υπηρεσίας κατά την έκδοση διοικητικών πράξεων</w:t>
      </w:r>
    </w:p>
    <w:p>
      <w:pPr>
        <w:pStyle w:val="Normal"/>
        <w:spacing w:lineRule="exact" w:line="320"/>
        <w:ind w:firstLine="720"/>
        <w:jc w:val="both"/>
        <w:rPr/>
      </w:pPr>
      <w:r>
        <w:rPr/>
        <w:t xml:space="preserve">Διοικητική πράξη είναι η δήλωση βούλησης του διοικητικού οργάνου, η οποία λαμβάνει χώρα σύμφωνα με ορισμένη διαδικασία και με την οποία θεσπίζεται, μονομερώς, κανόνας δικαίου. Συνεπώς, η διοικητική πράξη αποτελεί έναν τρόπο εκδήλωσης της άσκησης δημόσιας υπηρεσίας. Απαραίτητα στοιχεία της διοικητικής πράξης είναι η μονομερής θέσπιση κανόνα δικαίου και η προέλευσή της από διοικητικό όργανο. </w:t>
      </w:r>
    </w:p>
    <w:p>
      <w:pPr>
        <w:pStyle w:val="Normal"/>
        <w:spacing w:lineRule="exact" w:line="320"/>
        <w:ind w:firstLine="720"/>
        <w:jc w:val="both"/>
        <w:rPr/>
      </w:pPr>
      <w:r>
        <w:rPr/>
        <w:t>Μεγάλο ενδιαφέρον παρουσιάζει η θέση της νομολογίας σε περιπτώσεις διαφορών, οι οποίες προέκυψαν και συνδέονται στενά με την δημόσια υπηρεσία, όπως αυτή διαφοροποιείται ανάλογα με την υιοθέτηση του ενός ή του άλλου κριτηρίου.</w:t>
      </w:r>
    </w:p>
    <w:p>
      <w:pPr>
        <w:pStyle w:val="Normal"/>
        <w:spacing w:lineRule="exact" w:line="320"/>
        <w:ind w:firstLine="720"/>
        <w:jc w:val="both"/>
        <w:rPr/>
      </w:pPr>
      <w:r>
        <w:rPr/>
        <w:t>Αντιπροσωπευτικές είναι δύο αποφάσεις που εμπεριέχονται στο Φάκελο 1 και των οποίων ο συσχετισμός με τις υπόλοιπες αποφάσεις που θα σχολιαστούν στην παρούσα βοηθά στην ολόπλευρη προσέγγιση του ζητήματος. Η πρώτη είναι η Ολ.ΣτΕ 1087/1996, όπου ο Κων/νος Στουγιαννίδης, αφού απελύθη, επανειλημμένα, από τον Ερυθρό Σταυρό, προσέφυγε κατά των πράξεων απόλυσής του, ενώπιον του ΣτΕ, και το δικαστήριο έκρινε εαυτόν αναρμόδιο θεωρώντας ότι ο Ερυθρός Σταυρός, παρά τα οριζόμενα από τον νόμο, δεν είναι ΝΠΔΔ. Επιπροσθέτως, έκανε μία σαφή παρουσίαση των κριτηρίων, που, βάσει νομολογίας, προσδίδουν στο ΝΠ χαρακτήρα οργανισμού δημοσίου δικαίου˚ κριτήρια τα οποία δεν είναι ανάγκη να ισχύουν σωρευτικά και των οποίων η ένταση εμφάνισής κατά την λειτουργία του φορέα έχει ιδιαίτερη σημασία. Δεύτερη σημαντική απόφαση είναι η Ολ.ΣτΕ  566/1934, με την οποία αναγνωρίζεται, για πρώτη φορά, η ύπαρξη ιδιωτικού οργανισμού, που αποτελεί ταυτόχρονα ΝΠΔΔº το γεγονός αυτό «διαπίστωσε» το ΣτΕ και σε άλλους φορείς, με άλλες αποφάσεις</w:t>
      </w:r>
      <w:r>
        <w:rPr>
          <w:rStyle w:val="FootnoteCharacters"/>
          <w:rStyle w:val="FootnoteAnchor"/>
        </w:rPr>
        <w:footnoteReference w:id="12"/>
      </w:r>
      <w:r>
        <w:rPr/>
        <w:t xml:space="preserve"> –σε περιορισμένο αριθμό μεν, με σαφή διατύπωση δε– επί τω λόγω ότι συγκέντρωναν δύο στοιχεία: 1</w:t>
      </w:r>
      <w:r>
        <w:rPr>
          <w:vertAlign w:val="superscript"/>
        </w:rPr>
        <w:t>ον</w:t>
      </w:r>
      <w:r>
        <w:rPr/>
        <w:t xml:space="preserve"> ασκούσαν επιχειρηματική δραστηριότητα ιδιωτικού χαρακτήρα ως κύρια λειτουργία και 2</w:t>
      </w:r>
      <w:r>
        <w:rPr>
          <w:vertAlign w:val="superscript"/>
        </w:rPr>
        <w:t>ον</w:t>
      </w:r>
      <w:r>
        <w:rPr/>
        <w:t xml:space="preserve"> με ειδικές νομοθετικές διατάξεις, τους είχαν ανατεθεί αρμοδιότητες διοικητικής φύσεως.</w:t>
      </w:r>
    </w:p>
    <w:p>
      <w:pPr>
        <w:pStyle w:val="Normal"/>
        <w:spacing w:lineRule="exact" w:line="320"/>
        <w:ind w:firstLine="720"/>
        <w:jc w:val="both"/>
        <w:rPr/>
      </w:pPr>
      <w:r>
        <w:rPr/>
        <w:t xml:space="preserve">Συναφής προς τις ανωτέρω αποφάσεις, είναι και η </w:t>
      </w:r>
      <w:r>
        <w:rPr>
          <w:i/>
        </w:rPr>
        <w:t>Ολ.ΣτΕ 175/1930</w:t>
      </w:r>
      <w:r>
        <w:rPr/>
        <w:t xml:space="preserve">. Στην απόφαση αυτή, η εταιρεία Ούλεν διέκοψε την παροχή ύδατος στο σπίτι του Γεωργίου Πώπ, γνωστού δικηγόρου, διότι αυτός δεν της πλήρωσε την εισφορά του. Κατά της πράξεως διακοπής κατέφυγε ο Πώπ στο ΣτΕ, το οποίο έκρινε εαυτόν αναρμόδιο διότι επί της πράξεως δεν πληρούτο το οργανικό κριτήριο. </w:t>
      </w:r>
    </w:p>
    <w:p>
      <w:pPr>
        <w:pStyle w:val="Normal"/>
        <w:spacing w:lineRule="exact" w:line="320"/>
        <w:ind w:firstLine="720"/>
        <w:jc w:val="both"/>
        <w:rPr/>
      </w:pPr>
      <w:r>
        <w:rPr/>
        <w:t xml:space="preserve">Ειδικότερα, υποστήριξε ότι η πράξη είναι διοικητική, υπό λειτουργική έννοια, γιατί ασκείται για το δημόσιο συμφέρον, μα δεν εκδίδεται από όργανο, που να ανήκει στην διοίκηση ή το οποίο να έχει δημόσιο χαρακτήρα, καθ’ ότι ο νόμος δεν εμπιστεύεται στην Ούλεν την άσκηση δημόσιας υπηρεσίας, καθορίζοντας γι’ αυτόν τον σκοπό </w:t>
      </w:r>
      <w:r>
        <w:rPr>
          <w:i/>
        </w:rPr>
        <w:t>δική της</w:t>
      </w:r>
      <w:r>
        <w:rPr/>
        <w:t xml:space="preserve"> διοικητική αρμοδιότητα αλλά η Ούλεν αποτελεί Α.Ε., στην οποία ανατίθεται η άσκηση της δημόσιας λειτουργίας με σύμβαση παραχώρησης για οικονομική εκμετάλλευση. Με την απόφαση αυτή ξεκίνησε η πάγια νομολογία του ΣτΕ, σύμφωνα με την οποία, βασικό κριτήριο της διοικητικής διαφοράς είναι η προέλευση της διοικητικής πράξεως από διοικητική αρχή. </w:t>
      </w:r>
    </w:p>
    <w:p>
      <w:pPr>
        <w:pStyle w:val="Normal"/>
        <w:spacing w:lineRule="exact" w:line="320"/>
        <w:ind w:firstLine="720"/>
        <w:jc w:val="both"/>
        <w:rPr/>
      </w:pPr>
      <w:r>
        <w:rPr/>
        <w:t xml:space="preserve">Η θέση αυτή δεν έρχεται σε αντίθεση με την προεκτεθείσα νομολογία του ΣτΕ περί διφυών νομικών προσώπων (όπου αναγνωρίζει τη δυνατότητα έκδοσης διοικητικών πράξεων σε ιδιωτικά όργανα) γιατί, σε αυτά, αναγνωρίζει την </w:t>
      </w:r>
      <w:r>
        <w:rPr>
          <w:i/>
        </w:rPr>
        <w:t>άσκηση ιδίας διοικητικής</w:t>
      </w:r>
      <w:r>
        <w:rPr/>
        <w:t xml:space="preserve"> </w:t>
      </w:r>
      <w:r>
        <w:rPr>
          <w:i/>
        </w:rPr>
        <w:t xml:space="preserve">αρμοδιότητας </w:t>
      </w:r>
      <w:r>
        <w:rPr/>
        <w:t xml:space="preserve">των οργάνων τους, η οποία καθορίζεται από </w:t>
      </w:r>
      <w:r>
        <w:rPr>
          <w:i/>
        </w:rPr>
        <w:t>ειδικές νομοθετικές διατάξεις</w:t>
      </w:r>
      <w:r>
        <w:rPr/>
        <w:t xml:space="preserve">. Έτσι, δεν εξετάζεται απλά η φύση της υπό κρίση διοικητικής πράξης και η τυχόν πλήρωση υπ’ αυτής του λειτουργικού κριτηρίου αλλά ελέγχεται το σύνολο της νομοθεσίας που διέπει τον ιδιωτικό φορέα, κατά την άσκηση της αρμοδιότητας βάσει της οποίας εξεδόθη η προσβαλλομένη. Χαρακτηριστική είναι η ΣτΕ1457/1969, στην οποία ρητά ορίζεται ότι η ΔΕΗ παραμένει στο χώρο του ιδιωτικού δικαίου, αλλά, μετά την επιφόρτισή της με καθήκοντα φορέα κοινωνικής ασφαλίσεως, απέκτησε προσθέτως δημοσίου δικαίου αρμοδιότητα και συνέπεια αυτού είναι, ότι, μόνο στον τομέα της κοινωνικής ασφάλισης και μόνο κατά την ενάσκηση των σχετικών καθηκόντων, ενεργεί ως δημόσια υπηρεσία εκδίδοντας εκτελεστές διοικητικές πράξεις. </w:t>
      </w:r>
    </w:p>
    <w:p>
      <w:pPr>
        <w:pStyle w:val="Normal"/>
        <w:spacing w:lineRule="exact" w:line="320"/>
        <w:ind w:firstLine="720"/>
        <w:jc w:val="both"/>
        <w:rPr/>
      </w:pPr>
      <w:r>
        <w:rPr/>
        <w:t>Στο σημείο αυτό, πρέπει να αναφερθεί, ότι υφίστανται και δύο αποφάσεις του ΣτΕ, που, εκ πρώτης όψεως, δεν συνάδουν με την παγιωθείσα από την 175/1930 άποψη. Η πρώτη, είναι η 874/1946, η οποία εκδόθηκε επί προσφυγής κατά πράξεως του ΔΣ της ΑΤΕ, που ενεργούσε κατ’ εφαρμογή του α.ν. 683/1946, περί εκκαθάρισης του προσωπικού των τραπεζών μετά την απελευθέρωση, και στην οποία το ΣτΕ έκρινε εαυτόν αρμόδιο για την εκδίκαση της απόφασης. Η δεύτερη είναι η 1017/1979 που εκδόθηκε επ’ αφορμή διαφοράς που προέκυψε κατά τη διαδικασία ένταξης, από το ΔΣ της ΕΡΤ, των δημοσίου δικαίου υπαλλήλων της ΕΙΡΤ (ΝΠΔΔ) στην ΕΡΤ (ΝΠΙΔ) κατ’ εφαρμογή του ν. 230/1974, όπου πάλι έκρινε εαυτόν αρμόδιο.</w:t>
      </w:r>
    </w:p>
    <w:p>
      <w:pPr>
        <w:pStyle w:val="Normal"/>
        <w:spacing w:lineRule="exact" w:line="320"/>
        <w:ind w:firstLine="720"/>
        <w:jc w:val="both"/>
        <w:rPr/>
      </w:pPr>
      <w:r>
        <w:rPr/>
        <w:t>Στις δύο αυτές περιπτώσεις φαίνεται, ότι οι προσβαλλόμενες πράξεις κρίθηκαν διοικητικές, παρότι ανήκουν σε ΝΠΙΔ, το οποίο, μάλιστα, κατά την έκδοση τους, δεν δρα ως διοικητική αρχή, αφού δεν οπλίζεται, βάσει εξαιρετικής νομοθεσίας, με αρμοδιότητες διοικητικής φύσεως. Παρ’ όλα αυτά, το ΣτΕ φρόντισε να μην παρεκκλίνει, στο ελάχιστο, της παγιωθείσας θέσης του και παραθέτοντας ένα άκρως εξειδικευμένο και εκτενές σκεπτικό δικαιολογεί την κρίση του επισημαίνοντας στοιχεία που διαφοροποιούν τις επίδικες πράξεις.</w:t>
      </w:r>
    </w:p>
    <w:p>
      <w:pPr>
        <w:pStyle w:val="Normal"/>
        <w:spacing w:lineRule="exact" w:line="320"/>
        <w:ind w:firstLine="720"/>
        <w:jc w:val="both"/>
        <w:rPr/>
      </w:pPr>
      <w:r>
        <w:rPr/>
        <w:t>Έτσι, στην μεν πρώτη απόφαση έκρινε ότι η πολιτεία ρύθμισε το ζήτημα κατά τέτοιο τρόπο, ώστε τα όργανα, που θα ασκήσουν την αρμοδιότητα, να έχουν, κατ’ ανάγκη, την ιδιότητα διοικητικού οργάνου, γεγονός που συνάγεται από τον σκοπό του νομοθέτη αλλά και τη φύση και το περιεχόμενο του α.ν.. Στη δε δεύτερη παρατηρεί, ότι δεν προβλέπεται η κατάργηση των οργανικών θέσεων της ΕΙΡΤ, αλλά η μεταφορά του προσωπικού της στην ΕΡΤ και ότι, συνεκδοχικά, οι μόνιμοι υπάλληλοι, μέχρι την πλήρη ένταξή τους στην ΕΡΤ, διέπονται από τον ΥΚ, άρα, πρόκειται για σχέση δημοσίου δικαίου και, επομένως, το ΔΣ της ΕΡΤ, κατά τη ρύθμιση των θεμάτων της υπηρεσιακής τους κατάστασης, ασκεί δημόσια εξουσία.</w:t>
      </w:r>
    </w:p>
    <w:p>
      <w:pPr>
        <w:pStyle w:val="Normal"/>
        <w:spacing w:lineRule="exact" w:line="320"/>
        <w:ind w:firstLine="720"/>
        <w:jc w:val="both"/>
        <w:rPr/>
      </w:pPr>
      <w:r>
        <w:rPr/>
        <w:t>Κατόπιν όλων αυτών, καθίσταται σαφές ότι, προκειμένου να επιληφθεί το ΣτΕ, ακυρωτικά, απαιτείται η άσκηση δημόσιας υπηρεσίας, σύμφωνα και με τα δύο κριτήρια. Διαφορετικά, παρά την επιδίωξη σκοπού δημοσίου συμφέροντος ή παρά την έκδοσή τους από όργανο που ασκεί δημόσια εξουσία, δεν επιλαμβάνεται. Μάλιστα, στη θέση αυτή, που εξεφράσθη από το ΣτΕ μόλις στο δεύτερο έτος ιδρύσεώς του, το ανώτατο ακυρωτικό επέδειξε αξιοσημείωτη σταθερότητα.</w:t>
      </w:r>
    </w:p>
    <w:p>
      <w:pPr>
        <w:pStyle w:val="Normal"/>
        <w:spacing w:lineRule="exact" w:line="320"/>
        <w:jc w:val="center"/>
        <w:rPr/>
      </w:pPr>
      <w:r>
        <w:rPr>
          <w:b/>
          <w:u w:val="single"/>
          <w:lang w:val="en-US"/>
        </w:rPr>
        <w:t>V</w:t>
      </w:r>
      <w:r>
        <w:rPr>
          <w:b/>
          <w:u w:val="single"/>
        </w:rPr>
        <w:t>. Άσκηση Δημόσιας Υπηρεσίας κατά τη Σύναψη Διοικητικών Συμβάσεων</w:t>
      </w:r>
    </w:p>
    <w:p>
      <w:pPr>
        <w:pStyle w:val="Normal"/>
        <w:spacing w:lineRule="exact" w:line="320"/>
        <w:ind w:firstLine="720"/>
        <w:jc w:val="both"/>
        <w:rPr/>
      </w:pPr>
      <w:r>
        <w:rPr/>
        <w:t>Σύμβαση είναι η νομική πράξη, η οποία καταρτίζεται μεταξύ δύο ή περισσοτέρων προσώπων, με τη σύμπτωση δήλωσης της βούλησής τους, και έχει ως αντικείμενο τη δημιουργία μίας νομικής κατάστασης, που αποσκοπεί στην εξυπηρέτηση των συμφερόντων και στην πραγματοποίηση των σκοπών τους. Για να θεωρηθεί μία σύμβαση διοικητική, πρέπει να συντρέχουν ορισμένες προϋποθέσεις</w:t>
      </w:r>
      <w:r>
        <w:rPr>
          <w:rStyle w:val="FootnoteCharacters"/>
          <w:rStyle w:val="FootnoteAnchor"/>
        </w:rPr>
        <w:footnoteReference w:id="13"/>
      </w:r>
      <w:r>
        <w:rPr/>
        <w:t xml:space="preserve">. </w:t>
      </w:r>
    </w:p>
    <w:p>
      <w:pPr>
        <w:pStyle w:val="Normal"/>
        <w:spacing w:lineRule="exact" w:line="320"/>
        <w:ind w:firstLine="720"/>
        <w:jc w:val="both"/>
        <w:rPr/>
      </w:pPr>
      <w:r>
        <w:rPr/>
        <w:t>Οι προϋποθέσεις αυτές, όπως επικρατεί στη Γαλλία, υποστηρίζεται στην ελληνική θεωρία και γίνεται δεκτό και από την ελληνική νομολογία, είναι οι εξής τρεις και πρέπει να ισχύουν σωρευτικά: 1</w:t>
      </w:r>
      <w:r>
        <w:rPr>
          <w:vertAlign w:val="superscript"/>
        </w:rPr>
        <w:t>ον</w:t>
      </w:r>
      <w:r>
        <w:rPr/>
        <w:t xml:space="preserve"> το ένα, τουλάχιστον, εκ των δύο συμβαλλομένων μερών να είναι το δημόσιο ή ΟΤΑ ή ΔΝΠ, διεπόμενο κατ’ αρχήν από διοικητικό δίκαιο επειδή ασκεί δημόσια εξουσία. 2</w:t>
      </w:r>
      <w:r>
        <w:rPr>
          <w:vertAlign w:val="superscript"/>
        </w:rPr>
        <w:t>ον</w:t>
      </w:r>
      <w:r>
        <w:rPr/>
        <w:t xml:space="preserve"> το αντικείμενο της σύμβασης να έχει σχέση με την άσκηση της δημόσιας υπηρεσίας, με λειτουργική έννοια, ή να εξυπηρετεί δημόσιο σκοπό που ορίζεται από τις σχετικές διατάξεις και 3</w:t>
      </w:r>
      <w:r>
        <w:rPr>
          <w:vertAlign w:val="superscript"/>
        </w:rPr>
        <w:t>ον</w:t>
      </w:r>
      <w:r>
        <w:rPr/>
        <w:t xml:space="preserve"> η κατάρτιση και εκτέλεση της σύμβασης να διέπονται, έστω εν μέρει, από κανόνες του διοικητικού δικαίου ή η σύμβαση να περιέχει όρους που να παρέχουν στον συμβαλλόμενο ΔΝΠ δυνατότητα μονομερούς επέμβασης στις συμβατικές σχέσεις.</w:t>
      </w:r>
    </w:p>
    <w:p>
      <w:pPr>
        <w:pStyle w:val="Normal"/>
        <w:spacing w:lineRule="exact" w:line="320"/>
        <w:ind w:firstLine="720"/>
        <w:jc w:val="both"/>
        <w:rPr/>
      </w:pPr>
      <w:r>
        <w:rPr/>
        <w:t>Ενδεικτικές της θέσης των δικαστηρίων, ως προς την απαίτηση πλήρωσης τόσο του οργανικού όσο και του λειτουργικού κριτηρίου άσκησης δημόσιας υπηρεσίας μέσω των διοικητικών συμβάσεων, είναι οι αποφάσεις 8 &amp; 15/1992 του ΑΕΔ</w:t>
      </w:r>
      <w:r>
        <w:rPr>
          <w:rStyle w:val="FootnoteCharacters"/>
          <w:rStyle w:val="FootnoteAnchor"/>
        </w:rPr>
        <w:footnoteReference w:id="14"/>
      </w:r>
      <w:r>
        <w:rPr/>
        <w:t>.</w:t>
      </w:r>
    </w:p>
    <w:p>
      <w:pPr>
        <w:pStyle w:val="Normal"/>
        <w:spacing w:lineRule="exact" w:line="320"/>
        <w:ind w:firstLine="720"/>
        <w:jc w:val="both"/>
        <w:rPr/>
      </w:pPr>
      <w:r>
        <w:rPr/>
        <w:t xml:space="preserve">Η απόφαση </w:t>
      </w:r>
      <w:r>
        <w:rPr>
          <w:i/>
        </w:rPr>
        <w:t xml:space="preserve">8/1992 ΑΕΔ </w:t>
      </w:r>
      <w:r>
        <w:rPr/>
        <w:t>εξεδόθη επί διαφοράς, που κατέληξε στο ΑΕΔ, λόγω αποφατικής σύγκρουσης καθηκόντων. Η επίδικος σχέση προέκυψε κατά την εκτέλεση έργου υπέρ της ΕΥΔΑΠ (ΝΠΙΔ) και κρίθηκε ότι, παρότι πληρούται το λειτουργικό κριτήριο, αρμόδια είναι τα πολιτικά δικαστήρια, γιατί διοικητικές συμβάσεις, για την κατασκευή δημοσίων έργων, είναι όχι όλες οι συμβάσεις, οι οποίες συνάπτονται κατά τη νομοθεσία για τα δημόσια έργα αλλά μόνο εκείνες, που από τη φύση τους έχουν διοικητικό χαρακτήρα˚ ήτοι, μόνο εκείνες, στις οποίες κύριος του έργου είναι το δημόσιο ή ΝΠΔΔ γιατί μόνο αυτά μπορούν να εκδώσουν διοικητικές πράξεις προσβλητέες με αίτηση ακυρώσεως ενώπιον του ΣτΕ</w:t>
      </w:r>
      <w:r>
        <w:rPr>
          <w:rStyle w:val="FootnoteCharacters"/>
          <w:rStyle w:val="FootnoteAnchor"/>
        </w:rPr>
        <w:footnoteReference w:id="15"/>
      </w:r>
      <w:r>
        <w:rPr/>
        <w:t xml:space="preserve">. </w:t>
      </w:r>
      <w:bookmarkStart w:id="0" w:name="υμγκγο"/>
      <w:bookmarkEnd w:id="0"/>
    </w:p>
    <w:p>
      <w:pPr>
        <w:pStyle w:val="Normal"/>
        <w:spacing w:lineRule="exact" w:line="320"/>
        <w:ind w:firstLine="720"/>
        <w:jc w:val="both"/>
        <w:rPr/>
      </w:pPr>
      <w:r>
        <w:rPr/>
        <w:t xml:space="preserve">Η ίδια η απόφαση 8/1992 παραπέμπει, προς επίρρωση της θέσης της, στην απόφαση </w:t>
      </w:r>
      <w:r>
        <w:rPr>
          <w:i/>
        </w:rPr>
        <w:t xml:space="preserve">10/1987 ΑΕΔ, </w:t>
      </w:r>
      <w:r>
        <w:rPr/>
        <w:t>η οποία είχε, εν πολλοίς, καταλήξει στο ίδιο συμπέρασμα</w:t>
      </w:r>
      <w:r>
        <w:rPr>
          <w:i/>
        </w:rPr>
        <w:t>.</w:t>
      </w:r>
      <w:r>
        <w:rPr/>
        <w:t xml:space="preserve"> Από την εν λόγω απόφαση –βλ. Φάκελο 1- αξίζει να σημειωθούν οι παρατηρήσεις του μοναδικού </w:t>
      </w:r>
      <w:r>
        <w:rPr>
          <w:i/>
        </w:rPr>
        <w:t>μειοψηφήσαντος δικαστή</w:t>
      </w:r>
      <w:r>
        <w:rPr/>
        <w:t>. Σύμφωνα με το συλλογισμό του, είναι διοικητικές συμβάσεις και, κατά συνέπεια, υπάγονται στα Διοικητικά Δικαστήρια οι συμβάσεις δημοσίων έργων, πάντα, αφού: -αφορούν στην άσκηση δημόσιας εξουσίας για λόγους δημοσίου συμφέροντος (επομένως, πληρούται το ουσιαστικό κριτήριο άσκησης Δημόσιας υπηρεσίας), -προβλέπουν την παροχή προνομίων και -συνάπτονται από φορέα δημόσιας εξουσίας διότι το γεγονός αυτό (της άσκησης δημόσιας εξουσίας από τον φορέα), πρέπει να διαπιστώνεται με εφαρμογή του λειτουργικού κριτηρίου ενώ, επί του προκειμένου, το οργανικό κριτήριο είναι ελάσσονος σημασίας, καθ΄ ότι η οργανωτική μορφή του φορέα είναι κυρίως θέμα πολιτικής σκοπιμότητας και οικονομικής ευελιξίας.</w:t>
      </w:r>
    </w:p>
    <w:p>
      <w:pPr>
        <w:pStyle w:val="Normal"/>
        <w:spacing w:lineRule="exact" w:line="320"/>
        <w:ind w:firstLine="720"/>
        <w:jc w:val="both"/>
        <w:rPr/>
      </w:pPr>
      <w:r>
        <w:rPr/>
        <w:t xml:space="preserve">Στην απόφαση </w:t>
      </w:r>
      <w:r>
        <w:rPr>
          <w:i/>
        </w:rPr>
        <w:t xml:space="preserve">15/1992 ΑΕΔ, </w:t>
      </w:r>
      <w:r>
        <w:rPr/>
        <w:t>το δικαστήριο δέχτηκε ότι η σύμβαση που συνήφθη μεταξύ του ΤΕΕ και του Μετοχικού Ταμείου Στρατού (ΝΠΔΔ), παρότι πληροί το οργανικό κριτήριο, δεν αποτελεί διοικητική σύμβαση επειδή «αποβλέπει εις την καλλιτέραν και αποδοτικωτέραν εκμετάλλευσιν και διαχείρισιν της ιδιωτικής περιουσίας του ασφαλιστικού τούτου φορέα» και, έτσι, δεν ασκείται δημόσια υπηρεσία, σύμφωνα με το λειτουργικό κριτήριο. Ειδικότερα, το ΑΕΔ, επ΄ευκαιρεία της διαπίστωσης απουσίας του σκοπού δημοσίου συμφέροντος, διατύπωσε, –και– στην απόφαση αυτή, τα χαρακτηριστικά, που πρέπει να φέρει μία σύμβαση, ώστε να θεωρείται διοικητική˚ τα χαρακτηριστικά αυτά είναι : 1</w:t>
      </w:r>
      <w:r>
        <w:rPr>
          <w:vertAlign w:val="superscript"/>
        </w:rPr>
        <w:t>ον</w:t>
      </w:r>
      <w:r>
        <w:rPr/>
        <w:t xml:space="preserve"> «αν εκτελήται χάριν του δημοσίου ή νομικού προσώπου δημοσίου δικαίου», 2</w:t>
      </w:r>
      <w:r>
        <w:rPr>
          <w:vertAlign w:val="superscript"/>
        </w:rPr>
        <w:t>ον</w:t>
      </w:r>
      <w:r>
        <w:rPr/>
        <w:t xml:space="preserve"> «η δε σύμβασις διέπεται υπό της ειδικής νομοθεσίας περί εκτελέσεως δημοσίων έργων», 3</w:t>
      </w:r>
      <w:r>
        <w:rPr>
          <w:vertAlign w:val="superscript"/>
        </w:rPr>
        <w:t>ον</w:t>
      </w:r>
      <w:r>
        <w:rPr/>
        <w:t xml:space="preserve"> «προορίζεται να εξυπηρετήση έναν υπό του Δημοσίου ή του Νομικού Προσώπου Δημοσίου Δικαίου επιδιωκόμενον δημόσιον σκοπόν»</w:t>
      </w:r>
      <w:r>
        <w:rPr>
          <w:rStyle w:val="FootnoteCharacters"/>
          <w:rStyle w:val="FootnoteAnchor"/>
        </w:rPr>
        <w:footnoteReference w:id="16"/>
      </w:r>
      <w:r>
        <w:rPr/>
        <w:t>,</w:t>
      </w:r>
      <w:r>
        <w:rPr>
          <w:rStyle w:val="FootnoteCharacters"/>
          <w:rStyle w:val="FootnoteAnchor"/>
        </w:rPr>
        <w:footnoteReference w:id="17"/>
      </w:r>
      <w:r>
        <w:rPr/>
        <w:t xml:space="preserve">. </w:t>
      </w:r>
    </w:p>
    <w:p>
      <w:pPr>
        <w:pStyle w:val="Normal"/>
        <w:spacing w:lineRule="exact" w:line="320"/>
        <w:ind w:firstLine="720"/>
        <w:jc w:val="both"/>
        <w:rPr/>
      </w:pPr>
      <w:r>
        <w:rPr/>
        <w:t>Και ως προς την  άποψη αυτή του ΑΕΔ διατυπώθηκε ισχυρός αντίλογος. Υποστηρίχθηκε, λοιπόν, πως αυτή η θέση δεν μπορεί να εφαρμόζεται συλλήβδην σε όλες τις παρεμφερείς περιπτώσεις, μα θα πρέπει να εξετάζεται η νομοθεσία αλλά και η  διαμορφωθείσα πραγματικότητα, σε συνάρτηση τόσο ως προς την σύναψη όσο και ως προς την εκτέλεσή της κάθε σύμβασης. Συγκεκριμένα, ακόμη και αν  κανένα εκ των συμβαλλομένων μερών δεν είναι Δημόσιο ή ΝΠΔΔ, η σύμβαση πρέπει να θεωρείται δημόσια, όταν διέπεται από κανόνες, που δημιουργούν εξαιρετικό νομικό καθεστώς και παρεκκλίνουν από το κοινό δίκαιο, όπως, επί παραδείγματι, όταν διέπεται από την νομοθεσία για την εκτέλεση δημοσίων έργωνº γιατί η εφαρμογή κανόνων δημοσίου δικαίου, που προβλέπουν την υπεροχή της δημόσιας διοίκησης,  αποδεικνύει την απόκλιση από το κοινό δίκαιο και καθιστά την σύμβαση διοικητική</w:t>
      </w:r>
      <w:r>
        <w:rPr>
          <w:rStyle w:val="FootnoteCharacters"/>
          <w:rStyle w:val="FootnoteAnchor"/>
        </w:rPr>
        <w:footnoteReference w:id="18"/>
      </w:r>
      <w:r>
        <w:rPr/>
        <w:t>.</w:t>
      </w:r>
    </w:p>
    <w:p>
      <w:pPr>
        <w:pStyle w:val="Normal"/>
        <w:spacing w:lineRule="exact" w:line="320"/>
        <w:ind w:firstLine="720"/>
        <w:jc w:val="both"/>
        <w:rPr/>
      </w:pPr>
      <w:r>
        <w:rPr/>
        <w:t>Παρά τις όποιες αντιρρήσεις διατυπώνονται είτε από θεωρητικούς, είτε από τα ίδια τα δικαστήρια -ως μειοψηφία επί αποφάσεων ή, σπανιότερα, ως μεμονωμένες αποφάσεις</w:t>
      </w:r>
      <w:r>
        <w:rPr>
          <w:rStyle w:val="FootnoteCharacters"/>
          <w:rStyle w:val="FootnoteAnchor"/>
        </w:rPr>
        <w:footnoteReference w:id="19"/>
      </w:r>
      <w:r>
        <w:rPr/>
        <w:t xml:space="preserve">-, η πάγια νομολογία, όπως ακριβώς πράττει επί των διοικητικών πράξεων, έτσι και επί των συμβάσεων </w:t>
      </w:r>
      <w:r>
        <w:rPr>
          <w:i/>
        </w:rPr>
        <w:t>απαιτεί την συνύπαρξη των δύο ειδοποιών στοιχείων της δημόσιας υπηρεσίας</w:t>
      </w:r>
      <w:r>
        <w:rPr/>
        <w:t xml:space="preserve"> (επιδίωξη σκοπού γενικού συμφέροντος και άσκηση δημόσιας εξουσίας) προκειμένου να τους προσδώσει το χαρακτηρισμό «διοικητικές».</w:t>
      </w:r>
    </w:p>
    <w:p>
      <w:pPr>
        <w:pStyle w:val="Normal"/>
        <w:spacing w:lineRule="exact" w:line="320"/>
        <w:jc w:val="center"/>
        <w:rPr/>
      </w:pPr>
      <w:r>
        <w:rPr>
          <w:b/>
          <w:u w:val="single"/>
          <w:lang w:val="en-US"/>
        </w:rPr>
        <w:t>VI</w:t>
      </w:r>
      <w:r>
        <w:rPr>
          <w:b/>
          <w:u w:val="single"/>
        </w:rPr>
        <w:t>. Επίλογος</w:t>
      </w:r>
    </w:p>
    <w:p>
      <w:pPr>
        <w:pStyle w:val="Normal"/>
        <w:spacing w:lineRule="exact" w:line="320"/>
        <w:ind w:firstLine="720"/>
        <w:jc w:val="both"/>
        <w:rPr/>
      </w:pPr>
      <w:r>
        <w:rPr/>
        <w:t xml:space="preserve">Η παρούσα εργασία ακροθιγώς μόνο προσεγγίζει το θέμα της δημόσιας υπηρεσίας, όπως αυτή εμφανίζεται μέσα από τη δράση της δημόσιας διοίκησης. Η πρώτη, ελάχιστα, «βαθύτερη» ενασχόληση με το ζήτημα, απέδωσε λίγες περισσότερες γνώσεις και γέννησε πολλά ερωτηματικά. Κατά την προσπάθεια σχηματοποίησης της δημόσιας υπηρεσίας, όπως αυτή απεικονίζεται στις, κριθείσες από τα δικαστήρια, ενέργειες των διοικητικών οργάνων συναντά κανείς ένα χάος ισχυρών, αντικρουόμενων, και, παρόλα αυτά, σχεδόν πάντα, Συνταγματικά θεμελιωμένων απόψεων. </w:t>
      </w:r>
    </w:p>
    <w:p>
      <w:pPr>
        <w:pStyle w:val="Normal"/>
        <w:spacing w:lineRule="exact" w:line="320"/>
        <w:ind w:firstLine="720"/>
        <w:jc w:val="both"/>
        <w:rPr/>
      </w:pPr>
      <w:r>
        <w:rPr/>
        <w:t xml:space="preserve">Μία «πάγια νομολογία» που τονίζει τον εξαιρετικό χαρακτήρα της «διοικητικής» πράξης/ σύμβασης, δημιουργεί ένα άκαμπτο νομικό καθεστώς και απαιτεί, για την απόδοση του χαρακτηρισμού «διοικητική», μία σωρεία προϋποθέσεων. Μερικές μεμονωμένες αποφάσεις και μειοψηφίες που αντικρίζουν την εξελισσόμενη οικονομικοκοινωνική πραγματικότητα και την ίδια, την «παραλλαγμένη» σε σχέση με την κλασσική μορφή της, διοίκηση και προτείνουν νομικές λύσεις, που ανταποκρίνονται στο σημερινό πλέγμα οικονομίας – σκοπιμοτήτων – Κράτους. Μία αξιοπρόσεχτη ικανότητα της «πάγιας νομολογίας» να αυτοπροφυλάσσεται -ακόμη και όταν η πραγματικότητα απαιτεί την τροποποίησή της- διατυπώνοντας περίτεχνα σκεπτικά και εναρμονίζοντάς τα με αυτή, βάσει, </w:t>
      </w:r>
      <w:r>
        <w:rPr>
          <w:lang w:val="en-US"/>
        </w:rPr>
        <w:t>ex</w:t>
      </w:r>
      <w:r>
        <w:rPr/>
        <w:t xml:space="preserve"> </w:t>
      </w:r>
      <w:r>
        <w:rPr>
          <w:lang w:val="en-US"/>
        </w:rPr>
        <w:t>officio</w:t>
      </w:r>
      <w:r>
        <w:rPr/>
        <w:t xml:space="preserve">, επιβαλλομένων νομικών μορφωμάτων (βλ.παραπ. </w:t>
      </w:r>
      <w:r>
        <w:rPr>
          <w:lang w:val="en-US"/>
        </w:rPr>
        <w:t>IV</w:t>
      </w:r>
      <w:r>
        <w:rPr/>
        <w:t xml:space="preserve"> και </w:t>
      </w:r>
      <w:r>
        <w:rPr>
          <w:lang w:val="en-US"/>
        </w:rPr>
        <w:t>V</w:t>
      </w:r>
      <w:r>
        <w:rPr/>
        <w:t xml:space="preserve"> και ιδιαιτέρως τις αποφάσεις 874/1946 και 1017/1979). Εντονότατες επικρίσεις εκ μέρους της θεωρίας</w:t>
      </w:r>
      <w:r>
        <w:rPr>
          <w:rStyle w:val="FootnoteCharacters"/>
          <w:rStyle w:val="FootnoteAnchor"/>
        </w:rPr>
        <w:footnoteReference w:id="20"/>
      </w:r>
      <w:r>
        <w:rPr/>
        <w:t>, που δεν μπορούν να παραγνωριστούν, καθώς βάσιμα κατακρίνουν την συνεχή παραβίαση της θεμελιώδους αρχής της ενότητας, που επιβάλλεται να διέπει όλη τη δράση της διοίκησης° εξ΄ ου και δεν μπορούν να «συγχωρήσουν» την κατάφορη καταστρατήγησή της, μέσω σκεπτικών, που θυμίζουν, αμφιβόλου αποτελέσματος, μικροχειρουργικές επεμβάσεις, επί των εκάστοτε εξεταζόμενων πράξεων/ συμβάσεων με χειρουργικό εργαλείο την εκάστοτε συμφέρουσα ερμηνεία της (ίδιας πολλές φορές) νομοθεσίας, που τις διέπει.</w:t>
      </w:r>
    </w:p>
    <w:p>
      <w:pPr>
        <w:pStyle w:val="Normal"/>
        <w:spacing w:lineRule="exact" w:line="320"/>
        <w:ind w:firstLine="720"/>
        <w:jc w:val="both"/>
        <w:rPr/>
      </w:pPr>
      <w:r>
        <w:rPr/>
        <w:t>Και όλα αυτά δεν αποτελούν «σημεία των καιρών», ούτε παρουσιάζονται σε περιορισμένη έκταση. Σχετικά θέματα απασχόλησαν και απασχολούν τους καλύτερους δικαστές της χώρας μας° τόσο τα πολιτικά όσο και τα διοικητικά δικαστήρια έχουν εκδικάσει πολλές τέτοιες υποθέσεις και οι αποφάσεις τους δεν παρουσιάζουν ομοιομορφία° το ανώτατο ακυρωτικό μας επελήφθη σχετικών θεμάτων από τα πρώτα, κιόλας,  χρόνια της λειτουργίας του</w:t>
      </w:r>
      <w:r>
        <w:rPr>
          <w:rStyle w:val="FootnoteCharacters"/>
          <w:rStyle w:val="FootnoteAnchor"/>
        </w:rPr>
        <w:footnoteReference w:id="21"/>
      </w:r>
      <w:r>
        <w:rPr/>
        <w:t xml:space="preserve"> και παρά τις προσπάθειες του, προς διαμόρφωση μίας συγκεκριμένης θέσης επί του θέματος, επί 75 έτη, τα σχετικά ζητήματα δεν επιλύονται, επιτυχώς, από τα λοιπά διοικητικά δικαστήρια ή ακόμη και από το ίδιο° έτσι, συχνότατα επιλαμβάνεται του θέματος το ΑΕΔ. </w:t>
      </w:r>
    </w:p>
    <w:p>
      <w:pPr>
        <w:pStyle w:val="Normal"/>
        <w:spacing w:lineRule="exact" w:line="320"/>
        <w:ind w:firstLine="720"/>
        <w:jc w:val="both"/>
        <w:rPr/>
      </w:pPr>
      <w:r>
        <w:rPr/>
        <w:t>Γενικό συμπέρασμα είναι δυσχερές να διατυπωθεί. Με αυτά τα δεδομένα, ως βέλτιστη λύση, προκρίθηκε η προσπάθεια μίας ενδεικτικής παρουσίασης των συμπερασμάτων της «πάγιας νομολογίας» καθώς και των ηχηροτέρων αντιλόγων με παράλληλη παράθεση των κυριοτέρων πηγών° ώστε, αφενός να επιτευχθεί η, κατά το δυνατόν,  πληρέστερη παρουσίαση του θέματος, αφετέρου να γίνει κατανοητό πως θα ήταν ευτυχές αν στις 10 αυτές σελίδες περιγραφόταν η κορυφή του παγόβουνου. Απαιτείται περαιτέρω μελέτη, όμως, και κατόπιν αυτής, αντικειμενικά συμπεράσματα δύσκολα θα εξαχθούν.</w:t>
      </w:r>
      <w:r>
        <w:rPr>
          <w:b/>
          <w:u w:val="single"/>
        </w:rPr>
        <w:t xml:space="preserve"> </w:t>
      </w:r>
    </w:p>
    <w:p>
      <w:pPr>
        <w:pStyle w:val="Normal"/>
        <w:spacing w:lineRule="exact" w:line="320"/>
        <w:jc w:val="center"/>
        <w:rPr>
          <w:b/>
          <w:b/>
          <w:u w:val="single"/>
        </w:rPr>
      </w:pPr>
      <w:r>
        <w:rPr>
          <w:b/>
          <w:u w:val="single"/>
        </w:rPr>
      </w:r>
    </w:p>
    <w:p>
      <w:pPr>
        <w:pStyle w:val="Normal"/>
        <w:spacing w:lineRule="exact" w:line="320"/>
        <w:jc w:val="center"/>
        <w:rPr>
          <w:b/>
          <w:b/>
          <w:u w:val="single"/>
        </w:rPr>
      </w:pPr>
      <w:r>
        <w:rPr>
          <w:b/>
          <w:u w:val="single"/>
        </w:rPr>
        <w:t>ΠΕΡΙΛΗΨΗ</w:t>
      </w:r>
    </w:p>
    <w:p>
      <w:pPr>
        <w:pStyle w:val="Normal"/>
        <w:spacing w:lineRule="exact" w:line="320"/>
        <w:jc w:val="both"/>
        <w:rPr>
          <w:b/>
          <w:b/>
          <w:u w:val="single"/>
        </w:rPr>
      </w:pPr>
      <w:r>
        <w:rPr>
          <w:b/>
          <w:u w:val="single"/>
        </w:rPr>
      </w:r>
    </w:p>
    <w:p>
      <w:pPr>
        <w:pStyle w:val="Normal"/>
        <w:numPr>
          <w:ilvl w:val="0"/>
          <w:numId w:val="2"/>
        </w:numPr>
        <w:spacing w:lineRule="exact" w:line="320"/>
        <w:jc w:val="both"/>
        <w:rPr/>
      </w:pPr>
      <w:r>
        <w:rPr/>
        <w:t>Στις αρχές του 20</w:t>
      </w:r>
      <w:r>
        <w:rPr>
          <w:vertAlign w:val="superscript"/>
        </w:rPr>
        <w:t>ου</w:t>
      </w:r>
      <w:r>
        <w:rPr/>
        <w:t xml:space="preserve"> αιώνα, η Δημόσια Υπηρεσία είχε μόνο έναν ορισμό, που την προσδιόριζε˚ ήταν «κάθε δραστηριότητα, η οποία είχε ως αντικείμενο την ικανοποίηση ανάγκης γενικού συμφέροντος, μέσω της χρήσεως οργάνων  και μέσων που προσιδιάζουν στην πολιτική εξουσία».</w:t>
      </w:r>
    </w:p>
    <w:p>
      <w:pPr>
        <w:pStyle w:val="Normal"/>
        <w:numPr>
          <w:ilvl w:val="0"/>
          <w:numId w:val="2"/>
        </w:numPr>
        <w:spacing w:lineRule="exact" w:line="320"/>
        <w:jc w:val="both"/>
        <w:rPr/>
      </w:pPr>
      <w:r>
        <w:rPr/>
        <w:t xml:space="preserve"> </w:t>
      </w:r>
      <w:r>
        <w:rPr/>
        <w:t>Ο ορισμός αυτός ήταν αντιπροσωπευτικός γιατί το Κράτος, κατά την επιδίωξη σκοπών δημοσίου συμφέροντος, χρησιμοποιούσε, πάντα, μεθόδους δημόσιας εξουσίας και, έτσι, η δράση του πληρούσε, ταυτόχρονα, το οργανικό και το λειτουργικό κριτήριο.</w:t>
      </w:r>
    </w:p>
    <w:p>
      <w:pPr>
        <w:pStyle w:val="Normal"/>
        <w:numPr>
          <w:ilvl w:val="0"/>
          <w:numId w:val="2"/>
        </w:numPr>
        <w:spacing w:lineRule="exact" w:line="320"/>
        <w:jc w:val="both"/>
        <w:rPr/>
      </w:pPr>
      <w:r>
        <w:rPr/>
        <w:t xml:space="preserve"> </w:t>
      </w:r>
      <w:r>
        <w:rPr/>
        <w:t xml:space="preserve">Το Κράτος λειτουργούσε κατ΄ αυτόν τον τρόπο γιατί, αρχικά, είχε μόνο ρυθμιστικές αρμοδιότητες και μόνο μετά την αύξηση του κρατικού παρεμβατισμού άρχισε να αποκτά και παραγωγικές. </w:t>
      </w:r>
    </w:p>
    <w:p>
      <w:pPr>
        <w:pStyle w:val="Normal"/>
        <w:numPr>
          <w:ilvl w:val="0"/>
          <w:numId w:val="2"/>
        </w:numPr>
        <w:spacing w:lineRule="exact" w:line="320"/>
        <w:jc w:val="both"/>
        <w:rPr/>
      </w:pPr>
      <w:r>
        <w:rPr/>
        <w:t xml:space="preserve"> </w:t>
      </w:r>
      <w:r>
        <w:rPr/>
        <w:t>Ο τρόπος με τον οποίο το Κράτος αναμείχθηκε στις επιχειρηματικές δραστηριότητες διήλθε από διάφορα στάδια. Εν πρώτοις, παραχώρησε υπηρεσίες κοινής ωφελείας σε αναδόχους, έπειτα αναγόρευε σε ΝΠΔΔ τις επιχειρήσεις που το απασχολούσαν και, τέλος, μετά το 2</w:t>
      </w:r>
      <w:r>
        <w:rPr>
          <w:vertAlign w:val="superscript"/>
        </w:rPr>
        <w:t>ο</w:t>
      </w:r>
      <w:r>
        <w:rPr/>
        <w:t xml:space="preserve"> παγκόσμιο πόλεμο άρχισε να ιδρύει τις «δημόσιες επιχειρήσεις».</w:t>
      </w:r>
    </w:p>
    <w:p>
      <w:pPr>
        <w:pStyle w:val="Normal"/>
        <w:numPr>
          <w:ilvl w:val="0"/>
          <w:numId w:val="2"/>
        </w:numPr>
        <w:spacing w:lineRule="exact" w:line="320"/>
        <w:jc w:val="both"/>
        <w:rPr/>
      </w:pPr>
      <w:r>
        <w:rPr/>
        <w:t xml:space="preserve"> </w:t>
      </w:r>
      <w:r>
        <w:rPr/>
        <w:t>Μετά από αυτές τις εξελίξεις η δημόσια διοίκηση αποτελείται, πλέον, τόσο από τους κλασσικούς οργανισμούς της, στους οποίους εφαρμόζονται μόνο κανόνες δημοσίου δικαίου, όσο και από οργανισμούς στους οποίους βρίσκουν εν μέρει εφαρμογή και κανόνες του ιδιωτικού δικαίου.</w:t>
      </w:r>
    </w:p>
    <w:p>
      <w:pPr>
        <w:pStyle w:val="Normal"/>
        <w:numPr>
          <w:ilvl w:val="0"/>
          <w:numId w:val="2"/>
        </w:numPr>
        <w:spacing w:lineRule="exact" w:line="320"/>
        <w:jc w:val="both"/>
        <w:rPr/>
      </w:pPr>
      <w:r>
        <w:rPr/>
        <w:t xml:space="preserve"> </w:t>
      </w:r>
      <w:r>
        <w:rPr/>
        <w:t>Αφού τα όργανα της δημόσιας διοίκησης είναι αυτά που ασκούν την δημόσια υπηρεσία, η «μετάλλαξη» της δημόσιας διοίκησης οδήγησε στην άσκηση της δημόσιας υπηρεσίας με έναν, επίσης, «μεταλλαγμένο» τρόπο, με τη χρήση και μεθόδων που προβλέπονται από κανόνες του ιδιωτικού δικαίου,.</w:t>
      </w:r>
    </w:p>
    <w:p>
      <w:pPr>
        <w:pStyle w:val="Normal"/>
        <w:numPr>
          <w:ilvl w:val="0"/>
          <w:numId w:val="2"/>
        </w:numPr>
        <w:spacing w:lineRule="exact" w:line="320"/>
        <w:jc w:val="both"/>
        <w:rPr/>
      </w:pPr>
      <w:r>
        <w:rPr/>
        <w:t xml:space="preserve"> </w:t>
      </w:r>
      <w:r>
        <w:rPr/>
        <w:t>Για αυτόν, ακριβώς, το λόγο διασπάστηκε ο κλασσικός ορισμός της δημόσιας υπηρεσίας και γεννήθηκαν η υπό λειτουργική και η υπό οργανική έννοια δημόσια υπηρεσία. Βασικό προσδιοριστικό στοιχείο της μεν υπό οργανική έννοια δημόσιας υπηρεσίας είναι η άσκησή της από όργανα της δημόσιας διοίκησης, που δρουν, κατ΄ αρχήν, με μεθόδους  δημόσιας εξουσίας της δε υπό λειτουργική έννοια η άσκησή της με σκοπό δημοσίου συμφέροντος, ανεξαρτήτως των χρησιμοποιούμενων μεθόδων.</w:t>
      </w:r>
    </w:p>
    <w:p>
      <w:pPr>
        <w:pStyle w:val="Normal"/>
        <w:numPr>
          <w:ilvl w:val="0"/>
          <w:numId w:val="2"/>
        </w:numPr>
        <w:spacing w:lineRule="exact" w:line="320"/>
        <w:jc w:val="both"/>
        <w:rPr/>
      </w:pPr>
      <w:r>
        <w:rPr/>
        <w:t xml:space="preserve"> </w:t>
      </w:r>
      <w:r>
        <w:rPr/>
        <w:t>Δημόσια υπηρεσία ασκείται, κατ΄ αρχήν, κατά την θέσπιση, μονομερώς, από την διοίκηση, σύμφωνα με ορισμένη διαδικασία, κανόνων δικαίου. Το ΣτΕ προκειμένου να δεχθεί ότι, κατά την διαδικασία αυτή, εκδίδεται διοικητική πράξη απαιτεί την άσκηση της δημόσιας υπηρεσίας σύμφωνα και με τα δύο κριτήρια – προεξέχοντος του οργανικού. Συγκεκριμένα, απαιτεί –κατά την παγιωθείσα από το 1930 νομολογία του– την έκδοση της διοικητικής πράξης από διοικητική αρχή και την επιδίωξη σκοπού δημοσίου συμφέροντος.</w:t>
      </w:r>
    </w:p>
    <w:p>
      <w:pPr>
        <w:pStyle w:val="Normal"/>
        <w:numPr>
          <w:ilvl w:val="0"/>
          <w:numId w:val="2"/>
        </w:numPr>
        <w:spacing w:lineRule="exact" w:line="320"/>
        <w:jc w:val="both"/>
        <w:rPr/>
      </w:pPr>
      <w:r>
        <w:rPr/>
        <w:t xml:space="preserve"> </w:t>
      </w:r>
      <w:r>
        <w:rPr/>
        <w:t>Και για τον χαρακτηρισμό μιας σύμβασης ως διοικητικής απαιτείται η άσκηση δημόσιας υπηρεσίας σύμφωνα και με τα δύο κριτήρια. Το ΑΕΔ, επί περιπτώσεων αποφατικής σύγκρουσης καθηκόντων, για διαφορές που προέκυψαν από συμβάσεις, έκρινε, ότι, αν απουσιάζει ένα εκ των κριτηρίων, αρμόδια είναι τα πολιτικά δικαστήρια˚ γιατί, εν τέλει, μία σύμβαση είναι διοικητική όταν σωρευτικώς : 1</w:t>
      </w:r>
      <w:r>
        <w:rPr>
          <w:vertAlign w:val="superscript"/>
        </w:rPr>
        <w:t>ον</w:t>
      </w:r>
      <w:r>
        <w:rPr/>
        <w:t xml:space="preserve"> «εκτελήται χάριν του δημοσίου ή νομικού προσώπου δημοσίου δικαίου», 2</w:t>
      </w:r>
      <w:r>
        <w:rPr>
          <w:vertAlign w:val="superscript"/>
        </w:rPr>
        <w:t>ον</w:t>
      </w:r>
      <w:r>
        <w:rPr/>
        <w:t xml:space="preserve"> ... και 3</w:t>
      </w:r>
      <w:r>
        <w:rPr>
          <w:vertAlign w:val="superscript"/>
        </w:rPr>
        <w:t>ον</w:t>
      </w:r>
      <w:r>
        <w:rPr/>
        <w:t xml:space="preserve"> «προορίζεται να εξυπηρετήση έναν υπό του Δημοσίου ή του Νομικού Προσώπου Δημοσίου Δικαίου επιδιωκόμενον δημόσιον σκοπόν».</w:t>
      </w:r>
    </w:p>
    <w:p>
      <w:pPr>
        <w:pStyle w:val="Normal"/>
        <w:numPr>
          <w:ilvl w:val="0"/>
          <w:numId w:val="2"/>
        </w:numPr>
        <w:spacing w:lineRule="exact" w:line="320"/>
        <w:jc w:val="both"/>
        <w:rPr/>
      </w:pPr>
      <w:r>
        <w:rPr/>
        <w:t xml:space="preserve">  </w:t>
      </w:r>
      <w:r>
        <w:rPr/>
        <w:t>Η θέση, ότι απαιτείται η συνύπαρξη των δύο ειδοποιών στοιχείων της δημόσιας υπηρεσίας,  προκειμένου να προσδοθεί ο χαρακτηρισμός «διοικητική» σε μία πράξη ή σύμβαση, δέχεται αυστηρή κριτική, κυρίως, από τη θεωρία αλλά και από την ίδια την νομολογία, με μεμονωμένες αποφάσεις ή Συνταγματικά θεμελιωμένες μειοψηφούσες απόψεις επί αποφάσεων.</w:t>
      </w:r>
    </w:p>
    <w:p>
      <w:pPr>
        <w:pStyle w:val="Normal"/>
        <w:numPr>
          <w:ilvl w:val="0"/>
          <w:numId w:val="2"/>
        </w:numPr>
        <w:spacing w:lineRule="exact" w:line="320"/>
        <w:jc w:val="both"/>
        <w:rPr/>
      </w:pPr>
      <w:r>
        <w:rPr/>
        <w:t xml:space="preserve"> </w:t>
      </w:r>
      <w:r>
        <w:rPr/>
        <w:t>Μία από τις πιο σημαντικές ενστάσεις επί του θέματος είναι αυτή που αφορά στην αρχή της ενότητας που πρέπει να διέπει όλη την δράση της διοίκησης. Αρχή η οποία, εξαιτίας της ως άνω δικαστηριακής πρακτικής, παραβιάζεται εντονότατα.</w:t>
      </w:r>
    </w:p>
    <w:p>
      <w:pPr>
        <w:pStyle w:val="Normal"/>
        <w:numPr>
          <w:ilvl w:val="0"/>
          <w:numId w:val="2"/>
        </w:numPr>
        <w:spacing w:lineRule="exact" w:line="320"/>
        <w:jc w:val="both"/>
        <w:rPr/>
      </w:pPr>
      <w:r>
        <w:rPr/>
        <w:t xml:space="preserve"> </w:t>
      </w:r>
      <w:r>
        <w:rPr/>
        <w:t>Θέματα συναφή με τη δημόσια υπηρεσία –(όπως αυτή εξετάζεται στο πλαίσιο του εν λόγω μεταπτυχιακού προγράμματος), αφορόντα τη νομική φύση της εκδούσας αρχής ή του συμβαλλομένου ΔΝΠ, το νομικό καθεστώς δράσης τους και τον επιδιωκόμενο με την εκάστοτε πράξη/ σύμβαση σκοπό– έχουν απασχολήσει επί σειρά δεκαετιών τους καλύτερους δικαστές των διοικητικών αλλά και των πολιτικών δικαστηρίων μας. Ο ατέρμονος αυτός προβληματισμός καταδεικνύει έντονα την ανάγκη εξεύρεσης καινοτόμων λύσεων μέσω επιμελημένης και αποφασιστικής εργασίας όλων των εμπλεκομένων τόσο του νομοθετικού όσο και του δικαστικού χώρου.</w:t>
      </w:r>
    </w:p>
    <w:p>
      <w:pPr>
        <w:pStyle w:val="Normal"/>
        <w:spacing w:lineRule="exact" w:line="320"/>
        <w:jc w:val="center"/>
        <w:rPr>
          <w:spacing w:val="34"/>
          <w:szCs w:val="28"/>
          <w:u w:val="single"/>
        </w:rPr>
      </w:pPr>
      <w:r>
        <w:rPr>
          <w:spacing w:val="34"/>
          <w:szCs w:val="28"/>
          <w:u w:val="single"/>
        </w:rPr>
      </w:r>
    </w:p>
    <w:p>
      <w:pPr>
        <w:pStyle w:val="Normal"/>
        <w:spacing w:lineRule="exact" w:line="320"/>
        <w:jc w:val="center"/>
        <w:rPr>
          <w:spacing w:val="34"/>
          <w:szCs w:val="28"/>
          <w:u w:val="single"/>
        </w:rPr>
      </w:pPr>
      <w:r>
        <w:rPr>
          <w:spacing w:val="34"/>
          <w:szCs w:val="28"/>
          <w:u w:val="single"/>
        </w:rPr>
      </w:r>
    </w:p>
    <w:p>
      <w:pPr>
        <w:pStyle w:val="Normal"/>
        <w:spacing w:lineRule="exact" w:line="320"/>
        <w:jc w:val="center"/>
        <w:rPr>
          <w:spacing w:val="34"/>
          <w:szCs w:val="28"/>
          <w:u w:val="single"/>
        </w:rPr>
      </w:pPr>
      <w:r>
        <w:rPr>
          <w:spacing w:val="34"/>
          <w:szCs w:val="28"/>
          <w:u w:val="single"/>
        </w:rPr>
      </w:r>
    </w:p>
    <w:p>
      <w:pPr>
        <w:pStyle w:val="Normal"/>
        <w:spacing w:lineRule="exact" w:line="320"/>
        <w:jc w:val="center"/>
        <w:rPr>
          <w:spacing w:val="34"/>
          <w:szCs w:val="28"/>
          <w:u w:val="single"/>
        </w:rPr>
      </w:pPr>
      <w:r>
        <w:rPr>
          <w:spacing w:val="34"/>
          <w:szCs w:val="28"/>
          <w:u w:val="single"/>
        </w:rPr>
      </w:r>
    </w:p>
    <w:p>
      <w:pPr>
        <w:pStyle w:val="Normal"/>
        <w:spacing w:lineRule="exact" w:line="320"/>
        <w:jc w:val="center"/>
        <w:rPr>
          <w:b/>
          <w:b/>
          <w:bCs/>
          <w:spacing w:val="34"/>
          <w:szCs w:val="28"/>
          <w:u w:val="single"/>
        </w:rPr>
      </w:pPr>
      <w:r>
        <w:rPr>
          <w:b/>
          <w:bCs/>
          <w:spacing w:val="34"/>
          <w:szCs w:val="28"/>
          <w:u w:val="single"/>
        </w:rPr>
        <w:t>ΠΗΓΕΣ</w:t>
      </w:r>
    </w:p>
    <w:p>
      <w:pPr>
        <w:pStyle w:val="Normal"/>
        <w:spacing w:lineRule="exact" w:line="320"/>
        <w:jc w:val="center"/>
        <w:rPr>
          <w:b/>
          <w:b/>
          <w:bCs/>
          <w:u w:val="single"/>
        </w:rPr>
      </w:pPr>
      <w:r>
        <w:rPr>
          <w:b/>
          <w:bCs/>
          <w:u w:val="single"/>
        </w:rPr>
        <w:t>Ι.  ΒΙΒΛΙΟΓΡΑΦΙΑ</w:t>
      </w:r>
    </w:p>
    <w:p>
      <w:pPr>
        <w:pStyle w:val="Normal"/>
        <w:spacing w:lineRule="exact" w:line="320"/>
        <w:rPr/>
      </w:pPr>
      <w:r>
        <w:rPr/>
        <w:t>1. Συγγράμματα</w:t>
      </w:r>
    </w:p>
    <w:p>
      <w:pPr>
        <w:pStyle w:val="Normal"/>
        <w:spacing w:lineRule="exact" w:line="320"/>
        <w:rPr/>
      </w:pPr>
      <w:r>
        <w:rPr/>
        <w:t>Απ. Γέροντα, Σ Λύτρα, Πρ Παυλόπουλου, Σιούτη, Σπ.  Φλογαΐτη, Διοικητικό Δίκαιο 2004.</w:t>
      </w:r>
    </w:p>
    <w:p>
      <w:pPr>
        <w:pStyle w:val="Normal"/>
        <w:spacing w:lineRule="exact" w:line="320"/>
        <w:rPr/>
      </w:pPr>
      <w:r>
        <w:rPr/>
        <w:t>Δαγτόγλου Π., Γενικό διοικητικό δίκαιο, 2004.</w:t>
      </w:r>
    </w:p>
    <w:p>
      <w:pPr>
        <w:pStyle w:val="Normal"/>
        <w:spacing w:lineRule="exact" w:line="320"/>
        <w:rPr/>
      </w:pPr>
      <w:r>
        <w:rPr/>
        <w:t>Δένδια Μ., Διοικητικό Δίκαιο, τ. Α΄ και τ. Β΄ 1944 και 1964.</w:t>
      </w:r>
    </w:p>
    <w:p>
      <w:pPr>
        <w:pStyle w:val="Normal"/>
        <w:spacing w:lineRule="exact" w:line="320"/>
        <w:rPr/>
      </w:pPr>
      <w:r>
        <w:rPr/>
        <w:t>Παπαχατζή Γ., Σύστημα του εν Ελλάδι ισχύοντος διοικητικού δικαίου, 1983.</w:t>
      </w:r>
    </w:p>
    <w:p>
      <w:pPr>
        <w:pStyle w:val="Normal"/>
        <w:spacing w:lineRule="exact" w:line="320"/>
        <w:rPr/>
      </w:pPr>
      <w:r>
        <w:rPr/>
        <w:t>Σαρμά Ι., Η συνταγματική και διοικητική νομολογία του Συμβουλίου της Επικρατείας, 1990.</w:t>
      </w:r>
    </w:p>
    <w:p>
      <w:pPr>
        <w:pStyle w:val="Normal"/>
        <w:spacing w:lineRule="exact" w:line="320"/>
        <w:rPr/>
      </w:pPr>
      <w:r>
        <w:rPr/>
        <w:t>Στασινόπουλου Μ., Διοικητικό Δίκαιο, 1957.</w:t>
      </w:r>
    </w:p>
    <w:p>
      <w:pPr>
        <w:pStyle w:val="Normal"/>
        <w:spacing w:lineRule="exact" w:line="320"/>
        <w:rPr/>
      </w:pPr>
      <w:r>
        <w:rPr/>
        <w:t>Στασινόπουλου Μ., Νομικαί Μελέται, 1972.</w:t>
      </w:r>
    </w:p>
    <w:p>
      <w:pPr>
        <w:pStyle w:val="Normal"/>
        <w:spacing w:lineRule="exact" w:line="320"/>
        <w:rPr/>
      </w:pPr>
      <w:r>
        <w:rPr/>
        <w:t>Σπηλιωτόπουλου Επ., Εγχειρίδιο Διοικητικού Δικαίου, 2005.</w:t>
        <w:tab/>
      </w:r>
    </w:p>
    <w:p>
      <w:pPr>
        <w:pStyle w:val="Normal"/>
        <w:spacing w:lineRule="exact" w:line="320"/>
        <w:rPr/>
      </w:pPr>
      <w:r>
        <w:rPr/>
        <w:t>Τάχου, Ελληνικό Διοικητικό Δίκαιο, 2005.</w:t>
      </w:r>
    </w:p>
    <w:p>
      <w:pPr>
        <w:pStyle w:val="Normal"/>
        <w:spacing w:lineRule="exact" w:line="320"/>
        <w:rPr/>
      </w:pPr>
      <w:r>
        <w:rPr/>
        <w:t>Φάκελος 1, Η έννοια της δημόσιας υπηρεσίας – Συγκριτική επισκόπηση</w:t>
      </w:r>
    </w:p>
    <w:p>
      <w:pPr>
        <w:pStyle w:val="Normal"/>
        <w:spacing w:lineRule="exact" w:line="320"/>
        <w:rPr/>
      </w:pPr>
      <w:r>
        <w:rPr/>
        <w:t>Φάκελος 2, Δημόσια Υπηρεσία και δημόσιος Τομέας</w:t>
      </w:r>
    </w:p>
    <w:p>
      <w:pPr>
        <w:pStyle w:val="Normal"/>
        <w:spacing w:lineRule="exact" w:line="320"/>
        <w:rPr/>
      </w:pPr>
      <w:r>
        <w:rPr/>
      </w:r>
    </w:p>
    <w:p>
      <w:pPr>
        <w:pStyle w:val="Normal"/>
        <w:spacing w:lineRule="exact" w:line="320"/>
        <w:rPr/>
      </w:pPr>
      <w:r>
        <w:rPr/>
        <w:t>2. Περιοδικός Τύπος</w:t>
      </w:r>
    </w:p>
    <w:p>
      <w:pPr>
        <w:pStyle w:val="Normal"/>
        <w:spacing w:lineRule="exact" w:line="320"/>
        <w:rPr/>
      </w:pPr>
      <w:r>
        <w:rPr/>
        <w:t>Διοικητική Δίκη</w:t>
      </w:r>
    </w:p>
    <w:p>
      <w:pPr>
        <w:pStyle w:val="Normal"/>
        <w:spacing w:lineRule="exact" w:line="320"/>
        <w:rPr/>
      </w:pPr>
      <w:r>
        <w:rPr/>
        <w:t>Ελληνική Δικαιοσύνη</w:t>
      </w:r>
    </w:p>
    <w:p>
      <w:pPr>
        <w:pStyle w:val="Normal"/>
        <w:spacing w:lineRule="exact" w:line="320"/>
        <w:rPr/>
      </w:pPr>
      <w:r>
        <w:rPr/>
        <w:t>Επιθεώρηση Δημοσίου Δικαίου και Διοικητικού Δικαίου</w:t>
      </w:r>
    </w:p>
    <w:p>
      <w:pPr>
        <w:pStyle w:val="Normal"/>
        <w:spacing w:lineRule="exact" w:line="320"/>
        <w:rPr/>
      </w:pPr>
      <w:r>
        <w:rPr/>
        <w:t>Επιθεώρηση Δημοσίων Έργων</w:t>
      </w:r>
    </w:p>
    <w:p>
      <w:pPr>
        <w:pStyle w:val="Normal"/>
        <w:spacing w:lineRule="exact" w:line="320"/>
        <w:rPr/>
      </w:pPr>
      <w:r>
        <w:rPr/>
        <w:t>Νομικό Βήμα</w:t>
      </w:r>
    </w:p>
    <w:p>
      <w:pPr>
        <w:pStyle w:val="Heading1"/>
        <w:rPr/>
      </w:pPr>
      <w:r>
        <w:rPr/>
        <w:t>ΙΙ. Νομικές Ιστοσελίδες</w:t>
      </w:r>
    </w:p>
    <w:p>
      <w:pPr>
        <w:pStyle w:val="Normal"/>
        <w:spacing w:lineRule="exact" w:line="320"/>
        <w:rPr>
          <w:color w:val="002346"/>
        </w:rPr>
      </w:pPr>
      <w:hyperlink r:id="rId2">
        <w:r>
          <w:rPr>
            <w:rStyle w:val="InternetLink"/>
            <w:color w:val="002346"/>
            <w:lang w:val="en-US"/>
          </w:rPr>
          <w:t>www</w:t>
        </w:r>
        <w:r>
          <w:rPr>
            <w:rStyle w:val="InternetLink"/>
            <w:color w:val="002346"/>
          </w:rPr>
          <w:t>.</w:t>
        </w:r>
        <w:r>
          <w:rPr>
            <w:rStyle w:val="InternetLink"/>
            <w:color w:val="002346"/>
            <w:lang w:val="en-US"/>
          </w:rPr>
          <w:t>dsa</w:t>
        </w:r>
        <w:r>
          <w:rPr>
            <w:rStyle w:val="InternetLink"/>
            <w:color w:val="002346"/>
          </w:rPr>
          <w:t>.</w:t>
        </w:r>
        <w:r>
          <w:rPr>
            <w:rStyle w:val="InternetLink"/>
            <w:color w:val="002346"/>
            <w:lang w:val="en-US"/>
          </w:rPr>
          <w:t>gr</w:t>
        </w:r>
      </w:hyperlink>
    </w:p>
    <w:p>
      <w:pPr>
        <w:pStyle w:val="Normal"/>
        <w:spacing w:lineRule="exact" w:line="320"/>
        <w:rPr>
          <w:color w:val="002346"/>
        </w:rPr>
      </w:pPr>
      <w:hyperlink r:id="rId3">
        <w:r>
          <w:rPr>
            <w:rStyle w:val="InternetLink"/>
            <w:color w:val="002346"/>
            <w:lang w:val="en-US"/>
          </w:rPr>
          <w:t>www</w:t>
        </w:r>
        <w:r>
          <w:rPr>
            <w:rStyle w:val="InternetLink"/>
            <w:color w:val="002346"/>
          </w:rPr>
          <w:t>.</w:t>
        </w:r>
        <w:r>
          <w:rPr>
            <w:rStyle w:val="InternetLink"/>
            <w:color w:val="002346"/>
            <w:lang w:val="en-US"/>
          </w:rPr>
          <w:t>nomos</w:t>
        </w:r>
        <w:r>
          <w:rPr>
            <w:rStyle w:val="InternetLink"/>
            <w:color w:val="002346"/>
          </w:rPr>
          <w:t>.</w:t>
        </w:r>
        <w:r>
          <w:rPr>
            <w:rStyle w:val="InternetLink"/>
            <w:color w:val="002346"/>
            <w:lang w:val="en-US"/>
          </w:rPr>
          <w:t>gr</w:t>
        </w:r>
      </w:hyperlink>
    </w:p>
    <w:p>
      <w:pPr>
        <w:pStyle w:val="Normal"/>
        <w:spacing w:lineRule="exact" w:line="320"/>
        <w:rPr>
          <w:rStyle w:val="InternetLink"/>
          <w:vanish/>
          <w:szCs w:val="20"/>
        </w:rPr>
      </w:pPr>
      <w:hyperlink r:id="rId4">
        <w:bookmarkStart w:id="1" w:name="_PictureBullets"/>
        <w:r>
          <w:rPr>
            <w:rStyle w:val="InternetLink"/>
            <w:lang w:val="en-US"/>
          </w:rPr>
          <w:t>www</w:t>
        </w:r>
        <w:r>
          <w:rPr>
            <w:rStyle w:val="InternetLink"/>
          </w:rPr>
          <w:t>.</w:t>
        </w:r>
        <w:r>
          <w:rPr>
            <w:rStyle w:val="InternetLink"/>
            <w:lang w:val="en-US"/>
          </w:rPr>
          <w:t>nomotelia</w:t>
        </w:r>
        <w:r>
          <w:rPr>
            <w:rStyle w:val="InternetLink"/>
          </w:rPr>
          <w:t>.</w:t>
        </w:r>
        <w:r>
          <w:rPr>
            <w:rStyle w:val="InternetLink"/>
            <w:lang w:val="en-US"/>
          </w:rPr>
          <w:t>gr</w:t>
        </w:r>
      </w:hyperlink>
      <w:bookmarkEnd w:id="1"/>
    </w:p>
    <w:p>
      <w:pPr>
        <w:pStyle w:val="Normal"/>
        <w:spacing w:lineRule="exact" w:line="320"/>
        <w:rPr>
          <w:vanish/>
          <w:szCs w:val="20"/>
        </w:rPr>
      </w:pPr>
      <w:r>
        <w:rPr>
          <w:vanish/>
          <w:szCs w:val="20"/>
        </w:rPr>
      </w:r>
    </w:p>
    <w:p>
      <w:pPr>
        <w:pStyle w:val="Heading1"/>
        <w:jc w:val="left"/>
        <w:rPr/>
      </w:pPr>
      <w:r>
        <w:rPr/>
        <w:t>ΑΡΚΤΙΚΟΛΕΞΑ</w:t>
      </w:r>
    </w:p>
    <w:p>
      <w:pPr>
        <w:pStyle w:val="Normal"/>
        <w:spacing w:lineRule="exact" w:line="320"/>
        <w:jc w:val="center"/>
        <w:rPr>
          <w:u w:val="single"/>
        </w:rPr>
      </w:pPr>
      <w:r>
        <w:rPr>
          <w:u w:val="single"/>
        </w:rPr>
      </w:r>
    </w:p>
    <w:p>
      <w:pPr>
        <w:pStyle w:val="Normal"/>
        <w:spacing w:lineRule="exact" w:line="320"/>
        <w:rPr/>
      </w:pPr>
      <w:r>
        <w:rPr/>
        <w:t>ΑΕ ................ ανώνυμος εταιρία</w:t>
      </w:r>
    </w:p>
    <w:p>
      <w:pPr>
        <w:pStyle w:val="Normal"/>
        <w:spacing w:lineRule="exact" w:line="320"/>
        <w:rPr/>
      </w:pPr>
      <w:r>
        <w:rPr/>
        <w:t>ΑΕΔ ............. Ανώτατο Ειδικό Δικαστήριο</w:t>
      </w:r>
    </w:p>
    <w:p>
      <w:pPr>
        <w:pStyle w:val="Normal"/>
        <w:spacing w:lineRule="exact" w:line="320"/>
        <w:rPr/>
      </w:pPr>
      <w:r>
        <w:rPr>
          <w:lang w:val="en-US"/>
        </w:rPr>
        <w:t>AN</w:t>
      </w:r>
      <w:r>
        <w:rPr/>
        <w:t xml:space="preserve"> ................ αναγκαστικός νόμος</w:t>
      </w:r>
    </w:p>
    <w:p>
      <w:pPr>
        <w:pStyle w:val="Normal"/>
        <w:spacing w:lineRule="exact" w:line="320"/>
        <w:rPr/>
      </w:pPr>
      <w:r>
        <w:rPr/>
        <w:t>ΑΠ ................ Άρειος Πάγος</w:t>
      </w:r>
    </w:p>
    <w:p>
      <w:pPr>
        <w:pStyle w:val="Normal"/>
        <w:spacing w:lineRule="exact" w:line="320"/>
        <w:rPr/>
      </w:pPr>
      <w:r>
        <w:rPr/>
        <w:t>ΑΤΕ ............... Αγροτική Τράπεζα Ελλάδος</w:t>
      </w:r>
    </w:p>
    <w:p>
      <w:pPr>
        <w:pStyle w:val="Normal"/>
        <w:spacing w:lineRule="exact" w:line="320"/>
        <w:rPr/>
      </w:pPr>
      <w:r>
        <w:rPr/>
        <w:t>ΔΕ .................. Διοικητικό Εφετείο</w:t>
      </w:r>
    </w:p>
    <w:p>
      <w:pPr>
        <w:pStyle w:val="Normal"/>
        <w:spacing w:lineRule="exact" w:line="320"/>
        <w:rPr/>
      </w:pPr>
      <w:r>
        <w:rPr/>
        <w:t>ΔΕΗ ............... Δημόσια Επιχείρηση Ηλεκτρισμού</w:t>
      </w:r>
    </w:p>
    <w:p>
      <w:pPr>
        <w:pStyle w:val="Normal"/>
        <w:spacing w:lineRule="exact" w:line="320"/>
        <w:rPr/>
      </w:pPr>
      <w:r>
        <w:rPr/>
        <w:t>ΔΝΠ ............. Δημόσια Νομικά Πρόσωπα</w:t>
      </w:r>
    </w:p>
    <w:p>
      <w:pPr>
        <w:pStyle w:val="Normal"/>
        <w:spacing w:lineRule="exact" w:line="320"/>
        <w:rPr/>
      </w:pPr>
      <w:r>
        <w:rPr/>
        <w:t>ΔΣ ................. διοικητικό συμβούλιο</w:t>
      </w:r>
    </w:p>
    <w:p>
      <w:pPr>
        <w:pStyle w:val="Normal"/>
        <w:spacing w:lineRule="exact" w:line="320"/>
        <w:rPr/>
      </w:pPr>
      <w:r>
        <w:rPr/>
        <w:t>ΕΙΡΤ .............. Εθνικόν Ίδρυμα Ραδιοφωνίας Τηλεοράσεως</w:t>
      </w:r>
    </w:p>
    <w:p>
      <w:pPr>
        <w:pStyle w:val="Normal"/>
        <w:spacing w:lineRule="exact" w:line="320"/>
        <w:rPr/>
      </w:pPr>
      <w:r>
        <w:rPr/>
        <w:t>ΕΡΤ ................ Ελληνική Ραδιοφωνία Τηλεόραση</w:t>
      </w:r>
    </w:p>
    <w:p>
      <w:pPr>
        <w:pStyle w:val="Normal"/>
        <w:spacing w:lineRule="exact" w:line="320"/>
        <w:rPr/>
      </w:pPr>
      <w:r>
        <w:rPr/>
        <w:t xml:space="preserve">ΕΥΔΑΠ ........ Εταιρεία Ύδρευσης και Αποχέτευσης Πρωτεύουσας </w:t>
      </w:r>
    </w:p>
    <w:p>
      <w:pPr>
        <w:pStyle w:val="Normal"/>
        <w:spacing w:lineRule="exact" w:line="320"/>
        <w:rPr/>
      </w:pPr>
      <w:r>
        <w:rPr/>
        <w:t>Ν .................... νόμος</w:t>
      </w:r>
    </w:p>
    <w:p>
      <w:pPr>
        <w:pStyle w:val="Normal"/>
        <w:spacing w:lineRule="exact" w:line="320"/>
        <w:rPr/>
      </w:pPr>
      <w:r>
        <w:rPr/>
        <w:t>ΝΠ ................ Νομικό Πρόσωπο</w:t>
      </w:r>
    </w:p>
    <w:p>
      <w:pPr>
        <w:pStyle w:val="Normal"/>
        <w:spacing w:lineRule="exact" w:line="320"/>
        <w:rPr/>
      </w:pPr>
      <w:r>
        <w:rPr/>
        <w:t>Ν.Π.Δ.Δ. ...... Νομικό Πρόσωπο Δημοσίου Δικαίου</w:t>
      </w:r>
    </w:p>
    <w:p>
      <w:pPr>
        <w:pStyle w:val="Normal"/>
        <w:spacing w:lineRule="exact" w:line="320"/>
        <w:rPr/>
      </w:pPr>
      <w:r>
        <w:rPr/>
        <w:t>ΝΠΙΔ ........... Νομικό Πρόσωπο Ιδιωτικού Δικαίου</w:t>
      </w:r>
    </w:p>
    <w:p>
      <w:pPr>
        <w:pStyle w:val="Normal"/>
        <w:spacing w:lineRule="exact" w:line="320"/>
        <w:rPr/>
      </w:pPr>
      <w:r>
        <w:rPr/>
        <w:t>ΟΣΕ ............... Οργανισμός Σιδηροδρόμων Ελλάδος</w:t>
      </w:r>
    </w:p>
    <w:p>
      <w:pPr>
        <w:pStyle w:val="Normal"/>
        <w:spacing w:lineRule="exact" w:line="320"/>
        <w:rPr/>
      </w:pPr>
      <w:r>
        <w:rPr/>
        <w:t>ΟΤΑ ............... Οργανισμός Τοπικής Αυτοδιοίκησης</w:t>
      </w:r>
    </w:p>
    <w:p>
      <w:pPr>
        <w:pStyle w:val="Normal"/>
        <w:spacing w:lineRule="exact" w:line="320"/>
        <w:rPr/>
      </w:pPr>
      <w:r>
        <w:rPr/>
        <w:t>ΟΤΕ ................ Οργανισμός Τηλεπικοινωνιών Ελλάδος</w:t>
      </w:r>
    </w:p>
    <w:p>
      <w:pPr>
        <w:pStyle w:val="Normal"/>
        <w:spacing w:lineRule="exact" w:line="320"/>
        <w:rPr/>
      </w:pPr>
      <w:r>
        <w:rPr/>
        <w:t xml:space="preserve">Σ ..................... Σύνταγμα 1975/ 1986 </w:t>
      </w:r>
    </w:p>
    <w:p>
      <w:pPr>
        <w:pStyle w:val="Normal"/>
        <w:spacing w:lineRule="exact" w:line="320"/>
        <w:rPr/>
      </w:pPr>
      <w:r>
        <w:rPr/>
        <w:t>ΣτΕ ................. Συμβούλιο της Επικρατείας</w:t>
      </w:r>
    </w:p>
    <w:p>
      <w:pPr>
        <w:pStyle w:val="Normal"/>
        <w:spacing w:lineRule="exact" w:line="320"/>
        <w:rPr/>
      </w:pPr>
      <w:r>
        <w:rPr/>
        <w:t>ΤΕΕ ................. Τεχνικό Επιμελητήριο Ελλάδος</w:t>
      </w:r>
    </w:p>
    <w:p>
      <w:pPr>
        <w:pStyle w:val="Normal"/>
        <w:spacing w:lineRule="exact" w:line="320"/>
        <w:rPr/>
      </w:pPr>
      <w:r>
        <w:rPr/>
        <w:t>ΥΚ .................... Κώδικας Κατάστασης Δημοσίων Πολιτικών και Διοικητικών Υπαλλήλων και Υπαλλήλων ΝΠΔΔ (Ν. 2683/ 1999)</w:t>
      </w:r>
    </w:p>
    <w:p>
      <w:pPr>
        <w:pStyle w:val="Normal"/>
        <w:spacing w:lineRule="exact" w:line="320"/>
        <w:rPr/>
      </w:pPr>
      <w:r>
        <w:rPr/>
      </w:r>
    </w:p>
    <w:p>
      <w:pPr>
        <w:pStyle w:val="Normal"/>
        <w:spacing w:lineRule="exact" w:line="320"/>
        <w:rPr/>
      </w:pPr>
      <w:r>
        <w:rPr/>
      </w:r>
    </w:p>
    <w:p>
      <w:pPr>
        <w:pStyle w:val="Heading2"/>
        <w:rPr/>
      </w:pPr>
      <w:r>
        <w:rPr/>
        <w:t>ΣΥΝΤΟΜΟΓΡΑΦΙΕΣ</w:t>
      </w:r>
    </w:p>
    <w:p>
      <w:pPr>
        <w:pStyle w:val="Normal"/>
        <w:spacing w:lineRule="exact" w:line="320"/>
        <w:rPr/>
      </w:pPr>
      <w:r>
        <w:rPr/>
        <w:t xml:space="preserve">αν. .................... ανωτέρω </w:t>
      </w:r>
    </w:p>
    <w:p>
      <w:pPr>
        <w:pStyle w:val="Normal"/>
        <w:spacing w:lineRule="exact" w:line="320"/>
        <w:rPr/>
      </w:pPr>
      <w:r>
        <w:rPr/>
        <w:t>απόφ. ............... απόφαση</w:t>
      </w:r>
    </w:p>
    <w:p>
      <w:pPr>
        <w:pStyle w:val="Normal"/>
        <w:spacing w:lineRule="exact" w:line="320"/>
        <w:rPr/>
      </w:pPr>
      <w:r>
        <w:rPr/>
        <w:t>Αρμ. .................. Αρμενόπουλος</w:t>
      </w:r>
    </w:p>
    <w:p>
      <w:pPr>
        <w:pStyle w:val="Normal"/>
        <w:spacing w:lineRule="exact" w:line="320"/>
        <w:rPr/>
      </w:pPr>
      <w:r>
        <w:rPr/>
        <w:t>βλ. ..................... βλέπε</w:t>
      </w:r>
    </w:p>
    <w:p>
      <w:pPr>
        <w:pStyle w:val="Normal"/>
        <w:spacing w:lineRule="exact" w:line="320"/>
        <w:rPr/>
      </w:pPr>
      <w:r>
        <w:rPr/>
        <w:t xml:space="preserve">Εφ. .................... Εφετείο </w:t>
      </w:r>
    </w:p>
    <w:p>
      <w:pPr>
        <w:pStyle w:val="Normal"/>
        <w:spacing w:lineRule="exact" w:line="320"/>
        <w:rPr/>
      </w:pPr>
      <w:r>
        <w:rPr/>
        <w:t>ιδ. ...................... ιδίως</w:t>
      </w:r>
    </w:p>
    <w:p>
      <w:pPr>
        <w:pStyle w:val="Normal"/>
        <w:spacing w:lineRule="exact" w:line="320"/>
        <w:rPr/>
      </w:pPr>
      <w:r>
        <w:rPr/>
        <w:t>κ.ά. .................... και άλλα</w:t>
      </w:r>
    </w:p>
    <w:p>
      <w:pPr>
        <w:pStyle w:val="Normal"/>
        <w:spacing w:lineRule="exact" w:line="320"/>
        <w:rPr/>
      </w:pPr>
      <w:r>
        <w:rPr/>
        <w:t>κ. επ. ................ και επόμενα</w:t>
      </w:r>
    </w:p>
    <w:p>
      <w:pPr>
        <w:pStyle w:val="Normal"/>
        <w:spacing w:lineRule="exact" w:line="320"/>
        <w:rPr/>
      </w:pPr>
      <w:r>
        <w:rPr/>
        <w:t xml:space="preserve">κ.ο.κ. ................ και ούτω καθ΄ εξής </w:t>
      </w:r>
    </w:p>
    <w:p>
      <w:pPr>
        <w:pStyle w:val="Normal"/>
        <w:spacing w:lineRule="exact" w:line="320"/>
        <w:rPr/>
      </w:pPr>
      <w:r>
        <w:rPr/>
        <w:t>ολ. ..................... ολομέλεια</w:t>
      </w:r>
    </w:p>
    <w:p>
      <w:pPr>
        <w:pStyle w:val="Normal"/>
        <w:spacing w:lineRule="exact" w:line="320"/>
        <w:rPr/>
      </w:pPr>
      <w:r>
        <w:rPr/>
        <w:t>παρακ. .............. παρακάτω</w:t>
      </w:r>
    </w:p>
    <w:p>
      <w:pPr>
        <w:pStyle w:val="Normal"/>
        <w:spacing w:lineRule="exact" w:line="320"/>
        <w:rPr/>
      </w:pPr>
      <w:r>
        <w:rPr/>
        <w:t>παραπ. .............. παραπάνω</w:t>
      </w:r>
    </w:p>
    <w:p>
      <w:pPr>
        <w:pStyle w:val="Normal"/>
        <w:spacing w:lineRule="exact" w:line="320"/>
        <w:rPr/>
      </w:pPr>
      <w:r>
        <w:rPr/>
        <w:t>σελ. .................... σελίδα</w:t>
      </w:r>
    </w:p>
    <w:p>
      <w:pPr>
        <w:pStyle w:val="Normal"/>
        <w:spacing w:lineRule="exact" w:line="320"/>
        <w:rPr/>
      </w:pPr>
      <w:r>
        <w:rPr/>
        <w:t xml:space="preserve">σχετ. .................. σχετικά </w:t>
      </w:r>
    </w:p>
    <w:p>
      <w:pPr>
        <w:pStyle w:val="Normal"/>
        <w:spacing w:lineRule="exact" w:line="320"/>
        <w:rPr/>
      </w:pPr>
      <w:r>
        <w:rPr/>
        <w:t>υποσημ. .............. υποσημείωση</w:t>
      </w:r>
    </w:p>
    <w:p>
      <w:pPr>
        <w:pStyle w:val="Normal"/>
        <w:spacing w:lineRule="exact" w:line="320"/>
        <w:rPr/>
      </w:pPr>
      <w:r>
        <w:rPr/>
      </w:r>
    </w:p>
    <w:sectPr>
      <w:footerReference w:type="default" r:id="rId5"/>
      <w:footnotePr>
        <w:numFmt w:val="decimal"/>
      </w:footnotePr>
      <w:type w:val="nextPage"/>
      <w:pgSz w:w="11906" w:h="16838"/>
      <w:pgMar w:left="1758" w:right="175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14"/>
        </w:rPr>
        <w:t xml:space="preserve"> </w:t>
      </w:r>
      <w:r>
        <w:rPr>
          <w:sz w:val="20"/>
          <w:szCs w:val="14"/>
        </w:rPr>
        <w:t xml:space="preserve">Η σχολή αυτή, είχε, ως αντικείμενο έρευνας, την Δημόσια Διοίκηση και η αναφορά σε αυτή γίνεται επ΄ αφορμή μίας εισαγωγικής, ως προς την έννοια της δημόσιας υπηρεσίας, μελέτης του Ά. Τσουλούφη, που εμπεριέχεται στο Φάκελο 1. Στον πρόλογό της παρατίθεται μία άποψη του </w:t>
      </w:r>
      <w:r>
        <w:rPr>
          <w:sz w:val="20"/>
          <w:szCs w:val="14"/>
          <w:lang w:val="en-US"/>
        </w:rPr>
        <w:t>Weber</w:t>
      </w:r>
      <w:r>
        <w:rPr>
          <w:sz w:val="20"/>
          <w:szCs w:val="14"/>
        </w:rPr>
        <w:t>, ο οποίος ανήκε στη «Σχολή της Γενικής Διοίκησης», που αποτελούσε τον αντίποδα της «Σχολής της Πολιτικής» και αντιμετώπιζε την Διοίκηση ως τμήμα της γενικής έννοιας διοίκηση. Η παρουσίαση όλων αυτών έχει ως σκοπό να σημειωθεί εξαρχής η σύγχυση και η φιλολογία που ήδη από τον 19</w:t>
      </w:r>
      <w:r>
        <w:rPr>
          <w:sz w:val="20"/>
          <w:szCs w:val="14"/>
          <w:vertAlign w:val="superscript"/>
        </w:rPr>
        <w:t>ο</w:t>
      </w:r>
      <w:r>
        <w:rPr>
          <w:sz w:val="20"/>
          <w:szCs w:val="14"/>
        </w:rPr>
        <w:t xml:space="preserve"> αιώνα έχει αναπτυχθεί, παγκόσμια, σε τέτοιο βαθμό ώστε να οδηγήσει και στην ίδρυση αντίστοιχων σχολών ° μία σύγχυση, που, αν και δεν αφορά άμεσα την δημόσια υπηρεσία, αφορά, ωστόσο, τη Δημόσια Διοίκηση και κατά την παρούσα ανάλυση θα καταδειχθούν τόσο η στενή σύνδεση των δύο εννοιών όσο και οι ομοιότητες των προβληματισμών που προκάλεσαν.</w:t>
      </w:r>
    </w:p>
  </w:footnote>
  <w:footnote w:id="3">
    <w:p>
      <w:pPr>
        <w:pStyle w:val="Footnote"/>
        <w:jc w:val="both"/>
        <w:rPr/>
      </w:pPr>
      <w:r>
        <w:rPr>
          <w:rStyle w:val="FootnoteCharacters"/>
        </w:rPr>
        <w:footnoteRef/>
      </w:r>
      <w:r>
        <w:rPr>
          <w:szCs w:val="16"/>
        </w:rPr>
        <w:t xml:space="preserve"> </w:t>
      </w:r>
      <w:r>
        <w:rPr>
          <w:szCs w:val="16"/>
        </w:rPr>
        <w:t xml:space="preserve">Βλ. </w:t>
      </w:r>
      <w:r>
        <w:rPr>
          <w:szCs w:val="14"/>
        </w:rPr>
        <w:t xml:space="preserve">Εισαγωγή εις την σύγχρονον αντίληψην περί Δημοσίας Διοικήσεως, </w:t>
      </w:r>
      <w:r>
        <w:rPr>
          <w:szCs w:val="14"/>
          <w:lang w:val="en-US"/>
        </w:rPr>
        <w:t>Keith</w:t>
      </w:r>
      <w:r>
        <w:rPr>
          <w:szCs w:val="14"/>
        </w:rPr>
        <w:t xml:space="preserve"> </w:t>
      </w:r>
      <w:r>
        <w:rPr>
          <w:szCs w:val="14"/>
          <w:lang w:val="en-US"/>
        </w:rPr>
        <w:t>M</w:t>
      </w:r>
      <w:r>
        <w:rPr>
          <w:szCs w:val="14"/>
        </w:rPr>
        <w:t xml:space="preserve">. </w:t>
      </w:r>
      <w:r>
        <w:rPr>
          <w:szCs w:val="14"/>
          <w:lang w:val="en-US"/>
        </w:rPr>
        <w:t>Henderson</w:t>
      </w:r>
      <w:r>
        <w:rPr>
          <w:szCs w:val="14"/>
        </w:rPr>
        <w:t xml:space="preserve">, </w:t>
      </w:r>
      <w:r>
        <w:rPr>
          <w:szCs w:val="14"/>
          <w:lang w:val="en-US"/>
        </w:rPr>
        <w:t>Revue</w:t>
      </w:r>
      <w:r>
        <w:rPr>
          <w:szCs w:val="14"/>
        </w:rPr>
        <w:t xml:space="preserve"> </w:t>
      </w:r>
      <w:r>
        <w:rPr>
          <w:szCs w:val="14"/>
          <w:lang w:val="en-US"/>
        </w:rPr>
        <w:t>Internationale</w:t>
      </w:r>
      <w:r>
        <w:rPr>
          <w:szCs w:val="14"/>
        </w:rPr>
        <w:t xml:space="preserve"> </w:t>
      </w:r>
      <w:r>
        <w:rPr>
          <w:szCs w:val="14"/>
          <w:lang w:val="en-US"/>
        </w:rPr>
        <w:t>des</w:t>
      </w:r>
      <w:r>
        <w:rPr>
          <w:szCs w:val="14"/>
        </w:rPr>
        <w:t xml:space="preserve"> </w:t>
      </w:r>
      <w:r>
        <w:rPr>
          <w:szCs w:val="14"/>
          <w:lang w:val="en-US"/>
        </w:rPr>
        <w:t>Sciences</w:t>
      </w:r>
      <w:r>
        <w:rPr>
          <w:szCs w:val="14"/>
        </w:rPr>
        <w:t xml:space="preserve"> </w:t>
      </w:r>
      <w:r>
        <w:rPr>
          <w:szCs w:val="14"/>
          <w:lang w:val="en-US"/>
        </w:rPr>
        <w:t>Administratives</w:t>
      </w:r>
      <w:r>
        <w:rPr>
          <w:szCs w:val="14"/>
        </w:rPr>
        <w:t>, 1964, σελ. 124 κ. επ..</w:t>
      </w:r>
    </w:p>
  </w:footnote>
  <w:footnote w:id="4">
    <w:p>
      <w:pPr>
        <w:pStyle w:val="Footnote"/>
        <w:rPr/>
      </w:pPr>
      <w:r>
        <w:rPr>
          <w:rStyle w:val="FootnoteCharacters"/>
        </w:rPr>
        <w:footnoteRef/>
      </w:r>
      <w:r>
        <w:rPr>
          <w:szCs w:val="14"/>
        </w:rPr>
        <w:t xml:space="preserve"> </w:t>
      </w:r>
      <w:r>
        <w:rPr>
          <w:szCs w:val="14"/>
        </w:rPr>
        <w:t xml:space="preserve">Βλ. σχετ. Μ. Δένδιας, Διοικητικό Δίκαιο, Τόμος Α΄, 1944, σελ. 35 - 42.  </w:t>
      </w:r>
    </w:p>
  </w:footnote>
  <w:footnote w:id="5">
    <w:p>
      <w:pPr>
        <w:pStyle w:val="Footnote"/>
        <w:rPr/>
      </w:pPr>
      <w:r>
        <w:rPr>
          <w:rStyle w:val="FootnoteCharacters"/>
        </w:rPr>
        <w:footnoteRef/>
      </w:r>
      <w:r>
        <w:rPr>
          <w:szCs w:val="16"/>
        </w:rPr>
        <w:t xml:space="preserve"> </w:t>
      </w:r>
      <w:r>
        <w:rPr>
          <w:szCs w:val="16"/>
        </w:rPr>
        <w:t>Για περισσότερες σχετικές πληροφορίες βλ. Φάκελο 1, α) Άγγελος Τσουλούφης, Η έννοια της δημόσιας υπηρεσίας, Αρμ. 1976, σελ. 719.</w:t>
      </w:r>
    </w:p>
  </w:footnote>
  <w:footnote w:id="6">
    <w:p>
      <w:pPr>
        <w:pStyle w:val="Footnote"/>
        <w:jc w:val="both"/>
        <w:rPr/>
      </w:pPr>
      <w:r>
        <w:rPr>
          <w:rStyle w:val="FootnoteCharacters"/>
        </w:rPr>
        <w:footnoteRef/>
      </w:r>
      <w:r>
        <w:rPr>
          <w:szCs w:val="16"/>
        </w:rPr>
        <w:t xml:space="preserve"> </w:t>
      </w:r>
      <w:r>
        <w:rPr>
          <w:szCs w:val="16"/>
        </w:rPr>
        <w:t>Μάλιστα, πολύ νωρίς, έγινε εφαρμογή αυτού του οργανωτικού σχηματισμού στον Ο.Τ.Ε. και τη ΔΕΗ, βλ. σχετ. ΣτΕ 76/ 1952 και ΣτΕ 945/ 1955, αντίστοιχα, όπου το ανώτατο ακυρωτικό απεφάνθη για τον μεν Ο.Τ.Ε. (που ανήκε αρχικά σε ανάδοχο και τελικά απετέλεσε Α.Ε.) ότι δεν έχει χαρακτήρα ΝΠΔΔ για την δε Δ.Ε.Η.  ότι είναι ΝΠΙΔ.</w:t>
      </w:r>
    </w:p>
  </w:footnote>
  <w:footnote w:id="7">
    <w:p>
      <w:pPr>
        <w:pStyle w:val="Footnote"/>
        <w:jc w:val="both"/>
        <w:rPr/>
      </w:pPr>
      <w:r>
        <w:rPr>
          <w:rStyle w:val="FootnoteCharacters"/>
        </w:rPr>
        <w:footnoteRef/>
      </w:r>
      <w:r>
        <w:rPr>
          <w:szCs w:val="18"/>
        </w:rPr>
        <w:t xml:space="preserve"> </w:t>
      </w:r>
      <w:r>
        <w:rPr>
          <w:szCs w:val="16"/>
        </w:rPr>
        <w:t xml:space="preserve">Στην Γαλλία, ήδη, από τα μέσα του προηγούμενου αιώνα είχε αναπτυχθεί, επαρκώς, το εν λόγω σύστημα, με συνέπεια να έχει διαμορφωθεί, από νωρίς, η σχετική νομολογία και θεωρία βλ. σχετ. </w:t>
      </w:r>
      <w:r>
        <w:rPr>
          <w:szCs w:val="16"/>
          <w:lang w:val="en-US"/>
        </w:rPr>
        <w:t>A</w:t>
      </w:r>
      <w:r>
        <w:rPr>
          <w:szCs w:val="16"/>
        </w:rPr>
        <w:t xml:space="preserve">. </w:t>
      </w:r>
      <w:r>
        <w:rPr>
          <w:szCs w:val="16"/>
          <w:lang w:val="en-US"/>
        </w:rPr>
        <w:t>de</w:t>
      </w:r>
      <w:r>
        <w:rPr>
          <w:szCs w:val="16"/>
        </w:rPr>
        <w:t xml:space="preserve"> </w:t>
      </w:r>
      <w:r>
        <w:rPr>
          <w:szCs w:val="16"/>
          <w:lang w:val="en-US"/>
        </w:rPr>
        <w:t>Laubad</w:t>
      </w:r>
      <w:r>
        <w:rPr>
          <w:szCs w:val="16"/>
        </w:rPr>
        <w:t>è</w:t>
      </w:r>
      <w:r>
        <w:rPr>
          <w:szCs w:val="16"/>
          <w:lang w:val="en-US"/>
        </w:rPr>
        <w:t>re</w:t>
      </w:r>
      <w:r>
        <w:rPr>
          <w:szCs w:val="16"/>
        </w:rPr>
        <w:t xml:space="preserve">, </w:t>
      </w:r>
      <w:r>
        <w:rPr>
          <w:szCs w:val="16"/>
          <w:lang w:val="en-US"/>
        </w:rPr>
        <w:t>Trait</w:t>
      </w:r>
      <w:r>
        <w:rPr>
          <w:szCs w:val="16"/>
        </w:rPr>
        <w:t>é , 1953, σελ. 617.</w:t>
      </w:r>
    </w:p>
  </w:footnote>
  <w:footnote w:id="8">
    <w:p>
      <w:pPr>
        <w:pStyle w:val="Footnote"/>
        <w:jc w:val="both"/>
        <w:rPr/>
      </w:pPr>
      <w:r>
        <w:rPr>
          <w:rStyle w:val="FootnoteCharacters"/>
        </w:rPr>
        <w:footnoteRef/>
      </w:r>
      <w:r>
        <w:rPr>
          <w:szCs w:val="18"/>
        </w:rPr>
        <w:t xml:space="preserve"> </w:t>
      </w:r>
      <w:r>
        <w:rPr>
          <w:szCs w:val="16"/>
        </w:rPr>
        <w:t>Βλ . σχετ. Διοικητικό Δίκαιο, Μ. Στασινόπουλος, 1957, σελ. 172.</w:t>
      </w:r>
    </w:p>
  </w:footnote>
  <w:footnote w:id="9">
    <w:p>
      <w:pPr>
        <w:pStyle w:val="Footnote"/>
        <w:jc w:val="both"/>
        <w:rPr/>
      </w:pPr>
      <w:r>
        <w:rPr>
          <w:rStyle w:val="FootnoteCharacters"/>
        </w:rPr>
        <w:footnoteRef/>
      </w:r>
      <w:r>
        <w:rPr>
          <w:szCs w:val="18"/>
        </w:rPr>
        <w:t xml:space="preserve"> </w:t>
      </w:r>
      <w:r>
        <w:rPr>
          <w:szCs w:val="16"/>
        </w:rPr>
        <w:t>Βλ. σχετ. Νομικαί Μελέται, Μ. Στασινόπουλος, 1972, σελ. 218-219.</w:t>
      </w:r>
    </w:p>
  </w:footnote>
  <w:footnote w:id="10">
    <w:p>
      <w:pPr>
        <w:pStyle w:val="Footnote"/>
        <w:jc w:val="both"/>
        <w:rPr/>
      </w:pPr>
      <w:r>
        <w:rPr>
          <w:rStyle w:val="FootnoteCharacters"/>
        </w:rPr>
        <w:footnoteRef/>
      </w:r>
      <w:r>
        <w:rPr>
          <w:szCs w:val="18"/>
        </w:rPr>
        <w:t xml:space="preserve"> </w:t>
      </w:r>
      <w:r>
        <w:rPr>
          <w:szCs w:val="16"/>
        </w:rPr>
        <w:t>Βλ. σχετ. Νομικαί Μελέται, Μ. Στασινόπουλος, 1972, σελ. 219-223 {όπου διατυπώνονται οι θέσεις περί ιδιαιτέρου μισθολογίου και χειραφέτησης από το δημόσιο λογιστικό, ιδωμένες από το βλέμμα του μέσου «παρατηρητού»}, όπως επίσης και Επιθεώρηση Δημοσίου Δικαίου, 1966, σελ. 128 κ. επ..</w:t>
      </w:r>
    </w:p>
  </w:footnote>
  <w:footnote w:id="11">
    <w:p>
      <w:pPr>
        <w:pStyle w:val="Footnote"/>
        <w:jc w:val="both"/>
        <w:rPr/>
      </w:pPr>
      <w:r>
        <w:rPr>
          <w:rStyle w:val="FootnoteCharacters"/>
        </w:rPr>
        <w:footnoteRef/>
      </w:r>
      <w:r>
        <w:rPr>
          <w:szCs w:val="16"/>
        </w:rPr>
        <w:t xml:space="preserve"> </w:t>
      </w:r>
      <w:r>
        <w:rPr>
          <w:szCs w:val="16"/>
        </w:rPr>
        <w:t xml:space="preserve">Βλ. σχετ. Εγχειρίδιο Διοικητικού Δικαίου, Επ. Σπηλιωτόπουλου, 2005,  §§17-19, όπου παρατίθεται μία στοιχειώδης αναφορά της εξέλιξης της συγκρότησης της Δημόσιας Διοίκησης και, εν συνεχεία, ένας κατατοπιστικότατος και συνάμα θεμελιώδης για το αντικείμενο μελέτης μας (που αφορά όχι μόνο στον πρώτο φάκελο αλλά σε όλη την Δημόσια Υπηρεσία όπως αυτή εξετάζεται στα πλαίσια του μεταπτυχιακού) προσδιορισμός της έννοιας της Δημόσιας Διοίκησης, όπως αυτή η έννοια διαμορφώνεται, πλέον,  με δεδομένα: </w:t>
      </w:r>
    </w:p>
    <w:p>
      <w:pPr>
        <w:pStyle w:val="Footnote"/>
        <w:jc w:val="both"/>
        <w:rPr>
          <w:szCs w:val="16"/>
        </w:rPr>
      </w:pPr>
      <w:r>
        <w:rPr>
          <w:szCs w:val="16"/>
        </w:rPr>
        <w:t>- την σύνθεσή της εκ «δημοσίων νομικών προσώπων», ήτοι εκ των «κλασσικών»  ΝΠΔΔ  και των ΝΠ που λειτουργούν σύμφωνα με κανόνες ιδιωτικού δικαίου.</w:t>
      </w:r>
    </w:p>
    <w:p>
      <w:pPr>
        <w:pStyle w:val="Footnote"/>
        <w:jc w:val="both"/>
        <w:rPr/>
      </w:pPr>
      <w:r>
        <w:rPr>
          <w:szCs w:val="16"/>
        </w:rPr>
        <w:t>- την διαμόρφωση δύο, πια, κριτηρίων (εκ των οποίων  η πλήρωση και μόνο του ενός αρκεί) για το χαρακτηρισμό ενός ΝΠ ως υπαγόμενου στη Δημόσια Διοίκησηº του κριτηρίου άσκησης Δημόσιας Εξουσίας και του Υλικού ή περιουσιακού κριτηρίου (Βλ. σχετ. Εγχειρίδιο Διοικητικού Δικαίου, Επ. Σπηλιωτόπουλος, 2005,  §§19, 360, 365, 369, 379)</w:t>
      </w:r>
    </w:p>
    <w:p>
      <w:pPr>
        <w:pStyle w:val="Footnote"/>
        <w:jc w:val="both"/>
        <w:rPr>
          <w:szCs w:val="16"/>
        </w:rPr>
      </w:pPr>
      <w:r>
        <w:rPr>
          <w:szCs w:val="16"/>
        </w:rPr>
        <w:t>Βλ. επίσης Φάκελο 2, α) Θ. Φορτσάκης, Ο δημόσιος Τομέας : περιεχόμενο, όρια, ιδιωτικοποιήσεις, Ελληνικό Ινστιτούτο Διοικητικών Επιστημών, «Η Δημόσια Διοίκηση στην Ελλάδα», Εκδ. Αντ. Ν. Σάκκουλα, Αθήνα–Κομοτηνή, 2001, σελ. 145 κ. επ..</w:t>
      </w:r>
    </w:p>
    <w:p>
      <w:pPr>
        <w:pStyle w:val="Normal"/>
        <w:jc w:val="both"/>
        <w:rPr>
          <w:sz w:val="20"/>
          <w:szCs w:val="16"/>
        </w:rPr>
      </w:pPr>
      <w:r>
        <w:rPr>
          <w:sz w:val="20"/>
          <w:szCs w:val="16"/>
        </w:rPr>
        <w:t xml:space="preserve">Τέλος, ειδικά για τα ΔΝΠ όπως αυτά συγκροτούν τη διοίκηση, σήμερα, σύμφωνα και με τα -κατά τα ως άνω- αναπτυχθέντα βλ. μία διεξοδική παρουσίαση στο Διοικητικό Δίκαιο των Απ. Γέροντα, Σ Λύτρα, Πρ Παυλόπουλου, Σιούτη, Σπ.  Φλογαΐτη έκδ. 2004, σελ. 121 έως 162. </w:t>
      </w:r>
    </w:p>
    <w:p>
      <w:pPr>
        <w:pStyle w:val="Footnote"/>
        <w:jc w:val="both"/>
        <w:rPr>
          <w:sz w:val="20"/>
          <w:szCs w:val="16"/>
        </w:rPr>
      </w:pPr>
      <w:r>
        <w:rPr>
          <w:sz w:val="20"/>
          <w:szCs w:val="16"/>
        </w:rPr>
      </w:r>
    </w:p>
  </w:footnote>
  <w:footnote w:id="12">
    <w:p>
      <w:pPr>
        <w:pStyle w:val="Footnote"/>
        <w:jc w:val="both"/>
        <w:rPr/>
      </w:pPr>
      <w:r>
        <w:rPr>
          <w:rStyle w:val="FootnoteCharacters"/>
        </w:rPr>
        <w:footnoteRef/>
      </w:r>
      <w:r>
        <w:rPr>
          <w:szCs w:val="16"/>
        </w:rPr>
        <w:t xml:space="preserve"> </w:t>
      </w:r>
      <w:r>
        <w:rPr>
          <w:szCs w:val="16"/>
        </w:rPr>
        <w:t>Βλ. σχετ. 191/1931 ΣτΕ για την ΑΤΕ, 1457/1969 ΣτΕ για την ΔΕΗ, 1149/1939 ΣτΕ για τον ΟΣΕ, 108/1991 Ολ. ΣτΕ για τις δημοτικές επιχειρήσεις ύδρευσης και αποχέτευσης του ν. 1069/1980 και, τέλος, 997/1937 &amp; 1665/1973 ΣτΕ για την Φιλεκπαιδευτική Εταιρεία.</w:t>
      </w:r>
    </w:p>
  </w:footnote>
  <w:footnote w:id="13">
    <w:p>
      <w:pPr>
        <w:pStyle w:val="Footnote"/>
        <w:rPr/>
      </w:pPr>
      <w:r>
        <w:rPr>
          <w:rStyle w:val="FootnoteCharacters"/>
        </w:rPr>
        <w:footnoteRef/>
      </w:r>
      <w:r>
        <w:rPr>
          <w:szCs w:val="16"/>
        </w:rPr>
        <w:t xml:space="preserve"> </w:t>
      </w:r>
      <w:r>
        <w:rPr>
          <w:szCs w:val="16"/>
        </w:rPr>
        <w:t>Βλ. σχετ. Εγχειρίδιο Διοικητικού Δικαίου, Επ. Σπηλιωτόπουλου, 2005, §§ 182, 185-188, 360, 365, 369, 372 και 375.</w:t>
      </w:r>
    </w:p>
  </w:footnote>
  <w:footnote w:id="14">
    <w:p>
      <w:pPr>
        <w:pStyle w:val="Footnote"/>
        <w:rPr/>
      </w:pPr>
      <w:r>
        <w:rPr>
          <w:rStyle w:val="FootnoteCharacters"/>
        </w:rPr>
        <w:footnoteRef/>
      </w:r>
      <w:r>
        <w:rPr>
          <w:szCs w:val="16"/>
        </w:rPr>
        <w:t xml:space="preserve"> </w:t>
      </w:r>
      <w:r>
        <w:rPr>
          <w:szCs w:val="16"/>
        </w:rPr>
        <w:t>Όπως επίσης και οι ΑΕΔ 10/1992, ΣτΕ 41/ 1929 &amp; 4704/ 1987.</w:t>
      </w:r>
    </w:p>
  </w:footnote>
  <w:footnote w:id="15">
    <w:p>
      <w:pPr>
        <w:pStyle w:val="Normal"/>
        <w:jc w:val="both"/>
        <w:rPr/>
      </w:pPr>
      <w:r>
        <w:rPr>
          <w:rStyle w:val="FootnoteCharacters"/>
        </w:rPr>
        <w:footnoteRef/>
      </w:r>
      <w:r>
        <w:rPr>
          <w:sz w:val="20"/>
          <w:szCs w:val="18"/>
        </w:rPr>
        <w:t xml:space="preserve"> </w:t>
      </w:r>
      <w:r>
        <w:rPr>
          <w:sz w:val="20"/>
          <w:szCs w:val="16"/>
        </w:rPr>
        <w:t xml:space="preserve">Η σχετική θεωρία ξεκίνησε από τις αποφάσεις 222/1987 (που αφορούσε σε σύμβαση  που συνήψε η ΑΤΕ) και 2655/1987. </w:t>
      </w:r>
    </w:p>
  </w:footnote>
  <w:footnote w:id="16">
    <w:p>
      <w:pPr>
        <w:pStyle w:val="Footnote"/>
        <w:jc w:val="both"/>
        <w:rPr/>
      </w:pPr>
      <w:r>
        <w:rPr>
          <w:rStyle w:val="FootnoteCharacters"/>
        </w:rPr>
        <w:footnoteRef/>
      </w:r>
      <w:r>
        <w:rPr>
          <w:szCs w:val="16"/>
        </w:rPr>
        <w:t xml:space="preserve"> </w:t>
      </w:r>
      <w:r>
        <w:rPr>
          <w:szCs w:val="16"/>
        </w:rPr>
        <w:t>Βλ. παραπ. σελ. 7 όπου αναφέρονται τα χαρακτηριστικά της διοικητικής σύμβασης, όπως αυτά διαμορφώνονται από την Γαλλική και Ελληνική, κυρίως, θεωρίαº η θέση του ΑΕΔ, όπως αυτή παρουσιάζεται απο την συγκεκριμένη (αντιπροσωπευτική της νομολογίας του) απόφαση, ταυτίζεται με αυτή της βασικής θεωρίας.</w:t>
      </w:r>
    </w:p>
  </w:footnote>
  <w:footnote w:id="17">
    <w:p>
      <w:pPr>
        <w:pStyle w:val="Footnote"/>
        <w:jc w:val="both"/>
        <w:rPr/>
      </w:pPr>
      <w:r>
        <w:rPr>
          <w:rStyle w:val="FootnoteCharacters"/>
        </w:rPr>
        <w:footnoteRef/>
      </w:r>
      <w:r>
        <w:rPr>
          <w:szCs w:val="18"/>
        </w:rPr>
        <w:t xml:space="preserve"> </w:t>
      </w:r>
      <w:r>
        <w:rPr>
          <w:szCs w:val="16"/>
        </w:rPr>
        <w:t>Η ίδια θέση βρίσκεται διατυπωμένη και σε αποφάσεις άλλων, πλην του ΑΕΔ, δικαστηρίωνº βλ. σχετ. αποφ. ΣτΕ 3195/1990, 1917/1993 ΔΕ.Πειρ., ΑΠ 1525/ 1992 κ.α..</w:t>
      </w:r>
    </w:p>
  </w:footnote>
  <w:footnote w:id="18">
    <w:p>
      <w:pPr>
        <w:pStyle w:val="Footnote"/>
        <w:jc w:val="both"/>
        <w:rPr/>
      </w:pPr>
      <w:r>
        <w:rPr>
          <w:rStyle w:val="FootnoteCharacters"/>
        </w:rPr>
        <w:footnoteRef/>
      </w:r>
      <w:r>
        <w:rPr>
          <w:szCs w:val="16"/>
        </w:rPr>
        <w:t xml:space="preserve"> </w:t>
      </w:r>
      <w:r>
        <w:rPr>
          <w:szCs w:val="16"/>
        </w:rPr>
        <w:t>Βλ. σχετ. την απόφ. ΣτΕ 2336/1993 που υποστηρίζει την σχετική θέση και, τελικά, την αντίθετη άποψη ΑΕΔ 3/1999.</w:t>
      </w:r>
    </w:p>
  </w:footnote>
  <w:footnote w:id="19">
    <w:p>
      <w:pPr>
        <w:pStyle w:val="Footnote"/>
        <w:rPr/>
      </w:pPr>
      <w:r>
        <w:rPr>
          <w:rStyle w:val="FootnoteCharacters"/>
        </w:rPr>
        <w:footnoteRef/>
      </w:r>
      <w:r>
        <w:rPr>
          <w:szCs w:val="16"/>
        </w:rPr>
        <w:t xml:space="preserve"> </w:t>
      </w:r>
      <w:r>
        <w:rPr>
          <w:szCs w:val="16"/>
        </w:rPr>
        <w:t>Βλ. σχετ. ΔΕ Αθ. 312/1986, Εφ. Αθ. 6150/ 1986.</w:t>
      </w:r>
    </w:p>
  </w:footnote>
  <w:footnote w:id="20">
    <w:p>
      <w:pPr>
        <w:pStyle w:val="Footnote"/>
        <w:jc w:val="both"/>
        <w:rPr/>
      </w:pPr>
      <w:r>
        <w:rPr>
          <w:rStyle w:val="FootnoteCharacters"/>
        </w:rPr>
        <w:footnoteRef/>
      </w:r>
      <w:r>
        <w:rPr>
          <w:szCs w:val="16"/>
        </w:rPr>
        <w:t xml:space="preserve"> </w:t>
      </w:r>
      <w:r>
        <w:rPr>
          <w:szCs w:val="16"/>
        </w:rPr>
        <w:t>Βλ. σχετ.</w:t>
      </w:r>
      <w:r>
        <w:rPr/>
        <w:t xml:space="preserve"> </w:t>
      </w:r>
      <w:r>
        <w:rPr>
          <w:szCs w:val="16"/>
        </w:rPr>
        <w:t xml:space="preserve">Τάχου, Ελληνικό Διοικητικό Δίκαιο, 2005, §§ 41, 42, 125 και 133. </w:t>
      </w:r>
    </w:p>
    <w:p>
      <w:pPr>
        <w:pStyle w:val="Footnote"/>
        <w:jc w:val="both"/>
        <w:rPr>
          <w:szCs w:val="16"/>
        </w:rPr>
      </w:pPr>
      <w:r>
        <w:rPr>
          <w:szCs w:val="16"/>
        </w:rPr>
        <w:t xml:space="preserve">Βλ., επίσης, παρατηρήσεις του Δημ. Μπαρδούτσου επί των ΑΕΔ 8, 10 &amp; 15/ 1992, όπου, μέσω μίας ερμηνείας της γενικότερης νομοθεσίας, προτείνει λύση, δια της ερμηνείας του Σ, σύμφωνα με την αρχή, ότι η δικαιοδοσία ακολουθεί το χαρακτήρα του δικαίου από την εφαρμογή του οποίου γεννάται η διαφορά.   </w:t>
      </w:r>
    </w:p>
  </w:footnote>
  <w:footnote w:id="21">
    <w:p>
      <w:pPr>
        <w:pStyle w:val="Footnote"/>
        <w:jc w:val="both"/>
        <w:rPr/>
      </w:pPr>
      <w:r>
        <w:rPr>
          <w:rStyle w:val="FootnoteCharacters"/>
        </w:rPr>
        <w:footnoteRef/>
      </w:r>
      <w:r>
        <w:rPr>
          <w:szCs w:val="16"/>
        </w:rPr>
        <w:t xml:space="preserve"> </w:t>
      </w:r>
      <w:r>
        <w:rPr>
          <w:szCs w:val="16"/>
        </w:rPr>
        <w:t xml:space="preserve">Βλ. μέρη </w:t>
      </w:r>
      <w:r>
        <w:rPr>
          <w:szCs w:val="16"/>
          <w:lang w:val="en-US"/>
        </w:rPr>
        <w:t>IV</w:t>
      </w:r>
      <w:r>
        <w:rPr>
          <w:szCs w:val="16"/>
        </w:rPr>
        <w:t xml:space="preserve"> και </w:t>
      </w:r>
      <w:r>
        <w:rPr>
          <w:szCs w:val="16"/>
          <w:lang w:val="en-US"/>
        </w:rPr>
        <w:t>V</w:t>
      </w:r>
      <w:r>
        <w:rPr>
          <w:szCs w:val="16"/>
        </w:rPr>
        <w:t>, όπου παρουσιάζονται αποφάσεις, που, χρονολογικά, καλύπτουν, σχεδόν, όλα τα χρόνια λειτουργίας του ΣτΕ [από το 1930 (2</w:t>
      </w:r>
      <w:r>
        <w:rPr>
          <w:szCs w:val="16"/>
          <w:vertAlign w:val="superscript"/>
        </w:rPr>
        <w:t>ος</w:t>
      </w:r>
      <w:r>
        <w:rPr>
          <w:szCs w:val="16"/>
        </w:rPr>
        <w:t xml:space="preserve"> χρόνος λειτουργίας) έως και την προηγούμενη δεκαετί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567"/>
        </w:tabs>
        <w:ind w:left="0" w:firstLine="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bCs/>
      <w:u w:val="single"/>
    </w:rPr>
  </w:style>
  <w:style w:type="paragraph" w:styleId="Heading2">
    <w:name w:val="Heading 2"/>
    <w:basedOn w:val="Normal"/>
    <w:next w:val="Normal"/>
    <w:qFormat/>
    <w:pPr>
      <w:keepNext w:val="true"/>
      <w:numPr>
        <w:ilvl w:val="1"/>
        <w:numId w:val="1"/>
      </w:numPr>
      <w:spacing w:lineRule="exact" w:line="320"/>
      <w:outlineLvl w:val="1"/>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gr/" TargetMode="External"/><Relationship Id="rId3" Type="http://schemas.openxmlformats.org/officeDocument/2006/relationships/hyperlink" Target="http://www.nomos.g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2:23:00Z</dcterms:created>
  <dc:creator>KOSTALENA</dc:creator>
  <dc:description/>
  <dc:language>en-US</dc:language>
  <cp:lastModifiedBy>ΦΟΡΤΣΑΚΗΣ</cp:lastModifiedBy>
  <dcterms:modified xsi:type="dcterms:W3CDTF">2006-03-20T11:36:00Z</dcterms:modified>
  <cp:revision>8</cp:revision>
  <dc:subject/>
  <dc:title>Εθνικό και Καποδιστριακό Πανεπιστήμιο Αθηνών</dc:title>
</cp:coreProperties>
</file>