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lang w:eastAsia="en-US"/>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pPr>
      <w:r>
        <w:rPr/>
        <w:t xml:space="preserve">Εργασία: Άννα </w:t>
      </w:r>
      <w:r>
        <w:rPr>
          <w:szCs w:val="32"/>
        </w:rPr>
        <w:t>Παπαγεωργίου</w:t>
      </w:r>
    </w:p>
    <w:p>
      <w:pPr>
        <w:pStyle w:val="Normal"/>
        <w:tabs>
          <w:tab w:val="clear" w:pos="720"/>
          <w:tab w:val="left" w:pos="4320" w:leader="none"/>
          <w:tab w:val="left" w:pos="5940" w:leader="none"/>
        </w:tabs>
        <w:spacing w:lineRule="exact" w:line="320"/>
        <w:jc w:val="center"/>
        <w:rPr/>
      </w:pPr>
      <w:r>
        <w:rPr/>
      </w:r>
    </w:p>
    <w:p>
      <w:pPr>
        <w:pStyle w:val="Normal"/>
        <w:tabs>
          <w:tab w:val="clear" w:pos="720"/>
          <w:tab w:val="left" w:pos="4320" w:leader="none"/>
          <w:tab w:val="left" w:pos="5940" w:leader="none"/>
        </w:tabs>
        <w:spacing w:lineRule="exact" w:line="320"/>
        <w:jc w:val="center"/>
        <w:rPr/>
      </w:pPr>
      <w:r>
        <w:rPr/>
      </w:r>
    </w:p>
    <w:p>
      <w:pPr>
        <w:pStyle w:val="Normal"/>
        <w:spacing w:lineRule="exact" w:line="320"/>
        <w:jc w:val="center"/>
        <w:rPr/>
      </w:pPr>
      <w:r>
        <w:rPr/>
      </w:r>
    </w:p>
    <w:p>
      <w:pPr>
        <w:pStyle w:val="Normal"/>
        <w:spacing w:lineRule="exact" w:line="320"/>
        <w:jc w:val="center"/>
        <w:rPr>
          <w:b/>
          <w:b/>
        </w:rPr>
      </w:pPr>
      <w:r>
        <w:rPr>
          <w:b/>
        </w:rPr>
        <w:t>Η ΑΠΕΛΕΥΘΕΡΩΣΗ ΤΗΣ ΑΓΟΡΑΣ ΤΟΥ ΦΥΣΙΚΟΥ ΑΕΡΙΟΥ</w:t>
      </w:r>
    </w:p>
    <w:p>
      <w:pPr>
        <w:pStyle w:val="Normal"/>
        <w:spacing w:lineRule="exact" w:line="320"/>
        <w:jc w:val="both"/>
        <w:rPr>
          <w:b/>
          <w:b/>
        </w:rPr>
      </w:pPr>
      <w:r>
        <w:rPr>
          <w:b/>
        </w:rPr>
      </w:r>
    </w:p>
    <w:p>
      <w:pPr>
        <w:pStyle w:val="Heading1"/>
        <w:spacing w:lineRule="exact" w:line="32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ΕΙΣΑΓΩΓΗ</w:t>
      </w:r>
    </w:p>
    <w:p>
      <w:pPr>
        <w:pStyle w:val="Normal"/>
        <w:spacing w:lineRule="exact" w:line="320"/>
        <w:rPr>
          <w:rFonts w:ascii="Times New Roman" w:hAnsi="Times New Roman" w:cs="Times New Roman"/>
          <w:b/>
          <w:b/>
          <w:sz w:val="24"/>
          <w:szCs w:val="24"/>
          <w:u w:val="single"/>
        </w:rPr>
      </w:pPr>
      <w:r>
        <w:rPr>
          <w:rFonts w:cs="Times New Roman"/>
          <w:b/>
          <w:sz w:val="24"/>
          <w:szCs w:val="24"/>
          <w:u w:val="single"/>
        </w:rPr>
      </w:r>
    </w:p>
    <w:p>
      <w:pPr>
        <w:pStyle w:val="Normal"/>
        <w:spacing w:lineRule="exact" w:line="320"/>
        <w:ind w:firstLine="720"/>
        <w:jc w:val="both"/>
        <w:rPr/>
      </w:pPr>
      <w:r>
        <w:rPr/>
        <w:t xml:space="preserve">Σύμφωνα με τον Ν 2364/1995 και τον Ν 3428/2005 </w:t>
      </w:r>
      <w:r>
        <w:rPr>
          <w:i/>
        </w:rPr>
        <w:t>φυσικό αέριο</w:t>
      </w:r>
      <w:r>
        <w:rPr/>
        <w:t xml:space="preserve"> είναι το καύσιμο αέριο που εξάγεται από γεωλογικούς  σχηματισμούς και αποτελείται κυρίως από μεθάνιο και υδρογονάνθρακες υψηλότερου μοριακού βάρους ενδεχομένως και μικρές ποσότητες αζώτου, διοξιδίου του άνθρακα και οξυγόνου.Υπάρχει σε δύο μορφές τη αέρια και την υγρή.</w:t>
      </w:r>
      <w:r>
        <w:rPr>
          <w:rStyle w:val="FootnoteCharacters"/>
          <w:rStyle w:val="FootnoteAnchor"/>
        </w:rPr>
        <w:footnoteReference w:id="2"/>
      </w:r>
    </w:p>
    <w:p>
      <w:pPr>
        <w:pStyle w:val="Normal"/>
        <w:spacing w:lineRule="exact" w:line="320"/>
        <w:ind w:firstLine="720"/>
        <w:jc w:val="both"/>
        <w:rPr/>
      </w:pPr>
      <w:r>
        <w:rPr/>
        <w:t>Η χρήση του αναμένεται να αυξηθεί ραγδαία παγκοσμίως καθώς είναι αποδοτικότερο, πιο φιλικό στο περιβάλλον, οικονομικότερο σε σχέση με τις άλλες πηγές ενέργειας αλλά και για στρατηγικούς λόγους καθώς τα αποθέματα Φ.Α είναι μεγαλύτερα και πιο διάσπαρτα πάνω στην υδρόγειο. Οι μεγάλοι παραγωγοί είναι κυρίως οι χώρες της πρώην ΕΣΣΔ 40% και οι χώρες της Μεσης Ανατολής 32% της παγκόσμιας παραγωγής.</w:t>
      </w:r>
      <w:r>
        <w:rPr>
          <w:rStyle w:val="FootnoteCharacters"/>
          <w:rStyle w:val="FootnoteAnchor"/>
        </w:rPr>
        <w:footnoteReference w:id="3"/>
      </w:r>
    </w:p>
    <w:p>
      <w:pPr>
        <w:pStyle w:val="Normal"/>
        <w:spacing w:lineRule="exact" w:line="320"/>
        <w:ind w:firstLine="720"/>
        <w:jc w:val="both"/>
        <w:rPr/>
      </w:pPr>
      <w:r>
        <w:rPr/>
      </w:r>
    </w:p>
    <w:p>
      <w:pPr>
        <w:pStyle w:val="Normal"/>
        <w:spacing w:lineRule="exact" w:line="320"/>
        <w:jc w:val="both"/>
        <w:rPr/>
      </w:pPr>
      <w:r>
        <w:rPr/>
        <w:t>Ι</w:t>
      </w:r>
      <w:r>
        <w:rPr>
          <w:u w:val="single"/>
        </w:rPr>
        <w:t>ΔΙΟΜΟΡΦΙΕΣ ΤΗΣ ΑΓΟΡΑΣ ΤΟΥ   Φ .Α</w:t>
      </w:r>
      <w:r>
        <w:rPr/>
        <w:t xml:space="preserve"> </w:t>
      </w:r>
    </w:p>
    <w:p>
      <w:pPr>
        <w:pStyle w:val="Normal"/>
        <w:spacing w:lineRule="exact" w:line="320"/>
        <w:ind w:firstLine="720"/>
        <w:jc w:val="both"/>
        <w:rPr/>
      </w:pPr>
      <w:r>
        <w:rPr/>
        <w:t xml:space="preserve">   </w:t>
      </w:r>
      <w:r>
        <w:rPr/>
        <w:t>Υπάρχουν κάποια χαρακτηριστικά –ιδιομορφίες οι ποίες πρέπει να ληφθούν υπ΄όψιν κατά τη διαδικασία της απελευθέρωσης της αγοράς του φυσικού αερίου:</w:t>
      </w:r>
    </w:p>
    <w:p>
      <w:pPr>
        <w:pStyle w:val="Normal"/>
        <w:spacing w:lineRule="exact" w:line="320"/>
        <w:ind w:firstLine="720"/>
        <w:jc w:val="both"/>
        <w:rPr/>
      </w:pPr>
      <w:r>
        <w:rPr/>
        <w:t>Α)  Η μεταφορά –διανομή του φυσικού αερίου προϋποθέτει την ύπαρξη δικτύου μεταφοράς –αγωγοί υψηλής πίεσης και δικτύου διανομής –αγωγοί χαμηλής πίεσης. Η κατασκευή και επέκταση ενός τέτοιου δικτύου είναι δύσκολη και δαπανηρή αφού πρέπει να λαμβάνονται υπ΄όψιν οροι προστασίας του περιβάλλοντος αλλά και για λόγους ασφαλείας αφού το φυσικό αέριο είναι εύφλεκτο. Για να υπάρξει λοιπόν λόγος για ανταγωνισμό στην αγορά του φυσικού αερίου είναι αναγκαίο να ρυθμιστεί η πρόσβαση τρίτων στο δίκτυο καθώς δεν είναι δυνατόν κάθε εταιρεία να έχει δικό της δίκτυο.</w:t>
      </w:r>
    </w:p>
    <w:p>
      <w:pPr>
        <w:pStyle w:val="Normal"/>
        <w:spacing w:lineRule="exact" w:line="320"/>
        <w:ind w:firstLine="720"/>
        <w:jc w:val="both"/>
        <w:rPr/>
      </w:pPr>
      <w:r>
        <w:rPr/>
        <w:t>Β) Το φυσικό αέριο μπορεί να αποθηκευθεί και υπάρχουν για αυτό το λόγο ειδικές εγκαταστάσεις αποθήκευσης τόσο σε υγρή όσο και σε αέρια μορφή. Είναι αναγκαίο να ρυθμιστεί λοιπόν και η πρόσβαση τρίτων στο σύστημα αποθήκευσης.</w:t>
      </w:r>
      <w:r>
        <w:rPr>
          <w:rStyle w:val="FootnoteCharacters"/>
          <w:rStyle w:val="FootnoteAnchor"/>
        </w:rPr>
        <w:footnoteReference w:id="4"/>
      </w:r>
    </w:p>
    <w:p>
      <w:pPr>
        <w:pStyle w:val="Normal"/>
        <w:spacing w:lineRule="exact" w:line="320"/>
        <w:ind w:firstLine="720"/>
        <w:jc w:val="both"/>
        <w:rPr/>
      </w:pPr>
      <w:r>
        <w:rPr/>
        <w:t xml:space="preserve"> </w:t>
      </w:r>
      <w:r>
        <w:rPr/>
        <w:t>Γ) Οι παραγωγοί φυσικού αερίου συνδέονται με τους προμηθευτές με συμβόλαια πληρωμής ανεξαρτήτως παραλαβής (</w:t>
      </w:r>
      <w:r>
        <w:rPr>
          <w:lang w:val="en-US"/>
        </w:rPr>
        <w:t>take</w:t>
      </w:r>
      <w:r>
        <w:rPr/>
        <w:t xml:space="preserve"> </w:t>
      </w:r>
      <w:r>
        <w:rPr>
          <w:lang w:val="en-US"/>
        </w:rPr>
        <w:t>or</w:t>
      </w:r>
      <w:r>
        <w:rPr/>
        <w:t xml:space="preserve"> </w:t>
      </w:r>
      <w:r>
        <w:rPr>
          <w:lang w:val="en-US"/>
        </w:rPr>
        <w:t>pay</w:t>
      </w:r>
      <w:r>
        <w:rPr/>
        <w:t>) τα οποία έχουν διάρκεια 25-35 ετών (έτσι ώστε να εξασφαλίζεται ο παραγωγός για την απόσβεση της αρχικής του  επένδυσης) και τα οποία παγώνουν τον ανταγωνισμό αφου οι τιμές είναι προσυμφωνημένες για όλη τη διάρκεια του συμβολαίου.</w:t>
      </w:r>
      <w:r>
        <w:rPr>
          <w:rStyle w:val="FootnoteCharacters"/>
          <w:rStyle w:val="FootnoteAnchor"/>
        </w:rPr>
        <w:footnoteReference w:id="5"/>
      </w:r>
    </w:p>
    <w:p>
      <w:pPr>
        <w:pStyle w:val="Normal"/>
        <w:spacing w:lineRule="exact" w:line="320"/>
        <w:ind w:firstLine="720"/>
        <w:jc w:val="both"/>
        <w:rPr/>
      </w:pPr>
      <w:r>
        <w:rPr/>
      </w:r>
    </w:p>
    <w:p>
      <w:pPr>
        <w:pStyle w:val="Normal"/>
        <w:tabs>
          <w:tab w:val="clear" w:pos="720"/>
          <w:tab w:val="right" w:pos="9360" w:leader="none"/>
        </w:tabs>
        <w:spacing w:lineRule="exact" w:line="320"/>
        <w:jc w:val="both"/>
        <w:rPr>
          <w:u w:val="single"/>
        </w:rPr>
      </w:pPr>
      <w:r>
        <w:rPr>
          <w:u w:val="single"/>
        </w:rPr>
        <w:t xml:space="preserve">ΙΣΤΟΡΙΚΗ ΔΙΑΔΡΟΜΗ ΤΗΣ ΑΠΕΛΕΥΘΕΡΩΣΗΣ ΤΗΣ ΑΓΟΡΑΣ ΤΟΥ  Φ.Α </w:t>
      </w:r>
    </w:p>
    <w:p>
      <w:pPr>
        <w:pStyle w:val="Normal"/>
        <w:spacing w:lineRule="exact" w:line="320"/>
        <w:ind w:firstLine="720"/>
        <w:jc w:val="both"/>
        <w:rPr>
          <w:u w:val="single"/>
        </w:rPr>
      </w:pPr>
      <w:r>
        <w:rPr>
          <w:u w:val="single"/>
        </w:rPr>
      </w:r>
    </w:p>
    <w:p>
      <w:pPr>
        <w:pStyle w:val="Normal"/>
        <w:spacing w:lineRule="exact" w:line="320"/>
        <w:ind w:firstLine="720"/>
        <w:jc w:val="both"/>
        <w:rPr/>
      </w:pPr>
      <w:r>
        <w:rPr/>
        <w:t>Ο εφοδιασμός των πολιτων και των επιχειρήσεων με ενέργεια αποτελούσε πάντα αναγκαιότητα και αρα υποχρέωση του κράτους λόγω της ζωτικής σημασίας της για τη στοιχιώδη ανθρώπινη διαβίωση. Λόγω της στρατηγικής αυτής σημασίας της ενέργειας, το βασικό μοντέλο συνίστατο ως τώρα στη μονοπωλιακή δομή της αγοράς και την ανάθεση άσκησης  των σχετικών δραστηριοτήτων σε δημόσιες επιχειρήσεις</w:t>
      </w:r>
      <w:r>
        <w:rPr>
          <w:rStyle w:val="FootnoteCharacters"/>
          <w:rStyle w:val="FootnoteAnchor"/>
        </w:rPr>
        <w:footnoteReference w:id="6"/>
      </w:r>
      <w:r>
        <w:rPr/>
        <w:t>. Τα τελευταία χρόνια όμως ο τομέας της ενέργειας γνωρίζει ριζικές μεταρρυθμίσεις προς την κατεύθυνση της διαμόρφωσης συνθηκών ελεύθερης αγοράς, η οποία μέσω της ανταγωνιστικότητας πιστεύεται οτι θα οδηγήσει στην πτώση των τιμών προς όφελος των καταναλωτών</w:t>
      </w:r>
      <w:r>
        <w:rPr>
          <w:rStyle w:val="FootnoteCharacters"/>
          <w:rStyle w:val="FootnoteAnchor"/>
        </w:rPr>
        <w:footnoteReference w:id="7"/>
      </w:r>
      <w:r>
        <w:rPr/>
        <w:t>.</w:t>
      </w:r>
    </w:p>
    <w:p>
      <w:pPr>
        <w:pStyle w:val="Normal"/>
        <w:spacing w:lineRule="exact" w:line="320"/>
        <w:ind w:firstLine="720"/>
        <w:jc w:val="both"/>
        <w:rPr/>
      </w:pPr>
      <w:r>
        <w:rPr/>
        <w:t>Προς αυτή την κατεύθυνση οδήγησε τόσο η νομολογία του ΔΕΚ</w:t>
      </w:r>
      <w:r>
        <w:rPr>
          <w:rStyle w:val="FootnoteCharacters"/>
          <w:rStyle w:val="FootnoteAnchor"/>
        </w:rPr>
        <w:footnoteReference w:id="8"/>
      </w:r>
      <w:r>
        <w:rPr/>
        <w:t xml:space="preserve"> όσο και οι εξαγγελίες της Ευρωπαϊκής επιτροπής σε σχέση με την ενέργεια οι οποίες έχουν μείνει γνωστές ως Λευκή και Πράσινη Βίβλος. Με αυτές έθεσε ως στόχους τόσο την ενίσχυση του ανταγωνισμού με αρχές διαφάνειας, όσο και την εξασφάλιση της συνεχούς παροχής ενέργειας αλλά και την προστασία του περιβάλλοντος. Στα πλαίσια του πρώτου στόχου αποφασίστηκε μια βήμα προς βήμα (</w:t>
      </w:r>
      <w:r>
        <w:rPr>
          <w:lang w:val="en-US"/>
        </w:rPr>
        <w:t>step</w:t>
      </w:r>
      <w:r>
        <w:rPr/>
        <w:t xml:space="preserve"> </w:t>
      </w:r>
      <w:r>
        <w:rPr>
          <w:lang w:val="en-US"/>
        </w:rPr>
        <w:t>by</w:t>
      </w:r>
      <w:r>
        <w:rPr/>
        <w:t xml:space="preserve"> </w:t>
      </w:r>
      <w:r>
        <w:rPr>
          <w:lang w:val="en-US"/>
        </w:rPr>
        <w:t>step</w:t>
      </w:r>
      <w:r>
        <w:rPr/>
        <w:t>) σταδιακή απελευθέρωσητης αγοράς και εγκαθίδρυση του ανταγωνισμού</w:t>
      </w:r>
      <w:r>
        <w:rPr>
          <w:rStyle w:val="FootnoteCharacters"/>
          <w:rStyle w:val="FootnoteAnchor"/>
        </w:rPr>
        <w:footnoteReference w:id="9"/>
      </w:r>
      <w:r>
        <w:rPr/>
        <w:t>.</w:t>
      </w:r>
    </w:p>
    <w:p>
      <w:pPr>
        <w:pStyle w:val="Normal"/>
        <w:spacing w:lineRule="exact" w:line="320"/>
        <w:ind w:firstLine="720"/>
        <w:jc w:val="both"/>
        <w:rPr/>
      </w:pPr>
      <w:r>
        <w:rPr/>
        <w:t>Κάθε διαδικασία απελευθέρωσης ακολουθεί μία εξελικτική πορεία. Αρχίζει με την κατάργηση των αποκλειστικών μονοπωλειακών δικαιωμάτων που απολαμβάνει η κατα κανόνα δημόσια –κρατική επιχείρηση. Η μονοπωλειακή δομή δίνει τη θέση της βαθμιαία σε ανταγωνιστικές δομές. Το άνοιγμα στον ανταγωνισμό προχωρά με μέτρα για την πρόσβαση στην αγορά και την αποφυγή κατάχρησης της δεσπόζουσας θέσης που εκ των πραγμάτων θα έχει στη νέα αγορά η πρώην μονοπωλειακή επιχείρηση. Παράλληλα μπαίνουν στόχοι οι οποίοι συνθέτουν την νέα οργάνωση της αγορά  όπως οι αρχές της ασφάλειας του εφοδιασμού, των προσιτών τιμών, της προστασίας του περιβάλλοντος κ.α. Στην τρίτη και τελευταία φάση επιδιώκεται η πλήρης απελευθέρωση σε όλα τα επίπεδα</w:t>
      </w:r>
      <w:r>
        <w:rPr>
          <w:rStyle w:val="FootnoteCharacters"/>
          <w:rStyle w:val="FootnoteAnchor"/>
        </w:rPr>
        <w:footnoteReference w:id="10"/>
      </w:r>
      <w:r>
        <w:rPr/>
        <w:t xml:space="preserve">.   </w:t>
      </w:r>
    </w:p>
    <w:p>
      <w:pPr>
        <w:pStyle w:val="Normal"/>
        <w:spacing w:lineRule="exact" w:line="320"/>
        <w:ind w:firstLine="720"/>
        <w:jc w:val="both"/>
        <w:rPr/>
      </w:pPr>
      <w:r>
        <w:rPr/>
        <w:t>Την σταδιακή αυτή πορεία προς την απελευθέρωση ακολούθησε, λοιπόν, και η αγορά του φυσικού αερίου:</w:t>
      </w:r>
    </w:p>
    <w:p>
      <w:pPr>
        <w:pStyle w:val="Normal"/>
        <w:spacing w:lineRule="exact" w:line="320"/>
        <w:ind w:firstLine="720"/>
        <w:jc w:val="both"/>
        <w:rPr/>
      </w:pPr>
      <w:r>
        <w:rPr>
          <w:b/>
          <w:i/>
        </w:rPr>
        <w:t>1</w:t>
      </w:r>
      <w:r>
        <w:rPr>
          <w:b/>
          <w:i/>
          <w:vertAlign w:val="superscript"/>
        </w:rPr>
        <w:t>ο</w:t>
      </w:r>
      <w:r>
        <w:rPr>
          <w:b/>
          <w:i/>
        </w:rPr>
        <w:t xml:space="preserve"> στάδιο</w:t>
      </w:r>
    </w:p>
    <w:p>
      <w:pPr>
        <w:pStyle w:val="Normal"/>
        <w:spacing w:lineRule="exact" w:line="320"/>
        <w:ind w:firstLine="720"/>
        <w:jc w:val="both"/>
        <w:rPr/>
      </w:pPr>
      <w:r>
        <w:rPr/>
        <w:t>Στο στάδιο αυτό εντάσσονται οι οδηγίες:</w:t>
      </w:r>
    </w:p>
    <w:p>
      <w:pPr>
        <w:pStyle w:val="Normal"/>
        <w:spacing w:lineRule="exact" w:line="320"/>
        <w:ind w:firstLine="720"/>
        <w:jc w:val="both"/>
        <w:rPr/>
      </w:pPr>
      <w:r>
        <w:rPr/>
        <w:t xml:space="preserve">Α) </w:t>
      </w:r>
      <w:r>
        <w:rPr>
          <w:u w:val="single"/>
        </w:rPr>
        <w:t xml:space="preserve">90/337 ΕΚ </w:t>
      </w:r>
      <w:r>
        <w:rPr/>
        <w:t>που αφορούσε την κοινοτική διαδικασία για τη διαφάνεια των τιμών του φυσικού αερίου και της ηλεκτρικής ενέργειας και είχε ως στόχο μέσω της διαφάνειας να επιτρέψει την ελεύθερη επιλογή μεταξύ των διαφόρων πηγών ενέργειας και μεταξύ των προμηθευτών</w:t>
      </w:r>
      <w:r>
        <w:rPr>
          <w:rStyle w:val="FootnoteCharacters"/>
          <w:rStyle w:val="FootnoteAnchor"/>
        </w:rPr>
        <w:footnoteReference w:id="11"/>
      </w:r>
      <w:r>
        <w:rPr/>
        <w:t>.</w:t>
      </w:r>
    </w:p>
    <w:p>
      <w:pPr>
        <w:pStyle w:val="Normal"/>
        <w:spacing w:lineRule="exact" w:line="320"/>
        <w:ind w:firstLine="720"/>
        <w:jc w:val="both"/>
        <w:rPr/>
      </w:pPr>
      <w:r>
        <w:rPr/>
        <w:t xml:space="preserve">Β) </w:t>
      </w:r>
      <w:r>
        <w:rPr>
          <w:u w:val="single"/>
        </w:rPr>
        <w:t xml:space="preserve">91/296 ΕΟΚ </w:t>
      </w:r>
      <w:r>
        <w:rPr/>
        <w:t xml:space="preserve"> για τη διαμετακόμιση φυσικού αερίου μέσω μεγάλων δικτύων η οποία καταργήθηκε από 1</w:t>
      </w:r>
      <w:r>
        <w:rPr>
          <w:vertAlign w:val="superscript"/>
        </w:rPr>
        <w:t>η</w:t>
      </w:r>
      <w:r>
        <w:rPr/>
        <w:t xml:space="preserve"> Ιουλίου 2004 και υποχρέωνε κάθε επιχείρηση που είχε δίκτυο υψηλής πίεσης να επιτρέπει τη διέλευση φυσικού αερίου από τους αγωγούς της  ώστε να ανταλλάσσσονται ποσότητες φυσικού αερίου μεταξύ άλλων εθνικών φορέων</w:t>
      </w:r>
      <w:r>
        <w:rPr>
          <w:rStyle w:val="FootnoteCharacters"/>
          <w:rStyle w:val="FootnoteAnchor"/>
        </w:rPr>
        <w:footnoteReference w:id="12"/>
      </w:r>
      <w:r>
        <w:rPr/>
        <w:t>.</w:t>
      </w:r>
    </w:p>
    <w:p>
      <w:pPr>
        <w:pStyle w:val="Normal"/>
        <w:spacing w:lineRule="exact" w:line="320"/>
        <w:ind w:firstLine="720"/>
        <w:jc w:val="both"/>
        <w:rPr/>
      </w:pPr>
      <w:r>
        <w:rPr/>
        <w:t xml:space="preserve">Γ) </w:t>
      </w:r>
      <w:r>
        <w:rPr>
          <w:u w:val="single"/>
        </w:rPr>
        <w:t xml:space="preserve">94/22ΕΚ </w:t>
      </w:r>
      <w:r>
        <w:rPr/>
        <w:t xml:space="preserve"> για τους όρους χορήγησης αδειών αναζήτησης, εξερεύνησης και παραγωγής υδρογονανθράκων που αφορούσε την δραστηριότητα παραγωγής φυσικού αερίου. Θεσπίζει αντικειμενικά κριτήρια και προϋποθέσεις για την έκδοση αδειών και διαφανείς διαδικασίες  ανάθεσης, ώστε να απαλειφθούν οι διακρίσεις</w:t>
      </w:r>
      <w:r>
        <w:rPr>
          <w:rStyle w:val="FootnoteCharacters"/>
          <w:rStyle w:val="FootnoteAnchor"/>
        </w:rPr>
        <w:footnoteReference w:id="13"/>
      </w:r>
      <w:r>
        <w:rPr/>
        <w:t>.</w:t>
      </w:r>
    </w:p>
    <w:p>
      <w:pPr>
        <w:pStyle w:val="Normal"/>
        <w:spacing w:lineRule="exact" w:line="320"/>
        <w:ind w:firstLine="720"/>
        <w:jc w:val="both"/>
        <w:rPr/>
      </w:pPr>
      <w:r>
        <w:rPr>
          <w:b/>
          <w:i/>
        </w:rPr>
        <w:t>2</w:t>
      </w:r>
      <w:r>
        <w:rPr>
          <w:b/>
          <w:i/>
          <w:vertAlign w:val="superscript"/>
        </w:rPr>
        <w:t>ο</w:t>
      </w:r>
      <w:r>
        <w:rPr>
          <w:b/>
          <w:i/>
        </w:rPr>
        <w:t xml:space="preserve"> στάδιο</w:t>
      </w:r>
    </w:p>
    <w:p>
      <w:pPr>
        <w:pStyle w:val="Normal"/>
        <w:spacing w:lineRule="exact" w:line="320"/>
        <w:ind w:firstLine="720"/>
        <w:jc w:val="both"/>
        <w:rPr/>
      </w:pPr>
      <w:r>
        <w:rPr/>
        <w:t xml:space="preserve">Στο στάδιο αυτό εντάσσεται η οδηγία </w:t>
      </w:r>
      <w:r>
        <w:rPr>
          <w:u w:val="single"/>
        </w:rPr>
        <w:t>98/30ΕΚ</w:t>
      </w:r>
      <w:r>
        <w:rPr>
          <w:rStyle w:val="FootnoteCharacters"/>
          <w:rStyle w:val="FootnoteAnchor"/>
          <w:u w:val="single"/>
        </w:rPr>
        <w:footnoteReference w:id="14"/>
      </w:r>
      <w:r>
        <w:rPr>
          <w:u w:val="single"/>
        </w:rPr>
        <w:t xml:space="preserve"> </w:t>
      </w:r>
      <w:r>
        <w:rPr/>
        <w:t xml:space="preserve">η οποία είναι αποτέλεσμα σκληρών και μακροχρόνιων διαπραγματεύσεων και είναι έκφραση μιάς πολιτικής μερικής σταδιακής απελευθέρωσης όπου έχουν συνυπολογισθεί τα συμφέροντα όλων των παιχτών της αγοράς και των καταναλωτών. Της ασκήθηκε κριτική για  πολλούς λόγους, όπως οτι βασίστηκε στην αγγλική εμπειρία η οποία όμως είναι αυτάρκης σε φυσικό αέριο, οτι δεν λαμβάνει ικανά υπ΄όψιν την πραγματικότητα των </w:t>
      </w:r>
      <w:r>
        <w:rPr>
          <w:lang w:val="en-US"/>
        </w:rPr>
        <w:t>take</w:t>
      </w:r>
      <w:r>
        <w:rPr/>
        <w:t xml:space="preserve"> </w:t>
      </w:r>
      <w:r>
        <w:rPr>
          <w:lang w:val="en-US"/>
        </w:rPr>
        <w:t>or</w:t>
      </w:r>
      <w:r>
        <w:rPr/>
        <w:t xml:space="preserve"> </w:t>
      </w:r>
      <w:r>
        <w:rPr>
          <w:lang w:val="en-US"/>
        </w:rPr>
        <w:t>pay</w:t>
      </w:r>
      <w:r>
        <w:rPr/>
        <w:t>,ότι στρεβλώνει τον ανταγωνισμό, αλλά και ότι δημιουργεί διάφορους φορείς με συντρέχουσες αρμοδιότητες.</w:t>
      </w:r>
    </w:p>
    <w:p>
      <w:pPr>
        <w:pStyle w:val="Normal"/>
        <w:spacing w:lineRule="exact" w:line="320"/>
        <w:ind w:firstLine="720"/>
        <w:jc w:val="both"/>
        <w:rPr/>
      </w:pPr>
      <w:r>
        <w:rPr/>
        <w:t>Οι βασικές αρχές της οδηγίας 98/30 ΕΚ είναι:</w:t>
      </w:r>
    </w:p>
    <w:p>
      <w:pPr>
        <w:pStyle w:val="Normal"/>
        <w:numPr>
          <w:ilvl w:val="0"/>
          <w:numId w:val="3"/>
        </w:numPr>
        <w:spacing w:lineRule="exact" w:line="320"/>
        <w:jc w:val="both"/>
        <w:rPr/>
      </w:pPr>
      <w:r>
        <w:rPr/>
        <w:t>Η απελευθέρωση της έκδοσης αδειών για κατασκευή και εκμετάλλευση εγκαταστάσεων και δικτύων φυσικού αερίου. Οι αδειες εκδίδονται μόνο με διαφανή κριτήρια, η άρνηση έκδοσης μπορεί να γίνει μόνο με βάση αντικειμενικά κριτήρια και με συγκεκριμένη διαδικασία που διασφαλίζει τα δικαιώματα των ενδιαφερομένων</w:t>
      </w:r>
      <w:r>
        <w:rPr>
          <w:rStyle w:val="FootnoteCharacters"/>
          <w:rStyle w:val="FootnoteAnchor"/>
        </w:rPr>
        <w:footnoteReference w:id="15"/>
      </w:r>
      <w:r>
        <w:rPr/>
        <w:t xml:space="preserve">. </w:t>
      </w:r>
    </w:p>
    <w:p>
      <w:pPr>
        <w:pStyle w:val="Normal"/>
        <w:numPr>
          <w:ilvl w:val="0"/>
          <w:numId w:val="3"/>
        </w:numPr>
        <w:spacing w:lineRule="exact" w:line="320"/>
        <w:jc w:val="both"/>
        <w:rPr/>
      </w:pPr>
      <w:r>
        <w:rPr>
          <w:u w:val="single"/>
        </w:rPr>
        <w:t xml:space="preserve">Α) Δικαιούχοι </w:t>
      </w:r>
      <w:r>
        <w:rPr/>
        <w:t>πρόσβασης στο δίκτυο είναι οι επιχειρήσεις φυσικού αερίου και οι επιλέξιμοι πελάτες (</w:t>
      </w:r>
      <w:r>
        <w:rPr>
          <w:lang w:val="en-US"/>
        </w:rPr>
        <w:t>third</w:t>
      </w:r>
      <w:r>
        <w:rPr/>
        <w:t xml:space="preserve"> </w:t>
      </w:r>
      <w:r>
        <w:rPr>
          <w:lang w:val="en-US"/>
        </w:rPr>
        <w:t>party</w:t>
      </w:r>
      <w:r>
        <w:rPr/>
        <w:t xml:space="preserve"> </w:t>
      </w:r>
      <w:r>
        <w:rPr>
          <w:lang w:val="en-US"/>
        </w:rPr>
        <w:t>access</w:t>
      </w:r>
      <w:r>
        <w:rPr/>
        <w:t>)</w:t>
      </w:r>
      <w:r>
        <w:rPr>
          <w:rStyle w:val="FootnoteCharacters"/>
          <w:rStyle w:val="FootnoteAnchor"/>
        </w:rPr>
        <w:footnoteReference w:id="16"/>
      </w:r>
      <w:r>
        <w:rPr/>
        <w:t>. Επιλέξιμοι θεωρουνται οσοι πελάτες-επιχειρήσεις χρησιμοποιούν το φυσικό αέριο για παραγωγή ηλεκτρικής ενέργειας αλλά και οι τελικοί πελάτες που καταναλώνουν πάνω από 25 εκ κ.μ  το έτος.</w:t>
      </w:r>
    </w:p>
    <w:p>
      <w:pPr>
        <w:pStyle w:val="Normal"/>
        <w:spacing w:lineRule="exact" w:line="320"/>
        <w:ind w:left="1680" w:hanging="0"/>
        <w:jc w:val="both"/>
        <w:rPr/>
      </w:pPr>
      <w:r>
        <w:rPr>
          <w:u w:val="single"/>
        </w:rPr>
        <w:t xml:space="preserve">Β) Για τους  όρους </w:t>
      </w:r>
      <w:r>
        <w:rPr/>
        <w:t xml:space="preserve">πρόσβασης παρέχεται στα κράτη δυνατότητα επιλογής μεταξύ δύο μοντέλων: αφενός την πρόσβαση </w:t>
      </w:r>
      <w:r>
        <w:rPr>
          <w:i/>
        </w:rPr>
        <w:t>κατόπιν διαπραγματεύσεων</w:t>
      </w:r>
      <w:r>
        <w:rPr/>
        <w:t xml:space="preserve">, όπου οι όροι επαφίονται στη συμβατική ελευθερία των μερών, και τα κράτη οφείλουν απλώς να εξασφαλίζουν τις προϋποθέσεις υγειούς διεξαγωγής των διαπραγματεύσεων. Αφετέρου δε την  </w:t>
      </w:r>
      <w:r>
        <w:rPr>
          <w:i/>
        </w:rPr>
        <w:t>ρυθμιζόμενη πρόσβαση,</w:t>
      </w:r>
      <w:r>
        <w:rPr/>
        <w:t>όπου οι δικαιούχοι έχουν πρόσβαση στο δίκτυο βάσει προ-δημοσιευμένων τιμολογίων και λοιπών όρων χρήσης του, τα οποία ρυθμίζονται από τις αρμόδιες εθνικέςαρχές</w:t>
      </w:r>
      <w:r>
        <w:rPr>
          <w:rStyle w:val="FootnoteCharacters"/>
          <w:rStyle w:val="FootnoteAnchor"/>
        </w:rPr>
        <w:footnoteReference w:id="17"/>
      </w:r>
      <w:r>
        <w:rPr/>
        <w:t>.</w:t>
      </w:r>
    </w:p>
    <w:p>
      <w:pPr>
        <w:pStyle w:val="Normal"/>
        <w:numPr>
          <w:ilvl w:val="0"/>
          <w:numId w:val="3"/>
        </w:numPr>
        <w:spacing w:lineRule="exact" w:line="320"/>
        <w:jc w:val="both"/>
        <w:rPr>
          <w:u w:val="single"/>
        </w:rPr>
      </w:pPr>
      <w:r>
        <w:rPr/>
        <w:t xml:space="preserve">Προβλέπει την ίδρυση </w:t>
      </w:r>
      <w:r>
        <w:rPr>
          <w:u w:val="single"/>
        </w:rPr>
        <w:t>ανεξάρτητων αρχών</w:t>
      </w:r>
      <w:r>
        <w:rPr>
          <w:rStyle w:val="FootnoteCharacters"/>
          <w:rStyle w:val="FootnoteAnchor"/>
          <w:u w:val="single"/>
        </w:rPr>
        <w:footnoteReference w:id="18"/>
      </w:r>
      <w:r>
        <w:rPr>
          <w:u w:val="single"/>
        </w:rPr>
        <w:t>,</w:t>
      </w:r>
      <w:r>
        <w:rPr/>
        <w:t xml:space="preserve"> η οποία όμως δεν είναι επιβεβλημένη, με αρμοδιότητες απλώς την ταχεία επίλυση διαφορών περι τις διαπραγματεύσεις, την απαγόρευση πρόσβασης στα δίκτυα και την πρόσβαση επιλέξιμων πελατών στα ανάντη δίκτυα αγωγών.</w:t>
      </w:r>
    </w:p>
    <w:p>
      <w:pPr>
        <w:pStyle w:val="Normal"/>
        <w:numPr>
          <w:ilvl w:val="0"/>
          <w:numId w:val="3"/>
        </w:numPr>
        <w:spacing w:lineRule="exact" w:line="320"/>
        <w:jc w:val="both"/>
        <w:rPr>
          <w:u w:val="single"/>
        </w:rPr>
      </w:pPr>
      <w:r>
        <w:rPr/>
        <w:t xml:space="preserve">Προβλέπει τον </w:t>
      </w:r>
      <w:r>
        <w:rPr>
          <w:u w:val="single"/>
        </w:rPr>
        <w:t>λογιστικό</w:t>
      </w:r>
      <w:r>
        <w:rPr/>
        <w:t>, απλώς,</w:t>
      </w:r>
      <w:r>
        <w:rPr>
          <w:u w:val="single"/>
        </w:rPr>
        <w:t xml:space="preserve"> διαχωρισμό</w:t>
      </w:r>
      <w:r>
        <w:rPr>
          <w:rStyle w:val="FootnoteCharacters"/>
          <w:rStyle w:val="FootnoteAnchor"/>
          <w:u w:val="single"/>
        </w:rPr>
        <w:footnoteReference w:id="19"/>
      </w:r>
      <w:r>
        <w:rPr/>
        <w:t xml:space="preserve"> των δραστηριοτήτων μεταφοράς και διανομής φυσικού αερίου για να αποφεύγονται οι δικρίσεις, οι διασταυρούμενες επιδοτήσεις και οι στρευλώσεις του ανταγωνισμού. Αυτό σημαίνει πως επιχειρήσεις που δραστηριοποιούνται τόσο στη μεταφορά όσο και στη διανομή πρέπει να τηρούν χωριστούς λογαριασμούς για καθε μία από αυτές, για λόγους διαφάνειας. (λογιστικό </w:t>
      </w:r>
      <w:r>
        <w:rPr>
          <w:lang w:val="en-US"/>
        </w:rPr>
        <w:t>unbundling</w:t>
      </w:r>
      <w:r>
        <w:rPr/>
        <w:t>)</w:t>
      </w:r>
    </w:p>
    <w:p>
      <w:pPr>
        <w:pStyle w:val="Normal"/>
        <w:numPr>
          <w:ilvl w:val="0"/>
          <w:numId w:val="3"/>
        </w:numPr>
        <w:spacing w:lineRule="exact" w:line="320"/>
        <w:jc w:val="both"/>
        <w:rPr>
          <w:u w:val="single"/>
        </w:rPr>
      </w:pPr>
      <w:r>
        <w:rPr/>
        <w:t xml:space="preserve">Εξασφαλίζονται οι υπηρεσίες </w:t>
      </w:r>
      <w:r>
        <w:rPr>
          <w:u w:val="single"/>
        </w:rPr>
        <w:t>δημοσίου συμφέροντος</w:t>
      </w:r>
      <w:r>
        <w:rPr/>
        <w:t xml:space="preserve">  </w:t>
      </w:r>
    </w:p>
    <w:p>
      <w:pPr>
        <w:pStyle w:val="Normal"/>
        <w:spacing w:lineRule="exact" w:line="320"/>
        <w:ind w:firstLine="720"/>
        <w:jc w:val="both"/>
        <w:rPr/>
      </w:pPr>
      <w:r>
        <w:rPr/>
        <w:t>Ως  αποτέλεσμα σκληρών διαπραγματεύσεων</w:t>
      </w:r>
      <w:r>
        <w:rPr>
          <w:rStyle w:val="FootnoteCharacters"/>
          <w:rStyle w:val="FootnoteAnchor"/>
        </w:rPr>
        <w:footnoteReference w:id="20"/>
      </w:r>
      <w:r>
        <w:rPr/>
        <w:t xml:space="preserve"> η οδηγία 98/30 ΕΚ περιέχει πολλές παρεκκλήσεις και εξαιρέσεις  τόσο υπέρ των κρατών μελών σε περίπτωση ενεργειακής κρίσης, όσο και υπέρ του κατόχου του δικτύου όταν λόγω της πρόσβασης τρίτων αντιμετωπίζει οικονομικές δυσχέρειες κατά την εκπλήρωση  των ήδη ανειλημένων </w:t>
      </w:r>
      <w:r>
        <w:rPr>
          <w:lang w:val="en-US"/>
        </w:rPr>
        <w:t>take</w:t>
      </w:r>
      <w:r>
        <w:rPr/>
        <w:t xml:space="preserve"> </w:t>
      </w:r>
      <w:r>
        <w:rPr>
          <w:lang w:val="en-US"/>
        </w:rPr>
        <w:t>or</w:t>
      </w:r>
      <w:r>
        <w:rPr/>
        <w:t xml:space="preserve"> </w:t>
      </w:r>
      <w:r>
        <w:rPr>
          <w:lang w:val="en-US"/>
        </w:rPr>
        <w:t>pay</w:t>
      </w:r>
      <w:r>
        <w:rPr/>
        <w:t>, ή υποχρεώσεων παροχής  υπηρεσιών κοινής ωφέλειας. Υπάρχουν τέλος και παρεκκλήσεις που δικαιολογούνται από τις ιδιομορφίες των αγορών ορισμένων κρατών, δηλαδή σχετικές με το αν έχουν μόνο έναν εξωτερικό προμηθευτή, αν είναι συνδεδεμένα με το δίκτυο άλλου κράτους μέλους, αν συνιστούν αναδυόμενη αγορά, και αν έχουν γεωγραφικές περιοχές στις οποίες υφίστανται προβλήματα σχετικά με την ανάπτυξη της μεταφορικής της υποδομής, και για τις οποίες περιοχές μπορεί να ζητηθεί παρέκκλιση ώστε να ενθαρρυνθούν οι επενδύσεις.</w:t>
      </w:r>
    </w:p>
    <w:p>
      <w:pPr>
        <w:pStyle w:val="Normal"/>
        <w:spacing w:lineRule="exact" w:line="320"/>
        <w:ind w:firstLine="720"/>
        <w:jc w:val="both"/>
        <w:rPr/>
      </w:pPr>
      <w:r>
        <w:rPr/>
        <w:t>Με βάση την εμπειρία που αποκτήθηκε από τη εφαρμογή των πιο πάνω οδηγιών και για να αντιμετωπισθούν τα προβλήματα που δημιουργήθηκαν κατα την εφαρμογή τους, για να ενισχυθεί ποσοτικά αλλά και ποιοτικά η απελευθέρωση, και να ολοκληρωθεί η εσωτερική αγορά ενέργειας στις 26 Ιουνίου 2003 υιοθετήθηκαν οι οδηγίες 2003/54 ΕΚ για την αγορά της ηλεκτρικής ενέργειας και 2003/55ΕΚ για την αγορά του φυσικού αερίου. Οι οδηγίες αυτές κατάργησαν από 1</w:t>
      </w:r>
      <w:r>
        <w:rPr>
          <w:vertAlign w:val="superscript"/>
        </w:rPr>
        <w:t>η</w:t>
      </w:r>
      <w:r>
        <w:rPr/>
        <w:t xml:space="preserve"> Ιουλίου 2004 τις οδηγίες 96/92 και 98/30 αντίστοιχα και οδήγησαν στο τρίτο στάδιο της απελευθέρωσης</w:t>
      </w:r>
      <w:r>
        <w:rPr>
          <w:rStyle w:val="FootnoteCharacters"/>
          <w:rStyle w:val="FootnoteAnchor"/>
        </w:rPr>
        <w:footnoteReference w:id="21"/>
      </w:r>
      <w:r>
        <w:rPr/>
        <w:t xml:space="preserve">. </w:t>
      </w:r>
    </w:p>
    <w:p>
      <w:pPr>
        <w:pStyle w:val="Normal"/>
        <w:spacing w:lineRule="exact" w:line="320"/>
        <w:ind w:firstLine="720"/>
        <w:jc w:val="both"/>
        <w:rPr/>
      </w:pPr>
      <w:r>
        <w:rPr>
          <w:b/>
          <w:i/>
        </w:rPr>
        <w:t>3</w:t>
      </w:r>
      <w:r>
        <w:rPr>
          <w:b/>
          <w:i/>
          <w:vertAlign w:val="superscript"/>
        </w:rPr>
        <w:t>ο</w:t>
      </w:r>
      <w:r>
        <w:rPr>
          <w:b/>
          <w:i/>
        </w:rPr>
        <w:t xml:space="preserve"> στάδιο</w:t>
      </w:r>
    </w:p>
    <w:p>
      <w:pPr>
        <w:pStyle w:val="Normal"/>
        <w:spacing w:lineRule="exact" w:line="320"/>
        <w:ind w:firstLine="720"/>
        <w:jc w:val="both"/>
        <w:rPr/>
      </w:pPr>
      <w:r>
        <w:rPr/>
        <w:t>Η ΟΔΗΓΙΑ 2003/55 ΕΚ</w:t>
      </w:r>
      <w:r>
        <w:rPr>
          <w:rStyle w:val="FootnoteCharacters"/>
          <w:rStyle w:val="FootnoteAnchor"/>
        </w:rPr>
        <w:footnoteReference w:id="22"/>
      </w:r>
    </w:p>
    <w:p>
      <w:pPr>
        <w:pStyle w:val="Normal"/>
        <w:spacing w:lineRule="exact" w:line="320"/>
        <w:ind w:firstLine="720"/>
        <w:jc w:val="both"/>
        <w:rPr/>
      </w:pPr>
      <w:r>
        <w:rPr/>
        <w:t>Στο τρίτο αυτό στάδιο επιδιώκεται η πλήρης απελευθέρωση σε όλα τα επίπεδα. Στόχος της οδηγίας  όπως αυτός περιγράφεται στο προοίμιο της,είναι να υπάξει μια εντελώς ανοιχτή αγορά όπου θα παρέχεται η δυνατότητα σε όλους τους καταναλωτές και προμηθευτές η αμοιβαία δυνατότητα να επιλέγουν ελεύθερα τους προμηθευτές και πελάτες τους αντίστοιχα. Όλα αυτά όμως τελούν υπό την προϋπόθεση της επιβολής παροχής υπηρεσιών  κοινής ωφέλειας για την προστασία του καταναλωτή, την προστασία του περιβάλλοντος, την ασφάλεια του εφοδιασμού και των ισοδύναμων επιπέδων ανταγωνισμού σε όλα τα κράτη μέλη. Χαρακτηριστικό της (οπως και της 2003/54ΕΚ) είναι η περιορισμένη διακριτική ευχέρεια που αυτή αφήνει στα κράτη μέλη κάτι που αντανακλά την ολοένα και δραστικότερη επέμβαση του κοινοτικού νομοθέτη στις εθνικές αγορές</w:t>
      </w:r>
      <w:r>
        <w:rPr>
          <w:rStyle w:val="FootnoteCharacters"/>
          <w:rStyle w:val="FootnoteAnchor"/>
        </w:rPr>
        <w:footnoteReference w:id="23"/>
      </w:r>
      <w:r>
        <w:rPr/>
        <w:t>.</w:t>
      </w:r>
    </w:p>
    <w:p>
      <w:pPr>
        <w:pStyle w:val="Normal"/>
        <w:spacing w:lineRule="exact" w:line="320"/>
        <w:jc w:val="both"/>
        <w:rPr>
          <w:b/>
          <w:b/>
        </w:rPr>
      </w:pPr>
      <w:r>
        <w:rPr>
          <w:b/>
        </w:rPr>
      </w:r>
    </w:p>
    <w:p>
      <w:pPr>
        <w:pStyle w:val="Normal"/>
        <w:spacing w:lineRule="exact" w:line="320"/>
        <w:jc w:val="both"/>
        <w:rPr/>
      </w:pPr>
      <w:r>
        <w:rPr>
          <w:b/>
        </w:rPr>
        <w:t>ΟΡΓΑΝΩΣΗ ΤΗΣ ΑΓΟΡΑΣ ΤΟΥ ΦΥΣΙΚΟΥ ΑΕΡΙΟΥ ΜΕ ΒΑΣΗ ΤΗΝ ΝΕΑ ΟΔΗΓΙΑ</w:t>
      </w:r>
      <w:r>
        <w:rPr/>
        <w:t xml:space="preserve">  </w:t>
      </w:r>
    </w:p>
    <w:p>
      <w:pPr>
        <w:pStyle w:val="Normal"/>
        <w:spacing w:lineRule="exact" w:line="320"/>
        <w:jc w:val="both"/>
        <w:rPr/>
      </w:pPr>
      <w:r>
        <w:rPr/>
      </w:r>
    </w:p>
    <w:p>
      <w:pPr>
        <w:pStyle w:val="Normal"/>
        <w:numPr>
          <w:ilvl w:val="0"/>
          <w:numId w:val="2"/>
        </w:numPr>
        <w:spacing w:lineRule="exact" w:line="320"/>
        <w:jc w:val="both"/>
        <w:rPr>
          <w:b/>
          <w:b/>
          <w:i/>
          <w:i/>
        </w:rPr>
      </w:pPr>
      <w:r>
        <w:rPr>
          <w:b/>
          <w:i/>
        </w:rPr>
        <w:t>ΠΡΟΣΒΑΣΗ  ΣΤΟ ΔΙΚΤΥΟ</w:t>
      </w:r>
    </w:p>
    <w:p>
      <w:pPr>
        <w:pStyle w:val="Normal"/>
        <w:numPr>
          <w:ilvl w:val="1"/>
          <w:numId w:val="2"/>
        </w:numPr>
        <w:spacing w:lineRule="exact" w:line="320"/>
        <w:jc w:val="both"/>
        <w:rPr/>
      </w:pPr>
      <w:r>
        <w:rPr/>
        <w:t>Η ΔΙΑΧΕΙΡΗΣΗ ΤΟΥ ΔΙΚΤΥΟΥ</w:t>
      </w:r>
    </w:p>
    <w:p>
      <w:pPr>
        <w:pStyle w:val="Normal"/>
        <w:spacing w:lineRule="exact" w:line="320"/>
        <w:jc w:val="both"/>
        <w:rPr/>
      </w:pPr>
      <w:r>
        <w:rPr/>
      </w:r>
    </w:p>
    <w:p>
      <w:pPr>
        <w:pStyle w:val="Normal"/>
        <w:spacing w:lineRule="exact" w:line="320"/>
        <w:ind w:firstLine="720"/>
        <w:jc w:val="both"/>
        <w:rPr/>
      </w:pPr>
      <w:r>
        <w:rPr/>
        <w:t>Η κυριότητα και εκμετάλλευση του δικτύου μεταφοράς και διανομής φυσικού αερίου ανήκε στις πρώην μονοπωλιακές επιχειρήσεις φυσικού αερίου. Ήταν ανάγκη, για την εξασφάληση της εισόδου στην αγορά με όρους διαφανείς, αντικειμενικούς και αμερόληπτους, η συλληψη ενός κεντρικού συστήματος διαχείρησης και ο καθορισμός ενός &lt;&lt;ανεξάρτητου&gt;&gt; διαχειριστή του δικτύου. Οι προηγούμενες οδηγίες( ούτε ακόμη και η 98/30) δεν προέβλεπαν την ύπαρξη διαχειριστών και έγινε προσπάθεια να εξασφαλισθεί η ανοιχτή πρόσβαση με ρυθμίσεις όπως η απαγόρευση διακρίσεως των χρηστών, λογιστικού διαχωρισμού των δραστηριοτήτων μεταφοράς και διανομής και ελέγχου από την ανεξάρτητη αρχή. Οι ρυθμίσεις αυτές όμως αποδείχτηκαν αναποτελεσματικές στην πράξη, και δεν είναι τυχαίο ότι τα κυριότερα προβλήματα –εμπόδια στην λειτουργία της αγοράς παρουσιάστηκαν σε αυτόν τον τομέα.</w:t>
      </w:r>
    </w:p>
    <w:p>
      <w:pPr>
        <w:pStyle w:val="Normal"/>
        <w:spacing w:lineRule="exact" w:line="320"/>
        <w:ind w:firstLine="720"/>
        <w:jc w:val="both"/>
        <w:rPr/>
      </w:pPr>
      <w:r>
        <w:rPr/>
        <w:t xml:space="preserve">Για να αντιμετωπισθούν αυτές οι δυσλειτουργίες η οδηγία 2003/55ΕΚ προέβλεψε την ύπαρξη κατ΄αρχήν διαχειριστών για τα δίκτυα μεταφοράς, διανομής και αποθήκευσης φυσικού αερίου οι οποίοι ορίζονται από τα κράτη για ορισμένη χρονική περίοδο και ο ορισμός αυτός πρέπει να γίνεται με βάση κριτήρια αποδοτικότητας και οικονομικής ισορροπίας. Γίνεται επίσης λόγος για τις αρμοδιότητες και τις υποχρεώσεις που έχει ο διαχειριστής, που αφορούν τους όρους εκμετάλλευσης, συντήρησης και ανάπτυξης του δικτύου , τους διαφανείς κανόνες για την εξισορρόπιση του φορτίου,την παροχή πληροφοριών που είναι απαραίτητες για την πρόσβαση στους χρήστες, αλλά και την υποχρέωση της μη διάκρισης των χρηστών. </w:t>
      </w:r>
    </w:p>
    <w:p>
      <w:pPr>
        <w:pStyle w:val="Normal"/>
        <w:spacing w:lineRule="exact" w:line="320"/>
        <w:ind w:firstLine="720"/>
        <w:jc w:val="both"/>
        <w:rPr/>
      </w:pPr>
      <w:r>
        <w:rPr/>
        <w:t>Το πιο σημαντικό όμως είναι ότι η νέα οδηγία εγκαταλείπει πλέον το λογιστικό απλώς διαχωρισμό, που αποδείχτηκε αναποτελεσματικός, και αναζητώντας ανεξαρτησία σε επίπεδο λήψης αποφάσεων, προχωρά στην εισαγωγή του νομικού διαχωρισμού(</w:t>
      </w:r>
      <w:r>
        <w:rPr>
          <w:lang w:val="en-US"/>
        </w:rPr>
        <w:t>legal</w:t>
      </w:r>
      <w:r>
        <w:rPr/>
        <w:t xml:space="preserve"> </w:t>
      </w:r>
      <w:r>
        <w:rPr>
          <w:lang w:val="en-US"/>
        </w:rPr>
        <w:t>unbundling</w:t>
      </w:r>
      <w:r>
        <w:rPr/>
        <w:t>)των δραστηριοτήτων. Συμφωνα λοιπόν με τη νέα οδηγία οι διαχειριστές δικτύων μεταφοράς και διανομής εφόσον είναι κλάδοι κάθετα ολοκληρωμένης επιχείρησης επιβάλλεται να είναι ανεξάρτητοι τουλάχιστον από απόψεως νομικής μορφής, οργάνωσης και αποφασιστικής αρμοδιότητας  από τις αλλές δραστηριότητες που δεν συνδέονται με τη μεταφορά και τη διανομή. Δεν προχωρά όμως και σε ιδιοκτησιακό διαχωρισμό(</w:t>
      </w:r>
      <w:r>
        <w:rPr>
          <w:lang w:val="en-US"/>
        </w:rPr>
        <w:t>unbundling</w:t>
      </w:r>
      <w:r>
        <w:rPr/>
        <w:t xml:space="preserve">), διαχωρισμό δηλαδή των περιουσιακών στοιχείων του διαχειριστή από τη κάθετα ολοκληρωμένη επιχείρηση. Αυτό ήταν αποτέλεσμα της σθεναρής αντίστασης των καθετοποιημένων κρατικών επιχειρήσεων οι οποίες απέτρεψαν τον ιδιοκτησιακό διαχωρισμό, με αποτέλεσμα να εκφράζονται επιφυλάξεις από για τους κινδύνους που θα υπάρχουν εξ΄αιτίας  αυτού για το άνοιγμά στον ανταγωνισμό.    </w:t>
      </w:r>
    </w:p>
    <w:p>
      <w:pPr>
        <w:pStyle w:val="Normal"/>
        <w:numPr>
          <w:ilvl w:val="1"/>
          <w:numId w:val="2"/>
        </w:numPr>
        <w:spacing w:lineRule="exact" w:line="320"/>
        <w:jc w:val="both"/>
        <w:rPr/>
      </w:pPr>
      <w:r>
        <w:rPr/>
        <w:t>ΟΡΟΙ  ΓΙΑ ΤΗΝ ΠΡΟΣΒΑΣΗ ΤΡΙΤΩΝ ΣΤΟ ΔΙΚΤΥΟ</w:t>
      </w:r>
    </w:p>
    <w:p>
      <w:pPr>
        <w:pStyle w:val="Normal"/>
        <w:spacing w:lineRule="exact" w:line="320"/>
        <w:ind w:firstLine="720"/>
        <w:jc w:val="both"/>
        <w:rPr/>
      </w:pPr>
      <w:r>
        <w:rPr/>
        <w:t>Η αναγνώριση της πρόσβασης τρίτων στο δίκτυο (</w:t>
      </w:r>
      <w:r>
        <w:rPr>
          <w:lang w:val="en-US"/>
        </w:rPr>
        <w:t>third</w:t>
      </w:r>
      <w:r>
        <w:rPr/>
        <w:t xml:space="preserve"> </w:t>
      </w:r>
      <w:r>
        <w:rPr>
          <w:lang w:val="en-US"/>
        </w:rPr>
        <w:t>party</w:t>
      </w:r>
      <w:r>
        <w:rPr/>
        <w:t xml:space="preserve"> </w:t>
      </w:r>
      <w:r>
        <w:rPr>
          <w:lang w:val="en-US"/>
        </w:rPr>
        <w:t>access</w:t>
      </w:r>
      <w:r>
        <w:rPr/>
        <w:t>) αποτελεί τον πυρήνα της απελευθέρωσης και της ενίσχυσης του ανταγωνισμού. Ως πρός τους όρους πρόσβασης με βάση την προηγούμενη οδηγία προβλεπόταν η δυνατότητα των κρατών να επιλέξουν ανάμεσα σε δύο συστήματα της πρόσβασης κατόπιν διαπραγματεύσεων και της ρυθμιζόμενης πρόσβασης. Με βάση τη νέα οδηγία θεσπίζεται πια υποχρεωτικά η ρυθμιζόμενη πρόσβαση, όσον αφορά τα δίκτυα μεταφοράς και διανομής αλλά και τις εγκαταστάσεις υγροπιημένου φυσικού αερίου. Έτσι η πρόσβαση στο δίκτυο μεταφοράς και διανομής, και εγκαταστάσεις υ.φ.α γίνεται βάσει προ-δημοσιευμένων και εγκεκριμένων από τις εθνικές αρχές τιμολογίων. Τα δημοσιευμένα τιμολόγια εφαρμόζονται υπό ισότιμους όρους, χωρίς δικρίσεις σε όλους τους χρήστες του δικτύου.Πολύ σημαντικό είναι ότι απαιτείται πια η προηγούμενη έγκριση της Ανεξάρτητης αρχής (</w:t>
      </w:r>
      <w:r>
        <w:rPr>
          <w:lang w:val="en-US"/>
        </w:rPr>
        <w:t>regulator</w:t>
      </w:r>
      <w:r>
        <w:rPr/>
        <w:t>), τόσο των μεθόδων υπολογισμού όσο και των τελικών χρεώσεων.</w:t>
      </w:r>
    </w:p>
    <w:p>
      <w:pPr>
        <w:pStyle w:val="Normal"/>
        <w:spacing w:lineRule="exact" w:line="320"/>
        <w:ind w:firstLine="720"/>
        <w:jc w:val="both"/>
        <w:rPr/>
      </w:pPr>
      <w:r>
        <w:rPr/>
        <w:t>Η επιλογή αυτού του συστήματος βοηθά στην κατεύθυνση της μεγαλύτερης διαφάνειας , αλλά και του ισόρροπου ανοίγματος των εθνικών αγορών. Πυρήνας αυτού του συστήματος είναι η κρατική θέσπιση και δημοσίευση των τιμολογίων και όρων πρόσβασης στο δίκτυο, κατ΄αποκλεισμό της ελευθερίας των διαπραγματεύσεων των μερών. Κάτι τέτοιο όμως ενέχει και κινδύνους, αφού ένα υψηλό αντίτιμο παρεμποδίζει την είσοδο στην αγορά πολλών επιχειρήσεων, και είναι αρνητικό για τον ανταγωνισμό, ενώ ένα χαμηλό αντίτιμο αφαιρεί από τις επιχειρήσεις που ασχολούνται με τη διαχείρηση του δικτύου το κίνητρο για να επενδύσουν στο δίκτυο κάτι που ίσως είχε αρνητικές επιπτώσεις για την ασφάλεια του εφοδιασμού.</w:t>
      </w:r>
    </w:p>
    <w:p>
      <w:pPr>
        <w:pStyle w:val="Normal"/>
        <w:spacing w:lineRule="exact" w:line="320"/>
        <w:ind w:firstLine="720"/>
        <w:jc w:val="both"/>
        <w:rPr/>
      </w:pPr>
      <w:r>
        <w:rPr/>
        <w:t>Διαφορετική είναι η ρύθμιση για τους όρους πρόσβασης στις εγκαταστάσεις αποθήκευσης, όπου τα κράτη μέλη μπορούν να επιλέξουν μεταξύ των δύο συστημάτων ρυθμιζόμενης πρόσβασης και πρόσβασης κατόπιν διαπραγματεύσεων.</w:t>
      </w:r>
    </w:p>
    <w:p>
      <w:pPr>
        <w:pStyle w:val="Normal"/>
        <w:spacing w:lineRule="exact" w:line="320"/>
        <w:jc w:val="both"/>
        <w:rPr/>
      </w:pPr>
      <w:r>
        <w:rPr/>
      </w:r>
    </w:p>
    <w:p>
      <w:pPr>
        <w:pStyle w:val="Normal"/>
        <w:numPr>
          <w:ilvl w:val="1"/>
          <w:numId w:val="2"/>
        </w:numPr>
        <w:spacing w:lineRule="exact" w:line="320"/>
        <w:jc w:val="both"/>
        <w:rPr/>
      </w:pPr>
      <w:r>
        <w:rPr/>
        <w:t>ΔΙΚΑΙΟΥΧΟΙ ΤΟΥ ΔΙΚΑΙΩΜΑΤΟΣ ΠΡΟΣΒΑΣΗΣ</w:t>
      </w:r>
    </w:p>
    <w:p>
      <w:pPr>
        <w:pStyle w:val="Normal"/>
        <w:spacing w:lineRule="exact" w:line="320"/>
        <w:ind w:firstLine="720"/>
        <w:jc w:val="both"/>
        <w:rPr/>
      </w:pPr>
      <w:r>
        <w:rPr/>
        <w:t>Με τη νέα οδηγία καθιερώνεται η πρόσβαση στο δίκτυο ως κανόνας, ενώ η μη πρόσβαση αποτελεί την εξαίρεση η οποία πρέπει να αιτιολογείται από τον διαχειριστή. Η υποχρεωτική αυτή πρόσβαση αποτελεί ενός είδους &lt;αναγκαστική&gt; συμβαση η οποία υπηρετεί το άνοιγμα στον ανταγωνισμό. Αυτό έχει πολύ μεγάλη σημασία για δύο λόγους: πρώτον, γιατί αφού η άρνηση πρόσβασης αποτελεί εξαίρεση πρέπει να ερμηνεύεται στενά, και δεύτερον ,γιατί η άρνηση του διαχειριστή αποτελεί ένσταση και άρα το βάρος να αποδείξει γιατί δεν είναι δυνατή η πρόσβαση το φέρει αυτός, στηριζόμενος στα πραγματικά περιστατικά που τη στηρίζουν. Κάτι τέτοιο είναι δίκαιο αφού ο διαχειριστής βρίσκεται σε πλεονεκτική θέση τόσο λόγω της δεσπόζουσας θέσης του, όσο και γιατί οι λόγοι άρνησης βρίσκονται στη σφαίρα επιρροής του.</w:t>
      </w:r>
    </w:p>
    <w:p>
      <w:pPr>
        <w:pStyle w:val="Normal"/>
        <w:spacing w:lineRule="exact" w:line="320"/>
        <w:ind w:firstLine="720"/>
        <w:jc w:val="both"/>
        <w:rPr/>
      </w:pPr>
      <w:r>
        <w:rPr/>
        <w:t>Δικαιούχοι της πρόσβασης βάσει της προηγούμενης οδηγίας ήταν οι επιχειρήσεις φυσικού αερίου, και μια κατηγορία μεγάλων πελατών οι λεγόμενοι επιλέξιμοι. Επιλέξιμοι πελάτες σύμφωνα με την προηγούμενη οδηγία ήταν όσοι από το κράτος μέλος ορίζονταν ως τέτοιοι, ανάλογα με τον βαθμό της απελευθέρωσης που επιδιώκονταν. Πάντως υποχρεωτικά ορίζονταν ως τέτοιοι τουλάχιστον οι επιχειρήσεις παραγωγής ηλεκτρικής ενέργειας και οι καταναλωτές άνω των 25 εκ. κ.μ  φυσικού αερίου. Με τη νέα οδηγία επιταχύνεται η απελευθέρωση με τη ρύθμιση ότι από 1/7/2004 στους επιλέξιμους πελατες περιλαμβάνονται όλοι οι μη οικιακοί πελάτες, ενώ από την 1/7/2007 όλοι οι πελάτες. Οπότε και η έννοια του επιλέξιμου πελάτη θα καταστεί χωρίς αντικείμενο.</w:t>
      </w:r>
    </w:p>
    <w:p>
      <w:pPr>
        <w:pStyle w:val="Normal"/>
        <w:spacing w:lineRule="exact" w:line="320"/>
        <w:ind w:firstLine="720"/>
        <w:jc w:val="both"/>
        <w:rPr/>
      </w:pPr>
      <w:r>
        <w:rPr/>
        <w:t xml:space="preserve">  </w:t>
      </w:r>
      <w:r>
        <w:rPr/>
        <w:t>Η  νέα οδηγία προσθέτει και μια νέα κατηγορία αυτή των διαχειριστών δικτύων μεταφοράς, έτσι ώστε αυτοί να έχουν πρόσβαση στο δίκτυο άλλων διαχειριστών όταν αυτό είναι απαραίτητο για την άσκηση των καθηκόντων τους. Εκτός αυτού με το να καθιερώνεται το δικαίωμα πρόσβασης και στις εγκαταστάσεις αποθήκευσης , δίνεται η δυνατότητα στους επιλέξιμους πελάτες να αποθηκεύσουν φυσικό αέριο που αγόρασαν από μία επιχείρηση φ.α. στις εγκαταστάσεις αποθήκευσης ανταγωνίστριας εταιρίας, χωρις αυτή να μπορεί να το αρνηθεί παρά μόνο για προκαθορισμένους και συγκεκριμένους λόγου.</w:t>
      </w:r>
    </w:p>
    <w:p>
      <w:pPr>
        <w:pStyle w:val="Normal"/>
        <w:spacing w:lineRule="exact" w:line="320"/>
        <w:ind w:firstLine="720"/>
        <w:jc w:val="both"/>
        <w:rPr/>
      </w:pPr>
      <w:r>
        <w:rPr/>
        <w:t>Οι λόγοι για τους οποίους  μπορεί ο διαχειριστής του δικτύου να αρνηθεί την πρόσβαση στο δίκτυο είναι είτε η έλλειψη χωρητικότητας, είτε όταν η πρόσβαση θα εμπόδιζε την εκπλήρωση υποχρεώσεων κοινής ωφέλειας που τους έχουν ανατεθεί, είτε όταν θα δημιουργούνταν σοβαρές χρηματοοικονομικές δυσχέρειες στο πλαίσιο συμβάσεων υποχρεωτικής αγοράς ανεξαρτήτως παραλαβής (</w:t>
      </w:r>
      <w:r>
        <w:rPr>
          <w:lang w:val="en-US"/>
        </w:rPr>
        <w:t>take</w:t>
      </w:r>
      <w:r>
        <w:rPr/>
        <w:t xml:space="preserve"> </w:t>
      </w:r>
      <w:r>
        <w:rPr>
          <w:lang w:val="en-US"/>
        </w:rPr>
        <w:t>or</w:t>
      </w:r>
      <w:r>
        <w:rPr/>
        <w:t xml:space="preserve"> </w:t>
      </w:r>
      <w:r>
        <w:rPr>
          <w:lang w:val="en-US"/>
        </w:rPr>
        <w:t>pay</w:t>
      </w:r>
      <w:r>
        <w:rPr/>
        <w:t>). Εδώ φαίνεται και η σημασία που αποδίδει η νέα αυτή οδηγία στις συμβάσεις τέτοιου τύπου οι οποίες αποτελούν στην αγορά του φυσικού αερίου μια πραγματικότητα. Η άρνηση πάντως πρέπει να αιτιολογείται δεόντως.</w:t>
      </w:r>
    </w:p>
    <w:p>
      <w:pPr>
        <w:pStyle w:val="Normal"/>
        <w:numPr>
          <w:ilvl w:val="0"/>
          <w:numId w:val="2"/>
        </w:numPr>
        <w:spacing w:lineRule="exact" w:line="320"/>
        <w:jc w:val="both"/>
        <w:rPr/>
      </w:pPr>
      <w:r>
        <w:rPr>
          <w:b/>
          <w:i/>
        </w:rPr>
        <w:t xml:space="preserve">ΑΝΕΞΑΡΤΗΤΗ ΡΥΘΜΙΣΤΙΚΗ ΑΡΧΗ( </w:t>
      </w:r>
      <w:r>
        <w:rPr>
          <w:b/>
          <w:i/>
          <w:lang w:val="en-US"/>
        </w:rPr>
        <w:t>REGULATOR</w:t>
      </w:r>
      <w:r>
        <w:rPr>
          <w:b/>
          <w:i/>
        </w:rPr>
        <w:t>)</w:t>
      </w:r>
    </w:p>
    <w:p>
      <w:pPr>
        <w:pStyle w:val="Normal"/>
        <w:spacing w:lineRule="exact" w:line="320"/>
        <w:ind w:firstLine="360"/>
        <w:jc w:val="both"/>
        <w:rPr/>
      </w:pPr>
      <w:r>
        <w:rPr/>
      </w:r>
    </w:p>
    <w:p>
      <w:pPr>
        <w:pStyle w:val="Normal"/>
        <w:spacing w:lineRule="exact" w:line="320"/>
        <w:ind w:firstLine="360"/>
        <w:jc w:val="both"/>
        <w:rPr/>
      </w:pPr>
      <w:r>
        <w:rPr/>
        <w:t>Με το άρθρο 25 της νέας οδηγίας  καθορίζεται ως υποχρεωτική η ίδρυση ανεξαρτητων ρυθμιστικών αρχών, κάτι που όπως είδαμε δεν ίσχυε με την προηγούμενη οδηγία. Η δημιουργία της κρινόταν πλέον απαραίτητη μετά την επιλογή του μοντέλου της ρυθμιζόμενης πρόσβασης. Η εμπειρία έχει δείξει ότι η απελευθέρωση τέτοιου είδους πρώην μονοπωλειακών αγορών δεν μπορεί να γίνει με απώλεια –έκλειψη κάθε εποπτικού μηχανισμού αλλά με την θέσπιση νέων. Αυτοί στοχεύουν στην εξασφάλιση των όρων της παροχής δημόσιας υπηρεσίας, και του ελεύθερου ανταγωνισμού. Έτσι αντί για μία αγορά όπου θα απουσιάζει κάθε μορφή ρύθμισης  προκρίνεται μία προσανατολισμένη στον ανταγωνισμό επαναρύθμιση της αγοράς, πρόκειται δηλαδή για μία ρυθμιζόμενη απορρύθμιση(</w:t>
      </w:r>
      <w:r>
        <w:rPr>
          <w:lang w:val="en-US"/>
        </w:rPr>
        <w:t>re</w:t>
      </w:r>
      <w:r>
        <w:rPr/>
        <w:t xml:space="preserve">- </w:t>
      </w:r>
      <w:r>
        <w:rPr>
          <w:lang w:val="en-US"/>
        </w:rPr>
        <w:t>regulation</w:t>
      </w:r>
      <w:r>
        <w:rPr/>
        <w:t>)</w:t>
      </w:r>
    </w:p>
    <w:p>
      <w:pPr>
        <w:pStyle w:val="Normal"/>
        <w:spacing w:lineRule="exact" w:line="320"/>
        <w:ind w:firstLine="360"/>
        <w:jc w:val="both"/>
        <w:rPr/>
      </w:pPr>
      <w:r>
        <w:rPr/>
        <w:t xml:space="preserve">Τον ρόλο αυτό του ρυθμιστή στο δρόμο προς τον ανταγωνισμό αναλαμβάνουν οι ανεξάρτητες ρυθμιστικές αρχές οι οποίες δεν έχουν πια μόνο εποπτικό και συμβουλευτικό ρόλο αλλά και παρεμβατικό ρόλο. Οι αρχές αυτές είναι υπεύθυνες για την διασφάλιση της αμεροληψίας, του ουσιαστικού ανταγωνισμού και της εύρυθμης λειτουργίας της αγοράς. Εγκρίνουν και καθορίζουν πριν την έναρξη ισχύος τους τους όρους συνδεσης και πρόσβασης στα εθνικά δίκτυα, τόσο τα τιμολόγια μεταφοράς και διανομής όσο και για τις εγκαταστάσεις ΥΦΑ. </w:t>
      </w:r>
    </w:p>
    <w:p>
      <w:pPr>
        <w:pStyle w:val="Normal"/>
        <w:spacing w:lineRule="exact" w:line="320"/>
        <w:ind w:firstLine="360"/>
        <w:jc w:val="both"/>
        <w:rPr/>
      </w:pPr>
      <w:r>
        <w:rPr/>
        <w:t xml:space="preserve">Εκτός αυτού οι αρχές συμφωνα με τη νέα οδηγία είναι αρμόδιες για την επίλυση διαφορών ανάμεσα στον διαχειριστή και οποιοδήποτε άλλο μέρος. Προβλέπεται μάλιστα και διαδικασία καταγγελίας από οποιοδήποτε μέρος κατά των διαχειριστών, για την οποία εκδίδεται απόφαση από την αρχή η οποία είναι δεσμευτική για τα μέρη, εντός δύο μηνών. Η ενλόγω απόφαση μπορεί να ακυρωθεί κατόπιν προσφυγής. </w:t>
      </w:r>
    </w:p>
    <w:p>
      <w:pPr>
        <w:pStyle w:val="Normal"/>
        <w:spacing w:lineRule="exact" w:line="320"/>
        <w:ind w:firstLine="360"/>
        <w:jc w:val="both"/>
        <w:rPr/>
      </w:pPr>
      <w:r>
        <w:rPr/>
        <w:t xml:space="preserve">Τα κράτη οφείλουν να λαμβάνουν τα μέτρα που είναι αναγκαία ώστε οι αρχές να είναι σε θέση να ασκούν τα καθήκοντα τους με ταχύτητα και αποτελεσματικότητα. Αλλά πρέπει να διασφαλίζεται και η πλήρης ανεξαρτησία των αρχών αυτών από τα συμφέροντα του κλάδου του φυσικού αερίου. </w:t>
      </w:r>
    </w:p>
    <w:p>
      <w:pPr>
        <w:pStyle w:val="Normal"/>
        <w:numPr>
          <w:ilvl w:val="0"/>
          <w:numId w:val="2"/>
        </w:numPr>
        <w:spacing w:lineRule="exact" w:line="320"/>
        <w:jc w:val="both"/>
        <w:rPr>
          <w:b/>
          <w:b/>
          <w:i/>
          <w:i/>
        </w:rPr>
      </w:pPr>
      <w:r>
        <w:rPr>
          <w:b/>
          <w:i/>
        </w:rPr>
        <w:t>ΔΗΜΟΣΙΑ ΥΠΗΡΕΣΙΑ- ΠΡΟΣΤΑΣΙΑ ΚΑΤΑΝΑΛΩΤΗ</w:t>
      </w:r>
    </w:p>
    <w:p>
      <w:pPr>
        <w:pStyle w:val="Normal"/>
        <w:spacing w:lineRule="exact" w:line="320"/>
        <w:ind w:left="360" w:hanging="0"/>
        <w:jc w:val="both"/>
        <w:rPr/>
      </w:pPr>
      <w:r>
        <w:rPr/>
      </w:r>
    </w:p>
    <w:p>
      <w:pPr>
        <w:pStyle w:val="Normal"/>
        <w:spacing w:lineRule="exact" w:line="320"/>
        <w:ind w:firstLine="360"/>
        <w:jc w:val="both"/>
        <w:rPr/>
      </w:pPr>
      <w:r>
        <w:rPr/>
        <w:t>Ο τομέας του φυσικού αερίου δεν είναι αμιγώς εμπορικός αλλά συνδέεται με την εξυπηρέτηση του δημοσίου συμφέροντος. Κατ΄αρχήν η νέα οδηγία αναγνωρίζει στα κράτη μέλη τη δυνατότητα να θεωρούν την ασφάλεια εφοδιασμου, την τακτική παροχή, την ποιότητα, τις τιμές και την προστασία του περιβάλλοντος ως υποχρεώσεις παροχής υπηρεσιών  κοινής ωφέλειας, και να μπορέσουν να εφαρμόσουν μακροπρόθεσμο σχεδιασμό.</w:t>
      </w:r>
    </w:p>
    <w:p>
      <w:pPr>
        <w:pStyle w:val="Normal"/>
        <w:spacing w:lineRule="exact" w:line="320"/>
        <w:ind w:firstLine="360"/>
        <w:jc w:val="both"/>
        <w:rPr/>
      </w:pPr>
      <w:r>
        <w:rPr/>
        <w:t xml:space="preserve">Επιπλέον στη νέα οδηγία δίνεται μεγάλο βάρος στην προστασία ιδίως των πιο ευάλωτων καταναλωτών. Στο πλαίσιο αυτό δίνεται η δυνατότητα να λαμβάνονται μέτρα προστασίας για τους καταναλωτές που είναι συνδεδεμένοι με το δίκτυο αερίου σε απομακρισμένες περιοχές. Εκτός αυτού τα κράτη έχουν τη δυνατότητα να επιβάλλουν σε έναν προμηθευτή να είναι ο &lt;ύστατος&gt; προμηθευτής για τους πελάτες που είναι συνδεδεμένοι με το δίκτυο, έτσι ώστε να εξασφαλίζεται σε κάθε περίπτωση η συνεχής παροχή φυσικού αερίου ακόμη και όταν ο συμβατικός προμηθευτής δεν είναι σε θέση να εκπληρώσει τις υποχρεώσεις του. Τέλος στο παράρτημα της οδηγίας υπάρχουν αναλυτικά μέτρα για την προστασία των καταναλωτών.  </w:t>
      </w:r>
    </w:p>
    <w:p>
      <w:pPr>
        <w:pStyle w:val="Normal"/>
        <w:numPr>
          <w:ilvl w:val="0"/>
          <w:numId w:val="2"/>
        </w:numPr>
        <w:spacing w:lineRule="exact" w:line="320"/>
        <w:jc w:val="both"/>
        <w:rPr>
          <w:b/>
          <w:b/>
          <w:i/>
          <w:i/>
        </w:rPr>
      </w:pPr>
      <w:r>
        <w:rPr>
          <w:b/>
          <w:i/>
        </w:rPr>
        <w:t>ΠΑΡΕΚΚΛΙΣΕΙΣ</w:t>
      </w:r>
    </w:p>
    <w:p>
      <w:pPr>
        <w:pStyle w:val="Normal"/>
        <w:spacing w:lineRule="exact" w:line="320"/>
        <w:ind w:firstLine="360"/>
        <w:jc w:val="both"/>
        <w:rPr/>
      </w:pPr>
      <w:r>
        <w:rPr/>
        <w:t>Παρεκκλίσεις σύμφωνα με τη νέα οδηγία χωρούν μόνο στις εξής περιπτώσεις:</w:t>
      </w:r>
    </w:p>
    <w:p>
      <w:pPr>
        <w:pStyle w:val="Normal"/>
        <w:spacing w:lineRule="exact" w:line="320"/>
        <w:jc w:val="both"/>
        <w:rPr>
          <w:i/>
          <w:i/>
          <w:u w:val="single"/>
        </w:rPr>
      </w:pPr>
      <w:r>
        <w:rPr>
          <w:i/>
          <w:u w:val="single"/>
        </w:rPr>
        <w:t>Σε περίπτωση νέας υποδομής</w:t>
      </w:r>
    </w:p>
    <w:p>
      <w:pPr>
        <w:pStyle w:val="Normal"/>
        <w:spacing w:lineRule="exact" w:line="320"/>
        <w:jc w:val="both"/>
        <w:rPr/>
      </w:pPr>
      <w:r>
        <w:rPr/>
        <w:t>Μπορεί δηλαδή ένα κράτος να αποφασίσει την απαλλαγή ολόκληρης ή μέρους νέας υποδομής( διασυνδέσεις μεταξύ κρατών, ΥΦΑ και εγκαταστάσεις αποθήκευσης) από την εφαρμογή των διατάξεων για την πρόσβαση τρίτων στο δίκτυο, τις εγκαταστάσεις αποθήκευσης κ.α., υπό τους όρους του αρ.22.</w:t>
      </w:r>
    </w:p>
    <w:p>
      <w:pPr>
        <w:pStyle w:val="Normal"/>
        <w:spacing w:lineRule="exact" w:line="320"/>
        <w:jc w:val="both"/>
        <w:rPr>
          <w:i/>
          <w:i/>
          <w:u w:val="single"/>
        </w:rPr>
      </w:pPr>
      <w:r>
        <w:rPr>
          <w:i/>
          <w:u w:val="single"/>
        </w:rPr>
        <w:t>Σε περίπτωση αναδυόμενης αγοράς</w:t>
      </w:r>
    </w:p>
    <w:p>
      <w:pPr>
        <w:pStyle w:val="Normal"/>
        <w:spacing w:lineRule="exact" w:line="320"/>
        <w:jc w:val="both"/>
        <w:rPr/>
      </w:pPr>
      <w:r>
        <w:rPr/>
        <w:t>Τέτοιου είδους αγορές θεωρούνται βάσει του άρθρου 28 τα κράτη μέλη που δεν είναι συνδεδεμένα με το δίκτυο κάποιου άλλου κράτους μέλους και έχουν μόνο έναν εξωτερικό προμηθευτή. Οι περεκκλίσεις πρέπει να κοινοποιούνται στην Επιτροπή και επιτρέπονται για οσο διάστημα θεωρείται ως αναδυόμενη η αγορά. Μπορεί να ζητηθεί παρέκκλιση για  μία γεωγραφικά περιορισμένη περιοχή η οποία συναντά προβλήματα από την εφαρμογήτης οδηγίας. Η Ελλάδα μπορεί βάσει της παραγράφου 8 να παρεκκλίνει από την εφαρμογή κάποιων διατάξεων  σε κάποιες γεωγραφικές περιοχές που το δίκτυο είναι υπό ανάπτυξη.</w:t>
      </w:r>
    </w:p>
    <w:p>
      <w:pPr>
        <w:pStyle w:val="Normal"/>
        <w:spacing w:lineRule="exact" w:line="320"/>
        <w:jc w:val="both"/>
        <w:rPr/>
      </w:pPr>
      <w:r>
        <w:rPr/>
      </w:r>
    </w:p>
    <w:p>
      <w:pPr>
        <w:pStyle w:val="Normal"/>
        <w:spacing w:lineRule="exact" w:line="320"/>
        <w:jc w:val="both"/>
        <w:rPr>
          <w:i/>
          <w:i/>
          <w:u w:val="single"/>
        </w:rPr>
      </w:pPr>
      <w:r>
        <w:rPr>
          <w:i/>
          <w:u w:val="single"/>
        </w:rPr>
        <w:t>Σε περίπτωση δεσμεύσεων από συμβάσεις υποχρεωτικής αγοράς ανεξαρτήτως παραλαβής</w:t>
      </w:r>
    </w:p>
    <w:p>
      <w:pPr>
        <w:pStyle w:val="Normal"/>
        <w:spacing w:lineRule="exact" w:line="320"/>
        <w:jc w:val="both"/>
        <w:rPr/>
      </w:pPr>
      <w:r>
        <w:rPr/>
        <w:t>Οταν μια επιχείρηση αναμένεται να αντιμετωπίσει δυσχέρειες λόγω αυτών των συμβάσεων υποβάλλει αίτηση στην αρμόδια κρατική αρχή η οποία κοινοποιείται στην Επιτροπή η οποία μπορεί εντός οκτώ εβδομάδων να ζητήσει από την κρατική αρχή την τροποποίηση ή απόσυρση της απόφασης για παροχή περέκκλισης.</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b/>
          <w:b/>
          <w:u w:val="single"/>
        </w:rPr>
      </w:pPr>
      <w:r>
        <w:rPr>
          <w:b/>
          <w:u w:val="single"/>
        </w:rPr>
        <w:t>Η ΕΛΛΗΝΙΚΗ ΑΓΟΡΑ ΦΥΣΙΚΟΥ ΑΕΡΙΟΥ</w:t>
      </w:r>
    </w:p>
    <w:p>
      <w:pPr>
        <w:pStyle w:val="Normal"/>
        <w:spacing w:lineRule="exact" w:line="320"/>
        <w:jc w:val="both"/>
        <w:rPr/>
      </w:pPr>
      <w:r>
        <w:rPr/>
      </w:r>
    </w:p>
    <w:p>
      <w:pPr>
        <w:pStyle w:val="Normal"/>
        <w:spacing w:lineRule="exact" w:line="320"/>
        <w:ind w:firstLine="720"/>
        <w:jc w:val="both"/>
        <w:rPr/>
      </w:pPr>
      <w:r>
        <w:rPr/>
        <w:t>Η  αγορά του φυσικού αερίου στην Ελλάδα στηρίζεται στην εισαγωγή φυσικού αερίου αφενός από τη Ρωσία και αφετέρου από την Αλγερία σε υγροποιημένη μορφή. Η Ρωσία αποτελεί τον βασικό προμηθευτή και το ρωσικό φυσικό αέριο εισέρχεται στη χώρα μας μέσω ενός αγωγού που βρίσκεται στα ελληνοβουλγαρικά σύνορα. Η Αλγερία προμηθεύει τη χώρα μας φυσικό αέριο σε υγρή μορφή το οποίο αποβιβάζεται σε ειδικές δεξαμενές στη νήσο Ρεβυθούσα έξω απο τα Μέγαρα. Ο κεντρικός αγωγός και οι κλάδοι του που είναι αγωγοί υψηλής πίεσης αποτελούν το Σύστημα Μεταφοράς Φυσικού Αερίου (ΣΜΦΑ), ενώ οι αγωγοί διανομής,αγωγοί μικρής πίεσης που διανέμουν το αέριο για οικιακή και βιομηχανική χρήση αποτελούν το ΣύστημαΔιανομήςΦυσικούΑερίου.</w:t>
      </w:r>
    </w:p>
    <w:p>
      <w:pPr>
        <w:pStyle w:val="Normal"/>
        <w:spacing w:lineRule="exact" w:line="320"/>
        <w:ind w:firstLine="720"/>
        <w:jc w:val="both"/>
        <w:rPr/>
      </w:pPr>
      <w:r>
        <w:rPr/>
        <w:t xml:space="preserve">Η Ελληνική αγορά οργανώθηκε βάσει του Ν2364/1995 όπως αυτός τροποποιήθηκε με τον Ν 2528/1997 και Ν 2992/2002. Η ΔΕΠΑ θυγατρική της ΔΕΠ Α.Ε ,η οποία πλέον έχει επικεντρωθει στον τομέα του πετρελαίου και μας είναι γνωστή ως Ελληνικά Πετρέλαια Α.Ε, ήταν ο βασικός παίχτης στην αγορά του φυσικού αερίου. Είχε σωρευτικά και τους δύο ρόλους τόσο της διαχείρησης και εκμετάλλευσης του δικτύου μεταφοράς αερίου, όσο και το αποκλειστικό δικαίωμα εισαγωγής, εξαγωγής, μεταφοράς, αποθήκευσης καιπώλησης φυσικού αερίου. Η ΔΕΠΑ ίδρυσε θυγατρικές εταιρίες τις ΕΔΑ(εταιρίες διανομής αερίου)στις οποίες ο 2364/1995 παρέσχε το αποκλειστικό αλλά μεταβιβαστό δικαίωμα της κατασκευής, κυριότητας και εκμετάλλευσης του δικτύου διανομής στη περιοχή τους, αλλά και πώλησης Φ Α στην περιοχή αυτή. Οι πελάτες που περνούν το όριο αυτό τροφοδοτούνταν απευθείας από την ΔΕΠΑ. Με σκοπό να εισρεύσουν ξένα κεφάλαια, ιδρύονται μετά απο διεθνή διαγωνισμό και με τη συμμετοχή ξένων επενδυτών οι ΕΠΑ(εταιρίες προμήθειας αερίου), θυγατρικές των ΕΔΑ. Σε αυτές μεταβιβάζονται όλα τα δικαιώματα των ΕΔΑ εκτός από την κυριότητα του δικτύου διανομής. </w:t>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t>Η ΕΝΑΡΜΟΝΙΣΗ ΤΟΥ ΘΕΣΜΙΚΟΥ ΠΛΑΙΣΙΟΥ ΜΕ ΤΗ ΝΕΑ ΟΔΗΓΙΑ// Ν 3428/2005</w:t>
      </w:r>
    </w:p>
    <w:p>
      <w:pPr>
        <w:pStyle w:val="Normal"/>
        <w:spacing w:lineRule="exact" w:line="320"/>
        <w:jc w:val="both"/>
        <w:rPr/>
      </w:pPr>
      <w:r>
        <w:rPr/>
      </w:r>
    </w:p>
    <w:p>
      <w:pPr>
        <w:pStyle w:val="Normal"/>
        <w:spacing w:lineRule="exact" w:line="320"/>
        <w:jc w:val="both"/>
        <w:rPr/>
      </w:pPr>
      <w:r>
        <w:rPr/>
        <w:tab/>
        <w:t xml:space="preserve">Με την παλιά οδηγία και επειδή η χώρα μας ήταν μια αναδυόμενη αγορά δεν δημιουργούνταν προβλήματα συμβατότητας με το κοινοτικό δίκαιο, μετά την νέα οδηγία έπρεπε τα πράγματα να αλλάξουν. Έτσι για να εναρμονισθεί η χώρα μας με τις επιταγές της νέας   οδηγίας ψηφίστηκε στις 27/12/2005 ο Ν3428/2005. Πεδίο εφαρμογής του νόμου αυτού είναι οι δραστηριότητες της προμήθειας, μεταφοράς, διανομής, αποθήκευσης, υγροποίησης και αεριοποίησης του Φ.Α. </w:t>
      </w:r>
    </w:p>
    <w:p>
      <w:pPr>
        <w:pStyle w:val="Normal"/>
        <w:spacing w:lineRule="exact" w:line="320"/>
        <w:jc w:val="both"/>
        <w:rPr/>
      </w:pPr>
      <w:r>
        <w:rPr/>
        <w:tab/>
        <w:t>Τα βασικά σημεία του νόμου αυτού είναι τα εξής:</w:t>
      </w:r>
    </w:p>
    <w:p>
      <w:pPr>
        <w:pStyle w:val="Normal"/>
        <w:numPr>
          <w:ilvl w:val="0"/>
          <w:numId w:val="2"/>
        </w:numPr>
        <w:spacing w:lineRule="exact" w:line="320"/>
        <w:jc w:val="both"/>
        <w:rPr/>
      </w:pPr>
      <w:r>
        <w:rPr/>
        <w:t>Η ύπαρξη Εθνικού συστήματος φυσικού αερίου και ο ορισμός διαχειριστή με Προεδρικό Διάταγμα μετά από πρόταση των Υπ. Οικονομίας και οικονομικών, που θα λειτουργεί σύμφωνα με τους κανόνες ιδιωτικής οικονομίας ως ανώνυμη εταιρία  με την επωνυμία ΔΕΣΦΑ Α.Ε. Σε αυτήν θα μεταβιβασθεί από την ΔΕΠΑ με απόσπαση ο κλάδος του ΕΣΦΑ.</w:t>
      </w:r>
    </w:p>
    <w:p>
      <w:pPr>
        <w:pStyle w:val="Normal"/>
        <w:numPr>
          <w:ilvl w:val="0"/>
          <w:numId w:val="2"/>
        </w:numPr>
        <w:spacing w:lineRule="exact" w:line="320"/>
        <w:jc w:val="both"/>
        <w:rPr/>
      </w:pPr>
      <w:r>
        <w:rPr/>
        <w:t>Ααγόρευση συμμετοχής του διαχειριστή σε εταιρία που δραστηριοποιείται στους τομείς της παραγωγής και προμήθειας ΦΑ αλλά και ηλεκτρικής ενέργειας (εκτός αν αυτοπαραγωγός βάσει ν 2773/1999)</w:t>
      </w:r>
    </w:p>
    <w:p>
      <w:pPr>
        <w:pStyle w:val="Normal"/>
        <w:numPr>
          <w:ilvl w:val="0"/>
          <w:numId w:val="2"/>
        </w:numPr>
        <w:spacing w:lineRule="exact" w:line="320"/>
        <w:jc w:val="both"/>
        <w:rPr/>
      </w:pPr>
      <w:r>
        <w:rPr/>
        <w:t xml:space="preserve"> </w:t>
      </w:r>
      <w:r>
        <w:rPr/>
        <w:t xml:space="preserve">Παροχή στους χρήστες πρόσβασης στο δίκτυο με τον πλέον διαφανή και άμμεσο τρόπο.Αρνηση μόνο για λόγους έλλειψης δυναμικότητας ή αν εμποδίζεται η εκπλήρωση υποχρεώσεων παροχής υπηρεσιών κοινής ωφέλειας, με ενημέρωση της ΡΑΕ. Αλλά ακόμη και  λόγω δυσχερειών από συμβάσεις  </w:t>
      </w:r>
      <w:r>
        <w:rPr>
          <w:lang w:val="en-US"/>
        </w:rPr>
        <w:t>take</w:t>
      </w:r>
      <w:r>
        <w:rPr/>
        <w:t xml:space="preserve"> </w:t>
      </w:r>
      <w:r>
        <w:rPr>
          <w:lang w:val="en-US"/>
        </w:rPr>
        <w:t>or</w:t>
      </w:r>
      <w:r>
        <w:rPr/>
        <w:t xml:space="preserve"> </w:t>
      </w:r>
      <w:r>
        <w:rPr>
          <w:lang w:val="en-US"/>
        </w:rPr>
        <w:t>pay</w:t>
      </w:r>
      <w:r>
        <w:rPr/>
        <w:t xml:space="preserve"> με τη διαδικασία της 2003/55ΕΚ </w:t>
      </w:r>
    </w:p>
    <w:p>
      <w:pPr>
        <w:pStyle w:val="Normal"/>
        <w:numPr>
          <w:ilvl w:val="0"/>
          <w:numId w:val="2"/>
        </w:numPr>
        <w:spacing w:lineRule="exact" w:line="320"/>
        <w:jc w:val="both"/>
        <w:rPr/>
      </w:pPr>
      <w:r>
        <w:rPr/>
        <w:t>Καθορισμός  όρων τιμολόγησης  με κανονισμό τιμολόγησης ο οποίος καταρτίζεται απότη ΡΑΕ και εγκρίνεται από τον Υπ. Ανάπτυξης μετά από εισήγηση του εκάστοτε Διαχειριστή και δημόσια διαβούλευση.</w:t>
      </w:r>
    </w:p>
    <w:p>
      <w:pPr>
        <w:pStyle w:val="Normal"/>
        <w:numPr>
          <w:ilvl w:val="0"/>
          <w:numId w:val="2"/>
        </w:numPr>
        <w:spacing w:lineRule="exact" w:line="320"/>
        <w:jc w:val="both"/>
        <w:rPr/>
      </w:pPr>
      <w:r>
        <w:rPr/>
        <w:t xml:space="preserve">Εξοπλισμός της ΡΑΕ με ουσιαστικές αρμοδιότητες όπως αυτές που περιγράφονται στην οδηγία 2003/55ΕΚ   </w:t>
      </w:r>
    </w:p>
    <w:p>
      <w:pPr>
        <w:pStyle w:val="Normal"/>
        <w:spacing w:lineRule="exact" w:line="320"/>
        <w:jc w:val="both"/>
        <w:rPr/>
      </w:pPr>
      <w:r>
        <w:rPr/>
      </w:r>
    </w:p>
    <w:sectPr>
      <w:footerReference w:type="default" r:id="rId2"/>
      <w:footnotePr>
        <w:numFmt w:val="decimal"/>
      </w:footnotePr>
      <w:type w:val="nextPage"/>
      <w:pgSz w:w="11906" w:h="16838"/>
      <w:pgMar w:left="1440" w:right="146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6515735</wp:posOffset>
              </wp:positionH>
              <wp:positionV relativeFrom="paragraph">
                <wp:posOffset>-825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5pt;mso-position-vertical-relative:text;margin-left:513.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8"/>
        </w:rPr>
        <w:t>Ν 3428/2005 αρ. 2 §30, Ν2364/1995 αρ 3,§2 στ α</w:t>
      </w:r>
    </w:p>
  </w:footnote>
  <w:footnote w:id="3">
    <w:p>
      <w:pPr>
        <w:pStyle w:val="Footnote"/>
        <w:rPr/>
      </w:pPr>
      <w:r>
        <w:rPr>
          <w:rStyle w:val="FootnoteCharacters"/>
        </w:rPr>
        <w:footnoteRef/>
      </w:r>
      <w:r>
        <w:rPr/>
        <w:t xml:space="preserve"> </w:t>
      </w:r>
      <w:r>
        <w:rPr/>
        <w:t>Β Χατζόπουλου, Ηαπελευθέρωση της αγοράς του φυσικού αερίου στην Ελλάδα, ΔΕΕ 7/2001,σ 700</w:t>
      </w:r>
    </w:p>
  </w:footnote>
  <w:footnote w:id="4">
    <w:p>
      <w:pPr>
        <w:pStyle w:val="Footnote"/>
        <w:rPr/>
      </w:pPr>
      <w:r>
        <w:rPr>
          <w:rStyle w:val="FootnoteCharacters"/>
        </w:rPr>
        <w:footnoteRef/>
      </w:r>
      <w:r>
        <w:rPr/>
        <w:t xml:space="preserve"> </w:t>
      </w:r>
      <w:r>
        <w:rPr/>
        <w:t>Λ Αθανασίου, Ζητήματα από την απελευθέρωση της αγοράς φυσικού αερίου, Ε&amp;Δ 2/2004, σ 22</w:t>
      </w:r>
    </w:p>
  </w:footnote>
  <w:footnote w:id="5">
    <w:p>
      <w:pPr>
        <w:pStyle w:val="Footnote"/>
        <w:rPr/>
      </w:pPr>
      <w:r>
        <w:rPr>
          <w:rStyle w:val="FootnoteCharacters"/>
        </w:rPr>
        <w:footnoteRef/>
      </w:r>
      <w:r>
        <w:rPr/>
        <w:t xml:space="preserve"> </w:t>
      </w:r>
      <w:r>
        <w:rPr/>
        <w:t>Χατζόπουλος, ΔΕΕ 7/2001, σ 700</w:t>
      </w:r>
    </w:p>
  </w:footnote>
  <w:footnote w:id="6">
    <w:p>
      <w:pPr>
        <w:pStyle w:val="Footnote"/>
        <w:rPr/>
      </w:pPr>
      <w:r>
        <w:rPr>
          <w:rStyle w:val="FootnoteCharacters"/>
        </w:rPr>
        <w:footnoteRef/>
      </w:r>
      <w:r>
        <w:rPr/>
        <w:t xml:space="preserve"> </w:t>
      </w:r>
      <w:r>
        <w:rPr/>
        <w:t>Χ Συνοδινός, Απελευθέρωση των μονοπωλείων παροχής υπηρεσιών κοινής ωφέλειας και κοινοτικό δίκαιο,ΔΕΕ 11/2000, σ.1073</w:t>
      </w:r>
    </w:p>
  </w:footnote>
  <w:footnote w:id="7">
    <w:p>
      <w:pPr>
        <w:pStyle w:val="Footnote"/>
        <w:rPr/>
      </w:pPr>
      <w:r>
        <w:rPr>
          <w:rStyle w:val="FootnoteCharacters"/>
        </w:rPr>
        <w:footnoteRef/>
      </w:r>
      <w:r>
        <w:rPr/>
        <w:t xml:space="preserve"> </w:t>
      </w:r>
      <w:r>
        <w:rPr/>
        <w:t>Α. Ηλιάδου, Καλή νομοθέτηση στον τομέα της ενέργειας, Ε&amp;Δ,1/2004 σ.35</w:t>
      </w:r>
    </w:p>
  </w:footnote>
  <w:footnote w:id="8">
    <w:p>
      <w:pPr>
        <w:pStyle w:val="Footnote"/>
        <w:rPr/>
      </w:pPr>
      <w:r>
        <w:rPr>
          <w:rStyle w:val="FootnoteCharacters"/>
        </w:rPr>
        <w:footnoteRef/>
      </w:r>
      <w:r>
        <w:rPr/>
        <w:t xml:space="preserve"> </w:t>
      </w:r>
      <w:r>
        <w:rPr/>
        <w:t>Β. Χατζόπουλος, Η νομολογία του ΔΕΚ σχετικά με την ενέργεια, Ε&amp;Δ, 2/2004 σ 7</w:t>
      </w:r>
    </w:p>
  </w:footnote>
  <w:footnote w:id="9">
    <w:p>
      <w:pPr>
        <w:pStyle w:val="Footnote"/>
        <w:rPr/>
      </w:pPr>
      <w:r>
        <w:rPr>
          <w:rStyle w:val="FootnoteCharacters"/>
        </w:rPr>
        <w:footnoteRef/>
      </w:r>
      <w:r>
        <w:rPr/>
        <w:t xml:space="preserve"> </w:t>
      </w:r>
      <w:r>
        <w:rPr/>
        <w:t>Χατζόπουλος ΔΕΕ 7/2001, σ 703, Παπαθανασοπούλου Ευ , Εσωτερική αγορά ενέργειας: εξέλιξη και προοπτικές, ΕΕΕυρ Δ 4/1996 σ 768</w:t>
      </w:r>
    </w:p>
  </w:footnote>
  <w:footnote w:id="10">
    <w:p>
      <w:pPr>
        <w:pStyle w:val="Footnote"/>
        <w:rPr/>
      </w:pPr>
      <w:r>
        <w:rPr>
          <w:rStyle w:val="FootnoteCharacters"/>
        </w:rPr>
        <w:footnoteRef/>
      </w:r>
      <w:r>
        <w:rPr/>
        <w:t xml:space="preserve"> </w:t>
      </w:r>
      <w:r>
        <w:rPr/>
        <w:t>Μ.Μαρίνος,Η νέα οδηγία επιτάχυνσης για την πλήρη απελευθέρωση των εθνικών αγορών ενέργεια,Ε&amp;Δ, 1/2004,σ 17</w:t>
      </w:r>
    </w:p>
  </w:footnote>
  <w:footnote w:id="11">
    <w:p>
      <w:pPr>
        <w:pStyle w:val="Footnote"/>
        <w:rPr/>
      </w:pPr>
      <w:r>
        <w:rPr>
          <w:rStyle w:val="FootnoteCharacters"/>
        </w:rPr>
        <w:footnoteRef/>
      </w:r>
      <w:r>
        <w:rPr/>
        <w:t xml:space="preserve"> </w:t>
      </w:r>
      <w:r>
        <w:rPr/>
        <w:t xml:space="preserve">ΕΕΕΚ </w:t>
      </w:r>
      <w:r>
        <w:rPr>
          <w:lang w:val="en-US"/>
        </w:rPr>
        <w:t>L</w:t>
      </w:r>
      <w:r>
        <w:rPr/>
        <w:t xml:space="preserve"> 185/17.7.1990 , Χατζόπυλος ΔΕΕ 7/2001 σ 703, Αθανασίου Ε&amp;Δ 2/2004 σ 23 </w:t>
      </w:r>
    </w:p>
  </w:footnote>
  <w:footnote w:id="12">
    <w:p>
      <w:pPr>
        <w:pStyle w:val="Footnote"/>
        <w:rPr/>
      </w:pPr>
      <w:r>
        <w:rPr>
          <w:rStyle w:val="FootnoteCharacters"/>
        </w:rPr>
        <w:footnoteRef/>
      </w:r>
      <w:r>
        <w:rPr/>
        <w:t xml:space="preserve">ΕΕΕΚ </w:t>
      </w:r>
      <w:r>
        <w:rPr>
          <w:lang w:val="en-US"/>
        </w:rPr>
        <w:t>L</w:t>
      </w:r>
      <w:r>
        <w:rPr/>
        <w:t xml:space="preserve"> 147/12.6.1991, Χατζόπυλος ο.π, Αθανασίου ο.π</w:t>
      </w:r>
    </w:p>
  </w:footnote>
  <w:footnote w:id="13">
    <w:p>
      <w:pPr>
        <w:pStyle w:val="Footnote"/>
        <w:rPr/>
      </w:pPr>
      <w:r>
        <w:rPr>
          <w:rStyle w:val="FootnoteCharacters"/>
        </w:rPr>
        <w:footnoteRef/>
      </w:r>
      <w:r>
        <w:rPr/>
        <w:t xml:space="preserve"> </w:t>
      </w:r>
      <w:r>
        <w:rPr/>
        <w:t xml:space="preserve">ΕΕΕΚ </w:t>
      </w:r>
      <w:r>
        <w:rPr>
          <w:lang w:val="en-US"/>
        </w:rPr>
        <w:t>L</w:t>
      </w:r>
      <w:r>
        <w:rPr/>
        <w:t xml:space="preserve"> 164/30.6.1994, Χατζόπυλος, Αθανασίου ο.π</w:t>
      </w:r>
    </w:p>
  </w:footnote>
  <w:footnote w:id="14">
    <w:p>
      <w:pPr>
        <w:pStyle w:val="Footnote"/>
        <w:rPr/>
      </w:pPr>
      <w:r>
        <w:rPr>
          <w:rStyle w:val="FootnoteCharacters"/>
        </w:rPr>
        <w:footnoteRef/>
      </w:r>
      <w:r>
        <w:rPr/>
        <w:t xml:space="preserve"> </w:t>
      </w:r>
      <w:r>
        <w:rPr/>
        <w:t xml:space="preserve">ΕΕΕΚ </w:t>
      </w:r>
      <w:r>
        <w:rPr>
          <w:lang w:val="en-US"/>
        </w:rPr>
        <w:t>L</w:t>
      </w:r>
      <w:r>
        <w:rPr/>
        <w:t xml:space="preserve"> 204/21.7.1998, Χατζόπυλος, Αθανασίου ο.π, Παπαντώνη Μαρία Το δίκαιο της ενέργειας, Νομ. Βιβλιοθήκη, 2003 σ 169 επ. </w:t>
      </w:r>
    </w:p>
  </w:footnote>
  <w:footnote w:id="15">
    <w:p>
      <w:pPr>
        <w:pStyle w:val="Footnote"/>
        <w:rPr/>
      </w:pPr>
      <w:r>
        <w:rPr>
          <w:rStyle w:val="FootnoteCharacters"/>
        </w:rPr>
        <w:footnoteRef/>
      </w:r>
      <w:r>
        <w:rPr/>
        <w:t xml:space="preserve"> </w:t>
      </w:r>
      <w:r>
        <w:rPr/>
        <w:t>Αρ 4 της 98/30 ΕΚ</w:t>
      </w:r>
    </w:p>
  </w:footnote>
  <w:footnote w:id="16">
    <w:p>
      <w:pPr>
        <w:pStyle w:val="Footnote"/>
        <w:rPr/>
      </w:pPr>
      <w:r>
        <w:rPr>
          <w:rStyle w:val="FootnoteCharacters"/>
        </w:rPr>
        <w:footnoteRef/>
      </w:r>
      <w:r>
        <w:rPr/>
        <w:t xml:space="preserve"> </w:t>
      </w:r>
      <w:r>
        <w:rPr/>
        <w:t xml:space="preserve">αρ 19 § 2, </w:t>
      </w:r>
    </w:p>
  </w:footnote>
  <w:footnote w:id="17">
    <w:p>
      <w:pPr>
        <w:pStyle w:val="Footnote"/>
        <w:rPr/>
      </w:pPr>
      <w:r>
        <w:rPr>
          <w:rStyle w:val="FootnoteCharacters"/>
        </w:rPr>
        <w:footnoteRef/>
      </w:r>
      <w:r>
        <w:rPr/>
        <w:t xml:space="preserve"> </w:t>
      </w:r>
      <w:r>
        <w:rPr/>
        <w:t xml:space="preserve">αρ 15, αρ 16 </w:t>
      </w:r>
    </w:p>
  </w:footnote>
  <w:footnote w:id="18">
    <w:p>
      <w:pPr>
        <w:pStyle w:val="Footnote"/>
        <w:rPr/>
      </w:pPr>
      <w:r>
        <w:rPr>
          <w:rStyle w:val="FootnoteCharacters"/>
        </w:rPr>
        <w:footnoteRef/>
      </w:r>
      <w:r>
        <w:rPr/>
        <w:t xml:space="preserve"> </w:t>
      </w:r>
      <w:r>
        <w:rPr/>
        <w:t>21§2, 23§3</w:t>
      </w:r>
    </w:p>
  </w:footnote>
  <w:footnote w:id="19">
    <w:p>
      <w:pPr>
        <w:pStyle w:val="Footnote"/>
        <w:rPr/>
      </w:pPr>
      <w:r>
        <w:rPr>
          <w:rStyle w:val="FootnoteCharacters"/>
        </w:rPr>
        <w:footnoteRef/>
      </w:r>
      <w:r>
        <w:rPr/>
        <w:t xml:space="preserve"> </w:t>
      </w:r>
      <w:r>
        <w:rPr/>
        <w:t>αρ 13</w:t>
      </w:r>
    </w:p>
  </w:footnote>
  <w:footnote w:id="20">
    <w:p>
      <w:pPr>
        <w:pStyle w:val="Footnote"/>
        <w:rPr/>
      </w:pPr>
      <w:r>
        <w:rPr>
          <w:rStyle w:val="FootnoteCharacters"/>
        </w:rPr>
        <w:footnoteRef/>
      </w:r>
      <w:r>
        <w:rPr/>
        <w:t xml:space="preserve"> </w:t>
      </w:r>
      <w:r>
        <w:rPr/>
        <w:t>Παπαθανασίου ΕΕΕυρ Δ 4/1996 σ 770 επ.</w:t>
      </w:r>
    </w:p>
  </w:footnote>
  <w:footnote w:id="21">
    <w:p>
      <w:pPr>
        <w:pStyle w:val="Footnote"/>
        <w:rPr/>
      </w:pPr>
      <w:r>
        <w:rPr>
          <w:rStyle w:val="FootnoteCharacters"/>
        </w:rPr>
        <w:footnoteRef/>
      </w:r>
      <w:r>
        <w:rPr/>
        <w:t xml:space="preserve"> </w:t>
      </w:r>
      <w:r>
        <w:rPr/>
        <w:t>Αθανασίου ο.π σ.23, Παπαντώνη ο.π σ.189 επ.</w:t>
      </w:r>
    </w:p>
  </w:footnote>
  <w:footnote w:id="22">
    <w:p>
      <w:pPr>
        <w:pStyle w:val="Footnote"/>
        <w:rPr/>
      </w:pPr>
      <w:r>
        <w:rPr>
          <w:rStyle w:val="FootnoteCharacters"/>
        </w:rPr>
        <w:footnoteRef/>
      </w:r>
      <w:r>
        <w:rPr/>
        <w:t xml:space="preserve"> </w:t>
      </w:r>
      <w:r>
        <w:rPr/>
        <w:t xml:space="preserve">ΕΕΕΚ </w:t>
      </w:r>
      <w:r>
        <w:rPr>
          <w:lang w:val="en-US"/>
        </w:rPr>
        <w:t>L</w:t>
      </w:r>
      <w:r>
        <w:rPr/>
        <w:t xml:space="preserve"> 176/15.7.2003</w:t>
      </w:r>
    </w:p>
  </w:footnote>
  <w:footnote w:id="23">
    <w:p>
      <w:pPr>
        <w:pStyle w:val="Footnote"/>
        <w:rPr/>
      </w:pPr>
      <w:r>
        <w:rPr>
          <w:rStyle w:val="FootnoteCharacters"/>
        </w:rPr>
        <w:footnoteRef/>
      </w:r>
      <w:r>
        <w:rPr/>
        <w:t xml:space="preserve"> </w:t>
      </w:r>
      <w:r>
        <w:rPr/>
        <w:t>Μαρίνος Ε&amp;Δ 1/2004, σ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49:00Z</dcterms:created>
  <dc:creator>ΑΓΓΕΛΟΣ  ΠΑΠΑΓΕΩΡΓΙΟΥ</dc:creator>
  <dc:description/>
  <dc:language>en-US</dc:language>
  <cp:lastModifiedBy>ΦΟΡΤΣΑΚΗΣ</cp:lastModifiedBy>
  <dcterms:modified xsi:type="dcterms:W3CDTF">2006-03-20T12:04:00Z</dcterms:modified>
  <cp:revision>5</cp:revision>
  <dc:subject/>
  <dc:title>Η ΑΠΕΛΕΥΘΕΡΩΣΗ ΤΗΣ ΑΓΟΡΑΣ ΤΟΥ ΦΥΣΙΚΟΥ ΑΕΡΙΟΥ</dc:title>
</cp:coreProperties>
</file>