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360" w:hanging="0"/>
        <w:rPr/>
      </w:pPr>
      <w:r>
        <w:rPr/>
        <w:t>Εθνικό και Καποδιστριακό Πανεπιστήμιο Αθηνών</w:t>
      </w:r>
    </w:p>
    <w:p>
      <w:pPr>
        <w:pStyle w:val="Normal"/>
        <w:spacing w:lineRule="exact" w:line="320"/>
        <w:ind w:left="-360" w:hanging="0"/>
        <w:rPr/>
      </w:pPr>
      <w:r>
        <w:rPr/>
        <w:t>Σχολή Νομικών, Οικονομικών και Πολιτικών Επιστημών</w:t>
      </w:r>
    </w:p>
    <w:p>
      <w:pPr>
        <w:pStyle w:val="Normal"/>
        <w:pBdr>
          <w:bottom w:val="single" w:sz="6" w:space="1" w:color="000000"/>
        </w:pBdr>
        <w:spacing w:lineRule="exact" w:line="320"/>
        <w:ind w:left="-360" w:hanging="0"/>
        <w:rPr/>
      </w:pPr>
      <w:r>
        <w:rPr/>
        <w:t>Τμήμα Νομικής, Τομέας Δημοσίου Δικαίου</w:t>
      </w:r>
    </w:p>
    <w:p>
      <w:pPr>
        <w:pStyle w:val="Normal"/>
        <w:spacing w:lineRule="exact" w:line="320"/>
        <w:ind w:left="-360" w:hanging="0"/>
        <w:rPr/>
      </w:pPr>
      <w:r>
        <w:rPr/>
        <w:t>Μεταπτυχιακό Δίπλωμα Δημοσίου Δικαίου</w:t>
      </w:r>
    </w:p>
    <w:p>
      <w:pPr>
        <w:pStyle w:val="Normal"/>
        <w:spacing w:lineRule="exact" w:line="320"/>
        <w:ind w:left="-360" w:hanging="0"/>
        <w:rPr/>
      </w:pPr>
      <w:r>
        <w:rPr/>
        <w:t>Μάθημα: Διοικητικό Δίκαιο</w:t>
      </w:r>
    </w:p>
    <w:p>
      <w:pPr>
        <w:pStyle w:val="Header"/>
        <w:tabs>
          <w:tab w:val="clear" w:pos="4153"/>
          <w:tab w:val="clear" w:pos="8306"/>
        </w:tabs>
        <w:spacing w:lineRule="exact" w:line="320"/>
        <w:ind w:left="-360" w:hanging="0"/>
        <w:rPr/>
      </w:pPr>
      <w:r>
        <w:rPr/>
        <w:t>Διδάσκων : Αναπληρωτής Καθηγητής Θ. Φορτσάκης</w:t>
      </w:r>
    </w:p>
    <w:p>
      <w:pPr>
        <w:pStyle w:val="Heading4"/>
        <w:ind w:left="-360" w:hanging="0"/>
        <w:rPr/>
      </w:pPr>
      <w:r>
        <w:rPr/>
        <w:t>Εργασία: Γεώργιος Δημακόπουλος</w:t>
      </w:r>
    </w:p>
    <w:p>
      <w:pPr>
        <w:pStyle w:val="Heading2"/>
        <w:spacing w:lineRule="exact" w:line="320"/>
        <w:ind w:left="-288" w:right="-288" w:hanging="0"/>
        <w:rPr>
          <w:sz w:val="24"/>
        </w:rPr>
      </w:pPr>
      <w:r>
        <w:rPr>
          <w:sz w:val="24"/>
        </w:rPr>
      </w:r>
    </w:p>
    <w:p>
      <w:pPr>
        <w:pStyle w:val="Heading2"/>
        <w:spacing w:lineRule="exact" w:line="320"/>
        <w:ind w:left="-288" w:right="-288" w:hanging="0"/>
        <w:rPr>
          <w:sz w:val="24"/>
        </w:rPr>
      </w:pPr>
      <w:r>
        <w:rPr>
          <w:sz w:val="24"/>
        </w:rPr>
      </w:r>
    </w:p>
    <w:p>
      <w:pPr>
        <w:pStyle w:val="Normal"/>
        <w:widowControl w:val="false"/>
        <w:spacing w:lineRule="exact" w:line="320"/>
        <w:ind w:left="-288" w:right="-288" w:hanging="0"/>
        <w:jc w:val="both"/>
        <w:rPr>
          <w:b/>
          <w:b/>
          <w:sz w:val="24"/>
        </w:rPr>
      </w:pPr>
      <w:r>
        <w:rPr>
          <w:b/>
          <w:sz w:val="24"/>
        </w:rPr>
      </w:r>
    </w:p>
    <w:p>
      <w:pPr>
        <w:pStyle w:val="Heading3"/>
        <w:ind w:left="-288" w:right="-288" w:hanging="0"/>
        <w:rPr>
          <w:sz w:val="26"/>
        </w:rPr>
      </w:pPr>
      <w:r>
        <w:rPr>
          <w:sz w:val="26"/>
        </w:rPr>
        <w:t>ΤΟ ΝΟΜΟΘΕΤΙΚΟ ΚΑΘΕΣΤΩΣ ΤΩΝ ΙΔΙΩΤΙΚΟΠΟΙΗΣΕΩΝ</w:t>
      </w:r>
    </w:p>
    <w:p>
      <w:pPr>
        <w:pStyle w:val="Normal"/>
        <w:widowControl w:val="false"/>
        <w:spacing w:lineRule="exact" w:line="320"/>
        <w:ind w:left="-288" w:right="-288" w:firstLine="576"/>
        <w:jc w:val="both"/>
        <w:rPr>
          <w:bCs/>
          <w:sz w:val="26"/>
        </w:rPr>
      </w:pPr>
      <w:r>
        <w:rPr>
          <w:bCs/>
          <w:sz w:val="26"/>
        </w:rPr>
      </w:r>
      <w:bookmarkStart w:id="0" w:name="_Ref129251674"/>
      <w:bookmarkStart w:id="1" w:name="_Ref129251674"/>
    </w:p>
    <w:p>
      <w:pPr>
        <w:pStyle w:val="Normal"/>
        <w:widowControl w:val="false"/>
        <w:spacing w:lineRule="exact" w:line="320"/>
        <w:ind w:left="-288" w:right="-288" w:firstLine="576"/>
        <w:jc w:val="both"/>
        <w:rPr/>
      </w:pPr>
      <w:r>
        <w:rPr>
          <w:bCs/>
        </w:rPr>
        <w:t>Η</w:t>
      </w:r>
      <w:r>
        <w:rPr>
          <w:b/>
        </w:rPr>
        <w:t xml:space="preserve"> ιδιωτικοποίηση</w:t>
      </w:r>
      <w:r>
        <w:rPr>
          <w:bCs/>
          <w:vertAlign w:val="superscript"/>
        </w:rPr>
        <w:t>1</w:t>
      </w:r>
      <w:r>
        <w:rPr>
          <w:b/>
        </w:rPr>
        <w:t xml:space="preserve"> </w:t>
      </w:r>
      <w:r>
        <w:rPr/>
        <w:t xml:space="preserve">δημοσίων επιχειρήσεων και γενικά δημοσίων υπηρεσιών αποτελεί συνήθη πρακτική του Κράτους διεθνώς είτε προς πορισμό εσόδων διά της εκποιήσεως δημόσιας περιουσίας είτε προς υιοθέτηση περισσότερο ευέλικτων μεθόδων διοικητικής δράσεως διά της χρήσεως των ιδιωτικοοικονομικών αρχών, περιγράφεται δε με τον όρο αυτό </w:t>
      </w:r>
      <w:r>
        <w:rPr>
          <w:b/>
        </w:rPr>
        <w:t>η μεταβίβαση μιας αρμοδιότητος ή επιχειρήσεως από τον δημόσιο στον ιδιωτικό τομέα</w:t>
      </w:r>
      <w:r>
        <w:rPr/>
        <w:t>. Έτσι ιδιωτικοποίηση συνιστά η μετατροπή μιας διοικητικής αρχής ή νομικού προσώπου δημοσίου δικαίου σε νομικό πρόσωπο ιδιωτικού δικαίου με ταυτόχρονη μετάθεση του ελέγχου αυτού σε ιδιώτες, η μετάθεση μιας κρατικής αρμοδιότητος σε ιδιώτες, η κατάργηση κρατικών μονοπωλίων και η συνακόλουθη απελευθέρωση της σχετικής αγοράς, καθώς και η πώληση μιας επιχειρήσεως ή εν γένει περιουσιακών στοιχείων του Δημοσίου σε ιδιώτες. Υποστηρίζεται ότι ο όρος «ιδιωτικοποίηση» διακρίνεται εννοιολογικά από τον ευρύτερο όρο «αποκρατικοποίηση», ο οποίος δηλώνει την πλήρη αποδέσμευση μιας αρμοδιότητος ή επιχειρήσεως του Δημοσίου από τον κρατικό έλεγχο, αν και η λεπτή αυτή εννοιολογική διάκριση αμφισβητείται ευρέως ως ανύπαρκτη ή εν πάση περιπτώσει στερούμενη πρακτικής σημασίας.</w:t>
      </w:r>
      <w:bookmarkEnd w:id="1"/>
    </w:p>
    <w:p>
      <w:pPr>
        <w:pStyle w:val="Heading1"/>
        <w:keepNext w:val="false"/>
        <w:widowControl w:val="false"/>
        <w:spacing w:lineRule="exact" w:line="320"/>
        <w:ind w:left="-288" w:right="-288" w:firstLine="576"/>
        <w:jc w:val="both"/>
        <w:rPr/>
      </w:pPr>
      <w:r>
        <w:rPr>
          <w:sz w:val="24"/>
        </w:rPr>
        <w:t xml:space="preserve">Στο ελληνικό δίκαιο οι ιδιωτικοποιήσεις ρυθμίζονταν μέχρι πρότινος από τον Ν. 2000/1991, </w:t>
      </w:r>
      <w:r>
        <w:rPr>
          <w:sz w:val="24"/>
          <w:lang w:val="en-GB"/>
        </w:rPr>
        <w:t>o</w:t>
      </w:r>
      <w:r>
        <w:rPr>
          <w:sz w:val="24"/>
        </w:rPr>
        <w:t xml:space="preserve"> </w:t>
      </w:r>
      <w:r>
        <w:rPr>
          <w:sz w:val="24"/>
          <w:lang w:val="en-GB"/>
        </w:rPr>
        <w:t>o</w:t>
      </w:r>
      <w:r>
        <w:rPr>
          <w:sz w:val="24"/>
        </w:rPr>
        <w:t>ποίος όριζε τις έννοιες αποκρατικοποίηση και ιδιωτικοποίηση, συνιστούσε συλλογικό όργανο, την Διυπουργική Επιτροπή Αποκρατικοποίησης, επιφορτισμένο με την λήψη των βασικών αποφάσεων στην διαδικασία των αποκρατικοποιήσεων και απαριθμούσε τους τρόπους με τους οποίους μπορούσε να λάβει χώρα η αποκρατικοποίηση. Επίσης προέβλεπε ειδική διαδικασία ιδιωτικοποιήσεων, την πώληση από φορείς του Δημοσίου ολόκληρης της επιχειρήσεως ή μετοχών ανώνυμης εταιρείας ή μεριδίων _________________________</w:t>
      </w:r>
    </w:p>
    <w:p>
      <w:pPr>
        <w:pStyle w:val="Heading1"/>
        <w:keepNext w:val="false"/>
        <w:widowControl w:val="false"/>
        <w:spacing w:lineRule="exact" w:line="320"/>
        <w:ind w:left="-288" w:right="-288" w:firstLine="576"/>
        <w:jc w:val="both"/>
        <w:rPr/>
      </w:pPr>
      <w:r>
        <w:rPr>
          <w:b/>
          <w:bCs/>
          <w:sz w:val="20"/>
        </w:rPr>
        <w:t>1</w:t>
      </w:r>
      <w:r>
        <w:rPr>
          <w:sz w:val="20"/>
        </w:rPr>
        <w:t xml:space="preserve">. Για τις έννοιες ιδιωτικοποίηση-αποκρατικοποίηση βλ. ΣΠ. ΒΛΑΧΟΠΟΥΛΟΣ </w:t>
      </w:r>
      <w:r>
        <w:rPr>
          <w:i/>
          <w:sz w:val="20"/>
        </w:rPr>
        <w:t>Ιδιωτικοποίηση: Το συνταγματικό πλαίσιο μιας πολιτικής απόφασης,</w:t>
      </w:r>
      <w:r>
        <w:rPr>
          <w:sz w:val="20"/>
        </w:rPr>
        <w:t xml:space="preserve"> Εκδ. Σάκκουλα Αθήνα-Κομοτηνή 1999, σελ. 9 επ. Επίσης, Π.Δ. ΔΑΓΤΟΓΛΟΥ, </w:t>
      </w:r>
      <w:r>
        <w:rPr>
          <w:i/>
          <w:sz w:val="20"/>
        </w:rPr>
        <w:t>Γενικό Διοικητικό Δίκαιο,</w:t>
      </w:r>
      <w:r>
        <w:rPr>
          <w:sz w:val="20"/>
        </w:rPr>
        <w:t xml:space="preserve"> Εκδ. Σάκκουλα, σελ. 661 επ.</w:t>
      </w:r>
    </w:p>
    <w:p>
      <w:pPr>
        <w:pStyle w:val="Normal"/>
        <w:rPr>
          <w:sz w:val="20"/>
        </w:rPr>
      </w:pPr>
      <w:r>
        <w:rPr>
          <w:sz w:val="20"/>
        </w:rPr>
      </w:r>
    </w:p>
    <w:p>
      <w:pPr>
        <w:pStyle w:val="Normal"/>
        <w:rPr/>
      </w:pPr>
      <w:r>
        <w:rPr/>
      </w:r>
    </w:p>
    <w:p>
      <w:pPr>
        <w:pStyle w:val="Heading1"/>
        <w:keepNext w:val="false"/>
        <w:widowControl w:val="false"/>
        <w:spacing w:lineRule="exact" w:line="320"/>
        <w:ind w:right="-288" w:hanging="0"/>
        <w:jc w:val="both"/>
        <w:rPr>
          <w:sz w:val="24"/>
        </w:rPr>
      </w:pPr>
      <w:r>
        <w:rPr>
          <w:sz w:val="24"/>
        </w:rPr>
        <w:t>εταιρείας περιωρισμένης ευθύνης διά δημοσίου πλειοδοτικού διαγωνισμού.</w:t>
      </w:r>
    </w:p>
    <w:p>
      <w:pPr>
        <w:pStyle w:val="Heading1"/>
        <w:keepNext w:val="false"/>
        <w:widowControl w:val="false"/>
        <w:spacing w:lineRule="exact" w:line="320"/>
        <w:ind w:left="-288" w:right="-288" w:firstLine="576"/>
        <w:jc w:val="both"/>
        <w:rPr/>
      </w:pPr>
      <w:r>
        <w:rPr>
          <w:sz w:val="24"/>
        </w:rPr>
        <w:t xml:space="preserve">Σήμερα οι αποκρατικοποιήσεις ρυθμίζονται από τον νεώτερο </w:t>
      </w:r>
      <w:r>
        <w:rPr>
          <w:b/>
          <w:sz w:val="24"/>
        </w:rPr>
        <w:t xml:space="preserve">Ν. 3049/2002, </w:t>
      </w:r>
      <w:r>
        <w:rPr>
          <w:sz w:val="24"/>
        </w:rPr>
        <w:t>ο οποίος κατήργησε μεν τα άρθρα 1-10 του Ν. 2000/1991 (δηλαδή το τμήμα του που ρύθμιζε τις ιδιωτικοποιήσεις), ρητώς ορίζει όμως στο άρθρο 11 παρ. 4 αυτού ότι δεν θίγει τις επί τη βάσει του προϊσχύσαντος νόμου ληφθείσες αποφάσεις περί αποκρατικοποιήσεως</w:t>
      </w:r>
      <w:r>
        <w:rPr>
          <w:b/>
          <w:sz w:val="24"/>
        </w:rPr>
        <w:t>.</w:t>
      </w:r>
      <w:r>
        <w:rPr>
          <w:sz w:val="24"/>
        </w:rPr>
        <w:t xml:space="preserve"> Ο νεώτερος νόμος, σε αντίθεση προς τον προηγούμενο, κάνει λόγο μόνο περί αποκρατικοποιήσεως, στην έννοια της οποίας υπάγει προφανώς και τον όρο «ιδιωτικοποίηση». Δηλαδή φαίνεται να μη γνωρίζει την ανωτέρω διάκριση αλλά μάλλον ταυτίζει τους δύο όρους. Κατά τα λοιπά ο νέος νόμος δεν αφίσταται ιδιαίτερα του προϊσχύσαντος τουλάχιστον ως προς την βασική δομή της διαδικασίας. </w:t>
      </w:r>
    </w:p>
    <w:p>
      <w:pPr>
        <w:pStyle w:val="Heading1"/>
        <w:keepNext w:val="false"/>
        <w:widowControl w:val="false"/>
        <w:spacing w:lineRule="exact" w:line="320"/>
        <w:ind w:left="-288" w:right="-288" w:firstLine="576"/>
        <w:jc w:val="both"/>
        <w:rPr/>
      </w:pPr>
      <w:r>
        <w:rPr>
          <w:sz w:val="24"/>
        </w:rPr>
        <w:t xml:space="preserve">Ο ισχύων νόμος δίνει ορισμούς των βασικών εννοιών «αποκρατικοποίηση», «έλεγχος του Δημοσίου» και «μεταβίβαση ελέγχου». Συγκεκριμένα, σύμφωνα με το άρθρο 2 αυτού, ως </w:t>
      </w:r>
      <w:r>
        <w:rPr>
          <w:b/>
          <w:sz w:val="24"/>
        </w:rPr>
        <w:t>αποκρατικοποίηση</w:t>
      </w:r>
      <w:r>
        <w:rPr>
          <w:sz w:val="24"/>
        </w:rPr>
        <w:t xml:space="preserve"> νοείται</w:t>
      </w:r>
      <w:r>
        <w:rPr>
          <w:b/>
          <w:bCs/>
          <w:sz w:val="24"/>
        </w:rPr>
        <w:t xml:space="preserve"> </w:t>
      </w:r>
      <w:r>
        <w:rPr>
          <w:i/>
          <w:sz w:val="24"/>
        </w:rPr>
        <w:t>«</w:t>
      </w:r>
      <w:r>
        <w:rPr>
          <w:b/>
          <w:bCs/>
          <w:i/>
          <w:sz w:val="24"/>
        </w:rPr>
        <w:t>η εφάπαξ ή σταδιακή έξοδος επιχειρήσεων του Δημοσίου από τον έλεγχό του».</w:t>
      </w:r>
      <w:r>
        <w:rPr>
          <w:sz w:val="24"/>
        </w:rPr>
        <w:t xml:space="preserve"> Συνεπώς, εκ του νομοθετικού αυτού ορισμού συνάγεται ότι δεν συνιστά κατά τις αντιλήψεις του νομοθέτη ιδιωτικοποίηση η απλή μετατροπή ενός νομικού προσώπου δημοσίου δικαίου σε ανώνυμη εταιρεία (μετοχοποίηση) χωρίς μεταβίβαση των μετοχών σε ιδιώτες ούτε η απλή εφαρμογή στην επιχείρηση κανόνων ιδιωτικής οικονομίας</w:t>
      </w:r>
      <w:r>
        <w:rPr>
          <w:bCs/>
          <w:sz w:val="24"/>
          <w:vertAlign w:val="superscript"/>
        </w:rPr>
        <w:t>2</w:t>
      </w:r>
      <w:r>
        <w:rPr>
          <w:sz w:val="24"/>
        </w:rPr>
        <w:t>.</w:t>
      </w:r>
    </w:p>
    <w:p>
      <w:pPr>
        <w:pStyle w:val="Heading1"/>
        <w:keepNext w:val="false"/>
        <w:widowControl w:val="false"/>
        <w:spacing w:lineRule="exact" w:line="320"/>
        <w:ind w:left="-288" w:right="-288" w:firstLine="576"/>
        <w:jc w:val="both"/>
        <w:rPr>
          <w:sz w:val="24"/>
        </w:rPr>
      </w:pPr>
      <w:r>
        <w:rPr>
          <w:sz w:val="24"/>
        </w:rPr>
        <w:t>Ως προς την έννοια του όρου «επιχειρήσεις του Δημοσίου» ο Ν. 3049/2002 παραπέμπει στον Ν. 2414/1996 (Εκσυγχρονισμός των Δημοσίων Επιχειρήσεων), ρητώς όμως αναγνωρίζει ως περιλαμβανόμενα σε αυτήν και τα πιστωτικά ιδρύματα των οποίων η απόλυτη πλειοψηφία του μετοχικού κεφαλαίου ανήκει άμεσα στο Δημόσιο. Στο σημείο αυτό πρέπει να επισημανθεί πως στον προαναφερόμενο Ν. 2414/1996 δεν παρέχεται ορισμός της έννοιας «δημόσια επιχείρηση», παρά μόνο περιέχεται στο άρθρο 1 παρ. 1 ένας μακρός κατάλογος των επιχειρήσεων εκείνων που για τους σκοπούς του εν λόγω νόμου ονομάζονται δημόσιες επιχειρήσεις. Πάντως ο νυν ισχύων νόμος περί αποκρατικοποιήσεων υπάγει στο πεδίο εφαρμογής του και όσες άλλες επιχειρήσεις έχουν ήδη υπαχθεί ή θα υπαχθούν στο μέλλον στις διατάξεις του ιδίου νόμου κατ’ εφαρμογή της διατάξεως του άρθρου 1 παρ. 2 αυτού, η οποία προβλέπει την δυνατότητα υπαγωγής στις διατάξεις του νόμου και άλλων δημοσίων επιχειρήσεων και οργανισμών διά προεδρικών διαταγμάτων ______________________</w:t>
      </w:r>
    </w:p>
    <w:p>
      <w:pPr>
        <w:pStyle w:val="Heading1"/>
        <w:keepNext w:val="false"/>
        <w:widowControl w:val="false"/>
        <w:spacing w:lineRule="exact" w:line="320"/>
        <w:ind w:left="-288" w:right="-288" w:firstLine="576"/>
        <w:jc w:val="both"/>
        <w:rPr/>
      </w:pPr>
      <w:r>
        <w:rPr>
          <w:b/>
          <w:bCs/>
          <w:sz w:val="20"/>
        </w:rPr>
        <w:t>2.</w:t>
      </w:r>
      <w:r>
        <w:rPr>
          <w:sz w:val="20"/>
        </w:rPr>
        <w:t xml:space="preserve"> βλ. Θ. ΦΟΡΤΣΑΚΗΣ, Ο δημόσιος τομέας: περιεχόμενο, όρια, ιδιωτικοποιήσεις, Ελληνικό Ινστιτούτο Διοικητικών Επιστημών, «Η δημόσια Διοίκηση στην Ελλάδα», Εκδ. Αντ. Ν. Σάκκουλα, Αθήνα-Κομοτηνή, 2001, σελ. 155 </w:t>
      </w:r>
    </w:p>
    <w:p>
      <w:pPr>
        <w:pStyle w:val="Heading1"/>
        <w:keepNext w:val="false"/>
        <w:widowControl w:val="false"/>
        <w:spacing w:lineRule="exact" w:line="320"/>
        <w:ind w:left="-288" w:right="-288" w:hanging="0"/>
        <w:jc w:val="both"/>
        <w:rPr>
          <w:sz w:val="24"/>
        </w:rPr>
      </w:pPr>
      <w:r>
        <w:rPr>
          <w:sz w:val="24"/>
        </w:rPr>
      </w:r>
    </w:p>
    <w:p>
      <w:pPr>
        <w:pStyle w:val="Normal"/>
        <w:rPr>
          <w:sz w:val="24"/>
        </w:rPr>
      </w:pPr>
      <w:r>
        <w:rPr>
          <w:sz w:val="24"/>
        </w:rPr>
      </w:r>
    </w:p>
    <w:p>
      <w:pPr>
        <w:pStyle w:val="Heading1"/>
        <w:keepNext w:val="false"/>
        <w:widowControl w:val="false"/>
        <w:spacing w:lineRule="exact" w:line="320"/>
        <w:ind w:left="-288" w:right="-288" w:hanging="0"/>
        <w:jc w:val="both"/>
        <w:rPr>
          <w:sz w:val="24"/>
        </w:rPr>
      </w:pPr>
      <w:r>
        <w:rPr>
          <w:sz w:val="24"/>
        </w:rPr>
        <w:t>εκδιδομένων προτάσει του Υπουργού Εθνικής Οικονομίας, Οικονομικών και τον εποπτεύοντος Υπουργού.</w:t>
      </w:r>
    </w:p>
    <w:p>
      <w:pPr>
        <w:pStyle w:val="Heading1"/>
        <w:keepNext w:val="false"/>
        <w:widowControl w:val="false"/>
        <w:spacing w:lineRule="exact" w:line="320"/>
        <w:ind w:left="-288" w:right="-288" w:firstLine="576"/>
        <w:jc w:val="both"/>
        <w:rPr/>
      </w:pPr>
      <w:r>
        <w:rPr>
          <w:sz w:val="24"/>
        </w:rPr>
        <w:t xml:space="preserve">Εξ άλλου, σύμφωνα με το ίδιο ανωτέρω άρθρο 2 του Ν. 3049/2002 ως </w:t>
      </w:r>
      <w:r>
        <w:rPr>
          <w:b/>
          <w:sz w:val="24"/>
        </w:rPr>
        <w:t>έλεγχος</w:t>
      </w:r>
      <w:r>
        <w:rPr>
          <w:sz w:val="24"/>
        </w:rPr>
        <w:t xml:space="preserve"> νοείται </w:t>
      </w:r>
      <w:r>
        <w:rPr>
          <w:i/>
          <w:sz w:val="24"/>
        </w:rPr>
        <w:t>«η κατοχή της πλειοψηφίας των μετοχών ή το δικαίωμα διορισμού της πλειοψηφίας των μελών του διοικητικού συμβουλίου ή το δικαίωμα διορισμού των οργάνων της  διοικήσεως επιχειρήσεως του Δημοσίου»</w:t>
      </w:r>
      <w:r>
        <w:rPr>
          <w:sz w:val="24"/>
        </w:rPr>
        <w:t xml:space="preserve">. Ακόμη για τους σκοπούς του νόμου ο όρος </w:t>
      </w:r>
      <w:r>
        <w:rPr>
          <w:b/>
          <w:sz w:val="24"/>
        </w:rPr>
        <w:t xml:space="preserve"> «μεταβίβαση ελέγχου»</w:t>
      </w:r>
      <w:r>
        <w:rPr>
          <w:sz w:val="24"/>
        </w:rPr>
        <w:t xml:space="preserve"> δηλώνει την </w:t>
      </w:r>
      <w:r>
        <w:rPr>
          <w:i/>
          <w:sz w:val="24"/>
        </w:rPr>
        <w:t>«μεταβίβαση με οποιονδήποτε τρόπο είτε των μετοχών και ψήφων της πλειοψηφίας του μετοχικού κεφαλαίου είτε του δικαιώματος διορισμού της πλειοψηφίας των μελών του διοικητικού συμβουλίου ή των οργάνων της διοικήσεως»</w:t>
      </w:r>
      <w:r>
        <w:rPr>
          <w:sz w:val="24"/>
        </w:rPr>
        <w:t xml:space="preserve"> είτε </w:t>
      </w:r>
      <w:r>
        <w:rPr>
          <w:i/>
          <w:sz w:val="24"/>
        </w:rPr>
        <w:t>«την μεταβίβαση του δικαιώματος ασκήσεως της διαχειρίσεως της επιχειρήσεως»</w:t>
      </w:r>
      <w:r>
        <w:rPr>
          <w:sz w:val="24"/>
        </w:rPr>
        <w:t>.</w:t>
      </w:r>
    </w:p>
    <w:p>
      <w:pPr>
        <w:pStyle w:val="Heading1"/>
        <w:keepNext w:val="false"/>
        <w:widowControl w:val="false"/>
        <w:spacing w:lineRule="exact" w:line="320"/>
        <w:ind w:left="-288" w:right="-288" w:firstLine="576"/>
        <w:jc w:val="both"/>
        <w:rPr/>
      </w:pPr>
      <w:r>
        <w:rPr>
          <w:sz w:val="24"/>
        </w:rPr>
        <w:t xml:space="preserve">Κεφαλαιώδους σημασίας είναι το άρθρο 4 παρ.1 του Ν. 3049/2002, στο οποίο ο νομοθέτης απαριθμεί ενδεικτικά κάποιες </w:t>
      </w:r>
      <w:r>
        <w:rPr>
          <w:b/>
          <w:sz w:val="24"/>
        </w:rPr>
        <w:t>μορφές αποκρατικοποιήσεως,</w:t>
      </w:r>
      <w:r>
        <w:rPr>
          <w:sz w:val="24"/>
        </w:rPr>
        <w:t xml:space="preserve"> τις κυριώτερες. Έτσι η αποκρατικοποίηση δύναται να λάβει τις εξής μορφές, αποκλειστικά εφαρμοζόμενες ή σε συνδυασμό ή και διαδοχικά:</w:t>
      </w:r>
    </w:p>
    <w:p>
      <w:pPr>
        <w:pStyle w:val="Heading1"/>
        <w:keepNext w:val="false"/>
        <w:widowControl w:val="false"/>
        <w:spacing w:lineRule="exact" w:line="320"/>
        <w:ind w:left="-288" w:right="-288" w:firstLine="576"/>
        <w:jc w:val="both"/>
        <w:rPr>
          <w:sz w:val="24"/>
        </w:rPr>
      </w:pPr>
      <w:r>
        <w:rPr>
          <w:sz w:val="24"/>
        </w:rPr>
        <w:t>α)πώληση του συνόλου της επιχειρήσεως ή περιουσιακών στοιχείων ή τμημάτων αυτής ή κλάδων αυτής,</w:t>
      </w:r>
    </w:p>
    <w:p>
      <w:pPr>
        <w:pStyle w:val="Heading1"/>
        <w:keepNext w:val="false"/>
        <w:widowControl w:val="false"/>
        <w:spacing w:lineRule="exact" w:line="320"/>
        <w:ind w:left="-288" w:right="-288" w:firstLine="576"/>
        <w:jc w:val="both"/>
        <w:rPr>
          <w:sz w:val="24"/>
        </w:rPr>
      </w:pPr>
      <w:r>
        <w:rPr>
          <w:sz w:val="24"/>
        </w:rPr>
        <w:t>β)εισαγωγή της επιχειρήσεως σε Χρηματιστήριο Αξιών ή σε άλλη οργανωμένη αγορά,</w:t>
      </w:r>
    </w:p>
    <w:p>
      <w:pPr>
        <w:pStyle w:val="Normal"/>
        <w:widowControl w:val="false"/>
        <w:spacing w:lineRule="exact" w:line="320"/>
        <w:ind w:left="-288" w:right="-288" w:firstLine="576"/>
        <w:jc w:val="both"/>
        <w:rPr/>
      </w:pPr>
      <w:r>
        <w:rPr/>
        <w:t>γ)πώληση του συνόλου ή μέρους των μετοχών της επιχειρήσεως με ή χωρίς ταυτόχρονη σύναψη συμφωνίας μετόχων, καθώς και η περαιτέρω μεταβίβαση μετοχών της επιχειρήσεως,</w:t>
      </w:r>
    </w:p>
    <w:p>
      <w:pPr>
        <w:pStyle w:val="Normal"/>
        <w:widowControl w:val="false"/>
        <w:spacing w:lineRule="exact" w:line="320"/>
        <w:ind w:left="-288" w:right="-288" w:firstLine="576"/>
        <w:jc w:val="both"/>
        <w:rPr/>
      </w:pPr>
      <w:r>
        <w:rPr/>
        <w:t>δ)παραχώρηση αδειών ή δικαιωμάτων εκμεταλλεύσεως της επιχειρήσεως,</w:t>
      </w:r>
    </w:p>
    <w:p>
      <w:pPr>
        <w:pStyle w:val="Normal"/>
        <w:widowControl w:val="false"/>
        <w:spacing w:lineRule="exact" w:line="320"/>
        <w:ind w:left="-288" w:right="-288" w:firstLine="576"/>
        <w:jc w:val="both"/>
        <w:rPr/>
      </w:pPr>
      <w:r>
        <w:rPr/>
        <w:t>ε)σύσταση εταιρείας ή συμμετοχή σε εταιρείες με συνεισφορά μετρητών, περιουσιακών στοιχείων, κλάδων, δικαιωμάτων, μετοχών,</w:t>
      </w:r>
    </w:p>
    <w:p>
      <w:pPr>
        <w:pStyle w:val="Normal"/>
        <w:widowControl w:val="false"/>
        <w:spacing w:lineRule="exact" w:line="320"/>
        <w:ind w:left="-288" w:right="-288" w:firstLine="576"/>
        <w:jc w:val="both"/>
        <w:rPr/>
      </w:pPr>
      <w:r>
        <w:rPr/>
        <w:t>στ)κάθε είδους εκμίσθωση επιχειρήσεως ως συνόλου ή επιμέρους δικαιωμάτων ή περιουσιακών στοιχείων ή τμημάτων ή κλάδων της επιχειρήσεως,</w:t>
      </w:r>
    </w:p>
    <w:p>
      <w:pPr>
        <w:pStyle w:val="Normal"/>
        <w:widowControl w:val="false"/>
        <w:spacing w:lineRule="exact" w:line="320"/>
        <w:ind w:left="-288" w:right="-288" w:firstLine="576"/>
        <w:jc w:val="both"/>
        <w:rPr/>
      </w:pPr>
      <w:r>
        <w:rPr/>
        <w:t>ζ)ανάθεση σε τρίτο της διαχειρίσεως της επιχειρήσεως,</w:t>
      </w:r>
    </w:p>
    <w:p>
      <w:pPr>
        <w:pStyle w:val="Normal"/>
        <w:widowControl w:val="false"/>
        <w:spacing w:lineRule="exact" w:line="320"/>
        <w:ind w:left="-288" w:right="-288" w:firstLine="576"/>
        <w:jc w:val="both"/>
        <w:rPr/>
      </w:pPr>
      <w:r>
        <w:rPr/>
        <w:t>η)ανταλλαγή μετοχών,</w:t>
      </w:r>
    </w:p>
    <w:p>
      <w:pPr>
        <w:pStyle w:val="Normal"/>
        <w:widowControl w:val="false"/>
        <w:spacing w:lineRule="exact" w:line="320"/>
        <w:ind w:left="-288" w:right="-288" w:firstLine="576"/>
        <w:jc w:val="both"/>
        <w:rPr/>
      </w:pPr>
      <w:r>
        <w:rPr/>
        <w:t>θ)ανταλλαγή μετοχών των αποκρατικοποιουμένων επιχειρήσεων με προμέτοχα του Δημοσίου,</w:t>
      </w:r>
    </w:p>
    <w:p>
      <w:pPr>
        <w:pStyle w:val="Normal"/>
        <w:widowControl w:val="false"/>
        <w:spacing w:lineRule="exact" w:line="320"/>
        <w:ind w:left="-288" w:right="-288" w:firstLine="576"/>
        <w:jc w:val="both"/>
        <w:rPr/>
      </w:pPr>
      <w:r>
        <w:rPr/>
        <w:t>ι)πώληση μετοχών με ειδικά σύμφωνα, όπως σύμφωνο επαναγοράς από τον πωλητή-μέτοχο Δημόσιο ή επιχείρηση του Δημοσίου, με οποιουσδήποτε όρους,</w:t>
      </w:r>
    </w:p>
    <w:p>
      <w:pPr>
        <w:pStyle w:val="Normal"/>
        <w:widowControl w:val="false"/>
        <w:spacing w:lineRule="exact" w:line="320"/>
        <w:ind w:left="-288" w:right="-288" w:firstLine="576"/>
        <w:jc w:val="both"/>
        <w:rPr/>
      </w:pPr>
      <w:r>
        <w:rPr/>
        <w:t>ια)πώληση μετοχών σε ημεδαπό ή αλλοδαπό νομικό πρόσωπο για την έκδοση από αυτό κινητών αξιών ανταλλάξιμων με τις πωληθείσες μετοχές,</w:t>
      </w:r>
    </w:p>
    <w:p>
      <w:pPr>
        <w:pStyle w:val="Normal"/>
        <w:widowControl w:val="false"/>
        <w:spacing w:lineRule="exact" w:line="320"/>
        <w:ind w:left="-288" w:right="-288" w:firstLine="576"/>
        <w:jc w:val="both"/>
        <w:rPr/>
      </w:pPr>
      <w:r>
        <w:rPr/>
        <w:t>ιβ)πώληση μετοχών σε πιστωτικά ιδρύματα ή χρηματοοικονομικούς  οίκους της ημεδαπής ή αλλοδαπής προς τον σκοπό περαιτέρω διαθέσεως από αυτούς των μετοχών σε τρίτους και</w:t>
      </w:r>
    </w:p>
    <w:p>
      <w:pPr>
        <w:pStyle w:val="Normal"/>
        <w:widowControl w:val="false"/>
        <w:spacing w:lineRule="exact" w:line="320"/>
        <w:ind w:left="-288" w:right="-288" w:firstLine="576"/>
        <w:jc w:val="both"/>
        <w:rPr/>
      </w:pPr>
      <w:r>
        <w:rPr/>
        <w:t>ιγ)έκδοση εταιρικών ομολόγων μετατρέψιμων σε μετοχές επιχειρήσεων.</w:t>
      </w:r>
    </w:p>
    <w:p>
      <w:pPr>
        <w:pStyle w:val="Normal"/>
        <w:widowControl w:val="false"/>
        <w:spacing w:lineRule="exact" w:line="320"/>
        <w:ind w:left="-288" w:right="-288" w:firstLine="576"/>
        <w:jc w:val="both"/>
        <w:rPr/>
      </w:pPr>
      <w:r>
        <w:rPr/>
        <w:t xml:space="preserve">Ο νόμος όμως, πέραν των ανωτέρω, προβλέπει (άρθρο 9 παρ. 4) και την δυνατότητα </w:t>
      </w:r>
      <w:r>
        <w:rPr>
          <w:b/>
        </w:rPr>
        <w:t>καταργήσεως ή συγχωνεύσεως</w:t>
      </w:r>
      <w:r>
        <w:rPr/>
        <w:t xml:space="preserve"> οργανισμών ή επιχειρήσεων του Δημοσίου, εκτός ανωνύμων εταιρειών, με προεδρικά διατάγματα εκδιδόμενα προτάσει των υπουργών μελών της Δ.Ε.Α. και των συναρμοδίων κατά περίπτωση υπουργών. Επίσης προβλέπεται ότι για τους σκοπούς της αποκρατικοποιήσεως οι μετοχές του Δημοσίου στην αποκρατικοποιούμενη επιχείρηση μπορεί να μεταβιβάζονται κατά κυριότητα, άνευ ανταλλάγματος, προσωρινά για ωρισμένο χρόνο, όπως θα ορίζεται κάθε φορά στην απόφαση της Δ.Ε.Α., στην ανώνυμη εταιρεία «Δημόσια Επιχείρηση Κινητών Αξιών» (Δ.Ε.Κ.Α. Α.Ε.) (άρθρο 9 παρ. 1).</w:t>
      </w:r>
    </w:p>
    <w:p>
      <w:pPr>
        <w:pStyle w:val="Normal"/>
        <w:widowControl w:val="false"/>
        <w:spacing w:lineRule="exact" w:line="320"/>
        <w:ind w:left="-288" w:right="-288" w:firstLine="576"/>
        <w:jc w:val="both"/>
        <w:rPr/>
      </w:pPr>
      <w:r>
        <w:rPr>
          <w:lang w:val="en-GB"/>
        </w:rPr>
        <w:t>E</w:t>
      </w:r>
      <w:r>
        <w:rPr/>
        <w:t xml:space="preserve">ξ άλλου ο Ν. 3049/2002 (άρθρο 3 παρ. 1), ακολουθώντας στο σημείο αυτό τον προϊσχύσαντα Ν. 2000/1991, συνιστά συλλογικό όργανο, την </w:t>
      </w:r>
      <w:r>
        <w:rPr>
          <w:b/>
        </w:rPr>
        <w:t>Διυπουργική Επιτροπή Αποκρατικοποιήσεων</w:t>
      </w:r>
      <w:r>
        <w:rPr/>
        <w:t xml:space="preserve"> (στο εξής Δ.Ε.Α.) συγκροτούμενη από τον Υπουργό Οικονομίας και Οικονομικών ως πρόεδρο και τους Υπουργούς Ανάπτυξης, Εργασίας και Κοινωνικών Ασφαλίσεων και κατά περίπτωση από τον Υπουργό που εποπτεύει την επιχείρηση του Δημοσίου που υπάγεται στις διατάξεις του εν λόγω νόμου. Η Δ.Ε.Α. είναι το όργανο εκείνο που λαμβάνει τις βασικές αποφάσεις στην διαδικασία της αποκρατικοποιήσεως. Σύμφωνα λοιπόν με την παράγραφο 3 του ιδίου ως άνω άρθρου, </w:t>
      </w:r>
      <w:r>
        <w:rPr>
          <w:i/>
        </w:rPr>
        <w:t>«η Δ.Ε.Α. χαράσσει την κυβερνητική πολιτική για την αποκρατικοποίηση επιχειρήσεων του Δημοσίου και καθορίζει με αποφάσεις της τις επιχειρήσεις του Δημοσίου που αποκρατικοποιούνται»</w:t>
      </w:r>
      <w:r>
        <w:rPr/>
        <w:t>. Πιο συγκεκριμένα, η Δ.Ε.Α. καθορίζει την μορφή, την έκταση, τον τρόπο, την διαδικασία της αποκρατικοποιήσεως, καθώς και τα κριτήρια αξιολογήσεως των προσφορών. Ο νόμος μάλιστα (άρθρο 5) απαριθμεί ενδεικτικά μια σειρά ειδικώτερων αρμοδιοτήτων της Δ.Ε.Α., που αποτελούν μερικές εκφάνσεις της γενικής και ευρείας αρμοδιότητός της να καθορίζει την διαδικασία της αποκρατικοποιήσεως. Επί παραδείγματι δύναται να προβλέπει την σύναψη συμβάσεων για την πραγματοποίηση της αποκρατικοποιήσεως, την συγκρότηση επιτροπών παρακολουθήσεως, παραλαβής και εγκρίσεως πληρωμών για το έργο αποκρατικοποιήσεως, εξυγιάνσεως και αναδιαρθρώσεως, την διάθεση ποσοστού μετοχών του Ελληνικού Δημοσίου στην αποκρατικοποιουμένη επιχείρηση στους εργαζομένους σε αυτήν, κτλ.</w:t>
      </w:r>
    </w:p>
    <w:p>
      <w:pPr>
        <w:pStyle w:val="Normal"/>
        <w:widowControl w:val="false"/>
        <w:spacing w:lineRule="exact" w:line="320"/>
        <w:ind w:left="-288" w:right="-288" w:firstLine="576"/>
        <w:jc w:val="both"/>
        <w:rPr/>
      </w:pPr>
      <w:r>
        <w:rPr/>
        <w:t xml:space="preserve"> </w:t>
      </w:r>
      <w:r>
        <w:rPr/>
        <w:t xml:space="preserve">Σημειωτέον ότι κατ’ άρθρο 7 παρ. 1 του Ν. 3049/2002 η Δ.Ε.Α. μπορεί να συνεπικουρείται στο έργο της από χρηματοοικονομικούς και άλλους </w:t>
      </w:r>
      <w:r>
        <w:rPr>
          <w:b/>
        </w:rPr>
        <w:t>συμβούλους,</w:t>
      </w:r>
      <w:r>
        <w:rPr/>
        <w:t xml:space="preserve"> οι οποίοι της παρέχουν υπηρεσίες και συμβουλές οργανωτικές, χρηματοοικονομικές κτλ.. Επίσης με τον ίδιο νόμο (άρθρο 3 παρ. 4) συνιστάται στο Υπουργείο Οικονομίας και Οικονομικών </w:t>
      </w:r>
      <w:r>
        <w:rPr>
          <w:b/>
        </w:rPr>
        <w:t>Ειδική Γραμματεία Αποκρατικοποιήσεων (Ε.Γ.Α.)</w:t>
      </w:r>
      <w:r>
        <w:rPr/>
        <w:t xml:space="preserve"> με σκοπό επίσης την επικουρία του έργου της Δ.Ε.Α.</w:t>
      </w:r>
    </w:p>
    <w:p>
      <w:pPr>
        <w:pStyle w:val="Normal"/>
        <w:widowControl w:val="false"/>
        <w:spacing w:lineRule="exact" w:line="320"/>
        <w:ind w:left="-288" w:right="-288" w:firstLine="576"/>
        <w:jc w:val="both"/>
        <w:rPr/>
      </w:pPr>
      <w:r>
        <w:rPr/>
        <w:t xml:space="preserve">Ιδιαίτερο ενδιαφέρον παρουσιάζει το άρθρο 6 του Ν. 3049/2002, στο οποίο ρυθμίζεται η </w:t>
      </w:r>
      <w:r>
        <w:rPr>
          <w:b/>
        </w:rPr>
        <w:t xml:space="preserve">διαδικασία </w:t>
      </w:r>
      <w:r>
        <w:rPr/>
        <w:t xml:space="preserve">των αποκρατικοποιήσεων. Σύμφωνα με το εν λόγω άρθρο, αφού ληφθεί απόφαση της Δ.Ε.Α. περί αποκρατικοποιήσεως ορισμένης ή ορισμένων επιχειρήσεων, ο χρηματοοικονομικός σύμβουλος του άρθρου 7 (ή εν απουσία τούτου η Ε.Γ.Α.) υποβάλλει στην Δ.Ε.Α. και την Δημόσια Επιχείρηση Κινητών Αξιών (Δ.Ε.Κ.Α. Α.Ε.) έκθεση συνοδευόμενη από αναλυτικό χρονοδιάγραμμα για την εφαρμογή της αποφάσεως της Δ.Ε.Α. περί αποκρατικοποιήσεως. Στην έκθεση εξειδικεύεται η μορφή της αποκρατικοποιήσεως, εντοπίζονται οι προϋποθέσεις που θεωρούνται κρίσιμες, τίθενται οι κατευθύνσεις και αναφέρονται οι ενέργειες για την αποκρατικοποίηση και την τήρηση του χρονοδιαγράμματος. Συγχρόνως, τα όργανα διοικήσεως των υπό αποκρατικοποίηση επιχειρήσεων υποχρεούνται σύμφωνα με ρητή διάταξη του νόμου να λαμβάνουν εντός της εκάστοτε τασσομένης υπό της Δ.Ε.Α. προθεσμίας, κάθε απόφαση και πρόσφορο μέτρο προς υλοποίηση της αποφάσεως της Δ.Ε.Α. και τήρηση του χρονοδιαγράμματος. </w:t>
      </w:r>
    </w:p>
    <w:p>
      <w:pPr>
        <w:pStyle w:val="Normal"/>
        <w:widowControl w:val="false"/>
        <w:spacing w:lineRule="exact" w:line="320"/>
        <w:ind w:left="-288" w:right="-288" w:firstLine="576"/>
        <w:jc w:val="both"/>
        <w:rPr/>
      </w:pPr>
      <w:r>
        <w:rPr/>
        <w:t xml:space="preserve">Στην διακριτική ευχέρεια της Δ.Ε.Α εναπόκειται η διαπραγμάτευση με τους ενδιαφερόμενους επενδυτές, ενώ τόσο ο πωλητής, το Δημόσιο ή η Δ.Ε.Κ.Α Α.Ε. όσο και η επιχείρηση ή ο σύμβουλος δύνανται να προσκαλούν τους ενδιαφερόμενους επενδυτές να υποβάλουν </w:t>
      </w:r>
      <w:r>
        <w:rPr>
          <w:b/>
        </w:rPr>
        <w:t>προσφορές.</w:t>
      </w:r>
      <w:r>
        <w:rPr/>
        <w:t xml:space="preserve"> Οι υποβληθείσες από τους επενδυτές προσφορές αξιολογούνται επί της βάσει κριτηρίων όπως η εμπειρία στο αντικείμενο της επιχειρήσεως, η φερεγγυότητα των επενδυτών και η δυνατότητά τους να ολοκληρώσουν την συναλλαγή, το προσφερόμενο τίμημα, η ποιότητα του επιχειρηματικού σχεδίου, το μέγεθος και το είδος του επενδυτικού προγράμματος, η διατήρηση ή δημιουργία θέσεων εργασίας στην επιχείρηση που πρόκειται να αποκρατικοποιηθεί (άρθρο 6 παρ. 6). Επί του αποτελέσματος του διαγωνισμού αποφασίζει η Δ.Ε.Α. κατόπιν αιτιολογημένης εισηγήσεως του συμβούλου.</w:t>
      </w:r>
    </w:p>
    <w:p>
      <w:pPr>
        <w:pStyle w:val="Normal"/>
        <w:widowControl w:val="false"/>
        <w:spacing w:lineRule="exact" w:line="320"/>
        <w:ind w:left="-288" w:right="-288" w:firstLine="576"/>
        <w:jc w:val="both"/>
        <w:rPr/>
      </w:pPr>
      <w:r>
        <w:rPr/>
        <w:t xml:space="preserve">Αναγκαίο στάδιο της διαδικασίας αποκρατικοποιήσεως, έτσι όπως την ρυθμίζει ο Ν. 3049/2002, αποτελεί η </w:t>
      </w:r>
      <w:r>
        <w:rPr>
          <w:b/>
        </w:rPr>
        <w:t>αποτίμηση</w:t>
      </w:r>
      <w:r>
        <w:rPr/>
        <w:t xml:space="preserve"> της επιχειρήσεως ή εκτίμηση των περιουσιακών της στοιχείων από ανεξάρτητο σύμβουλο, κατόπιν εκδόσεως σχετικής αποφάσεως της Δ.Ε.Α (άρθρο 6 παρ. 5). </w:t>
      </w:r>
      <w:r>
        <w:rPr>
          <w:lang w:val="en-GB"/>
        </w:rPr>
        <w:t>H</w:t>
      </w:r>
      <w:r>
        <w:rPr/>
        <w:t xml:space="preserve"> σχετική απόφαση της Δ.Ε.Α. μπορεί να αναφέρει τα στοιχεία που πρέπει να ληφθούν υπόψη από τον αποτιμητή, όπως ενδεικτικά η στρατηγική αξία της επιχειρήσεως υπό τις κρατούσες συνθήκες διοικήσεως , χρηματοδοτήσεως και λειτουργίας, τα δεδομένα της επιχειρήσεως αλλά και συγκριτικά στοιχεία , καθώς και οι κρατούσες συνθήκες στην κεφαλαιαγορά. Αποτίμηση όμως δεν απαιτείται αν η διαδικασία αποκρατικοποιήσεως αφορά επιχείρηση της οποίας οι μετοχές είναι εισηγμένες ή πρόκειται να εισαχθούν στο Χρηματιστήριο Αξιών Αθηνών.</w:t>
      </w:r>
    </w:p>
    <w:p>
      <w:pPr>
        <w:pStyle w:val="BlockText"/>
        <w:spacing w:lineRule="exact" w:line="320"/>
        <w:rPr/>
      </w:pPr>
      <w:r>
        <w:rPr>
          <w:sz w:val="24"/>
        </w:rPr>
        <w:t xml:space="preserve">Ειδική μνεία κάνει ο νόμος στο άρθρο 8 αυτού περί των </w:t>
      </w:r>
      <w:r>
        <w:rPr>
          <w:b/>
          <w:sz w:val="24"/>
        </w:rPr>
        <w:t xml:space="preserve">επιχειρήσεων δημοσίου συμφέροντος και κοινής ωφελείας, </w:t>
      </w:r>
      <w:r>
        <w:rPr>
          <w:sz w:val="24"/>
        </w:rPr>
        <w:t>η διατήρηση του ελέγχου των οποίων για προφανείς λόγους ενδιαφέρει το Δημόσιο</w:t>
      </w:r>
      <w:r>
        <w:rPr>
          <w:b/>
          <w:sz w:val="24"/>
        </w:rPr>
        <w:t>.</w:t>
      </w:r>
      <w:r>
        <w:rPr>
          <w:sz w:val="24"/>
        </w:rPr>
        <w:t xml:space="preserve"> Συγκεκριμένα με κοινές αποφάσεις των Υπουργών Οικονομίας και Οικονομικών, Ανάπτυξης και του κατά περίπτωση αρμοδίου Υπουργού α)καθορίζονται οι αποκρατικοποιούμενες επιχειρήσεις του Δημοσίου που παρέχουν υπηρεσίες δημοσίου ενδιαφέροντος και κοινής ωφελείας , που συνδέονται με την άμυνα και ασφάλεια της χώρας, την δημόσια υγεία, την ενέργεια, τις μεταφορές και επικοινωνίες, την διασφάλιση της εύρυθμης λειτουργίας των αγορών, την εκμετάλλευση πλουτοπαραγωγικών πηγών της χώρας, για τις οποίες απαιτείται η </w:t>
      </w:r>
      <w:r>
        <w:rPr>
          <w:i/>
          <w:sz w:val="24"/>
        </w:rPr>
        <w:t>συναίνεση</w:t>
      </w:r>
      <w:r>
        <w:rPr>
          <w:sz w:val="24"/>
        </w:rPr>
        <w:t xml:space="preserve"> του Δημοσίου στην λήψη ορισμένων στρατηγικής σημασίας αποφάσεων, β)περιγράφεται το προστατευόμενο κάθε φορά αγαθό και εξειδικεύονται οι στρατηγικής σημασίας αποφάσεις για τις οποίες απαιτείται συναίνεση του Δημοσίου και γ)καθορίζονται οι προϋποθέσεις υπό τις οποίες θα παρέχεται η συναίνεση του Δημοσίου. </w:t>
      </w:r>
    </w:p>
    <w:p>
      <w:pPr>
        <w:pStyle w:val="BlockText"/>
        <w:spacing w:lineRule="exact" w:line="320"/>
        <w:rPr/>
      </w:pPr>
      <w:r>
        <w:rPr>
          <w:sz w:val="24"/>
        </w:rPr>
        <w:t xml:space="preserve">Ιδιαίτερο ενδιαφέρον παρουσιάζει, δεδομένης και της νομολογίας του Δικαστηρίου των Ευρωπαϊκών Κοινοτήτων (στο εξής Δ.Ε.Κ.) επί του θέματος αυτού, η παράγραφος 2 του άρθρου 8, στην οποία ορίζονται επί λέξει τα εξής: </w:t>
      </w:r>
      <w:r>
        <w:rPr>
          <w:i/>
          <w:sz w:val="24"/>
        </w:rPr>
        <w:t xml:space="preserve">«Με τις κοινές υπουργικές αποφάσεις της παραγράφου 1 μπορεί να προβλέπεται ότι το Δημόσιο θα διατηρεί ηυξημένο αριθμό μετοχών με ενσωματωμένα ηυξημένα δικαιώματα  </w:t>
      </w:r>
      <w:r>
        <w:rPr>
          <w:b/>
          <w:i/>
          <w:sz w:val="24"/>
        </w:rPr>
        <w:t>(ειδική μετοχή)</w:t>
      </w:r>
      <w:r>
        <w:rPr>
          <w:i/>
          <w:sz w:val="24"/>
        </w:rPr>
        <w:t xml:space="preserve">, όπως της αρνησικυρίας στην λήψη αποφάσεων που έχουν χαρακτηρισθεί σύμφωνα με την παράγραφο 1 ως στρατηγικής σημασίας» </w:t>
      </w:r>
      <w:r>
        <w:rPr>
          <w:sz w:val="24"/>
        </w:rPr>
        <w:t>Είναι</w:t>
      </w:r>
      <w:r>
        <w:rPr>
          <w:i/>
          <w:sz w:val="24"/>
        </w:rPr>
        <w:t xml:space="preserve"> </w:t>
      </w:r>
      <w:r>
        <w:rPr>
          <w:sz w:val="24"/>
        </w:rPr>
        <w:t>η περίπτωση της λεγομένης «χρυσής μετοχής»</w:t>
      </w:r>
      <w:r>
        <w:rPr>
          <w:bCs/>
          <w:sz w:val="24"/>
          <w:vertAlign w:val="superscript"/>
        </w:rPr>
        <w:t>3</w:t>
      </w:r>
      <w:r>
        <w:rPr>
          <w:sz w:val="24"/>
        </w:rPr>
        <w:t>, η οποία παρέχει στο Δημόσιο ηυξημένα δικαιώματα και προνόμια στην διοίκηση επιχειρήσεως κοινής ωφελείας. O όρος αυτός είναι βρετανικής προελεύσεως (</w:t>
      </w:r>
      <w:r>
        <w:rPr>
          <w:sz w:val="24"/>
          <w:lang w:val="en-GB"/>
        </w:rPr>
        <w:t>golden</w:t>
      </w:r>
      <w:r>
        <w:rPr>
          <w:sz w:val="24"/>
        </w:rPr>
        <w:t xml:space="preserve"> </w:t>
      </w:r>
      <w:r>
        <w:rPr>
          <w:sz w:val="24"/>
          <w:lang w:val="en-GB"/>
        </w:rPr>
        <w:t>share</w:t>
      </w:r>
      <w:r>
        <w:rPr>
          <w:sz w:val="24"/>
        </w:rPr>
        <w:t xml:space="preserve">), δικαιολογούνται δε τέτοιες ρυθμίσεις από την ανάγκη διασφαλίσεως του δημοσίου συμφέροντος σε ζωτικούς κλάδους της εθνικής οικονομίας, όπως επί παραδείγματι στον ενεργειακό ή τον τραπεζικό. Αποτελούν δηλαδή ένα μέσο διατηρήσεως του ελέγχου και της </w:t>
      </w:r>
    </w:p>
    <w:p>
      <w:pPr>
        <w:pStyle w:val="BlockText"/>
        <w:spacing w:lineRule="exact" w:line="320"/>
        <w:rPr>
          <w:sz w:val="24"/>
        </w:rPr>
      </w:pPr>
      <w:r>
        <w:rPr>
          <w:sz w:val="24"/>
        </w:rPr>
        <w:t>__________________________</w:t>
      </w:r>
    </w:p>
    <w:p>
      <w:pPr>
        <w:pStyle w:val="BlockText"/>
        <w:spacing w:lineRule="exact" w:line="320"/>
        <w:rPr/>
      </w:pPr>
      <w:r>
        <w:rPr>
          <w:b/>
          <w:bCs/>
          <w:sz w:val="20"/>
        </w:rPr>
        <w:t xml:space="preserve">3. </w:t>
      </w:r>
      <w:r>
        <w:rPr>
          <w:sz w:val="20"/>
        </w:rPr>
        <w:t xml:space="preserve">Για διεξοδικότερη αντιμετώπιση του θέματος της χρυσής μετοχής βλ. Θ. ΦΟΡΤΣΑΚΗΣ, </w:t>
      </w:r>
      <w:r>
        <w:rPr>
          <w:i/>
          <w:sz w:val="20"/>
        </w:rPr>
        <w:t>Συνταγματικοί και υπερνομοθετικοί περιορισμοί των ιδιωτικοποιήσεων,</w:t>
      </w:r>
      <w:r>
        <w:rPr>
          <w:sz w:val="20"/>
        </w:rPr>
        <w:t xml:space="preserve"> ΔτΑ Νο 22/2004, σελ. 449 επ. Επίσης, Μ. ΒΕΛΕΓΡΑΚΗΣ </w:t>
      </w:r>
      <w:r>
        <w:rPr>
          <w:i/>
          <w:sz w:val="20"/>
        </w:rPr>
        <w:t>Ιδιωτικοποιήσεις δημοσίων επιχειρήσεων, Άνθρακες ο θησαυρός: το ΔΕΚ «καίει» τη χρυσή μετοχή</w:t>
      </w:r>
      <w:r>
        <w:rPr>
          <w:sz w:val="20"/>
        </w:rPr>
        <w:t>, ΔτΑ Νο 22/2004, σελ. 475 επ.</w:t>
      </w:r>
    </w:p>
    <w:p>
      <w:pPr>
        <w:pStyle w:val="BlockText"/>
        <w:spacing w:lineRule="exact" w:line="320"/>
        <w:rPr>
          <w:sz w:val="24"/>
        </w:rPr>
      </w:pPr>
      <w:r>
        <w:rPr>
          <w:sz w:val="24"/>
        </w:rPr>
      </w:r>
    </w:p>
    <w:p>
      <w:pPr>
        <w:pStyle w:val="BlockText"/>
        <w:spacing w:lineRule="exact" w:line="320"/>
        <w:rPr>
          <w:sz w:val="24"/>
        </w:rPr>
      </w:pPr>
      <w:r>
        <w:rPr>
          <w:sz w:val="24"/>
        </w:rPr>
      </w:r>
    </w:p>
    <w:p>
      <w:pPr>
        <w:pStyle w:val="BlockText"/>
        <w:spacing w:lineRule="exact" w:line="320"/>
        <w:ind w:left="-288" w:right="-288" w:hanging="0"/>
        <w:rPr>
          <w:sz w:val="24"/>
        </w:rPr>
      </w:pPr>
      <w:r>
        <w:rPr>
          <w:sz w:val="24"/>
        </w:rPr>
        <w:t>εποπτείας του Κράτους επί δραστηριοτήτων που ενδιαφέρον αμέσως και εντόνως το δημόσιο συμφέρον, με απώτερο στόχο την διασφάλιση της απρόσκοπτης και αδιάλειπτης παροχής των δημοσίων υπηρεσιών υπό λειτουργική έννοια. Μάλιστα στο άρθρο 9 παρ. 3 εδ. β του εν λόγω νόμου ορίζεται ρητά ότι διατάξεις που αναφέρονται σε υποχρεωτικό ποσοστό συμμετοχής του Δημοσίου στο μετοχικό κεφάλαιο της αποκρατικοποιουμένης επιχειρήσεως ή αναφέρονται σε δικαιώματα του Δημοσίου δεν καταργούνται ούτε τροποποιούνται με απόφαση της Γ.Σ. των μετόχων της επιχειρήσεως του Δημοσίου.</w:t>
      </w:r>
    </w:p>
    <w:p>
      <w:pPr>
        <w:pStyle w:val="BlockText"/>
        <w:spacing w:lineRule="exact" w:line="320"/>
        <w:rPr/>
      </w:pPr>
      <w:r>
        <w:rPr>
          <w:sz w:val="24"/>
        </w:rPr>
        <w:t>Εν προκειμένω όμως γεννάται αμφιβολία ως προς την συμβατότητα τέτοιων ρυθμίσεων με το κοινοτικό δίκαιο, συγκεκριμένα τόσο με την κατοχυρούμενη στα άρθρα 56-60 ΣυνθΕΚ ελεύθερη κυκλοφορία κεφαλαίων όσο και –δευτερευόντως- με την ελευθερία εγκαταστάσεως (άρθρα 43-48 ΣυνθΕΚ). Το Δ.Ε.Κ., με τις αποφάσεις της 13</w:t>
      </w:r>
      <w:r>
        <w:rPr>
          <w:sz w:val="24"/>
          <w:vertAlign w:val="superscript"/>
        </w:rPr>
        <w:t>ης</w:t>
      </w:r>
      <w:r>
        <w:rPr>
          <w:sz w:val="24"/>
        </w:rPr>
        <w:t xml:space="preserve"> Μαϊου 2003, </w:t>
      </w:r>
      <w:r>
        <w:rPr>
          <w:sz w:val="24"/>
          <w:lang w:val="en-GB"/>
        </w:rPr>
        <w:t>C</w:t>
      </w:r>
      <w:r>
        <w:rPr>
          <w:sz w:val="24"/>
        </w:rPr>
        <w:t xml:space="preserve">-463/00, Επιτροπή των Ευρωπαϊκών Κοινοτήτων κατά Βασιλείου της Ισπανίας και </w:t>
      </w:r>
      <w:r>
        <w:rPr>
          <w:sz w:val="24"/>
          <w:lang w:val="en-GB"/>
        </w:rPr>
        <w:t>C</w:t>
      </w:r>
      <w:r>
        <w:rPr>
          <w:sz w:val="24"/>
        </w:rPr>
        <w:t xml:space="preserve">—98/01, Επιτροπή των Ευρωπαϊκών Κοινοτήτων κατά Ηνωμένου Βασιλείου της Μεγάλης Βρετανίας και της Βορείου Ιρλανδίας, έκρινε ότι το καθεστώς διοικητικής εγκρίσεως πράξεων διοικήσεως ή διαθέσεως μετοχών ιδιωτικοποιημένων επιχειρήσεων όντως παραβιάζει την ελευθερία κυκλοφορίας των κεφαλαίων. </w:t>
      </w:r>
    </w:p>
    <w:p>
      <w:pPr>
        <w:pStyle w:val="BlockText"/>
        <w:spacing w:lineRule="exact" w:line="320"/>
        <w:rPr/>
      </w:pPr>
      <w:r>
        <w:rPr>
          <w:sz w:val="24"/>
        </w:rPr>
        <w:t xml:space="preserve">Ειδικώτερα, στην υπόθεση </w:t>
      </w:r>
      <w:r>
        <w:rPr>
          <w:sz w:val="24"/>
          <w:lang w:val="en-GB"/>
        </w:rPr>
        <w:t>C</w:t>
      </w:r>
      <w:r>
        <w:rPr>
          <w:sz w:val="24"/>
        </w:rPr>
        <w:t xml:space="preserve">-463/00 εκρίθη η συμβατότητα προς το κοινοτικό δίκαιο διατάξεων ισπανικού νόμου και βασιλικών διαταγμάτων σχετικών με την ιδιωτικοποίηση μεγάλων δημοσίων επιχειρήσεων (τηλεπικοινωνίες, ηλεκτρική ενέργεια, κτλ), που υπήγαν σε  καθεστώς διοικητικής εγκρίσεως διάφορες πράξεις της διοικήσεως της επιχειρήσεως. Εξ άλλου στην υπόθεση </w:t>
      </w:r>
      <w:r>
        <w:rPr>
          <w:sz w:val="24"/>
          <w:lang w:val="en-GB"/>
        </w:rPr>
        <w:t>C</w:t>
      </w:r>
      <w:r>
        <w:rPr>
          <w:sz w:val="24"/>
        </w:rPr>
        <w:t xml:space="preserve">—98/01κρίθηκε η συμβατότητα προς το κοινοτικό δίκαιο του άρθρο 10 του Καταστατικού της </w:t>
      </w:r>
      <w:r>
        <w:rPr>
          <w:sz w:val="24"/>
          <w:lang w:val="en-GB"/>
        </w:rPr>
        <w:t>British</w:t>
      </w:r>
      <w:r>
        <w:rPr>
          <w:sz w:val="24"/>
        </w:rPr>
        <w:t xml:space="preserve"> </w:t>
      </w:r>
      <w:r>
        <w:rPr>
          <w:sz w:val="24"/>
          <w:lang w:val="en-GB"/>
        </w:rPr>
        <w:t>Airports</w:t>
      </w:r>
      <w:r>
        <w:rPr>
          <w:sz w:val="24"/>
        </w:rPr>
        <w:t xml:space="preserve"> </w:t>
      </w:r>
      <w:r>
        <w:rPr>
          <w:sz w:val="24"/>
          <w:lang w:val="en-GB"/>
        </w:rPr>
        <w:t>Authority</w:t>
      </w:r>
      <w:r>
        <w:rPr>
          <w:sz w:val="24"/>
        </w:rPr>
        <w:t xml:space="preserve"> (</w:t>
      </w:r>
      <w:r>
        <w:rPr>
          <w:sz w:val="24"/>
          <w:lang w:val="en-GB"/>
        </w:rPr>
        <w:t>BAA</w:t>
      </w:r>
      <w:r>
        <w:rPr>
          <w:sz w:val="24"/>
        </w:rPr>
        <w:t>) που παρέχει στον Υπουργό Μεταφορών, κάτοχο μιας «ειδικής» μετοχής, εξαιρετικές εξουσίες στο εσωτερικό της εταιρεία, το δε Δημόσιο πρέπει να συναινέσει για την έγκυρη διενέργεια ωρισμένων πράξεων ζωτικής σημασίας για την εταιρεία (π.χ. λύση ή εκκαθάριση).</w:t>
      </w:r>
    </w:p>
    <w:p>
      <w:pPr>
        <w:pStyle w:val="BlockText"/>
        <w:spacing w:lineRule="exact" w:line="320"/>
        <w:rPr>
          <w:sz w:val="24"/>
        </w:rPr>
      </w:pPr>
      <w:r>
        <w:rPr>
          <w:sz w:val="24"/>
        </w:rPr>
        <w:t>Το ΔΕΚ έκρινε κατ’ αρχήν περιοριστικές της κατοχυρωμένης από το κοινοτικό δίκαιο ελευθερίας κινήσεως των κεφαλαίων ρυθμίσεις τέτοιου είδους, που προβλέπουν δηλαδή ηυξημένα δικαιώματα του Δημοσίου σε συγκεκριμένες επιχειρήσεις και εξαρτούν εκ της συναινέσεως αυτού σημαντικές για την λειτουργία τους πράξεις, αφού εμποδίζουν την πρόσβαση ξένων επενδυτών στην αγορά των κρατών και εν πάση περιπτώσει καθιστούν λιγότερο ελκυστική την επένδυση κεφαλαίων από κοινοτικούς υπηκόους στις επιχειρήσεις αυτές. Ερευνώντας εν συνεχεία κατά πόσον συντρέχει λόγος δικαιολογητικός του περιορισμού αυτού απεφάνθη ότι στις περισσότερες των υπό κρίση περιπτώσεων δεν υφίστατο επιτακτικός λόγος γενικού συμφέροντος δικαιολογών τους επίμαχους περιορισμούς. Οσάκις δε το ΔΕΚ έκρινε ότι υφίστατο τέτοιος λόγος, εν συνεχεία εφήρμοσε το «τεστ της αναλογικότητος», εξήτασε δηλαδή αν η φύση και η ένταση των μέτρων είναι ανάλογη προς τις απαιτήσεις της δημόσιας ασφάλειας καταλήγοντας στο συμπέρασμα ότι παραβιάζεται η αρχή της αναλογικότητος δεδομένου ότι οι εξουσίες της Διοικήσεως είναι υπερβολικά ευρείες. Έκρινε απαραίτητη με άλλα λόγια την διατύπωση στους σχετικούς νόμους ή διατάγματα των ειδικών και αντικειμενικών προϋποθέσεων υπό τις οποίες χορηγείται ή απορρίπτεται η έγκριση.</w:t>
      </w:r>
    </w:p>
    <w:p>
      <w:pPr>
        <w:pStyle w:val="BlockText"/>
        <w:spacing w:lineRule="exact" w:line="320"/>
        <w:rPr>
          <w:sz w:val="24"/>
        </w:rPr>
      </w:pPr>
      <w:r>
        <w:rPr>
          <w:sz w:val="24"/>
        </w:rPr>
        <w:t>Ακόμη δεν έχει κριθεί από το ΔΕΚ η συμβατότητα του άρθρου 8 του ελληνικού Ν. 3049/2002 προς το κοινοτικό δίκαιο, αμφίβολο είναι όμως αν και με ποιο τρόπο θα μπορούσε να περισωθεί το κύρος της διατάξεως. Άλλωστε πρέπει να ληφθεί υπόψη και η ενδεχομένη ασυμφωνία της εν λόγω διατάξεως προς το Σύνταγμα, καθώς η εξουσιοδότηση προς τους συναρμοδίους υπουργούς για την ρύθμιση του «ειδικώτερου και λεπτομερειακού» θέματος της ειδικής μετοχής δεν προσδιορίζει ούτε το προστατευόμενο δημόσιο συμφέρον ούτε τις αποφάσεις ή πράξεις που μπορούν να υπόκεινται σε έγκριση από το Δημόσιο. Ευλόγως λοιπόν γεννώνται αμφιβολίες ως προς τον χαρακτήρα της ανωτέρω εξουσιοδοτήσεως ως ειδικής και ωρισμένης και συνακόλουθα ως προς την συμφωνία της προς το Σύνταγμα δεδομένης μάλιστα της σχετικής νομολογίας του ΣτΕ .</w:t>
      </w:r>
    </w:p>
    <w:p>
      <w:pPr>
        <w:pStyle w:val="BlockText"/>
        <w:spacing w:lineRule="exact" w:line="320"/>
        <w:rPr/>
      </w:pPr>
      <w:r>
        <w:rPr>
          <w:sz w:val="24"/>
        </w:rPr>
        <w:t>Τέλος ο Ν. 3049/2002 επιφυλάσσει ευνοϊκή φορολογική μεταχείριση για τις πράξεις που εντάσσονται στην διαδικασία της αποκρατικοποιήσεως με προφανή σκοπό την διευκόλυνση της προσελκύσεως επενδυτών. Στο πνεύμα αυτό ορίζει ότι</w:t>
      </w:r>
      <w:r>
        <w:rPr>
          <w:i/>
          <w:sz w:val="24"/>
        </w:rPr>
        <w:t xml:space="preserve"> «οι συμβάσεις και πράξεις που συνομολογούνται σε εφαρμογή διαδικασιών αποκρατικοποίησης ή εξυγίανσης σύμφωνα με το νόμο αυτό…</w:t>
      </w:r>
      <w:r>
        <w:rPr>
          <w:b/>
          <w:i/>
          <w:sz w:val="24"/>
        </w:rPr>
        <w:t>απαλλάσσονται από οποιονδήποτε φόρο</w:t>
      </w:r>
      <w:r>
        <w:rPr>
          <w:i/>
          <w:sz w:val="24"/>
        </w:rPr>
        <w:t>»</w:t>
      </w:r>
      <w:r>
        <w:rPr>
          <w:sz w:val="24"/>
        </w:rPr>
        <w:t xml:space="preserve"> (άρθρο 10 παρ. 1).</w:t>
      </w:r>
    </w:p>
    <w:p>
      <w:pPr>
        <w:pStyle w:val="BlockText"/>
        <w:spacing w:lineRule="exact" w:line="320"/>
        <w:rPr/>
      </w:pPr>
      <w:r>
        <w:rPr>
          <w:sz w:val="24"/>
        </w:rPr>
        <w:t>Αναγόμενοι σε συνταγματικό επίπεδο παρατηρούμε ότι το Σύνταγμα ουδέν διαλαμβάνει περί ιδιωτικοποιήσεων, τίθεται όμως ευλόγως το ερώτημα αν υπάρχουν δραστηριότητες του Κράτους που δεν δύνανται να ασκηθούν από ιδιώτες και ποιοι είναι οι λοιποί συνταγματικοί περιορισμοί. Το Συμβούλιο της Επικρατείας</w:t>
      </w:r>
      <w:r>
        <w:rPr>
          <w:bCs/>
          <w:sz w:val="24"/>
          <w:vertAlign w:val="superscript"/>
        </w:rPr>
        <w:t>4</w:t>
      </w:r>
      <w:r>
        <w:rPr>
          <w:sz w:val="24"/>
        </w:rPr>
        <w:t xml:space="preserve"> είχε συχνά την ευκαιρία να διακηρύξει τις βασικές αρχές που διέπουν τις ιδιωτικοποιήσεις από πλευράς Συντάγματος εξ αφορμής και της επεξεργασίας προεδρικών διαταγμάτων</w:t>
      </w:r>
      <w:r>
        <w:rPr>
          <w:bCs/>
          <w:sz w:val="24"/>
          <w:vertAlign w:val="superscript"/>
        </w:rPr>
        <w:t>5</w:t>
      </w:r>
      <w:r>
        <w:rPr>
          <w:sz w:val="24"/>
        </w:rPr>
        <w:t xml:space="preserve"> που αφορούσαν </w:t>
      </w:r>
    </w:p>
    <w:p>
      <w:pPr>
        <w:pStyle w:val="BlockText"/>
        <w:spacing w:lineRule="exact" w:line="320"/>
        <w:rPr>
          <w:sz w:val="24"/>
        </w:rPr>
      </w:pPr>
      <w:r>
        <w:rPr>
          <w:sz w:val="24"/>
        </w:rPr>
        <w:t>____________________________</w:t>
      </w:r>
    </w:p>
    <w:p>
      <w:pPr>
        <w:pStyle w:val="BlockText"/>
        <w:spacing w:lineRule="exact" w:line="320"/>
        <w:rPr/>
      </w:pPr>
      <w:r>
        <w:rPr>
          <w:b/>
          <w:bCs/>
          <w:sz w:val="20"/>
        </w:rPr>
        <w:t>4.</w:t>
      </w:r>
      <w:r>
        <w:rPr>
          <w:sz w:val="20"/>
        </w:rPr>
        <w:t xml:space="preserve"> βλ. χαρακτηριστικά </w:t>
      </w:r>
      <w:r>
        <w:rPr>
          <w:b/>
          <w:sz w:val="20"/>
        </w:rPr>
        <w:t>Ολ. ΣτΕ 1934/1998</w:t>
      </w:r>
      <w:r>
        <w:rPr>
          <w:sz w:val="20"/>
        </w:rPr>
        <w:t xml:space="preserve"> σχετικά με την ανάθεση από τον Δήμο Αθηναίων σε ιδιώτη του ελέγχου σταθμεύσεως των οχημάτων με αστυνομικές εξουσίες και </w:t>
      </w:r>
      <w:r>
        <w:rPr>
          <w:b/>
          <w:sz w:val="20"/>
        </w:rPr>
        <w:t>ΣτΕ 869/2002</w:t>
      </w:r>
      <w:r>
        <w:rPr>
          <w:sz w:val="20"/>
        </w:rPr>
        <w:t xml:space="preserve"> σχετικά με την μετατροπή του Οργανισμού Διαχειρίσεως Δημοσίου Υλικού σε ανώνυμη εταιρεία</w:t>
      </w:r>
    </w:p>
    <w:p>
      <w:pPr>
        <w:pStyle w:val="BlockText"/>
        <w:spacing w:lineRule="exact" w:line="320"/>
        <w:ind w:left="-288" w:right="-288" w:hanging="0"/>
        <w:rPr>
          <w:sz w:val="20"/>
        </w:rPr>
      </w:pPr>
      <w:r>
        <w:rPr>
          <w:sz w:val="20"/>
        </w:rPr>
        <w:t xml:space="preserve">δικαιωμάτων των εργαζομένων, του περιβάλλοντος και των υποψηφίων επενδυτών. </w:t>
      </w:r>
    </w:p>
    <w:p>
      <w:pPr>
        <w:pStyle w:val="BlockText"/>
        <w:spacing w:lineRule="exact" w:line="320"/>
        <w:rPr>
          <w:sz w:val="24"/>
        </w:rPr>
      </w:pPr>
      <w:r>
        <w:rPr>
          <w:b/>
          <w:bCs/>
          <w:sz w:val="20"/>
        </w:rPr>
        <w:t>5.</w:t>
      </w:r>
      <w:r>
        <w:rPr>
          <w:sz w:val="20"/>
        </w:rPr>
        <w:t xml:space="preserve"> Πρακτικά Επεξεργασίας 385/1995, 608/1995. Το Σύνταγμα 1996, σελ. 285 επ.</w:t>
      </w:r>
    </w:p>
    <w:p>
      <w:pPr>
        <w:pStyle w:val="BlockText"/>
        <w:spacing w:lineRule="exact" w:line="320"/>
        <w:ind w:left="0" w:right="-288" w:hanging="0"/>
        <w:rPr>
          <w:sz w:val="24"/>
        </w:rPr>
      </w:pPr>
      <w:r>
        <w:rPr>
          <w:sz w:val="24"/>
        </w:rPr>
      </w:r>
    </w:p>
    <w:p>
      <w:pPr>
        <w:pStyle w:val="BlockText"/>
        <w:spacing w:lineRule="exact" w:line="320"/>
        <w:ind w:left="0" w:right="-288" w:hanging="0"/>
        <w:rPr>
          <w:sz w:val="24"/>
        </w:rPr>
      </w:pPr>
      <w:r>
        <w:rPr>
          <w:sz w:val="24"/>
        </w:rPr>
      </w:r>
    </w:p>
    <w:p>
      <w:pPr>
        <w:pStyle w:val="BlockText"/>
        <w:spacing w:lineRule="exact" w:line="320"/>
        <w:ind w:left="0" w:right="-288" w:hanging="0"/>
        <w:rPr>
          <w:sz w:val="24"/>
        </w:rPr>
      </w:pPr>
      <w:r>
        <w:rPr>
          <w:sz w:val="24"/>
        </w:rPr>
        <w:t>την έξοδο δημοσίων επιχειρήσεων από τον δημόσιο τομέα:</w:t>
      </w:r>
    </w:p>
    <w:p>
      <w:pPr>
        <w:pStyle w:val="BlockText"/>
        <w:spacing w:lineRule="exact" w:line="320"/>
        <w:rPr/>
      </w:pPr>
      <w:r>
        <w:rPr>
          <w:sz w:val="24"/>
        </w:rPr>
        <w:t>α)</w:t>
      </w:r>
      <w:r>
        <w:rPr>
          <w:sz w:val="24"/>
          <w:lang w:val="en-GB"/>
        </w:rPr>
        <w:t>E</w:t>
      </w:r>
      <w:r>
        <w:rPr>
          <w:sz w:val="24"/>
        </w:rPr>
        <w:t>κ των άρθρων 1 παρ. 3 και 26 παρ. 2 του Συντάγματος προκύπτει ότι δεν είναι δυνατή η ανάθεση σε ιδιώτες της ασκήσεως των κρατικών αρμοδιοτήτων εκείνων που είναι αναπόσπαστες από την άσκηση της λαϊκής κυριαρχίας, οι οποίες ασκούνται αποκλειστικά από το Κράτος, τους Οργανισμούς Τοπικής Αυτοδιοίκησης και τα Νομικά Πρόσωπα Δημοσίου Δικαίου. Μάλιστα η τήρηση της ασκήσεως των ανωτέρω αποκλειστικών αρμοδιοτήτων τελεί υπό τον έλεγχο των διοικητικών δικαστηρίων.</w:t>
      </w:r>
    </w:p>
    <w:p>
      <w:pPr>
        <w:pStyle w:val="BlockText"/>
        <w:spacing w:lineRule="exact" w:line="320"/>
        <w:rPr>
          <w:sz w:val="24"/>
        </w:rPr>
      </w:pPr>
      <w:r>
        <w:rPr>
          <w:sz w:val="24"/>
        </w:rPr>
        <w:t>β)Κατά τα λοιπά ο νομοθέτης δεν δεσμεύεται ως προς την νομική μορφή των δημοσίων επιχειρήσεων, οι οποίες επιτρέπεται να λειτουργούν κατά τους κανόνες του δημοσίου ή ιδιωτικού δικαίου, πάντοτε όμως υπό την εποπτεία του Κράτους, ούτως ώστε να παρέχουν συνεχώς προς το κοινωνικό σύνολο καλής ποιότητος αγαθά και υπηρεσίες.</w:t>
      </w:r>
    </w:p>
    <w:p>
      <w:pPr>
        <w:pStyle w:val="BlockText"/>
        <w:spacing w:lineRule="exact" w:line="320"/>
        <w:rPr/>
      </w:pPr>
      <w:r>
        <w:rPr>
          <w:sz w:val="24"/>
        </w:rPr>
        <w:t xml:space="preserve">Ανεξαρτήτως της κριτικής που έχει (ίσως ευλόγως) ασκηθεί στην παγιωμένη αυτή νομολογία του ΣτΕ, πρέπει να επισημανθεί ότι κατά την διαδικασία της ιδιωτικοποιήσεως θα πρέπει να διασφαλίζονται ορισμένες βασικές </w:t>
      </w:r>
      <w:r>
        <w:rPr>
          <w:b/>
          <w:sz w:val="24"/>
        </w:rPr>
        <w:t>προϋποθέσεις συνταγματικής υφής,</w:t>
      </w:r>
      <w:r>
        <w:rPr>
          <w:sz w:val="24"/>
        </w:rPr>
        <w:t xml:space="preserve"> όπως ότι δεν προκύπτει ζημία του Δημοσίου, ότι επιβάλλονται στον ιδιώτη οι αναγκαίοι για την εποπτεία του Κράτους περιορισμοί, ότι διασφαλίζεται η πρόσβαση όλων των ενδιαφερομένων επενδυτών στην ιδιωτικοποίηση και η προστασία του ανταγωνισμού. Επίσης σύμφωνα με την </w:t>
      </w:r>
      <w:r>
        <w:rPr>
          <w:b/>
          <w:sz w:val="24"/>
        </w:rPr>
        <w:t xml:space="preserve">Σύσταση Νο (93) 7 του Συμβουλίου της Ευρώπης </w:t>
      </w:r>
      <w:r>
        <w:rPr>
          <w:sz w:val="24"/>
        </w:rPr>
        <w:t xml:space="preserve">σχετικά με την ιδιωτικοποίηση των δημοσίων επιχειρήσεων και δημοσίων δράσεων, ο νομοθέτης θα πρέπει να διασφαλίζει την προστασία των δημοκρατικών δικαιωμάτων των πολιτών, την προστασία των δικαιωμάτων των χρηστών και καταναλωτών, ιδίως προκειμένου περί υπηρεσίας γενικώτερου ενδιαφέροντος ή </w:t>
      </w:r>
      <w:r>
        <w:rPr>
          <w:sz w:val="24"/>
          <w:lang w:val="en-GB"/>
        </w:rPr>
        <w:t>de</w:t>
      </w:r>
      <w:r>
        <w:rPr>
          <w:sz w:val="24"/>
        </w:rPr>
        <w:t xml:space="preserve"> </w:t>
      </w:r>
      <w:r>
        <w:rPr>
          <w:sz w:val="24"/>
          <w:lang w:val="en-GB"/>
        </w:rPr>
        <w:t>facto</w:t>
      </w:r>
      <w:r>
        <w:rPr>
          <w:sz w:val="24"/>
        </w:rPr>
        <w:t xml:space="preserve"> μονοπωλίου, την προστασία των</w:t>
      </w:r>
    </w:p>
    <w:p>
      <w:pPr>
        <w:pStyle w:val="BlockText"/>
        <w:spacing w:lineRule="exact" w:line="320"/>
        <w:rPr>
          <w:sz w:val="24"/>
        </w:rPr>
      </w:pPr>
      <w:r>
        <w:rPr>
          <w:sz w:val="24"/>
        </w:rPr>
        <w:t xml:space="preserve">Σημειωτέον ότι όλοι αυτοί οι περιορισμοί προϋποθέτουν την ύπαρξη τυπικού νόμου για τον καθορισμό του ακριβούς πλαισίου υποχρεώσεων και εποπτείας. </w:t>
      </w:r>
    </w:p>
    <w:p>
      <w:pPr>
        <w:pStyle w:val="BlockText"/>
        <w:spacing w:lineRule="exact" w:line="320"/>
        <w:rPr/>
      </w:pPr>
      <w:r>
        <w:rPr>
          <w:sz w:val="24"/>
        </w:rPr>
        <w:t xml:space="preserve">Όσον αφορά στο ακανθώδες ζήτημα </w:t>
      </w:r>
      <w:r>
        <w:rPr>
          <w:b/>
          <w:sz w:val="24"/>
        </w:rPr>
        <w:t>της τύχης των εργασιακών σχέσεων</w:t>
      </w:r>
      <w:r>
        <w:rPr>
          <w:sz w:val="24"/>
        </w:rPr>
        <w:t xml:space="preserve"> του υπό καθεστώς δημοσίου δικαίου και μονιμότητος υπηρετούντος προσωπικού των αποκρατικοποιουμένων φορέων του Δημοσίου, το ΣτΕ</w:t>
      </w:r>
      <w:r>
        <w:rPr>
          <w:bCs/>
          <w:sz w:val="24"/>
          <w:vertAlign w:val="superscript"/>
        </w:rPr>
        <w:t>6</w:t>
      </w:r>
      <w:r>
        <w:rPr>
          <w:sz w:val="24"/>
        </w:rPr>
        <w:t xml:space="preserve"> έχει κρίνει ότι οι περί μονιμότητος των δημοσίων υπαλλήλων διατάξεις του Συντάγματος δεν κωλύουν αφ’ εαυτών την μετατροπή ενός νομικού προσώπου δημοσίου δικαίου σε νομικό πρόσωπο ιδιωτικού δικαίου, με αναγκαίο επακόλουθο την μετατροπή του εργασιακού καθεστώτος του προσωπικού σε ιδιωτικού δικαίου, επαφίεται δε στον νομοθέτη η μέριμνα για την _______________________</w:t>
      </w:r>
    </w:p>
    <w:p>
      <w:pPr>
        <w:pStyle w:val="BlockText"/>
        <w:spacing w:lineRule="exact" w:line="320"/>
        <w:rPr/>
      </w:pPr>
      <w:r>
        <w:rPr>
          <w:b/>
          <w:bCs/>
          <w:sz w:val="20"/>
        </w:rPr>
        <w:t>6</w:t>
      </w:r>
      <w:r>
        <w:rPr>
          <w:sz w:val="20"/>
        </w:rPr>
        <w:t>. βλ. προαναφερθείσα ΣτΕ 876/2002</w:t>
      </w:r>
    </w:p>
    <w:p>
      <w:pPr>
        <w:pStyle w:val="BlockText"/>
        <w:spacing w:lineRule="exact" w:line="320"/>
        <w:ind w:left="0" w:right="-288" w:hanging="0"/>
        <w:rPr>
          <w:sz w:val="24"/>
        </w:rPr>
      </w:pPr>
      <w:r>
        <w:rPr>
          <w:sz w:val="24"/>
        </w:rPr>
      </w:r>
    </w:p>
    <w:p>
      <w:pPr>
        <w:pStyle w:val="BlockText"/>
        <w:spacing w:lineRule="exact" w:line="320"/>
        <w:ind w:left="0" w:right="-288" w:hanging="0"/>
        <w:rPr>
          <w:sz w:val="24"/>
        </w:rPr>
      </w:pPr>
      <w:r>
        <w:rPr>
          <w:sz w:val="24"/>
        </w:rPr>
      </w:r>
    </w:p>
    <w:p>
      <w:pPr>
        <w:pStyle w:val="BlockText"/>
        <w:spacing w:lineRule="exact" w:line="320"/>
        <w:ind w:left="0" w:right="-288" w:hanging="0"/>
        <w:rPr>
          <w:sz w:val="24"/>
        </w:rPr>
      </w:pPr>
      <w:r>
        <w:rPr>
          <w:sz w:val="24"/>
        </w:rPr>
        <w:t>προστασία του προσωπικού αυτού.</w:t>
      </w:r>
    </w:p>
    <w:p>
      <w:pPr>
        <w:pStyle w:val="BlockText"/>
        <w:spacing w:lineRule="exact" w:line="320"/>
        <w:rPr/>
      </w:pPr>
      <w:r>
        <w:rPr>
          <w:sz w:val="24"/>
        </w:rPr>
        <w:t>Καταληκτικά πρέπει να επισημανθεί ότι από μία πρόχειρη επισκόπηση της δημόσιας διοίκησης στην Ελλάδα των τελευταίων δεκαετιών, προκύπτει ότι οι ελληνικές κυβερνήσεις έκαναν ευρεία και εκτεταμένη χρήση της μεθόδου της ιδιωτικοποιήσεως με σκοπό τον εκσυγχρονισμό της διοικητικής δράσεως και της παροχής δημοσίων υπηρεσιών υπό λειτουργική έννοια διά της απαλλαγής από τις δύσχρηστες και δυσκίνητες μεθόδους και κανόνες δράσεως του δημοσίου δικαίου καθώς και από τον δημοσιονομικό έλεγχο με την ταυτόχρονη εφαρμογή των περισσότερο αποδοτικών μεθόδων της ιδιωτικής οικονομίας</w:t>
      </w:r>
      <w:r>
        <w:rPr>
          <w:bCs/>
          <w:sz w:val="24"/>
          <w:vertAlign w:val="superscript"/>
        </w:rPr>
        <w:t>7</w:t>
      </w:r>
      <w:r>
        <w:rPr>
          <w:sz w:val="24"/>
        </w:rPr>
        <w:t>. Έτσι ζωτικής σημασίας για το κοινωνικό σύνολο δημόσιες υπηρεσίες υπό λειτουργική έννοια που έχουν ιδιωτικοποιηθεί, αποτελούν μεταξύ άλλων η παροχή ηλεκτρικού ρεύματος (Δ.Ε.Η. Α.Ε ), η παροχή πετρελαίου (Δ.Ε.Π. Α.Ε.), οι ταχυδρομικές υπηρεσίες (ΕΛ.ΤΑ. Α.Ε.), η κρατική ραδιοφωνία και τηλεόραση (Ε.Ρ.Τ. Α.Ε.), η ύδρευση και η αποχέτευση (Ε.ΥΔ.Α.Π. Α.Ε.), οι σιδηροδρομικές συγκοινωνίες (Ο.Σ.Ε. Α.Ε.), οι αεροπορικές συγκοινωνίες (Ολυμπιακή Αεροπορία), οι αστικές συγκοινωνίες (Ο.Α.Σ.Α. Α.Ε.), οι τηλεπικοινωνίες (Ο.Τ.Ε. Α.Ε.), κτλ. Επίσης έχουν από ετών ιδιωτικοποιηθεί πιστωτικά ιδρύματα όπως η Τράπεζα της Ελλάδος, η Αγροτική Τράπεζα, η Εμπορική Τράπεζα, κτλ.</w:t>
      </w:r>
    </w:p>
    <w:p>
      <w:pPr>
        <w:pStyle w:val="BlockText"/>
        <w:spacing w:lineRule="exact" w:line="320"/>
        <w:rPr>
          <w:sz w:val="24"/>
        </w:rPr>
      </w:pPr>
      <w:r>
        <w:rPr>
          <w:sz w:val="24"/>
        </w:rPr>
        <w:t>Απόρροια του φαινομένου αυτού είναι η –ενδεχομένως ως ένα βαθμό φαινομενική- απογύμνωση του Κράτους από αρμοδιότητες και δραστηριότητες που παραδοσιακά ασκούσε μέχρι πρότινος με αναγκαία περαιτέρω συνέπεια την αναθεώρηση των αντιλήψεων σχετικά με τις αρμοδιότητες του Κράτους και τελικά την ίδια την ουσία του. Στα πλαίσια αυτά που προδιεγράφησαν, προκύπτει ως αντικείμενο προς διερεύνηση το εξαιρετικά ενδιαφέρον και προκλητικό ερώτημα σχετικά με το μέχρι που τελικά μπορεί ή πρόκειται να φθάσει η απέκδυση αυτή του Κράτους από των αρμοδιοτήτων και των δραστηριοτήτων του.</w:t>
      </w:r>
    </w:p>
    <w:p>
      <w:pPr>
        <w:pStyle w:val="BlockText"/>
        <w:spacing w:lineRule="exact" w:line="320"/>
        <w:rPr>
          <w:sz w:val="24"/>
        </w:rPr>
      </w:pPr>
      <w:r>
        <w:rPr>
          <w:sz w:val="24"/>
        </w:rPr>
        <w:t>______________________</w:t>
      </w:r>
    </w:p>
    <w:p>
      <w:pPr>
        <w:pStyle w:val="BlockText"/>
        <w:spacing w:lineRule="exact" w:line="320"/>
        <w:rPr/>
      </w:pPr>
      <w:r>
        <w:rPr>
          <w:b/>
          <w:bCs/>
          <w:sz w:val="20"/>
        </w:rPr>
        <w:t>7.</w:t>
      </w:r>
      <w:r>
        <w:rPr>
          <w:sz w:val="20"/>
        </w:rPr>
        <w:t xml:space="preserve"> Βλ. Π.Γ. ΔΑΓΤΟΓΛΟΥ, ό.π.</w:t>
      </w:r>
    </w:p>
    <w:p>
      <w:pPr>
        <w:pStyle w:val="Heading2"/>
        <w:spacing w:lineRule="exact" w:line="320"/>
        <w:ind w:left="-288" w:right="-288" w:hanging="0"/>
        <w:rPr>
          <w:sz w:val="24"/>
        </w:rPr>
      </w:pPr>
      <w:r>
        <w:rPr>
          <w:sz w:val="24"/>
        </w:rPr>
      </w:r>
    </w:p>
    <w:p>
      <w:pPr>
        <w:pStyle w:val="Heading2"/>
        <w:spacing w:lineRule="exact" w:line="320"/>
        <w:ind w:left="-288" w:right="-288" w:hanging="0"/>
        <w:rPr>
          <w:sz w:val="24"/>
        </w:rPr>
      </w:pPr>
      <w:r>
        <w:rPr>
          <w:sz w:val="24"/>
        </w:rPr>
      </w:r>
    </w:p>
    <w:p>
      <w:pPr>
        <w:pStyle w:val="Heading2"/>
        <w:spacing w:lineRule="exact" w:line="320"/>
        <w:ind w:left="-288" w:right="-288" w:hanging="0"/>
        <w:rPr>
          <w:sz w:val="24"/>
        </w:rPr>
      </w:pPr>
      <w:r>
        <w:rPr>
          <w:sz w:val="24"/>
        </w:rPr>
      </w:r>
    </w:p>
    <w:p>
      <w:pPr>
        <w:pStyle w:val="Heading2"/>
        <w:spacing w:lineRule="exact" w:line="320"/>
        <w:ind w:left="-288" w:right="-288" w:hanging="0"/>
        <w:rPr>
          <w:sz w:val="24"/>
        </w:rPr>
      </w:pPr>
      <w:r>
        <w:rPr>
          <w:sz w:val="24"/>
        </w:rPr>
      </w:r>
    </w:p>
    <w:p>
      <w:pPr>
        <w:pStyle w:val="Normal"/>
        <w:widowControl w:val="false"/>
        <w:spacing w:lineRule="exact" w:line="320"/>
        <w:ind w:left="-288" w:right="-288" w:hanging="0"/>
        <w:jc w:val="both"/>
        <w:rPr>
          <w:b/>
          <w:b/>
        </w:rPr>
      </w:pPr>
      <w:r>
        <w:rPr>
          <w:b/>
        </w:rPr>
        <w:t>ΤΟ ΝΟΜΟΘΕΤΙΚΟ ΚΑΘΕΣΤΩΣ ΤΩΝ ΙΔΙΩΤΙΚΟΠΟΙΗΣΕΩΝ</w:t>
      </w:r>
    </w:p>
    <w:p>
      <w:pPr>
        <w:pStyle w:val="Normal"/>
        <w:widowControl w:val="false"/>
        <w:spacing w:lineRule="exact" w:line="320"/>
        <w:ind w:left="-288" w:right="-288" w:hanging="0"/>
        <w:jc w:val="both"/>
        <w:rPr>
          <w:b/>
          <w:b/>
        </w:rPr>
      </w:pPr>
      <w:r>
        <w:rPr>
          <w:b/>
        </w:rPr>
      </w:r>
    </w:p>
    <w:p>
      <w:pPr>
        <w:pStyle w:val="Heading1"/>
        <w:keepNext w:val="false"/>
        <w:widowControl w:val="false"/>
        <w:spacing w:lineRule="exact" w:line="320"/>
        <w:ind w:left="-288" w:right="-288" w:hanging="0"/>
        <w:jc w:val="both"/>
        <w:rPr/>
      </w:pPr>
      <w:r>
        <w:rPr>
          <w:sz w:val="24"/>
        </w:rPr>
        <w:tab/>
        <w:t xml:space="preserve">Η </w:t>
      </w:r>
      <w:r>
        <w:rPr>
          <w:b/>
          <w:sz w:val="24"/>
        </w:rPr>
        <w:t>ιδιωτικοποίηση</w:t>
      </w:r>
      <w:r>
        <w:rPr>
          <w:sz w:val="24"/>
        </w:rPr>
        <w:t xml:space="preserve"> δημοσίων επιχειρήσεων και γενικά δημοσίων υπηρεσιών αποτελεί συνήθη πρακτική του Κράτους διεθνώς είτε προς πορισμό εσόδων διά της εκποιήσεως δημόσιας περιουσίας είτε προς υιοθέτηση περισσότερο ευέλικτων μεθόδων διοικητικής δράσεως διά της χρήσεως των ιδιωτικοοικονομικών αρχών, περιγράφεται δε με τον όρο αυτό </w:t>
      </w:r>
      <w:r>
        <w:rPr>
          <w:b/>
          <w:sz w:val="24"/>
        </w:rPr>
        <w:t>η μεταβίβαση μιας αρμοδιότητος ή επιχειρήσεως από τον δημόσιο στον ιδιωτικό τομέα</w:t>
      </w:r>
      <w:r>
        <w:rPr>
          <w:sz w:val="24"/>
        </w:rPr>
        <w:t>. Έτσι ιδιωτικοποίηση συνιστά η μετατροπή μιας διοικητικής αρχής ή νομικού προσώπου δημοσίου δικαίου σε νομικό πρόσωπο ιδιωτικού δικαίου με ταυτόχρονη μετάθεση του ελέγχου αυτού σε ιδιώτες, η μετάθεση μιας κρατικής αρμοδιότητος σε ιδιώτες, η κατάργηση κρατικών μονοπωλίων και η συνακόλουθη απελευθέρωση της σχετικής αγοράς, καθώς και η πώληση μιας επιχειρήσεως ή εν γένει περιουσιακών στοιχείων του Δημοσίου σε ιδιώτες. Υποστηρίζεται ότι ο όρος «ιδιωτικοποίηση» διακρίνεται εννοιολογικά από τον ευρύτερο όρο «αποκρατικοποίηση», ο οποίος δηλώνει την πλήρη αποδέσμευση μιας αρμοδιότητος ή επιχειρήσεως του Δημοσίου από τον κρατικό έλεγχο, αν και η λεπτή αυτή εννοιολογική διάκριση αμφισβητείται ευρέως ως ανύπαρκτη ή εν πάση περιπτώσει στερούμενη πρακτικής σημασίας.</w:t>
      </w:r>
    </w:p>
    <w:p>
      <w:pPr>
        <w:pStyle w:val="Heading1"/>
        <w:keepNext w:val="false"/>
        <w:widowControl w:val="false"/>
        <w:spacing w:lineRule="exact" w:line="320"/>
        <w:ind w:left="-288" w:right="-288" w:firstLine="576"/>
        <w:jc w:val="both"/>
        <w:rPr/>
      </w:pPr>
      <w:r>
        <w:rPr>
          <w:sz w:val="24"/>
        </w:rPr>
        <w:t xml:space="preserve">Στο ελληνικό δίκαιο οι ιδιωτικοποιήσεις ρυθμίζονταν μέχρι πρότινος από τον Ν. 2000/1991, αντικατασταθέντα πλέον από τον νεώτερο </w:t>
      </w:r>
      <w:r>
        <w:rPr>
          <w:b/>
          <w:sz w:val="24"/>
        </w:rPr>
        <w:t xml:space="preserve">Ν. 3049/2002, </w:t>
      </w:r>
      <w:r>
        <w:rPr>
          <w:sz w:val="24"/>
        </w:rPr>
        <w:t>ο οποίος κατήργησε μεν τα άρθρα 1-10 του Ν. 2000/1991 (δηλαδή το τμήμα του που ρύθμιζε τις ιδιωτικοποιήσεις), ρητώς ορίζει όμως στο άρθρο 11 παρ. 4 αυτού ότι δεν θίγει τις επί τη βάσει του προϊσχύσαντος νόμου ληφθείσες αποφάσεις περί αποκρατικοποιήσεως</w:t>
      </w:r>
      <w:r>
        <w:rPr>
          <w:b/>
          <w:sz w:val="24"/>
        </w:rPr>
        <w:t>.</w:t>
      </w:r>
      <w:r>
        <w:rPr>
          <w:sz w:val="24"/>
        </w:rPr>
        <w:t xml:space="preserve"> Ο νεώτερος νόμος, σε αντίθεση προς τον προηγούμενο, κάνει λόγο μόνο περί αποκρατικοποιήσεως, στην έννοια της οποίας υπάγει προφανώς και τον όρο «ιδιωτικοποίηση». Δηλαδή φαίνεται να μη γνωρίζει την ανωτέρω διάκριση αλλά μάλλον ταυτίζει τους δύο όρους. </w:t>
      </w:r>
    </w:p>
    <w:p>
      <w:pPr>
        <w:pStyle w:val="Heading1"/>
        <w:keepNext w:val="false"/>
        <w:widowControl w:val="false"/>
        <w:spacing w:lineRule="exact" w:line="320"/>
        <w:ind w:left="-288" w:right="-288" w:firstLine="576"/>
        <w:jc w:val="both"/>
        <w:rPr/>
      </w:pPr>
      <w:r>
        <w:rPr>
          <w:sz w:val="24"/>
        </w:rPr>
        <w:t xml:space="preserve">Ο ισχύων νόμος δίνει ορισμούς των βασικών εννοιών «αποκρατικοποίηση», «έλεγχος του Δημοσίου» και «μεταβίβαση ελέγχου». Συγκεκριμένα, σύμφωνα με το άρθρο 2 αυτού, ως </w:t>
      </w:r>
      <w:r>
        <w:rPr>
          <w:b/>
          <w:sz w:val="24"/>
        </w:rPr>
        <w:t>αποκρατικοποίηση</w:t>
      </w:r>
      <w:r>
        <w:rPr>
          <w:sz w:val="24"/>
        </w:rPr>
        <w:t xml:space="preserve"> νοείται </w:t>
      </w:r>
      <w:r>
        <w:rPr>
          <w:i/>
          <w:sz w:val="24"/>
        </w:rPr>
        <w:t>«η εφάπαξ ή σταδιακή έξοδος επιχειρήσεων του Δημοσίου από τον έλεγχό του»</w:t>
      </w:r>
      <w:r>
        <w:rPr>
          <w:sz w:val="24"/>
        </w:rPr>
        <w:t>, ως προς την έννοια δε του όρου «επιχειρήσεις του Δημοσίου» παραπέμπει στον Ν. 2414/1996 (Εκσυγχρονισμός των Δημοσίων Επιχειρήσεων), ρητώς όμως αναγνωρίζει ως περιλαμβανόμενα σε αυτήν και τα πιστωτικά ιδρύματα των οποίων η απόλυτη πλειοψηφία του μετοχικού κεφαλαίου ανήκει άμεσα στο Δημόσιο. Στο σημείο αυτό πρέπει να επισημανθεί πως στον προαναφερόμενο Ν. 2414/1996 δεν παρέχεται ορισμός της έννοιας «δημόσια επιχείρηση», παρά μόνο περιέχεται στο άρθρο 1 παρ. 1 ένας μακρός κατάλογος των επιχειρήσεων εκείνων που για τους σκοπούς του εν λόγω νόμου ονομάζονται δημόσιες επιχειρήσεις. Πάντως ο νυν ισχύων νόμος περί αποκρατικοποιήσεων υπάγει στο πεδίο εφαρμογής του και όσες άλλες επιχειρήσεις έχουν ήδη υπαχθεί ή θα υπαχθούν στο μέλλον στις διατάξεις του ιδίου νόμου κατ’ εφαρμογή της διατάξεως του άρθρου 1 παρ. 2 αυτού, η οποία προβλέπει την δυνατότητα υπαγωγής στις διατάξεις του νόμου και άλλων δημοσίων επιχειρήσεων και οργανισμών διά προεδρικών διαταγμάτων εκδιδομένων προτάσει του Υπουργού Εθνικής Οικονομίας, Οικονομικών και τον εποπτεύοντος Υπουργού.</w:t>
      </w:r>
    </w:p>
    <w:p>
      <w:pPr>
        <w:pStyle w:val="Heading1"/>
        <w:keepNext w:val="false"/>
        <w:widowControl w:val="false"/>
        <w:spacing w:lineRule="exact" w:line="320"/>
        <w:ind w:left="-288" w:right="-288" w:firstLine="576"/>
        <w:jc w:val="both"/>
        <w:rPr/>
      </w:pPr>
      <w:r>
        <w:rPr>
          <w:sz w:val="24"/>
        </w:rPr>
        <w:t xml:space="preserve">Εξ άλλου, σύμφωνα με το ίδιο ανωτέρω άρθρο 2 του Ν. 3049/2002 ως </w:t>
      </w:r>
      <w:r>
        <w:rPr>
          <w:b/>
          <w:sz w:val="24"/>
        </w:rPr>
        <w:t>έλεγχος</w:t>
      </w:r>
      <w:r>
        <w:rPr>
          <w:sz w:val="24"/>
        </w:rPr>
        <w:t xml:space="preserve"> νοείται </w:t>
      </w:r>
      <w:r>
        <w:rPr>
          <w:i/>
          <w:sz w:val="24"/>
        </w:rPr>
        <w:t>«η κατοχή της πλειοψηφίας των μετοχών ή το δικαίωμα διορισμού της πλειοψηφίας των μελών του διοικητικού συμβουλίου ή το δικαίωμα διορισμού των οργάνων της διοικήσεως επιχειρήσεως του Δημοσίου»</w:t>
      </w:r>
      <w:r>
        <w:rPr>
          <w:sz w:val="24"/>
        </w:rPr>
        <w:t xml:space="preserve">. Ακόμη για τους σκοπούς του νόμου ο όρος </w:t>
      </w:r>
      <w:r>
        <w:rPr>
          <w:b/>
          <w:sz w:val="24"/>
        </w:rPr>
        <w:t>«μεταβίβαση ελέγχου»</w:t>
      </w:r>
      <w:r>
        <w:rPr>
          <w:sz w:val="24"/>
        </w:rPr>
        <w:t xml:space="preserve"> δηλώνει την </w:t>
      </w:r>
      <w:r>
        <w:rPr>
          <w:i/>
          <w:sz w:val="24"/>
        </w:rPr>
        <w:t>«μεταβίβαση με οποιονδήποτε τρόπο είτε των μετοχών και ψήφων της πλειοψηφίας του μετοχικού κεφαλαίου είτε του δικαιώματος διορισμού της πλειοψηφίας των μελών του διοικητικού συμβουλίου ή των οργάνων της διοικήσεως»</w:t>
      </w:r>
      <w:r>
        <w:rPr>
          <w:sz w:val="24"/>
        </w:rPr>
        <w:t xml:space="preserve"> είτε </w:t>
      </w:r>
      <w:r>
        <w:rPr>
          <w:i/>
          <w:sz w:val="24"/>
        </w:rPr>
        <w:t>«την μεταβίβαση του δικαιώματος ασκήσεως της διαχειρίσεως της επιχειρήσεως»</w:t>
      </w:r>
      <w:r>
        <w:rPr>
          <w:sz w:val="24"/>
        </w:rPr>
        <w:t>.</w:t>
      </w:r>
    </w:p>
    <w:p>
      <w:pPr>
        <w:pStyle w:val="Heading1"/>
        <w:keepNext w:val="false"/>
        <w:widowControl w:val="false"/>
        <w:spacing w:lineRule="exact" w:line="320"/>
        <w:ind w:left="-288" w:right="-288" w:firstLine="576"/>
        <w:jc w:val="both"/>
        <w:rPr/>
      </w:pPr>
      <w:r>
        <w:rPr>
          <w:sz w:val="24"/>
        </w:rPr>
        <w:t xml:space="preserve">Κεφαλαιώδους σημασίας είναι το άρθρο 4 παρ.1 του Ν. 3049/2002, στο οποίο ο νομοθέτης απαριθμεί ενδεικτικά κάποιες </w:t>
      </w:r>
      <w:r>
        <w:rPr>
          <w:b/>
          <w:sz w:val="24"/>
        </w:rPr>
        <w:t>μορφές αποκρατικοποιήσεως,</w:t>
      </w:r>
      <w:r>
        <w:rPr>
          <w:sz w:val="24"/>
        </w:rPr>
        <w:t xml:space="preserve"> τις κυριώτερες. Έτσι η αποκρατικοποίηση δύναται να λάβει τις εξής μορφές, αποκλειστικά εφαρμοζόμενες ή σε συνδυασμό ή και διαδοχικά:</w:t>
      </w:r>
    </w:p>
    <w:p>
      <w:pPr>
        <w:pStyle w:val="Heading1"/>
        <w:keepNext w:val="false"/>
        <w:widowControl w:val="false"/>
        <w:spacing w:lineRule="exact" w:line="320"/>
        <w:ind w:left="-288" w:right="-288" w:firstLine="576"/>
        <w:jc w:val="both"/>
        <w:rPr>
          <w:sz w:val="24"/>
        </w:rPr>
      </w:pPr>
      <w:r>
        <w:rPr>
          <w:sz w:val="24"/>
        </w:rPr>
        <w:t>α)πώληση του συνόλου της επιχειρήσεως ή περιουσιακών στοιχείων ή τμημάτων αυτής ή κλάδων αυτής,</w:t>
      </w:r>
    </w:p>
    <w:p>
      <w:pPr>
        <w:pStyle w:val="Heading1"/>
        <w:keepNext w:val="false"/>
        <w:widowControl w:val="false"/>
        <w:spacing w:lineRule="exact" w:line="320"/>
        <w:ind w:left="-288" w:right="-288" w:firstLine="576"/>
        <w:jc w:val="both"/>
        <w:rPr>
          <w:sz w:val="24"/>
        </w:rPr>
      </w:pPr>
      <w:r>
        <w:rPr>
          <w:sz w:val="24"/>
        </w:rPr>
        <w:t>β)εισαγωγή της επιχειρήσεως σε Χρηματιστήριο Αξιών ή σε άλλη οργανωμένη αγορά,</w:t>
      </w:r>
    </w:p>
    <w:p>
      <w:pPr>
        <w:pStyle w:val="Normal"/>
        <w:widowControl w:val="false"/>
        <w:spacing w:lineRule="exact" w:line="320"/>
        <w:ind w:left="-288" w:right="-288" w:firstLine="576"/>
        <w:jc w:val="both"/>
        <w:rPr/>
      </w:pPr>
      <w:r>
        <w:rPr/>
        <w:t>γ)πώληση του συνόλου ή μέρους των μετοχών της επιχειρήσεως με ή χωρίς ταυτόχρονη σύναψη συμφωνίας μετόχων, καθώς και η περαιτέρω μεταβίβαση μετοχών της επιχειρήσεως,</w:t>
      </w:r>
    </w:p>
    <w:p>
      <w:pPr>
        <w:pStyle w:val="Normal"/>
        <w:widowControl w:val="false"/>
        <w:spacing w:lineRule="exact" w:line="320"/>
        <w:ind w:left="-288" w:right="-288" w:firstLine="576"/>
        <w:jc w:val="both"/>
        <w:rPr/>
      </w:pPr>
      <w:r>
        <w:rPr/>
        <w:t>δ)παραχώρηση αδειών ή δικαιωμάτων εκμεταλλεύσεως της επιχειρήσεως,</w:t>
      </w:r>
    </w:p>
    <w:p>
      <w:pPr>
        <w:pStyle w:val="Normal"/>
        <w:widowControl w:val="false"/>
        <w:spacing w:lineRule="exact" w:line="320"/>
        <w:ind w:left="-288" w:right="-288" w:firstLine="576"/>
        <w:jc w:val="both"/>
        <w:rPr/>
      </w:pPr>
      <w:r>
        <w:rPr/>
        <w:t>ε)σύσταση εταιρείας ή συμμετοχή σε εταιρείες με συνεισφορά μετρητών, περιουσιακών στοιχείων, κλάδων, δικαιωμάτων, μετοχών,</w:t>
      </w:r>
    </w:p>
    <w:p>
      <w:pPr>
        <w:pStyle w:val="Normal"/>
        <w:widowControl w:val="false"/>
        <w:spacing w:lineRule="exact" w:line="320"/>
        <w:ind w:left="-288" w:right="-288" w:firstLine="576"/>
        <w:jc w:val="both"/>
        <w:rPr/>
      </w:pPr>
      <w:r>
        <w:rPr/>
        <w:t>στ)κάθε είδους εκμίσθωση επιχειρήσεως ως συνόλου ή επιμέρους δικαιωμάτων ή περιουσιακών στοιχείων ή τμημάτων ή κλάδων της επιχειρήσεως,</w:t>
      </w:r>
    </w:p>
    <w:p>
      <w:pPr>
        <w:pStyle w:val="Normal"/>
        <w:widowControl w:val="false"/>
        <w:spacing w:lineRule="exact" w:line="320"/>
        <w:ind w:left="-288" w:right="-288" w:firstLine="576"/>
        <w:jc w:val="both"/>
        <w:rPr/>
      </w:pPr>
      <w:r>
        <w:rPr/>
        <w:t>ζ)ανάθεση σε τρίτο της διαχειρίσεως της επιχειρήσεως,</w:t>
      </w:r>
    </w:p>
    <w:p>
      <w:pPr>
        <w:pStyle w:val="Normal"/>
        <w:widowControl w:val="false"/>
        <w:spacing w:lineRule="exact" w:line="320"/>
        <w:ind w:left="-288" w:right="-288" w:firstLine="576"/>
        <w:jc w:val="both"/>
        <w:rPr/>
      </w:pPr>
      <w:r>
        <w:rPr/>
        <w:t>η)ανταλλαγή μετοχών,</w:t>
      </w:r>
    </w:p>
    <w:p>
      <w:pPr>
        <w:pStyle w:val="Normal"/>
        <w:widowControl w:val="false"/>
        <w:spacing w:lineRule="exact" w:line="320"/>
        <w:ind w:left="-288" w:right="-288" w:firstLine="576"/>
        <w:jc w:val="both"/>
        <w:rPr/>
      </w:pPr>
      <w:r>
        <w:rPr/>
        <w:t>θ)ανταλλαγή μετοχών των αποκρατικοποιουμένων επιχειρήσεων με προμέτοχα του Δημοσίου,</w:t>
      </w:r>
    </w:p>
    <w:p>
      <w:pPr>
        <w:pStyle w:val="Normal"/>
        <w:widowControl w:val="false"/>
        <w:spacing w:lineRule="exact" w:line="320"/>
        <w:ind w:left="-288" w:right="-288" w:firstLine="576"/>
        <w:jc w:val="both"/>
        <w:rPr/>
      </w:pPr>
      <w:r>
        <w:rPr/>
        <w:t>ι)πώληση μετοχών με ειδικά σύμφωνα, όπως σύμφωνο επαναγοράς από τον πωλητή-μέτοχο Δημόσιο ή επιχείρηση του Δημοσίου, με οποιουσδήποτε όρους,</w:t>
      </w:r>
    </w:p>
    <w:p>
      <w:pPr>
        <w:pStyle w:val="Normal"/>
        <w:widowControl w:val="false"/>
        <w:spacing w:lineRule="exact" w:line="320"/>
        <w:ind w:left="-288" w:right="-288" w:firstLine="576"/>
        <w:jc w:val="both"/>
        <w:rPr/>
      </w:pPr>
      <w:r>
        <w:rPr/>
        <w:t>ια)πώληση μετοχών σε ημεδαπό ή αλλοδαπό νομικό πρόσωπο για την έκδοση από αυτό κινητών αξιών ανταλλάξιμων με τις πωληθείσες μετοχές,</w:t>
      </w:r>
    </w:p>
    <w:p>
      <w:pPr>
        <w:pStyle w:val="Normal"/>
        <w:widowControl w:val="false"/>
        <w:spacing w:lineRule="exact" w:line="320"/>
        <w:ind w:left="-288" w:right="-288" w:firstLine="576"/>
        <w:jc w:val="both"/>
        <w:rPr/>
      </w:pPr>
      <w:r>
        <w:rPr/>
        <w:t>ιβ)πώληση μετοχών σε πιστωτικά ιδρύματα ή χρηματοοικονομικούς  οίκους της ημεδαπής ή αλλοδαπής προς τον σκοπό περαιτέρω διαθέσεως από αυτούς των μετοχών σε τρίτους και</w:t>
      </w:r>
    </w:p>
    <w:p>
      <w:pPr>
        <w:pStyle w:val="Normal"/>
        <w:widowControl w:val="false"/>
        <w:spacing w:lineRule="exact" w:line="320"/>
        <w:ind w:left="-288" w:right="-288" w:firstLine="576"/>
        <w:jc w:val="both"/>
        <w:rPr/>
      </w:pPr>
      <w:r>
        <w:rPr/>
        <w:t>ιγ)έκδοση εταιρικών ομολόγων μετατρέψιμων σε μετοχές επιχειρήσεων.</w:t>
      </w:r>
    </w:p>
    <w:p>
      <w:pPr>
        <w:pStyle w:val="Normal"/>
        <w:widowControl w:val="false"/>
        <w:spacing w:lineRule="exact" w:line="320"/>
        <w:ind w:left="-288" w:right="-288" w:firstLine="576"/>
        <w:jc w:val="both"/>
        <w:rPr/>
      </w:pPr>
      <w:r>
        <w:rPr/>
        <w:t xml:space="preserve">Ο νόμος όμως, πέραν των ανωτέρω, προβλέπει (άρθρο 9 παρ. 4) και την δυνατότητα </w:t>
      </w:r>
      <w:r>
        <w:rPr>
          <w:b/>
        </w:rPr>
        <w:t>καταργήσεως ή συγχωνεύσεως</w:t>
      </w:r>
      <w:r>
        <w:rPr/>
        <w:t xml:space="preserve"> οργανισμών ή επιχειρήσεων του Δημοσίου, εκτός ανωνύμων εταιρειών, με προεδρικά διατάγματα εκδιδόμενα προτάσει των υπουργών μελών της Δ.Ε.Α. και των συναρμοδίων κατά περίπτωση υπουργών. Επίσης προβλέπεται ότι για τους σκοπούς της αποκρατικοποιήσεως οι μετοχές του Δημοσίου στην αποκρατικοποιούμενη επιχείρηση μπορεί να μεταβιβάζονται κατά κυριότητα, άνευ ανταλλάγματος, προσωρινά για ωρισμένο χρόνο, όπως θα ορίζεται κάθε φορά στην απόφαση της Δ.Ε.Α., στην ανώνυμη εταιρεία «Δημόσια Επιχείρηση Κινητών Αξιών» (Δ.Ε.Κ.Α. Α.Ε.) (άρθρο 9 παρ. 1).</w:t>
      </w:r>
    </w:p>
    <w:p>
      <w:pPr>
        <w:pStyle w:val="Normal"/>
        <w:widowControl w:val="false"/>
        <w:spacing w:lineRule="exact" w:line="320"/>
        <w:ind w:left="-288" w:right="-288" w:firstLine="576"/>
        <w:jc w:val="both"/>
        <w:rPr/>
      </w:pPr>
      <w:r>
        <w:rPr>
          <w:lang w:val="en-GB"/>
        </w:rPr>
        <w:t>E</w:t>
      </w:r>
      <w:r>
        <w:rPr/>
        <w:t xml:space="preserve">ξ άλλου ο Ν. 3049/2002 (άρθρο 3 παρ. 1), ακολουθώντας στο σημείο αυτό τον προϊσχύσαντα Ν. 2000/1991, συνιστά συλλογικό όργανο, την </w:t>
      </w:r>
      <w:r>
        <w:rPr>
          <w:b/>
        </w:rPr>
        <w:t>Διυπουργική Επιτροπή Αποκρατικοποιήσεων</w:t>
      </w:r>
      <w:r>
        <w:rPr/>
        <w:t xml:space="preserve"> (στο εξής Δ.Ε.Α.) συγκροτούμενη από τον Υπουργό Οικονομίας και Οικονομικών ως πρόεδρο και τους Υπουργούς Ανάπτυξης, Εργασίας και Κοινωνικών Ασφαλίσεων και κατά περίπτωση από τον Υπουργό που εποπτεύει την επιχείρηση του Δημοσίου που υπάγεται στις διατάξεις του εν λόγω νόμου. Η Δ.Ε.Α. είναι το όργανο εκείνο που λαμβάνει τις βασικές αποφάσεις στην διαδικασία της αποκρατικοποιήσεως. Σύμφωνα λοιπόν με την παράγραφο 3 του ιδίου ως άνω άρθρου, </w:t>
      </w:r>
      <w:r>
        <w:rPr>
          <w:i/>
        </w:rPr>
        <w:t>«η Δ.Ε.Α. χαράσσει την κυβερνητική πολιτική για την αποκρατικοποίηση επιχειρήσεων του Δημοσίου και καθορίζει με αποφάσεις της τις επιχειρήσεις του Δημοσίου που αποκρατικοποιούνται»</w:t>
      </w:r>
      <w:r>
        <w:rPr/>
        <w:t>. Πιο συγκεκριμένα, η Δ.Ε.Α. καθορίζει την μορφή, την έκταση, τον τρόπο, την διαδικασία της αποκρατικοποιήσεως, καθώς και τα κριτήρια αξιολογήσεως των προσφορών. Ο νόμος μάλιστα (άρθρο 5) απαριθμεί ενδεικτικά μια σειρά ειδικώτερων αρμοδιοτήτων της Δ.Ε.Α., που αποτελούν μερικές εκφάνσεις της γενικής και ευρείας αρμοδιότητός της να καθορίζει την διαδικασία της αποκρατικοποιήσεως. Επί παραδείγματι δύναται να προβλέπει την σύναψη συμβάσεων για την πραγματοποίηση της αποκρατικοποιήσεως, την συγκρότηση επιτροπών παρακολουθήσεως, παραλαβής και εγκρίσεως πληρωμών για το έργο αποκρατικοποιήσεως, εξυγιάνσεως και αναδιαρθρώσεως, την διάθεση ποσοστού μετοχών του Ελληνικού Δημοσίου στην αποκρατικοποιουμένη επιχείρηση στους εργαζομένους σε αυτήν, κτλ.</w:t>
      </w:r>
    </w:p>
    <w:p>
      <w:pPr>
        <w:pStyle w:val="Normal"/>
        <w:widowControl w:val="false"/>
        <w:spacing w:lineRule="exact" w:line="320"/>
        <w:ind w:left="-288" w:right="-288" w:firstLine="576"/>
        <w:jc w:val="both"/>
        <w:rPr/>
      </w:pPr>
      <w:r>
        <w:rPr/>
        <w:t xml:space="preserve"> </w:t>
      </w:r>
      <w:r>
        <w:rPr/>
        <w:t xml:space="preserve">Σημειωτέον ότι κατ’ άρθρο 7 παρ. 1 του Ν. 3049/2002 η Δ.Ε.Α. μπορεί να συνεπικουρείται στο έργο της από χρηματοοικονομικούς και άλλους </w:t>
      </w:r>
      <w:r>
        <w:rPr>
          <w:b/>
        </w:rPr>
        <w:t>συμβούλους,</w:t>
      </w:r>
      <w:r>
        <w:rPr/>
        <w:t xml:space="preserve"> οι οποίοι της παρέχουν υπηρεσίες και συμβουλές οργανωτικές, χρηματοοικονομικές κτλ.. Επίσης με τον ίδιο νόμο (άρθρο 3 παρ. 4) συνιστάται στο Υπουργείο Οικονομίας και Οικονομικών </w:t>
      </w:r>
      <w:r>
        <w:rPr>
          <w:b/>
        </w:rPr>
        <w:t>Ειδική Γραμματεία Αποκρατικοποιήσεων (Ε.Γ.Α.)</w:t>
      </w:r>
      <w:r>
        <w:rPr/>
        <w:t xml:space="preserve"> με σκοπό επίσης την επικουρία του έργου της Δ.Ε.Α.</w:t>
      </w:r>
    </w:p>
    <w:p>
      <w:pPr>
        <w:pStyle w:val="Normal"/>
        <w:widowControl w:val="false"/>
        <w:spacing w:lineRule="exact" w:line="320"/>
        <w:ind w:left="-288" w:right="-288" w:firstLine="576"/>
        <w:jc w:val="both"/>
        <w:rPr/>
      </w:pPr>
      <w:r>
        <w:rPr/>
        <w:t xml:space="preserve">Ιδιαίτερο ενδιαφέρον παρουσιάζει το άρθρο 6 του Ν. 3049/2002, στο οποίο ρυθμίζεται η </w:t>
      </w:r>
      <w:r>
        <w:rPr>
          <w:b/>
        </w:rPr>
        <w:t xml:space="preserve">διαδικασία </w:t>
      </w:r>
      <w:r>
        <w:rPr/>
        <w:t xml:space="preserve">των αποκρατικοποιήσεων. Σύμφωνα με το εν λόγω άρθρο, αφού ληφθεί απόφαση της Δ.Ε.Α. περί αποκρατικοποιήσεως ορισμένης ή ορισμένων επιχειρήσεων, ο χρηματοοικονομικός σύμβουλος του άρθρου 7 (ή εν απουσία τούτου η Ε.Γ.Α.) υποβάλλει στην Δ.Ε.Α. και την Δημόσια Επιχείρηση Κινητών Αξιών (Δ.Ε.Κ.Α. Α.Ε.) έκθεση συνοδευόμενη από αναλυτικό χρονοδιάγραμμα για την εφαρμογή της αποφάσεως της Δ.Ε.Α. περί αποκρατικοποιήσεως. Στην έκθεση εξειδικεύεται η μορφή της αποκρατικοποιήσεως, εντοπίζονται οι προϋποθέσεις που θεωρούνται κρίσιμες, τίθενται οι κατευθύνσεις και αναφέρονται οι ενέργειες για την αποκρατικοποίηση και την τήρηση του χρονοδιαγράμματος. Συγχρόνως, τα όργανα διοικήσεως των υπό αποκρατικοποίηση επιχειρήσεων υποχρεούνται σύμφωνα με ρητή διάταξη του νόμου να λαμβάνουν εντός της εκάστοτε τασσομένης υπό της Δ.Ε.Α. προθεσμίας, κάθε απόφαση και πρόσφορο μέτρο προς υλοποίηση της αποφάσεως της Δ.Ε.Α. και τήρηση του χρονοδιαγράμματος. </w:t>
      </w:r>
    </w:p>
    <w:p>
      <w:pPr>
        <w:pStyle w:val="Normal"/>
        <w:widowControl w:val="false"/>
        <w:spacing w:lineRule="exact" w:line="320"/>
        <w:ind w:left="-288" w:right="-288" w:firstLine="576"/>
        <w:jc w:val="both"/>
        <w:rPr/>
      </w:pPr>
      <w:r>
        <w:rPr/>
        <w:t xml:space="preserve">Στην διακριτική ευχέρεια της Δ.Ε.Α εναπόκειται η διαπραγμάτευση με τους ενδιαφερόμενους επενδυτές, ενώ τόσο ο πωλητής, το Δημόσιο ή η Δ.Ε.Κ.Α Α.Ε. όσο και η επιχείρηση ή ο σύμβουλος δύνανται να προσκαλούν τους ενδιαφερόμενους επενδυτές να υποβάλουν </w:t>
      </w:r>
      <w:r>
        <w:rPr>
          <w:b/>
        </w:rPr>
        <w:t>προσφορές.</w:t>
      </w:r>
      <w:r>
        <w:rPr/>
        <w:t xml:space="preserve"> Οι υποβληθείσες από τους επενδυτές προσφορές αξιολογούνται επί της βάσει κριτηρίων όπως η εμπειρία στο αντικείμενο της επιχειρήσεως, η φερεγγυότητα των επενδυτών και η δυνατότητά τους να ολοκληρώσουν την συναλλαγή, το προσφερόμενο τίμημα, η ποιότητα του επιχειρηματικού σχεδίου, το μέγεθος και το είδος του επενδυτικού προγράμματος, η διατήρηση ή δημιουργία θέσεων εργασίας στην επιχείρηση που πρόκειται να αποκρατικοποιηθεί (άρθρο 6 παρ. 6). Επί του αποτελέσματος του διαγωνισμού αποφασίζει η Δ.Ε.Α. κατόπιν αιτιολογημένης εισηγήσεως του συμβούλου.</w:t>
      </w:r>
    </w:p>
    <w:p>
      <w:pPr>
        <w:pStyle w:val="Normal"/>
        <w:widowControl w:val="false"/>
        <w:spacing w:lineRule="exact" w:line="320"/>
        <w:ind w:left="-288" w:right="-288" w:firstLine="576"/>
        <w:jc w:val="both"/>
        <w:rPr/>
      </w:pPr>
      <w:r>
        <w:rPr/>
        <w:t xml:space="preserve">Αναγκαίο στάδιο της διαδικασίας αποκρατικοποιήσεως, έτσι όπως την ρυθμίζει ο Ν. 3049/2002, αποτελεί η </w:t>
      </w:r>
      <w:r>
        <w:rPr>
          <w:b/>
        </w:rPr>
        <w:t>αποτίμηση</w:t>
      </w:r>
      <w:r>
        <w:rPr/>
        <w:t xml:space="preserve"> της επιχειρήσεως ή εκτίμηση των περιουσιακών της στοιχείων από ανεξάρτητο σύμβουλο, κατόπιν εκδόσεως σχετικής αποφάσεως της Δ.Ε.Α (άρθρο 6 παρ. 5). </w:t>
      </w:r>
      <w:r>
        <w:rPr>
          <w:lang w:val="en-GB"/>
        </w:rPr>
        <w:t>H</w:t>
      </w:r>
      <w:r>
        <w:rPr/>
        <w:t xml:space="preserve"> σχετική απόφαση της Δ.Ε.Α. μπορεί να αναφέρει τα στοιχεία που πρέπει να ληφθούν υπόψη από τον αποτιμητή, όπως ενδεικτικά η στρατηγική αξία της επιχειρήσεως υπό τις κρατούσες συνθήκες διοικήσεως , χρηματοδοτήσεως και λειτουργίας, τα δεδομένα της επιχειρήσεως αλλά και συγκριτικά στοιχεία , καθώς και οι κρατούσες συνθήκες στην κεφαλαιαγορά. Αποτίμηση όμως δεν απαιτείται αν η διαδικασία αποκρατικοποιήσεως αφορά επιχείρηση της οποίας οι μετοχές είναι εισηγμένες ή πρόκειται να εισαχθούν στο Χρηματιστήριο Αξιών Αθηνών.</w:t>
      </w:r>
    </w:p>
    <w:p>
      <w:pPr>
        <w:pStyle w:val="BlockText"/>
        <w:spacing w:lineRule="exact" w:line="320"/>
        <w:rPr/>
      </w:pPr>
      <w:r>
        <w:rPr>
          <w:sz w:val="24"/>
        </w:rPr>
        <w:t xml:space="preserve">Ειδική μνεία κάνει ο νόμος στο άρθρο 8 αυτού περί των </w:t>
      </w:r>
      <w:r>
        <w:rPr>
          <w:b/>
          <w:sz w:val="24"/>
        </w:rPr>
        <w:t xml:space="preserve">επιχειρήσεων δημοσίου συμφέροντος και κοινής ωφελείας, </w:t>
      </w:r>
      <w:r>
        <w:rPr>
          <w:sz w:val="24"/>
        </w:rPr>
        <w:t>η διατήρηση του ελέγχου των οποίων για προφανείς λόγους ενδιαφέρει το Δημόσιο</w:t>
      </w:r>
      <w:r>
        <w:rPr>
          <w:b/>
          <w:sz w:val="24"/>
        </w:rPr>
        <w:t>.</w:t>
      </w:r>
      <w:r>
        <w:rPr>
          <w:sz w:val="24"/>
        </w:rPr>
        <w:t xml:space="preserve"> Συγκεκριμένα με κοινές αποφάσεις των Υπουργών Οικονομίας και Οικονομικών, Ανάπτυξης και του κατά περίπτωση αρμοδίου Υπουργού α)καθορίζονται οι αποκρατικοποιούμενες επιχειρήσεις του Δημοσίου που παρέχουν υπηρεσίες δημοσίου ενδιαφέροντος και κοινής ωφελείας , που συνδέονται με την άμυνα και ασφάλεια της χώρας, την δημόσια υγεία, την ενέργεια, τις μεταφορές και επικοινωνίες, την διασφάλιση της εύρυθμης λειτουργίας των αγορών, την εκμετάλλευση πλουτοπαραγωγικών πηγών της χώρας, για τις οποίες απαιτείται η </w:t>
      </w:r>
      <w:r>
        <w:rPr>
          <w:i/>
          <w:sz w:val="24"/>
        </w:rPr>
        <w:t>συναίνεση</w:t>
      </w:r>
      <w:r>
        <w:rPr>
          <w:sz w:val="24"/>
        </w:rPr>
        <w:t xml:space="preserve"> του Δημοσίου στην λήψη ορισμένων στρατηγικής σημασίας αποφάσεων, β)περιγράφεται το προστατευόμενο κάθε φορά αγαθό και εξειδικεύονται οι στρατηγικής σημασίας αποφάσεις για τις οποίες απαιτείται συναίνεση του Δημοσίου και γ)καθορίζονται οι προϋποθέσεις υπό τις οποίες θα παρέχεται η συναίνεση του Δημοσίου. </w:t>
      </w:r>
    </w:p>
    <w:p>
      <w:pPr>
        <w:pStyle w:val="BlockText"/>
        <w:spacing w:lineRule="exact" w:line="320"/>
        <w:rPr/>
      </w:pPr>
      <w:r>
        <w:rPr>
          <w:sz w:val="24"/>
        </w:rPr>
        <w:t xml:space="preserve">Ιδιαίτερο ενδιαφέρον παρουσιάζει, δεδομένης και της νομολογίας του Δικαστηρίου των Ευρωπαϊκών Κοινοτήτων (στο εξής Δ.Ε.Κ.) επί του θέματος αυτού, η παράγραφος 2 του άρθρου 8, στην οποία ορίζονται επί λέξει τα εξής: </w:t>
      </w:r>
      <w:r>
        <w:rPr>
          <w:i/>
          <w:sz w:val="24"/>
        </w:rPr>
        <w:t xml:space="preserve">«Με τις κοινές υπουργικές αποφάσεις της παραγράφου 1 μπορεί να προβλέπεται ότι το Δημόσιο θα διατηρεί ηυξημένο αριθμό μετοχών με ενσωματωμένα ηυξημένα δικαιώματα  </w:t>
      </w:r>
      <w:r>
        <w:rPr>
          <w:b/>
          <w:i/>
          <w:sz w:val="24"/>
        </w:rPr>
        <w:t>(ειδική μετοχή)</w:t>
      </w:r>
      <w:r>
        <w:rPr>
          <w:i/>
          <w:sz w:val="24"/>
        </w:rPr>
        <w:t xml:space="preserve">, όπως της αρνησικυρίας στην λήψη αποφάσεων που έχουν χαρακτηρισθεί σύμφωνα με την παράγραφο 1 ως στρατηγικής σημασίας» </w:t>
      </w:r>
      <w:r>
        <w:rPr>
          <w:sz w:val="24"/>
        </w:rPr>
        <w:t>Είναι</w:t>
      </w:r>
      <w:r>
        <w:rPr>
          <w:i/>
          <w:sz w:val="24"/>
        </w:rPr>
        <w:t xml:space="preserve"> </w:t>
      </w:r>
      <w:r>
        <w:rPr>
          <w:sz w:val="24"/>
        </w:rPr>
        <w:t>η περίπτωση της λεγομένης «χρυσής μετοχής», η οποία παρέχει στο Δημόσιο ηυξημένα δικαιώματα και προνόμια στην διοίκηση επιχειρήσεως κοινής ωφελείας. O όρος αυτός είναι βρετανικής προελεύσεως (</w:t>
      </w:r>
      <w:r>
        <w:rPr>
          <w:sz w:val="24"/>
          <w:lang w:val="en-GB"/>
        </w:rPr>
        <w:t>golden</w:t>
      </w:r>
      <w:r>
        <w:rPr>
          <w:sz w:val="24"/>
        </w:rPr>
        <w:t xml:space="preserve"> </w:t>
      </w:r>
      <w:r>
        <w:rPr>
          <w:sz w:val="24"/>
          <w:lang w:val="en-GB"/>
        </w:rPr>
        <w:t>share</w:t>
      </w:r>
      <w:r>
        <w:rPr>
          <w:sz w:val="24"/>
        </w:rPr>
        <w:t>), δικαιολογούνται δε τέτοιες ρυθμίσεις από την ανάγκη διασφαλίσεως του δημοσίου συμφέροντος σε ζωτικούς κλάδους της εθνικής οικονομίας, όπως επί παραδείγματι στον ενεργειακό ή τον τραπεζικό. Αποτελούν δηλαδή ένα μέσο διατηρήσεως του ελέγχου και της εποπτείας του Κράτους επί δραστηριοτήτων που ενδιαφέρον αμέσως και εντόνως το δημόσιο συμφέρον, με απώτερο στόχο την διασφάλιση της απρόσκοπτης και αδιάλειπτης παροχής των δημοσίων υπηρεσιών υπό λειτουργική έννοια. Μάλιστα στο άρθρο 9 παρ. 3 εδ. β του εν λόγω νόμου ορίζεται ρητά ότι διατάξεις που αναφέρονται σε υποχρεωτικό ποσοστό συμμετοχής του Δημοσίου στο μετοχικό κεφάλαιο της αποκρατικοποιουμένης επιχειρήσεως ή αναφέρονται σε δικαιώματα του Δημοσίου δεν καταργούνται ούτε τροποποιούνται με απόφαση της Γ.Σ. των μετόχων της επιχειρήσεως του Δημοσίου.</w:t>
      </w:r>
    </w:p>
    <w:p>
      <w:pPr>
        <w:pStyle w:val="BlockText"/>
        <w:spacing w:lineRule="exact" w:line="320"/>
        <w:rPr/>
      </w:pPr>
      <w:r>
        <w:rPr>
          <w:sz w:val="24"/>
        </w:rPr>
        <w:t>Εν προκειμένω όμως γεννάται αμφιβολία ως προς την συμβατότητα τέτοιων ρυθμίσεων με το κοινοτικό δίκαιο, συγκεκριμένα τόσο με την κατοχυρούμενη στα άρθρα 56-60 ΣυνθΕΚ ελεύθερη κυκλοφορία κεφαλαίων όσο και –δευτερευόντως- με την ελευθερία εγκαταστάσεως (άρθρα 43-48 ΣυνθΕΚ). Το Δ.Ε.Κ., με τις αποφάσεις της 13</w:t>
      </w:r>
      <w:r>
        <w:rPr>
          <w:sz w:val="24"/>
          <w:vertAlign w:val="superscript"/>
        </w:rPr>
        <w:t>ης</w:t>
      </w:r>
      <w:r>
        <w:rPr>
          <w:sz w:val="24"/>
        </w:rPr>
        <w:t xml:space="preserve"> Μαϊου 2003, </w:t>
      </w:r>
      <w:r>
        <w:rPr>
          <w:sz w:val="24"/>
          <w:lang w:val="en-GB"/>
        </w:rPr>
        <w:t>C</w:t>
      </w:r>
      <w:r>
        <w:rPr>
          <w:sz w:val="24"/>
        </w:rPr>
        <w:t xml:space="preserve">-463/00, Επιτροπή των Ευρωπαϊκών Κοινοτήτων κατά Βασιλείου της Ισπανίας και </w:t>
      </w:r>
      <w:r>
        <w:rPr>
          <w:sz w:val="24"/>
          <w:lang w:val="en-GB"/>
        </w:rPr>
        <w:t>C</w:t>
      </w:r>
      <w:r>
        <w:rPr>
          <w:sz w:val="24"/>
        </w:rPr>
        <w:t xml:space="preserve">—98/01, Επιτροπή των Ευρωπαϊκών Κοινοτήτων κατά Ηνωμένου Βασιλείου της Μεγάλης Βρετανίας και της Βορείου Ιρλανδίας, έκρινε ότι το καθεστώς διοικητικής εγκρίσεως πράξεων διοικήσεως ή διαθέσεως μετοχών ιδιωτικοποιημένων επιχειρήσεων όντως παραβιάζει την ελευθερία κυκλοφορίας των κεφαλαίων. </w:t>
      </w:r>
    </w:p>
    <w:p>
      <w:pPr>
        <w:pStyle w:val="BlockText"/>
        <w:spacing w:lineRule="exact" w:line="320"/>
        <w:rPr/>
      </w:pPr>
      <w:r>
        <w:rPr>
          <w:sz w:val="24"/>
        </w:rPr>
        <w:t xml:space="preserve">Ειδικώτερα, στην υπόθεση </w:t>
      </w:r>
      <w:r>
        <w:rPr>
          <w:sz w:val="24"/>
          <w:lang w:val="en-GB"/>
        </w:rPr>
        <w:t>C</w:t>
      </w:r>
      <w:r>
        <w:rPr>
          <w:sz w:val="24"/>
        </w:rPr>
        <w:t xml:space="preserve">-463/00 εκρίθη η συμβατότητα προς το κοινοτικό δίκαιο διατάξεων ισπανικού νόμου και βασιλικών διαταγμάτων σχετικών με την ιδιωτικοποίηση μεγάλων δημοσίων επιχειρήσεων (τηλεπικοινωνίες, ηλεκτρική ενέργεια, κτλ), που υπήγαν σε  καθεστώς διοικητικής εγκρίσεως διάφορες πράξεις της διοικήσεως της επιχειρήσεως. Εξ άλλου στην υπόθεση </w:t>
      </w:r>
      <w:r>
        <w:rPr>
          <w:sz w:val="24"/>
          <w:lang w:val="en-GB"/>
        </w:rPr>
        <w:t>C</w:t>
      </w:r>
      <w:r>
        <w:rPr>
          <w:sz w:val="24"/>
        </w:rPr>
        <w:t xml:space="preserve">—98/01κρίθηκε η συμβατότητα προς το κοινοτικό δίκαιο του άρθρο 10 του Καταστατικού της </w:t>
      </w:r>
      <w:r>
        <w:rPr>
          <w:sz w:val="24"/>
          <w:lang w:val="en-GB"/>
        </w:rPr>
        <w:t>British</w:t>
      </w:r>
      <w:r>
        <w:rPr>
          <w:sz w:val="24"/>
        </w:rPr>
        <w:t xml:space="preserve"> </w:t>
      </w:r>
      <w:r>
        <w:rPr>
          <w:sz w:val="24"/>
          <w:lang w:val="en-GB"/>
        </w:rPr>
        <w:t>Airports</w:t>
      </w:r>
      <w:r>
        <w:rPr>
          <w:sz w:val="24"/>
        </w:rPr>
        <w:t xml:space="preserve"> </w:t>
      </w:r>
      <w:r>
        <w:rPr>
          <w:sz w:val="24"/>
          <w:lang w:val="en-GB"/>
        </w:rPr>
        <w:t>Authority</w:t>
      </w:r>
      <w:r>
        <w:rPr>
          <w:sz w:val="24"/>
        </w:rPr>
        <w:t xml:space="preserve"> (</w:t>
      </w:r>
      <w:r>
        <w:rPr>
          <w:sz w:val="24"/>
          <w:lang w:val="en-GB"/>
        </w:rPr>
        <w:t>BAA</w:t>
      </w:r>
      <w:r>
        <w:rPr>
          <w:sz w:val="24"/>
        </w:rPr>
        <w:t>) που παρέχει στον Υπουργό Μεταφορών, κάτοχο μιας «ειδικής» μετοχής, εξαιρετικές εξουσίες στο εσωτερικό της εταιρεία, το δε Δημόσιο πρέπει να συναινέσει για την έγκυρη διενέργεια ωρισμένων πράξεων ζωτικής σημασίας για την εταιρεία (π.χ. λύση ή εκκαθάριση).</w:t>
      </w:r>
    </w:p>
    <w:p>
      <w:pPr>
        <w:pStyle w:val="BlockText"/>
        <w:spacing w:lineRule="exact" w:line="320"/>
        <w:rPr>
          <w:sz w:val="24"/>
        </w:rPr>
      </w:pPr>
      <w:r>
        <w:rPr>
          <w:sz w:val="24"/>
        </w:rPr>
        <w:t>Το ΔΕΚ έκρινε κατ’ αρχήν περιοριστικές της κατοχυρωμένης από το κοινοτικό δίκαιο ελευθερίας κινήσεως των κεφαλαίων ρυθμίσεις τέτοιου είδους, που προβλέπουν δηλαδή ηυξημένα δικαιώματα του Δημοσίου σε συγκεκριμένες επιχειρήσεις και εξαρτούν εκ της συναινέσεως αυτού σημαντικές για την λειτουργία τους πράξεις, αφού εμποδίζουν την πρόσβαση ξένων επενδυτών στην αγορά των κρατών και εν πάση περιπτώσει καθιστούν λιγότερο ελκυστική την επένδυση κεφαλαίων από κοινοτικούς υπηκόους στις επιχειρήσεις αυτές. Ερευνώντας εν συνεχεία κατά πόσον συντρέχει λόγος δικαιολογητικός του περιορισμού αυτού απεφάνθη ότι στις περισσότερες των υπό κρίση περιπτώσεων δεν υφίστατο επιτακτικός λόγος γενικού συμφέροντος δικαιολογών τους επίμαχους περιορισμούς. Οσάκις δε το ΔΕΚ έκρινε ότι υφίστατο τέτοιος λόγος, εν συνεχεία εφήρμοσε το «τεστ της αναλογικότητος», εξήτασε δηλαδή αν η φύση και η ένταση των μέτρων είναι ανάλογη προς τις απαιτήσεις της δημόσιας ασφάλειας καταλήγοντας στο συμπέρασμα ότι παραβιάζεται η αρχή της αναλογικότητος δεδομένου ότι οι εξουσίες της Διοικήσεως είναι υπερβολικά ευρείες. Έκρινε απαραίτητη με άλλα λόγια την διατύπωση στους σχετικούς νόμους ή διατάγματα των ειδικών και αντικειμενικών προϋποθέσεων υπό τις οποίες χορηγείται ή απορρίπτεται η έγκριση.</w:t>
      </w:r>
    </w:p>
    <w:p>
      <w:pPr>
        <w:pStyle w:val="BlockText"/>
        <w:spacing w:lineRule="exact" w:line="320"/>
        <w:rPr>
          <w:sz w:val="24"/>
        </w:rPr>
      </w:pPr>
      <w:r>
        <w:rPr>
          <w:sz w:val="24"/>
        </w:rPr>
        <w:t>Ακόμη δεν έχει κριθεί από το ΔΕΚ η συμβατότητα του άρθρου 8 του ελληνικού Ν. 3049/2002 προς το κοινοτικό δίκαιο, αμφίβολο είναι όμως αν και με ποιο τρόπο θα μπορούσε να περισωθεί το κύρος της διατάξεως. Άλλωστε πρέπει να ληφθεί υπόψη και η ενδεχομένη ασυμφωνία της εν λόγω διατάξεως προς το Σύνταγμα, καθώς η εξουσιοδότηση προς τους συναρμοδίους υπουργούς για την ρύθμιση του «ειδικώτερου και λεπτομερειακού» θέματος της ειδικής μετοχής δεν προσδιορίζει ούτε το προστατευόμενο δημόσιο συμφέρον ούτε τις αποφάσεις ή πράξεις που μπορούν να υπόκεινται σε έγκριση από το Δημόσιο. Ευλόγως λοιπόν γεννώνται αμφιβολίες ως προς τον χαρακτήρα της ανωτέρω εξουσιοδοτήσεως ως ειδικής και ωρισμένης και συνακόλουθα ως προς την συμφωνία της προς το Σύνταγμα δεδομένης μάλιστα της σχετικής νομολογίας του ΣτΕ .</w:t>
      </w:r>
    </w:p>
    <w:p>
      <w:pPr>
        <w:pStyle w:val="BlockText"/>
        <w:spacing w:lineRule="exact" w:line="320"/>
        <w:rPr/>
      </w:pPr>
      <w:r>
        <w:rPr>
          <w:sz w:val="24"/>
        </w:rPr>
        <w:t>Τέλος ο Ν. 3049/2002 επιφυλάσσει ευνοϊκή φορολογική μεταχείριση για τις πράξεις που εντάσσονται στην διαδικασία της αποκρατικοποιήσεως με προφανή σκοπό την διευκόλυνση της προσελκύσεως επενδυτών. Στο πνεύμα αυτό ορίζει ότι</w:t>
      </w:r>
      <w:r>
        <w:rPr>
          <w:i/>
          <w:sz w:val="24"/>
        </w:rPr>
        <w:t xml:space="preserve"> «οι συμβάσεις και πράξεις που συνομολογούνται σε εφαρμογή διαδικασιών αποκρατικοποίησης ή εξυγίανσης σύμφωνα με το νόμο αυτό…</w:t>
      </w:r>
      <w:r>
        <w:rPr>
          <w:b/>
          <w:i/>
          <w:sz w:val="24"/>
        </w:rPr>
        <w:t>απαλλάσσονται από οποιονδήποτε φόρο</w:t>
      </w:r>
      <w:r>
        <w:rPr>
          <w:i/>
          <w:sz w:val="24"/>
        </w:rPr>
        <w:t>»</w:t>
      </w:r>
      <w:r>
        <w:rPr>
          <w:sz w:val="24"/>
        </w:rPr>
        <w:t xml:space="preserve"> (άρθρο 10 παρ. 1).</w:t>
      </w:r>
    </w:p>
    <w:p>
      <w:pPr>
        <w:pStyle w:val="BlockText"/>
        <w:spacing w:lineRule="exact" w:line="320"/>
        <w:rPr/>
      </w:pPr>
      <w:r>
        <w:rPr>
          <w:sz w:val="24"/>
        </w:rPr>
        <w:t xml:space="preserve">Αναγόμενοι σε συνταγματικό επίπεδο παρατηρούμε ότι το Σύνταγμα ουδέν διαλαμβάνει περί ιδιωτικοποιήσεων, τίθεται όμως ευλόγως το ερώτημα αν υπάρχουν δραστηριότητες του Κράτους που δεν δύνανται να ασκηθούν από ιδιώτες και ποιοι είναι οι λοιποί συνταγματικοί περιορισμοί. Το Συμβούλιο της Επικρατείας (βλ. χαρακτηριστικά </w:t>
      </w:r>
      <w:r>
        <w:rPr>
          <w:b/>
          <w:sz w:val="24"/>
        </w:rPr>
        <w:t>Ολ. ΣτΕ 1934/1998</w:t>
      </w:r>
      <w:r>
        <w:rPr>
          <w:sz w:val="24"/>
        </w:rPr>
        <w:t xml:space="preserve"> σχετικά με την ανάθεση από τον Δήμο Αθηναίων σε ιδιώτη του ελέγχου σταθμεύσεως των οχημάτων με αστυνομικές εξουσίες και </w:t>
      </w:r>
      <w:r>
        <w:rPr>
          <w:b/>
          <w:sz w:val="24"/>
        </w:rPr>
        <w:t>ΣτΕ 869/2002</w:t>
      </w:r>
      <w:r>
        <w:rPr>
          <w:sz w:val="24"/>
        </w:rPr>
        <w:t xml:space="preserve"> σχετικά με την μετατροπή του Οργανισμού Διαχειρίσεως Δημοσίου Υλικού σε ανώνυμη εταιρεία) είχε συχνά την ευκαιρία να διακηρύξει τις βασικές αρχές που διέπουν τις ιδιωτικοποιήσεις από πλευράς Συντάγματος:</w:t>
      </w:r>
    </w:p>
    <w:p>
      <w:pPr>
        <w:pStyle w:val="BlockText"/>
        <w:spacing w:lineRule="exact" w:line="320"/>
        <w:rPr/>
      </w:pPr>
      <w:r>
        <w:rPr>
          <w:sz w:val="24"/>
        </w:rPr>
        <w:t>α)</w:t>
      </w:r>
      <w:r>
        <w:rPr>
          <w:sz w:val="24"/>
          <w:lang w:val="en-GB"/>
        </w:rPr>
        <w:t>E</w:t>
      </w:r>
      <w:r>
        <w:rPr>
          <w:sz w:val="24"/>
        </w:rPr>
        <w:t>κ των άρθρων 1 παρ. 3και 26 παρ. 2 του Συντάγματος προκύπτει ότι δεν είναι δυνατή η ανάθεση σε ιδιώτες της ασκήσεως των κρατικών αρμοδιοτήτων εκείνων που είναι αναπόσπαστες από την άσκηση της λαϊκής κυριαρχίας, οι οποίες ασκούνται αποκλειστικά από το Κράτος, τους Οργανισμούς Τοπικής Αυτοδιοίκησης και τα Νομικά Πρόσωπα Δημοσίου Δικαίου. Μάλιστα η τήρηση της ασκήσεως των ανωτέρω αποκλειστικών αρμοδιοτήτων τελεί υπό τον έλεγχο των διοικητικών δικαστηρίων.</w:t>
      </w:r>
    </w:p>
    <w:p>
      <w:pPr>
        <w:pStyle w:val="BlockText"/>
        <w:spacing w:lineRule="exact" w:line="320"/>
        <w:rPr>
          <w:sz w:val="24"/>
        </w:rPr>
      </w:pPr>
      <w:r>
        <w:rPr>
          <w:sz w:val="24"/>
        </w:rPr>
        <w:t>β)Κατά τα λοιπά ο νομοθέτης δεν δεσμεύεται ως προς την νομική μορφή των δημοσίων επιχειρήσεων, οι οποίες επιτρέπεται να λειτουργούν κατά τους κανόνες του δημοσίου ή ιδιωτικού δικαίου, πάντοτε όμως υπό την εποπτεία του Κράτους, ούτως ώστε να παρέχουν συνεχώς προς το κοινωνικό σύνολο καλής ποιότητος αγαθά και υπηρεσίες.</w:t>
      </w:r>
    </w:p>
    <w:p>
      <w:pPr>
        <w:pStyle w:val="BlockText"/>
        <w:spacing w:lineRule="exact" w:line="320"/>
        <w:rPr/>
      </w:pPr>
      <w:r>
        <w:rPr>
          <w:sz w:val="24"/>
        </w:rPr>
        <w:t xml:space="preserve">Ανεξαρτήτως της κριτικής που έχει (ίσως ευλόγως) ασκηθεί στην παγιωμένη αυτή νομολογία του ΣτΕ, πρέπει να επισημανθεί ότι κατά την διαδικασία της ιδιωτικοποιήσεως θα πρέπει να διασφαλίζονται ορισμένες βασικές </w:t>
      </w:r>
      <w:r>
        <w:rPr>
          <w:b/>
          <w:sz w:val="24"/>
        </w:rPr>
        <w:t>προϋποθέσεις συνταγματικής υφής,</w:t>
      </w:r>
      <w:r>
        <w:rPr>
          <w:sz w:val="24"/>
        </w:rPr>
        <w:t xml:space="preserve"> όπως ότι δεν προκύπτει ζημία του Δημοσίου, ότι επιβάλλονται στον ιδιώτη οι αναγκαίοι για την εποπτεία του Κράτους περιορισμοί, ότι διασφαλίζεται η πρόσβαση όλων των ενδιαφερομένων επενδυτών στην ιδιωτικοποίηση και η προστασία του ανταγωνισμού. Επίσης σύμφωνα με την </w:t>
      </w:r>
      <w:r>
        <w:rPr>
          <w:b/>
          <w:sz w:val="24"/>
        </w:rPr>
        <w:t xml:space="preserve">Σύσταση Νο (93) 7 του Συμβουλίου της Ευρώπης </w:t>
      </w:r>
      <w:r>
        <w:rPr>
          <w:sz w:val="24"/>
        </w:rPr>
        <w:t xml:space="preserve">σχετικά με την ιδιωτικοποίηση των δημοσίων επιχειρήσεων και δημοσίων δράσεων, ο νομοθέτης θα πρέπει να διασφαλίζει την προστασία των δημοκρατικών δικαιωμάτων των πολιτών, την προστασία των δικαιωμάτων των χρηστών και καταναλωτών, ιδίως προκειμένου περί υπηρεσίας γενικώτερου ενδιαφέροντος ή </w:t>
      </w:r>
      <w:r>
        <w:rPr>
          <w:sz w:val="24"/>
          <w:lang w:val="en-GB"/>
        </w:rPr>
        <w:t>de</w:t>
      </w:r>
      <w:r>
        <w:rPr>
          <w:sz w:val="24"/>
        </w:rPr>
        <w:t xml:space="preserve"> </w:t>
      </w:r>
      <w:r>
        <w:rPr>
          <w:sz w:val="24"/>
          <w:lang w:val="en-GB"/>
        </w:rPr>
        <w:t>facto</w:t>
      </w:r>
      <w:r>
        <w:rPr>
          <w:sz w:val="24"/>
        </w:rPr>
        <w:t xml:space="preserve"> μονοπωλίου, την προστασία των δικαιωμάτων των εργαζομένων, του περιβάλλοντος και των υποψηφίων επενδυτών. Σημειωτέον ότι όλοι αυτοί οι περιορισμοί προϋποθέτουν την ύπαρξη τυπικού νόμου για τον καθορισμό του ακριβούς πλαισίου υποχρεώσεων και εποπτείας. </w:t>
      </w:r>
    </w:p>
    <w:p>
      <w:pPr>
        <w:pStyle w:val="BlockText"/>
        <w:spacing w:lineRule="exact" w:line="320"/>
        <w:rPr/>
      </w:pPr>
      <w:r>
        <w:rPr>
          <w:sz w:val="24"/>
        </w:rPr>
        <w:t xml:space="preserve">Όσον αφορά στο ακανθώδες ζήτημα </w:t>
      </w:r>
      <w:r>
        <w:rPr>
          <w:b/>
          <w:sz w:val="24"/>
        </w:rPr>
        <w:t>της τύχης των εργασιακών σχέσεων</w:t>
      </w:r>
      <w:r>
        <w:rPr>
          <w:sz w:val="24"/>
        </w:rPr>
        <w:t xml:space="preserve"> του υπό καθεστώς δημοσίου δικαίου και μονιμότητος υπηρετούντος προσωπικού των αποκρατικοποιουμένων φορέων του Δημοσίου, το ΣτΕ (876/2002) έκρινε ότι οι περί μονιμότητος των δημοσίων υπαλλήλων διατάξεις του Συντάγματος δεν κωλύουν αφ’ εαυτών την μετατροπή ενός νομικού προσώπου δημοσίου δικαίου σε νομικό πρόσωπο ιδιωτικού δικαίου, με αναγκαίο επακόλουθο την μετατροπή του εργασιακού καθεστώτος του προσωπικού σε ιδιωτικού δικαίου, επαφίεται δε στον νομοθέτη η μέριμνα για την προστασία του προσωπικού αυτού.</w:t>
      </w:r>
    </w:p>
    <w:p>
      <w:pPr>
        <w:pStyle w:val="BlockText"/>
        <w:spacing w:lineRule="exact" w:line="320"/>
        <w:rPr>
          <w:sz w:val="24"/>
        </w:rPr>
      </w:pPr>
      <w:r>
        <w:rPr>
          <w:sz w:val="24"/>
        </w:rPr>
        <w:t>Καταληκτικά πρέπει να επισημανθεί ότι από μία πρόχειρη επισκόπηση της δημόσιας διοίκησης στην Ελλάδα των τελευταίων δεκαετιών, προκύπτει ότι οι ελληνικές κυβερνήσεις έκαναν ευρεία και εκτεταμένη χρήση της μεθόδου της ιδιωτικοποιήσεως με σκοπό τον εκσυγχρονισμό της διοικητικής δράσεως διά της απαλλαγής αυτής από τις δύσχρηστες και δυσκίνητες μεθόδους και κανόνες δράσεως του δημοσίου δικαίου καθώς και από τον δημοσιονομικό έλεγχο με την ταυτόχρονη εφαρμογή των περισσότερο αποδοτικών μεθόδων της ιδιωτικής οικονομίας. Έτσι ζωτικής σημασίας για το κοινωνικό σύνολο δημόσιες υπηρεσίες υπό λειτουργική έννοια που έχουν ιδιωτικοποιηθεί, αποτελούν μεταξύ άλλων η παροχή ηλεκτρικού ρεύματος (Δ.Ε.Η. Α.Ε ), η παροχή πετρελαίου (Δ.Ε.Π. Α.Ε.), οι ταχυδρομικές υπηρεσίες (ΕΛ.ΤΑ. Α.Ε.), η κρατική ραδιοφωνία και τηλεόραση (Ε.Ρ.Τ. Α.Ε.), η ύδρευση και η αποχέτευση (Ε.ΥΔ.Α.Π. Α.Ε.), οι σιδηροδρομικές συγκοινωνίες (Ο.Σ.Ε. Α.Ε.), οι αεροπορικές συγκοινωνίες (Ολυμπιακή Αεροπορία), οι αστικές συγκοινωνίες (Ο.Α.Σ.Α. Α.Ε.), οι τηλεπικοινωνίες (Ο.Τ.Ε. Α.Ε.), κτλ. Επίσης έχουν από ετών ιδιωτικοποιηθεί πιστωτικά ιδρύματα όπως η Τράπεζα της Ελλάδος, η Αγροτική Τράπεζα, η Εμπορική Τράπεζα, κτλ. Απόρροια του φαινομένου αυτού είναι η –ενδεχομένως ως ένα βαθμό φαινομενική- απογύμνωση του Κράτους από αρμοδιότητες που παραδοσιακά ασκούσε μέχρι πρότινος, ενώ παράλληλα προκύπτει ως αντικείμενο προς διερεύνηση το εξαιρετικά ενδιαφέρον και προκλητικό ερώτημα σχετικά με το μέχρι που τελικά μπορεί ή πρόκειται να φθάσει η απέκδυση αυτή του Κράτους από των αρμοδιοτήτων του.</w:t>
      </w:r>
    </w:p>
    <w:p>
      <w:pPr>
        <w:pStyle w:val="BlockText"/>
        <w:spacing w:lineRule="exact" w:line="320"/>
        <w:rPr>
          <w:sz w:val="24"/>
        </w:rPr>
      </w:pPr>
      <w:r>
        <w:rPr>
          <w:sz w:val="24"/>
        </w:rPr>
      </w:r>
    </w:p>
    <w:p>
      <w:pPr>
        <w:pStyle w:val="BlockText"/>
        <w:spacing w:lineRule="exact" w:line="320"/>
        <w:rPr>
          <w:sz w:val="24"/>
        </w:rPr>
      </w:pPr>
      <w:r>
        <w:rPr>
          <w:sz w:val="24"/>
        </w:rPr>
      </w:r>
    </w:p>
    <w:p>
      <w:pPr>
        <w:pStyle w:val="BlockText"/>
        <w:spacing w:lineRule="exact" w:line="320"/>
        <w:rPr>
          <w:sz w:val="24"/>
        </w:rPr>
      </w:pPr>
      <w:r>
        <w:rPr>
          <w:sz w:val="24"/>
        </w:rPr>
      </w:r>
    </w:p>
    <w:p>
      <w:pPr>
        <w:pStyle w:val="BlockText"/>
        <w:spacing w:lineRule="exact" w:line="320"/>
        <w:rPr>
          <w:sz w:val="24"/>
        </w:rPr>
      </w:pPr>
      <w:r>
        <w:rPr>
          <w:sz w:val="24"/>
        </w:rPr>
      </w:r>
    </w:p>
    <w:p>
      <w:pPr>
        <w:pStyle w:val="BlockText"/>
        <w:spacing w:lineRule="exact" w:line="320"/>
        <w:rPr>
          <w:sz w:val="24"/>
        </w:rPr>
      </w:pPr>
      <w:r>
        <w:rPr>
          <w:sz w:val="24"/>
        </w:rPr>
      </w:r>
    </w:p>
    <w:p>
      <w:pPr>
        <w:pStyle w:val="BlockText"/>
        <w:spacing w:lineRule="exact" w:line="320"/>
        <w:rPr>
          <w:sz w:val="24"/>
        </w:rPr>
      </w:pPr>
      <w:r>
        <w:rPr>
          <w:sz w:val="24"/>
        </w:rPr>
      </w:r>
    </w:p>
    <w:p>
      <w:pPr>
        <w:pStyle w:val="BlockText"/>
        <w:spacing w:lineRule="exact" w:line="320"/>
        <w:rPr>
          <w:sz w:val="24"/>
        </w:rPr>
      </w:pPr>
      <w:r>
        <w:rPr>
          <w:sz w:val="24"/>
        </w:rPr>
      </w:r>
    </w:p>
    <w:p>
      <w:pPr>
        <w:pStyle w:val="BlockText"/>
        <w:spacing w:lineRule="exact" w:line="320"/>
        <w:rPr>
          <w:sz w:val="24"/>
        </w:rPr>
      </w:pPr>
      <w:r>
        <w:rPr>
          <w:sz w:val="24"/>
        </w:rPr>
      </w:r>
    </w:p>
    <w:p>
      <w:pPr>
        <w:pStyle w:val="Normal"/>
        <w:widowControl w:val="false"/>
        <w:spacing w:lineRule="exact" w:line="320"/>
        <w:ind w:left="-288" w:right="-288" w:hanging="0"/>
        <w:jc w:val="both"/>
        <w:rPr>
          <w:b/>
          <w:b/>
        </w:rPr>
      </w:pPr>
      <w:r>
        <w:rPr>
          <w:b/>
        </w:rPr>
        <w:t xml:space="preserve">      </w:t>
      </w:r>
      <w:r>
        <w:rPr>
          <w:b/>
        </w:rPr>
        <w:t>ΤΟ ΝΟΜΟΘΕΤΙΚΟ ΚΑΘΕΣΤΩΣ ΤΩΝ ΙΔΙΩΤΙΚΟΠΟΙΗΣΕΩΝ</w:t>
      </w:r>
    </w:p>
    <w:p>
      <w:pPr>
        <w:pStyle w:val="Normal"/>
        <w:widowControl w:val="false"/>
        <w:spacing w:lineRule="exact" w:line="320"/>
        <w:ind w:left="-288" w:right="-288" w:hanging="0"/>
        <w:jc w:val="both"/>
        <w:rPr>
          <w:b/>
          <w:b/>
        </w:rPr>
      </w:pPr>
      <w:r>
        <w:rPr>
          <w:b/>
        </w:rPr>
        <w:t xml:space="preserve">       </w:t>
      </w:r>
      <w:r>
        <w:rPr>
          <w:b/>
        </w:rPr>
        <w:t>------------------------------------------------------------------------------------</w:t>
      </w:r>
    </w:p>
    <w:p>
      <w:pPr>
        <w:pStyle w:val="Heading2"/>
        <w:spacing w:lineRule="exact" w:line="320"/>
        <w:ind w:left="-288" w:right="-288" w:hanging="0"/>
        <w:rPr>
          <w:sz w:val="24"/>
        </w:rPr>
      </w:pPr>
      <w:r>
        <w:rPr>
          <w:sz w:val="24"/>
        </w:rPr>
        <w:t xml:space="preserve">                                             </w:t>
      </w:r>
      <w:r>
        <w:rPr>
          <w:sz w:val="24"/>
        </w:rPr>
        <w:t>Δ Ι Α Γ Ρ Α Μ Μ Α</w:t>
      </w:r>
    </w:p>
    <w:p>
      <w:pPr>
        <w:pStyle w:val="Heading2"/>
        <w:spacing w:lineRule="exact" w:line="320"/>
        <w:ind w:left="-288" w:right="-288" w:hanging="0"/>
        <w:rPr>
          <w:sz w:val="24"/>
        </w:rPr>
      </w:pPr>
      <w:r>
        <w:rPr>
          <w:sz w:val="24"/>
        </w:rPr>
      </w:r>
    </w:p>
    <w:p>
      <w:pPr>
        <w:pStyle w:val="Heading2"/>
        <w:spacing w:lineRule="exact" w:line="320"/>
        <w:ind w:left="-288" w:right="-288" w:firstLine="288"/>
        <w:rPr>
          <w:sz w:val="24"/>
        </w:rPr>
      </w:pPr>
      <w:r>
        <w:rPr>
          <w:sz w:val="24"/>
        </w:rPr>
        <w:t>1.Ιδιωτικοποίηση-αποκρατικοποίηση: ορισμός, εννοιολογική διάκριση</w:t>
      </w:r>
    </w:p>
    <w:p>
      <w:pPr>
        <w:pStyle w:val="Heading2"/>
        <w:spacing w:lineRule="exact" w:line="320"/>
        <w:ind w:left="-288" w:right="-288" w:firstLine="288"/>
        <w:rPr>
          <w:sz w:val="24"/>
        </w:rPr>
      </w:pPr>
      <w:r>
        <w:rPr>
          <w:sz w:val="24"/>
        </w:rPr>
        <w:t>2.Ελληνικό δίκαιο: Ν. 3049/2002</w:t>
      </w:r>
    </w:p>
    <w:p>
      <w:pPr>
        <w:pStyle w:val="Heading2"/>
        <w:spacing w:lineRule="exact" w:line="320"/>
        <w:ind w:left="-288" w:right="-288" w:hanging="0"/>
        <w:rPr>
          <w:sz w:val="24"/>
        </w:rPr>
      </w:pPr>
      <w:r>
        <w:rPr>
          <w:sz w:val="24"/>
        </w:rPr>
        <w:tab/>
        <w:t>-βασικές έννοιες</w:t>
      </w:r>
    </w:p>
    <w:p>
      <w:pPr>
        <w:pStyle w:val="Heading2"/>
        <w:spacing w:lineRule="exact" w:line="320"/>
        <w:ind w:left="-288" w:right="-288" w:firstLine="288"/>
        <w:rPr>
          <w:sz w:val="24"/>
        </w:rPr>
      </w:pPr>
      <w:r>
        <w:rPr>
          <w:sz w:val="24"/>
        </w:rPr>
        <w:t>-μορφές αποκρατικοποιήσεως</w:t>
      </w:r>
    </w:p>
    <w:p>
      <w:pPr>
        <w:pStyle w:val="Heading2"/>
        <w:spacing w:lineRule="exact" w:line="320"/>
        <w:ind w:left="-288" w:right="-288" w:hanging="0"/>
        <w:rPr>
          <w:sz w:val="24"/>
        </w:rPr>
      </w:pPr>
      <w:r>
        <w:rPr>
          <w:sz w:val="24"/>
        </w:rPr>
        <w:tab/>
        <w:t xml:space="preserve">-Διυπουργική Επιτροπή Αποκρατικοποιήσεων </w:t>
      </w:r>
    </w:p>
    <w:p>
      <w:pPr>
        <w:pStyle w:val="Heading2"/>
        <w:spacing w:lineRule="exact" w:line="320"/>
        <w:ind w:left="-288" w:right="-288" w:hanging="0"/>
        <w:rPr>
          <w:sz w:val="24"/>
        </w:rPr>
      </w:pPr>
      <w:r>
        <w:rPr>
          <w:sz w:val="24"/>
        </w:rPr>
        <w:tab/>
        <w:t>-διαδικασία αποκρατικοποιήσεως</w:t>
      </w:r>
    </w:p>
    <w:p>
      <w:pPr>
        <w:pStyle w:val="Heading2"/>
        <w:spacing w:lineRule="exact" w:line="320"/>
        <w:ind w:left="-288" w:right="-288" w:firstLine="288"/>
        <w:rPr>
          <w:sz w:val="24"/>
        </w:rPr>
      </w:pPr>
      <w:r>
        <w:rPr>
          <w:sz w:val="24"/>
        </w:rPr>
        <w:t>-επιχειρήσεις δημοσίου συμφέροντος και κοινής ωφελείας</w:t>
      </w:r>
    </w:p>
    <w:p>
      <w:pPr>
        <w:pStyle w:val="Heading2"/>
        <w:spacing w:lineRule="exact" w:line="320"/>
        <w:ind w:left="-288" w:right="-288" w:firstLine="288"/>
        <w:rPr>
          <w:sz w:val="24"/>
        </w:rPr>
      </w:pPr>
      <w:r>
        <w:rPr>
          <w:sz w:val="24"/>
        </w:rPr>
        <w:t>-«χρυσή μετοχή»: η ελληνική ρύθμιση, νομολογία ΔΕΚ</w:t>
      </w:r>
    </w:p>
    <w:p>
      <w:pPr>
        <w:pStyle w:val="Heading2"/>
        <w:spacing w:lineRule="exact" w:line="320"/>
        <w:ind w:left="-288" w:right="-288" w:firstLine="288"/>
        <w:rPr>
          <w:sz w:val="24"/>
        </w:rPr>
      </w:pPr>
      <w:r>
        <w:rPr>
          <w:sz w:val="24"/>
        </w:rPr>
        <w:t>3.Συνταγματικό πλαίσιο αποκρατικοποιήσεων, νομολογία ΣτΕ</w:t>
      </w:r>
    </w:p>
    <w:p>
      <w:pPr>
        <w:pStyle w:val="Heading2"/>
        <w:spacing w:lineRule="exact" w:line="320"/>
        <w:ind w:left="-288" w:right="-288" w:firstLine="288"/>
        <w:rPr>
          <w:sz w:val="24"/>
        </w:rPr>
      </w:pPr>
      <w:r>
        <w:rPr>
          <w:sz w:val="24"/>
        </w:rPr>
        <w:t xml:space="preserve">   </w:t>
      </w:r>
      <w:r>
        <w:rPr>
          <w:sz w:val="24"/>
        </w:rPr>
        <w:t>Σύσταση Νο (93) 7 του Συμβουλίου της Ευρώπης</w:t>
      </w:r>
    </w:p>
    <w:p>
      <w:pPr>
        <w:pStyle w:val="Heading2"/>
        <w:spacing w:lineRule="exact" w:line="320"/>
        <w:ind w:left="-288" w:right="-288" w:firstLine="288"/>
        <w:rPr>
          <w:sz w:val="24"/>
        </w:rPr>
      </w:pPr>
      <w:r>
        <w:rPr>
          <w:sz w:val="24"/>
        </w:rPr>
        <w:t xml:space="preserve">4.Οι ιδιωτικοποιήσεις στην Ελλάδα </w:t>
      </w:r>
    </w:p>
    <w:p>
      <w:pPr>
        <w:pStyle w:val="BlockText"/>
        <w:spacing w:lineRule="exact" w:line="320"/>
        <w:rPr>
          <w:sz w:val="24"/>
        </w:rPr>
      </w:pPr>
      <w:r>
        <w:rPr>
          <w:sz w:val="24"/>
        </w:rPr>
      </w:r>
    </w:p>
    <w:sectPr>
      <w:footerReference w:type="default" r:id="rId2"/>
      <w:footerReference w:type="first" r:id="rId3"/>
      <w:type w:val="nextPage"/>
      <w:pgSz w:w="11906" w:h="16838"/>
      <w:pgMar w:left="1701" w:right="1701"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left="-288" w:right="-288" w:hanging="0"/>
      <w:jc w:val="both"/>
      <w:outlineLvl w:val="1"/>
    </w:pPr>
    <w:rPr>
      <w:b/>
      <w:bCs/>
      <w:sz w:val="28"/>
    </w:rPr>
  </w:style>
  <w:style w:type="paragraph" w:styleId="Heading3">
    <w:name w:val="Heading 3"/>
    <w:basedOn w:val="Normal"/>
    <w:next w:val="Normal"/>
    <w:qFormat/>
    <w:pPr>
      <w:keepNext w:val="true"/>
      <w:widowControl w:val="false"/>
      <w:numPr>
        <w:ilvl w:val="2"/>
        <w:numId w:val="1"/>
      </w:numPr>
      <w:spacing w:lineRule="exact" w:line="320"/>
      <w:ind w:left="-288" w:right="-288" w:hanging="0"/>
      <w:jc w:val="center"/>
      <w:outlineLvl w:val="2"/>
    </w:pPr>
    <w:rPr>
      <w:b/>
    </w:rPr>
  </w:style>
  <w:style w:type="paragraph" w:styleId="Heading4">
    <w:name w:val="Heading 4"/>
    <w:basedOn w:val="Normal"/>
    <w:next w:val="Normal"/>
    <w:qFormat/>
    <w:pPr>
      <w:keepNext w:val="true"/>
      <w:numPr>
        <w:ilvl w:val="3"/>
        <w:numId w:val="1"/>
      </w:numPr>
      <w:spacing w:lineRule="exact" w:line="320"/>
      <w:ind w:left="-36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widowControl w:val="false"/>
      <w:spacing w:lineRule="auto" w:line="360"/>
      <w:ind w:left="-288" w:right="-288" w:firstLine="576"/>
      <w:jc w:val="both"/>
    </w:pPr>
    <w:rPr>
      <w:sz w:val="28"/>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35:00Z</dcterms:created>
  <dc:creator>Fotini Dimakopoulou_</dc:creator>
  <dc:description/>
  <dc:language>en-US</dc:language>
  <cp:lastModifiedBy>ΦΟΡΤΣΑΚΗΣ</cp:lastModifiedBy>
  <cp:lastPrinted>2006-03-07T11:34:00Z</cp:lastPrinted>
  <dcterms:modified xsi:type="dcterms:W3CDTF">2006-03-20T11:37:00Z</dcterms:modified>
  <cp:revision>5</cp:revision>
  <dc:subject/>
  <dc:title>ΜΕΤΑΠΤΥΧΙΑΚΟ ΔΗΜΟΣΙΟΥ ΔΙΚΑΙΟΥ</dc:title>
</cp:coreProperties>
</file>