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exact" w:line="320"/>
        <w:rPr>
          <w:lang w:val="el-GR"/>
        </w:rPr>
      </w:pPr>
      <w:r>
        <w:rPr>
          <w:lang w:val="el-GR"/>
        </w:rPr>
        <w:t>Εθνικό και Καποδιστριακό Πανεπιστήμιο Αθηνών</w:t>
      </w:r>
    </w:p>
    <w:p>
      <w:pPr>
        <w:pStyle w:val="Normal"/>
        <w:spacing w:lineRule="exact" w:line="320"/>
        <w:rPr/>
      </w:pPr>
      <w:r>
        <w:rPr/>
        <w:t>Σχολή Νομικών, Οικονομικών και Πολιτικών Επιστημών</w:t>
      </w:r>
    </w:p>
    <w:p>
      <w:pPr>
        <w:pStyle w:val="Header"/>
        <w:pBdr>
          <w:bottom w:val="single" w:sz="6" w:space="1" w:color="000000"/>
        </w:pBdr>
        <w:tabs>
          <w:tab w:val="left" w:pos="720" w:leader="none"/>
          <w:tab w:val="center" w:pos="4153" w:leader="none"/>
          <w:tab w:val="right" w:pos="8306" w:leader="none"/>
        </w:tabs>
        <w:spacing w:lineRule="exact" w:line="320"/>
        <w:rPr>
          <w:lang w:val="el-GR"/>
        </w:rPr>
      </w:pPr>
      <w:r>
        <w:rPr>
          <w:lang w:val="el-GR"/>
        </w:rPr>
        <w:t>Τμήμα Νομικής, Τομέας Δημοσίου Δικαίου</w:t>
      </w:r>
    </w:p>
    <w:p>
      <w:pPr>
        <w:pStyle w:val="Normal"/>
        <w:spacing w:lineRule="exact" w:line="320"/>
        <w:rPr/>
      </w:pPr>
      <w:r>
        <w:rPr/>
        <w:t>Μεταπτυχιακό Δίπλωμα Δημοσίου Δικαίου</w:t>
      </w:r>
    </w:p>
    <w:p>
      <w:pPr>
        <w:pStyle w:val="Normal"/>
        <w:spacing w:lineRule="exact" w:line="320"/>
        <w:rPr/>
      </w:pPr>
      <w:r>
        <w:rPr/>
        <w:t>Μάθημα: Διοικητικό Δίκαιο</w:t>
      </w:r>
    </w:p>
    <w:p>
      <w:pPr>
        <w:pStyle w:val="Footer"/>
        <w:tabs>
          <w:tab w:val="clear" w:pos="4153"/>
          <w:tab w:val="clear" w:pos="8306"/>
        </w:tabs>
        <w:spacing w:lineRule="exact" w:line="320"/>
        <w:rPr>
          <w:lang w:val="el-GR" w:eastAsia="el-GR"/>
        </w:rPr>
      </w:pPr>
      <w:r>
        <w:rPr>
          <w:lang w:val="el-GR" w:eastAsia="el-GR"/>
        </w:rPr>
        <w:t>Διδάσκων : Αναπληρωτής Καθηγητής Θ. Φορτσάκης</w:t>
      </w:r>
    </w:p>
    <w:p>
      <w:pPr>
        <w:pStyle w:val="Normal"/>
        <w:spacing w:lineRule="exact" w:line="320"/>
        <w:rPr/>
      </w:pPr>
      <w:r>
        <w:rPr/>
        <w:t>Εργασία: Ευαγγελία Βλάχου</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Heading2"/>
        <w:jc w:val="center"/>
        <w:rPr>
          <w:sz w:val="28"/>
        </w:rPr>
      </w:pPr>
      <w:r>
        <w:rPr>
          <w:sz w:val="28"/>
        </w:rPr>
        <w:t>ΘΕΜΑ ΕΡΓΑΣΙΑΣ:</w:t>
      </w:r>
    </w:p>
    <w:p>
      <w:pPr>
        <w:pStyle w:val="Heading2"/>
        <w:jc w:val="center"/>
        <w:rPr>
          <w:sz w:val="28"/>
        </w:rPr>
      </w:pPr>
      <w:r>
        <w:rPr>
          <w:sz w:val="28"/>
        </w:rPr>
        <w:t>Η ΚΑΤΑΝΟΜΗ ΑΡΜΟΔΙΟΤΗΤΩΝ ΜΕΤΑΞΥ ΚΡΑΤΟΥΣ &amp; ΟΤΑ</w:t>
      </w:r>
    </w:p>
    <w:p>
      <w:pPr>
        <w:pStyle w:val="Normal"/>
        <w:spacing w:lineRule="exact" w:line="320"/>
        <w:rPr>
          <w:sz w:val="28"/>
        </w:rPr>
      </w:pPr>
      <w:r>
        <w:rPr>
          <w:sz w:val="28"/>
        </w:rPr>
      </w:r>
    </w:p>
    <w:p>
      <w:pPr>
        <w:pStyle w:val="Normal"/>
        <w:numPr>
          <w:ilvl w:val="0"/>
          <w:numId w:val="2"/>
        </w:numPr>
        <w:spacing w:lineRule="exact" w:line="320"/>
        <w:jc w:val="center"/>
        <w:rPr>
          <w:b/>
          <w:b/>
        </w:rPr>
      </w:pPr>
      <w:r>
        <w:rPr>
          <w:b/>
        </w:rPr>
        <w:t>ΕΙΣΑΓΩΓΗ</w:t>
      </w:r>
    </w:p>
    <w:p>
      <w:pPr>
        <w:pStyle w:val="Normal"/>
        <w:spacing w:lineRule="exact" w:line="320"/>
        <w:ind w:firstLine="720"/>
        <w:jc w:val="both"/>
        <w:rPr/>
      </w:pPr>
      <w:r>
        <w:rPr/>
        <w:t>Η παρούσα εργασία αποτελεί μια προσπάθεια μελέτης των προβλημάτων που ανακύπτουν όσον αφορά την κατανομή των αρμοδιοτήτων της κρατικής δημόσιας διοίκησης και των οργανισμών τοπικής αυτοδιοίκησης.</w:t>
      </w:r>
    </w:p>
    <w:p>
      <w:pPr>
        <w:pStyle w:val="Normal"/>
        <w:spacing w:lineRule="exact" w:line="320"/>
        <w:ind w:firstLine="360"/>
        <w:jc w:val="both"/>
        <w:rPr/>
      </w:pPr>
      <w:r>
        <w:rPr/>
        <w:t xml:space="preserve">     </w:t>
      </w:r>
      <w:r>
        <w:rPr/>
        <w:t xml:space="preserve">Απαρίθμηση των αρμοδιοτήτων του Κράτους, από την μια μεριά, και των ΟΤΑ από την άλλη δεν είναι ευχερής και οποιαδήποτε τέτοια προσπάθεια θα ήταν άσκοπη και ατυχής, αφού οι υποθέσεις που αφορούν είτε το Κράτος είτε τους ΟΤΑ συμπλέκονται και η συνεργασία μεταξύ τους καθίσταται απαραίτητη για την προαγωγή και ανάπτυξη τόσο του γενικού δημοσίου συμφέροντος όσο και του τοπικού. Ο διαχωρισμός, όμως, των απόστολών τους κρίνεται επιτακτικός προκειμένου να σκιαγραφηθούν τα όρια των αρμοδιοτήτων τους. Ενώ το Κράτος έχει ως αποστολή την θεραπεία του συνόλου των αναγκών ανά την Επικράτεια, η ΤΑ έχει ως αντικείμενο την διαχείριση μόνο των «τοπικών» υποθέσεων, δηλαδή την θεραπεία μόνο των «τοπικών αναγκών». </w:t>
      </w:r>
      <w:r>
        <w:rPr>
          <w:rStyle w:val="FootnoteCharacters"/>
          <w:rStyle w:val="FootnoteAnchor"/>
        </w:rPr>
        <w:footnoteReference w:id="2"/>
      </w:r>
    </w:p>
    <w:p>
      <w:pPr>
        <w:pStyle w:val="Normal"/>
        <w:spacing w:lineRule="exact" w:line="320"/>
        <w:ind w:firstLine="360"/>
        <w:jc w:val="both"/>
        <w:rPr/>
      </w:pPr>
      <w:r>
        <w:rPr/>
        <w:t>Η αποστολή του Κράτους είναι ευρύτατη και αφορά την θεραπεία του συνόλου των αναγκών όλου του Λαού. Στο πλαίσιο αυτής της κρατικής αποστολής εντάσσεται και η αποστολή της ΤΑ, διότι στην Ελλάδα η ΤΑ υιοθετήθηκε μόνο ως σύστημα διοικητικής οργάνωσης της Εξουσίας του ενιαίου Κράτους. Η ΤΑ αναγνωρίζεται κατά το Σύνταγμα μόνο ως διοικητική αυτοδιοίκηση κατά χώρο και όχι ως «πολιτική».</w:t>
      </w:r>
    </w:p>
    <w:p>
      <w:pPr>
        <w:pStyle w:val="Normal"/>
        <w:spacing w:lineRule="exact" w:line="320"/>
        <w:ind w:firstLine="360"/>
        <w:jc w:val="both"/>
        <w:rPr/>
      </w:pPr>
      <w:r>
        <w:rPr/>
      </w:r>
    </w:p>
    <w:p>
      <w:pPr>
        <w:pStyle w:val="Normal"/>
        <w:spacing w:lineRule="exact" w:line="320"/>
        <w:jc w:val="both"/>
        <w:rPr/>
      </w:pPr>
      <w:r>
        <w:rPr/>
      </w:r>
    </w:p>
    <w:p>
      <w:pPr>
        <w:pStyle w:val="Normal"/>
        <w:numPr>
          <w:ilvl w:val="0"/>
          <w:numId w:val="2"/>
        </w:numPr>
        <w:spacing w:lineRule="exact" w:line="320"/>
        <w:jc w:val="center"/>
        <w:rPr>
          <w:b/>
          <w:b/>
        </w:rPr>
      </w:pPr>
      <w:r>
        <w:rPr>
          <w:b/>
        </w:rPr>
        <w:t>ΣΥΣΤΗΜΑΤΑ ΔΙΟΙΚΗΤΙΚΗΣ ΟΡΓΑΝΩΣΗΣ-ΣΥΝΤΑΓΜΑΤΙΚΗ ΚΑΤΟΧΥΡΩΣΗ-ΕΝΝΟΙΟΛΟΓΙΚΟ ΠΕΡΙΕΧΟΜΕΝΟ</w:t>
      </w:r>
    </w:p>
    <w:p>
      <w:pPr>
        <w:pStyle w:val="Normal"/>
        <w:spacing w:lineRule="exact" w:line="320"/>
        <w:ind w:firstLine="360"/>
        <w:jc w:val="both"/>
        <w:rPr/>
      </w:pPr>
      <w:r>
        <w:rPr/>
        <w:t xml:space="preserve">Με εξαίρεση την διοίκηση των τοπικών υποθέσεων, που κατά το άρθρο 102 παρ. 1 του Σ ανήκει στους ΟΤΑ, η διοίκηση του κράτους οφείλει, κατά το άρθρο 101 παρ.1, να οργανώνεται σύμφωνα με το αποκεντρωτικό σύστημα. Η έννοια της διοικητικής αποκέντρωσης μπορεί να γίνει αντιληπτή αν αντιδιασταλεί με τις έννοιες των δύο άλλων διοικητικών συστημάτων οργάνωσης, της συγκέντρωσης και της αυτοδιοίκησης. </w:t>
      </w:r>
    </w:p>
    <w:p>
      <w:pPr>
        <w:pStyle w:val="Normal"/>
        <w:spacing w:lineRule="exact" w:line="320"/>
        <w:ind w:firstLine="360"/>
        <w:jc w:val="both"/>
        <w:rPr/>
      </w:pPr>
      <w:r>
        <w:rPr/>
        <w:t>Συγκεντρωτικό είναι το σύστημα διοικητικής οργάνωσης στο οποίο τα όργανα του Κράτους και των νομικών προσώπων δημοσίου δικαίου ασκούν αποφασιστικές αρμοδιότητες σε όλη την εδαφική περιοχή στην οποία εκτείνεται η δραστηριότητά τους. Αποκεντρωτικό είναι το σύστημα που προβλέπει είτε περιφερειακά, είτε γενικότερα μη κεντρικά όργανα, εξασφαλίζοντάς τους αποφασιστικές και σημαντικές αρμοδιότητες για το κατά τόπο και καθ’ύλην ειδικότερο πεδίο της αρμοδιότητάς τους, δηλ. για τα θέματα που αφορούν στην περιφέρειά τους.</w:t>
      </w:r>
    </w:p>
    <w:p>
      <w:pPr>
        <w:pStyle w:val="Normal"/>
        <w:spacing w:lineRule="exact" w:line="320"/>
        <w:ind w:firstLine="360"/>
        <w:jc w:val="both"/>
        <w:rPr/>
      </w:pPr>
      <w:r>
        <w:rPr/>
        <w:t xml:space="preserve"> </w:t>
      </w:r>
      <w:r>
        <w:rPr/>
        <w:t>Ο βαθμός την συντελούμενης αποκέντρωσης</w:t>
      </w:r>
      <w:r>
        <w:rPr>
          <w:rStyle w:val="FootnoteCharacters"/>
          <w:rStyle w:val="FootnoteAnchor"/>
        </w:rPr>
        <w:footnoteReference w:id="3"/>
      </w:r>
      <w:r>
        <w:rPr/>
        <w:t xml:space="preserve">, όπως αυτή θεσπίζεται από το σύστημα διοικητικής οργάνωσης, εξαρτάται από την έκταση και την σημασία των αποφασιστικών αρμοδιοτήτων των περιφερειακών (ή γενικότερα μη κεντρικών) οργάνων. Το άρθρο 101 παρ.3 ουσιαστικοποιεί τη διασφάλιση του αποκεντρωτικού συστήματος αφού εγγυάται στα περιφερειακά κρατικά όργανα και γενική και αποφασιστική αρμοδιότητα για τις υποθέσεις της περιφέρειας τους. Η διασφάλιση αυτή ολοκληρώνεται με το δεύτερο εδάφιο του άρθρου 101 παρ.3 κατά το οποίο ο ρόλος των κεντρικών οργάνων στην περιφέρεια περιορίζεται στον καθορισμό της γενικής κατεύθυνσης, στο συντονισμό και στον έλεγχο των περιφερειακών οργάνων. Η αποκέντρωση δεν αναιρεί την πηγή και την ενότητα της κρατικής εξουσίας την οποία και οργανώνει. Η κεντρική εξουσία, με το σύστημα της αποκεντρωμένης οργάνωσής της, δεν χάνει ούτε την δυνατότητα διατήρησης ειδικών αρμοδιοτήτων, ούτε την γενική κατεύθυνση, ούτε το συντονισμό, ούτε τον ουσιαστικό και νομικό έλεγχο πάνω στα περιφερειακά όργανα. </w:t>
      </w:r>
    </w:p>
    <w:p>
      <w:pPr>
        <w:pStyle w:val="Normal"/>
        <w:spacing w:lineRule="exact" w:line="320"/>
        <w:ind w:firstLine="360"/>
        <w:jc w:val="both"/>
        <w:rPr/>
      </w:pPr>
      <w:r>
        <w:rPr/>
        <w:t xml:space="preserve">Αυτοδιοίκηση είναι η σύσταση οργανωτικών μονάδων της Δημόσιας Διοίκησης με την ευρεία έννοια, έξω από το νομικό πρόσωπο του Κράτους (Δημοσίου), οι οποίες αποτελούν ιδιαίτερα νομικά πρόσωπα που διοικούνται από ιδιαίτερα όργανα. </w:t>
      </w:r>
    </w:p>
    <w:p>
      <w:pPr>
        <w:pStyle w:val="Normal"/>
        <w:spacing w:lineRule="exact" w:line="320"/>
        <w:ind w:firstLine="360"/>
        <w:jc w:val="both"/>
        <w:rPr/>
      </w:pPr>
      <w:r>
        <w:rPr/>
        <w:t>Η σημαντική διαφορά μεταξύ αποκέντρωσης και αυτοδιοίκησης έγκειται στο εξής: χαρακτηριστικό της αποκέντρωσης σε σχέση με την αυτοδιοίκηση είναι η κρατική υπόσταση των περιφερειακών (ή μη κεντρικών) οργάνων, που κατ’ αρχήν υπόκεινται στον πλήρη ιεραρχικό έλεγχο του κέντρου. Τα όργανα αυτά δεν είναι αποχωρισμένα από το νομικό πρόσωπο του κράτους. Αντίθετα η αυτοδιοίκηση προυποθέτει ανεξάρτητο νομικό πρόσωπο.</w:t>
      </w:r>
    </w:p>
    <w:p>
      <w:pPr>
        <w:pStyle w:val="Normal"/>
        <w:spacing w:lineRule="exact" w:line="320"/>
        <w:jc w:val="both"/>
        <w:rPr/>
      </w:pPr>
      <w:r>
        <w:rPr/>
      </w:r>
    </w:p>
    <w:p>
      <w:pPr>
        <w:pStyle w:val="Normal"/>
        <w:spacing w:lineRule="exact" w:line="320"/>
        <w:jc w:val="both"/>
        <w:rPr/>
      </w:pPr>
      <w:r>
        <w:rPr/>
      </w:r>
    </w:p>
    <w:p>
      <w:pPr>
        <w:pStyle w:val="Normal"/>
        <w:numPr>
          <w:ilvl w:val="0"/>
          <w:numId w:val="2"/>
        </w:numPr>
        <w:spacing w:lineRule="exact" w:line="320"/>
        <w:jc w:val="center"/>
        <w:rPr>
          <w:b/>
          <w:b/>
        </w:rPr>
      </w:pPr>
      <w:r>
        <w:rPr>
          <w:b/>
        </w:rPr>
        <w:t>ΑΠΟΚΕΝΤΡΩΤΙΚΟ ΣΥΣΤΗΜΑ, ΑΝΑΦΥΟΜΕΝΑ ΝΟΜΙΚΑ ΠΡΟΒΛΗΜΑΤΑ</w:t>
      </w:r>
    </w:p>
    <w:p>
      <w:pPr>
        <w:pStyle w:val="Normal"/>
        <w:spacing w:lineRule="exact" w:line="320"/>
        <w:ind w:firstLine="360"/>
        <w:jc w:val="both"/>
        <w:rPr/>
      </w:pPr>
      <w:r>
        <w:rPr/>
        <w:t>Σύμφωνα με το ισχύον Σύνταγμα το άρθρο 101 περιλαμβάνει τρεις ρυθμίσεις, στο πλαίσιο των οποίων καλείται ο κοινός νομοθέτης να οργανώσει τη διοικητική δράση του κράτους. Η πρώτη ρύθμιση καθιερώνει γενικά την αποκέντρωση, η δεύτερη εισάγει τα τρία συνταγματικά κριτήρια για την διοικητική διαίρεση της χώρας (γεωοικονομικές, κοινωνικές και συγκοινωνιακές συνθήκες), ενώ με την τρίτη ρύθμιση οριοθετούνται οι αρμοδιότητες του κέντρου και της περιφέρειας.</w:t>
      </w:r>
      <w:r>
        <w:rPr>
          <w:rStyle w:val="FootnoteCharacters"/>
          <w:rStyle w:val="FootnoteAnchor"/>
        </w:rPr>
        <w:footnoteReference w:id="4"/>
      </w:r>
    </w:p>
    <w:p>
      <w:pPr>
        <w:pStyle w:val="Normal"/>
        <w:spacing w:lineRule="exact" w:line="320"/>
        <w:ind w:firstLine="360"/>
        <w:jc w:val="both"/>
        <w:rPr/>
      </w:pPr>
      <w:r>
        <w:rPr/>
        <w:t xml:space="preserve"> </w:t>
      </w:r>
      <w:r>
        <w:rPr/>
        <w:t xml:space="preserve">Τίθεται, έτσι, ο κανόνας που επιβάλλει την δημιουργία «περιφερειακών» κρατικών οργάνων, δηλ. οργάνων με κατά τόπο οριζόμενη αρμοδιότητα, τα οποία μάλιστα διαθέτουν «γενική», άρα «διακλαδική» αποφασιστική αρμοδιότητα. Προκειμένου, λοιπόν, για την εκπλήρωση των στόχων του αποκεντρωτικού συστήματος, την όσο το δυνατόν δηλ. πλησιέστερη στον πολίτη διοίκηση, κρίθηκε απαραίτητη η δημιουργία κεντρικών και περιφερειακών οργάνων με ξεχωριστές αρμοδιότητες το καθένα. </w:t>
      </w:r>
    </w:p>
    <w:p>
      <w:pPr>
        <w:pStyle w:val="Normal"/>
        <w:spacing w:lineRule="exact" w:line="320"/>
        <w:ind w:firstLine="360"/>
        <w:jc w:val="both"/>
        <w:rPr/>
      </w:pPr>
      <w:r>
        <w:rPr/>
        <w:t>Ως «περιφερειακά κρατικά όργανα» ορίζονται εκείνα τα όργανα του stricto sensu κράτους που «έχουν αναγκαίως και κατά τόπο αρμοδιότητα».</w:t>
      </w:r>
      <w:r>
        <w:rPr>
          <w:rStyle w:val="FootnoteCharacters"/>
          <w:rStyle w:val="FootnoteAnchor"/>
        </w:rPr>
        <w:footnoteReference w:id="5"/>
      </w:r>
      <w:r>
        <w:rPr/>
        <w:t xml:space="preserve"> Σύμφωνα με το Σύνταγμα αναγνωρίζεται σ΄αυτούς γενική αποφασιστική αρμοδιότητα για τις υποθέσεις της περιφέρειάς τους, προβάλλοντας έτσι κατ’ αρχήν το εύρος της αρμοδιότητας αυτών των οργάνων που δεν είναι μόνο ειδική και καθ΄ύλην, περιοριζόμενη σε κάποιο διοικητικό κλάδο, άλλα και διακλαδική-διατομεακή (γενική). Επιπλέον υπογραμμίζεται η γενική ευθύνη των περιφερειακών οργάνων για την περιοχή τους. </w:t>
      </w:r>
    </w:p>
    <w:p>
      <w:pPr>
        <w:pStyle w:val="Normal"/>
        <w:spacing w:lineRule="exact" w:line="320"/>
        <w:ind w:firstLine="360"/>
        <w:jc w:val="both"/>
        <w:rPr/>
      </w:pPr>
      <w:r>
        <w:rPr/>
        <w:t>Το γεγονός όμως αυτό προκάλεσε σύγχυση</w:t>
      </w:r>
      <w:r>
        <w:rPr>
          <w:rStyle w:val="FootnoteCharacters"/>
          <w:rStyle w:val="FootnoteAnchor"/>
        </w:rPr>
        <w:footnoteReference w:id="6"/>
      </w:r>
      <w:r>
        <w:rPr/>
        <w:t>, καθώς ο εμφανιζόμενος στο άρθρο 101 του Συντάγματος όρος «υποθέσεις της περιφέρειάς τους» δημιούργησε την εντύπωση ότι κατοχυρώνει την αρμοδιότητα κρατικών οργάνων για υποθέσεις που χαρακτηρίζονται από το σύνδεσμό τους με συγκεκριμένη εδαφική περιφέρεια τη στιγμή που άλλη διάταξη του επόμενου άρθρου 102 εντάσσει με κατηγορηματικό τρόπο τις τοπικές υποθέσεις στο πεδίο ευθύνης των ΟΤΑ. Υπέρ ποίου, λοιπόν, θα ισχύσει τεκμήριο αρμοδιότητας όταν το περιφερειακό κρατικό όργανο κατά το άρθρο 101 παρ.3 και το αιρετό όργανο ενός ΟΤΑ δραστηριοποιούνται στα όρια ταυτόσημων εδαφικών περιφερειών.</w:t>
      </w:r>
    </w:p>
    <w:p>
      <w:pPr>
        <w:pStyle w:val="Normal"/>
        <w:spacing w:lineRule="exact" w:line="320"/>
        <w:ind w:firstLine="360"/>
        <w:jc w:val="both"/>
        <w:rPr/>
      </w:pPr>
      <w:r>
        <w:rPr/>
        <w:t xml:space="preserve">  </w:t>
      </w:r>
      <w:r>
        <w:rPr/>
        <w:t>Η Ολομέλεια του Συμβουλίου της Επικρατείας</w:t>
      </w:r>
      <w:r>
        <w:rPr>
          <w:rStyle w:val="FootnoteCharacters"/>
          <w:rStyle w:val="FootnoteAnchor"/>
        </w:rPr>
        <w:footnoteReference w:id="7"/>
      </w:r>
      <w:r>
        <w:rPr/>
        <w:t xml:space="preserve"> έκρινε ότι «στον νομοθέτη, κατ’ αρχην, απόκειται να καθορίσει ότι ορισμένη κατηγορία υποθέσεων εντάσσεται σε ενιαίο σύστημα διαχείρισης ορισμένου διοικητικού, οικονομικού, κοινωνικού ή άλλου τομέα για την εξυπηρέτηση δημοσίου σκοπού πέραν ή υπέρτερου των τοπικών αναγκών, να αναγάγει την κατηγορία αυτή των υποθέσεων σε κρατικό μέλημα και να αναθέσει την άσκηση των συναφών αρμοδιοτήτων στις κεντρικές υπηρεσίες ή σε ενιαίο και κοινό για όλη την Επικράτεια κρατικό ΝΠΔΔ, είτε τέλος να παραχωρήσει τις αρμοδιότητες αυτές σε περισσότερους φορείς κατά περιφέρεια». </w:t>
      </w:r>
    </w:p>
    <w:p>
      <w:pPr>
        <w:pStyle w:val="Normal"/>
        <w:spacing w:lineRule="exact" w:line="320"/>
        <w:ind w:firstLine="360"/>
        <w:jc w:val="both"/>
        <w:rPr/>
      </w:pPr>
      <w:r>
        <w:rPr/>
        <w:t>Όσον αφορά τώρα το ζήτημα κατανομής των αρμοδιοτήτων μεταξύ των κεντρικών και των περιφερειακών οργάνων η λύση θα δοθεί και εδώ από τον νομοθέτη με γνώμονα το γενικότερο εθνικό δημόσιο συμφέρον.</w:t>
      </w:r>
      <w:r>
        <w:rPr>
          <w:rStyle w:val="FootnoteCharacters"/>
          <w:rStyle w:val="FootnoteAnchor"/>
        </w:rPr>
        <w:footnoteReference w:id="8"/>
      </w:r>
      <w:r>
        <w:rPr/>
        <w:t xml:space="preserve"> Η σχετική διάταξη του άρθρου 101 παρ.3 του Συντάγματος καθιερώνει, κατ’ αρχήν τεκμήριο για την γενική αποφασιστική αρμοδιότητα των περιφερειακών οργάνων ως προς τις υποθέσεις της κρατικής διοικήσεως που αφορούν την εδαφική περιοχή (περιφέρεια) της ευθύνης τους. Ωστόσο το εν λόγω τεκμήριο είναι προφανές ότι δεν επεκτείνεται σε αντικείμενα και τομείς που εντάσσονται κατά το Σύνταγμα στην σφαίρα ευθύνης της κεντρικής Κυβέρνησης. Όριο στην κατανομή των αρμοδιοτήτων είναι το ίδιο το Σύνταγμα.</w:t>
      </w:r>
    </w:p>
    <w:p>
      <w:pPr>
        <w:pStyle w:val="Normal"/>
        <w:spacing w:lineRule="exact" w:line="320"/>
        <w:ind w:firstLine="360"/>
        <w:jc w:val="both"/>
        <w:rPr/>
      </w:pPr>
      <w:r>
        <w:rPr/>
        <w:t>Ένα ιδιαίτερο ερμηνευτικό ζήτημα φαίνεται πάντως να ανακύπτει ως προς τις «ειδικές αρμοδιότητες» που ανήκουν σύμφωνα με το άρθρο 101 παρ.3 στις κεντρικές υπηρεσίες.</w:t>
      </w:r>
      <w:r>
        <w:rPr>
          <w:rStyle w:val="FootnoteCharacters"/>
          <w:rStyle w:val="FootnoteAnchor"/>
        </w:rPr>
        <w:footnoteReference w:id="9"/>
      </w:r>
      <w:r>
        <w:rPr/>
        <w:t xml:space="preserve"> Μπορεί να δημιουργηθεί η εντύπωση ότι παρακάμπτεται το τεκμήριο υπέρ των αποκεντρωμένων οργάνων μέσω του χαρακτηρισμού, από το νομοθέτη, σειράς διοικητικών αρμοδιοτήτων ως ειδικών και την μεταφορά τους στις κεντρικές υπηρεσίες. Πράγματι, μέσα από το Σύνταγμα δεν διαφαίνονται συγκεκριμένα κριτήρια με βάση τα οποία θα μπορούσε να κριθεί αν κάποια αρμοδιότητα έχει ειδικό χαρακτήρα ή όχι. Η συστηματική ερμηνεία πάντως θα μπορούσε να δώσει λύση, κατ’ αντιπαράθεση προς την «γενική αποφασιστική αρμοδιότητα» των περιφερειακών οργάνων, και να οδηγήσει στο συμπέρασμα ότι πρόκειται για αρμοδιότητες αυστηρά (μονο-) κλαδικού- τεχνικού χαρακτήρα που πρέπει να ασκηθούν αυστηρά ομοιόμορφα σε ολόκληρη την επικράτεια υπό την στενή καθοδήγηση των κεντρικών υπηρεσιών και από ειδικευμένες υπηρεσίες που χαρακτηρίζονται από ειδικές δεξιότητες ή ειδική αποστολή.</w:t>
      </w:r>
    </w:p>
    <w:p>
      <w:pPr>
        <w:pStyle w:val="Normal"/>
        <w:spacing w:lineRule="exact" w:line="320"/>
        <w:ind w:left="360" w:hanging="0"/>
        <w:jc w:val="both"/>
        <w:rPr/>
      </w:pPr>
      <w:r>
        <w:rPr/>
      </w:r>
    </w:p>
    <w:p>
      <w:pPr>
        <w:pStyle w:val="Normal"/>
        <w:spacing w:lineRule="exact" w:line="320"/>
        <w:ind w:left="360" w:hanging="0"/>
        <w:jc w:val="both"/>
        <w:rPr/>
      </w:pPr>
      <w:r>
        <w:rPr/>
      </w:r>
    </w:p>
    <w:p>
      <w:pPr>
        <w:pStyle w:val="Normal"/>
        <w:numPr>
          <w:ilvl w:val="0"/>
          <w:numId w:val="2"/>
        </w:numPr>
        <w:spacing w:lineRule="exact" w:line="320"/>
        <w:jc w:val="center"/>
        <w:rPr>
          <w:b/>
          <w:b/>
        </w:rPr>
      </w:pPr>
      <w:r>
        <w:rPr>
          <w:b/>
        </w:rPr>
        <w:t>Ο ΘΕΣΜΟΣ ΤΗΣ ΤΟΠΙΚΗΣ ΑΥΤΟΔΙΟΙΚΗΣΗΣ</w:t>
      </w:r>
    </w:p>
    <w:p>
      <w:pPr>
        <w:pStyle w:val="Normal"/>
        <w:spacing w:lineRule="exact" w:line="320"/>
        <w:ind w:firstLine="360"/>
        <w:jc w:val="both"/>
        <w:rPr/>
      </w:pPr>
      <w:r>
        <w:rPr/>
        <w:t>Το ισχύον Σύνταγμα προβλέπει στο άρθρο 102 παρ.1 το θεσμό της τοπικής αυτοδιοίκησης και ορίζει το περιεχόμενό της ως την διοίκηση των τοπικών υποθέσεων. Ο καθορισμός της έννοιας της τοπικής υπόθεσης δεν είναι ευχερής</w:t>
      </w:r>
      <w:r>
        <w:rPr>
          <w:rStyle w:val="FootnoteCharacters"/>
          <w:rStyle w:val="FootnoteAnchor"/>
        </w:rPr>
        <w:footnoteReference w:id="10"/>
      </w:r>
      <w:r>
        <w:rPr/>
        <w:t xml:space="preserve">. Αυτή δεν προσδιορίζεται στο Σύνταγμα αλλά ο καθορισμός της αφήνεται στα όργανα της νομοθετικής και εκτελεστικής εξουσίας κάτω από την δικλείδα ασφαλείας του δικαστή, που είναι κάθε φορά αρμόδιος να ελέγχει τη συνταγματικότητα των επιλογών τους. Στο μέτρο που κάθε τοπική υπόθεση προσδιορίζεται, ως προς το περιεχόμενό της, από την ύπαρξη μιας τοπικής κοινότητας, στην οποία και αναφέρεται, πρέπει να γίνει δεκτό ότι η οριοθέτηση της έννοιας της τοπικής υπόθεσης μπορεί να γίνει μόνο με βάση την αναφορά στην έννοια του τοπικού συμφέροντος, που η κοινότητα αυτή εκπροσωπεί. </w:t>
      </w:r>
    </w:p>
    <w:p>
      <w:pPr>
        <w:pStyle w:val="Normal"/>
        <w:spacing w:lineRule="exact" w:line="320"/>
        <w:ind w:firstLine="360"/>
        <w:jc w:val="both"/>
        <w:rPr/>
      </w:pPr>
      <w:r>
        <w:rPr/>
        <w:t xml:space="preserve">Η προώθηση και εξυπηρέτηση των τοπικών συμφερόντων είναι βέβαια σύμφωνη με τον κοινωνικό προορισμό και την κοινωνική αποστολή της ΤΑ αλλά δεν μπορούμε να πούμε ότι αποτελεί το βασικό της περιεχόμενο. Η έννοια τοπικό συμφέρον είναι οπωσδήποτε ευρύτερη και καλύπτει ένα μεγάλο φάσμα δραστηριότητας. Σ’ αυτήν περιλαμβάνονται και ζητήματα που έχουν σχέση με τα συμφέροντα της περιφέρειας ενός ΟΤΑ αλλά αναμφισβήτητα δεν ανήκουν στην αρμοδιότητά του όπως π.χ. η ίδρυση ενός Εφετείου. Τα τοπικά συμφέροντα αποτελούν έκφανση του δημοσίου συμφέροντος. Συγκεκριμένα, αποτελούν μια ειδικότερη μορφή της έννοιας του δημοσίου συμφέροντος που διέπει ολόκληρη την κρατική δραστηριότητα και τα οποία είναι δυνατόν στο πλαίσιο μιας μακροπρόθεσμης κρατικής πολιτικής να συγκρουσθούν με αυτό. Ο κίνδυνος αυτός οδηγεί στην οριοθέτηση των δύο αυτών συμφερόντων που γίνεται συνήθως από το Συμβούλιο της Επικρατείας. Μία υπόθεση μεταφέρεται στο χώρο ευθύνης του κεντρικού κράτους, όταν αποδεικνύεται πως το εθνικό συμφέρον επιβάλλει την ενιαία αντιμετώπισή της ανά τη Χώρα. </w:t>
      </w:r>
    </w:p>
    <w:p>
      <w:pPr>
        <w:pStyle w:val="Normal"/>
        <w:spacing w:lineRule="exact" w:line="320"/>
        <w:jc w:val="both"/>
        <w:rPr/>
      </w:pPr>
      <w:r>
        <w:rPr/>
      </w:r>
    </w:p>
    <w:p>
      <w:pPr>
        <w:pStyle w:val="Normal"/>
        <w:spacing w:lineRule="exact" w:line="320"/>
        <w:jc w:val="both"/>
        <w:rPr/>
      </w:pPr>
      <w:r>
        <w:rPr/>
      </w:r>
    </w:p>
    <w:p>
      <w:pPr>
        <w:pStyle w:val="Normal"/>
        <w:spacing w:lineRule="exact" w:line="320"/>
        <w:jc w:val="center"/>
        <w:rPr>
          <w:b/>
          <w:b/>
        </w:rPr>
      </w:pPr>
      <w:r>
        <w:rPr>
          <w:b/>
        </w:rPr>
        <w:t>1) ΟΙ ΑΡΜΟΔΙΟΤΗΤΕΣ ΓΕΝΙΚΑ ΤΩΝ ΠΡΩΤΟΒΑΘΜΙΩΝ ΟΡΓΑΝΙΣΜΩΝ ΤΟΠΙΚΗΣ ΑΥΤΟΔΙΟΙΚΗΣΗΣ</w:t>
      </w:r>
    </w:p>
    <w:p>
      <w:pPr>
        <w:pStyle w:val="Normal"/>
        <w:spacing w:lineRule="exact" w:line="320"/>
        <w:ind w:firstLine="360"/>
        <w:jc w:val="both"/>
        <w:rPr/>
      </w:pPr>
      <w:r>
        <w:rPr/>
        <w:t xml:space="preserve">Οι αρμοδιότητες των ΟΤΑ επιχειρούνται να συγκεκριμενοποιηθούν από το νομοθέτη στο άρθρο 24 του δημοτικού και κοινοτικού κώδικα (π.δ. 410/1995), ο οποίος τηρώντας τα προσχήματα συμμόρφωσής του στις απαιτήσεις του Συντάγματος, υιοθετεί την αντίστοιχη συνταγματική επιταγή της αρχής της καθολικότητας του κύκλου ενέργειας των ΟΤΑ με μεγαλύτερη μάλιστα έμφαση. Κατ’ εφαρμογή του προαναφερόμενου άρθρου είναι δυνατή η ανάληψη από τους ΟΤΑ και άλλων αρμοδιοτήτων πέρα αυτών που ο δημοτικός και κοινοτικός κώδικας απαριθμεί. </w:t>
      </w:r>
    </w:p>
    <w:p>
      <w:pPr>
        <w:pStyle w:val="Normal"/>
        <w:spacing w:lineRule="exact" w:line="320"/>
        <w:ind w:firstLine="360"/>
        <w:jc w:val="both"/>
        <w:rPr/>
      </w:pPr>
      <w:r>
        <w:rPr/>
        <w:t xml:space="preserve">Ο νόμος 2218/1994 για την «Ίδρυση Νομαρχιακής Αυτοδιοίκησης, τροποποίηση διατάξεων για την πρωτοβάθμια αυτοδιοίκηση και την περιφέρεια και άλλες διατάξεις» διατήρησε την αρχή της καθολικότητας του κύκλου ενέργειας των δήμων και κοινοτήτων στο δεύτερο μέρος του, που έχει τον τίτλο «Τροποποίηση Διατάξεων για τον πρώτο βαθμό Τοπικής Αυτοδιοίκησης» (αρ.4 παρ.1 εδ.1). Ο νόμος αυτός διέγραψε, με τη μέθοδο της ενδεικτικής απαρίθμισης, ένα πλαίσιο αποκλειστικής αρμοδιότητας των τοπικών οργανισμών (δήμων και κοινοτήτων). Το πλαίσιο αυτό αρμοδιοτήτων αναγνωρίζεται ρητά στους τοπικούς οργανισμούς και δεν μπορεί ούτε να αμφισβητηθεί ούτε να αφαιρεθεί από τους πρωτοβάθμιους ΟΤΑ. </w:t>
      </w:r>
    </w:p>
    <w:p>
      <w:pPr>
        <w:pStyle w:val="Normal"/>
        <w:spacing w:lineRule="exact" w:line="320"/>
        <w:ind w:firstLine="360"/>
        <w:jc w:val="both"/>
        <w:rPr/>
      </w:pPr>
      <w:r>
        <w:rPr/>
        <w:t xml:space="preserve">Το π.δ. 323/1989 (αρ. 24) καθόριζε ένα ελάχιστο όριο τοπικών υποθέσεων, οι οποίες δεν μπορούσαν να αφαιρεθούν από τους πρωτοβάθμιους ΟΤΑ και τις οποίες ονόμαζε αποκλειστικές αρμοδιότητες με την έννοια ότι ασκούνταν αποκλειστικά από το δήμο ή την κοινότητα και όχι από το κράτος. Το μέτρο αυτό του νόμου ήταν στην πράξη αναποτελεσματικό, δεδομένου ότι ένας νεώτερος νόμος που θα αφαιρούσε ορισμένες από τις προαναφερόμενες αρμοδιότητες θα ήταν αντισυνταγματικός μόνο στην περίπτωση που το δικαστήριο θα έκρινε πως η αφαιρεθείσα υπόθεση ήταν κατάδηλα τοπική. Έτσι σωστά ο ν. 2218/1994 κατήργησε τα άρθρα 24 και 25 του π.δ. 323/1989 που πρόβλεπαν τη διάκριση των αρμοδιοτήτων των δήμων και κοινοτήτων σε αποκλειστικές και συντρέχουσες. Μία νομοθετική απαρίθμηση των τοπικών υποθέσεων δεν είναι ούτε εξαντλητική ούτε οριστική. </w:t>
      </w:r>
    </w:p>
    <w:p>
      <w:pPr>
        <w:pStyle w:val="Normal"/>
        <w:spacing w:lineRule="exact" w:line="320"/>
        <w:ind w:firstLine="360"/>
        <w:jc w:val="both"/>
        <w:rPr/>
      </w:pPr>
      <w:r>
        <w:rPr/>
        <w:t xml:space="preserve">Η τοπική αρμοδιότητα των δήμων και κοινοτήτων πρέπει να γίνεται δεκτή και όταν δεν την αναφέρει ρητά ο ειδικός νόμος. Στις περισσότερες περιπτώσεις επεμβαίνει ο νομοθέτης για να κρίνει αν πρόκειται για υποθέσεις με υπερτοπική σημασία, που καθιστά αναγκαία τη ρύθμισή τους από τις κρατικές (κεντρικές ή περιφερειακές) υπηρεσίες. Ο νομοθέτης έχει την δυνατότητα, επικαλούμενος το γενικό συμφέρον, να αναγάγει μια τοπική υπόθεση σε κρατική και να αναθέσει τη διεκπεραίωσή της σε κρατικά όργανα. Δεν μπορεί όμως να αφαιρεί επιμέρους αρμοδιότητες από τους ΟΤΑ και να τις αναθέτει στο κράτος, αν δεν προβεί προηγουμένως σε γενική αλλαγή επιπέδου μιας κατηγορίας υποθέσεων. </w:t>
      </w:r>
    </w:p>
    <w:p>
      <w:pPr>
        <w:pStyle w:val="Normal"/>
        <w:spacing w:lineRule="exact" w:line="320"/>
        <w:ind w:firstLine="360"/>
        <w:jc w:val="both"/>
        <w:rPr/>
      </w:pPr>
      <w:r>
        <w:rPr/>
        <w:t xml:space="preserve">Ο ΔΚΚ προβλέπει πως οι τοπικοί οργανισμοί μπορούν να αναπτύξουν οποιαδήποτε δραστηριότητα που προάγει τα κοινωνικά, οικονομικά, πολιτιστικά και πνευματικά συμφέροντα των κατοίκων τους (αρ.24). Ο αόριστος και πολύ γενικός αυτός όρος κατανοείται και ερμηνεύεται σωστότερα με την ενδεικτική από τον κώδικα απαρίθμηση ορισμένων αρμοδιοτήτων. Μεταξύ αυτών περιλαμβάνονται και πολλές αρμοδιότητες, οι οποίες αναφέρονταν μεταξύ των συντρεχουσών με το κράτος αρμοδιοτήτων του καταργηθέντος πλέον αρ. 25 του π.δ. 323/1983, τις οποίες οι δήμοι και οι κοινότητες δεν ήταν υποχρεωμένοι αλλά είχαν δικαίωμα να ασκήσουν. </w:t>
      </w:r>
    </w:p>
    <w:p>
      <w:pPr>
        <w:pStyle w:val="Normal"/>
        <w:spacing w:lineRule="exact" w:line="320"/>
        <w:jc w:val="both"/>
        <w:rPr/>
      </w:pPr>
      <w:r>
        <w:rPr/>
      </w:r>
    </w:p>
    <w:p>
      <w:pPr>
        <w:pStyle w:val="Normal"/>
        <w:spacing w:lineRule="exact" w:line="320"/>
        <w:jc w:val="both"/>
        <w:rPr/>
      </w:pPr>
      <w:r>
        <w:rPr/>
      </w:r>
    </w:p>
    <w:p>
      <w:pPr>
        <w:pStyle w:val="Normal"/>
        <w:spacing w:lineRule="exact" w:line="320"/>
        <w:jc w:val="center"/>
        <w:rPr>
          <w:b/>
          <w:b/>
        </w:rPr>
      </w:pPr>
      <w:r>
        <w:rPr>
          <w:b/>
        </w:rPr>
        <w:t>2) ΜΕΤΑΒΙΒΑΣΗ ΑΡΜΟΔΙΟΤΗΤΩΝ</w:t>
      </w:r>
    </w:p>
    <w:p>
      <w:pPr>
        <w:pStyle w:val="Normal"/>
        <w:spacing w:lineRule="exact" w:line="320"/>
        <w:ind w:firstLine="360"/>
        <w:jc w:val="both"/>
        <w:rPr/>
      </w:pPr>
      <w:r>
        <w:rPr/>
        <w:t xml:space="preserve">Ο ΔΚΚ προβλέπει την δυνατότητα μεταβίβασης αρμοδιοτήτων των οργάνων του κράτους στους ΟΤΑ. Όμως, η διάταξη του αρ. 32 του ΔΚΚ, σύμφωνα με την οποία είναι δυνατή η, με προεδρικά διατάγματα, που εκδίδονται μετά από πρόταση των Υπουργών Προεδρίας της Κυβέρνησης, Εσωτερικών και του αρμόδιου κατά περίπτωση υπουργού, μεταβίβαση αρμοδιοτήτων, που αφορούν τοπικές υποθέσεις, θέτει πρόβλημα συνταγματικότητας. </w:t>
      </w:r>
    </w:p>
    <w:p>
      <w:pPr>
        <w:pStyle w:val="Normal"/>
        <w:spacing w:lineRule="exact" w:line="320"/>
        <w:ind w:firstLine="357"/>
        <w:jc w:val="both"/>
        <w:rPr/>
      </w:pPr>
      <w:r>
        <w:rPr/>
        <w:t>Τη μεταφορά κρατικών αρμοδιοτήτων στους τοπικούς οργανισμούς με προεδρικά διατάγματα για υποθέσεις τοπικού χαρακτήρα προέβλεπε το αρ. 8 παρ. 1 του ν.1416/1984, το οποίο περιλήφθηκε αμετάβλητο στο αρ. 26 παρ.1 του π.δ. 323/1989 (αρ.32 παρ.1 π.δ. 410/1995). Με βάση την εξουσιοδοτική αυτή διάταξη εκδόθηκε το π.δ. 552/1989, το οποίο μεταβίβαζε στους τοπικούς οργανισμούς την αρμοδιότητα έκδοσης άδειας ίδρυσης καταστημάτων υγειονομικού ενδιαφέροντος. Τόσο όμως το Δ’ Τμήμα του ΣτΕ ( ΣτΕ 419/1991) όσο και η Ολομέλεια του ίδιου Δικαστηρίου (ΣτΕ 2309/1992)</w:t>
      </w:r>
      <w:r>
        <w:rPr>
          <w:rStyle w:val="FootnoteCharacters"/>
          <w:rStyle w:val="FootnoteAnchor"/>
        </w:rPr>
        <w:footnoteReference w:id="11"/>
      </w:r>
      <w:r>
        <w:rPr/>
        <w:t xml:space="preserve"> έκριναν πως η προαναφερθείσα αυτή εξουσιοδοτική διάταξη προβαίνει σε γενικώτατο καθορισμό των αντικειμένων που μπορούν να μεταβιβασθούν, χωρίς να προσδιορίζεται καθόλου η έκταση αυτών, με συνέπεια να αφήνεται πλήρως στην κρίση της διοίκησης η επιλογή τους. Η πλημμέλεια αυτή δεν μπορεί, κατά το δικαστήριο, να θεραπευτεί, έστω και αν θεωρηθεί ότι η εξουσιοδοτική διάταξη παραπέμπει στην γνωστή νομική έννοια των τοπικών υποθέσεων του Συντάγματος, διότι το μοναδικό αυτό κριτήριο δεν αρκεί για να καταστήσει ειδική την προαναφερθείσα ευρύτατη και αόριστη εξουσιοδότηση. Η μεταβίβαση αρμοδιοτήτων με εξουσιοδοτικές διατάξεις σε άλλα όργανα πρέπει να γίνεται μόνο με ρητή περιγραφή του αντικειμένου της, ώστε για λόγους ασφαλείας και βεβαιότητας η εξουσιοδότηση να είναι πλήρως εξειδικευμένη. </w:t>
      </w:r>
    </w:p>
    <w:p>
      <w:pPr>
        <w:pStyle w:val="Normal"/>
        <w:spacing w:lineRule="exact" w:line="320"/>
        <w:ind w:firstLine="360"/>
        <w:jc w:val="both"/>
        <w:rPr/>
      </w:pPr>
      <w:r>
        <w:rPr/>
        <w:t>Η παραπάνω απόφαση της Ολομέλειας του ΣτΕ θέτει ένα σοβαρό προβληματισμό. Η παρεχόμενη εξουσιοδότηση στον κανονιστικό νομοθέτη μοιάζει κατ’ αρχήν να μην εκπληρώνει τους όρους του αρ. 43 παρ.2 του Σ, εφόσον αναφέρεται στον αόριστο όρο «υποθέσεις τοπικού χαρακτήρα». Είναι όμως φανερό πως η εξουσιοδότηση αυτή, παρά την φαινομενική γενικότητά της πληροί την συνταγματική απαίτηση της ειδικότητας, εφόσον επιτρέπει την μεταβίβαση στους ΟΤΑ μόνο αρμοδιοτήτων που αφορούν υποθέσεις τοπικού χαρακτήρα, με σκοπό την ενδυνάμωση της αποκέντρωσης και της διεύρυνσης του ρόλου της ΤΑ. Είναι πράγματι φανερό πως η προαναφερθείσα εξουσιοδοτική διάταξη εξειδικεύεται μέσω του Σ και του ΔΚΚ εφόσον ο όρος «τοπικές υποθέσεις» εκλαμβάνεται με την έννοια του αρ.102 παρ.1 του Σ και των σχετικών διατάξεων του ισχύοντος ΔΚΚ. Και μπορεί βέβαια να θεωρείται πως παραβιάζεται η αρχή της διακρίσεως των εξουσιών, όταν η νομοθετική εξουσιοδότηση είναι γενική ή αόριστη ή ευρεία, όμως η ειδικότης και η σαφήνεια ως στοιχεία της εξουσιοδότησης, δεν αποκλείουν την δυνατότητα ερμηνείας της εξουσιοδοτικής διάταξης με την βοήθεια των λοιπών διατάξεων του νόμου, ώστε να βρεθεί η αληθινή θέληση του νομοθετικού οργάνου ως προς τα μεταβιβαζόμενα θέματα και να θεωρηθεί ως προς αυτά ειδική η σχετική εξουσιοδότηση.</w:t>
      </w:r>
    </w:p>
    <w:p>
      <w:pPr>
        <w:pStyle w:val="Normal"/>
        <w:spacing w:lineRule="exact" w:line="320"/>
        <w:ind w:firstLine="360"/>
        <w:jc w:val="both"/>
        <w:rPr/>
      </w:pPr>
      <w:r>
        <w:rPr/>
        <w:t>Πέρα όμως από την νομοθετική εξουσιοδότηση για μεταβίβαση αρμοδιοτήτων στους ΟΤΑ από κάθε όργανο κεντρικής ή περιφερειακής διοίκησης, παρέχεται η ευχέρεια στο νομοθέτη και για το αντίστροφο, δηλ. την μεταβίβαση αρμοδιοτήτων που ανήκουν στους ΟΤΑ σε κεντρικά ή περιφερειακά όργανα της Διοίκησης. Σύμφωνα, λοιπόν, με το αρ. 101 παρ.3 του Σ οι κεντρικές υπηρεσίες έχουν κατά κανόνα την γενική κατεύθυνση, το συντονισμό και τον έλεγχο των περιφερειακών οργάνων όπως νόμος ορίζει. Έχει δοθεί όμως από την παρ. 3 του αρ.118 του Σ η δυνατότητα μεταβίβασης στα περιφερειακά όργανα αρμοδιοτήτων που ασκούσαν οι κεντρικές υπηρεσίες και αφορούσαν υποθέσεις της περιφέρειάς τους. Εξάλλου, όπως ήδη ελέχθη, στους ΟΤΑ ανήκει η διοίκηση των τοπικών υποθέσεων σύμφωνα με αρ.102 του Σ. Ο καθορισμός όμως μιας υπόθεσης ως τοπικής ή μη απόκειται στον νομοθέτη. Δεν αποκλείεται όμως ο ίδιος να ορίσει ότι ορισμένη κατηγορία υποθέσεων που ανήκουν στο Κράτος ή σε κρατικά νομικά πρόσωπα, μεταφέρονται στην αρμοδιότητα των ΟΤΑ και καθίστανται εφεξής υποθέσεις αρμοδιότητας και ενδιαφέροντος των ΟΤΑ πρώτης, δεύτερης ή άλλης βαθμίδας</w:t>
      </w:r>
      <w:r>
        <w:rPr>
          <w:rStyle w:val="FootnoteCharacters"/>
          <w:rStyle w:val="FootnoteAnchor"/>
        </w:rPr>
        <w:footnoteReference w:id="12"/>
      </w:r>
      <w:r>
        <w:rPr/>
        <w:t xml:space="preserve">. Κατά την κατανομή αυτή κριτήριο είναι προδήλως και η ίδια η φύση της κατηγορίας αυτής των υποθέσεων αν δηλαδή από την ίδια την φύση της κατηγορίας αυτής των υποθέσεων πρέπει να ανατεθούν σε ΟΤΑ με ευρύτερη ή στενότερη εδαφική αρμοδιότητα, γιατί, κατά περίπτωση, αφορούν υποθέσεις που η διαχείρισή τους έχει επίπτωση σε μικρότερη ή ευρύτερη περιφέρεια. Περαιτέρω, δεν αποκλείεται επίσης στον νομοθέτη να μεταβάλλει άποψη και υποθέσεις που ο ίδιος ο νόμος στον παρελθόν έκρινε ότι έπρεπε να ανατεθούν σε ΟΤΑ ορισμένης βαθμίδας να κρίνει ότι αποτελούν εφεξής υποθέσεις κρατικού και όχι τοπικού ενδιαφέροντος και το αντίθετο. </w:t>
      </w:r>
    </w:p>
    <w:p>
      <w:pPr>
        <w:pStyle w:val="Normal"/>
        <w:spacing w:lineRule="exact" w:line="320"/>
        <w:ind w:firstLine="360"/>
        <w:jc w:val="both"/>
        <w:rPr/>
      </w:pPr>
      <w:r>
        <w:rPr/>
        <w:t xml:space="preserve">Όριο στην ευχέρεια αυτή του νομοθέτη ως προς το να μεταβιβάσει κατηγορία υποθέσεων στην ΤΑ και να τις καταστήσει τοπικές είναι το ίδιο το Σύνταγμα, στο βαθμό που αυτό συνάγεται ότι ορισμένες, κατά περίπτωση, κατηγορίες υποθέσεων δεν επιτρέπεται να είναι παρά μόνο της κεντρικής ή της περιφερειακής κρατικής αρμοδιότητας, ενόψει της σημασίας των αρμοδιοτήτων αυτών ή και της ίδιας της μορφής της κατά το Σ οργάνωσης του Κράτους ως αδιαίρετου και ενιαίου και της συνακόλουθης θέσης που έχουν κατά το Σ οι περιφερειακές κρατικές υπηρεσίες. </w:t>
      </w:r>
    </w:p>
    <w:p>
      <w:pPr>
        <w:pStyle w:val="Normal"/>
        <w:spacing w:lineRule="exact" w:line="320"/>
        <w:ind w:firstLine="360"/>
        <w:jc w:val="both"/>
        <w:rPr/>
      </w:pPr>
      <w:r>
        <w:rPr/>
        <w:t>Εξάλλου το κράτος ως αδιαίρετη ενότητα είναι εγγυημένο από το Σ, το αδιάσπαστο δε και αδιαίρετο της κρατικής ενότητας μόνο μέσω της αρμοδιότητας του νομοθέτη ως προς την κατανομή κεντρικών, περιφερειακών και τοπικών υποθέσεων μπορεί να εξασφαλιστεί. Συστοίχως και υποθέσεις που ανήκουν στην ΤΑ μπορεί ο νομοθέτης να αναγάγει ήδη σε υποθέσεις κρατικού ενδιαφέροντος και να μεταβιβάσει σε κρατικά όργανα τις σχετικές αρμοδιότητες, υπόβ τον όρο της τηρήσεως των μνημονευόμενων συνταγματικών διατάξεων. Οι σχετικές δε ρυθμίσεις του νόμου υπόκεινται στον ακυρωτικό έλεγχο του Δικαστηρίου που είναι εν προκειμένω έλεγχος οριακός.</w:t>
      </w:r>
    </w:p>
    <w:p>
      <w:pPr>
        <w:pStyle w:val="Normal"/>
        <w:spacing w:lineRule="exact" w:line="320"/>
        <w:jc w:val="both"/>
        <w:rPr/>
      </w:pPr>
      <w:r>
        <w:rPr/>
      </w:r>
    </w:p>
    <w:p>
      <w:pPr>
        <w:pStyle w:val="Normal"/>
        <w:spacing w:lineRule="exact" w:line="320"/>
        <w:jc w:val="both"/>
        <w:rPr/>
      </w:pPr>
      <w:r>
        <w:rPr/>
      </w:r>
    </w:p>
    <w:p>
      <w:pPr>
        <w:pStyle w:val="Normal"/>
        <w:numPr>
          <w:ilvl w:val="0"/>
          <w:numId w:val="2"/>
        </w:numPr>
        <w:spacing w:lineRule="exact" w:line="320"/>
        <w:jc w:val="center"/>
        <w:rPr>
          <w:b/>
          <w:b/>
        </w:rPr>
      </w:pPr>
      <w:r>
        <w:rPr>
          <w:b/>
        </w:rPr>
        <w:t>ΝΟΜΑΡΧΙΑΚΗ ΑΥΤΟΔΙΟΙΚΗΣΗ</w:t>
      </w:r>
    </w:p>
    <w:p>
      <w:pPr>
        <w:pStyle w:val="Normal"/>
        <w:spacing w:lineRule="exact" w:line="320"/>
        <w:ind w:firstLine="360"/>
        <w:jc w:val="both"/>
        <w:rPr/>
      </w:pPr>
      <w:r>
        <w:rPr/>
        <w:t xml:space="preserve">Με τον Ν.2218/1994 όπως τροποποιήθηκε και συμπληρώθηκε με τον Ν. 2240/1994 και τον Ν. 2307/1995 και κωδικοποιήθηκε με το Δ/μα 30/1996 («Κώδικας Νομαρχιακής Αυτοδιοίκησης» ΚΝΑ) που επίσης τροποποιήθηκε με τον Ν.2503/1997, ιδρύθηκαν σύμφωνα με την διάταξη του αρ.102 παρ.4 του Σ ως ΟΤΑ δεύτερης βαθμίδας οι νομαρχιακές αυτοδιοικήσεις (ΝΑ). Οι ΝΑ, όπως και οι Δήμοι και οι Κοινότητες, είναι δημόσια νομικά πρόσωπα που ανήκουν στην κατηγορία των ΝΠΔΔ. Ο νόμος ρητώς διευκρινίζει ότι οι δύο βαθμίδες ΤΑ είναι ανεξάρτητες μεταξύ τους. Ειδικότερα τα όργανα των ΝΑ δεν ασκούν εποπτεία στις πράξεις και τα όργανα των δήμων και κοινοτήτων. </w:t>
      </w:r>
    </w:p>
    <w:p>
      <w:pPr>
        <w:pStyle w:val="Normal"/>
        <w:spacing w:lineRule="exact" w:line="320"/>
        <w:ind w:firstLine="360"/>
        <w:jc w:val="both"/>
        <w:rPr/>
      </w:pPr>
      <w:r>
        <w:rPr/>
        <w:t>Γενική αρμοδιότητα των ΝΑ είναι η διοίκηση των υποθέσεων νομαρχιακού επιπέδου</w:t>
      </w:r>
      <w:r>
        <w:rPr>
          <w:rStyle w:val="FootnoteCharacters"/>
          <w:rStyle w:val="FootnoteAnchor"/>
        </w:rPr>
        <w:footnoteReference w:id="13"/>
      </w:r>
      <w:r>
        <w:rPr/>
        <w:t xml:space="preserve">. Η διάταξη του αρ.8 του ΚΝΑ δεν περιέχει ενδεικτική απαρίθμηση τέτοιων τοπικών υποθέσεων, αλλά τον γενικό κανόνα ότι περιέχονται στις ΝΑ «όλες οι σχετικές με τις τοπικές αυτές υποθέσεις (ΣΕ 888/1997) αρμοδιότητες των νομαρχών και των νομαρχιακών υπηρεσιών», σύμφωνα με την νομοθεσία που ίσχυε πριν από την ισχύ του Ν. 2218/1994 με ορισμένες εξαιρέσεις. Εξαιρούνται από την μεταβίβαση οι αρμοδιότητες σε θέματα δημόσιας περιουσίας, καθώς και οι αρμοδιότητες των υπουργείων Εθνικής Άμυνας, Εξωτερικών, Οικονομικών και Δικαιοσύνης, εποπτείας των ΟΤΑ πρώτου βαθμού του Υπουργείου Εσωτερικών, Δημόσιας Διοίκησης και Αποκέντρωσης, της Εθνικής Στατιστικής Υπηρεσίας της Ελλάδος, των συνοριακών σταθμών υγειονομικού κτηνιατρικού ελέγχου του Υπουργείου Γεωργίας. </w:t>
      </w:r>
    </w:p>
    <w:p>
      <w:pPr>
        <w:pStyle w:val="Normal"/>
        <w:spacing w:lineRule="exact" w:line="320"/>
        <w:ind w:firstLine="360"/>
        <w:jc w:val="both"/>
        <w:rPr/>
      </w:pPr>
      <w:r>
        <w:rPr/>
        <w:t>Με τον Ν. 2647/1998 μεταβιβάστηκαν στις ΝΑ ορισμένες αρμοδιότητες πολλών υπουργών. Εξάλλου το αρ.9 του ΚΝΑ παρέχει νομοθετική εξουσιοδότηση για την έκδοση Δ/των με τα οποία μπορούν να μεταβιβάζονται στην ΝΑ αρμοδιότητες της «κρατικής διοίκησης» (εκτός των αρμοδιοτήτων της Υπηρεσίας Πολιτικής Αεροπορίας), οι οποίες εναρμονίζονται με τον χαρακτήρα, τη φύση και την αποστολή των ΝΑ, δηλαδή την οικονομική, κοινωνική και πολιτιστική ανάπτυξη της περιφέρειάς τους (αρ.1 παρ.3 ΚΝΑ). Δεν επιτρέπεται η μεταβίβαση αρμοδιότητας η οποία ανατίθεται από το Σ στο κράτος (όπως είναι ο πολεοδομικός και χωροταξικός σχεδιασμός ΣΕ 2319/1999 και η διοίκηση, εποπτεία και λειτουργία των δημοσίων εκπαιδευτηρίων ΣΕ 2592/1993, 377/2001).</w:t>
      </w:r>
    </w:p>
    <w:p>
      <w:pPr>
        <w:pStyle w:val="Normal"/>
        <w:spacing w:lineRule="exact" w:line="320"/>
        <w:ind w:firstLine="360"/>
        <w:jc w:val="both"/>
        <w:rPr/>
      </w:pPr>
      <w:r>
        <w:rPr/>
        <w:t xml:space="preserve"> </w:t>
      </w:r>
      <w:r>
        <w:rPr/>
        <w:t xml:space="preserve">Από τον συνδυασμό των διατάξεων αυτών προκύπτει ότι στις ΝΑ περιέρχονται μόνο οι ειδικές αποφασιστικές αρμοδιότητες που είχαν οι νομάρχες (δηλ. που τους είχαν ανατεθεί ή μεταβιβασθεί με νομοθετικές ή διοικητικές πράξεις) και τα περιφερειακά όργανα των νομαρχιακών υπηρεσιών, οι οποίες αναφέρονται σε «τοπικές υποθέσεις νομαρχιακού επιπέδου» και όχι σε υποθέσεις που ανήκουν στον κύκλο της «κρατικής διοίκησης», ακόμη και όταν οι υποθέσεις αυτές είναι σχετικές με την οικονομική, κοινωνική και πολιτιστική ανάπτυξη της περιφέρειας των ΝΑ (ΣΕ 3441/1998). Τούτο προκύπτει από τη διάταξη της παρ. 3 του αρ.8 του ΚΝΑ που ορίζει ότι ο (περιφερειακός διευθυντής και ήδη) ο γενικός γραμματέας της περιφέρειας ασκεί τις αρμοδιότητες που είχαν οι νομάρχες και οι νομαρχιακές υπηρεσίες πριν από την ισχύ του Ν.2918/1994, οι οποίες δεν περιέρχονται στις ΝΑ. </w:t>
      </w:r>
    </w:p>
    <w:p>
      <w:pPr>
        <w:pStyle w:val="Normal"/>
        <w:spacing w:lineRule="exact" w:line="320"/>
        <w:ind w:firstLine="360"/>
        <w:jc w:val="both"/>
        <w:rPr/>
      </w:pPr>
      <w:r>
        <w:rPr/>
        <w:t>Τα όρια συνεπώς της γενικής αρμοδιότητας των ΝΑ είναι αφενός οι τοπικές υποθέσεις που ανήκουν στην αποκλειστική αρμοδιότητα των Δήμων και Κοινοτήτων και αφετέρου οι υποθέσεις που περιλαμβάνονται στις «αρμοδιότητες της κρατικής διοίκησης» τις οποίες ασκούσαν τα κρατικά περιφερειακά όργανα. Η οριοθέτηση αυτή και ειδικότερα η διάκριση από τις «υποθέσεις αρμοδιότητας της κρατικής διοίκησης» κάνει ιδιαίτερα δύσκολο τον προσδιορισμό των υποθέσεων που ανήκουν στην γενική αρμοδιότητα των ΝΑ. Πάντως οι ΝΑ διατηρούν τις αρμοδιότητες που είναι σχετικές με τον δημοκρατικό προγραμματισμό (Ν.1622/1986 αρ.22, αρ. 8 παρ.6 ΚΝΑ). Όταν μια υπόθεση είναι τοπική, θα δημιουργείται πάντα το ερώτημα εάν ανήκει στους ΟΤΑ της πρώτης βαθμίδας ή στην αρμοδιότητα των ΝΑ, δεδομένου ότι αναγκαίως η διοικητική περιφέρεια κάθε ΟΤΑ της πρώτης βαθμίδας είναι τμήμα της διοικητικής περιφέρειας μιας ΝΑ.</w:t>
      </w:r>
    </w:p>
    <w:p>
      <w:pPr>
        <w:pStyle w:val="Normal"/>
        <w:spacing w:lineRule="exact" w:line="320"/>
        <w:ind w:left="360" w:hanging="0"/>
        <w:rPr/>
      </w:pPr>
      <w:r>
        <w:rPr/>
      </w:r>
    </w:p>
    <w:p>
      <w:pPr>
        <w:pStyle w:val="Normal"/>
        <w:spacing w:lineRule="exact" w:line="320"/>
        <w:ind w:left="360" w:hanging="0"/>
        <w:jc w:val="both"/>
        <w:rPr/>
      </w:pPr>
      <w:r>
        <w:rPr/>
      </w:r>
    </w:p>
    <w:p>
      <w:pPr>
        <w:pStyle w:val="Normal"/>
        <w:spacing w:lineRule="exact" w:line="320"/>
        <w:ind w:left="360" w:hanging="0"/>
        <w:jc w:val="center"/>
        <w:rPr>
          <w:b/>
          <w:b/>
        </w:rPr>
      </w:pPr>
      <w:r>
        <w:rPr>
          <w:b/>
        </w:rPr>
        <w:t>6. ΕΠΙΛΟΓΟΣ - ΣΥΜΠΕΡΑΣΜΑ</w:t>
      </w:r>
    </w:p>
    <w:p>
      <w:pPr>
        <w:pStyle w:val="Normal"/>
        <w:spacing w:lineRule="exact" w:line="320"/>
        <w:ind w:firstLine="360"/>
        <w:jc w:val="both"/>
        <w:rPr/>
      </w:pPr>
      <w:r>
        <w:rPr/>
        <w:t>Ως κατάληξη όλων των παραπάνω, θα πρέπει να επισημανθεί το γεγονός ότι το ζήτημα της κατανομής των αρμοδιοτήτων μεταξύ της κρατικής δημόσιας διοίκησης και των ΟΤΑ δημιουργεί ποικίλλα ερμηνευτικά προβλήματα. Η συνταγματική κατοχύρωση του αποκεντρωτικού συστήματος, σε συνδυασμό με τον θεσμό της ΤΑ, έκρινε απαραίτητη τη δημιουργία κεντρικών και  περιφερειακών οργάνων καθώς και οργάνων της ΤΑ, με ξεχωριστές αρμοδιότητες το καθένα.</w:t>
      </w:r>
    </w:p>
    <w:p>
      <w:pPr>
        <w:pStyle w:val="Normal"/>
        <w:spacing w:lineRule="exact" w:line="320"/>
        <w:ind w:firstLine="360"/>
        <w:jc w:val="both"/>
        <w:rPr/>
      </w:pPr>
      <w:r>
        <w:rPr/>
        <w:t xml:space="preserve"> </w:t>
      </w:r>
      <w:r>
        <w:rPr/>
        <w:t>Όμως, η απαρίθμηση των αρμοδιοτήτων των οργάνων αυτών δεν είναι εύκολη υπόθεση καθώς ο καθορισμός των εννοιών κρατικές, περιφερειακές και τοπικές υποθέσεις δεν είναι ευχερής, γεγονός που περιπλέκει ακόμη περισσότερο τα πράγματα. Στον νομοθέτη, πλέον εναπόκειται το ζήτημα της επίλυσης των συγκεκριμένων προβλημάτων και ο καθορισμός από τον ίδιο αν ορισμένες υποθέσεις είναι κρατικές, οπότε και ανατίθενται σε κεντρικά ή περιφερειακά όργανα, ή αν είναι τοπικές, οπότε και ισχύει το τεκμήριο αρμοδιότητας υπέρ των οργάνων της ΤΑ.</w:t>
      </w:r>
    </w:p>
    <w:p>
      <w:pPr>
        <w:pStyle w:val="Normal"/>
        <w:spacing w:lineRule="exact" w:line="320"/>
        <w:ind w:firstLine="360"/>
        <w:jc w:val="both"/>
        <w:rPr/>
      </w:pPr>
      <w:r>
        <w:rPr/>
        <w:t xml:space="preserve"> </w:t>
      </w:r>
      <w:r>
        <w:rPr/>
        <w:t>Όσον αφορά, τέλος, το ζήτημα της μεταβίβασης αρμοδιοτήτων, αναγνωρίζεται ευχέρεια στον νομοθέτη να μεταφέρει υποθέσεις, δηλ. αρμοδιότητες, κρατικές σε ΟΤΑ και αντίστροφα, με κριτήριο όμως πάντα και την ίδια την φύση των υποθέσεων. Όριο της ευχέρειας αυτής είναι, πάντοτε, το Σ και κυρίως οι διατάξεις των άρ.101, 102 και 118 παρ.3, στο βαθμό που το ίδιο επιβάλλει ορισμένες υποθέσεις να παραμένουν στο χώρο ευθύνης του κεντρικού κράτους.</w:t>
      </w:r>
    </w:p>
    <w:p>
      <w:pPr>
        <w:pStyle w:val="Normal"/>
        <w:spacing w:lineRule="exact" w:line="320"/>
        <w:ind w:firstLine="360"/>
        <w:jc w:val="both"/>
        <w:rPr/>
      </w:pPr>
      <w:r>
        <w:rPr/>
      </w:r>
    </w:p>
    <w:p>
      <w:pPr>
        <w:pStyle w:val="Normal"/>
        <w:spacing w:lineRule="exact" w:line="320"/>
        <w:ind w:firstLine="360"/>
        <w:jc w:val="both"/>
        <w:rPr/>
      </w:pPr>
      <w:r>
        <w:rPr/>
      </w:r>
    </w:p>
    <w:p>
      <w:pPr>
        <w:pStyle w:val="Normal"/>
        <w:spacing w:lineRule="exact" w:line="320"/>
        <w:ind w:firstLine="360"/>
        <w:jc w:val="both"/>
        <w:rPr/>
      </w:pPr>
      <w:r>
        <w:rPr/>
      </w:r>
    </w:p>
    <w:p>
      <w:pPr>
        <w:pStyle w:val="Normal"/>
        <w:spacing w:lineRule="exact" w:line="320"/>
        <w:ind w:firstLine="360"/>
        <w:jc w:val="both"/>
        <w:rPr/>
      </w:pPr>
      <w:r>
        <w:rPr/>
      </w:r>
    </w:p>
    <w:p>
      <w:pPr>
        <w:pStyle w:val="Normal"/>
        <w:spacing w:lineRule="exact" w:line="320"/>
        <w:ind w:firstLine="360"/>
        <w:jc w:val="center"/>
        <w:rPr>
          <w:b/>
          <w:b/>
        </w:rPr>
      </w:pPr>
      <w:r>
        <w:rPr>
          <w:b/>
        </w:rPr>
        <w:t>ΒΙΒΛΙΟΓΡΑΦΙΑ</w:t>
      </w:r>
    </w:p>
    <w:p>
      <w:pPr>
        <w:pStyle w:val="Normal"/>
        <w:numPr>
          <w:ilvl w:val="0"/>
          <w:numId w:val="3"/>
        </w:numPr>
        <w:spacing w:lineRule="exact" w:line="320"/>
        <w:rPr/>
      </w:pPr>
      <w:r>
        <w:rPr/>
        <w:t>Ε. Π. Σπηλιωτόπουλου, Εγχειρίδιο Διοικητικού Δικαίου Ι, Ενδέκατη έκδοση, Σάκκουλας</w:t>
      </w:r>
    </w:p>
    <w:p>
      <w:pPr>
        <w:pStyle w:val="Normal"/>
        <w:numPr>
          <w:ilvl w:val="0"/>
          <w:numId w:val="3"/>
        </w:numPr>
        <w:spacing w:lineRule="exact" w:line="320"/>
        <w:rPr/>
      </w:pPr>
      <w:r>
        <w:rPr/>
        <w:t>Α. Ι. Τάχος, Ελληνικό Διοικητικό Δίκαιο, 6</w:t>
      </w:r>
      <w:r>
        <w:rPr>
          <w:vertAlign w:val="superscript"/>
        </w:rPr>
        <w:t>η</w:t>
      </w:r>
      <w:r>
        <w:rPr/>
        <w:t xml:space="preserve"> Έκδοση 2000, Σάκκουλας</w:t>
      </w:r>
    </w:p>
    <w:p>
      <w:pPr>
        <w:pStyle w:val="Normal"/>
        <w:numPr>
          <w:ilvl w:val="0"/>
          <w:numId w:val="3"/>
        </w:numPr>
        <w:spacing w:lineRule="exact" w:line="320"/>
        <w:rPr/>
      </w:pPr>
      <w:r>
        <w:rPr/>
        <w:t>Φάκελο 9, Οι δημοτικές δημόσιες υπηρεσίες</w:t>
      </w:r>
    </w:p>
    <w:p>
      <w:pPr>
        <w:pStyle w:val="Normal"/>
        <w:numPr>
          <w:ilvl w:val="0"/>
          <w:numId w:val="3"/>
        </w:numPr>
        <w:spacing w:lineRule="exact" w:line="320"/>
        <w:rPr/>
      </w:pPr>
      <w:r>
        <w:rPr/>
        <w:t>Ευριδίκη Μπεσίλα-Βήκα, Τοπική Αυτοδιοίκηση. Ένας σύγχρονος διοικητικός θεσμός</w:t>
      </w:r>
    </w:p>
    <w:p>
      <w:pPr>
        <w:pStyle w:val="Normal"/>
        <w:numPr>
          <w:ilvl w:val="0"/>
          <w:numId w:val="3"/>
        </w:numPr>
        <w:spacing w:lineRule="exact" w:line="320"/>
        <w:rPr/>
      </w:pPr>
      <w:r>
        <w:rPr/>
        <w:t>Ν. Κ. Χλέπας, Η Τοπική Διοίκηση στην Ελλάδα, Ο διαλεκτικός ανταγωνισμός της αποκέντρωσης με την αυτοδιοίκηση</w:t>
      </w:r>
    </w:p>
    <w:p>
      <w:pPr>
        <w:pStyle w:val="Normal"/>
        <w:numPr>
          <w:ilvl w:val="0"/>
          <w:numId w:val="3"/>
        </w:numPr>
        <w:spacing w:lineRule="exact" w:line="320"/>
        <w:rPr/>
      </w:pPr>
      <w:r>
        <w:rPr/>
        <w:t>Δ. Θ. Τσάτσος, Συνταγματικό Δίκαιο, Τόμος Β΄, Οργάνωση και λειτουργία της πολιτείας, Εκδόσεις Σάκκουλας</w:t>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Α. Ι. Τάχος, Ελληνικό Διοικητικό Δίκαιο, 6</w:t>
      </w:r>
      <w:r>
        <w:rPr>
          <w:vertAlign w:val="superscript"/>
        </w:rPr>
        <w:t>η</w:t>
      </w:r>
      <w:r>
        <w:rPr/>
        <w:t xml:space="preserve"> Έκδοση 2000, Σάκκουλας , σελ </w:t>
      </w:r>
    </w:p>
  </w:footnote>
  <w:footnote w:id="3">
    <w:p>
      <w:pPr>
        <w:pStyle w:val="Footnote"/>
        <w:rPr/>
      </w:pPr>
      <w:r>
        <w:rPr>
          <w:rStyle w:val="FootnoteCharacters"/>
        </w:rPr>
        <w:footnoteRef/>
      </w:r>
      <w:r>
        <w:rPr/>
        <w:t xml:space="preserve"> </w:t>
      </w:r>
      <w:r>
        <w:rPr/>
        <w:t>Δ. Θ. Τσάτσος, Συνταγματικό Δίκαιο, Τόμος Β΄, Οργάνωση και λειτουργία της πολιτείας, Εκδόσεις Σάκκουλας, σελ. 387 επ.</w:t>
      </w:r>
    </w:p>
  </w:footnote>
  <w:footnote w:id="4">
    <w:p>
      <w:pPr>
        <w:pStyle w:val="Footnote"/>
        <w:rPr/>
      </w:pPr>
      <w:r>
        <w:rPr>
          <w:rStyle w:val="FootnoteCharacters"/>
        </w:rPr>
        <w:footnoteRef/>
      </w:r>
      <w:r>
        <w:rPr/>
        <w:t xml:space="preserve"> </w:t>
      </w:r>
      <w:r>
        <w:rPr/>
        <w:t>Δ. Θ. Τσάτσος, Συνταγματικό Δίκαιο, Τόμος Β΄, Οργάνωση και λειτουργία της πολιτείας, Εκδόσεις Σάκκουλας, σελ. 387 επ.</w:t>
      </w:r>
    </w:p>
    <w:p>
      <w:pPr>
        <w:pStyle w:val="Footnote"/>
        <w:rPr/>
      </w:pPr>
      <w:r>
        <w:rPr/>
      </w:r>
    </w:p>
  </w:footnote>
  <w:footnote w:id="5">
    <w:p>
      <w:pPr>
        <w:pStyle w:val="Footnote"/>
        <w:rPr/>
      </w:pPr>
      <w:r>
        <w:rPr>
          <w:rStyle w:val="FootnoteCharacters"/>
        </w:rPr>
        <w:footnoteRef/>
      </w:r>
      <w:r>
        <w:rPr/>
        <w:t xml:space="preserve"> </w:t>
      </w:r>
      <w:r>
        <w:rPr/>
        <w:t>Ε. Π. Σπηλιωτόπουλου, Εγχειρίδιο Διοικητικού Δικαίου Ι, Ενδέκατη έκδοση, Σάκκουλας, σελ.253 επ., αρ.239</w:t>
      </w:r>
    </w:p>
  </w:footnote>
  <w:footnote w:id="6">
    <w:p>
      <w:pPr>
        <w:pStyle w:val="Footnote"/>
        <w:rPr/>
      </w:pPr>
      <w:r>
        <w:rPr>
          <w:rStyle w:val="FootnoteCharacters"/>
        </w:rPr>
        <w:footnoteRef/>
      </w:r>
      <w:r>
        <w:rPr/>
        <w:t xml:space="preserve"> </w:t>
      </w:r>
      <w:r>
        <w:rPr/>
        <w:t>Ν. Κ. Χλέπας, Η Τοπική Διοίκηση στην Ελλάδα, Ο διαλεκτικός ανταγωνισμός της αποκέντρωσης με την αυτοδιοίκηση, σελ. 63 επ.</w:t>
      </w:r>
    </w:p>
  </w:footnote>
  <w:footnote w:id="7">
    <w:p>
      <w:pPr>
        <w:pStyle w:val="Footnote"/>
        <w:rPr/>
      </w:pPr>
      <w:r>
        <w:rPr>
          <w:rStyle w:val="FootnoteCharacters"/>
        </w:rPr>
        <w:footnoteRef/>
      </w:r>
      <w:r>
        <w:rPr/>
        <w:t xml:space="preserve"> </w:t>
      </w:r>
      <w:r>
        <w:rPr/>
        <w:t>ΣτΕ 3442/1998</w:t>
      </w:r>
    </w:p>
  </w:footnote>
  <w:footnote w:id="8">
    <w:p>
      <w:pPr>
        <w:pStyle w:val="Footnote"/>
        <w:rPr/>
      </w:pPr>
      <w:r>
        <w:rPr>
          <w:rStyle w:val="FootnoteCharacters"/>
        </w:rPr>
        <w:footnoteRef/>
      </w:r>
      <w:r>
        <w:rPr/>
        <w:t xml:space="preserve"> </w:t>
      </w:r>
      <w:r>
        <w:rPr/>
        <w:t>Ν. Κ. Χλέπας, Η Τοπική Διοίκηση στην Ελλάδα, Ο διαλεκτικός ανταγωνισμός της αποκέντρωσης με την αυτοδιοίκηση, σελ. 69 επ.</w:t>
      </w:r>
    </w:p>
    <w:p>
      <w:pPr>
        <w:pStyle w:val="Footnote"/>
        <w:rPr/>
      </w:pPr>
      <w:r>
        <w:rPr/>
      </w:r>
    </w:p>
  </w:footnote>
  <w:footnote w:id="9">
    <w:p>
      <w:pPr>
        <w:pStyle w:val="Footnote"/>
        <w:rPr/>
      </w:pPr>
      <w:r>
        <w:rPr>
          <w:rStyle w:val="FootnoteCharacters"/>
        </w:rPr>
        <w:footnoteRef/>
      </w:r>
      <w:r>
        <w:rPr/>
        <w:t xml:space="preserve"> </w:t>
      </w:r>
      <w:r>
        <w:rPr/>
        <w:t>Ν. Κ. Χλέπας, Η Τοπική Διοίκηση στην Ελλάδα, Ο διαλεκτικός ανταγωνισμός της αποκέντρωσης με την αυτοδιοίκηση, σελ. 73 επ.</w:t>
      </w:r>
    </w:p>
    <w:p>
      <w:pPr>
        <w:pStyle w:val="Footnote"/>
        <w:rPr/>
      </w:pPr>
      <w:r>
        <w:rPr/>
      </w:r>
    </w:p>
  </w:footnote>
  <w:footnote w:id="10">
    <w:p>
      <w:pPr>
        <w:pStyle w:val="Footnote"/>
        <w:rPr/>
      </w:pPr>
      <w:r>
        <w:rPr>
          <w:rStyle w:val="FootnoteCharacters"/>
        </w:rPr>
        <w:footnoteRef/>
      </w:r>
      <w:r>
        <w:rPr/>
        <w:t xml:space="preserve"> </w:t>
      </w:r>
      <w:r>
        <w:rPr/>
        <w:t>Ευριδίκη Μπεσίλα-Βήκα, Τοπική Αυτοδιοίκηση. Ένας σύγχρονος διοικητικός θεσμός, σελ. 300 επ.</w:t>
      </w:r>
    </w:p>
  </w:footnote>
  <w:footnote w:id="11">
    <w:p>
      <w:pPr>
        <w:pStyle w:val="Footnote"/>
        <w:rPr/>
      </w:pPr>
      <w:r>
        <w:rPr>
          <w:rStyle w:val="FootnoteCharacters"/>
        </w:rPr>
        <w:footnoteRef/>
      </w:r>
      <w:r>
        <w:rPr/>
        <w:t xml:space="preserve"> </w:t>
      </w:r>
      <w:r>
        <w:rPr/>
        <w:t>βλ. Φάκελο 9, Οι δημοτικές δημόσιες υπηρεσίες</w:t>
      </w:r>
    </w:p>
  </w:footnote>
  <w:footnote w:id="12">
    <w:p>
      <w:pPr>
        <w:pStyle w:val="Footnote"/>
        <w:rPr/>
      </w:pPr>
      <w:r>
        <w:rPr>
          <w:rStyle w:val="FootnoteCharacters"/>
        </w:rPr>
        <w:footnoteRef/>
      </w:r>
      <w:r>
        <w:rPr/>
        <w:t xml:space="preserve"> </w:t>
      </w:r>
      <w:r>
        <w:rPr/>
        <w:t>Α. Ι. Τάχος, Ελληνικό Διοικητικό Δίκαιο, 6</w:t>
      </w:r>
      <w:r>
        <w:rPr>
          <w:vertAlign w:val="superscript"/>
        </w:rPr>
        <w:t>η</w:t>
      </w:r>
      <w:r>
        <w:rPr/>
        <w:t xml:space="preserve"> Έκδοση 2000, Σάκκουλας , σελ 258 επ.</w:t>
      </w:r>
    </w:p>
  </w:footnote>
  <w:footnote w:id="13">
    <w:p>
      <w:pPr>
        <w:pStyle w:val="Footnote"/>
        <w:rPr/>
      </w:pPr>
      <w:r>
        <w:rPr>
          <w:rStyle w:val="FootnoteCharacters"/>
        </w:rPr>
        <w:footnoteRef/>
      </w:r>
      <w:r>
        <w:rPr/>
        <w:t xml:space="preserve"> </w:t>
      </w:r>
      <w:r>
        <w:rPr/>
        <w:t>Ε. Π. Σπηλιωτόπουλου, Εγχειρίδιο Διοικητικού Δικαίου Ι, Ενδέκατη έκδοση, Σάκκουλας, σελ.344 ε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960"/>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exact" w:line="320"/>
      <w:jc w:val="both"/>
      <w:outlineLvl w:val="1"/>
    </w:pPr>
    <w:rPr>
      <w:b/>
      <w:szCs w:val="28"/>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6:33:00Z</dcterms:created>
  <dc:creator>Θεόδωρος</dc:creator>
  <dc:description/>
  <dc:language>en-US</dc:language>
  <cp:lastModifiedBy>ΦΟΡΤΣΑΚΗΣ</cp:lastModifiedBy>
  <dcterms:modified xsi:type="dcterms:W3CDTF">2006-05-15T13:46:00Z</dcterms:modified>
  <cp:revision>9</cp:revision>
  <dc:subject/>
  <dc:title>Εθνικό και Καποδιστριακό Πανεπιστήμιο Αθηνών</dc:title>
</cp:coreProperties>
</file>