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eastAsia="Times New Roman"/>
          <w:lang w:eastAsia="en-US"/>
        </w:rPr>
      </w:pPr>
      <w:r>
        <w:rPr/>
        <w:t>Εθνικό και Καποδιστριακό Πανεπιστήμιο Αθηνών</w:t>
      </w:r>
    </w:p>
    <w:p>
      <w:pPr>
        <w:pStyle w:val="Normal"/>
        <w:spacing w:lineRule="exact" w:line="320"/>
        <w:rPr>
          <w:rFonts w:eastAsia="Times New Roman"/>
          <w:lang w:eastAsia="el-GR"/>
        </w:rPr>
      </w:pPr>
      <w:r>
        <w:rPr/>
        <w:t>Σχολή Νομικών, Οικονομικών και Πολιτικών Επιστημών</w:t>
      </w:r>
    </w:p>
    <w:p>
      <w:pPr>
        <w:pStyle w:val="Header"/>
        <w:pBdr>
          <w:bottom w:val="single" w:sz="6" w:space="1" w:color="000000"/>
        </w:pBdr>
        <w:tabs>
          <w:tab w:val="left" w:pos="720" w:leader="none"/>
          <w:tab w:val="center" w:pos="4153" w:leader="none"/>
          <w:tab w:val="right" w:pos="8306" w:leader="none"/>
        </w:tabs>
        <w:spacing w:lineRule="exact" w:line="320"/>
        <w:rPr>
          <w:rFonts w:eastAsia="Times New Roman"/>
          <w:lang w:eastAsia="el-GR"/>
        </w:rPr>
      </w:pPr>
      <w:r>
        <w:rPr/>
        <w:t>Τμήμα Νομικής, Τομέας Δημοσίου Δικαίου</w:t>
      </w:r>
    </w:p>
    <w:p>
      <w:pPr>
        <w:pStyle w:val="Normal"/>
        <w:spacing w:lineRule="exact" w:line="320"/>
        <w:rPr>
          <w:rFonts w:eastAsia="Times New Roman"/>
          <w:lang w:eastAsia="el-GR"/>
        </w:rPr>
      </w:pPr>
      <w:r>
        <w:rPr/>
        <w:t>Μεταπτυχιακό Δίπλωμα Δημοσίου Δικαίου</w:t>
      </w:r>
    </w:p>
    <w:p>
      <w:pPr>
        <w:pStyle w:val="Normal"/>
        <w:spacing w:lineRule="exact" w:line="320"/>
        <w:rPr>
          <w:rFonts w:eastAsia="Times New Roman"/>
          <w:lang w:eastAsia="el-GR"/>
        </w:rPr>
      </w:pPr>
      <w:r>
        <w:rPr/>
        <w:t>Μάθημα: Διοικητικό Δίκαιο</w:t>
      </w:r>
    </w:p>
    <w:p>
      <w:pPr>
        <w:pStyle w:val="Normal"/>
        <w:spacing w:lineRule="exact" w:line="320"/>
        <w:rPr>
          <w:rFonts w:eastAsia="Times New Roman"/>
          <w:lang w:eastAsia="el-GR"/>
        </w:rPr>
      </w:pPr>
      <w:r>
        <w:rPr/>
        <w:t>Διδάσκων : Αναπληρωτής Καθηγητής Θ. Φορτσάκης</w:t>
      </w:r>
    </w:p>
    <w:p>
      <w:pPr>
        <w:pStyle w:val="Normal"/>
        <w:spacing w:lineRule="exact" w:line="320"/>
        <w:rPr>
          <w:bCs/>
        </w:rPr>
      </w:pPr>
      <w:r>
        <w:rPr>
          <w:bCs/>
        </w:rPr>
        <w:t xml:space="preserve">Εργασία: Παναγιώτα Σαρδέλη </w:t>
      </w:r>
    </w:p>
    <w:p>
      <w:pPr>
        <w:pStyle w:val="Normal"/>
        <w:spacing w:lineRule="exact" w:line="320"/>
        <w:rPr>
          <w:bCs/>
        </w:rPr>
      </w:pPr>
      <w:r>
        <w:rPr>
          <w:bCs/>
        </w:rPr>
      </w:r>
    </w:p>
    <w:p>
      <w:pPr>
        <w:pStyle w:val="Normal"/>
        <w:spacing w:lineRule="exact" w:line="320"/>
        <w:rPr>
          <w:bCs/>
        </w:rPr>
      </w:pPr>
      <w:r>
        <w:rPr>
          <w:bCs/>
        </w:rPr>
      </w:r>
    </w:p>
    <w:p>
      <w:pPr>
        <w:pStyle w:val="Normal"/>
        <w:spacing w:lineRule="exact" w:line="320"/>
        <w:rPr>
          <w:b/>
          <w:b/>
          <w:bCs/>
        </w:rPr>
      </w:pPr>
      <w:r>
        <w:rPr>
          <w:b/>
          <w:bCs/>
        </w:rPr>
      </w:r>
    </w:p>
    <w:p>
      <w:pPr>
        <w:pStyle w:val="Normal"/>
        <w:spacing w:lineRule="exact" w:line="320"/>
        <w:jc w:val="center"/>
        <w:rPr>
          <w:b/>
          <w:b/>
        </w:rPr>
      </w:pPr>
      <w:r>
        <w:rPr>
          <w:b/>
        </w:rPr>
        <w:t>ΟΙ ΑΝΕΞΑΡΤΗΤΕΣ ΔΙΟΙΚΗΤΙΚΕΣ ΑΡΧΕΣ ΣΤΟ ΕΛΛΗΝΙΚΟ ΔΙΚΑΙΟ.</w:t>
      </w:r>
    </w:p>
    <w:p>
      <w:pPr>
        <w:pStyle w:val="Normal"/>
        <w:spacing w:lineRule="exact" w:line="320"/>
        <w:jc w:val="center"/>
        <w:rPr>
          <w:b/>
          <w:b/>
        </w:rPr>
      </w:pPr>
      <w:r>
        <w:rPr>
          <w:b/>
        </w:rPr>
        <w:t>ΠΑΡΟΥΣΙΑΣΗ ΚΑΙ ΣΥΓΚΡΙΣΗ</w:t>
      </w:r>
    </w:p>
    <w:p>
      <w:pPr>
        <w:pStyle w:val="Normal"/>
        <w:spacing w:lineRule="exact" w:line="320"/>
        <w:jc w:val="center"/>
        <w:rPr>
          <w:b/>
          <w:b/>
        </w:rPr>
      </w:pPr>
      <w:r>
        <w:rPr>
          <w:b/>
        </w:rPr>
      </w:r>
    </w:p>
    <w:p>
      <w:pPr>
        <w:pStyle w:val="Normal"/>
        <w:spacing w:lineRule="exact" w:line="320"/>
        <w:jc w:val="center"/>
        <w:rPr>
          <w:b/>
          <w:b/>
        </w:rPr>
      </w:pPr>
      <w:r>
        <w:rPr>
          <w:b/>
        </w:rPr>
      </w:r>
    </w:p>
    <w:p>
      <w:pPr>
        <w:pStyle w:val="Normal"/>
        <w:spacing w:lineRule="exact" w:line="320"/>
        <w:jc w:val="center"/>
        <w:rPr>
          <w:b/>
          <w:b/>
          <w:u w:val="single"/>
        </w:rPr>
      </w:pPr>
      <w:r>
        <w:rPr>
          <w:b/>
          <w:u w:val="single"/>
        </w:rPr>
        <w:t>ΠΡΟΛΟΓΟΣ</w:t>
      </w:r>
    </w:p>
    <w:p>
      <w:pPr>
        <w:pStyle w:val="Normal"/>
        <w:spacing w:lineRule="exact" w:line="320"/>
        <w:jc w:val="both"/>
        <w:rPr>
          <w:b/>
          <w:b/>
          <w:u w:val="single"/>
        </w:rPr>
      </w:pPr>
      <w:r>
        <w:rPr>
          <w:b/>
          <w:u w:val="single"/>
        </w:rPr>
      </w:r>
    </w:p>
    <w:p>
      <w:pPr>
        <w:pStyle w:val="Normal"/>
        <w:spacing w:lineRule="exact" w:line="320"/>
        <w:ind w:firstLine="720"/>
        <w:jc w:val="both"/>
        <w:rPr/>
      </w:pPr>
      <w:r>
        <w:rPr/>
        <w:t>Από τα τέλη της δεκαετίας του ’80 η Ελληνική θεσμική πραγματικότητα άρχισε να εμπλουτίζεται με καινοφανείς μηχανισμούς ρυθμιστικής παρέμβασης του Κράτους στην κοινωνία, τις ¨Ανεξάρτητες (Διοικητικές ) Αρχές¨ (ΑΔΑ), δηλαδή συλλογικά όργανα που ανήκουν στο νομικό πρόσωπο του  Κράτους, τα οποία συγκροτούνται από μέλη που υποδεικνύουν τα πολιτικά κόμματα ή διάφοροι δημόσιοι ή ιδιωτικοί οργανισμοί ή η κυβέρνηση και έχουν γνωμοδοτικές ή αποφασιστικές αρμοδιότητες.</w:t>
      </w:r>
    </w:p>
    <w:p>
      <w:pPr>
        <w:pStyle w:val="Normal"/>
        <w:spacing w:lineRule="exact" w:line="320"/>
        <w:ind w:firstLine="720"/>
        <w:jc w:val="both"/>
        <w:rPr/>
      </w:pPr>
      <w:r>
        <w:rPr/>
        <w:t xml:space="preserve">Οι ΑΔΑ αποτελούν ένα θεσμικό νεωτερισμό, που είναι προΐόν ανταπόκρισης της κρατικής εξουσίας στην αναγκαιότητα εκσυγχρονισμού της, ενόψει της ραγδαίας εξέλιξης ευαίσθητων τομέων της πολιτικής, οικονομικής και κοινωνικής ζωής χρηζόντων κρατικής εποπτείας και ρυθμίσεως. Επομένως, παρουσιάζονται ως θεσμική έκφραση ¨αποπολιτικοποίηση, ¨αποκέντρωση¨ </w:t>
      </w:r>
      <w:r>
        <w:rPr>
          <w:rStyle w:val="FootnoteCharacters"/>
          <w:rStyle w:val="FootnoteAnchor"/>
        </w:rPr>
        <w:footnoteReference w:id="2"/>
      </w:r>
      <w:r>
        <w:rPr/>
        <w:t>της κρατικής εξουσίας.</w:t>
      </w:r>
    </w:p>
    <w:p>
      <w:pPr>
        <w:pStyle w:val="Normal"/>
        <w:spacing w:lineRule="exact" w:line="320"/>
        <w:ind w:firstLine="720"/>
        <w:jc w:val="both"/>
        <w:rPr/>
      </w:pPr>
      <w:r>
        <w:rPr/>
        <w:t>Η Ελλάδα είναι μια από τις λίγες χώρες στις οποίες είναι πλέον συνταγματικά κατοχυρωμένο το φαινόμενο των ανεξάρτητων αρχών. Ο συντακτικός νομοθέτης έκρινε ότι πρέπει, με την αναθεώρηση του 2001, να περιβάλει με κανόνες συνταγματικής περιωπής πέντε ανεξάρτητες αρχές, ενώ όλες οι άλλες έχουν ως έρεισμα τη βούληση του κοινού νομοθέτη. Η Ζ’ Αναθεωρητική Βουλή εισήγαγε το νέο άρθρο 101Α του Συντάγματος που αφορά στα οργανωτικά ζητήματα συνταγματικά κατοχυρωμένων ανεξάρτητων αρχών. Σύμφωνα με τις διατάξεις του άρθρου αυτού τέθηκε σε ισχύ ο εκτελεστικός του Συντάγματος νόμος 3051/2002 (ΦΕΚ Α’ 220), με τις διατάξεις του οποίου ρυθμίζονται ειδικότερα τα θέματα συγκρότησης, εσωτερικής οργάνωσης και υπηρεσιακής κατάστασης του προσωπικού των ανεξάρτητων αρχών.</w:t>
      </w:r>
    </w:p>
    <w:p>
      <w:pPr>
        <w:pStyle w:val="Normal"/>
        <w:spacing w:lineRule="exact" w:line="320"/>
        <w:ind w:firstLine="720"/>
        <w:jc w:val="both"/>
        <w:rPr/>
      </w:pPr>
      <w:r>
        <w:rPr/>
      </w:r>
    </w:p>
    <w:p>
      <w:pPr>
        <w:pStyle w:val="Normal"/>
        <w:spacing w:lineRule="exact" w:line="320"/>
        <w:jc w:val="both"/>
        <w:rPr>
          <w:sz w:val="28"/>
          <w:szCs w:val="28"/>
        </w:rPr>
      </w:pPr>
      <w:r>
        <w:rPr>
          <w:sz w:val="28"/>
          <w:szCs w:val="28"/>
        </w:rPr>
        <w:t>ΟΙ ΣΥΝΤΑΓΜΑΤΙΚΑ ΚΑΤΟΧΥΡΩΜΕΝΕΣ ΑΝΕΞΑΡΤΗΤΕΣ ΑΡΧΕΣ</w:t>
      </w:r>
    </w:p>
    <w:p>
      <w:pPr>
        <w:pStyle w:val="Normal"/>
        <w:spacing w:lineRule="exact" w:line="320"/>
        <w:jc w:val="both"/>
        <w:rPr/>
      </w:pPr>
      <w:r>
        <w:rPr/>
      </w:r>
    </w:p>
    <w:p>
      <w:pPr>
        <w:pStyle w:val="Normal"/>
        <w:spacing w:lineRule="exact" w:line="320"/>
        <w:jc w:val="center"/>
        <w:rPr/>
      </w:pPr>
      <w:r>
        <w:rPr/>
        <w:t>ΕΘΝΙΚΟ ΣΥΜΒΟΥΛΙΟ ΡΑΔΙΟΤΗΛΕΟΡΑΣΗΣ (ΕΣΡ)</w:t>
      </w:r>
    </w:p>
    <w:p>
      <w:pPr>
        <w:pStyle w:val="Normal"/>
        <w:spacing w:lineRule="exact" w:line="320"/>
        <w:ind w:left="360" w:hanging="0"/>
        <w:jc w:val="both"/>
        <w:rPr/>
      </w:pPr>
      <w:r>
        <w:rPr/>
      </w:r>
    </w:p>
    <w:p>
      <w:pPr>
        <w:pStyle w:val="Normal"/>
        <w:spacing w:lineRule="exact" w:line="320"/>
        <w:jc w:val="both"/>
        <w:rPr/>
      </w:pPr>
      <w:r>
        <w:rPr/>
        <w:tab/>
        <w:t>Το Εθνικό Συμβούλιο Ραδιοτηλεόρασης θεσμοθετήθηκε ως ανεξάρτητο όργανο της Διοίκησης με το άρθρο 1 του Ν.1866/1989 και αναγορεύτηκε σε ανεξάρτητη Αρχή με το άρθρο 1 του Ν.2863/2000. Αυτή η αναγόρευση έτυχε συνταγματικής κυρώσεως με το αναθεωρηθέν κατά το έτος 2001 αρ.15§2 Σ, το οποίο προστατεύει το συνταγματικό δικαίωμα στην πληροφόρηση και αποτελεί θεσμική εγγύηση για την άσκηση του δικαιώματος αυτού. Επομένως, το Εθνικό Συμβούλιο Ραδιοτηλεόρασης, το οποίο υπάγεται στον Υπουργό Τύπου και ΜΜΕ, ασκεί την εποπτεία του Κράτους και εκφράζει έτσι έναν πολύ σημαντικό τομέα της δημόσιας διοίκησης στη λειτουργία της ραδιοτηλεοπτικής αγοράς. Ως σκοπό έχει την αντικειμενική και με ίσους όρους μετάδοση πληροφοριών και ειδήσεων, καθώς και προΐόντων του λόγου και της τέχνης, την εξασφάλιση της ποιοτικής στάθμης των προγραμμάτων που επιβάλλει η κοινωνική αποστολή της ραδιοφωνίας και της τηλεόρασης και η πολιτιστική ανάπτυξη της Χώρας, καθώς και το σεβασμό της αξίας του ανθρώπου και την προστασία της παιδικής ηλικίας και της νεότητας.</w:t>
      </w:r>
    </w:p>
    <w:p>
      <w:pPr>
        <w:pStyle w:val="Normal"/>
        <w:spacing w:lineRule="exact" w:line="320"/>
        <w:jc w:val="both"/>
        <w:rPr/>
      </w:pPr>
      <w:r>
        <w:rPr/>
        <w:tab/>
        <w:t>Το ΕΣΡ αποτελεί την πρώτη ανεξάρτητη αρχή της Χώρας, τα μέλη της οποίας ορίσθηκαν από τη Διάσκεψη των Προέδρων της Βουλής με ομοφωνία, γεγονός που αποτελεί έκφραση ωριμότητας του πολιτικού μας συστήματος παρέχοντας στο Συμβούλιο αποτελεσματική θωράκιση για την άσκηση των εκ του αρ.15§2 Σ καθηκόντων του.</w:t>
      </w:r>
    </w:p>
    <w:p>
      <w:pPr>
        <w:pStyle w:val="Normal"/>
        <w:spacing w:lineRule="exact" w:line="320"/>
        <w:jc w:val="both"/>
        <w:rPr/>
      </w:pPr>
      <w:r>
        <w:rPr/>
        <w:tab/>
      </w:r>
      <w:r>
        <w:rPr>
          <w:b/>
          <w:bCs/>
        </w:rPr>
        <w:t>Συγκρότηση</w:t>
      </w:r>
      <w:r>
        <w:rPr/>
        <w:t>: Το Εθνικό Συμβούλιο Ραδιοτηλεόρασης είναι επταμελές. Αποτελείται από τον Πρόεδρο, έναν Αντιπρόεδρο και πέντε μέλη που απολαμβάνουν προσωπικής και λειτουργικής ανεξαρτησίας. Λειτουργεί, κατά το άρθρο 5§3 του ν.2863/2000 σε ολομέλεια και κλιμάκια, τα οποία δεν έχουν αποφασιστική αρμοδιότητα, αλλά επεξεργάζονται ζητήματα που εισάγονται στην ολομέλεια.</w:t>
      </w:r>
    </w:p>
    <w:p>
      <w:pPr>
        <w:pStyle w:val="Normal"/>
        <w:spacing w:lineRule="exact" w:line="320"/>
        <w:jc w:val="both"/>
        <w:rPr/>
      </w:pPr>
      <w:r>
        <w:rPr/>
        <w:tab/>
        <w:t xml:space="preserve">Κατά το άρθρο 2§1,2 του ν.3051/2002 η Ανεξάρτητη Αρχή δεν υπόκειται σε εποπτεία και έλεγχο από κυβερνητικά όργανα ή άλλες διοικητικές αρχές, αλλά υπόκειται σε κοινοβουλευτικό έλεγχο σύμφωνα με τον Κανονισμό της Βουλής. </w:t>
      </w:r>
    </w:p>
    <w:p>
      <w:pPr>
        <w:pStyle w:val="Normal"/>
        <w:spacing w:lineRule="exact" w:line="320"/>
        <w:jc w:val="both"/>
        <w:rPr/>
      </w:pPr>
      <w:r>
        <w:rPr/>
        <w:tab/>
      </w:r>
      <w:r>
        <w:rPr>
          <w:b/>
          <w:bCs/>
        </w:rPr>
        <w:t>Αρμοδιότητες</w:t>
      </w:r>
      <w:r>
        <w:rPr/>
        <w:t xml:space="preserve">: Το ΕΣΡ έχει ευρύτατες κανονιστικές, γνωμοδοτικές και ελεγκτικές αρμοδιότητες με τις οποίες φιλοδοξεί να ασκήσει κυριαρχική κρατική εποπτεία στον τομέα της Ραδιοτηλεόρασης. Μεταξύ άλλων το Συμβούλιο χορηγεί, ανανεώνει και ανακαλεί τις κάθε είδους άδειες </w:t>
      </w:r>
      <w:r>
        <w:rPr>
          <w:rStyle w:val="FootnoteCharacters"/>
          <w:rStyle w:val="FootnoteAnchor"/>
        </w:rPr>
        <w:footnoteReference w:id="3"/>
      </w:r>
      <w:r>
        <w:rPr/>
        <w:t>και εγκρίσεις, ελέγχει την τήρηση των όρων και των πρΰποθέσεων της εκάστοτε ισχύουσας ραδιοτηλεοπτικής νομοθεσίας, επιβάλλει διοικητικές κυρώσεις και μέτρα και διασφαλίζει την πολιτική και πολιτιστική πολυμέρεια και πολυφωνία στα ΜΜΕ.</w:t>
      </w:r>
    </w:p>
    <w:p>
      <w:pPr>
        <w:pStyle w:val="Normal"/>
        <w:spacing w:lineRule="exact" w:line="320"/>
        <w:jc w:val="both"/>
        <w:rPr/>
      </w:pPr>
      <w:r>
        <w:rPr/>
        <w:tab/>
        <w:t>Σύμφωνα με το αρ.5§8 του ν.2863/2000, οι αποφάσεις του ΕΣΡ αποτελούν εκτελεστές διοικητικές πράξεις κατά των οποίων μπορεί να ασκηθεί αίτηση ακύρωσης ενώπιον του ΣτΕ καθώς και οι προβλεπόμενες στο Σύνταγμα και τη νομοθεσία διοικητικές προσφυγές. Ένδικα βοηθήματα κατά των αποφάσεων του ΕΣΡ μπορεί να ασκεί και ο Υπουργός Τύπου και ΜΜΕ, καθιστώντας έτσι επιτρεπτή την ενδοστρεφή δίκη.</w:t>
      </w:r>
    </w:p>
    <w:p>
      <w:pPr>
        <w:pStyle w:val="Normal"/>
        <w:spacing w:lineRule="exact" w:line="320"/>
        <w:jc w:val="both"/>
        <w:rPr/>
      </w:pPr>
      <w:r>
        <w:rPr/>
      </w:r>
    </w:p>
    <w:p>
      <w:pPr>
        <w:pStyle w:val="Normal"/>
        <w:spacing w:lineRule="exact" w:line="320"/>
        <w:jc w:val="center"/>
        <w:rPr/>
      </w:pPr>
      <w:r>
        <w:rPr/>
        <w:t>ΑΝΩΤΑΤΟ ΣΥΜΒΟΥΛΙΟ ΕΠΙΛΟΓΗΣ ΠΡΟΣΩΠΙΚΟΥ (ΑΣΕΠ)</w:t>
      </w:r>
    </w:p>
    <w:p>
      <w:pPr>
        <w:pStyle w:val="Normal"/>
        <w:spacing w:lineRule="exact" w:line="320"/>
        <w:jc w:val="both"/>
        <w:rPr/>
      </w:pPr>
      <w:r>
        <w:rPr/>
      </w:r>
    </w:p>
    <w:p>
      <w:pPr>
        <w:pStyle w:val="Normal"/>
        <w:spacing w:lineRule="exact" w:line="320"/>
        <w:jc w:val="both"/>
        <w:rPr/>
      </w:pPr>
      <w:r>
        <w:rPr/>
        <w:tab/>
        <w:t>Η εργασία είναι ατομικό δικαίωμα προστατευμένο απο το αρ. 22Σ. Την προστασία της άσκησης του δικαιώματος αυτού στο χώρο του δημοσίου τομέα- στενότερου και ευρύτερου- είχε ως σκοπό ο ν.2190/1994, δηλαδή να ασκείται υπό συνθήκες απόλυτης διαφάνειας, δημοσιότητας, αντικειμενικότητας και αξιοκρατίας. Για την επίτευξη του στόχου αυτού θεσπίστηκε το ΑΣΕΠ ως ανεξάρτητη αρχή, η οποία εξοπλίσθηκε με ειδικές εγγυήσεις ανεξαρτησίας, ενισχυμένες με τη συμπερίληψή του στο αρ.103§7Σ, ώστε να ασκεί την ανατεθείσα σ’αυτή συγκεκριμένη εξουσία υπό καθεστώς, ισονομίας και ισοπολιτείας έναντι όλων γενικώς των πολιτών, ανεξαρτήτως του αν αυτοί ανήκουν στην κυβερνώσα πλειοψηφία ή στην αντιπολιτευόμενη μειοψηφία.</w:t>
      </w:r>
    </w:p>
    <w:p>
      <w:pPr>
        <w:pStyle w:val="Normal"/>
        <w:spacing w:lineRule="exact" w:line="320"/>
        <w:jc w:val="both"/>
        <w:rPr/>
      </w:pPr>
      <w:r>
        <w:rPr/>
        <w:tab/>
      </w:r>
      <w:r>
        <w:rPr>
          <w:b/>
          <w:bCs/>
        </w:rPr>
        <w:t>Συγκρότηση</w:t>
      </w:r>
      <w:r>
        <w:rPr/>
        <w:t>: Το ΑΣΕΠ συγκροτείται από 24 μέλη: Τον Πρόεδρο, 2 Αντιπροέδρους και 21 Συμβούλους, οι οποίοι είναι ανώτατοι κρατικοί λειτουργοί αποκλειστικής απασχόλησης με αντιστοιχία βαθμολογική και μισθολογική με τα μέλη του ΝΣΚ</w:t>
      </w:r>
    </w:p>
    <w:p>
      <w:pPr>
        <w:pStyle w:val="Normal"/>
        <w:spacing w:lineRule="exact" w:line="320"/>
        <w:ind w:firstLine="720"/>
        <w:jc w:val="both"/>
        <w:rPr/>
      </w:pPr>
      <w:r>
        <w:rPr>
          <w:b/>
          <w:bCs/>
        </w:rPr>
        <w:t>Διοικητική αυτοτέλεια</w:t>
      </w:r>
      <w:r>
        <w:rPr/>
        <w:t>: Το ΑΣΕΠ δεν υπόκειται σε έλεγχο από κυβερνητικά όργανα ή άλλη διοικητική αρχή και οι πράξεις του δεν υπόκεινται σε ιεραρχικό έλεγχο ούτε από άποψη νομιμότητας,  ενώ ως αποκλειστική αποστολή έχει την εφαρμογή των νόμων και κανονισμών που διέπουν την επιλογή των διοριστέων στις δημόσιες υπηρεσίες και στους ΟΤΑ.</w:t>
      </w:r>
    </w:p>
    <w:p>
      <w:pPr>
        <w:pStyle w:val="Normal"/>
        <w:spacing w:lineRule="exact" w:line="320"/>
        <w:ind w:firstLine="720"/>
        <w:jc w:val="both"/>
        <w:rPr/>
      </w:pPr>
      <w:r>
        <w:rPr>
          <w:b/>
          <w:bCs/>
        </w:rPr>
        <w:t>Αρμοδιότητες</w:t>
      </w:r>
      <w:r>
        <w:rPr/>
        <w:t>: Το ΑΣΕΠ έχει κανονιστικές και μαζί με το Συνήγορο του Πολίτη είναι οι Ανεξάρτητες Αρχές με τις κατεξοχήν ελεγκτικές αρμοδιότητες. Ελέγχει τη νομιμότητα των πράξεων που υπάγονται στη δικαιοδοσία του, τόσο αυτεπαγγέλτως, όσο και κατόπιν ενστάσεως των ενδιαφερομένων που έχει το χαρακτήρα ενδικοφανούς προσφυγής. Έχει, επίσης, κυρωτική αρμοδιότητα συνιστάμενη και σε καταλογισμό των παρανόμως καταβληθεισών αποδοχών. Έχει οικονομική αυτονομία με δικό του προΰπολογισμό και διατάκτη των δαπανών του τον Πρόεδρό του. Τα μέλη του ΑΣΕΠ δεν υπόκεινται μεν σε ιεραρχικό έλεγχο αλλά σύμφωνα με το άρθρο 10 του νόμου η αρχή υποβάλλει τον Μάρτιο κάθε έτους έκθεση στον Πρωθυπουργό και στον Πρόεδρο της Βουλής για τις εργασίες της καθώς σύμφωνα με το αρ.2 του ν.3051/2002 (για τις ¨συνταγματικά κατοχυρωμένες ανεξάρτητες αρχές¨) και το αρ.138Α  του Κανονισμού της Βουλής, οι Ανεξάρτητες Αρχές υπόκεινται σε κοινοβουλευτικό έλεγχο.</w:t>
      </w:r>
    </w:p>
    <w:p>
      <w:pPr>
        <w:pStyle w:val="Normal"/>
        <w:spacing w:lineRule="exact" w:line="320"/>
        <w:jc w:val="both"/>
        <w:rPr/>
      </w:pPr>
      <w:r>
        <w:rPr/>
      </w:r>
    </w:p>
    <w:p>
      <w:pPr>
        <w:pStyle w:val="Normal"/>
        <w:spacing w:lineRule="exact" w:line="320"/>
        <w:jc w:val="center"/>
        <w:rPr/>
      </w:pPr>
      <w:r>
        <w:rPr/>
        <w:t>ΑΡΧΗ ΠΡΟΣΤΑΣΙΑΣ ΔΕΔΟΜΕΝΩΝ ΠΡΟΣΩΠΙΚΟΥ ΧΑΡΑΚΤΗΡΑ (ΑΠΔΕΠΧ)</w:t>
      </w:r>
    </w:p>
    <w:p>
      <w:pPr>
        <w:pStyle w:val="Normal"/>
        <w:spacing w:lineRule="exact" w:line="320"/>
        <w:jc w:val="both"/>
        <w:rPr/>
      </w:pPr>
      <w:r>
        <w:rPr/>
      </w:r>
    </w:p>
    <w:p>
      <w:pPr>
        <w:pStyle w:val="Normal"/>
        <w:spacing w:lineRule="exact" w:line="320"/>
        <w:jc w:val="both"/>
        <w:rPr/>
      </w:pPr>
      <w:r>
        <w:rPr/>
        <w:tab/>
        <w:t>Η Αρχή Προστασίας Δεδομένων Προσωπικού Χαρακτήρα, μια νέα αρχή, κλήθηκε να εφαρμόσει ένα νέο θεσμικό πλαίσιο, που αναμφίβολα προκάλεσε αναστάτωση στους αποδέκτες του, καθώς προσδιόρισε όρους και όρια στην επεξεργασία προσωπικών δεδομένων και αμφισβήτησε παραδοσιακούς τρόπους προσέγγισης διαφόρων ζητημάτων και στάσεις απέναντι σε πληροφοριακά δικαιώματα των πολιτών.</w:t>
      </w:r>
    </w:p>
    <w:p>
      <w:pPr>
        <w:pStyle w:val="Normal"/>
        <w:spacing w:lineRule="exact" w:line="320"/>
        <w:jc w:val="both"/>
        <w:rPr/>
      </w:pPr>
      <w:r>
        <w:rPr/>
        <w:tab/>
        <w:t>Η Αρχή Προστασίας Δεδομένων Προσωπικού Χαρακτήρα είναι θεσμοθετημένη ως ανεξάρτητη δημόσια αρχή στο αρ. 15 του ν.2472/97 ενώ με την τελευταία αναθεώρηση χαίρει και συνταγματικής κατοχύρωσης στο αρ. 9Α Σ, σύμφωνα με το οποίο δημιουργείται ανεξάρτητη αρχή, όπως νόμος ορίζει, για τη διασφάλιση της προστασίας του ατόμου από τη συλλογή, επεξεργασία και χρήση, ιδίως με ηλεκτρονικά μέσα, των προσωπικών του δεδομένων. Η Αρχή καλείται να σταθμίσει το δικαίωμα προστασίας προσωπικών δεδομένων και το δημόσιο συμφέρον, το δικαίωμα πληροφόρησης, την ελευθερία της έρευνας, την οικονομική ελευθερία. Ειδικότερα, ως προς την Αρχή η ¨ανεξαρτησία ήταν επιβεβλημένη στον εθνικό νομοθέτη του 1997 από το άρθρο 28 της Οδηγίας 95/46/ΕΚ για την προστασία των φυσικών προσώπων έναντι της επεξεργασίας δεδομένων προσωπικού χαρακτήρα και για την ελεύθερη κυκλοφορία των δεδομένων αυτών¨</w:t>
      </w:r>
      <w:r>
        <w:rPr>
          <w:rStyle w:val="FootnoteCharacters"/>
          <w:rStyle w:val="FootnoteAnchor"/>
        </w:rPr>
        <w:footnoteReference w:id="4"/>
      </w:r>
      <w:r>
        <w:rPr/>
        <w:t>.</w:t>
      </w:r>
    </w:p>
    <w:p>
      <w:pPr>
        <w:pStyle w:val="Normal"/>
        <w:spacing w:lineRule="exact" w:line="320"/>
        <w:jc w:val="both"/>
        <w:rPr/>
      </w:pPr>
      <w:r>
        <w:rPr/>
        <w:tab/>
      </w:r>
      <w:r>
        <w:rPr>
          <w:b/>
          <w:bCs/>
        </w:rPr>
        <w:t>Συγκρότηση</w:t>
      </w:r>
      <w:r>
        <w:rPr/>
        <w:t xml:space="preserve"> </w:t>
      </w:r>
      <w:r>
        <w:rPr>
          <w:b/>
          <w:bCs/>
        </w:rPr>
        <w:t>(αρ.16):</w:t>
      </w:r>
      <w:r>
        <w:rPr/>
        <w:t xml:space="preserve"> Η Αρχή συγκροτείται από ένα δικαστικό λειτουργό, βαθμού Συμβούλου της Επικρατείας ή αντίστοιχου και άνω και έξι μέλη τα τυπικά προσόντα των οποίων ορίζονται εν μέρει για τα τρία αυστηρά ως προς τις ιδιότητες,  ( Καθηγητές ή Αναπληρωτές Καθηγητές Νομικής και Πληροφορικής ) και εν μέρει -για τα άλλα τρία- με αναφορά στο κύρος και την εμπειρία τους σε σχέση με την προστασία δεδομένων. Ο νέος τρόπος επιλογής των μελών της Αρχής ορίζεται στο αρ. 101Α Σ καθώς και στο αρ.148 του Κανονισμού της Βουλής. Τα μέλη της Αρχής απολαύνουν προσωπικής και λειτουργικής ανεξαρτησίας κατά την άσκηση των καθηκόντων τους, σύμφωνα με το άρθρο 15§2, και υπακούουν στη συνείδησή τους και στο νόμο (αρ.18§1).</w:t>
      </w:r>
    </w:p>
    <w:p>
      <w:pPr>
        <w:pStyle w:val="Normal"/>
        <w:spacing w:lineRule="exact" w:line="320"/>
        <w:jc w:val="both"/>
        <w:rPr/>
      </w:pPr>
      <w:r>
        <w:rPr/>
        <w:tab/>
        <w:t>Ο οικείος νόμος 2472/97 (αρ.15§2) αναφέρει οτι η Αρχή ¨υπάγεται στον Υπουργό Δικαιοσύνης ¨, κάτι που έρχεται σε αντίφαση με τον προβλεπόμενο στο ίδιο άρθρο σαφή αποκλεισμό οποιουδήποτε ιεραρχικού διοικητικού ελέγχου. Η υπαγωγή αυτή αποσκοπεί μάλλον στην οργανωτική/θεσμική αγκύρωση της Αρχής και αποτυπώνεται σε περιπτώσεις όπως η ευθύνη της τυπικής διεκπεραίωσης του διορισμού των μελών, η ανανέωση της σύνθεσης, η αποδοχή παραιτήσεων.</w:t>
      </w:r>
    </w:p>
    <w:p>
      <w:pPr>
        <w:pStyle w:val="Normal"/>
        <w:spacing w:lineRule="exact" w:line="320"/>
        <w:jc w:val="both"/>
        <w:rPr/>
      </w:pPr>
      <w:r>
        <w:rPr/>
        <w:tab/>
      </w:r>
      <w:r>
        <w:rPr>
          <w:b/>
          <w:bCs/>
        </w:rPr>
        <w:t>Αρμοδιότητες</w:t>
      </w:r>
      <w:r>
        <w:rPr/>
        <w:t>: Η Αρχή διαθέτει μια σειρά κανονιστικών, κυρωτικών και ελεγκτικών αρμοδιοτήτων που απαριθμούνται στο αρ.19 του οικείου νόμου. Μεταξύ άλλων εκδίδει οδηγίες</w:t>
      </w:r>
      <w:r>
        <w:rPr>
          <w:rStyle w:val="FootnoteCharacters"/>
          <w:rStyle w:val="FootnoteAnchor"/>
        </w:rPr>
        <w:footnoteReference w:id="5"/>
      </w:r>
      <w:r>
        <w:rPr/>
        <w:t>, απευθύνει συστάσεις και υποδείξεις στους υπευθύνους επεξεργασίας, χορηγεί άδειες, επιβάλλει διοικητικές κυρώσεις (αρ.21), όπως προειδοποίηση, χρηματικό πρόστιμο, προσωρινή/οριστική ανάκληση άδειας, γνωμοδοτεί και εκδίδει κανονιστικές πράξεις .</w:t>
      </w:r>
    </w:p>
    <w:p>
      <w:pPr>
        <w:pStyle w:val="Normal"/>
        <w:spacing w:lineRule="exact" w:line="320"/>
        <w:jc w:val="both"/>
        <w:rPr/>
      </w:pPr>
      <w:r>
        <w:rPr/>
        <w:tab/>
        <w:t>Οι αποφάσεις της Αρχής είναι δεσμευτικές και υποχρεωτικές για τους αποδέκτες τους και μόνη οδός εναντίωσης σ’αυτές είναι η κατάθεση αιτήσεως ακυρώσεως στο ΣτΕ.</w:t>
      </w:r>
    </w:p>
    <w:p>
      <w:pPr>
        <w:pStyle w:val="Normal"/>
        <w:spacing w:lineRule="exact" w:line="320"/>
        <w:jc w:val="both"/>
        <w:rPr/>
      </w:pPr>
      <w:r>
        <w:rPr/>
        <w:tab/>
        <w:t>Όσον αφορά στον Κοινοβουλευτικό Έλεγχο της Αρχής Προστασίας Προσωπικών Δεδομένων, ο ν.2472/97 εξύφαινε μια μάλλον στενή σχέση με το Κοινοβούλιο μέσω της υποβολής της ετήσιας έκθεσης στον Πρόεδρο της Βουλής και της δυνατότητας ανακοίνωσης παραβάσεων στο Κοινοβούλιο.</w:t>
      </w:r>
    </w:p>
    <w:p>
      <w:pPr>
        <w:pStyle w:val="Normal"/>
        <w:spacing w:lineRule="exact" w:line="320"/>
        <w:jc w:val="both"/>
        <w:rPr/>
      </w:pPr>
      <w:r>
        <w:rPr/>
      </w:r>
    </w:p>
    <w:p>
      <w:pPr>
        <w:pStyle w:val="Normal"/>
        <w:spacing w:lineRule="exact" w:line="320"/>
        <w:jc w:val="both"/>
        <w:rPr/>
      </w:pPr>
      <w:r>
        <w:rPr/>
      </w:r>
    </w:p>
    <w:p>
      <w:pPr>
        <w:pStyle w:val="Normal"/>
        <w:spacing w:lineRule="exact" w:line="320"/>
        <w:jc w:val="center"/>
        <w:rPr/>
      </w:pPr>
      <w:r>
        <w:rPr/>
        <w:t>ΣΥΝΗΓΟΡΟΣ ΤΟΥ ΠΟΛΙΤΗ (ΣΥΠ)</w:t>
      </w:r>
    </w:p>
    <w:p>
      <w:pPr>
        <w:pStyle w:val="Normal"/>
        <w:spacing w:lineRule="exact" w:line="320"/>
        <w:jc w:val="both"/>
        <w:rPr/>
      </w:pPr>
      <w:r>
        <w:rPr/>
      </w:r>
    </w:p>
    <w:p>
      <w:pPr>
        <w:pStyle w:val="Normal"/>
        <w:spacing w:lineRule="exact" w:line="320"/>
        <w:jc w:val="both"/>
        <w:rPr/>
      </w:pPr>
      <w:r>
        <w:rPr/>
        <w:tab/>
        <w:t xml:space="preserve">Ο Συνήγορος του Πολίτη είναι ένας ιδιόμορφος θεσμός ο οποίος αποκλίνει σημαντικά από τα παραδείγματα τα οποία εμπίπτουν στην έννοια του ρυθμιστικού υποδείγματος. Δεν είναι ρυθμιστική αρχή, δεν έχει σε αντίθεση με τις άλλες ΑΔΑ αποφασιστικές αρμοδιότητες. Δεν έχει δυνατότητα να επιβάλει κυρώσεις. Ακριβώς για αυτό το λόγο ο Συνήγορος του Πολίτη αποκτά μια τελείως </w:t>
      </w:r>
      <w:r>
        <w:rPr>
          <w:lang w:val="en-US"/>
        </w:rPr>
        <w:t>sui</w:t>
      </w:r>
      <w:r>
        <w:rPr/>
        <w:t xml:space="preserve"> </w:t>
      </w:r>
      <w:r>
        <w:rPr>
          <w:lang w:val="en-US"/>
        </w:rPr>
        <w:t>generis</w:t>
      </w:r>
      <w:r>
        <w:rPr/>
        <w:t xml:space="preserve"> διάσταση: η νομιμοποίησή του σε ό,τι αφορά και τους πολίτες και την πολιτική κατάσταση σε μια χώρα και το ευρύτερο πολιτικό σύστημα περνά μέσα από τη δυνατότητα την οποία έχει να αναπτύξει ένα ηθικό ανάστημα, το οποίο πείθει για την αμεροληψία του, την αντικειμενικότητά του. Ο Συνήγορος του Πολίτη καλείται δηλαδή να πείσει. </w:t>
      </w:r>
    </w:p>
    <w:p>
      <w:pPr>
        <w:pStyle w:val="Normal"/>
        <w:spacing w:lineRule="exact" w:line="320"/>
        <w:jc w:val="both"/>
        <w:rPr/>
      </w:pPr>
      <w:r>
        <w:rPr/>
        <w:tab/>
        <w:t>Πιο συγκεκριμένα, όσον αφορά τη θεσμοθέτησή του στην Ελλάδα, ο Συνήγορος του Πολίτη καθιερώθηκε ως ανεξάρτητη αρχή με το νόμο 3094/2003, ενώ είχε προηγουμένως τύχει συνταγματικής κατοχύρωσης το 2001 στο αρ. 103§9 Σ.</w:t>
      </w:r>
    </w:p>
    <w:p>
      <w:pPr>
        <w:pStyle w:val="Normal"/>
        <w:spacing w:lineRule="exact" w:line="320"/>
        <w:jc w:val="both"/>
        <w:rPr/>
      </w:pPr>
      <w:r>
        <w:rPr/>
        <w:tab/>
        <w:t>Σύμφωνα με το αρ.1 του ν.3094/2003-εκτελεστικός του αρ.103§9 Σ- η ανεξάρτητη αρχή ¨Συνήγορος του Πολίτη¨ έχει ως αποστολή τη διαμεσολάβηση μεταξύ των πολιτών και των δημοσίων υπηρεσιών, των ΟΤΑ, των ΝΠΔΔ και των ΝΠΙΔ, όπως αυτά καθορίζονται στο αρ.3§1 του οικείου νόμου για την προστασία των δικαιωμάτων του πολίτη, την καταπολέμηση της κακοδιοίκησης και την τήρηση της νομιμότητας, όπως επίσης για την προάσπιση και προαγωγή των δικαιωμάτων του παιδιού.</w:t>
      </w:r>
    </w:p>
    <w:p>
      <w:pPr>
        <w:pStyle w:val="Normal"/>
        <w:spacing w:lineRule="exact" w:line="320"/>
        <w:jc w:val="both"/>
        <w:rPr/>
      </w:pPr>
      <w:r>
        <w:rPr/>
        <w:tab/>
        <w:t>Ο Συνήγορος του Πολίτη επικουρείται από πέντε Βοηθούς Συνηγόρους εγνωσμένου κύρους που διαθέτουν υψηλή επιστημονική κατάρτιση, απολαύουν ευρείας κοινωνικής αποδοχής και που διορίζονται με απόφαση του Υπουργού Εσωτερικών Δημόσιας Διοίκησης και Αποκέντρωσης. Ο νομοθέτης φάνηκε αρκετά «γενναιόδωρος» καθώς ο Συνήγορος του Πολίτη και οι Βοηθοί Συνήγοροι  δεν ευθύνονται, δεν διώκονται και δεν εξετάζονται για γνώμη που διατύπωσαν ή πράξη που διενήργησαν κατά την άσκηση των καθηκόντων τους</w:t>
      </w:r>
      <w:r>
        <w:rPr>
          <w:rStyle w:val="FootnoteCharacters"/>
          <w:rStyle w:val="FootnoteAnchor"/>
        </w:rPr>
        <w:footnoteReference w:id="6"/>
      </w:r>
      <w:r>
        <w:rPr/>
        <w:t>.</w:t>
      </w:r>
    </w:p>
    <w:p>
      <w:pPr>
        <w:pStyle w:val="Normal"/>
        <w:spacing w:lineRule="exact" w:line="320"/>
        <w:jc w:val="both"/>
        <w:rPr/>
      </w:pPr>
      <w:r>
        <w:rPr/>
        <w:tab/>
        <w:t>Η ανεξαρτησία της αρχής είναι εμφανής τόσο ως προς τα οικονομικά της, όσο και ως προς τον τρόπο επιλογής του προσωπικού. Εξάλλου, επειδή ακριβώς η αρχή δεν έχει κυρωτικές αρμοδιότητες, δεν εμπλέκεται σε σημαντικό βαθμό με ισχυρά πολιτικά ή οικονομικά συμφέροντα. Υπόκειται μόνο στον κοινοβουλευτικό έλεγχο κατά τις διατάξεις του εκτελεστικού νόμου 3051/2002 και του αρ. 101Α§3 Σ.</w:t>
      </w:r>
    </w:p>
    <w:p>
      <w:pPr>
        <w:pStyle w:val="Normal"/>
        <w:spacing w:lineRule="exact" w:line="320"/>
        <w:jc w:val="both"/>
        <w:rPr/>
      </w:pPr>
      <w:r>
        <w:rPr/>
        <w:tab/>
        <w:t>Όσον αφορά το δικαστικό έλεγχο στο Συνήγορο του Πολίτη, τα περιθώρια υποβολής αναφοράς στην αρχή είναι ιδιαιτέρως στενά και αμφισβητούμενα .</w:t>
      </w:r>
    </w:p>
    <w:p>
      <w:pPr>
        <w:pStyle w:val="Normal"/>
        <w:spacing w:lineRule="exact" w:line="320"/>
        <w:jc w:val="both"/>
        <w:rPr/>
      </w:pPr>
      <w:r>
        <w:rPr/>
        <w:tab/>
        <w:t xml:space="preserve">          </w:t>
      </w:r>
    </w:p>
    <w:p>
      <w:pPr>
        <w:pStyle w:val="Normal"/>
        <w:spacing w:lineRule="exact" w:line="320"/>
        <w:jc w:val="center"/>
        <w:rPr/>
      </w:pPr>
      <w:r>
        <w:rPr/>
        <w:t>ΑΡΧΗ ΔΙΑΣΦΑΛΙΣΗΣ ΑΠΟΡΡΗΤΟΥ ΕΠΙΚΟΙΝΩΝΙΩΝ (ΑΔΑΕ)</w:t>
      </w:r>
    </w:p>
    <w:p>
      <w:pPr>
        <w:pStyle w:val="Normal"/>
        <w:spacing w:lineRule="exact" w:line="320"/>
        <w:jc w:val="both"/>
        <w:rPr/>
      </w:pPr>
      <w:r>
        <w:rPr/>
      </w:r>
    </w:p>
    <w:p>
      <w:pPr>
        <w:pStyle w:val="Normal"/>
        <w:spacing w:lineRule="exact" w:line="320"/>
        <w:jc w:val="both"/>
        <w:rPr/>
      </w:pPr>
      <w:r>
        <w:rPr/>
        <w:tab/>
        <w:t>Η Αρχή Διασφάλισης του Απορρήτου των Επικοινωνιών θεσμοθετήθηκε με το ν.3115/2003 σε εκτέλεση του αρ. 19§2 Σ, που προστέθηκε με την αναθεώρηση του 2001, με σκοπό την προστασία του απορρήτου των επιστολών και της ελεύθερης ανταπόκρισης ή επικοινωνίας με οποιονδήποτε άλλο τρόπο. Στην έννοια της προστασίας του απορρήτου των επικοινωνιών περιλαμβάνεται και ο έλεγχος της τήρησης των όρων και της διαδικασίας άρσης του απορρήτου.</w:t>
      </w:r>
    </w:p>
    <w:p>
      <w:pPr>
        <w:pStyle w:val="Normal"/>
        <w:spacing w:lineRule="exact" w:line="320"/>
        <w:jc w:val="both"/>
        <w:rPr/>
      </w:pPr>
      <w:r>
        <w:rPr/>
        <w:tab/>
        <w:t>Η ΑΔΑΕ ορίζεται στο αρ. 1§2 του Νόμου ως ανεξάρτητη αρχή, που απολαμβάνει διοικητικής αυτοτέλειας και υπόκειται σε κοινοβουλευτικό έλεγχο κατά τον τρόπο και τη διαδικασία, που κάθε φορά προβλέπεται από τον ΚτΒ.</w:t>
      </w:r>
    </w:p>
    <w:p>
      <w:pPr>
        <w:pStyle w:val="Normal"/>
        <w:spacing w:lineRule="exact" w:line="320"/>
        <w:jc w:val="both"/>
        <w:rPr/>
      </w:pPr>
      <w:r>
        <w:rPr/>
      </w:r>
    </w:p>
    <w:p>
      <w:pPr>
        <w:pStyle w:val="Normal"/>
        <w:spacing w:lineRule="exact" w:line="320"/>
        <w:ind w:firstLine="720"/>
        <w:jc w:val="both"/>
        <w:rPr/>
      </w:pPr>
      <w:r>
        <w:rPr>
          <w:b/>
          <w:bCs/>
        </w:rPr>
        <w:t xml:space="preserve">Συγκρότηση (αρ. 2): </w:t>
      </w:r>
      <w:r>
        <w:rPr/>
        <w:t>Η ΑΔΑΕ συγκροτείται από τον Πρόεδρο, τον Αντιπρόεδρο και άλλα πέντε μέλη, καθώς και από αντίστοιχους αναπληρωτές και όλοι απολαμβάνουν προσωπικής και λειτουργικής ανεξαρτησίας. Επιλέγονται από τη Διάσκεψη των Προέδρων της Βουλής σύμφωνα με το αρ. 101Α§2 Σ και διορίζονται με απόφαση του Υπουργού Δικαιοσύνης.</w:t>
      </w:r>
    </w:p>
    <w:p>
      <w:pPr>
        <w:pStyle w:val="Normal"/>
        <w:spacing w:lineRule="exact" w:line="320"/>
        <w:ind w:firstLine="720"/>
        <w:jc w:val="both"/>
        <w:rPr/>
      </w:pPr>
      <w:r>
        <w:rPr>
          <w:b/>
          <w:bCs/>
        </w:rPr>
        <w:t>Αρμοδιότητες  (αρ.6):</w:t>
      </w:r>
      <w:r>
        <w:rPr/>
        <w:t xml:space="preserve"> Η ΑΔΑΕ για την εκπλήρωση της αποστολής της έχει σειρά αρμοδιοτήτων: διενεργεί αυτεπαγγέλτως ή κατόπιν καταγγελίας, τακτικούς και έκτακτους ελέγχους, σε εγκαταστάσεις, τεχνικό εξοπλισμό, αρχεία, τράπεζες δεδομένων και έγγραφα της Εθνικής Υπηρεσίας Πληροφοριών (ΕΥΠ), καλεί σε ακροάσεις, προβαίνει στην κατάσχεση μέσων παραβίασης του απορρήτου, τηρεί αρχείο απόρρητης αλληλογραφίας, συντάσσει κάθε χρόνο έκθεση πεπραγμένων, γνωμοδοτεί και απευθύνει συστάσεις, εκδίδει κανονιστικές πράξεις.</w:t>
      </w:r>
    </w:p>
    <w:p>
      <w:pPr>
        <w:pStyle w:val="Normal"/>
        <w:spacing w:lineRule="exact" w:line="320"/>
        <w:ind w:firstLine="720"/>
        <w:jc w:val="both"/>
        <w:rPr/>
      </w:pPr>
      <w:r>
        <w:rPr/>
        <w:t xml:space="preserve">Σύμφωνα με την §4 του αρ.6 του οικείου νόμου, κατά των εκτελεστών αποφάσεων της ΑΔΑΕ μπορεί να ασκηθεί αίτηση ακύρωσης στο ΣτΕ καθώς και οι προβλεπόμενες από το Σύνταγμα και τη νομοθεσία διοικητικές προσφυγές. </w:t>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t>ΟΙ ΑΝΕΞΑΡΤΗΤΕΣ ΑΡΧΕΣ ΠΟΥ ΚΑΤΟΧΥΡΩΝΟΝΤΑΙ ΜΕ ΝΟΜΟ</w:t>
      </w:r>
    </w:p>
    <w:p>
      <w:pPr>
        <w:pStyle w:val="Normal"/>
        <w:spacing w:lineRule="exact" w:line="320"/>
        <w:jc w:val="both"/>
        <w:rPr>
          <w:sz w:val="28"/>
          <w:szCs w:val="28"/>
        </w:rPr>
      </w:pPr>
      <w:r>
        <w:rPr>
          <w:sz w:val="28"/>
          <w:szCs w:val="28"/>
        </w:rPr>
      </w:r>
    </w:p>
    <w:p>
      <w:pPr>
        <w:pStyle w:val="Normal"/>
        <w:spacing w:lineRule="exact" w:line="320"/>
        <w:jc w:val="center"/>
        <w:rPr/>
      </w:pPr>
      <w:r>
        <w:rPr/>
        <w:t>ΕΠΙΤΡΟΠΗ ΑΝΤΑΓΩΝΙΣΜΟΥ</w:t>
      </w:r>
    </w:p>
    <w:p>
      <w:pPr>
        <w:pStyle w:val="Normal"/>
        <w:spacing w:lineRule="exact" w:line="320"/>
        <w:jc w:val="both"/>
        <w:rPr/>
      </w:pPr>
      <w:r>
        <w:rPr/>
      </w:r>
    </w:p>
    <w:p>
      <w:pPr>
        <w:pStyle w:val="Normal"/>
        <w:spacing w:lineRule="exact" w:line="320"/>
        <w:ind w:firstLine="360"/>
        <w:jc w:val="both"/>
        <w:rPr/>
      </w:pPr>
      <w:r>
        <w:rPr/>
        <w:t>Η Επιτροπή προστασίας του Ανταγωνισμού του αρ.8 του ν.703/1977 ήταν η πρώτη ανεξάρτητη υπηρεσία με δεύτερη το ΕΣΡ. Η σημερινή Επιτροπή Ανταγωνισμού ονομαζόταν Επιτροπή Προστασίας του Ανταγωνισμού μέχρι το 1982 και άρχισε να λειτουργεί το 1979.</w:t>
      </w:r>
    </w:p>
    <w:p>
      <w:pPr>
        <w:pStyle w:val="Normal"/>
        <w:spacing w:lineRule="exact" w:line="320"/>
        <w:ind w:firstLine="360"/>
        <w:jc w:val="both"/>
        <w:rPr/>
      </w:pPr>
      <w:r>
        <w:rPr/>
        <w:t>Η Επιτροπή Ανταγωνισμού είναι το όργανο που έχει επιφορτισθεί από το νομοθέτη να εφαρμόζει το νόμο 703/77, ο οποίος έχει 3 βασικές ρυθμίσεις. Η πρώτη απαγορεύει τις συμφωνίες και εναρμονισμένες πρακτικές μεταξύ των επιχειρήσεων που έχουν ως αντικείμενο ή ως αποτέλεσμα τον περιορισμό του ανταγωνισμού. Η δεύτερη απαγορεύει την καταχρηστική εκμετάλλευση δεσπόζουσας θέσης στην αγορά. Η τρίτη προβλέπει προληπτικό έλεγχο συγκεντρώσεων επιχειρήσεων, από ορισμένο μέγεθος και πάνω, και απαγορεύει εκείνες που αναμένεται να προκαλέσουν σημαντικό περιορισμό του ανταγωνισμου.</w:t>
      </w:r>
    </w:p>
    <w:p>
      <w:pPr>
        <w:pStyle w:val="Normal"/>
        <w:spacing w:lineRule="exact" w:line="320"/>
        <w:ind w:firstLine="360"/>
        <w:jc w:val="both"/>
        <w:rPr/>
      </w:pPr>
      <w:r>
        <w:rPr>
          <w:b/>
          <w:bCs/>
        </w:rPr>
        <w:t xml:space="preserve">Συγκρότηση (αρ.8§3 Ν.703/77): </w:t>
      </w:r>
      <w:r>
        <w:rPr>
          <w:lang w:val="en-US"/>
        </w:rPr>
        <w:t>H</w:t>
      </w:r>
      <w:r>
        <w:rPr/>
        <w:t xml:space="preserve"> Επιτροπή Ανταγωνισμού είναι εννεαμελής και τέσσερα μέλη της υποδεικνύονται από επιχειρηματικούς ή κοινωνικούς φορείς (ΣΕΒ, ΕΣΕΕ, ΓΕΣΕΒΕ, ΟΚΕ). </w:t>
      </w:r>
    </w:p>
    <w:p>
      <w:pPr>
        <w:pStyle w:val="Normal"/>
        <w:spacing w:lineRule="exact" w:line="320"/>
        <w:ind w:firstLine="360"/>
        <w:jc w:val="both"/>
        <w:rPr/>
      </w:pPr>
      <w:r>
        <w:rPr>
          <w:b/>
          <w:bCs/>
        </w:rPr>
        <w:t>Αρμοδιότητες (αρ.8 Β):</w:t>
      </w:r>
      <w:r>
        <w:rPr/>
        <w:t xml:space="preserve">  Η Επιτροπή Ανταγωνισμού είναι επιφορτισμένη με κανονιστικές αρμοδιότητες, με κυρωτικές αρμοδιότητες που συνίστανται σε σύσταση ή προειδοποίηση και χρηματικό πρόστιμο, καθώς και με διαιτητικές αρμοδιότητες υπό τον τύπο της λήψης ασφαλιστικών μέτρων ενόψει υφιστάμενης διαφοράς. Αξίζει να επισημανθεί ότι τίθεται αρκετά συχνά θέμα αλληλεπικάλυψης αρμοδιοτήτων της Επιτροπής Ανταγωνισμού και άλλων ρυθμιστικών Αρχών και κυρίως της ΕΕΤΤ και της ΡΑΕ με κίνδυνο κατακερματισμού της πολιτικής ανταγωνισμού.</w:t>
      </w:r>
    </w:p>
    <w:p>
      <w:pPr>
        <w:pStyle w:val="Normal"/>
        <w:spacing w:lineRule="exact" w:line="320"/>
        <w:ind w:firstLine="360"/>
        <w:jc w:val="both"/>
        <w:rPr/>
      </w:pPr>
      <w:r>
        <w:rPr/>
        <w:t>Σύμφωνα με το αρ.14 του  οικείου νόμου οι αποφάσεις της Επιτροπής υπόκεινται σε προσφυγή ενώπιον του Διοικητικού Εφετείου Αθηνών μέσα σε προθεσμία 60 ημερών από την κοινοποίησή τους και σε αναίρεση ενώπιον του ΣτΕ. Η Επιτροπή Ανταγωνισμού υπόκειται σε κοινοβουλευτικό έλεγχο έχουσα την υποχρέωση εκ του νόμου να υποβάλει ετήσια έκθεση με τα πεπραγμένα της προηγούμενης χρονιάς.</w:t>
      </w:r>
    </w:p>
    <w:p>
      <w:pPr>
        <w:pStyle w:val="Normal"/>
        <w:spacing w:lineRule="exact" w:line="320"/>
        <w:jc w:val="both"/>
        <w:rPr/>
      </w:pPr>
      <w:r>
        <w:rPr/>
      </w:r>
    </w:p>
    <w:p>
      <w:pPr>
        <w:pStyle w:val="Normal"/>
        <w:spacing w:lineRule="exact" w:line="320"/>
        <w:jc w:val="both"/>
        <w:rPr/>
      </w:pPr>
      <w:r>
        <w:rPr/>
      </w:r>
    </w:p>
    <w:p>
      <w:pPr>
        <w:pStyle w:val="Normal"/>
        <w:spacing w:lineRule="exact" w:line="320"/>
        <w:jc w:val="center"/>
        <w:rPr/>
      </w:pPr>
      <w:r>
        <w:rPr/>
        <w:t>ΕΘΝΙΚΗ ΕΠΙΤΡΟΠΗ ΤΗΛΕΠΙΚΟΙΝΩΝΙΩΝ ΚΑΙ ΤΑΧΥΔΡΟΜΕΙΩΝ (ΕΕΤΤ)</w:t>
      </w:r>
    </w:p>
    <w:p>
      <w:pPr>
        <w:pStyle w:val="Normal"/>
        <w:spacing w:lineRule="exact" w:line="320"/>
        <w:jc w:val="both"/>
        <w:rPr/>
      </w:pPr>
      <w:r>
        <w:rPr/>
      </w:r>
    </w:p>
    <w:p>
      <w:pPr>
        <w:pStyle w:val="Normal"/>
        <w:spacing w:lineRule="exact" w:line="320"/>
        <w:jc w:val="both"/>
        <w:rPr/>
      </w:pPr>
      <w:r>
        <w:rPr/>
        <w:tab/>
        <w:t>Η ΕΕΤΤ είναι εθνική ρυθμιστική αρχή η οποία εποπτεύει και ρυθμίζει την τηλεπικοινωνιακή και ταχυδρομική αγορά. Συστάθηκε με το ν. 2075/1992 ως Εθνική Επιτροπή Τηλεπικοινωνιών (ΕΕΤ) με αρμοδιότητες που επικεντρώνονταν στην εποπτεία της απελευθερούμενης τότε αγοράς των τηλεπικοινωνιών. Η λειτουργία της άρχισε το 1995. Ο ν.2246/1994 προσδιόρισε περισσότερο και ακριβέστερα το καθεστώς και τις αρμοδιότητές της, όρισε δε ότι απολαμβάνει διοικητικής και οικονομικής αυτοτέλειας και ότι εποπτεύεται από τον Υπουργό Μεταφορών και Επικοινωνιών. Στη συνέχεια, ο ν.2668/1998, που καθόρισε τον τρόπο οργάνωσης και λειτουργίας του τομέα των ταχυδρομικών υπηρεσιών, ανέθεσε  στην Εθνική Επιτροπή Τηλεπικοινωνιών και Ταχυδρομείων (ΕΕΤΤ), όπως έκτοτε μετονομάστηκε, και την ευθύνη για την εποπτεία και τη ρύθμιση του τομέα αυτού. Τελευταίο σημαντικό στάδιο στην πορεία της ΕΕΤΤ είναι ο ν.2867/2000, ο ισχύων «καταστατικός» νόμος της ΕΕΤΤ, σύμφωνα με τον οποίο η ΕΕΤΤ αποτελεί την εθνική ρυθμιστική αρχή σε θέματα τηλεπικοινωνιών, είναι ανεξάρτητη διοικητική αρχή, η οποία απολαμβάνει διοικητικής και οικονομικής αυτοτέλειας, εδρεύει στην Αθήνα και είναι επιφορτισμένη με τον έλεγχο, τη ρύθμιση και την εποπτεία της τηλεπικοινωνιακής αγοράς χωρίς να είναι συνταγματικά κατοχυρωμένη ανεξάρτητη αρχή</w:t>
      </w:r>
      <w:r>
        <w:rPr>
          <w:rStyle w:val="FootnoteCharacters"/>
          <w:rStyle w:val="FootnoteAnchor"/>
        </w:rPr>
        <w:footnoteReference w:id="7"/>
      </w:r>
      <w:r>
        <w:rPr/>
        <w:t>.</w:t>
      </w:r>
    </w:p>
    <w:p>
      <w:pPr>
        <w:pStyle w:val="Normal"/>
        <w:spacing w:lineRule="exact" w:line="320"/>
        <w:jc w:val="both"/>
        <w:rPr/>
      </w:pPr>
      <w:r>
        <w:rPr/>
        <w:tab/>
      </w:r>
      <w:r>
        <w:rPr>
          <w:b/>
          <w:bCs/>
        </w:rPr>
        <w:t>Συγκρότηση</w:t>
      </w:r>
      <w:r>
        <w:rPr/>
        <w:t>:  Συγκροτείται από εννέα μέλη εκ των οποίων ο ένας είναι ο πρόεδρος και δύο αντιπρόεδροι, ο μεν ένας αρμόδιος για τον τομέα των τηλεπικοινωνιών, ο δε άλλος για τον τομέα παροχής ταχυδρομικών υπηρεσιών. Τα μέλη της ΕΕΤΤ απολαμβάνουν πλήρους προσωπικής και λειτουργικής ανεξαρτησίας και διορίζονται με απόφαση του Υπουργού Μεταφορών και Επικοινωνιών μετά από προηγούμενη επιλογή τους από την αυξημένη πλειοψηφία των 4/5 των μελών της Διάσκεψης των Προέδρων της Βουλής.</w:t>
      </w:r>
    </w:p>
    <w:p>
      <w:pPr>
        <w:pStyle w:val="Normal"/>
        <w:spacing w:lineRule="exact" w:line="320"/>
        <w:jc w:val="both"/>
        <w:rPr/>
      </w:pPr>
      <w:r>
        <w:rPr/>
        <w:tab/>
      </w:r>
      <w:r>
        <w:rPr>
          <w:b/>
          <w:bCs/>
        </w:rPr>
        <w:t>Αρμοδιότητες</w:t>
      </w:r>
      <w:r>
        <w:rPr>
          <w:rStyle w:val="FootnoteCharacters"/>
          <w:rStyle w:val="FootnoteAnchor"/>
        </w:rPr>
        <w:footnoteReference w:id="8"/>
      </w:r>
      <w:r>
        <w:rPr>
          <w:b/>
          <w:bCs/>
        </w:rPr>
        <w:t xml:space="preserve">:   </w:t>
      </w:r>
      <w:r>
        <w:rPr/>
        <w:t xml:space="preserve">Η ΕΕΤΤ είναι επιφορτισμένη με κανονιστικές, αδειοδοτικές, κυρωτικές, ελεγκτικές καθώς και διαιτητικές αρμοδιότητες υπό τον τύπο της συνδρομής της στην εξωδικαστική επίλυση διαφορών, που αναφύονται μεταξύ φορέων της εποπτευόμενης απ’ αυτή αγοράς. </w:t>
      </w:r>
    </w:p>
    <w:p>
      <w:pPr>
        <w:pStyle w:val="Normal"/>
        <w:spacing w:lineRule="exact" w:line="320"/>
        <w:jc w:val="both"/>
        <w:rPr/>
      </w:pPr>
      <w:r>
        <w:rPr/>
        <w:tab/>
      </w:r>
      <w:r>
        <w:rPr>
          <w:b/>
          <w:bCs/>
        </w:rPr>
        <w:t xml:space="preserve">Δικαστικός έλεγχος της ΕΕΤΤ:  </w:t>
      </w:r>
      <w:r>
        <w:rPr/>
        <w:t>Κατά των πράξεων της ΕΕΤΤ έχουν ασκηθεί πολλές φορές αιτήσεις ακυρώσεως καθώς και αναστολή στο ΣτΕ ( αρμόδιο το Δ’ τμήμα) ενώ έχουν ασκηθεί και προσφυγές ενώπιον των Διοικητικών Πρωτοδικείων, ιδίως κατά πράξεων επιβολής προστίμου σε τηλεπικοινωνιακές ή ταχυδρομικές επιχειρήσεις.</w:t>
      </w:r>
    </w:p>
    <w:p>
      <w:pPr>
        <w:pStyle w:val="Normal"/>
        <w:spacing w:lineRule="exact" w:line="320"/>
        <w:jc w:val="both"/>
        <w:rPr/>
      </w:pPr>
      <w:r>
        <w:rPr/>
      </w:r>
    </w:p>
    <w:p>
      <w:pPr>
        <w:pStyle w:val="Normal"/>
        <w:spacing w:lineRule="exact" w:line="320"/>
        <w:jc w:val="center"/>
        <w:rPr/>
      </w:pPr>
      <w:r>
        <w:rPr/>
        <w:t>ΡΥΘΜΙΣΤΙΚΗ ΑΡΧΗ ΕΝΕΡΓΕΙΑΣ (ΡΑΕ)</w:t>
      </w:r>
    </w:p>
    <w:p>
      <w:pPr>
        <w:pStyle w:val="Normal"/>
        <w:spacing w:lineRule="exact" w:line="320"/>
        <w:jc w:val="both"/>
        <w:rPr>
          <w:rFonts w:eastAsia="Times New Roman"/>
          <w:b/>
          <w:b/>
          <w:bCs/>
        </w:rPr>
      </w:pPr>
      <w:r>
        <w:rPr>
          <w:rFonts w:eastAsia="Times New Roman"/>
          <w:b/>
          <w:bCs/>
        </w:rPr>
        <w:t xml:space="preserve"> </w:t>
      </w:r>
    </w:p>
    <w:p>
      <w:pPr>
        <w:pStyle w:val="Normal"/>
        <w:spacing w:lineRule="exact" w:line="320"/>
        <w:jc w:val="both"/>
        <w:rPr/>
      </w:pPr>
      <w:r>
        <w:rPr>
          <w:b/>
          <w:bCs/>
        </w:rPr>
        <w:tab/>
      </w:r>
      <w:r>
        <w:rPr/>
        <w:t>Η Ρυθμιστική Αρχή Ενέργειας (ΡΑΕ) είναι ανεξάρτητη αρχή, η οποία απολαμβάνει κατά ρητή πρόβλεψη του ιδρυτικού της νόμου οικονομική και διοικητική αυτοτέλεια, οι οποίες διασφαλίσθηκαν αποτελεσματικά με τις διατάξεις του ν.2837/2000. Συστάθηκε με τις διατάξεις του ν.2773/1999, ο οποίος εκδόθηκε στο πλαίσιο εναρμόνισης του ελληνικού δικαίου προς τους κανόνες της Οδηγίας 96/92 ΕΚ για την απελευθέρωση της αγοράς ηλεκτρικής ενέργειας.</w:t>
      </w:r>
    </w:p>
    <w:p>
      <w:pPr>
        <w:pStyle w:val="Normal"/>
        <w:spacing w:lineRule="exact" w:line="320"/>
        <w:jc w:val="both"/>
        <w:rPr/>
      </w:pPr>
      <w:r>
        <w:rPr/>
        <w:tab/>
      </w:r>
      <w:r>
        <w:rPr>
          <w:b/>
          <w:bCs/>
        </w:rPr>
        <w:t xml:space="preserve">Συγκρότηση:  </w:t>
      </w:r>
      <w:r>
        <w:rPr/>
        <w:t>Η ΡΑΕ συγκροτείται από πέντε μέλη τα οποία ορίζονται με απόφαση του Υπουργού Ανάπτυξης μετά από γνώμη της αρμόδιας Επιτροπής της Βουλής.</w:t>
      </w:r>
    </w:p>
    <w:p>
      <w:pPr>
        <w:pStyle w:val="Normal"/>
        <w:spacing w:lineRule="exact" w:line="320"/>
        <w:jc w:val="both"/>
        <w:rPr/>
      </w:pPr>
      <w:r>
        <w:rPr/>
        <w:tab/>
      </w:r>
      <w:r>
        <w:rPr>
          <w:b/>
          <w:bCs/>
        </w:rPr>
        <w:t xml:space="preserve">Αρμοδιότητες: </w:t>
      </w:r>
      <w:r>
        <w:rPr/>
        <w:t>Με το ν.2773/1999 ανατέθηκαν στη ΡΑΕ ποικίλες αρμοδιότητες, σχετικά -μεταξύ άλλων- με τον έλεγχο της λειτουργίας αγοράς ενέργειας σε όλους τους τομείς της, τη συμμετοχή στη διαδικασία χορήγησης και ανάκλησης αδειών για την άσκηση δραστηριότητας ηλεκτρικής ενέργειας και την επιβολή προστίμων. Με το ν.2364/1995 ¨μεταβιβάσθηκαν¨ στη ΡΑΕ οι αρμοδιότητες για τον τομέα του φυσικού αερίου, ιδίως σχετικά με τη διανομή του στις πόλεις. Τέλος, με το ν.3054/2002 ανατέθηκαν στη ΡΑΕ συγκεκριμένες αρμοδιότητες σχετικά με την οργάνωση και τη λειτουργία της αγοράς πετρελαιοειδών.</w:t>
      </w:r>
    </w:p>
    <w:p>
      <w:pPr>
        <w:pStyle w:val="Normal"/>
        <w:spacing w:lineRule="exact" w:line="320"/>
        <w:jc w:val="both"/>
        <w:rPr/>
      </w:pPr>
      <w:r>
        <w:rPr/>
        <w:tab/>
        <w:t>Σύμφωνα με το ν.2773/1999 κατά την άσκηση των αρμοδιοτήτων της, η ΡΑΕ εποπτεύεται από τον Υπουργό Ανάπτυξης, ο οποίος ελέγχει τη νομιμότητα των πράξεών της και κινεί πειθαρχικό έλεγχο κατά των μελών της, εποπτεία χαλαρή βέβαια, ώστε να μη θίγεται η ανεξαρτησία της Αρχής.</w:t>
      </w:r>
    </w:p>
    <w:p>
      <w:pPr>
        <w:pStyle w:val="Normal"/>
        <w:spacing w:lineRule="exact" w:line="320"/>
        <w:jc w:val="both"/>
        <w:rPr/>
      </w:pPr>
      <w:r>
        <w:rPr/>
        <w:tab/>
        <w:t xml:space="preserve">Σύμφωνα με το αρ. 5§6 ν.2773/1999 κατά των πράξεων της ΡΑΕ προβλέπεται η δυνατότητα άσκησης αίτησης αναθεώρησης εντός 30 ημερών από τη γνώση ή την κοινοποίηση της αντίστοιχης πράξης. Η αίτηση αναθεώρησης έχει χαρακτήρα ενδικοφανούς προσφυγής. Κατά των πράξεων που εκδίδονται επί αιτήσεως αναθεώρησης, προβλέπεται δυνατότητα άσκησης αίτησης ακύρωσης ενώπιον του Διοικητικού Εφετείου Αθηνών, η απόφαση του οποίου προσβάλλεται με έφεση ενώπιον του ΣτΕ.  </w:t>
      </w:r>
    </w:p>
    <w:p>
      <w:pPr>
        <w:pStyle w:val="Normal"/>
        <w:spacing w:lineRule="exact" w:line="320"/>
        <w:jc w:val="both"/>
        <w:rPr/>
      </w:pPr>
      <w:r>
        <w:rPr/>
      </w:r>
    </w:p>
    <w:p>
      <w:pPr>
        <w:pStyle w:val="Normal"/>
        <w:spacing w:lineRule="exact" w:line="320"/>
        <w:jc w:val="center"/>
        <w:rPr/>
      </w:pPr>
      <w:r>
        <w:rPr/>
        <w:t>ΕΘΝΙΚΗ ΕΠΙΤΡΟΠΗ ΒΙΟΗΘΙΚΗΣ</w:t>
      </w:r>
    </w:p>
    <w:p>
      <w:pPr>
        <w:pStyle w:val="Normal"/>
        <w:spacing w:lineRule="exact" w:line="320"/>
        <w:jc w:val="both"/>
        <w:rPr/>
      </w:pPr>
      <w:r>
        <w:rPr/>
      </w:r>
    </w:p>
    <w:p>
      <w:pPr>
        <w:pStyle w:val="Normal"/>
        <w:spacing w:lineRule="exact" w:line="320"/>
        <w:jc w:val="both"/>
        <w:rPr/>
      </w:pPr>
      <w:r>
        <w:rPr/>
        <w:tab/>
        <w:t xml:space="preserve">Με το ν.2667/1998 αρ.10 συνίσταται η Εθνική Επιτροπή Βιοηθικής, η οποία υπάγεται στον Πρωθυπουργό. Αποτελεί συμβουλευτικό όργανο της Πολιτείας και έχει ως αποστολή τη διαρκή παρακολούθηση των θεμάτων που σχετίζονται με τις εφαρμογές των βιολογικών επιστημών και τη διερεύνηση των ηθικών, κοινωνικών και νομικών διαστάσεων και επιπτώσεών τους. </w:t>
      </w:r>
    </w:p>
    <w:p>
      <w:pPr>
        <w:pStyle w:val="Normal"/>
        <w:spacing w:lineRule="exact" w:line="320"/>
        <w:jc w:val="both"/>
        <w:rPr/>
      </w:pPr>
      <w:r>
        <w:rPr/>
      </w:r>
    </w:p>
    <w:p>
      <w:pPr>
        <w:pStyle w:val="Normal"/>
        <w:spacing w:lineRule="exact" w:line="320"/>
        <w:jc w:val="center"/>
        <w:rPr/>
      </w:pPr>
      <w:r>
        <w:rPr/>
        <w:t>ΕΘΝΙΚΗ ΕΠΙΤΡΟΠΗ ΙΑΤΡΙΚΩΣ ΥΠΟΒΟΗΘΟΥΜΕΝΗΣ ΑΝΑΠΑΡΑΓΩΓΗΣ</w:t>
      </w:r>
    </w:p>
    <w:p>
      <w:pPr>
        <w:pStyle w:val="Normal"/>
        <w:spacing w:lineRule="exact" w:line="320"/>
        <w:jc w:val="both"/>
        <w:rPr/>
      </w:pPr>
      <w:r>
        <w:rPr/>
      </w:r>
    </w:p>
    <w:p>
      <w:pPr>
        <w:pStyle w:val="Normal"/>
        <w:spacing w:lineRule="exact" w:line="320"/>
        <w:jc w:val="both"/>
        <w:rPr/>
      </w:pPr>
      <w:r>
        <w:rPr/>
        <w:tab/>
        <w:t>Με την απόφαση Υ3γ/ΓΠ/οικ. 101903/28.9.2005(ΦΕΚ Β’ 1365/3.10.2005) του Υπουργού Υγείας και Κοινωνικής Αλληλεγγύης ρυθμίστηκαν τα σχετικά με την έναρξη λειτουργίας της Εθνικής Αρχής Ιατρικώς Υποβοηθούμενης Αναπαραγωγής, σκοπός της οποίας είναι η εποπτεία της εφαρμογής του ν.3305/27.1.2005 ¨Εφαρμογή της Ιατρικώς Υποβοηθούμενης Αναπαραγωγής¨ και η ενάσκηση συναφών αρμοδιοτήτων.</w:t>
      </w:r>
    </w:p>
    <w:p>
      <w:pPr>
        <w:pStyle w:val="Normal"/>
        <w:spacing w:lineRule="exact" w:line="320"/>
        <w:jc w:val="both"/>
        <w:rPr/>
      </w:pPr>
      <w:r>
        <w:rPr/>
      </w:r>
    </w:p>
    <w:p>
      <w:pPr>
        <w:pStyle w:val="Normal"/>
        <w:spacing w:lineRule="exact" w:line="320"/>
        <w:jc w:val="both"/>
        <w:rPr/>
      </w:pPr>
      <w:r>
        <w:rPr/>
        <w:br/>
      </w:r>
    </w:p>
    <w:p>
      <w:pPr>
        <w:pStyle w:val="Normal"/>
        <w:spacing w:lineRule="exact" w:line="320"/>
        <w:jc w:val="both"/>
        <w:rPr/>
      </w:pPr>
      <w:r>
        <w:rPr/>
      </w:r>
    </w:p>
    <w:p>
      <w:pPr>
        <w:pStyle w:val="Normal"/>
        <w:spacing w:lineRule="exact" w:line="320"/>
        <w:jc w:val="center"/>
        <w:rPr/>
      </w:pPr>
      <w:r>
        <w:rPr/>
        <w:t>ΕΘΝΙΚΗ ΕΠΙΤΡΟΠΗ ΓΙΑ ΤΗΝ ΚΑΤΑΠΟΛΕΜΗΣΗ ΤΗΣ ΑΠΕΡΗΜΩΣΗΣ</w:t>
      </w:r>
    </w:p>
    <w:p>
      <w:pPr>
        <w:pStyle w:val="Normal"/>
        <w:spacing w:lineRule="exact" w:line="320"/>
        <w:jc w:val="both"/>
        <w:rPr/>
      </w:pPr>
      <w:r>
        <w:rPr/>
      </w:r>
    </w:p>
    <w:p>
      <w:pPr>
        <w:pStyle w:val="Normal"/>
        <w:spacing w:lineRule="exact" w:line="320"/>
        <w:jc w:val="both"/>
        <w:rPr/>
      </w:pPr>
      <w:r>
        <w:rPr/>
        <w:tab/>
        <w:t>Δημοσιεύθηκε στο ΦΕΚ Β’ 1472/25.10.2005 η απόφαση 305116/12.10.2005 (ΕΘΕΚΑ) του Υπουργού Αγροτικής Ανάπτυξης και Τροφίμων, με την οποία συμπληρώνεται η υπ’ αριθμόν 291203/6.6.2005 απόφαση περί συστάσεως Εθνικής Επιτροπής για την Καταπολέμηση της Απερήμωσης (ΕΘΕΚΑ)</w:t>
      </w:r>
    </w:p>
    <w:p>
      <w:pPr>
        <w:pStyle w:val="Normal"/>
        <w:spacing w:lineRule="exact" w:line="320"/>
        <w:jc w:val="both"/>
        <w:rPr/>
      </w:pPr>
      <w:r>
        <w:rPr/>
      </w:r>
    </w:p>
    <w:p>
      <w:pPr>
        <w:pStyle w:val="Normal"/>
        <w:spacing w:lineRule="exact" w:line="320"/>
        <w:jc w:val="both"/>
        <w:rPr/>
      </w:pPr>
      <w:r>
        <w:rPr/>
      </w:r>
    </w:p>
    <w:p>
      <w:pPr>
        <w:pStyle w:val="Normal"/>
        <w:spacing w:lineRule="exact" w:line="320"/>
        <w:jc w:val="center"/>
        <w:rPr/>
      </w:pPr>
      <w:r>
        <w:rPr/>
        <w:t>ΕΠΙΤΡΟΠΗ ΚΕΦΑΛΑΙΑΓΟΡΑΣ</w:t>
      </w:r>
    </w:p>
    <w:p>
      <w:pPr>
        <w:pStyle w:val="Normal"/>
        <w:spacing w:lineRule="exact" w:line="320"/>
        <w:jc w:val="both"/>
        <w:rPr/>
      </w:pPr>
      <w:r>
        <w:rPr/>
      </w:r>
    </w:p>
    <w:p>
      <w:pPr>
        <w:pStyle w:val="Normal"/>
        <w:spacing w:lineRule="exact" w:line="320"/>
        <w:jc w:val="both"/>
        <w:rPr/>
      </w:pPr>
      <w:r>
        <w:rPr/>
        <w:tab/>
        <w:t>Με το νομοσχέδιο του ΥΠΕΘΟ, που συντάχθηκε το 1991, προβλέφθηκε η μετατροπή της ήδη λειτουργούσας Επιτροπής Κεφαλαιαγοράς από ένα τυπικό διοικητικό όργανο του ΥΠΕΘΟ σε μια ΑΔΑ.</w:t>
      </w:r>
    </w:p>
    <w:p>
      <w:pPr>
        <w:pStyle w:val="Normal"/>
        <w:spacing w:lineRule="exact" w:line="320"/>
        <w:jc w:val="both"/>
        <w:rPr/>
      </w:pPr>
      <w:r>
        <w:rPr/>
        <w:tab/>
        <w:t>Σήμερα το νομικό πλαίσιο που διέπει την Επιτροπή στηρίζεται στο σχήμα του ΝΠΔΔ. Η Επιτροπή ως Νομικό Πρόσωπο εποπτεύεται από το Υπουργείο Εθνικής Οικονομίας. Επομένως τυπικά η Επιτροπή Κεφαλαιαγοράς δεν ανήκει στην κατηγορία των ανεξάρτητων αρχών. Ο αποκλεισμός όμως της Επιτροπής από την κατηγορία των ΑΔΑ αδικεί το όργανο αυτό, καθόσον κατά τα άλλα είναι εξοπλισμένη με δέσμη εγγυήσεων προσωπικής και λειτουργικής ανεξαρτησίας των μελών της, καθώς και αυτοτελών κανονιστικών, αδειοδοτικών και κυρωτικών αρμοδιοτήτων, οι οποίες υπερβαίνουν το μέσο όρο των αντίστοιχων εγγυήσεων των ελληνικών ΑΔΑ.</w:t>
      </w:r>
    </w:p>
    <w:p>
      <w:pPr>
        <w:pStyle w:val="Normal"/>
        <w:spacing w:lineRule="exact" w:line="320"/>
        <w:jc w:val="both"/>
        <w:rPr/>
      </w:pPr>
      <w:r>
        <w:rPr/>
      </w:r>
    </w:p>
    <w:p>
      <w:pPr>
        <w:pStyle w:val="Normal"/>
        <w:spacing w:lineRule="exact" w:line="320"/>
        <w:jc w:val="center"/>
        <w:rPr>
          <w:b/>
          <w:b/>
          <w:u w:val="single"/>
        </w:rPr>
      </w:pPr>
      <w:r>
        <w:rPr>
          <w:b/>
          <w:u w:val="single"/>
        </w:rPr>
        <w:t>ΣΥΓΚΡΙΣΗ ΤΩΝ ΑΔΑ</w:t>
      </w:r>
    </w:p>
    <w:p>
      <w:pPr>
        <w:pStyle w:val="Normal"/>
        <w:spacing w:lineRule="exact" w:line="320"/>
        <w:jc w:val="both"/>
        <w:rPr>
          <w:b/>
          <w:b/>
          <w:u w:val="single"/>
        </w:rPr>
      </w:pPr>
      <w:r>
        <w:rPr>
          <w:b/>
          <w:u w:val="single"/>
        </w:rPr>
      </w:r>
    </w:p>
    <w:p>
      <w:pPr>
        <w:pStyle w:val="Normal"/>
        <w:spacing w:lineRule="exact" w:line="320"/>
        <w:jc w:val="both"/>
        <w:rPr/>
      </w:pPr>
      <w:r>
        <w:rPr/>
        <w:tab/>
        <w:t>Όσον αφορά στη σύγκριση μεταξύ των ΑΔΑ, καταρχάς οφείλουμε να διακρίνουμε μεταξύ των συνταγματικά κατοχυρωμένων Αρχών που ρυθμίζονται στο αρ. 101ΑΣ και στον εκτελεστικό αυτού νόμο 3051/2002 και που έχουν ως χαρακτηριστικά την προσωπική και λειτουργική ανεξαρτησία των μελών, την οικονομική και διοικητική αυτοτέλεια , τον αποκλεισμό κάθε ιεραρχικού ελέγχου και την ύπαρξη μόνο κοινοβουλευτικού ελέγχου καθώς και των ανεξάρτητων Αρχών που ιδρύονται με Νόμο. Για τις μη κατοχυρωμένες στο Σύνταγμα Αρχές, θα μπορούσε να πει κανείς ότι αυτές είναι διοικητικά όργανα που ρυθμίζονται από τον κοινό νομοθέτη, ο οποίος μπορεί να προβεί σε οποιαδήποτε σχετική ρύθμιση, δηλαδή ακόμη και να τις καταργήσει τελείως ή πάντως να περιορίσει τις αρμοδιότητές τους ή να κυρήξει πρόωρα λήξασα τη θητεία των μελών τους. Επίσης, οι κανόνες περί ανεξαρτησίας του άρθρου 101Α Σ και του ν.3051/2002 δε φαίνεται να εφαρμόζονται υποχρεωτικά επί των μη συνταγματικά κατχυρωμένων αρχών. Κατά τον Καθηγητή του Διοικητικού Δικαίου Επαμεινώνδα Π. Σπηλιωτόπουλο τίθεται ζήτημα αν οι κανόνες του αρ.101ΑΣ έχουν εφαρμογή μόνο στις πέντε ανεξάρτητες αρχές που προβλέπει το Σύνταγμα ή και στις ανεξάρτητες αρχές που ιδρύει το νομοθετικό όργανο. Στη δεύτερη περίπτωση ο νόμος θα μπορούσε να προβλέψει ιεραρχικό έλεγχο των αρχών και διάφορο τρόπο επιλογής των μελών τους. Εάν όμως ο νόμος προβλέπει την προσωπική και λειτουργική ανεξαρτησία των μελών της αρχής, τυχόν πρόβλεψη ιεραρχικού ελέγχου είναι αντίφαση που καθιστά τη ρύθμιση ανίσχυρη. Εξάλλου, όπως υπογραμμίζει ο Καθηγητής, από τη διατύπωση της παραγράφου 2 προκύπτει ότι οι ρυθμίσεις που θεσπίζει εφαρμόζονται σε κάθε ¨ανεξάρτητη αρχή¨ αδιάφορα εάν προβλέπεται από το Σύνταγμα ή έχει ιδρυθεί με νόμο.</w:t>
      </w:r>
    </w:p>
    <w:p>
      <w:pPr>
        <w:pStyle w:val="Normal"/>
        <w:spacing w:lineRule="exact" w:line="320"/>
        <w:jc w:val="both"/>
        <w:rPr/>
      </w:pPr>
      <w:r>
        <w:rPr/>
        <w:tab/>
        <w:t>Ένα άλλο πιο ουσιαστικό κριτήριο σύγκρισης των ΑΔΑ είναι η διάκριση των ανεξάρτητων αρχών σε αρχές-εγγυητές ενός συνταγματικά κατοχυρωμένου δικαιώματος του πολίτη ή μιας θεμελιώδους υποχρέωσης του κράτους (Αρχή Προστασίας Δεδομένων Προσωπικού Χαρακτήρα, ΑΣΕΠ, Συνήγορος του Πολίτη) καθώς και σε αρχές-ρυθμιστές μιας δραστηριότητας ή ενός τομέα της αγοράς (Επιτροπή Ανταγωνισμού, ΕΕΤΤ, ΡΑΕ, ΡΑΘΕ). Στην περίπτωση κυρώσεων που επιβάλλονται από αρχές-ρυθμιστές της αγοράς, ο δικαστικός έλεγχος είναι σήμερα μάλλον ατελής, όχι όμως τόσο λόγω του περιορισμού του σε ζητήματα νομιμότητας αλλά λόγω του τεχνικού χαρακτήρα της κρίσης που διατυπώνουν οι εν λόγω Αρχές.</w:t>
      </w:r>
    </w:p>
    <w:p>
      <w:pPr>
        <w:pStyle w:val="Normal"/>
        <w:spacing w:lineRule="exact" w:line="320"/>
        <w:jc w:val="both"/>
        <w:rPr/>
      </w:pPr>
      <w:r>
        <w:rPr/>
      </w:r>
    </w:p>
    <w:p>
      <w:pPr>
        <w:pStyle w:val="Normal"/>
        <w:spacing w:lineRule="exact" w:line="320"/>
        <w:jc w:val="center"/>
        <w:rPr>
          <w:b/>
          <w:b/>
          <w:u w:val="single"/>
        </w:rPr>
      </w:pPr>
      <w:r>
        <w:rPr>
          <w:b/>
          <w:u w:val="single"/>
        </w:rPr>
        <w:t>ΕΠΙΛΟΓΟΣ</w:t>
      </w:r>
    </w:p>
    <w:p>
      <w:pPr>
        <w:pStyle w:val="Normal"/>
        <w:spacing w:lineRule="exact" w:line="320"/>
        <w:jc w:val="both"/>
        <w:rPr>
          <w:b/>
          <w:b/>
          <w:u w:val="single"/>
        </w:rPr>
      </w:pPr>
      <w:r>
        <w:rPr>
          <w:b/>
          <w:u w:val="single"/>
        </w:rPr>
      </w:r>
    </w:p>
    <w:p>
      <w:pPr>
        <w:pStyle w:val="Normal"/>
        <w:spacing w:lineRule="exact" w:line="320"/>
        <w:jc w:val="both"/>
        <w:rPr/>
      </w:pPr>
      <w:r>
        <w:rPr/>
        <w:tab/>
        <w:t xml:space="preserve">Συνοψίζοντας, οι ανεξάρτητες διοικητικές αρχές έχουν ήδη ενσωματωθεί, παρά τις αμφισβητήσεις, στο πολιτικό σύστημα και τους θεσμούς μας. Η εξέλιξη αυτή όχι τυχαία, αφού η κοινωνία μας συμμετέχει στον κοινό ευρωπαϊκό πολιτικό και συνταγματικό πολιτισμό. Η πρόκληση η μεγάλη για τις ίδιες τις αρχές είτε αυτές είναι συνταγματικά κατοχυρωμένες είτε όχι, είναι μέσα από την πρακτική τους να μπορέσουν να εμπεδώσουν σταδιακά ένα μαλακό δίκαιο, μια νομολογία, μια πρακτική, η οποία να πείσει ολοένα και περισσότερο τους χρήστες, την πολιτική ηγεσία της χώρας, τα ΜΜΕ ότι έχουν να συμβάλουν πάρα πολύ προς την κατεύθυνση της ενσωμάτωσης μηχανισμών συνεχούς-καθημερινής και όχι ανά τετραετία λογοδοσίας του κράτους απέναντι στους πολίτες και με τον τρόπο αυτό να συμβάλουν στην αναβάθμιση και στην εμβάθυνση ταυτόχρονα της ποιότητας της δημοκρατίας μας. Γιατί τελικά η ανεξαρτησία δεν είναι αυτοσκοπός, έχει ως στόχο να μπορέσει να συμβάλει ακριβώς στην ποιότητα των μηχανισμών, στην ποιότητα της δημοκρατιας και στην καλύτερη εξυπηρέτηση του πολίτη.                 </w:t>
      </w:r>
    </w:p>
    <w:p>
      <w:pPr>
        <w:pStyle w:val="Normal"/>
        <w:spacing w:lineRule="exact" w:line="320"/>
        <w:jc w:val="both"/>
        <w:rPr/>
      </w:pPr>
      <w:r>
        <w:rPr/>
      </w:r>
      <w:r>
        <w:br w:type="page"/>
      </w:r>
    </w:p>
    <w:p>
      <w:pPr>
        <w:pStyle w:val="Normal"/>
        <w:spacing w:lineRule="exact" w:line="320"/>
        <w:jc w:val="both"/>
        <w:rPr>
          <w:b/>
          <w:b/>
          <w:bCs/>
          <w:u w:val="single"/>
        </w:rPr>
      </w:pPr>
      <w:r>
        <w:rPr>
          <w:b/>
          <w:bCs/>
          <w:u w:val="single"/>
        </w:rPr>
      </w:r>
    </w:p>
    <w:p>
      <w:pPr>
        <w:pStyle w:val="Normal"/>
        <w:spacing w:lineRule="exact" w:line="320"/>
        <w:jc w:val="both"/>
        <w:rPr>
          <w:b/>
          <w:b/>
          <w:bCs/>
          <w:u w:val="single"/>
        </w:rPr>
      </w:pPr>
      <w:r>
        <w:rPr>
          <w:b/>
          <w:bCs/>
          <w:u w:val="single"/>
        </w:rPr>
        <w:t>Βιβλιογραφία</w:t>
      </w:r>
    </w:p>
    <w:p>
      <w:pPr>
        <w:pStyle w:val="Normal"/>
        <w:spacing w:lineRule="exact" w:line="320"/>
        <w:jc w:val="both"/>
        <w:rPr>
          <w:b/>
          <w:b/>
          <w:bCs/>
          <w:u w:val="single"/>
        </w:rPr>
      </w:pPr>
      <w:r>
        <w:rPr>
          <w:b/>
          <w:bCs/>
          <w:u w:val="single"/>
        </w:rPr>
      </w:r>
    </w:p>
    <w:p>
      <w:pPr>
        <w:pStyle w:val="Normal"/>
        <w:spacing w:lineRule="exact" w:line="320"/>
        <w:jc w:val="both"/>
        <w:rPr/>
      </w:pPr>
      <w:r>
        <w:rPr/>
        <w:t xml:space="preserve">α) Αντωνόπουλου Μ., Ανεξάρτητες Διοικητικές Αρχές </w:t>
      </w:r>
    </w:p>
    <w:p>
      <w:pPr>
        <w:pStyle w:val="Normal"/>
        <w:spacing w:lineRule="exact" w:line="320"/>
        <w:jc w:val="both"/>
        <w:rPr/>
      </w:pPr>
      <w:r>
        <w:rPr/>
        <w:t>β) Κουλούρη Ν., Οι ανεξάρτητες διοικητικές αρχές. Τα αλλοδαπά πρότυπα και τα ημεδαπά κακέκτυπα, Δι Δικ 1993, 1141</w:t>
      </w:r>
    </w:p>
    <w:p>
      <w:pPr>
        <w:pStyle w:val="Normal"/>
        <w:spacing w:lineRule="exact" w:line="320"/>
        <w:jc w:val="both"/>
        <w:rPr/>
      </w:pPr>
      <w:r>
        <w:rPr/>
        <w:t>γ) Κουτσουμπίνα Στ., Ανεξάρτητες αρχές και ατομικά δικαιώματα, ΔτΑ 2001, 377</w:t>
      </w:r>
    </w:p>
    <w:p>
      <w:pPr>
        <w:pStyle w:val="Normal"/>
        <w:spacing w:lineRule="exact" w:line="320"/>
        <w:jc w:val="both"/>
        <w:rPr/>
      </w:pPr>
      <w:r>
        <w:rPr/>
        <w:t>δ) Ηλιάδου Κ., Η σημασία και οι συνέπειες της κατοχύρωσης ανεξάρτητων αρχών στο νέο Σύνταγμα , σε Τσάτσου Δ./ Βενιζέλου Ευ./ Κοντιάδη Ξ.</w:t>
      </w:r>
    </w:p>
    <w:p>
      <w:pPr>
        <w:pStyle w:val="Normal"/>
        <w:spacing w:lineRule="exact" w:line="320"/>
        <w:jc w:val="both"/>
        <w:rPr/>
      </w:pPr>
      <w:r>
        <w:rPr/>
        <w:t>το νέο Σύνταγμα ( Σάκκουλας 2001) , σελ. 387</w:t>
      </w:r>
    </w:p>
    <w:p>
      <w:pPr>
        <w:pStyle w:val="Normal"/>
        <w:spacing w:lineRule="exact" w:line="320"/>
        <w:jc w:val="both"/>
        <w:rPr/>
      </w:pPr>
      <w:r>
        <w:rPr/>
        <w:t>ε) Κοντιάδη Ξ., Η σχέση πολιτικών κομμάτων και ανεξάρτητων αρχών μεταξύ έντασης και συμπληρωματικότητας, Τασείς εκσυγχρονισμού της δημόσιας διοίκησης ή αποπολιτικοποίηση της δημοκρατίας , σε Τσάτσου Δ./ Κοντιάδη Ξ. (επιμ), Το μέλλον των πολιτικών κομμάτων (εκδ. Παπαζήση 2003)</w:t>
      </w:r>
    </w:p>
    <w:p>
      <w:pPr>
        <w:pStyle w:val="Normal"/>
        <w:spacing w:lineRule="exact" w:line="320"/>
        <w:jc w:val="both"/>
        <w:rPr/>
      </w:pPr>
      <w:r>
        <w:rPr/>
        <w:t>στ) Ανεξαρτησία των Ανεξάρτητων Αρχών</w:t>
      </w:r>
    </w:p>
    <w:p>
      <w:pPr>
        <w:pStyle w:val="Normal"/>
        <w:spacing w:lineRule="exact" w:line="320"/>
        <w:jc w:val="both"/>
        <w:rPr/>
      </w:pPr>
      <w:r>
        <w:rPr/>
        <w:t xml:space="preserve">Κέντρο Διεθνούς και Ευρωπαϊκού Οικονομικού Δικαίου </w:t>
      </w:r>
    </w:p>
    <w:p>
      <w:pPr>
        <w:pStyle w:val="Normal"/>
        <w:spacing w:lineRule="exact" w:line="320"/>
        <w:jc w:val="both"/>
        <w:rPr/>
      </w:pPr>
      <w:r>
        <w:rPr/>
        <w:t>Φ.Ι ΚΟΖΥΡΗΣ - Σ. ΜΕΓΓΛΙΔΟΥ</w:t>
      </w:r>
    </w:p>
    <w:p>
      <w:pPr>
        <w:pStyle w:val="Normal"/>
        <w:spacing w:lineRule="exact" w:line="320"/>
        <w:jc w:val="both"/>
        <w:rPr/>
      </w:pPr>
      <w:r>
        <w:rPr/>
        <w:t>ζ) άρθρο :  Ο δικαστικός έλεγχος της κυρωτικής λειτουργίας των ανεξάρτητων αρχών Δελλή ( Δίκη – Δ 2003 Τ.34 Τεύχος ΙΙ σ. 1281-1294)</w:t>
      </w:r>
    </w:p>
    <w:p>
      <w:pPr>
        <w:pStyle w:val="Normal"/>
        <w:spacing w:lineRule="exact" w:line="320"/>
        <w:jc w:val="both"/>
        <w:rPr/>
      </w:pPr>
      <w:r>
        <w:rPr/>
      </w:r>
    </w:p>
    <w:p>
      <w:pPr>
        <w:pStyle w:val="Normal"/>
        <w:spacing w:lineRule="exact" w:line="320"/>
        <w:jc w:val="both"/>
        <w:rPr>
          <w:b/>
          <w:b/>
          <w:bCs/>
          <w:u w:val="single"/>
        </w:rPr>
      </w:pPr>
      <w:r>
        <w:rPr>
          <w:b/>
          <w:bCs/>
          <w:u w:val="single"/>
        </w:rPr>
        <w:t xml:space="preserve">Κανονιστικές Ρυθμίσεις </w:t>
      </w:r>
    </w:p>
    <w:p>
      <w:pPr>
        <w:pStyle w:val="Normal"/>
        <w:spacing w:lineRule="exact" w:line="320"/>
        <w:jc w:val="both"/>
        <w:rPr>
          <w:b/>
          <w:b/>
          <w:bCs/>
          <w:u w:val="single"/>
        </w:rPr>
      </w:pPr>
      <w:r>
        <w:rPr>
          <w:b/>
          <w:bCs/>
          <w:u w:val="single"/>
        </w:rPr>
      </w:r>
    </w:p>
    <w:p>
      <w:pPr>
        <w:pStyle w:val="Normal"/>
        <w:spacing w:lineRule="exact" w:line="320"/>
        <w:jc w:val="both"/>
        <w:rPr/>
      </w:pPr>
      <w:r>
        <w:rPr/>
        <w:t>Σ 9Α , 15, 19, 101Α , 103</w:t>
      </w:r>
    </w:p>
    <w:p>
      <w:pPr>
        <w:pStyle w:val="Normal"/>
        <w:spacing w:lineRule="exact" w:line="320"/>
        <w:jc w:val="both"/>
        <w:rPr/>
      </w:pPr>
      <w:r>
        <w:rPr/>
        <w:t xml:space="preserve">Ν. 1866/1989, Εθνικό Συμβούλιο Ραδιοτηλεόρασης </w:t>
      </w:r>
    </w:p>
    <w:p>
      <w:pPr>
        <w:pStyle w:val="Normal"/>
        <w:spacing w:lineRule="exact" w:line="320"/>
        <w:jc w:val="both"/>
        <w:rPr/>
      </w:pPr>
      <w:r>
        <w:rPr/>
        <w:t>Ν. 2296/1995, Επιτροπή Ανταγωνισμού</w:t>
      </w:r>
    </w:p>
    <w:p>
      <w:pPr>
        <w:pStyle w:val="Normal"/>
        <w:spacing w:lineRule="exact" w:line="320"/>
        <w:jc w:val="both"/>
        <w:rPr/>
      </w:pPr>
      <w:r>
        <w:rPr/>
        <w:t>Ν. 2472/1997, Αρχή Προστασίας Δεδομένων</w:t>
      </w:r>
    </w:p>
    <w:p>
      <w:pPr>
        <w:pStyle w:val="Normal"/>
        <w:spacing w:lineRule="exact" w:line="320"/>
        <w:jc w:val="both"/>
        <w:rPr/>
      </w:pPr>
      <w:r>
        <w:rPr/>
        <w:t>Ν. 2190/1994, Ανώτατο Συμβούλιο Επιλογής Προσωπικού</w:t>
      </w:r>
    </w:p>
    <w:p>
      <w:pPr>
        <w:pStyle w:val="Normal"/>
        <w:spacing w:lineRule="exact" w:line="320"/>
        <w:jc w:val="both"/>
        <w:rPr/>
      </w:pPr>
      <w:r>
        <w:rPr/>
        <w:t xml:space="preserve">Ν. 2773/1993, Ρυθμιστική Αρχή Ενέργειας </w:t>
      </w:r>
    </w:p>
    <w:p>
      <w:pPr>
        <w:pStyle w:val="Normal"/>
        <w:spacing w:lineRule="exact" w:line="320"/>
        <w:jc w:val="both"/>
        <w:rPr/>
      </w:pPr>
      <w:r>
        <w:rPr/>
        <w:t xml:space="preserve">Ν. 2667/1998, Εθνική Επιτροπή Βιοηθικής </w:t>
      </w:r>
    </w:p>
    <w:p>
      <w:pPr>
        <w:pStyle w:val="Normal"/>
        <w:spacing w:lineRule="exact" w:line="320"/>
        <w:jc w:val="both"/>
        <w:rPr/>
      </w:pPr>
      <w:r>
        <w:rPr/>
        <w:t>Ν. 2477/1997, Συνήγορος του Πολίτη</w:t>
      </w:r>
    </w:p>
    <w:p>
      <w:pPr>
        <w:pStyle w:val="Normal"/>
        <w:spacing w:lineRule="exact" w:line="320"/>
        <w:jc w:val="both"/>
        <w:rPr/>
      </w:pPr>
      <w:r>
        <w:rPr/>
      </w:r>
    </w:p>
    <w:p>
      <w:pPr>
        <w:pStyle w:val="Normal"/>
        <w:spacing w:lineRule="exact" w:line="320"/>
        <w:jc w:val="both"/>
        <w:rPr/>
      </w:pPr>
      <w:r>
        <w:rPr/>
        <w:t>Ν. 2075/1992</w:t>
      </w:r>
    </w:p>
    <w:p>
      <w:pPr>
        <w:pStyle w:val="Normal"/>
        <w:spacing w:lineRule="exact" w:line="320"/>
        <w:jc w:val="both"/>
        <w:rPr/>
      </w:pPr>
      <w:r>
        <w:rPr/>
        <w:t>Ν. 2668/1998    Εθνική Επιτροπή Τηλεπικοινωνιών και Ταχυδρομείων</w:t>
      </w:r>
    </w:p>
    <w:p>
      <w:pPr>
        <w:pStyle w:val="Normal"/>
        <w:spacing w:lineRule="exact" w:line="320"/>
        <w:jc w:val="both"/>
        <w:rPr/>
      </w:pPr>
      <w:r>
        <w:rPr/>
        <w:t>Ν. 2867/2000</w:t>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Δες για την επίδραση του κύματος της</w:t>
      </w:r>
      <w:r>
        <w:rPr>
          <w:lang w:val="en-US"/>
        </w:rPr>
        <w:t xml:space="preserve"> “deregulation” </w:t>
      </w:r>
      <w:r>
        <w:rPr/>
        <w:t xml:space="preserve">στο θεσμικό φαινόμενο των αμερικανικών ΑΔΑ </w:t>
      </w:r>
      <w:r>
        <w:rPr>
          <w:lang w:val="en-US"/>
        </w:rPr>
        <w:t>: N. Koulouris, “Les autorités  administratives indépendantes et les independent regulatory agencies : étude comperée sur leur insertion et nature juridique” 6.600 (Thése PARIS-11,1992)</w:t>
      </w:r>
    </w:p>
  </w:footnote>
  <w:footnote w:id="3">
    <w:p>
      <w:pPr>
        <w:pStyle w:val="Footnote"/>
        <w:jc w:val="both"/>
        <w:rPr/>
      </w:pPr>
      <w:r>
        <w:rPr>
          <w:rStyle w:val="FootnoteCharacters"/>
        </w:rPr>
        <w:footnoteRef/>
      </w:r>
      <w:r>
        <w:rPr/>
        <w:t xml:space="preserve"> </w:t>
      </w:r>
      <w:r>
        <w:rPr/>
        <w:t>Με το Ν. 2863/2000, το ΕΣΡ απέκτησε αυτοτελή αρμοδιότητα αδειοδότησης των ραδιοτηλεοπτικών σταθμών, καταργούμενης της σύμφωνης γνώμης του.</w:t>
      </w:r>
    </w:p>
  </w:footnote>
  <w:footnote w:id="4">
    <w:p>
      <w:pPr>
        <w:pStyle w:val="Footnote"/>
        <w:jc w:val="both"/>
        <w:rPr/>
      </w:pPr>
      <w:r>
        <w:rPr>
          <w:rStyle w:val="FootnoteCharacters"/>
        </w:rPr>
        <w:footnoteRef/>
      </w:r>
      <w:r>
        <w:rPr/>
        <w:t xml:space="preserve"> </w:t>
      </w:r>
      <w:r>
        <w:rPr/>
        <w:t>Την ίδια προσέγγιση υιοθέτησε η Ευρωπαϊκή Ένωση στο Χάρτη των Θεμελιωδών Δικαιωμάτων στο αρ. 8§3 του οποίου ορίζεται ότι ο σεβασμός των κανόνων προστασίας προσωπικών δεδομένων  «υπόκειται στον έλεγχο ανεξάρτητης αρχής».</w:t>
      </w:r>
    </w:p>
  </w:footnote>
  <w:footnote w:id="5">
    <w:p>
      <w:pPr>
        <w:pStyle w:val="Footnote"/>
        <w:jc w:val="both"/>
        <w:rPr/>
      </w:pPr>
      <w:r>
        <w:rPr>
          <w:rStyle w:val="FootnoteCharacters"/>
        </w:rPr>
        <w:footnoteRef/>
      </w:r>
      <w:r>
        <w:rPr/>
        <w:t xml:space="preserve"> </w:t>
      </w:r>
      <w:r>
        <w:rPr/>
        <w:t xml:space="preserve">Τέτοιες Οδηγίες έχει εκδώσει η Αρχή για τη νόμιμη επεξεργασία δεδομένων προσωπικού χαρακτήρα για τους σκοπούς της άμεσης εμπορίας ή διαφήμισης και της διαπίστωσης πιστοληπτικής ικανότητας (50/2000) Βλ.  </w:t>
      </w:r>
      <w:hyperlink r:id="rId1">
        <w:r>
          <w:rPr>
            <w:rStyle w:val="InternetLink"/>
            <w:lang w:val="en-US"/>
          </w:rPr>
          <w:t>www</w:t>
        </w:r>
        <w:r>
          <w:rPr>
            <w:rStyle w:val="InternetLink"/>
          </w:rPr>
          <w:t>.</w:t>
        </w:r>
        <w:r>
          <w:rPr>
            <w:rStyle w:val="InternetLink"/>
            <w:lang w:val="en-US"/>
          </w:rPr>
          <w:t>dpa</w:t>
        </w:r>
        <w:r>
          <w:rPr>
            <w:rStyle w:val="InternetLink"/>
          </w:rPr>
          <w:t>.</w:t>
        </w:r>
        <w:r>
          <w:rPr>
            <w:rStyle w:val="InternetLink"/>
            <w:lang w:val="en-US"/>
          </w:rPr>
          <w:t>gr</w:t>
        </w:r>
      </w:hyperlink>
    </w:p>
  </w:footnote>
  <w:footnote w:id="6">
    <w:p>
      <w:pPr>
        <w:pStyle w:val="Footnote"/>
        <w:rPr/>
      </w:pPr>
      <w:r>
        <w:rPr>
          <w:rStyle w:val="FootnoteCharacters"/>
        </w:rPr>
        <w:footnoteRef/>
      </w:r>
      <w:r>
        <w:rPr/>
        <w:t xml:space="preserve"> </w:t>
      </w:r>
      <w:r>
        <w:rPr/>
        <w:t>Βλ. αρ.1 παρ.3, εδ.γ΄και δ΄, του Ν. 2477/97</w:t>
      </w:r>
    </w:p>
  </w:footnote>
  <w:footnote w:id="7">
    <w:p>
      <w:pPr>
        <w:pStyle w:val="Footnote"/>
        <w:jc w:val="both"/>
        <w:rPr/>
      </w:pPr>
      <w:r>
        <w:rPr>
          <w:rStyle w:val="FootnoteCharacters"/>
        </w:rPr>
        <w:footnoteRef/>
      </w:r>
      <w:r>
        <w:rPr/>
        <w:t xml:space="preserve"> </w:t>
      </w:r>
      <w:r>
        <w:rPr/>
        <w:t>Η ΕΕΤΤ δεν περιλαμβάνεται στις συνταγματικά κατοχυρωμένες Ανεξάρτητες Αρχές σύμφωνα με την αναθεώρηση του 2001. Ωστόσο, το Σύνταγμα δεν αποκλείει ρητά την ίδρυση με νόμο και άλλων ανεξάρτητων αρχών. Ένας τέτοιος περιορισμός της αρμοδιότητας του νομοθετικού οργάνου δεν προκύπτει από το χαρακτήρα του πολιτεύματος ως κοινοβουλευτικού και τη συνταγματική αρχή της ευθύνης του Υπουργικού Συμβουλίου και των Υπουργών.</w:t>
      </w:r>
    </w:p>
  </w:footnote>
  <w:footnote w:id="8">
    <w:p>
      <w:pPr>
        <w:pStyle w:val="Footnote"/>
        <w:rPr/>
      </w:pPr>
      <w:r>
        <w:rPr>
          <w:rStyle w:val="FootnoteCharacters"/>
        </w:rPr>
        <w:footnoteRef/>
      </w:r>
      <w:r>
        <w:rPr/>
        <w:t xml:space="preserve"> </w:t>
      </w:r>
      <w:r>
        <w:rPr/>
        <w:t>αρ. παρ. 14 Ν. 2867/2000</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pa.gr/" TargetMode="Externa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6:06:00Z</dcterms:created>
  <dc:creator>yannis</dc:creator>
  <dc:description/>
  <dc:language>en-US</dc:language>
  <cp:lastModifiedBy>ΦΟΡΤΣΑΚΗΣ</cp:lastModifiedBy>
  <dcterms:modified xsi:type="dcterms:W3CDTF">2006-05-09T08:28:00Z</dcterms:modified>
  <cp:revision>58</cp:revision>
  <dc:subject/>
  <dc:title>ΠΡΟΛΟΓΟ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0049371</vt:r8>
  </property>
  <property fmtid="{D5CDD505-2E9C-101B-9397-08002B2CF9AE}" pid="3" name="_AuthorEmail">
    <vt:lpwstr>sardelisi@myq.gr</vt:lpwstr>
  </property>
  <property fmtid="{D5CDD505-2E9C-101B-9397-08002B2CF9AE}" pid="4" name="_AuthorEmailDisplayName">
    <vt:lpwstr>Sardelis,Ioannis</vt:lpwstr>
  </property>
  <property fmtid="{D5CDD505-2E9C-101B-9397-08002B2CF9AE}" pid="5" name="_EmailSubject">
    <vt:lpwstr>Εργασία Παναγιώτας Σαρδέλη στο Διοικητικό Δίκαιο</vt:lpwstr>
  </property>
</Properties>
</file>