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pPr>
      <w:r>
        <w:rPr/>
        <w:t>Εθνικό και Καποδιστριακό Πανεπιστήμιο Αθηνών</w:t>
      </w:r>
    </w:p>
    <w:p>
      <w:pPr>
        <w:pStyle w:val="Normal"/>
        <w:spacing w:lineRule="exact" w:line="320"/>
        <w:jc w:val="both"/>
        <w:rPr/>
      </w:pPr>
      <w:r>
        <w:rPr/>
        <w:t>Σχολή Νομικών, Οικονομικών και Πολιτικών Επιστημών</w:t>
      </w:r>
    </w:p>
    <w:p>
      <w:pPr>
        <w:pStyle w:val="Normal"/>
        <w:pBdr>
          <w:bottom w:val="single" w:sz="6" w:space="1" w:color="000000"/>
        </w:pBdr>
        <w:spacing w:lineRule="exact" w:line="320"/>
        <w:jc w:val="both"/>
        <w:rPr/>
      </w:pPr>
      <w:r>
        <w:rPr/>
        <w:t>Τμήμα Νομικής, Τομέας Δημοσίου Δικαίου</w:t>
      </w:r>
    </w:p>
    <w:p>
      <w:pPr>
        <w:pStyle w:val="Normal"/>
        <w:spacing w:lineRule="exact" w:line="320"/>
        <w:jc w:val="both"/>
        <w:rPr/>
      </w:pPr>
      <w:r>
        <w:rPr/>
        <w:t>Μεταπτυχιακό Δίπλωμα Δημοσίου Δικαίου</w:t>
      </w:r>
    </w:p>
    <w:p>
      <w:pPr>
        <w:pStyle w:val="Normal"/>
        <w:spacing w:lineRule="exact" w:line="320"/>
        <w:jc w:val="both"/>
        <w:rPr/>
      </w:pPr>
      <w:r>
        <w:rPr/>
        <w:t>Μάθημα : Δοικητικό Δίκαιο</w:t>
      </w:r>
    </w:p>
    <w:p>
      <w:pPr>
        <w:pStyle w:val="Normal"/>
        <w:spacing w:lineRule="exact" w:line="320"/>
        <w:jc w:val="both"/>
        <w:rPr/>
      </w:pPr>
      <w:r>
        <w:rPr/>
        <w:t xml:space="preserve">Διδάσκων : Αν.Καθηγητής, Θ. Φορτσάκης                                                </w:t>
      </w:r>
    </w:p>
    <w:p>
      <w:pPr>
        <w:pStyle w:val="Normal"/>
        <w:spacing w:lineRule="exact" w:line="320"/>
        <w:jc w:val="both"/>
        <w:rPr/>
      </w:pPr>
      <w:r>
        <w:rPr/>
        <w:t>Εργασία : Ελευθερία-Δέσποινα Γαλανοπούλου</w:t>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both"/>
        <w:rPr>
          <w:b/>
          <w:b/>
          <w:szCs w:val="28"/>
        </w:rPr>
      </w:pPr>
      <w:r>
        <w:rPr>
          <w:b/>
          <w:szCs w:val="28"/>
        </w:rPr>
      </w:r>
    </w:p>
    <w:p>
      <w:pPr>
        <w:pStyle w:val="Normal"/>
        <w:spacing w:lineRule="exact" w:line="320"/>
        <w:jc w:val="center"/>
        <w:rPr>
          <w:sz w:val="28"/>
        </w:rPr>
      </w:pPr>
      <w:r>
        <w:rPr>
          <w:b/>
          <w:sz w:val="28"/>
          <w:szCs w:val="28"/>
          <w:lang w:val="en-US"/>
        </w:rPr>
        <w:t>TO</w:t>
      </w:r>
      <w:r>
        <w:rPr>
          <w:b/>
          <w:sz w:val="28"/>
          <w:szCs w:val="28"/>
        </w:rPr>
        <w:t xml:space="preserve"> </w:t>
      </w:r>
      <w:r>
        <w:rPr>
          <w:b/>
          <w:sz w:val="28"/>
          <w:szCs w:val="28"/>
          <w:lang w:val="en-US"/>
        </w:rPr>
        <w:t>KOINOTIKO</w:t>
      </w:r>
      <w:r>
        <w:rPr>
          <w:b/>
          <w:sz w:val="28"/>
          <w:szCs w:val="28"/>
        </w:rPr>
        <w:t xml:space="preserve"> ΔΙΚΑΙΟ ΚΑΙ ΟΙ ΣΔΙΤ</w:t>
      </w:r>
    </w:p>
    <w:p>
      <w:pPr>
        <w:pStyle w:val="Normal"/>
        <w:spacing w:lineRule="exact" w:line="320"/>
        <w:jc w:val="both"/>
        <w:rPr>
          <w:b/>
          <w:b/>
          <w:sz w:val="28"/>
        </w:rPr>
      </w:pPr>
      <w:r>
        <w:rPr>
          <w:b/>
          <w:sz w:val="28"/>
        </w:rPr>
      </w:r>
    </w:p>
    <w:p>
      <w:pPr>
        <w:pStyle w:val="Normal"/>
        <w:spacing w:lineRule="exact" w:line="320"/>
        <w:jc w:val="both"/>
        <w:rPr>
          <w:b/>
          <w:b/>
        </w:rPr>
      </w:pPr>
      <w:r>
        <w:rPr>
          <w:b/>
        </w:rPr>
      </w:r>
    </w:p>
    <w:p>
      <w:pPr>
        <w:pStyle w:val="Normal"/>
        <w:spacing w:lineRule="exact" w:line="320"/>
        <w:jc w:val="both"/>
        <w:rPr>
          <w:b/>
          <w:b/>
        </w:rPr>
      </w:pPr>
      <w:r>
        <w:rPr>
          <w:b/>
        </w:rPr>
        <w:t>Α΄. ΕΝΝΟΙΑ ΤΩΝ ΣΔΙΤ</w:t>
      </w:r>
    </w:p>
    <w:p>
      <w:pPr>
        <w:pStyle w:val="Normal"/>
        <w:spacing w:lineRule="exact" w:line="320"/>
        <w:jc w:val="both"/>
        <w:rPr>
          <w:b/>
          <w:b/>
        </w:rPr>
      </w:pPr>
      <w:r>
        <w:rPr>
          <w:b/>
        </w:rPr>
      </w:r>
    </w:p>
    <w:p>
      <w:pPr>
        <w:pStyle w:val="Normal"/>
        <w:spacing w:lineRule="exact" w:line="320"/>
        <w:jc w:val="both"/>
        <w:rPr/>
      </w:pPr>
      <w:r>
        <w:rPr>
          <w:b/>
        </w:rPr>
        <w:t xml:space="preserve">    </w:t>
      </w:r>
      <w:r>
        <w:rPr/>
        <w:t>Οι ΣΔΙΤ είναι συμπράξεις μεταξύ του δημόσιου και του ιδιωτικού τομέα που έχουν ως αντικείμενο το σχεδιασμό, την κατασκευή, τη λειτουργία ή τη συντήρηση δημόσιων έργων ή την παροχή υπηρεσιών σε διάφορους τομείς της εθνικής οικονομίας. Πρόκειται για μορφές συνεργασίας δημόσιων αρχών ή οργανισμών με επιχειρήσεις του ιδιωτικού τομέα με σκοπό την εξασφάλιση πρόσθετης χρηματοδότησης, (πρόσθετων πόρων από τον ιδιωτικό τομέα) για την εκτέλεση του έργου ή την παροχή της υπηρεσίας, καθώς και για τη βελτίωση της ποιότητας των υπηρεσιών που παρέχει το Κράτος στους πολίτες, μέσω των μεθόδων λειτουργίας, της τεχνογνωσίας και της εξειδίκευσης που διαθέτει ο ιδιωτικός τομέας. Στις ΣΔΙΤ, εταίροι του δημόσιου τομέα («αναθέτουσες αρχές») είναι το ίδιο το Κράτος, εθνικές, περιφερειακές ή τοπικές αρχές, οργανισμοί δημοσίου δικαίου με νομική προσωπικότητα που  έχουν συσταθεί με σκοπό την εκτέλεση αποστολών κοινής ωφέλειας υπό τον έλεγχο του Κράτους ή ενώσεις τέτοιων φορέων.</w:t>
      </w:r>
      <w:r>
        <w:rPr>
          <w:rStyle w:val="FootnoteCharacters"/>
          <w:rStyle w:val="FootnoteAnchor"/>
        </w:rPr>
        <w:footnoteReference w:id="2"/>
      </w:r>
      <w:r>
        <w:rPr/>
        <w:t xml:space="preserve"> </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b/>
          <w:b/>
        </w:rPr>
      </w:pPr>
      <w:r>
        <w:rPr>
          <w:b/>
        </w:rPr>
        <w:t xml:space="preserve">Β΄. ΓΕΝΙΚΟ ΡΥΘΜΙΣΤΙΚΟ ΠΛΑΙΣΙΟ </w:t>
      </w:r>
    </w:p>
    <w:p>
      <w:pPr>
        <w:pStyle w:val="Normal"/>
        <w:spacing w:lineRule="exact" w:line="320"/>
        <w:jc w:val="both"/>
        <w:rPr>
          <w:b/>
          <w:b/>
        </w:rPr>
      </w:pPr>
      <w:r>
        <w:rPr>
          <w:b/>
        </w:rPr>
      </w:r>
    </w:p>
    <w:p>
      <w:pPr>
        <w:pStyle w:val="Normal"/>
        <w:spacing w:lineRule="exact" w:line="320"/>
        <w:jc w:val="both"/>
        <w:rPr>
          <w:lang w:val="en-US"/>
        </w:rPr>
      </w:pPr>
      <w:r>
        <w:rPr/>
        <w:t xml:space="preserve">    </w:t>
      </w:r>
      <w:r>
        <w:rPr/>
        <w:t>Σε κοινοτικό επίπεδο δεν υπάρχει ορισμός για  τις ΣΔΙΤ ούτε ειδικές διατάξεις που να καλύπτουν τις εν λόγω συμπράξεις. Σε κάθε όμως δραστηριότητα που αφορά στην παροχή υπηρεσιών, αγαθών ή έργων  στην εσωτερική αγορά εφαρμόζεται η ΣυνθΕΚ, ιδίως οι διατάξεις για την ελευθερία εγκατάστασης και την ελεύθερη παροχή υπηρεσιών (άρθρ.43και49), καθώς και οι αρχές που απορρέουν από τη Συνθήκη, ιδίως εκείνες της ίσης μεταχείρισης, της διαφάνειας, της αναλογικότητας και της αμοιβαίας αναγνώρισης. Η Επιτροπή έχει δώσει μάλιστα έμφαση στην εφαρμογή των εν λόγω αρχών σε ερμηνευτική ανακοίνωσή της για τις συμβάσεις παραχώρησης στο κοινοτικό δίκαιο, η οποία δημοσιεύτηκε στις 29.4.2000.</w:t>
      </w:r>
      <w:r>
        <w:rPr>
          <w:rStyle w:val="FootnoteCharacters"/>
          <w:rStyle w:val="FootnoteAnchor"/>
        </w:rPr>
        <w:footnoteReference w:id="3"/>
      </w:r>
    </w:p>
    <w:p>
      <w:pPr>
        <w:pStyle w:val="Normal"/>
        <w:spacing w:lineRule="exact" w:line="320"/>
        <w:jc w:val="both"/>
        <w:rPr/>
      </w:pPr>
      <w:r>
        <w:rPr/>
        <w:t xml:space="preserve">    </w:t>
      </w:r>
      <w:r>
        <w:rPr/>
        <w:t>Οι ΣΔΙΤ διέπονται παράλληλα από τις διατάξεις της οδηγίας 2004/18/ΕΚ του Ευρ. Κοινοβουλίου και του Συμβουλίου, της 31</w:t>
      </w:r>
      <w:r>
        <w:rPr>
          <w:vertAlign w:val="superscript"/>
        </w:rPr>
        <w:t>ης</w:t>
      </w:r>
      <w:r>
        <w:rPr/>
        <w:t xml:space="preserve"> Μαρτίου 2004, για το συντονισμό των διαδικασιών σύναψης δημόσιων συμβάσεων έργων, προμηθειών και υπηρεσιών, όπως τροποποιήθηκε από την οδηγία 2005/51/ΕΚ της Επιτροπής, της 17</w:t>
      </w:r>
      <w:r>
        <w:rPr>
          <w:vertAlign w:val="superscript"/>
        </w:rPr>
        <w:t>ης</w:t>
      </w:r>
      <w:r>
        <w:rPr/>
        <w:t xml:space="preserve"> Σεπτεμβρίου 2005,</w:t>
      </w:r>
      <w:r>
        <w:rPr>
          <w:rStyle w:val="FootnoteCharacters"/>
          <w:rStyle w:val="FootnoteAnchor"/>
        </w:rPr>
        <w:footnoteReference w:id="4"/>
      </w:r>
      <w:r>
        <w:rPr/>
        <w:t xml:space="preserve">  και εν συνεχεία από τον κανονισμό 2083/2005/ΕΚ της Επιτροπής, της 19</w:t>
      </w:r>
      <w:r>
        <w:rPr>
          <w:vertAlign w:val="superscript"/>
        </w:rPr>
        <w:t>ης</w:t>
      </w:r>
      <w:r>
        <w:rPr/>
        <w:t xml:space="preserve"> Δεκεμβρίου 2005,</w:t>
      </w:r>
      <w:r>
        <w:rPr>
          <w:rStyle w:val="FootnoteCharacters"/>
          <w:rStyle w:val="FootnoteAnchor"/>
        </w:rPr>
        <w:footnoteReference w:id="5"/>
      </w:r>
      <w:r>
        <w:rPr>
          <w:szCs w:val="16"/>
        </w:rPr>
        <w:t xml:space="preserve"> </w:t>
      </w:r>
      <w:r>
        <w:rPr/>
        <w:t>και  διορθώθηκε από την οδηγία 2005/75/ΕΚ του Ευρ. Κοινοβουλίου και του Συμβουλίου, της 16</w:t>
      </w:r>
      <w:r>
        <w:rPr>
          <w:vertAlign w:val="superscript"/>
        </w:rPr>
        <w:t>ης</w:t>
      </w:r>
      <w:r>
        <w:rPr/>
        <w:t xml:space="preserve"> Νοεμβρίου 2005. Σύμφωνα με το άρθρο 82 της οδηγίας 2004/18/ΕΚ, η ίδια η οδηγία καταργεί από 31.1.2006 τις ακόλουθες οδηγίες του Συμβουλίου:α) την οδηγία 92/50/ΕΟΚ, της 18</w:t>
      </w:r>
      <w:r>
        <w:rPr>
          <w:vertAlign w:val="superscript"/>
        </w:rPr>
        <w:t>ης</w:t>
      </w:r>
      <w:r>
        <w:rPr/>
        <w:t xml:space="preserve"> Ιουνίου 1992, για το συντονισμό των διαδικασιών σύναψης δημόσιων συμβάσεων υπηρεσιών, β) την οδηγία 93/36/ΕΟΚ, της 14</w:t>
      </w:r>
      <w:r>
        <w:rPr>
          <w:vertAlign w:val="superscript"/>
        </w:rPr>
        <w:t>ης</w:t>
      </w:r>
      <w:r>
        <w:rPr/>
        <w:t xml:space="preserve"> Ιουνίου 1993, για το συντονισμό των διαδικασιών σύναψης συμβάσεων δημόσιων προμηθειών, και γ) την οδηγία 93/37/ΕΟΚ, της 14</w:t>
      </w:r>
      <w:r>
        <w:rPr>
          <w:vertAlign w:val="superscript"/>
        </w:rPr>
        <w:t>ης</w:t>
      </w:r>
      <w:r>
        <w:rPr/>
        <w:t xml:space="preserve"> Ιουνίου 1993, για το συντονισμό των διαδικασιών σύναψης συμβάσεων δημόσιων έργων. Στην πραγματικότητα όμως, όπως αναφέρεται στην αιτιολογική έκθεση της οδηγίας 2004/18/ΕΚ, δεν πρόκειται για κατάργηση των ανωτέρω οδηγιών αλλά για απλή αναδιατύπωσή τους σε ενιαίο κείμενο.  </w:t>
      </w:r>
    </w:p>
    <w:p>
      <w:pPr>
        <w:pStyle w:val="Normal"/>
        <w:spacing w:lineRule="exact" w:line="320"/>
        <w:jc w:val="both"/>
        <w:rPr/>
      </w:pPr>
      <w:r>
        <w:rPr/>
        <w:t xml:space="preserve">    </w:t>
      </w:r>
      <w:r>
        <w:rPr/>
        <w:t>Εφαρμογή στις ΣΔΙΤ έχει επίσης η οδηγία 2004/17/ΕΚ του Ευρ. Κοινοβουλίου και του Συμβουλίου, της 31</w:t>
      </w:r>
      <w:r>
        <w:rPr>
          <w:vertAlign w:val="superscript"/>
        </w:rPr>
        <w:t>ης</w:t>
      </w:r>
      <w:r>
        <w:rPr/>
        <w:t xml:space="preserve"> Μαρτίου 2004, για το συντονισμό των διαδικασιών σύναψης συμβάσεων στους τομείς του ύδατος, της ενέργειας, των μεταφορών και των ταχυδρομικών υπηρεσιών, όπως τροποποιήθηκε από την προαναφερθείσα οδηγία 2005/51/ΕΚ και εν συνεχεία από τον προαναφερθέντα κανονισμό 2083/2005/ΕΚ της Επιτροπής. Η οδηγία 2004/17/ΕΚ καταργεί από 31.1.2006 την οδηγία 93/38/ΕΟΚ, της 14</w:t>
      </w:r>
      <w:r>
        <w:rPr>
          <w:vertAlign w:val="superscript"/>
        </w:rPr>
        <w:t>ης</w:t>
      </w:r>
      <w:r>
        <w:rPr/>
        <w:t xml:space="preserve"> Ιουνίου 1993, για το συντονισμό των διαδικασιών σύναψης δημόσιων συμβάσεων στους τομείς του ύδατος, της ενέργειας, των μεταφορών και των τηλεπικοινωνιών (άρθρα 71 και 73).</w:t>
      </w:r>
    </w:p>
    <w:p>
      <w:pPr>
        <w:pStyle w:val="Normal"/>
        <w:spacing w:lineRule="exact" w:line="320"/>
        <w:jc w:val="both"/>
        <w:rPr/>
      </w:pPr>
      <w:r>
        <w:rPr/>
        <w:t xml:space="preserve">    </w:t>
      </w:r>
      <w:r>
        <w:rPr/>
        <w:t>Τέλος, ορισμένοι τομείς ρυθμίζονται από ειδικούς κοινοτικούς κανόνες οι οποίοι έχουν εφαρμογή και στις ΣΔΙΤ. Τούτο συμβαίνει ιδίως στον τομέα των μεταφορών, όπου η παροχή δημόσιας υπηρεσίας από ιδιωτικούς φορείς (μεταφορείς) διέπεται κυρίως από τις διατάξεις των ακόλουθων - κατά κλάδο - κανονισμών: α) του κανονισμού 2408/92/ΕΟΚ του Συμβουλίου, της 23</w:t>
      </w:r>
      <w:r>
        <w:rPr>
          <w:vertAlign w:val="superscript"/>
        </w:rPr>
        <w:t>ης</w:t>
      </w:r>
      <w:r>
        <w:rPr/>
        <w:t xml:space="preserve"> Ιουλίου 1992, για την πρόσβαση των κοινοτικών αερομεταφορέων σε δρομολόγια ενδοκοινοτικών αεροπορικών γραμμών, β) του κανονισμού 3577/92/ΕΟΚ του Συμβουλίου, της 7</w:t>
      </w:r>
      <w:r>
        <w:rPr>
          <w:vertAlign w:val="superscript"/>
        </w:rPr>
        <w:t>ης</w:t>
      </w:r>
      <w:r>
        <w:rPr/>
        <w:t xml:space="preserve"> Δεκεμβρίου 1992, για την εφαρμογή της κυκλοφορίας των υπηρεσιών στις θαλάσσιες μεταφορές στο εσωτερικό των κρατών μελών (θαλάσσιες ενδομεταφορές-καμποτάζ), και  γ) του κανονισμού 1191/69/ΕΟΚ του Συμβουλίου, της 26</w:t>
      </w:r>
      <w:r>
        <w:rPr>
          <w:vertAlign w:val="superscript"/>
        </w:rPr>
        <w:t>ης</w:t>
      </w:r>
      <w:r>
        <w:rPr/>
        <w:t xml:space="preserve"> Ιουνίου 1969, για τις ενέργειες των κρατών μελών σχετικά με τις υποχρεώσεις που είναι συνυφασμένες με την έννοια της δημόσιας υπηρεσίας στον τομέα των σιδηροδρομικών, οδικών και εσωτερικών πλωτών μεταφορών, όπως τροποποιήθηκε από τον κανονισμό 1893/91/ΕΟΚ.</w:t>
      </w:r>
    </w:p>
    <w:p>
      <w:pPr>
        <w:pStyle w:val="Normal"/>
        <w:spacing w:lineRule="exact" w:line="320"/>
        <w:jc w:val="both"/>
        <w:rPr/>
      </w:pPr>
      <w:r>
        <w:rPr/>
        <w:t xml:space="preserve">    </w:t>
      </w:r>
      <w:r>
        <w:rPr/>
        <w:t>Με τους κανονισμούς αυτούς επιδιώκεται η απελευθέρωση των ενδομεταφορών, δηλ. η κατάργηση των περιορισμών στην παροχή υπηρεσιών μεταφορών εντός  των κρατών μελών έναντι των κοινοτικών μεταφορέων, προκειμένου να προωθηθεί η ανάπτυξη των μεταφορών της κοινότητας και να βελτιωθεί η εξυπηρέτηση του καταναλωτικού κοινού. Στο πλαίσιο αυτό οι ΣΔΙΤ δεν πρέπει να εισάγουν διακρίσεις σε βάρος των κοινοτικών μεταφορέων, ούτε να προκαλούν στρεβλώσεις στον μεταξύ των μεταφορέων ανταγωνισμό.</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b/>
          <w:b/>
        </w:rPr>
      </w:pPr>
      <w:r>
        <w:rPr>
          <w:b/>
        </w:rPr>
        <w:t>Γ΄. Η ΣΥΝΘΗΚΗ ΕΚ</w:t>
      </w:r>
    </w:p>
    <w:p>
      <w:pPr>
        <w:pStyle w:val="Normal"/>
        <w:spacing w:lineRule="exact" w:line="320"/>
        <w:jc w:val="both"/>
        <w:rPr>
          <w:b/>
          <w:b/>
        </w:rPr>
      </w:pPr>
      <w:r>
        <w:rPr>
          <w:b/>
        </w:rPr>
      </w:r>
    </w:p>
    <w:p>
      <w:pPr>
        <w:pStyle w:val="Normal"/>
        <w:spacing w:lineRule="exact" w:line="320"/>
        <w:jc w:val="both"/>
        <w:rPr/>
      </w:pPr>
      <w:r>
        <w:rPr>
          <w:b/>
        </w:rPr>
        <w:t xml:space="preserve">    </w:t>
      </w:r>
      <w:r>
        <w:rPr/>
        <w:t>Οι ΣΔΙΤ υπόκεινται στους κανόνες και τις αρχές που απορρέουν από τη ΣυνθΕΚ, ιδίως όσον αφορά στην ελευθερία εγκατάστασης και στην ελεύθερη παροχή υπηρεσιών, όπως άλλωστε συμβαίνει σε κάθε πράξη συμβατική ή μονομερή με την οποία ένας δημόσιος φορέας αναθέτει την παροχή μιας οικονομικής δραστηριότητας σε τρίτον. Οι διατάξεις των άρθρων 43 και 49 ΣυνθΕΚ, οι οποίες συνιστούν ειδικότερη έκφανση της αρχής της ίσης μεταχείρισης, απαγορεύουν αντίστοιχα τους περιορισμούς της ελευθερίας εγκατάστασης και της ελεύθερης παροχής των υπηρεσιών των υπηκόων ενός κράτους μέλους στην επικράτεια ενός άλλου κράτους μέλους και έτσι συντελούν στην ενίσχυση του ανταγωνισμού μεταξύ των διαφόρων εταιρειών, αφού αποτρέπεται ο κίνδυνος της «ευνοιοκρατίας» από τις αναθέτουσες δημόσιες αρχές προς τις ημεδαπές εταιρείες. Στο πλαίσιο αυτό έχουν βέβαια εφαρμογή και οι διατάξεις των άρθρων 45,46 και 55 ΣυνθΕΚ, τα οποία επιτρέπουν στα κράτη μέλη να περιορίζουν σε ορισμένες περιπτώσεις την ελεύθερη εγκατάσταση και την ελεύθερη παροχή υπηρεσιών των κοινοτικών αλλοδαπών, συγκεκριμένα, όταν πρόκειται για δραστηριότητες που συνδέονται με την άσκηση δημόσιας εξουσίας ή θέτουν σε κίνδυνο τη δημόσια τάξη, τη δημόσια ασφάλεια και τη δημόσια υγεία.</w:t>
      </w:r>
    </w:p>
    <w:p>
      <w:pPr>
        <w:pStyle w:val="Normal"/>
        <w:spacing w:lineRule="exact" w:line="320"/>
        <w:jc w:val="both"/>
        <w:rPr/>
      </w:pPr>
      <w:r>
        <w:rPr/>
        <w:t xml:space="preserve">    </w:t>
      </w:r>
      <w:r>
        <w:rPr/>
        <w:t>Στο ίδιο πνεύμα κινήθηκαν άλλωστε και οι οδηγίες 92/50/ΕΟΚ, 93/36/ΕΟΚ, 93/37/ΕΟΚ, οι οποίες, όπως προαναφέρθηκε, αναδιατυπώθηκαν στο κείμενο της οδηγίας 2004/18/ΕΚ, καθώς και η οδηγία 93/38/ΕΟΚ, η οποία αντικαταστάθηκε από την οδηγία 2004/17/ΕΚ. Όπως διευκρίνισε σε σειρά υποθέσεων το ΔΕΚ, οι οδηγίες εκείνες αποσκοπούσαν στην «προστασία των συμφερόντων των εγκατεστημένων σε κράτος μέλος επιχειρηματιών οι οποίοι θα  επιθυμούσαν να παραδώσουν αγαθά ή να παράσχουν υπηρεσίες στις αναθέτουσες αρχές που είναι εγκατεστημένες σε άλλο κράτος μέλος και, προς τούτο, την αποσόβηση του κινδύνου να προτιμηθούν οι ημεδαποί υποψήφιοι κατά τη σύναψη συμβάσεως καθώς και τον αποκλεισμό του ενδεχομένου η δημοσίου δικαίου αναθέτουσα αρχή να καθορίζει τη στάση της με βάση εκτιμήσεις μη οικονομικής φύσεως».</w:t>
      </w:r>
      <w:r>
        <w:rPr>
          <w:rStyle w:val="FootnoteCharacters"/>
          <w:rStyle w:val="FootnoteAnchor"/>
        </w:rPr>
        <w:footnoteReference w:id="6"/>
      </w:r>
    </w:p>
    <w:p>
      <w:pPr>
        <w:pStyle w:val="Normal"/>
        <w:spacing w:lineRule="exact" w:line="320"/>
        <w:jc w:val="both"/>
        <w:rPr>
          <w:b/>
          <w:b/>
        </w:rPr>
      </w:pPr>
      <w:r>
        <w:rPr>
          <w:b/>
        </w:rPr>
      </w:r>
    </w:p>
    <w:p>
      <w:pPr>
        <w:pStyle w:val="Normal"/>
        <w:spacing w:lineRule="exact" w:line="320"/>
        <w:jc w:val="both"/>
        <w:rPr/>
      </w:pPr>
      <w:r>
        <w:rPr>
          <w:b/>
        </w:rPr>
        <w:t xml:space="preserve">Δ΄. </w:t>
      </w:r>
      <w:r>
        <w:rPr>
          <w:b/>
          <w:lang w:val="en-US"/>
        </w:rPr>
        <w:t>H</w:t>
      </w:r>
      <w:r>
        <w:rPr>
          <w:b/>
        </w:rPr>
        <w:t xml:space="preserve"> ΟΔΗΓΙΑ 2004/18/ΕΚ</w:t>
      </w:r>
    </w:p>
    <w:p>
      <w:pPr>
        <w:pStyle w:val="Normal"/>
        <w:spacing w:lineRule="exact" w:line="320"/>
        <w:jc w:val="both"/>
        <w:rPr>
          <w:b/>
          <w:b/>
        </w:rPr>
      </w:pPr>
      <w:r>
        <w:rPr>
          <w:b/>
        </w:rPr>
      </w:r>
    </w:p>
    <w:p>
      <w:pPr>
        <w:pStyle w:val="Normal"/>
        <w:spacing w:lineRule="exact" w:line="320"/>
        <w:jc w:val="both"/>
        <w:rPr/>
      </w:pPr>
      <w:r>
        <w:rPr/>
        <w:t xml:space="preserve">    </w:t>
      </w:r>
      <w:r>
        <w:rPr/>
        <w:t>Η οδηγία 2004/18/ΕΚ βασίζεται στη νομολογία του Δικαστηρίου, ιδίως τη σχετική με τα κριτήρια ανάθεσης. Ιδιαίτερη σημασία για τις ΣΔΙΤ έχουν οι διατάξεις που αναφέρονται στις διαδικασίες που πρέπει να τηρούν οι αναθέτουσες αρχές κατά τη σύναψη των δημόσιων συμβάσεων, καθώς και εκείνες που αφορούν τον τομέα των συμβάσεων παραχώρησης δημόσιων έργων.</w:t>
      </w:r>
    </w:p>
    <w:p>
      <w:pPr>
        <w:pStyle w:val="Normal"/>
        <w:spacing w:lineRule="exact" w:line="320"/>
        <w:jc w:val="both"/>
        <w:rPr/>
      </w:pPr>
      <w:r>
        <w:rPr/>
        <w:t xml:space="preserve">   </w:t>
      </w:r>
      <w:r>
        <w:rPr/>
        <w:t xml:space="preserve">Σύμφωνα με το άρθρο 28 της οδηγίας, οι αναθέτουσες αρχές κατά τη σύναψη δημόσιων συμβάσεων εφαρμόζουν τις εθνικές διαδικασίες αναπροσαρμοσμένες για τους σκοπούς της οδηγίας, προσφεύγουν δε στην ανοικτή ή την κλειστή διαδικασία ή στην καινοτόμο διαδικασία του ανταγωνιστικού διαλόγου υπό τους όρους του άρθρου 29. Στο άρθρο 28 προβλέπεται επίσης διαδικασία σύναψης δημόσιας σύμβασης με διαπραγμάτευση, με ή χωρίς τη δημοσίευση προκήρυξης διαγωνισμού, σε ειδικές περιπτώσεις και περιστάσεις καθοριζόμενες στα άρθρα 30 και 31 της οδηγίας. Η διαδικασία του ανταγωνιστικού διαλόγου έχει προβλεφθεί  για περιπτώσεις ιδιαίτερα πολύπλοκων συμβάσεων. Με τη διαδικασία αυτή παρέχεται στις δημόσιες αρχές η δυνατότητα να συζητούν με τις υποψήφιες επιχειρήσεις προκειμένου να εξευρεθούν λύσεις που θα μπορούσαν να καλύψουν κατά τον καλύτερο τρόπο τις ανάγκες τους. Μετά τη λήξη του διαλόγου η αναθέτουσα αρχή καλεί τους συμμετέχοντες να υποβάλουν την τελική προσφορά τους. Απαραίτητη κατά τη διεξαγωγή του διαλόγου είναι η ίση μεταχείριση όλων των προσφερόντων.   </w:t>
      </w:r>
    </w:p>
    <w:p>
      <w:pPr>
        <w:pStyle w:val="Normal"/>
        <w:spacing w:lineRule="exact" w:line="320"/>
        <w:jc w:val="both"/>
        <w:rPr/>
      </w:pPr>
      <w:r>
        <w:rPr/>
        <w:t xml:space="preserve">    </w:t>
      </w:r>
      <w:r>
        <w:rPr/>
        <w:t xml:space="preserve">Στο Κεφάλαιο 1 του Τίτλου ІІІ της οδηγίας περιέχονται κανόνες που εφαρμόζονται στις συμβάσεις παραχώρησης δημόσιων έργων. Ορίζεται ότι οι κανόνες αυτοί εφαρμόζονται στις συμβάσεις η αξία των οποίων ισούται με ή υπερβαίνει το ποσό των  €  6.242.000 (άρθρο 56), θεσπίζονται εξαιρέσεις από το πεδίο εφαρμογής των κανόνων (άρθρο 57), επιτάσσεται η δημοσίευση προκήρυξης διαγωνισμού (άρθρο 58) και προβλέπεται επίσης δυνατότητα υπεργολαβίας (άρθρα 60 επ.).  </w:t>
      </w:r>
    </w:p>
    <w:p>
      <w:pPr>
        <w:pStyle w:val="Normal"/>
        <w:spacing w:lineRule="exact" w:line="320"/>
        <w:jc w:val="both"/>
        <w:rPr>
          <w:b/>
          <w:b/>
          <w:lang w:val="en-US"/>
        </w:rPr>
      </w:pPr>
      <w:r>
        <w:rPr/>
        <w:t xml:space="preserve">    </w:t>
      </w:r>
      <w:r>
        <w:rPr/>
        <w:t>Η οδηγία 2004/18/ΕΚ ρυθμίζει τη σύναψη των δημόσιων συμβάσεων εν γένει. Στις δημόσιες συμβάσεις ύδατος, ενέργειας, μεταφορών και ταχυδρομικών υπηρεσιών εφαρμόζεται η οδηγία 2004/17/ΕΚ, η οποία μάλιστα αναφέρει ρητά ότι δεν υπάγονται στο πεδίο εφαρμογής της οι συμβάσεις παραχώρησης (άρθρο 18). Ο σκοπός των οδηγιών αυτών συνίσταται στον εκσυγχρονισμό και την απλοποίηση του κοινοτικού νομοθετικού πλαισίου, τηρουμένων των θεμελιωδών αρχών του κοινοτικού δικαίου. Στο κείμενό τους γίνεται μάλιστα συχνή αναφορά  στις εν λόγω αρχές.</w:t>
      </w:r>
      <w:r>
        <w:rPr>
          <w:b/>
        </w:rPr>
        <w:t xml:space="preserve"> </w:t>
      </w:r>
    </w:p>
    <w:p>
      <w:pPr>
        <w:pStyle w:val="Normal"/>
        <w:spacing w:lineRule="exact" w:line="320"/>
        <w:jc w:val="both"/>
        <w:rPr>
          <w:b/>
          <w:b/>
          <w:lang w:val="en-US"/>
        </w:rPr>
      </w:pPr>
      <w:r>
        <w:rPr>
          <w:b/>
          <w:lang w:val="en-US"/>
        </w:rPr>
      </w:r>
    </w:p>
    <w:p>
      <w:pPr>
        <w:pStyle w:val="Normal"/>
        <w:spacing w:lineRule="exact" w:line="320"/>
        <w:jc w:val="both"/>
        <w:rPr>
          <w:b/>
          <w:b/>
        </w:rPr>
      </w:pPr>
      <w:r>
        <w:rPr>
          <w:b/>
        </w:rPr>
      </w:r>
    </w:p>
    <w:p>
      <w:pPr>
        <w:pStyle w:val="Normal"/>
        <w:spacing w:lineRule="exact" w:line="320"/>
        <w:jc w:val="both"/>
        <w:rPr/>
      </w:pPr>
      <w:r>
        <w:rPr>
          <w:b/>
        </w:rPr>
        <w:t xml:space="preserve">Ε΄. ΤΟ ΣΧΕΔΙΟ ΟΔΗΓΙΑΣ </w:t>
      </w:r>
      <w:r>
        <w:rPr>
          <w:b/>
          <w:lang w:val="en-US"/>
        </w:rPr>
        <w:t>BOLKESTEIN</w:t>
      </w:r>
    </w:p>
    <w:p>
      <w:pPr>
        <w:pStyle w:val="Normal"/>
        <w:spacing w:lineRule="exact" w:line="320"/>
        <w:jc w:val="both"/>
        <w:rPr>
          <w:b/>
          <w:b/>
        </w:rPr>
      </w:pPr>
      <w:r>
        <w:rPr>
          <w:b/>
        </w:rPr>
      </w:r>
    </w:p>
    <w:p>
      <w:pPr>
        <w:pStyle w:val="Normal"/>
        <w:spacing w:lineRule="exact" w:line="320"/>
        <w:jc w:val="both"/>
        <w:rPr/>
      </w:pPr>
      <w:r>
        <w:rPr>
          <w:b/>
        </w:rPr>
        <w:t xml:space="preserve">    </w:t>
      </w:r>
      <w:r>
        <w:rPr/>
        <w:t xml:space="preserve">Η Επιτροπή, για να διευκολυνθεί η ελεύθερη εγκατάσταση των παρόχων υπηρεσιών και η ελεύθερη παροχή υπηρεσιών στο εσωτερικό της Κοινότητας,  επιδιώκει τη θέσπιση σχετικής οδηγίας. Στόχος της οδηγίας είναι η εξάλειψη των εμποδίων για την ανάπτυξη των δραστηριοτήτων παροχής υπηρεσιών μεταξύ των κρατών μελών, η οποία θα εξασφαλίσει υψηλότερο βαθμό ανταγωνιστικότητας και συνεπώς καλύτερη ποιότητα στην παροχή υπηρεσιών και χαμηλότερες τιμές για τον καταναλωτή. Το σχέδιο της οδηγίας, που φέρει το όνομα του εμπνευστή της πρώην επιτρόπου για θέματα ανταγωνιστικότητας </w:t>
      </w:r>
      <w:r>
        <w:rPr>
          <w:lang w:val="en-US"/>
        </w:rPr>
        <w:t>Fr</w:t>
      </w:r>
      <w:r>
        <w:rPr/>
        <w:t xml:space="preserve">. </w:t>
      </w:r>
      <w:r>
        <w:rPr>
          <w:lang w:val="en-US"/>
        </w:rPr>
        <w:t>Bolkestein</w:t>
      </w:r>
      <w:r>
        <w:rPr/>
        <w:t>, έχει υποστεί τροποποιήσεις και αναβολές προώθησης.</w:t>
      </w:r>
    </w:p>
    <w:p>
      <w:pPr>
        <w:pStyle w:val="Normal"/>
        <w:spacing w:lineRule="exact" w:line="320"/>
        <w:jc w:val="both"/>
        <w:rPr/>
      </w:pPr>
      <w:r>
        <w:rPr/>
        <w:t xml:space="preserve">    </w:t>
      </w:r>
      <w:r>
        <w:rPr/>
        <w:t xml:space="preserve">Η πρόταση οδηγίας που εισηγήθηκε ο </w:t>
      </w:r>
      <w:r>
        <w:rPr>
          <w:lang w:val="en-US"/>
        </w:rPr>
        <w:t>Bolkestein</w:t>
      </w:r>
      <w:r>
        <w:rPr/>
        <w:t xml:space="preserve"> ακολουθήθηκε από ποικίλες αντιδράσεις και αρκετές προσπάθειες απόρριψης ή τροποποίησής της, κυρίως λόγω της αρχής της χώρας καταγωγής που το άρθρο 16  καθιέρωνε στο πλαίσιο της ελεύθερης διακίνησης των υπηρεσιών στην εσωτερική αγορά. Σύμφωνα με την αρχή αυτή, οι υπηρεσίες που θα παρείχε μια εταιρεία ή ένα φυσικό πρόσωπο θα υπάγονταν στη νομοθεσία της χώρας από την οποία θα προερχόταν ή της χώρας που θα χρησιμοποιούνταν ως βάση για τις ασκούμενες δραστηριότητες και όχι στη νομοθεσία της χώρας υποδοχής. Καθοριστική υπήρξε η θέση της Επιτροπής Απασχόλησης του Ευρ. Κοινοβουλίου και της εισηγήτριας </w:t>
      </w:r>
      <w:r>
        <w:rPr>
          <w:lang w:val="en-US"/>
        </w:rPr>
        <w:t>An</w:t>
      </w:r>
      <w:r>
        <w:rPr/>
        <w:t xml:space="preserve">. </w:t>
      </w:r>
      <w:r>
        <w:rPr>
          <w:lang w:val="en-US"/>
        </w:rPr>
        <w:t>Van</w:t>
      </w:r>
      <w:r>
        <w:rPr/>
        <w:t xml:space="preserve"> </w:t>
      </w:r>
      <w:r>
        <w:rPr>
          <w:lang w:val="en-US"/>
        </w:rPr>
        <w:t>Lancer</w:t>
      </w:r>
      <w:r>
        <w:rPr/>
        <w:t>, η οποία πρότεινε σειρά αλλαγών, μεταξύ των οποίων την τήρηση της εργατικής νομοθεσίας και των συλλογικών συμβάσεων, καθώς και την απόρριψη της αρχής της χώρας καταγωγής.</w:t>
      </w:r>
    </w:p>
    <w:p>
      <w:pPr>
        <w:pStyle w:val="Normal"/>
        <w:spacing w:lineRule="exact" w:line="320"/>
        <w:jc w:val="both"/>
        <w:rPr/>
      </w:pPr>
      <w:r>
        <w:rPr/>
        <w:t xml:space="preserve">    </w:t>
      </w:r>
      <w:r>
        <w:rPr/>
        <w:t>Σε σχετικό νομοθετικό ψήφισμα της 16ης Φεβρουαρίου του 2006 (διαδικασία συναπόφασης: πρώτη ανάγνωση)</w:t>
      </w:r>
      <w:r>
        <w:rPr>
          <w:rStyle w:val="FootnoteCharacters"/>
          <w:rStyle w:val="FootnoteAnchor"/>
        </w:rPr>
        <w:footnoteReference w:id="7"/>
      </w:r>
      <w:r>
        <w:rPr/>
        <w:t xml:space="preserve"> το Ευρ. Κοινοβούλιο διατύπωσε πράγματι σημαντικές εξαιρέσεις από το πεδίο εφαρμογής της οδηγίας. Παρατήρησε μεταξύ άλλων ότι τα θέματα εργατικού δικαίου πρέπει να ρυθμίζονται από τους κανόνες που διέπουν τις εργασιακές σχέσεις στα κράτη μέλη και ότι η οδηγία δεν πρέπει να θίγει την εθνική νομοθεσία των κρατών μελών στον τομέα της κοινωνικής ασφάλισης (άρθρ.1παρ.7 και τροπολογία 9, αιτιολογική σκέψη 6δ), ούτε να επηρεάζει το ποινικό δίκαιο των κρατών μελών (άρθρ.1 παρ 5). Σημαντική είναι επίσης η εξαίρεση των συμβατικών και εξωσυμβατικών ενοχών από το πεδίο εφαρμογής της οδηγίας (άρθρ.3 παρ. 3). Επιπλέον επισημάνθηκε ότι η οδηγία δεν πρέπει να θίγει την άσκηση των θεμελιωδών δικαιωμάτων, όπως αυτά αναγνωρίζονται στα κράτη μέλη ή στο Χάρτη των Θεμελιωδών Δικαιωμάτων της Ε.Ε (άρθρ.1 παρ. 8). Επίσης ορίστηκε ότι, σε περίπτωση που οι διατάξεις της οδηγίας αντίκεινται σε άλλους κοινοτικούς κανόνες που αφορούν τις ειδικές πτυχές της πρόσβασης και της άσκησης δραστηριότητας υπηρεσίας σε τομείς ή ειδικά επαγγέλματα, εκείνοι κατισχύουν ( άρθρ. 3 παρ. 1).</w:t>
      </w:r>
    </w:p>
    <w:p>
      <w:pPr>
        <w:pStyle w:val="Normal"/>
        <w:spacing w:lineRule="exact" w:line="320"/>
        <w:jc w:val="both"/>
        <w:rPr/>
      </w:pPr>
      <w:r>
        <w:rPr/>
        <w:t xml:space="preserve">    </w:t>
      </w:r>
      <w:r>
        <w:rPr/>
        <w:t xml:space="preserve">Στο άρθρο 16 του ψηφίσματός καταργείται η αρχή της χώρας καταγωγής </w:t>
      </w:r>
      <w:r>
        <w:rPr>
          <w:u w:val="single"/>
        </w:rPr>
        <w:t>ως όρος</w:t>
      </w:r>
      <w:r>
        <w:rPr/>
        <w:t>, υποχρεώνονται τα κράτη μέλη να σέβονται το δικαίωμα των παρόχων υπηρεσιών να παρέχουν υπηρεσία σε κράτος μέλος άλλο από εκείνο στο οποίο εδρεύουν και θέτονται περιορισμοί στα κράτη υποδοχής αναφορικά με τους όρους (απαιτήσεις) που μπορούν επιβάλουν στους παρόχους υπηρεσιών προκειμένου να παρέχουν υπηρεσίες στην επικράτειά τους. Οι όροι πρέπει να είναι σύμφωνοι με την αρχή της μη διάκρισης λόγω ιθαγένειας και την αρχή της αναλογικότητας και να υπαγορεύονται  από λόγους δημόσιας τάξης, δημόσιας ασφάλειας ή δημόσιας υγείας. Κατά την άποψη του Ευρωπαϊκού Κοινοβουλίου η αρχή της χώρας καταγωγής δεν πρέπει να εφαρμόζεται στους γενικούς και ειδικούς όρους για την απασχόληση, οι οποίοι, σύμφωνα με την οδηγία 96/71/ΕΚ του Ευρ. Κοινοβουλίου και του Συμβουλίου, της 16</w:t>
      </w:r>
      <w:r>
        <w:rPr>
          <w:vertAlign w:val="superscript"/>
        </w:rPr>
        <w:t>ης</w:t>
      </w:r>
      <w:r>
        <w:rPr/>
        <w:t xml:space="preserve"> Δεκεμβρίου 1996, εφαρμόζονται στους εργαζομένους που είναι αποσπασμένοι για λόγους παροχής υπηρεσιών στην επικράτεια άλλου κράτους μέλους.  </w:t>
      </w:r>
    </w:p>
    <w:p>
      <w:pPr>
        <w:pStyle w:val="Normal"/>
        <w:spacing w:lineRule="exact" w:line="320"/>
        <w:jc w:val="both"/>
        <w:rPr/>
      </w:pPr>
      <w:r>
        <w:rPr/>
        <w:t xml:space="preserve">    </w:t>
      </w:r>
      <w:r>
        <w:rPr/>
        <w:t xml:space="preserve">Ενδεχόμενη θέσπιση της οδηγίας </w:t>
      </w:r>
      <w:r>
        <w:rPr>
          <w:lang w:val="en-US"/>
        </w:rPr>
        <w:t>Bolkestein</w:t>
      </w:r>
      <w:r>
        <w:rPr/>
        <w:t>, θα έχει επίδραση και στις ΣΔΙΤ, αφού η οδηγία θα καθορίζει το καθεστώς που θα διέπει τους παρέχοντες υπηρεσίες σε κράτος μέλος άλλο από το κράτος καταγωγής. Πάντως, μέχρι να ψηφιστεί η εν λόγω οδηγία θα εφαρμόζεται η οδηγία 96/71/ΕΚ.</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b/>
          <w:b/>
        </w:rPr>
      </w:pPr>
      <w:r>
        <w:rPr>
          <w:b/>
        </w:rPr>
        <w:t>ΣΤ΄. Η ΠΡΑΣΙΝΗ ΒΙΒΛΟΣ</w:t>
      </w:r>
    </w:p>
    <w:p>
      <w:pPr>
        <w:pStyle w:val="Normal"/>
        <w:spacing w:lineRule="exact" w:line="320"/>
        <w:jc w:val="both"/>
        <w:rPr/>
      </w:pPr>
      <w:r>
        <w:rPr/>
      </w:r>
    </w:p>
    <w:p>
      <w:pPr>
        <w:pStyle w:val="Normal"/>
        <w:spacing w:lineRule="exact" w:line="320"/>
        <w:jc w:val="both"/>
        <w:rPr/>
      </w:pPr>
      <w:r>
        <w:rPr/>
        <w:t xml:space="preserve">    </w:t>
      </w:r>
      <w:r>
        <w:rPr/>
        <w:t>Το Ευρωπαϊκό Κοινοβούλιο, κατανοώντας τη σημασία των ΣΔΙΤ για την ανάπτυξη της ευρωπαϊκής οικονομίας και επισημαίνοντας την έλλειψη ειδικών ρυθμίσεων που να τις καλύπτουν, κάλεσε την Επιτροπή να εξετάσει τη δυνατότητα υποβολής πρότασης οδηγίας με σκοπό την ομοιογενή ρύθμιση του τομέα των συμβάσεων παραχώρησης δημόσιων έργων και των άλλων μορφών ΣΔΙΤ. Η Επιτροπή δε στο πλαίσιο της στρατηγική της για την εσωτερική αγορά 2003-2006</w:t>
      </w:r>
      <w:r>
        <w:rPr>
          <w:rStyle w:val="FootnoteCharacters"/>
          <w:rStyle w:val="FootnoteAnchor"/>
        </w:rPr>
        <w:footnoteReference w:id="8"/>
      </w:r>
      <w:r>
        <w:rPr/>
        <w:t xml:space="preserve"> ανακοίνωσε την πρόθεσή της για σύνταξη Πράσινης Βίβλου σχετικά με τις ΣΔΙΤ και το κοινοτικό δίκαιο των δημόσιων συμβάσεων και των συμβάσεων παραχώρησης και προχώρησε στην εκπόνηση του σχετικού κειμένου, το οποίο ολοκληρώθηκε στις 30.4.2004.</w:t>
      </w:r>
    </w:p>
    <w:p>
      <w:pPr>
        <w:pStyle w:val="Normal"/>
        <w:spacing w:lineRule="exact" w:line="320"/>
        <w:jc w:val="both"/>
        <w:rPr/>
      </w:pPr>
      <w:r>
        <w:rPr/>
        <w:t xml:space="preserve">    </w:t>
      </w:r>
      <w:r>
        <w:rPr/>
        <w:t>Η Πράσινη Βίβλος</w:t>
      </w:r>
      <w:r>
        <w:rPr>
          <w:rStyle w:val="FootnoteCharacters"/>
          <w:rStyle w:val="FootnoteAnchor"/>
        </w:rPr>
        <w:footnoteReference w:id="9"/>
      </w:r>
      <w:r>
        <w:rPr/>
        <w:t xml:space="preserve"> αποσκοπεί στην έναρξη διαβουλεύσεων σχετικά με την ρύθμιση και την ταχεία ανάπτυξη των ΣΔΙΤ σε κοινοτικό επίπεδο. Προκειμένου να αποτελέσει το έναυσμα για δημιουργικό διάλογο, η Πράσινη Βίβλος περιγράφει την υπάρχουσα κατάσταση, αναζητά στοιχεία από τις δημόσιες αρχές των κρατών μελών με ερωτήσεις που παραθέτει, προβαίνει σε παρατηρήσεις, προσδιορίζει τα σημεία που παρουσιάζουν νομική αβεβαιότητα και προτείνει πιθανές επιλογές για το μέλλον. Βασιζόμενη στην πρακτική των κρατών μελών και προκειμένου  να διευκολυνθεί η ανάλυση, η Επιτροπή στην Πράσινη Βίβλο διακρίνει τις ΣΔΙΤ σε δύο μεγάλες κατηγορίες: σε ΣΔΙΤ καθαρά συμβατικού τύπου και σε ΣΔΙΤ θεσμοθετημένου τύπου.</w:t>
      </w:r>
    </w:p>
    <w:p>
      <w:pPr>
        <w:pStyle w:val="Normal"/>
        <w:spacing w:lineRule="exact" w:line="320"/>
        <w:jc w:val="both"/>
        <w:rPr>
          <w:b/>
          <w:b/>
          <w:i/>
          <w:i/>
        </w:rPr>
      </w:pPr>
      <w:r>
        <w:rPr>
          <w:b/>
          <w:i/>
        </w:rPr>
      </w:r>
    </w:p>
    <w:p>
      <w:pPr>
        <w:pStyle w:val="Normal"/>
        <w:spacing w:lineRule="exact" w:line="320"/>
        <w:jc w:val="both"/>
        <w:rPr/>
      </w:pPr>
      <w:r>
        <w:rPr>
          <w:b/>
          <w:i/>
        </w:rPr>
        <w:t xml:space="preserve">І. ΣΔΙΤ καθαρά συμβατικού τύπου </w:t>
      </w:r>
      <w:r>
        <w:rPr>
          <w:b/>
        </w:rPr>
        <w:t xml:space="preserve"> </w:t>
      </w:r>
    </w:p>
    <w:p>
      <w:pPr>
        <w:pStyle w:val="Normal"/>
        <w:spacing w:lineRule="exact" w:line="320"/>
        <w:jc w:val="both"/>
        <w:rPr/>
      </w:pPr>
      <w:r>
        <w:rPr/>
        <w:t xml:space="preserve">    </w:t>
      </w:r>
      <w:r>
        <w:rPr/>
        <w:t>Η κατηγορία των ΣΔΙΤ καθαρά συμβατικού τύπου περιλαμβάνει τις ΣΔΙΤ που βασίζονται σε αποκλειστικά συμβατικούς δεσμούς. Στην κατηγορία αυτή υπάγονται ειδικότερα οι ΣΔΙΤ που δημιουργούνται α) με δημόσιες συμβάσεις έργων ή υπηρεσιών κατά το παράγωγο κοινοτικό δίκαιο, δηλ. με συμβάσεις από επαχθή αιτία που συνάπτονται εγγράφως μεταξύ δημόσιου και ιδιωτικού φορέα και έχουν ως αντικείμενο την εκτέλεση εργασιών, την υλοποίηση έργου ή την παροχή υπηρεσίας  ή β) με συμβάσεις παραχώρησης, δηλ. με συμβάσεις που φέρουν τα χαρακτηριστικά των δημόσιων συμβάσεων έργων ή υπηρεσιών, με τη διαφορά όμως ότι το εργολαβικό αντάλλαγμα συνίσταται κυρίως στην εκμετάλλευση του έργου ή της υπηρεσίας.</w:t>
      </w:r>
    </w:p>
    <w:p>
      <w:pPr>
        <w:pStyle w:val="Normal"/>
        <w:spacing w:lineRule="exact" w:line="320"/>
        <w:jc w:val="both"/>
        <w:rPr>
          <w:b/>
          <w:b/>
        </w:rPr>
      </w:pPr>
      <w:r>
        <w:rPr>
          <w:b/>
        </w:rPr>
      </w:r>
    </w:p>
    <w:p>
      <w:pPr>
        <w:pStyle w:val="Normal"/>
        <w:spacing w:lineRule="exact" w:line="320"/>
        <w:jc w:val="both"/>
        <w:rPr>
          <w:b/>
          <w:b/>
        </w:rPr>
      </w:pPr>
      <w:r>
        <w:rPr>
          <w:b/>
        </w:rPr>
        <w:t>1. Πράξη ανάθεσης χαρακτηριζόμενη ως δημόσια σύμβαση έργου ή υπηρεσίας</w:t>
      </w:r>
    </w:p>
    <w:p>
      <w:pPr>
        <w:pStyle w:val="Normal"/>
        <w:spacing w:lineRule="exact" w:line="320"/>
        <w:jc w:val="both"/>
        <w:rPr/>
      </w:pPr>
      <w:r>
        <w:rPr/>
        <w:t xml:space="preserve">    </w:t>
      </w:r>
      <w:r>
        <w:rPr/>
        <w:t>Στις ΣΔΙΤ καθαρά συμβατικού τύπου, όταν η πράξη ανάθεσης χαρακτηρίζεται ως δημόσια σύμβαση έργου ή δημόσια σύμβαση υπηρεσίας που έχει οριστεί ως «σύμβαση προτεραιότητας», δηλ. περιλαμβάνεται στις συμβάσεις του καταλόγου του Παραρτήματος ΙΑ της οδηγίας 92/50/ΕΟΚ ή στις συμβάσεις του Παραρτήματος Χ</w:t>
      </w:r>
      <w:r>
        <w:rPr>
          <w:lang w:val="en-US"/>
        </w:rPr>
        <w:t>VIA</w:t>
      </w:r>
      <w:r>
        <w:rPr/>
        <w:t xml:space="preserve"> της οδηγίας 93/38/ΕΟΚ, εφαρμόζονται οι λεπτομερείς διατάξεις των οδηγιών, ιδίως εκείνες που αναφέρονται σε θέματα δημοσιότητας και συμμετοχής. Όταν όμως πρόκειται για δημόσιες συμβάσεις υπηρεσιών «μη προτεραιότητας», εφαρμογή έχουν ορισμένες μόνο διατάξεις του παράγωγου δικαίου.</w:t>
      </w:r>
    </w:p>
    <w:p>
      <w:pPr>
        <w:pStyle w:val="Normal"/>
        <w:spacing w:lineRule="exact" w:line="320"/>
        <w:jc w:val="both"/>
        <w:rPr/>
      </w:pPr>
      <w:r>
        <w:rPr/>
        <w:t xml:space="preserve">    </w:t>
      </w:r>
      <w:r>
        <w:rPr/>
        <w:t xml:space="preserve">Η Επιτροπή σημειώνει ότι, όταν η δημόσια αρχή είναι αναθέτουσα αρχή που ενεργεί στο πλαίσιο των κλασικών οδηγιών, δηλ. των οδηγιών 93/37/ΕΟΚ, 92/50/ΕΟΚ και 2004/18/ΕΚ, πρέπει κατά κανόνα να εφαρμόζει ανοικτή ή κλειστή διαδικασία για την επιλογή του ιδιωτικού φορέα. Η διαδικασία της διαπραγμάτευσης εφαρμόζεται στο πλαίσιο αυτό κατ’ εξαίρεση, η δε διαδικασία του ανταγωνιστικού διαλόγου μπορεί να χρησιμοποιείται κατά τη σύναψη ιδιαίτερα πολύπλοκων συμβάσεων. </w:t>
      </w:r>
    </w:p>
    <w:p>
      <w:pPr>
        <w:pStyle w:val="Normal"/>
        <w:spacing w:lineRule="exact" w:line="320"/>
        <w:jc w:val="both"/>
        <w:rPr>
          <w:b/>
          <w:b/>
        </w:rPr>
      </w:pPr>
      <w:r>
        <w:rPr>
          <w:b/>
        </w:rPr>
      </w:r>
    </w:p>
    <w:p>
      <w:pPr>
        <w:pStyle w:val="Normal"/>
        <w:spacing w:lineRule="exact" w:line="320"/>
        <w:jc w:val="both"/>
        <w:rPr>
          <w:b/>
          <w:b/>
        </w:rPr>
      </w:pPr>
      <w:r>
        <w:rPr>
          <w:b/>
        </w:rPr>
        <w:t>2. Πράξη ανάθεσης χαρακτηριζόμενη ως σύμβαση παραχώρησης</w:t>
      </w:r>
    </w:p>
    <w:p>
      <w:pPr>
        <w:pStyle w:val="Normal"/>
        <w:spacing w:lineRule="exact" w:line="320"/>
        <w:jc w:val="both"/>
        <w:rPr/>
      </w:pPr>
      <w:r>
        <w:rPr>
          <w:b/>
          <w:i/>
        </w:rPr>
        <w:t xml:space="preserve">    </w:t>
      </w:r>
      <w:r>
        <w:rPr/>
        <w:t>Οι ΣΔΙΤ καθαρά συμβατικού τύπου, όταν η πράξη ανάθεσης χαρακτηρίζεται ως σύμβαση παραχώρησης, δεν ρυθμίζονται παρά ελάχιστα από το παράγωγο κοινοτικό δίκαιο. Υπάρχουν μόνο τα άρθρα 56 έως 65 της οδηγίας 2004/18/ΕΚ, τα οποία περιέχουν κανόνες για τον τομέα των συμβάσεων παραχώρησης έργων. Για τις συμβάσεις παραχώρησης υπηρεσιών δεν υπάρχουν διατάξεις στο παράγωγο κοινοτικό δίκαιο. Στις συμβάσεις αυτές εφαρμόζονται μόνο οι αρχές που απορρέουν από τα άρθρα 43 έως 49 της ΣυνθΕΚ, ιδίως οι αρχές της ίσης μεταχείρισης, της διαφάνειας ,της αναλογικότητας και της αμοιβαίας αναγνώρισης</w:t>
      </w:r>
      <w:r>
        <w:rPr>
          <w:rStyle w:val="FootnoteCharacters"/>
          <w:rStyle w:val="FootnoteAnchor"/>
        </w:rPr>
        <w:footnoteReference w:id="10"/>
      </w:r>
      <w:r>
        <w:rPr/>
        <w:t>.</w:t>
      </w:r>
    </w:p>
    <w:p>
      <w:pPr>
        <w:pStyle w:val="Normal"/>
        <w:spacing w:lineRule="exact" w:line="320"/>
        <w:jc w:val="both"/>
        <w:rPr>
          <w:b/>
          <w:b/>
        </w:rPr>
      </w:pPr>
      <w:r>
        <w:rPr>
          <w:b/>
        </w:rPr>
      </w:r>
    </w:p>
    <w:p>
      <w:pPr>
        <w:pStyle w:val="Normal"/>
        <w:spacing w:lineRule="exact" w:line="320"/>
        <w:jc w:val="both"/>
        <w:rPr>
          <w:b/>
          <w:b/>
        </w:rPr>
      </w:pPr>
      <w:r>
        <w:rPr>
          <w:b/>
        </w:rPr>
        <w:t>3. ΣΔΙΤ ιδιωτικής πρωτοβουλίας</w:t>
      </w:r>
    </w:p>
    <w:p>
      <w:pPr>
        <w:pStyle w:val="Normal"/>
        <w:spacing w:lineRule="exact" w:line="320"/>
        <w:jc w:val="both"/>
        <w:rPr/>
      </w:pPr>
      <w:r>
        <w:rPr/>
        <w:t xml:space="preserve">    </w:t>
      </w:r>
      <w:r>
        <w:rPr/>
        <w:t xml:space="preserve">Η Πράσινη Βίβλος επισημαίνει ότι σε ορισμένα κράτη μέλη παρατηρείται το φαινόμενο της ανάπτυξης ΣΔΙΤ ιδιωτικής πρωτοβουλίας. Παρέχεται δηλ. η δυνατότητα στους ιδιωτικούς φορείς να υποβάλουν στη διοίκηση πρόταση σχεδίου κατασκευής ή διαχείρισης έργου ή παροχής υπηρεσίας, χωρίς να έχει προηγηθεί προκήρυξη διαγωνισμού, αλλά ενδεχομένως ύστερα από πρόσκληση της διοίκησης. </w:t>
      </w:r>
    </w:p>
    <w:p>
      <w:pPr>
        <w:pStyle w:val="Normal"/>
        <w:spacing w:lineRule="exact" w:line="320"/>
        <w:jc w:val="both"/>
        <w:rPr/>
      </w:pPr>
      <w:r>
        <w:rPr/>
        <w:t xml:space="preserve">    </w:t>
      </w:r>
      <w:r>
        <w:rPr/>
        <w:t>Στο πλαίσιο αυτό η Επιτροπή τονίζει ότι πρέπει τουλάχιστον να παρέχεται σε όλους τους ενδιαφερόμενους ευρωπαϊκούς οικονομικούς φορείς η δυνατότητα να υποβάλουν πρόταση σχεδίου, ιδίως μέσω της κατάλληλης δημοσιότητας της πρόσκλησης της διοίκησης. Παράλληλα  επισημαίνει ότι αν η διοίκηση αποφασίσει να υλοποιήσει κάποιο από τα σχέδια που της υποβλήθηκαν, πρέπει να προχωρήσει σε προκήρυξη διαγωνισμού και ότι κατά τη διαδικασία του διαγωνισμού πρέπει να παρέχονται όλες οι εγγυήσεις αμερόληπτης επιλογής.</w:t>
      </w:r>
    </w:p>
    <w:p>
      <w:pPr>
        <w:pStyle w:val="Normal"/>
        <w:spacing w:lineRule="exact" w:line="320"/>
        <w:jc w:val="both"/>
        <w:rPr/>
      </w:pPr>
      <w:r>
        <w:rPr/>
        <w:t xml:space="preserve">    </w:t>
      </w:r>
      <w:r>
        <w:rPr/>
        <w:t>Το φαινόμενο των ΣΔΙΤ ιδιωτικής πρωτοβουλίας έχει ως αποτέλεσμα την καλύτερη και αμεσότερη ικανοποίηση αναγκών του κοινωνικού συνόλου. Αυτό συμβαίνει διότι ο ιδιωτικός φορέας έχει τη δυνατότητα με την πρόταση σχεδίου να καταστήσει γνωστή στην αναθέτουσα αρχή τη βούλησή του για την εκτέλεση έργου ή την παροχή υπηρεσίας και την πρόθεσή του να χρησιμοποιήσει καινούργιες μεθόδους, τις οποίες κρίνει απαραίτητες για την κάλυψη συγκεκριμένων αναγκών, χωρίς να περιμένει να προκηρυχθεί διαγωνισμός.</w:t>
      </w:r>
    </w:p>
    <w:p>
      <w:pPr>
        <w:pStyle w:val="Normal"/>
        <w:spacing w:lineRule="exact" w:line="320"/>
        <w:jc w:val="both"/>
        <w:rPr>
          <w:b/>
          <w:b/>
        </w:rPr>
      </w:pPr>
      <w:r>
        <w:rPr>
          <w:b/>
        </w:rPr>
      </w:r>
    </w:p>
    <w:p>
      <w:pPr>
        <w:pStyle w:val="Normal"/>
        <w:spacing w:lineRule="exact" w:line="320"/>
        <w:jc w:val="both"/>
        <w:rPr>
          <w:b/>
          <w:b/>
        </w:rPr>
      </w:pPr>
      <w:r>
        <w:rPr>
          <w:b/>
        </w:rPr>
        <w:t>4. Υλοποίηση της ΣΔΙΤ</w:t>
      </w:r>
    </w:p>
    <w:p>
      <w:pPr>
        <w:pStyle w:val="Normal"/>
        <w:spacing w:lineRule="exact" w:line="320"/>
        <w:jc w:val="both"/>
        <w:rPr>
          <w:b/>
          <w:b/>
        </w:rPr>
      </w:pPr>
      <w:r>
        <w:rPr>
          <w:b/>
        </w:rPr>
        <w:t xml:space="preserve">    </w:t>
      </w:r>
      <w:r>
        <w:rPr>
          <w:b/>
          <w:i/>
        </w:rPr>
        <w:t xml:space="preserve"> </w:t>
      </w:r>
      <w:r>
        <w:rPr/>
        <w:t>Το συμβατικό πλαίσιο</w:t>
      </w:r>
      <w:r>
        <w:rPr>
          <w:b/>
          <w:i/>
        </w:rPr>
        <w:t xml:space="preserve"> </w:t>
      </w:r>
      <w:r>
        <w:rPr/>
        <w:t>της υλοποίησης της ΣΔΙΤ διέπεται από τους κανόνες του εθνικού δικαίου, καθώς και από κοινοτικούς κανόνες που πρέπει να τηρούνται κατά την κατάρτιση των σχετικών συμβατικών ρητρών, ιδίως από τις αρχές της ίσης μεταχείρισης και της διαφάνειας. Η Πράσινη Βίβλος τονίζει ειδικότερα την αναγκαιότητα της ακριβούς περιγραφής των όρων και των λεπτομερειών εκτέλεσης της σύμβασης στα έγγραφα του διαγωνισμού</w:t>
      </w:r>
      <w:r>
        <w:rPr>
          <w:rStyle w:val="FootnoteCharacters"/>
          <w:rStyle w:val="FootnoteAnchor"/>
        </w:rPr>
        <w:footnoteReference w:id="11"/>
      </w:r>
      <w:r>
        <w:rPr/>
        <w:t>. Δίνει μάλιστα ιδιαίτερη  έμφαση στην απαιτούμενη από την αρχή της διαφάνειας αναφορά, στα έγγραφα του διαγωνισμού, των στοιχείων για την αξιολόγηση</w:t>
      </w:r>
      <w:r>
        <w:rPr>
          <w:rStyle w:val="FootnoteCharacters"/>
          <w:rStyle w:val="FootnoteAnchor"/>
        </w:rPr>
        <w:footnoteReference w:id="12"/>
      </w:r>
      <w:r>
        <w:rPr/>
        <w:t xml:space="preserve"> και την κατανομή των κινδύνων, καθώς και για την αξιολόγηση της απόδοσης του αναδόχου, για να τα έχουν οι υποψήφιοι υπόψη κατά την κατάρτιση των προσφορών τους.</w:t>
      </w:r>
    </w:p>
    <w:p>
      <w:pPr>
        <w:pStyle w:val="Normal"/>
        <w:spacing w:lineRule="exact" w:line="320"/>
        <w:jc w:val="both"/>
        <w:rPr/>
      </w:pPr>
      <w:r>
        <w:rPr/>
        <w:t xml:space="preserve">    </w:t>
      </w:r>
      <w:r>
        <w:rPr/>
        <w:t>Η Επιτροπή, διακρίνοντας την ανάγκη προσαρμογής των συμπράξεων στις μακροοικονομικές και τεχνολογικές μεταβολές, επισημαίνει τη δυνατότητα πρόβλεψης στα έγγραφα του διαγωνισμού ρητρών αυτόματης αναπροσαρμογής και ρητρών αναθεώρησης. Επίσης προσθέτει ότι οι τροποποιήσεις που επέρχονται κατά την εκτέλεση της σύμβασης πρέπει να προβλέπονται στα έγγραφα του διαγωνισμού, διαφορετικά υπάρχει κίνδυνος παραβίασης της αρχής της ίσης μεταχείρισης των οικονομικών φορέων και ότι τροποποιήσεις που δεν προβλέπονται στα έγγραφα του διαγωνισμού, επιτρέπονται μόνο εφόσον κριθούν αναγκαίες λόγω απρόβλεπτου γεγονότος ή για λόγους δημόσιας τάξης, δημόσιας ασφάλειας ή δημόσιας υγείας.</w:t>
      </w:r>
    </w:p>
    <w:p>
      <w:pPr>
        <w:pStyle w:val="Normal"/>
        <w:spacing w:lineRule="exact" w:line="320"/>
        <w:jc w:val="both"/>
        <w:rPr>
          <w:b/>
          <w:b/>
          <w:i/>
          <w:i/>
        </w:rPr>
      </w:pPr>
      <w:r>
        <w:rPr>
          <w:b/>
          <w:i/>
        </w:rPr>
      </w:r>
    </w:p>
    <w:p>
      <w:pPr>
        <w:pStyle w:val="Normal"/>
        <w:spacing w:lineRule="exact" w:line="320"/>
        <w:jc w:val="both"/>
        <w:rPr>
          <w:b/>
          <w:b/>
          <w:i/>
          <w:i/>
        </w:rPr>
      </w:pPr>
      <w:r>
        <w:rPr>
          <w:b/>
          <w:i/>
        </w:rPr>
        <w:t>ІІ. ΣΔΙΤ θεσμοθετημένου τύπου</w:t>
      </w:r>
    </w:p>
    <w:p>
      <w:pPr>
        <w:pStyle w:val="Normal"/>
        <w:spacing w:lineRule="exact" w:line="320"/>
        <w:jc w:val="both"/>
        <w:rPr/>
      </w:pPr>
      <w:r>
        <w:rPr/>
        <w:t xml:space="preserve">    </w:t>
      </w:r>
      <w:r>
        <w:rPr/>
        <w:t xml:space="preserve">Η Πράσινη Βίβλος ορίζει ως ΣΔΙΤ θεσμοθετημένου τύπου τις συμπράξεις στις οποίες υπάρχει συνεργασία μεταξύ δημόσιου φορέα και ιδιωτικού φορέα στο πλαίσιο ενός άλλου φορέα, διακρίνει δε δύο τρόπους σύστασης τέτοιων συμπράξεων. Ο πρώτος συνίσταται στη δημιουργία ενός νέου φορέα που ελέγχεται από κοινού από τον δημόσιο και τον ιδιωτικό φορέα και ο δεύτερος στην απόκτηση του ελέγχου ενός δημόσιου φορέα από έναν ιδιωτικό φορέα. </w:t>
      </w:r>
    </w:p>
    <w:p>
      <w:pPr>
        <w:pStyle w:val="Normal"/>
        <w:spacing w:lineRule="exact" w:line="320"/>
        <w:jc w:val="both"/>
        <w:rPr>
          <w:b/>
          <w:b/>
        </w:rPr>
      </w:pPr>
      <w:r>
        <w:rPr>
          <w:b/>
        </w:rPr>
      </w:r>
    </w:p>
    <w:p>
      <w:pPr>
        <w:pStyle w:val="Normal"/>
        <w:spacing w:lineRule="exact" w:line="320"/>
        <w:jc w:val="both"/>
        <w:rPr>
          <w:b/>
          <w:b/>
        </w:rPr>
      </w:pPr>
      <w:r>
        <w:rPr>
          <w:b/>
        </w:rPr>
        <w:t xml:space="preserve">1. Σύσταση ΣΔΙΤ με τη δημιουργία νέου φορέα ελεγχόμενου από κοινού από τον δημόσιο και τον ιδιωτικό φορέα </w:t>
      </w:r>
    </w:p>
    <w:p>
      <w:pPr>
        <w:pStyle w:val="Normal"/>
        <w:spacing w:lineRule="exact" w:line="320"/>
        <w:jc w:val="both"/>
        <w:rPr>
          <w:lang w:val="en-US"/>
        </w:rPr>
      </w:pPr>
      <w:r>
        <w:rPr/>
        <w:t xml:space="preserve">    </w:t>
      </w:r>
      <w:r>
        <w:rPr/>
        <w:t xml:space="preserve">Σύμφωνα με την Πράσινη Βίβλο, </w:t>
      </w:r>
      <w:r>
        <w:rPr>
          <w:u w:val="single"/>
        </w:rPr>
        <w:t>η πράξη δημιουργίας</w:t>
      </w:r>
      <w:r>
        <w:rPr/>
        <w:t xml:space="preserve"> του νέου φορέα δεν διέπεται από το δίκαιο για τις δημόσιες συμβάσεις και τις συμβάσεις παραχώρησης.  Εφαρμογή έχουν οι κανόνες και οι αρχές που απορρέουν από τη ΣυνθΕΚ. Ο δημόσιος φορέας έχει δηλαδή τη δυνατότητα να επιλέξει τον ιδιωτικό φορέα που θεωρεί καταλληλότερο για τη δημιουργία του νέου φορέα χωρίς να προκηρύξει διαγωνισμό. Όταν όμως η πράξη δημιουργίας του νέου φορέα αποτελεί το μέσο για την ανάθεση καθηκόντων στον ιδιωτικό φορέα, στο πλαίσιο μιας δημόσιας σύμβασης ή σύμβασης παραχώρησης, τότε εφαρμόζονται και διατάξεις των οδηγιών. Δηλαδή, στην περίπτωση αυτή, για την επιλογή του ιδιωτικού φορέα πρέπει να τηρηθεί η διαδικασία του διαγωνισμού. </w:t>
      </w:r>
    </w:p>
    <w:p>
      <w:pPr>
        <w:pStyle w:val="Normal"/>
        <w:spacing w:lineRule="exact" w:line="320"/>
        <w:jc w:val="both"/>
        <w:rPr/>
      </w:pPr>
      <w:r>
        <w:rPr/>
        <w:t xml:space="preserve">    </w:t>
      </w:r>
      <w:r>
        <w:rPr/>
        <w:t xml:space="preserve">Η Επιτροπή παρατηρεί επίσης ότι, όταν ο νέος φορέας </w:t>
      </w:r>
      <w:r>
        <w:rPr>
          <w:u w:val="single"/>
        </w:rPr>
        <w:t>έχει ήδη συσταθεί</w:t>
      </w:r>
      <w:r>
        <w:rPr/>
        <w:t xml:space="preserve"> και προτίθεται να αναθέσει σε ανάδοχο δημόσιο έργο ή δημόσια υπηρεσία που δεν είχε αποτελέσει αντικείμενο του διαγωνισμού κατά το στάδιο της επιλογής του ιδιωτικού φορέα για τη σύσταση του μικτού φορέα, πρέπει να εφαρμόζεται κατά το στάδιο της επιλογής του αναδόχου το δίκαιο των δημόσιων συμβάσεων και των συμβάσεων παραχώρησης. Ωστόσο, το δίκαιο για τις δημόσιες συμβάσεις και τις συμβάσεις παραχώρησης δεν εφαρμόζεται όταν υπάρχει σχέση τύπου «</w:t>
      </w:r>
      <w:r>
        <w:rPr>
          <w:lang w:val="en-US"/>
        </w:rPr>
        <w:t>in</w:t>
      </w:r>
      <w:r>
        <w:rPr/>
        <w:t xml:space="preserve"> </w:t>
      </w:r>
      <w:r>
        <w:rPr>
          <w:lang w:val="en-US"/>
        </w:rPr>
        <w:t>house</w:t>
      </w:r>
      <w:r>
        <w:rPr/>
        <w:t xml:space="preserve">» μεταξύ αναθέτοντος οργανισμού και αναδόχου. Δεν επιβάλλεται δηλαδή η τήρηση της διαδικασίας του διαγωνισμού, όταν «ο αναθέτων οργανισμός ασκεί επί του αναδόχου </w:t>
      </w:r>
      <w:r>
        <w:rPr>
          <w:u w:val="single"/>
        </w:rPr>
        <w:t>έλεγχο ανάλογο</w:t>
      </w:r>
      <w:r>
        <w:rPr/>
        <w:t xml:space="preserve"> προς εκείνο που ασκεί επί των δικών του υπηρεσιών και αν το πρόσωπο αυτό πραγματοποιεί το ουσιώδες </w:t>
      </w:r>
      <w:r>
        <w:rPr>
          <w:u w:val="single"/>
        </w:rPr>
        <w:t>τμήμα της δραστηριότητάς</w:t>
      </w:r>
      <w:r>
        <w:rPr/>
        <w:t xml:space="preserve"> του με τον ή τους οργανισμούς που το ελέγχουν».</w:t>
      </w:r>
      <w:r>
        <w:rPr>
          <w:rStyle w:val="FootnoteCharacters"/>
          <w:rStyle w:val="FootnoteAnchor"/>
        </w:rPr>
        <w:footnoteReference w:id="13"/>
      </w:r>
    </w:p>
    <w:p>
      <w:pPr>
        <w:pStyle w:val="Normal"/>
        <w:spacing w:lineRule="exact" w:line="320"/>
        <w:jc w:val="both"/>
        <w:rPr>
          <w:b/>
          <w:b/>
        </w:rPr>
      </w:pPr>
      <w:r>
        <w:rPr>
          <w:b/>
        </w:rPr>
      </w:r>
    </w:p>
    <w:p>
      <w:pPr>
        <w:pStyle w:val="Normal"/>
        <w:spacing w:lineRule="exact" w:line="320"/>
        <w:jc w:val="both"/>
        <w:rPr>
          <w:b/>
          <w:b/>
        </w:rPr>
      </w:pPr>
      <w:r>
        <w:rPr>
          <w:b/>
        </w:rPr>
        <w:t>2. Σύσταση ΣΔΙΤ με απόκτηση του ελέγχου ενός δημόσιου φορέα από έναν ιδιωτικό φορέα</w:t>
      </w:r>
    </w:p>
    <w:p>
      <w:pPr>
        <w:pStyle w:val="Normal"/>
        <w:spacing w:lineRule="exact" w:line="320"/>
        <w:jc w:val="both"/>
        <w:rPr/>
      </w:pPr>
      <w:r>
        <w:rPr>
          <w:b/>
        </w:rPr>
        <w:t xml:space="preserve">    </w:t>
      </w:r>
      <w:r>
        <w:rPr/>
        <w:t>Σύμφωνα με την Πράσινη Βίβλο ΣΔΙΤ θεσμοθετημένου τύπου μπορεί επίσης να συσταθεί με τη συμμετοχή ενός ιδιωτικού φορέα στη μετοχική σύνθεση ενός δημόσιου φορέα, έτσι ώστε ο ιδιωτικός φορέας να ασκεί στο δημόσιο φορέα ορισμένη επιρροή και να του αναθέτονται δραστηριότητες της αποκλειστικής αρμοδιότητας των δημόσιων αρχών (δηλαδή τέτοιες δραστηριότητες που να εμπίπτουν στο πεδίο εφαρμογής του δικαίου των δημόσιων συμβάσεων, όπως π.χ. η κατασκευή δημόσιου έργου ή η άσκηση δημόσιας υπηρεσίας). Κατ’ αυτόν τον τρόπο ο δημόσιος φορέας μεταβάλλεται ουσιαστικά σε φορέα μικτό.</w:t>
      </w:r>
    </w:p>
    <w:p>
      <w:pPr>
        <w:pStyle w:val="Normal"/>
        <w:spacing w:lineRule="exact" w:line="320"/>
        <w:jc w:val="both"/>
        <w:rPr/>
      </w:pPr>
      <w:r>
        <w:rPr/>
        <w:t xml:space="preserve">    </w:t>
      </w:r>
      <w:r>
        <w:rPr/>
        <w:t>Η απόφαση της δημόσιας αρχής για σύσταση τέτοιου είδους ΣΔΙΤ υπόκειται στις διατάξεις της ΣυνθΕΚ για την ελευθερία εγκατάστασης (αρθρ.43) και τις συνακόλουθες αρχές της διαφάνειας και της ίσης μεταχείρισης. Έτσι οι υποψήφιοι για συμμετοχή στη μετοχική σύνθεση του δημόσιου φορέα θα έχουν ισότιμη πρόσβαση στην άσκηση των δραστηριοτήτων που θα ανατεθούν.</w:t>
      </w:r>
    </w:p>
    <w:p>
      <w:pPr>
        <w:pStyle w:val="Normal"/>
        <w:spacing w:lineRule="exact" w:line="320"/>
        <w:jc w:val="both"/>
        <w:rPr>
          <w:b/>
          <w:b/>
        </w:rPr>
      </w:pPr>
      <w:r>
        <w:rPr>
          <w:b/>
        </w:rPr>
      </w:r>
    </w:p>
    <w:p>
      <w:pPr>
        <w:pStyle w:val="Normal"/>
        <w:spacing w:lineRule="exact" w:line="320"/>
        <w:jc w:val="both"/>
        <w:rPr>
          <w:b/>
          <w:b/>
        </w:rPr>
      </w:pPr>
      <w:r>
        <w:rPr>
          <w:b/>
        </w:rPr>
        <w:t>Ζ΄. ΤΥΠΟΙ ΣΔΙΤ</w:t>
      </w:r>
    </w:p>
    <w:p>
      <w:pPr>
        <w:pStyle w:val="Normal"/>
        <w:spacing w:lineRule="exact" w:line="320"/>
        <w:jc w:val="both"/>
        <w:rPr/>
      </w:pPr>
      <w:r>
        <w:rPr>
          <w:b/>
        </w:rPr>
        <w:t xml:space="preserve">    </w:t>
      </w:r>
      <w:r>
        <w:rPr/>
        <w:t>Στη διάρκεια των τελευταίων 20 ετών εφαρμόστηκαν σε ευρωπαϊκό άλλα και σε διεθνές επίπεδο διάφοροι τύποι ΣΔΙΤ,</w:t>
      </w:r>
      <w:r>
        <w:rPr>
          <w:rStyle w:val="FootnoteCharacters"/>
          <w:rStyle w:val="FootnoteAnchor"/>
        </w:rPr>
        <w:footnoteReference w:id="14"/>
      </w:r>
      <w:r>
        <w:rPr/>
        <w:t xml:space="preserve"> μεταξύ των οποίων οι ακόλουθοι: </w:t>
      </w:r>
      <w:r>
        <w:rPr>
          <w:u w:val="single"/>
          <w:lang w:val="en-US"/>
        </w:rPr>
        <w:t>B</w:t>
      </w:r>
      <w:r>
        <w:rPr>
          <w:u w:val="single"/>
        </w:rPr>
        <w:t>.</w:t>
      </w:r>
      <w:r>
        <w:rPr>
          <w:u w:val="single"/>
          <w:lang w:val="en-US"/>
        </w:rPr>
        <w:t>O</w:t>
      </w:r>
      <w:r>
        <w:rPr>
          <w:u w:val="single"/>
        </w:rPr>
        <w:t>.</w:t>
      </w:r>
      <w:r>
        <w:rPr>
          <w:u w:val="single"/>
          <w:lang w:val="en-US"/>
        </w:rPr>
        <w:t>T</w:t>
      </w:r>
      <w:r>
        <w:rPr>
          <w:u w:val="single"/>
        </w:rPr>
        <w:t>.</w:t>
      </w:r>
      <w:r>
        <w:rPr/>
        <w:t>(</w:t>
      </w:r>
      <w:r>
        <w:rPr>
          <w:lang w:val="en-US"/>
        </w:rPr>
        <w:t>Built</w:t>
      </w:r>
      <w:r>
        <w:rPr/>
        <w:t>-</w:t>
      </w:r>
      <w:r>
        <w:rPr>
          <w:lang w:val="en-US"/>
        </w:rPr>
        <w:t>Operate</w:t>
      </w:r>
      <w:r>
        <w:rPr/>
        <w:t>-</w:t>
      </w:r>
      <w:r>
        <w:rPr>
          <w:lang w:val="en-US"/>
        </w:rPr>
        <w:t>Transfer</w:t>
      </w:r>
      <w:r>
        <w:rPr/>
        <w:t>): Ο ιδιώτης ανάδοχος κατασκευάζει, συντηρεί και λειτουργεί το έργο για ορισμένο χρονικό διάστημα, βάσει προδιαγραφών που έχει συμφωνήσει με το δημόσιο φορέα, στον οποίο και ανήκει το έργο. Μετά την πάροδο του συμφωνημένου χρόνου ο τελευταίος αποκτά και τη λειτουργία του έργου.</w:t>
      </w:r>
    </w:p>
    <w:p>
      <w:pPr>
        <w:pStyle w:val="Normal"/>
        <w:spacing w:lineRule="exact" w:line="320"/>
        <w:jc w:val="both"/>
        <w:rPr/>
      </w:pPr>
      <w:r>
        <w:rPr>
          <w:u w:val="single"/>
        </w:rPr>
        <w:t>Β.Ο.Ο.Τ.</w:t>
      </w:r>
      <w:r>
        <w:rPr/>
        <w:t>(</w:t>
      </w:r>
      <w:r>
        <w:rPr>
          <w:lang w:val="en-US"/>
        </w:rPr>
        <w:t>Built</w:t>
      </w:r>
      <w:r>
        <w:rPr/>
        <w:t>-</w:t>
      </w:r>
      <w:r>
        <w:rPr>
          <w:lang w:val="en-US"/>
        </w:rPr>
        <w:t>Own</w:t>
      </w:r>
      <w:r>
        <w:rPr/>
        <w:t>-</w:t>
      </w:r>
      <w:r>
        <w:rPr>
          <w:lang w:val="en-US"/>
        </w:rPr>
        <w:t>Operate</w:t>
      </w:r>
      <w:r>
        <w:rPr/>
        <w:t>-</w:t>
      </w:r>
      <w:r>
        <w:rPr>
          <w:lang w:val="en-US"/>
        </w:rPr>
        <w:t>Transfer</w:t>
      </w:r>
      <w:r>
        <w:rPr/>
        <w:t>): Ο τύπος Β.Ο.Ο.Τ. μοιάζει με τον Β.Ο.Τ.  Διαφέρει μόνο κατά το ότι το έργο, κατά τη διάρκεια της σύμπραξης, δεν ανήκει σε δημόσιο φορέα αλλά στον ιδιώτη ανάδοχο. Γι’ αυτό μετά τη λήξη της περιόδου εκμετάλλευσης δεν μεταβιβάζεται στο δημόσιο φορέα μόνο η λειτουργία του έργου αλλά και η κυριότητα.</w:t>
      </w:r>
    </w:p>
    <w:p>
      <w:pPr>
        <w:pStyle w:val="Normal"/>
        <w:spacing w:lineRule="exact" w:line="320"/>
        <w:jc w:val="both"/>
        <w:rPr/>
      </w:pPr>
      <w:r>
        <w:rPr>
          <w:u w:val="single"/>
          <w:lang w:val="en-GB"/>
        </w:rPr>
        <w:t>D</w:t>
      </w:r>
      <w:r>
        <w:rPr>
          <w:u w:val="single"/>
        </w:rPr>
        <w:t>.</w:t>
      </w:r>
      <w:r>
        <w:rPr>
          <w:u w:val="single"/>
          <w:lang w:val="en-GB"/>
        </w:rPr>
        <w:t>B</w:t>
      </w:r>
      <w:r>
        <w:rPr>
          <w:u w:val="single"/>
        </w:rPr>
        <w:t>.</w:t>
      </w:r>
      <w:r>
        <w:rPr>
          <w:u w:val="single"/>
          <w:lang w:val="en-GB"/>
        </w:rPr>
        <w:t>F</w:t>
      </w:r>
      <w:r>
        <w:rPr>
          <w:u w:val="single"/>
        </w:rPr>
        <w:t>.</w:t>
      </w:r>
      <w:r>
        <w:rPr>
          <w:u w:val="single"/>
          <w:lang w:val="en-GB"/>
        </w:rPr>
        <w:t>O</w:t>
      </w:r>
      <w:r>
        <w:rPr>
          <w:u w:val="single"/>
        </w:rPr>
        <w:t>.</w:t>
      </w:r>
      <w:r>
        <w:rPr/>
        <w:t>(</w:t>
      </w:r>
      <w:r>
        <w:rPr>
          <w:lang w:val="en-US"/>
        </w:rPr>
        <w:t>Design</w:t>
      </w:r>
      <w:r>
        <w:rPr/>
        <w:t>-</w:t>
      </w:r>
      <w:r>
        <w:rPr>
          <w:lang w:val="en-US"/>
        </w:rPr>
        <w:t>Built</w:t>
      </w:r>
      <w:r>
        <w:rPr/>
        <w:t>-</w:t>
      </w:r>
      <w:r>
        <w:rPr>
          <w:lang w:val="en-US"/>
        </w:rPr>
        <w:t>Finance</w:t>
      </w:r>
      <w:r>
        <w:rPr/>
        <w:t>-</w:t>
      </w:r>
      <w:r>
        <w:rPr>
          <w:lang w:val="en-US"/>
        </w:rPr>
        <w:t>Operate</w:t>
      </w:r>
      <w:r>
        <w:rPr/>
        <w:t>): Ο ιδιώτης ανάδοχος αναλαμβάνει τη χρηματοδότηση του έργου, το σχεδιασμό, την κατασκευή και τη λειτουργία του. Επανακτά τα κεφάλαια που επένδυσε στο έργο από πληρωμές του δημόσιου φορέα για τις υπηρεσίες που παρέχονται κατά τη διάρκεια της σύμβασης. Μετά τη λήξη της σύμβασης ο δημόσιος φορέας αποκτά την κυριότητα του παγίου.</w:t>
      </w:r>
    </w:p>
    <w:p>
      <w:pPr>
        <w:pStyle w:val="Normal"/>
        <w:spacing w:lineRule="exact" w:line="320"/>
        <w:jc w:val="both"/>
        <w:rPr/>
      </w:pPr>
      <w:r>
        <w:rPr>
          <w:u w:val="single"/>
        </w:rPr>
        <w:t>Β.Τ.Ο.</w:t>
      </w:r>
      <w:r>
        <w:rPr/>
        <w:t>(</w:t>
      </w:r>
      <w:r>
        <w:rPr>
          <w:lang w:val="en-US"/>
        </w:rPr>
        <w:t>Built</w:t>
      </w:r>
      <w:r>
        <w:rPr/>
        <w:t>-</w:t>
      </w:r>
      <w:r>
        <w:rPr>
          <w:lang w:val="en-US"/>
        </w:rPr>
        <w:t>Transfer</w:t>
      </w:r>
      <w:r>
        <w:rPr/>
        <w:t>-</w:t>
      </w:r>
      <w:r>
        <w:rPr>
          <w:lang w:val="en-US"/>
        </w:rPr>
        <w:t>Operate</w:t>
      </w:r>
      <w:r>
        <w:rPr/>
        <w:t xml:space="preserve">): Ο ιδιωτικός φορέας σχεδιάζει, κατασκευάζει και χρηματοδοτεί το έργο. Με την ολοκλήρωσή του έργου ο ιδιώτης μεταβιβάζει την κυριότητα στο δημόσιο φορέα, παραμένει δε κάτοχος του έργου για ορισμένη χρονική περίοδο βάσει μισθωτικής μεταξύ τους σύμβασης. Κατά το χρονικό διάστημα της μίσθωσης ο ιδιώτης διαχειρίζεται το έργο και εισπράττει τα έσοδα από τη λειτουργία του. </w:t>
      </w:r>
    </w:p>
    <w:p>
      <w:pPr>
        <w:pStyle w:val="Normal"/>
        <w:spacing w:lineRule="exact" w:line="320"/>
        <w:jc w:val="both"/>
        <w:rPr/>
      </w:pPr>
      <w:r>
        <w:rPr>
          <w:u w:val="single"/>
          <w:lang w:val="en-US"/>
        </w:rPr>
        <w:t>B</w:t>
      </w:r>
      <w:r>
        <w:rPr>
          <w:u w:val="single"/>
        </w:rPr>
        <w:t>.</w:t>
      </w:r>
      <w:r>
        <w:rPr>
          <w:u w:val="single"/>
          <w:lang w:val="en-US"/>
        </w:rPr>
        <w:t>O</w:t>
      </w:r>
      <w:r>
        <w:rPr>
          <w:u w:val="single"/>
        </w:rPr>
        <w:t>.</w:t>
      </w:r>
      <w:r>
        <w:rPr>
          <w:u w:val="single"/>
          <w:lang w:val="en-US"/>
        </w:rPr>
        <w:t>L</w:t>
      </w:r>
      <w:r>
        <w:rPr>
          <w:u w:val="single"/>
        </w:rPr>
        <w:t>.</w:t>
      </w:r>
      <w:r>
        <w:rPr>
          <w:u w:val="single"/>
          <w:lang w:val="en-US"/>
        </w:rPr>
        <w:t>T</w:t>
      </w:r>
      <w:r>
        <w:rPr/>
        <w:t>.(</w:t>
      </w:r>
      <w:r>
        <w:rPr>
          <w:lang w:val="en-US"/>
        </w:rPr>
        <w:t>Built</w:t>
      </w:r>
      <w:r>
        <w:rPr/>
        <w:t>-</w:t>
      </w:r>
      <w:r>
        <w:rPr>
          <w:lang w:val="en-US"/>
        </w:rPr>
        <w:t>Own</w:t>
      </w:r>
      <w:r>
        <w:rPr/>
        <w:t>-</w:t>
      </w:r>
      <w:r>
        <w:rPr>
          <w:lang w:val="en-US"/>
        </w:rPr>
        <w:t>Lease</w:t>
      </w:r>
      <w:r>
        <w:rPr/>
        <w:t>-</w:t>
      </w:r>
      <w:r>
        <w:rPr>
          <w:lang w:val="en-US"/>
        </w:rPr>
        <w:t>Transfer</w:t>
      </w:r>
      <w:r>
        <w:rPr/>
        <w:t xml:space="preserve">): Ο ιδιωτικός φορέας χρηματοδοτεί και κατασκευάζει το έργο. Μετά την ολοκλήρωση του έργου ο ιδιώτης το εκμισθώνει με τη μορφή </w:t>
      </w:r>
      <w:r>
        <w:rPr>
          <w:lang w:val="en-US"/>
        </w:rPr>
        <w:t>leasing</w:t>
      </w:r>
      <w:r>
        <w:rPr/>
        <w:t xml:space="preserve"> στο Δημόσιο, το οποίο τού καταβάλλει περιοδικές παροχές. Η λειτουργία του έργου αναλαμβάνεται είτε από τον δημόσιο είτε από τον ιδιωτικό φορέα. Με τη λήξη της μίσθωσης ο δημόσιος φορέας καθίσταται κύριος του έργου ή το αγοράζει με τίμημα που έχει προσδιοριστεί στη μισθωτική σύμβαση.</w:t>
      </w:r>
    </w:p>
    <w:p>
      <w:pPr>
        <w:pStyle w:val="Normal"/>
        <w:spacing w:lineRule="exact" w:line="320"/>
        <w:jc w:val="both"/>
        <w:rPr/>
      </w:pPr>
      <w:r>
        <w:rPr/>
        <w:t xml:space="preserve">    </w:t>
      </w:r>
      <w:r>
        <w:rPr/>
        <w:t>Στο πλαίσιο της παροχής υπηρεσιών συνηθέστεροι τύποι ΣΔΙΤ είναι ο Ο.Μ.(</w:t>
      </w:r>
      <w:r>
        <w:rPr>
          <w:lang w:val="en-US"/>
        </w:rPr>
        <w:t>Private</w:t>
      </w:r>
      <w:r>
        <w:rPr/>
        <w:t xml:space="preserve"> </w:t>
      </w:r>
      <w:r>
        <w:rPr>
          <w:lang w:val="en-US"/>
        </w:rPr>
        <w:t>Services</w:t>
      </w:r>
      <w:r>
        <w:rPr/>
        <w:t xml:space="preserve"> </w:t>
      </w:r>
      <w:r>
        <w:rPr>
          <w:lang w:val="en-US"/>
        </w:rPr>
        <w:t>Contract</w:t>
      </w:r>
      <w:r>
        <w:rPr/>
        <w:t xml:space="preserve">: </w:t>
      </w:r>
      <w:r>
        <w:rPr>
          <w:lang w:val="en-US"/>
        </w:rPr>
        <w:t>Operation</w:t>
      </w:r>
      <w:r>
        <w:rPr/>
        <w:t xml:space="preserve"> </w:t>
      </w:r>
      <w:r>
        <w:rPr>
          <w:lang w:val="en-US"/>
        </w:rPr>
        <w:t>and</w:t>
      </w:r>
      <w:r>
        <w:rPr/>
        <w:t xml:space="preserve"> </w:t>
      </w:r>
      <w:r>
        <w:rPr>
          <w:lang w:val="en-US"/>
        </w:rPr>
        <w:t>Maintenance</w:t>
      </w:r>
      <w:r>
        <w:rPr/>
        <w:t>) και ο Ο.Μ.Μ.(</w:t>
      </w:r>
      <w:r>
        <w:rPr>
          <w:lang w:val="en-US"/>
        </w:rPr>
        <w:t>Private</w:t>
      </w:r>
      <w:r>
        <w:rPr/>
        <w:t xml:space="preserve"> </w:t>
      </w:r>
      <w:r>
        <w:rPr>
          <w:lang w:val="en-US"/>
        </w:rPr>
        <w:t>Services</w:t>
      </w:r>
      <w:r>
        <w:rPr/>
        <w:t xml:space="preserve"> </w:t>
      </w:r>
      <w:r>
        <w:rPr>
          <w:lang w:val="en-US"/>
        </w:rPr>
        <w:t>Contract</w:t>
      </w:r>
      <w:r>
        <w:rPr/>
        <w:t xml:space="preserve">: </w:t>
      </w:r>
      <w:r>
        <w:rPr>
          <w:lang w:val="en-US"/>
        </w:rPr>
        <w:t>Operation</w:t>
      </w:r>
      <w:r>
        <w:rPr/>
        <w:t xml:space="preserve">, </w:t>
      </w:r>
      <w:r>
        <w:rPr>
          <w:lang w:val="en-US"/>
        </w:rPr>
        <w:t>Maintenance</w:t>
      </w:r>
      <w:r>
        <w:rPr/>
        <w:t xml:space="preserve"> </w:t>
      </w:r>
      <w:r>
        <w:rPr>
          <w:lang w:val="en-US"/>
        </w:rPr>
        <w:t>and</w:t>
      </w:r>
      <w:r>
        <w:rPr/>
        <w:t xml:space="preserve"> </w:t>
      </w:r>
      <w:r>
        <w:rPr>
          <w:lang w:val="en-US"/>
        </w:rPr>
        <w:t>Management</w:t>
      </w:r>
      <w:r>
        <w:rPr/>
        <w:t xml:space="preserve">). Κατά τον πρώτο τύπο ο δημόσιος φορέας αναθέτει στον ιδιώτη τη λειτουργία και συντήρηση του έργου, διατηρεί δε την κυριότητα και τη διοίκηση. Κατά τον δεύτερο τύπο, ο δημόσιος φορέας διατηρεί μόνο την κυριότητα. </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pPr>
      <w:r>
        <w:rPr>
          <w:b/>
        </w:rPr>
        <w:t>Η΄.</w:t>
      </w:r>
      <w:r>
        <w:rPr/>
        <w:t xml:space="preserve"> </w:t>
      </w:r>
      <w:r>
        <w:rPr>
          <w:b/>
        </w:rPr>
        <w:t>ΓΕΝΙΚΕΣ  ΠΑΡΑΤΗΡΗΣΕΙΣ</w:t>
      </w:r>
    </w:p>
    <w:p>
      <w:pPr>
        <w:pStyle w:val="Normal"/>
        <w:spacing w:lineRule="exact" w:line="320"/>
        <w:jc w:val="both"/>
        <w:rPr/>
      </w:pPr>
      <w:r>
        <w:rPr/>
      </w:r>
    </w:p>
    <w:p>
      <w:pPr>
        <w:pStyle w:val="Normal"/>
        <w:spacing w:lineRule="exact" w:line="320"/>
        <w:jc w:val="both"/>
        <w:rPr/>
      </w:pPr>
      <w:r>
        <w:rPr/>
        <w:t xml:space="preserve">    </w:t>
      </w:r>
      <w:r>
        <w:rPr/>
        <w:t>Στο κοινοτικό δίκαιο δεν υπάρχουν ρυθμίσεις ειδικά για τις ΣΔΙΤ. Η Επιτροπή επισημαίνοντας την έλλειψη αυτή, ξεκίνησε με τη σύνταξη Πράσινης Βίβλου μια προσπάθεια συντονισμού των εθνικών ρυθμίσεων σε κοινοτικό επίπεδο, ώστε να δημιουργηθεί ένα επαρκώς σαφές και ασφαλές νομικό πλαίσιο και έτσι να καταστούν οι ΣΔΙΤ ελκυστικότερες για τον ιδιωτικό τομέα.</w:t>
      </w:r>
    </w:p>
    <w:p>
      <w:pPr>
        <w:pStyle w:val="Normal"/>
        <w:spacing w:lineRule="exact" w:line="320"/>
        <w:jc w:val="both"/>
        <w:rPr/>
      </w:pPr>
      <w:r>
        <w:rPr/>
        <w:t xml:space="preserve">    </w:t>
      </w:r>
      <w:r>
        <w:rPr/>
        <w:t>Στο πλαίσιο της θέσπισης κοινοτικών κανόνων για τις ΣΔΙΤ θα πρέπει να μελετηθούν και να εκτιμηθούν αφενός οι κοινοτικές διατάξεις για τις δημόσιες συμβάσεις και τις συμβάσεις παραχώρησης και αφετέρου οι σχετικές εθνικές διατάξεις  και πρακτικές. Ιδιαίτερη σημασία πρέπει να δοθεί στον καθορισμό της κοινοτικής έννοιας των ΣΔΙΤ, στις διαδικασίες επιλογής του ιδιωτικού φορέα, στην κατανομή των κινδύνων και των ευθυνών, στην υπεργολαβία και στη διασφάλιση του ιδιωτικού φορέα με εγγυήσεις, ιδίως για περιπτώσεις απρόβλεπτων πολιτικών αλλαγών ή οικονομικών μεταβολών.</w:t>
      </w:r>
    </w:p>
    <w:p>
      <w:pPr>
        <w:pStyle w:val="Normal"/>
        <w:spacing w:lineRule="exact" w:line="320"/>
        <w:jc w:val="both"/>
        <w:rPr/>
      </w:pPr>
      <w:r>
        <w:rPr/>
        <w:t xml:space="preserve">    </w:t>
      </w:r>
      <w:r>
        <w:rPr/>
        <w:t>Για τα μεγάλα έργα υποδομής,</w:t>
      </w:r>
      <w:r>
        <w:rPr>
          <w:rStyle w:val="FootnoteCharacters"/>
        </w:rPr>
        <w:t xml:space="preserve"> </w:t>
      </w:r>
      <w:r>
        <w:rPr>
          <w:rStyle w:val="FootnoteCharacters"/>
          <w:rStyle w:val="FootnoteAnchor"/>
        </w:rPr>
        <w:footnoteReference w:id="15"/>
      </w:r>
      <w:r>
        <w:rPr/>
        <w:t xml:space="preserve"> αντί της εκπόνησης ενιαίου τύπου ΣΔΙΤ, φαίνεται καταλληλότερη η κατά περίπτωση προσέγγιση λόγω της πολυμορφίας και των ιδιαιτεροτήτων τους, αλλά και του εξαιρετικά υψηλού κόστους, της μακροβιότητας τους και των αυξημένων κινδύνων (χρηματοδοτικών,τεχνικών,πολιτικοοικονομικών).</w:t>
      </w:r>
    </w:p>
    <w:sectPr>
      <w:footerReference w:type="default" r:id="rId2"/>
      <w:footnotePr>
        <w:numFmt w:val="decimal"/>
      </w:footnotePr>
      <w:type w:val="nextPage"/>
      <w:pgSz w:w="11906" w:h="16838"/>
      <w:pgMar w:left="1797" w:right="1797" w:gutter="0" w:header="0" w:top="130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Πρβλ. άρθρο 1 παρ.9 οδηγίας 2004/18/ΕΚ Ευρ.Κοινοβουλίου και Συμβουλίου, της 31</w:t>
      </w:r>
      <w:r>
        <w:rPr>
          <w:vertAlign w:val="superscript"/>
        </w:rPr>
        <w:t>ης</w:t>
      </w:r>
      <w:r>
        <w:rPr/>
        <w:t xml:space="preserve"> Μαρτίου 2004.</w:t>
      </w:r>
    </w:p>
  </w:footnote>
  <w:footnote w:id="3">
    <w:p>
      <w:pPr>
        <w:pStyle w:val="Footnote"/>
        <w:rPr/>
      </w:pPr>
      <w:r>
        <w:rPr>
          <w:rStyle w:val="FootnoteCharacters"/>
        </w:rPr>
        <w:footnoteRef/>
      </w:r>
      <w:r>
        <w:rPr/>
        <w:t xml:space="preserve"> </w:t>
      </w:r>
      <w:r>
        <w:rPr/>
        <w:t xml:space="preserve">ΕΕΕΕ, </w:t>
      </w:r>
      <w:r>
        <w:rPr>
          <w:lang w:val="en-US"/>
        </w:rPr>
        <w:t>C</w:t>
      </w:r>
      <w:r>
        <w:rPr/>
        <w:t>121/2, 29.4.2000.</w:t>
      </w:r>
    </w:p>
  </w:footnote>
  <w:footnote w:id="4">
    <w:p>
      <w:pPr>
        <w:pStyle w:val="Footnote"/>
        <w:jc w:val="both"/>
        <w:rPr/>
      </w:pPr>
      <w:r>
        <w:rPr>
          <w:rStyle w:val="FootnoteCharacters"/>
        </w:rPr>
        <w:footnoteRef/>
      </w:r>
      <w:r>
        <w:rPr/>
        <w:t xml:space="preserve"> </w:t>
      </w:r>
      <w:r>
        <w:rPr>
          <w:lang w:val="en-US"/>
        </w:rPr>
        <w:t>H</w:t>
      </w:r>
      <w:r>
        <w:rPr/>
        <w:t xml:space="preserve"> οδηγία αυτή τροποποίησε αφενός το παράρτημα ΧΧ της οδηγίας 2004/17/ΕΚ και αφετέρου το παράρτημα </w:t>
      </w:r>
      <w:r>
        <w:rPr>
          <w:lang w:val="en-US"/>
        </w:rPr>
        <w:t>V</w:t>
      </w:r>
      <w:r>
        <w:rPr/>
        <w:t>ΙΙΙ της οδηγίας 2004/18/ΕΚ του Ευρ. Κοινοβουλίου και του Συμβουλίου.</w:t>
      </w:r>
    </w:p>
  </w:footnote>
  <w:footnote w:id="5">
    <w:p>
      <w:pPr>
        <w:pStyle w:val="Footnote"/>
        <w:jc w:val="both"/>
        <w:rPr/>
      </w:pPr>
      <w:r>
        <w:rPr>
          <w:rStyle w:val="FootnoteCharacters"/>
        </w:rPr>
        <w:footnoteRef/>
      </w:r>
      <w:r>
        <w:rPr/>
        <w:t xml:space="preserve"> </w:t>
      </w:r>
      <w:r>
        <w:rPr/>
        <w:t>Ο κανονισμός αυτός τροποποίησε τις οδηγίες 2004/17/ΕΚ και 2004/18/ΕΚ ως προς τα κατώτατα όρια εφαρμογής τους κατά τη διαδικασία σύναψης συμβάσεων.</w:t>
      </w:r>
    </w:p>
  </w:footnote>
  <w:footnote w:id="6">
    <w:p>
      <w:pPr>
        <w:pStyle w:val="Footnote"/>
        <w:jc w:val="both"/>
        <w:rPr/>
      </w:pPr>
      <w:r>
        <w:rPr>
          <w:rStyle w:val="FootnoteCharacters"/>
        </w:rPr>
        <w:footnoteRef/>
      </w:r>
      <w:r>
        <w:rPr/>
        <w:t xml:space="preserve">ΔΕΚ </w:t>
      </w:r>
      <w:r>
        <w:rPr>
          <w:lang w:val="en-US"/>
        </w:rPr>
        <w:t>C</w:t>
      </w:r>
      <w:r>
        <w:rPr/>
        <w:t xml:space="preserve">-285/99 και </w:t>
      </w:r>
      <w:r>
        <w:rPr>
          <w:lang w:val="en-US"/>
        </w:rPr>
        <w:t>C</w:t>
      </w:r>
      <w:r>
        <w:rPr/>
        <w:t xml:space="preserve">-286/99, </w:t>
      </w:r>
      <w:r>
        <w:rPr>
          <w:i/>
          <w:lang w:val="en-US"/>
        </w:rPr>
        <w:t>Impresa</w:t>
      </w:r>
      <w:r>
        <w:rPr>
          <w:i/>
        </w:rPr>
        <w:t xml:space="preserve"> </w:t>
      </w:r>
      <w:r>
        <w:rPr>
          <w:i/>
          <w:lang w:val="en-US"/>
        </w:rPr>
        <w:t>Lombardini</w:t>
      </w:r>
      <w:r>
        <w:rPr/>
        <w:t xml:space="preserve"> κατά </w:t>
      </w:r>
      <w:r>
        <w:rPr>
          <w:i/>
          <w:lang w:val="en-US"/>
        </w:rPr>
        <w:t>ANAS</w:t>
      </w:r>
      <w:r>
        <w:rPr/>
        <w:t xml:space="preserve"> (σκέψη 36).Παρομοίως </w:t>
      </w:r>
      <w:r>
        <w:rPr>
          <w:lang w:val="en-US"/>
        </w:rPr>
        <w:t>C</w:t>
      </w:r>
      <w:r>
        <w:rPr/>
        <w:t>-380/98,</w:t>
      </w:r>
      <w:r>
        <w:rPr>
          <w:i/>
          <w:lang w:val="en-US"/>
        </w:rPr>
        <w:t>University</w:t>
      </w:r>
      <w:r>
        <w:rPr>
          <w:i/>
        </w:rPr>
        <w:t xml:space="preserve"> </w:t>
      </w:r>
      <w:r>
        <w:rPr>
          <w:i/>
          <w:lang w:val="en-US"/>
        </w:rPr>
        <w:t>of</w:t>
      </w:r>
      <w:r>
        <w:rPr>
          <w:i/>
        </w:rPr>
        <w:t xml:space="preserve"> </w:t>
      </w:r>
      <w:r>
        <w:rPr>
          <w:i/>
          <w:lang w:val="en-US"/>
        </w:rPr>
        <w:t>Cambridge</w:t>
      </w:r>
      <w:r>
        <w:rPr/>
        <w:t xml:space="preserve"> (σκέψεις 16 και 17), </w:t>
      </w:r>
      <w:r>
        <w:rPr>
          <w:lang w:val="en-US"/>
        </w:rPr>
        <w:t>C</w:t>
      </w:r>
      <w:r>
        <w:rPr/>
        <w:t xml:space="preserve">-237/99, </w:t>
      </w:r>
      <w:r>
        <w:rPr>
          <w:i/>
        </w:rPr>
        <w:t>Επιτροπή</w:t>
      </w:r>
      <w:r>
        <w:rPr/>
        <w:t xml:space="preserve"> κατά </w:t>
      </w:r>
      <w:r>
        <w:rPr>
          <w:i/>
        </w:rPr>
        <w:t>Γαλλίας</w:t>
      </w:r>
      <w:r>
        <w:rPr/>
        <w:t xml:space="preserve"> (σκέψεις 41 και 42), και </w:t>
      </w:r>
      <w:r>
        <w:rPr>
          <w:lang w:val="en-US"/>
        </w:rPr>
        <w:t>C</w:t>
      </w:r>
      <w:r>
        <w:rPr/>
        <w:t>-19/00,</w:t>
      </w:r>
      <w:r>
        <w:rPr>
          <w:i/>
        </w:rPr>
        <w:t xml:space="preserve"> </w:t>
      </w:r>
      <w:r>
        <w:rPr>
          <w:i/>
          <w:lang w:val="en-US"/>
        </w:rPr>
        <w:t>SIAC</w:t>
      </w:r>
      <w:r>
        <w:rPr>
          <w:i/>
        </w:rPr>
        <w:t xml:space="preserve"> </w:t>
      </w:r>
      <w:r>
        <w:rPr>
          <w:i/>
          <w:lang w:val="en-US"/>
        </w:rPr>
        <w:t>Construction</w:t>
      </w:r>
      <w:r>
        <w:rPr/>
        <w:t xml:space="preserve">  (σκέψη 32).</w:t>
      </w:r>
    </w:p>
  </w:footnote>
  <w:footnote w:id="7">
    <w:p>
      <w:pPr>
        <w:pStyle w:val="Footnote"/>
        <w:jc w:val="both"/>
        <w:rPr/>
      </w:pPr>
      <w:r>
        <w:rPr>
          <w:rStyle w:val="FootnoteCharacters"/>
        </w:rPr>
        <w:footnoteRef/>
      </w:r>
      <w:r>
        <w:rPr/>
        <w:t xml:space="preserve"> </w:t>
      </w:r>
      <w:r>
        <w:rPr/>
        <w:t>Νομοθετικό ψήφισμα του Ευρωπαϊκού Κοινοβουλίου σχετικά με την πρόταση οδηγίας του Ευρωπαϊκού Κοινοβουλίου και του Συμβουλίου που αφορά τις υπηρεσίες στην εσωτερική αγορά, [</w:t>
      </w:r>
      <w:r>
        <w:rPr>
          <w:lang w:val="en-US"/>
        </w:rPr>
        <w:t>COM</w:t>
      </w:r>
      <w:r>
        <w:rPr/>
        <w:t xml:space="preserve"> (2004 )0002 – </w:t>
      </w:r>
      <w:r>
        <w:rPr>
          <w:lang w:val="en-US"/>
        </w:rPr>
        <w:t>C</w:t>
      </w:r>
      <w:r>
        <w:rPr/>
        <w:t>5-0069/2004 – 2004/0001(</w:t>
      </w:r>
      <w:r>
        <w:rPr>
          <w:lang w:val="en-US"/>
        </w:rPr>
        <w:t>COD</w:t>
      </w:r>
      <w:r>
        <w:rPr/>
        <w:t xml:space="preserve">)], </w:t>
      </w:r>
      <w:r>
        <w:rPr>
          <w:lang w:val="en-US"/>
        </w:rPr>
        <w:t>P</w:t>
      </w:r>
      <w:r>
        <w:rPr/>
        <w:t>6-</w:t>
      </w:r>
      <w:r>
        <w:rPr>
          <w:lang w:val="en-US"/>
        </w:rPr>
        <w:t>TA</w:t>
      </w:r>
      <w:r>
        <w:rPr/>
        <w:t>-</w:t>
      </w:r>
      <w:r>
        <w:rPr>
          <w:lang w:val="en-US"/>
        </w:rPr>
        <w:t>PROV</w:t>
      </w:r>
      <w:r>
        <w:rPr/>
        <w:t xml:space="preserve">(2006)0061. </w:t>
      </w:r>
    </w:p>
  </w:footnote>
  <w:footnote w:id="8">
    <w:p>
      <w:pPr>
        <w:pStyle w:val="Footnote"/>
        <w:jc w:val="both"/>
        <w:rPr/>
      </w:pPr>
      <w:r>
        <w:rPr>
          <w:rStyle w:val="FootnoteCharacters"/>
        </w:rPr>
        <w:footnoteRef/>
      </w:r>
      <w:r>
        <w:rPr/>
        <w:t xml:space="preserve"> </w:t>
      </w:r>
      <w:r>
        <w:rPr/>
        <w:t xml:space="preserve">Στρατηγική της εσωτερικής αγοράς – Προτεραιότητες 2003-2006, </w:t>
      </w:r>
      <w:r>
        <w:rPr>
          <w:lang w:val="en-US"/>
        </w:rPr>
        <w:t>COM</w:t>
      </w:r>
      <w:r>
        <w:rPr/>
        <w:t xml:space="preserve"> (2003) 238 τελικό.</w:t>
      </w:r>
    </w:p>
  </w:footnote>
  <w:footnote w:id="9">
    <w:p>
      <w:pPr>
        <w:pStyle w:val="Footnote"/>
        <w:jc w:val="both"/>
        <w:rPr/>
      </w:pPr>
      <w:r>
        <w:rPr>
          <w:rStyle w:val="FootnoteCharacters"/>
        </w:rPr>
        <w:footnoteRef/>
      </w:r>
      <w:r>
        <w:rPr/>
        <w:t xml:space="preserve"> </w:t>
      </w:r>
      <w:r>
        <w:rPr>
          <w:lang w:val="en-US"/>
        </w:rPr>
        <w:t>COM</w:t>
      </w:r>
      <w:r>
        <w:rPr/>
        <w:t xml:space="preserve"> (2004) 327 τελικό.</w:t>
      </w:r>
    </w:p>
  </w:footnote>
  <w:footnote w:id="10">
    <w:p>
      <w:pPr>
        <w:pStyle w:val="Footnote"/>
        <w:rPr/>
      </w:pPr>
      <w:r>
        <w:rPr>
          <w:rStyle w:val="FootnoteCharacters"/>
        </w:rPr>
        <w:footnoteRef/>
      </w:r>
      <w:r>
        <w:rPr/>
        <w:t xml:space="preserve"> </w:t>
      </w:r>
      <w:r>
        <w:rPr/>
        <w:t xml:space="preserve">Βλ ΔΕΚ </w:t>
      </w:r>
      <w:r>
        <w:rPr>
          <w:lang w:val="en-US"/>
        </w:rPr>
        <w:t>C</w:t>
      </w:r>
      <w:r>
        <w:rPr/>
        <w:t xml:space="preserve">-324/98 </w:t>
      </w:r>
      <w:r>
        <w:rPr>
          <w:i/>
          <w:lang w:val="en-US"/>
        </w:rPr>
        <w:t>Telaustria</w:t>
      </w:r>
      <w:r>
        <w:rPr/>
        <w:t xml:space="preserve">  (σκέψεις 60-63), </w:t>
      </w:r>
      <w:r>
        <w:rPr>
          <w:lang w:val="en-US"/>
        </w:rPr>
        <w:t>C</w:t>
      </w:r>
      <w:r>
        <w:rPr/>
        <w:t xml:space="preserve">-458/03 </w:t>
      </w:r>
      <w:r>
        <w:rPr>
          <w:i/>
          <w:lang w:val="en-US"/>
        </w:rPr>
        <w:t>Parking</w:t>
      </w:r>
      <w:r>
        <w:rPr>
          <w:i/>
        </w:rPr>
        <w:t xml:space="preserve"> </w:t>
      </w:r>
      <w:r>
        <w:rPr>
          <w:i/>
          <w:lang w:val="en-US"/>
        </w:rPr>
        <w:t>Brixen</w:t>
      </w:r>
      <w:r>
        <w:rPr/>
        <w:t xml:space="preserve"> (σκέψη 46) και </w:t>
      </w:r>
      <w:r>
        <w:rPr>
          <w:lang w:val="en-US"/>
        </w:rPr>
        <w:t>C</w:t>
      </w:r>
      <w:r>
        <w:rPr/>
        <w:t xml:space="preserve">-231/03 </w:t>
      </w:r>
      <w:r>
        <w:rPr>
          <w:i/>
          <w:lang w:val="en-US"/>
        </w:rPr>
        <w:t>Coname</w:t>
      </w:r>
      <w:r>
        <w:rPr/>
        <w:t xml:space="preserve"> (σκέψη 16). </w:t>
      </w:r>
    </w:p>
  </w:footnote>
  <w:footnote w:id="11">
    <w:p>
      <w:pPr>
        <w:pStyle w:val="Footnote"/>
        <w:rPr/>
      </w:pPr>
      <w:r>
        <w:rPr>
          <w:rStyle w:val="FootnoteCharacters"/>
        </w:rPr>
        <w:footnoteRef/>
      </w:r>
      <w:r>
        <w:rPr/>
        <w:t xml:space="preserve"> </w:t>
      </w:r>
      <w:r>
        <w:rPr/>
        <w:t>Βλ. άρθρο 26 οδηγίας 2004/18/ΕΚ και άρθρο 38 οδηγίας 2004/17/ΕΚ.</w:t>
      </w:r>
    </w:p>
  </w:footnote>
  <w:footnote w:id="12">
    <w:p>
      <w:pPr>
        <w:pStyle w:val="Footnote"/>
        <w:rPr/>
      </w:pPr>
      <w:r>
        <w:rPr>
          <w:rStyle w:val="FootnoteCharacters"/>
        </w:rPr>
        <w:footnoteRef/>
      </w:r>
      <w:r>
        <w:rPr>
          <w:lang w:val="fr-FR"/>
        </w:rPr>
        <w:t xml:space="preserve"> </w:t>
      </w:r>
      <w:r>
        <w:rPr/>
        <w:t>Βλ</w:t>
      </w:r>
      <w:r>
        <w:rPr>
          <w:lang w:val="fr-FR"/>
        </w:rPr>
        <w:t xml:space="preserve">. </w:t>
      </w:r>
      <w:r>
        <w:rPr/>
        <w:t>ΔΕΚ</w:t>
      </w:r>
      <w:r>
        <w:rPr>
          <w:lang w:val="fr-FR"/>
        </w:rPr>
        <w:t xml:space="preserve"> C-19/00, </w:t>
      </w:r>
      <w:r>
        <w:rPr>
          <w:i/>
          <w:lang w:val="fr-FR"/>
        </w:rPr>
        <w:t>SIAC Construction</w:t>
      </w:r>
      <w:r>
        <w:rPr>
          <w:lang w:val="fr-FR"/>
        </w:rPr>
        <w:t xml:space="preserve"> (</w:t>
      </w:r>
      <w:r>
        <w:rPr/>
        <w:t>σκέψεις</w:t>
      </w:r>
      <w:r>
        <w:rPr>
          <w:lang w:val="fr-FR"/>
        </w:rPr>
        <w:t xml:space="preserve"> 37-45).</w:t>
      </w:r>
    </w:p>
  </w:footnote>
  <w:footnote w:id="13">
    <w:p>
      <w:pPr>
        <w:pStyle w:val="Footnote"/>
        <w:rPr/>
      </w:pPr>
      <w:r>
        <w:rPr>
          <w:rStyle w:val="FootnoteCharacters"/>
        </w:rPr>
        <w:footnoteRef/>
      </w:r>
      <w:r>
        <w:rPr/>
        <w:t xml:space="preserve"> </w:t>
      </w:r>
      <w:r>
        <w:rPr/>
        <w:t xml:space="preserve">Πράσινη Βίβλος, σελ.23 και ΔΕΚ </w:t>
      </w:r>
      <w:r>
        <w:rPr>
          <w:lang w:val="en-US"/>
        </w:rPr>
        <w:t>C</w:t>
      </w:r>
      <w:r>
        <w:rPr/>
        <w:t xml:space="preserve">-107/98, </w:t>
      </w:r>
      <w:r>
        <w:rPr>
          <w:i/>
          <w:lang w:val="en-US"/>
        </w:rPr>
        <w:t>Teckal</w:t>
      </w:r>
      <w:r>
        <w:rPr>
          <w:i/>
        </w:rPr>
        <w:t xml:space="preserve"> </w:t>
      </w:r>
      <w:r>
        <w:rPr/>
        <w:t>(σκέψη 50).</w:t>
      </w:r>
    </w:p>
  </w:footnote>
  <w:footnote w:id="14">
    <w:p>
      <w:pPr>
        <w:pStyle w:val="Footnote"/>
        <w:rPr/>
      </w:pPr>
      <w:r>
        <w:rPr>
          <w:rStyle w:val="FootnoteCharacters"/>
        </w:rPr>
        <w:footnoteRef/>
      </w:r>
      <w:r>
        <w:rPr/>
        <w:t xml:space="preserve"> </w:t>
      </w:r>
      <w:r>
        <w:rPr/>
        <w:t>Βλ. Έκθεση Ειδικής Επιτροπής Εμπειρογνωμόνων για τα Δημόσια Έργα με τίτλο «Συμπράξεις Δημόσιου – Ιδιωτικού Τομέα (ΣΔΙΤ), Αυτοχρηματοδοτούμενα – Συγχρηματοδοτούμενα Σχέδια, Συμβάσεις Παραχώρησης», έκδ. Γεν. Γραμματείας Επενδύσεων και Ανάπτυξης Υπουργείου Οικονομίας και Οικονομικών, Αθήνα – Ιούλιος 2004, σελ. 11επ., 48επ.</w:t>
      </w:r>
    </w:p>
  </w:footnote>
  <w:footnote w:id="15">
    <w:p>
      <w:pPr>
        <w:pStyle w:val="Footnote"/>
        <w:rPr/>
      </w:pPr>
      <w:r>
        <w:rPr>
          <w:rStyle w:val="FootnoteCharacters"/>
        </w:rPr>
        <w:footnoteRef/>
      </w:r>
      <w:r>
        <w:rPr/>
        <w:t xml:space="preserve"> </w:t>
      </w:r>
      <w:r>
        <w:rPr>
          <w:lang w:val="en-US"/>
        </w:rPr>
        <w:t>B</w:t>
      </w:r>
      <w:r>
        <w:rPr/>
        <w:t>λ. ανακοίνωση της Επιτροπής της  23</w:t>
      </w:r>
      <w:r>
        <w:rPr>
          <w:vertAlign w:val="superscript"/>
        </w:rPr>
        <w:t>ης</w:t>
      </w:r>
      <w:r>
        <w:rPr/>
        <w:t xml:space="preserve"> Απριλίου 2003, «Ανάπτυξη του διευρωπαϊκού δικτύου μεταφορών: καινοτόμος χρηματοδότηση, διαλειτουργικότητα τηλεδιοδίων»,</w:t>
      </w:r>
      <w:r>
        <w:rPr>
          <w:lang w:val="en-US"/>
        </w:rPr>
        <w:t>COM</w:t>
      </w:r>
      <w:r>
        <w:rPr/>
        <w:t xml:space="preserve"> (2003) 132.</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Style14">
    <w:name w:val="Θέμα σχολίου"/>
    <w:basedOn w:val="CommentText"/>
    <w:next w:val="CommentText"/>
    <w:qFormat/>
    <w:pPr/>
    <w:rPr>
      <w:b/>
      <w:bCs/>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1:38:00Z</dcterms:created>
  <dc:creator> </dc:creator>
  <dc:description/>
  <dc:language>en-US</dc:language>
  <cp:lastModifiedBy>ΦΟΡΤΣΑΚΗΣ</cp:lastModifiedBy>
  <cp:lastPrinted>2006-05-17T20:30:00Z</cp:lastPrinted>
  <dcterms:modified xsi:type="dcterms:W3CDTF">2006-05-18T07:14:00Z</dcterms:modified>
  <cp:revision>16</cp:revision>
  <dc:subject/>
  <dc:title>TO KOINOTIKO ΔΙΚΑΙΟ ΚΑΙ ΟΙ ΣΔΙΤ</dc:title>
</cp:coreProperties>
</file>