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t>Εθνικό και Καποδιστριακό Πανεπιστήμιο Αθηνών</w:t>
      </w:r>
    </w:p>
    <w:p>
      <w:pPr>
        <w:pStyle w:val="Normal"/>
        <w:widowControl w:val="false"/>
        <w:autoSpaceDE w:val="false"/>
        <w:spacing w:lineRule="exact" w:line="320"/>
        <w:rPr>
          <w:szCs w:val="20"/>
        </w:rPr>
      </w:pPr>
      <w:r>
        <w:rPr/>
        <w:t>Σχολή Νομικών, Οικονομικών και Πολιτικών Επιστημών</w:t>
      </w:r>
    </w:p>
    <w:p>
      <w:pPr>
        <w:pStyle w:val="Header"/>
        <w:pBdr>
          <w:bottom w:val="single" w:sz="6" w:space="1" w:color="000000"/>
        </w:pBdr>
        <w:tabs>
          <w:tab w:val="left" w:pos="720" w:leader="none"/>
          <w:tab w:val="center" w:pos="4320" w:leader="none"/>
          <w:tab w:val="right" w:pos="8640" w:leader="none"/>
        </w:tabs>
        <w:spacing w:lineRule="exact" w:line="320"/>
        <w:rPr>
          <w:lang w:val="el-GR" w:eastAsia="el-GR"/>
        </w:rPr>
      </w:pPr>
      <w:r>
        <w:rPr>
          <w:lang w:val="el-GR"/>
        </w:rPr>
        <w:t>Τμήμα Νομικής, Τομέας Δημοσίου Δικαίου</w:t>
      </w:r>
    </w:p>
    <w:p>
      <w:pPr>
        <w:pStyle w:val="Normal"/>
        <w:widowControl w:val="false"/>
        <w:autoSpaceDE w:val="false"/>
        <w:spacing w:lineRule="exact" w:line="320"/>
        <w:rPr>
          <w:szCs w:val="20"/>
        </w:rPr>
      </w:pPr>
      <w:r>
        <w:rPr/>
        <w:t>Μεταπτυχιακό Δίπλωμα Δημοσίου Δικαίου</w:t>
      </w:r>
    </w:p>
    <w:p>
      <w:pPr>
        <w:pStyle w:val="Normal"/>
        <w:widowControl w:val="false"/>
        <w:autoSpaceDE w:val="false"/>
        <w:spacing w:lineRule="exact" w:line="320"/>
        <w:rPr>
          <w:szCs w:val="20"/>
        </w:rPr>
      </w:pPr>
      <w:r>
        <w:rPr/>
        <w:t>Μάθημα: Διοικητικό Δίκαιο</w:t>
      </w:r>
    </w:p>
    <w:p>
      <w:pPr>
        <w:pStyle w:val="Normal"/>
        <w:widowControl w:val="false"/>
        <w:autoSpaceDE w:val="false"/>
        <w:spacing w:lineRule="exact" w:line="320"/>
        <w:rPr>
          <w:szCs w:val="20"/>
        </w:rPr>
      </w:pPr>
      <w:r>
        <w:rPr/>
        <w:t>Διδάσκων : Αναπληρωτής Καθηγητής Θ. Φορτσάκης</w:t>
      </w:r>
    </w:p>
    <w:p>
      <w:pPr>
        <w:pStyle w:val="Normal"/>
        <w:spacing w:lineRule="exact" w:line="320"/>
        <w:jc w:val="both"/>
        <w:rPr>
          <w:szCs w:val="28"/>
        </w:rPr>
      </w:pPr>
      <w:r>
        <w:rPr/>
        <w:t xml:space="preserve">Εργασία: </w:t>
      </w:r>
      <w:r>
        <w:rPr>
          <w:szCs w:val="28"/>
        </w:rPr>
        <w:t>Χριστίνα Δημητρακοπούλου</w:t>
      </w:r>
    </w:p>
    <w:p>
      <w:pPr>
        <w:pStyle w:val="Normal"/>
        <w:spacing w:lineRule="exact" w:line="320"/>
        <w:jc w:val="both"/>
        <w:rPr>
          <w:b/>
          <w:b/>
          <w:szCs w:val="28"/>
        </w:rPr>
      </w:pPr>
      <w:r>
        <w:rPr>
          <w:b/>
          <w:szCs w:val="28"/>
        </w:rPr>
      </w:r>
    </w:p>
    <w:p>
      <w:pPr>
        <w:pStyle w:val="TextBody"/>
        <w:spacing w:lineRule="auto" w:line="360"/>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TextBody"/>
        <w:spacing w:lineRule="auto" w:line="360"/>
        <w:rPr>
          <w:rFonts w:ascii="Times New Roman" w:hAnsi="Times New Roman" w:cs="Times New Roman"/>
          <w:lang w:val="en-US"/>
        </w:rPr>
      </w:pPr>
      <w:r>
        <w:rPr>
          <w:rFonts w:cs="Times New Roman" w:ascii="Times New Roman" w:hAnsi="Times New Roman"/>
          <w:lang w:val="en-US"/>
        </w:rPr>
      </w:r>
    </w:p>
    <w:p>
      <w:pPr>
        <w:pStyle w:val="TextBody"/>
        <w:spacing w:lineRule="auto" w:line="360"/>
        <w:rPr>
          <w:rFonts w:ascii="Times New Roman" w:hAnsi="Times New Roman" w:cs="Times New Roman"/>
        </w:rPr>
      </w:pPr>
      <w:r>
        <w:rPr>
          <w:rFonts w:cs="Times New Roman" w:ascii="Times New Roman" w:hAnsi="Times New Roman"/>
        </w:rPr>
        <w:t>Ο ΣΥΝΗΓΟΡΟΣ ΤΟΥ ΠΟΛΙΤΗ ΚΑΙ Η ΔΙΑΜΕΣΟΛΑΒΗΣΗ ΓΙΑ ΤΗΝ ΕΠΙΛΥΣΗ ΔΙΟΙΚΗΤΙΚΩΝ ΔΙΑΦΟΡΩΝ</w:t>
      </w:r>
    </w:p>
    <w:p>
      <w:pPr>
        <w:pStyle w:val="Normal"/>
        <w:jc w:val="both"/>
        <w:rPr>
          <w:rFonts w:ascii="Times New Roman" w:hAnsi="Times New Roman" w:cs="Times New Roman"/>
          <w:b/>
          <w:b/>
          <w:bCs/>
        </w:rPr>
      </w:pPr>
      <w:r>
        <w:rPr>
          <w:rFonts w:cs="Times New Roman"/>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u w:val="single"/>
        </w:rPr>
      </w:pPr>
      <w:r>
        <w:rPr>
          <w:b/>
          <w:bCs/>
          <w:u w:val="single"/>
        </w:rPr>
        <w:t>ΠΕΡΙΕΧΟΜΕΝΑ</w:t>
      </w:r>
    </w:p>
    <w:p>
      <w:pPr>
        <w:pStyle w:val="Normal"/>
        <w:spacing w:lineRule="auto" w:line="360"/>
        <w:jc w:val="both"/>
        <w:rPr>
          <w:b/>
          <w:b/>
          <w:bCs/>
          <w:u w:val="single"/>
        </w:rPr>
      </w:pPr>
      <w:r>
        <w:rPr>
          <w:b/>
          <w:bCs/>
          <w:u w:val="single"/>
        </w:rPr>
      </w:r>
    </w:p>
    <w:p>
      <w:pPr>
        <w:pStyle w:val="Normal"/>
        <w:spacing w:lineRule="auto" w:line="360"/>
        <w:jc w:val="both"/>
        <w:rPr>
          <w:b/>
          <w:b/>
          <w:bCs/>
        </w:rPr>
      </w:pPr>
      <w:r>
        <w:rPr>
          <w:b/>
          <w:bCs/>
        </w:rPr>
        <w:t>Α. ΕΙΣΑΓΩΓΗ</w:t>
      </w:r>
    </w:p>
    <w:p>
      <w:pPr>
        <w:pStyle w:val="Normal"/>
        <w:spacing w:lineRule="auto" w:line="360"/>
        <w:jc w:val="both"/>
        <w:rPr>
          <w:b/>
          <w:b/>
          <w:bCs/>
        </w:rPr>
      </w:pPr>
      <w:r>
        <w:rPr>
          <w:b/>
          <w:bCs/>
        </w:rPr>
      </w:r>
    </w:p>
    <w:p>
      <w:pPr>
        <w:pStyle w:val="Normal"/>
        <w:spacing w:lineRule="auto" w:line="360"/>
        <w:jc w:val="both"/>
        <w:rPr>
          <w:b/>
          <w:b/>
          <w:bCs/>
        </w:rPr>
      </w:pPr>
      <w:r>
        <w:rPr>
          <w:b/>
          <w:bCs/>
        </w:rPr>
        <w:t>Β. ΈΛΛΗΝΑΣ ΣΥΝΗΓΟΡΟΣ ΤΟΥ ΠΟΛΙΤΗ</w:t>
      </w:r>
    </w:p>
    <w:p>
      <w:pPr>
        <w:pStyle w:val="Normal"/>
        <w:spacing w:lineRule="auto" w:line="360"/>
        <w:jc w:val="both"/>
        <w:rPr>
          <w:b/>
          <w:b/>
          <w:bCs/>
        </w:rPr>
      </w:pPr>
      <w:r>
        <w:rPr>
          <w:b/>
          <w:bCs/>
        </w:rPr>
        <w:t>1) Νομοθετικό πλαίσιο</w:t>
      </w:r>
    </w:p>
    <w:p>
      <w:pPr>
        <w:pStyle w:val="Normal"/>
        <w:spacing w:lineRule="auto" w:line="360"/>
        <w:jc w:val="both"/>
        <w:rPr>
          <w:b/>
          <w:b/>
          <w:bCs/>
        </w:rPr>
      </w:pPr>
      <w:r>
        <w:rPr>
          <w:b/>
          <w:bCs/>
        </w:rPr>
        <w:t>2) Η έννοια της διαμεσολάβησης</w:t>
      </w:r>
    </w:p>
    <w:p>
      <w:pPr>
        <w:pStyle w:val="Normal"/>
        <w:spacing w:lineRule="auto" w:line="360"/>
        <w:jc w:val="both"/>
        <w:rPr/>
      </w:pPr>
      <w:r>
        <w:rPr>
          <w:b/>
          <w:bCs/>
        </w:rPr>
        <w:t xml:space="preserve">     </w:t>
      </w:r>
      <w:r>
        <w:rPr>
          <w:b/>
          <w:bCs/>
        </w:rPr>
        <w:t>2)1.</w:t>
      </w:r>
      <w:r>
        <w:rPr/>
        <w:t xml:space="preserve"> Εισαγωγικά</w:t>
      </w:r>
    </w:p>
    <w:p>
      <w:pPr>
        <w:pStyle w:val="Normal"/>
        <w:spacing w:lineRule="auto" w:line="360"/>
        <w:jc w:val="both"/>
        <w:rPr/>
      </w:pPr>
      <w:r>
        <w:rPr>
          <w:b/>
          <w:bCs/>
        </w:rPr>
        <w:t xml:space="preserve">     </w:t>
      </w:r>
      <w:r>
        <w:rPr>
          <w:b/>
          <w:bCs/>
        </w:rPr>
        <w:t>2)2.</w:t>
      </w:r>
      <w:r>
        <w:rPr/>
        <w:t xml:space="preserve"> Πώς νοείται η διαμεσολάβηση</w:t>
      </w:r>
    </w:p>
    <w:p>
      <w:pPr>
        <w:pStyle w:val="Normal"/>
        <w:spacing w:lineRule="auto" w:line="360"/>
        <w:jc w:val="both"/>
        <w:rPr/>
      </w:pPr>
      <w:r>
        <w:rPr>
          <w:b/>
          <w:bCs/>
        </w:rPr>
        <w:t xml:space="preserve">     </w:t>
      </w:r>
      <w:r>
        <w:rPr>
          <w:b/>
          <w:bCs/>
        </w:rPr>
        <w:t>2)3.</w:t>
      </w:r>
      <w:r>
        <w:rPr/>
        <w:t xml:space="preserve"> Στρατηγικές Πειθούς – Παραδείγματα</w:t>
      </w:r>
    </w:p>
    <w:p>
      <w:pPr>
        <w:pStyle w:val="Normal"/>
        <w:spacing w:lineRule="auto" w:line="360"/>
        <w:jc w:val="both"/>
        <w:rPr>
          <w:b/>
          <w:b/>
          <w:bCs/>
        </w:rPr>
      </w:pPr>
      <w:r>
        <w:rPr>
          <w:b/>
          <w:bCs/>
        </w:rPr>
        <w:t>3) Άρνηση Διοίκησης προς συμμόρφωση στις προτάσεις της Αρχής – Κυρώσεις</w:t>
      </w:r>
    </w:p>
    <w:p>
      <w:pPr>
        <w:pStyle w:val="Normal"/>
        <w:spacing w:lineRule="auto" w:line="360"/>
        <w:jc w:val="both"/>
        <w:rPr/>
      </w:pPr>
      <w:r>
        <w:rPr>
          <w:b/>
          <w:bCs/>
        </w:rPr>
        <w:t xml:space="preserve">     </w:t>
      </w:r>
      <w:r>
        <w:rPr>
          <w:b/>
          <w:bCs/>
        </w:rPr>
        <w:t xml:space="preserve">3)1. </w:t>
      </w:r>
      <w:r>
        <w:rPr/>
        <w:t>Γενικά</w:t>
      </w:r>
    </w:p>
    <w:p>
      <w:pPr>
        <w:pStyle w:val="Normal"/>
        <w:spacing w:lineRule="auto" w:line="360"/>
        <w:jc w:val="both"/>
        <w:rPr/>
      </w:pPr>
      <w:r>
        <w:rPr/>
        <w:t xml:space="preserve">     </w:t>
      </w:r>
      <w:r>
        <w:rPr>
          <w:b/>
          <w:bCs/>
        </w:rPr>
        <w:t xml:space="preserve">3)2. </w:t>
      </w:r>
      <w:r>
        <w:rPr/>
        <w:t>Νομολογία ΣτΕ</w:t>
      </w:r>
    </w:p>
    <w:p>
      <w:pPr>
        <w:pStyle w:val="Normal"/>
        <w:spacing w:lineRule="auto" w:line="360"/>
        <w:jc w:val="both"/>
        <w:rPr>
          <w:b/>
          <w:b/>
          <w:bCs/>
        </w:rPr>
      </w:pPr>
      <w:r>
        <w:rPr>
          <w:b/>
          <w:bCs/>
        </w:rPr>
        <w:t>4) Κριτική αποτίμηση θεσμού</w:t>
      </w:r>
    </w:p>
    <w:p>
      <w:pPr>
        <w:pStyle w:val="Normal"/>
        <w:spacing w:lineRule="auto" w:line="360"/>
        <w:jc w:val="both"/>
        <w:rPr>
          <w:b/>
          <w:b/>
          <w:bCs/>
        </w:rPr>
      </w:pPr>
      <w:r>
        <w:rPr>
          <w:b/>
          <w:bCs/>
        </w:rPr>
      </w:r>
    </w:p>
    <w:p>
      <w:pPr>
        <w:pStyle w:val="Normal"/>
        <w:spacing w:lineRule="auto" w:line="360"/>
        <w:jc w:val="both"/>
        <w:rPr>
          <w:b/>
          <w:b/>
          <w:bCs/>
        </w:rPr>
      </w:pPr>
      <w:r>
        <w:rPr>
          <w:b/>
          <w:bCs/>
        </w:rPr>
        <w:t>Γ. Ο ΕΥΡΩΠΑΙΟΣ ΔΙΑΜΕΣΟΛΑΒΗΤΗΣ</w:t>
      </w:r>
    </w:p>
    <w:p>
      <w:pPr>
        <w:pStyle w:val="Normal"/>
        <w:spacing w:lineRule="auto" w:line="360"/>
        <w:jc w:val="both"/>
        <w:rPr>
          <w:b/>
          <w:b/>
          <w:bCs/>
        </w:rPr>
      </w:pPr>
      <w:r>
        <w:rPr>
          <w:b/>
          <w:bCs/>
        </w:rPr>
      </w:r>
    </w:p>
    <w:p>
      <w:pPr>
        <w:pStyle w:val="Normal"/>
        <w:spacing w:lineRule="auto" w:line="360"/>
        <w:jc w:val="both"/>
        <w:rPr>
          <w:b/>
          <w:b/>
          <w:bCs/>
        </w:rPr>
      </w:pPr>
      <w:r>
        <w:rPr>
          <w:b/>
          <w:bCs/>
        </w:rPr>
        <w:t>Δ. ΕΠΙΛΟΓΟΣ</w:t>
      </w:r>
    </w:p>
    <w:p>
      <w:pPr>
        <w:pStyle w:val="Normal"/>
        <w:spacing w:lineRule="auto" w:line="360"/>
        <w:jc w:val="both"/>
        <w:rPr>
          <w:b/>
          <w:b/>
          <w:bCs/>
        </w:rPr>
      </w:pPr>
      <w:r>
        <w:rPr>
          <w:b/>
          <w:bCs/>
        </w:rPr>
      </w:r>
    </w:p>
    <w:p>
      <w:pPr>
        <w:pStyle w:val="TextBody"/>
        <w:spacing w:lineRule="auto" w:line="360"/>
        <w:rPr>
          <w:rFonts w:ascii="Times New Roman" w:hAnsi="Times New Roman" w:cs="Times New Roman"/>
        </w:rPr>
      </w:pPr>
      <w:r>
        <w:rPr>
          <w:rFonts w:cs="Times New Roman" w:ascii="Times New Roman" w:hAnsi="Times New Roman"/>
        </w:rPr>
      </w:r>
    </w:p>
    <w:p>
      <w:pPr>
        <w:pStyle w:val="Heading1"/>
        <w:spacing w:lineRule="auto" w:line="360"/>
        <w:rPr>
          <w:rFonts w:ascii="Times New Roman" w:hAnsi="Times New Roman" w:cs="Times New Roman"/>
        </w:rPr>
      </w:pPr>
      <w:r>
        <w:rPr>
          <w:rFonts w:cs="Times New Roman" w:ascii="Times New Roman" w:hAnsi="Times New Roman"/>
        </w:rPr>
        <w:t>Α. ΕΙΣΑΓΩΓΗ</w:t>
      </w:r>
    </w:p>
    <w:p>
      <w:pPr>
        <w:pStyle w:val="Normal"/>
        <w:spacing w:lineRule="auto" w:line="360"/>
        <w:jc w:val="both"/>
        <w:rPr>
          <w:rFonts w:ascii="Times New Roman" w:hAnsi="Times New Roman" w:cs="Times New Roman"/>
          <w:b/>
          <w:b/>
          <w:bCs/>
        </w:rPr>
      </w:pPr>
      <w:r>
        <w:rPr>
          <w:rFonts w:cs="Times New Roman"/>
          <w:b/>
          <w:bCs/>
        </w:rPr>
      </w:r>
    </w:p>
    <w:p>
      <w:pPr>
        <w:pStyle w:val="2"/>
        <w:spacing w:lineRule="auto" w:line="360"/>
        <w:rPr>
          <w:rFonts w:ascii="Times New Roman" w:hAnsi="Times New Roman" w:cs="Times New Roman"/>
          <w:i/>
          <w:i/>
          <w:iCs/>
        </w:rPr>
      </w:pPr>
      <w:r>
        <w:rPr>
          <w:rFonts w:cs="Times New Roman" w:ascii="Times New Roman" w:hAnsi="Times New Roman"/>
          <w:i/>
          <w:iCs/>
        </w:rPr>
        <w:tab/>
        <w:t>«…θεσπίζεται ο θεσμός του Συνηγόρου του Πολίτη, ο οποίος κείται εκτός της δημόσιας διοίκησης, ελέγχει κατόπιν σχετικής αναφοράς ή αυτεπαγγέλτως τη λειτουργία των δημόσιων υπηρεσιών και μεσολαβεί για την εξυπηρέτηση του πολίτη και την προστασία της νομιμότητας από τα φαινόμενα της κακοδιοίκησης, της αναποτελεσματικότητας, της χαμηλής παραγωγικότητας και της κακής ποιότητας των υπηρεσιών της.»</w:t>
      </w:r>
    </w:p>
    <w:p>
      <w:pPr>
        <w:pStyle w:val="2"/>
        <w:spacing w:lineRule="auto" w:line="360"/>
        <w:rPr>
          <w:rFonts w:ascii="Times New Roman" w:hAnsi="Times New Roman" w:cs="Times New Roman"/>
          <w:i/>
          <w:i/>
          <w:iCs/>
        </w:rPr>
      </w:pPr>
      <w:r>
        <w:rPr>
          <w:rFonts w:cs="Times New Roman" w:ascii="Times New Roman" w:hAnsi="Times New Roman"/>
          <w:i/>
          <w:iCs/>
        </w:rPr>
        <w:tab/>
        <w:t>«Η συγκρότηση ενός θεσμού όσο το δυνατόν πιο ανεξάρτητου απ’ τη διοίκηση που θα έχει το κύρος και την αρμοδιότητα να συντελέσει στην επίλυση των προβλημάτων, βασίζεται πάνω σε υπαρκτές κοινωνικές ανάγκες…»</w:t>
      </w:r>
    </w:p>
    <w:p>
      <w:pPr>
        <w:pStyle w:val="2"/>
        <w:spacing w:lineRule="auto" w:line="360"/>
        <w:rPr>
          <w:rFonts w:ascii="Times New Roman" w:hAnsi="Times New Roman" w:cs="Times New Roman"/>
          <w:i/>
          <w:i/>
          <w:iCs/>
        </w:rPr>
      </w:pPr>
      <w:r>
        <w:rPr>
          <w:rFonts w:cs="Times New Roman" w:ascii="Times New Roman" w:hAnsi="Times New Roman"/>
          <w:i/>
          <w:iCs/>
        </w:rPr>
        <w:tab/>
        <w:t>«…θεσμοί όπως ο Συνήγορος του Πολίτη, που θα ενεργοποιούν την κοινωνία στην προσπάθεια για τη βελτίωση των δομών, των διαδικασιών και των προσφερόμενων υπηρεσιών, πρόκειται να διαδραματίσουν πρωταγωνιστικό ρόλο…»</w:t>
      </w:r>
    </w:p>
    <w:p>
      <w:pPr>
        <w:pStyle w:val="2"/>
        <w:spacing w:lineRule="auto" w:line="360"/>
        <w:rPr>
          <w:rFonts w:ascii="Times New Roman" w:hAnsi="Times New Roman" w:cs="Times New Roman"/>
          <w:i/>
          <w:i/>
          <w:iCs/>
        </w:rPr>
      </w:pPr>
      <w:r>
        <w:rPr>
          <w:rFonts w:cs="Times New Roman" w:ascii="Times New Roman" w:hAnsi="Times New Roman"/>
          <w:i/>
          <w:iCs/>
        </w:rPr>
        <w:tab/>
        <w:t>«…με αυτόν τον τρόπο, ενισχύεται η δημοκρατία και η αξιοπιστία του πολιτικο-διοικητικού μας συστήματος και εμβαθύνεται το Κράτος Δικαίου.»</w:t>
      </w:r>
    </w:p>
    <w:p>
      <w:pPr>
        <w:pStyle w:val="2"/>
        <w:spacing w:lineRule="auto" w:line="360"/>
        <w:jc w:val="right"/>
        <w:rPr>
          <w:rFonts w:ascii="Times New Roman" w:hAnsi="Times New Roman" w:cs="Times New Roman"/>
        </w:rPr>
      </w:pPr>
      <w:r>
        <w:rPr>
          <w:rFonts w:cs="Times New Roman" w:ascii="Times New Roman" w:hAnsi="Times New Roman"/>
        </w:rPr>
        <w:t>(από την αιτιολογική έκθεση στο σχέδιο</w:t>
      </w:r>
    </w:p>
    <w:p>
      <w:pPr>
        <w:pStyle w:val="2"/>
        <w:spacing w:lineRule="auto" w:line="36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νόμου του Συνηγόρου του Πολίτη)</w:t>
      </w:r>
    </w:p>
    <w:p>
      <w:pPr>
        <w:pStyle w:val="2"/>
        <w:spacing w:lineRule="auto" w:line="360"/>
        <w:jc w:val="right"/>
        <w:rPr>
          <w:rFonts w:ascii="Times New Roman" w:hAnsi="Times New Roman" w:cs="Times New Roman"/>
        </w:rPr>
      </w:pPr>
      <w:r>
        <w:rPr>
          <w:rFonts w:cs="Times New Roman" w:ascii="Times New Roman" w:hAnsi="Times New Roman"/>
        </w:rPr>
      </w:r>
    </w:p>
    <w:p>
      <w:pPr>
        <w:pStyle w:val="2"/>
        <w:spacing w:lineRule="auto" w:line="360"/>
        <w:rPr>
          <w:rFonts w:ascii="Times New Roman" w:hAnsi="Times New Roman" w:cs="Times New Roman"/>
          <w:b/>
          <w:b/>
          <w:bCs/>
        </w:rPr>
      </w:pPr>
      <w:r>
        <w:rPr>
          <w:rFonts w:cs="Times New Roman" w:ascii="Times New Roman" w:hAnsi="Times New Roman"/>
          <w:b/>
          <w:bCs/>
        </w:rPr>
        <w:t>Β. ΕΛΛΗΝΑΣ ΣΥΝΗΓΟΡΟΣ ΤΟΥ ΠΟΛΙΤΗ</w:t>
      </w:r>
    </w:p>
    <w:p>
      <w:pPr>
        <w:pStyle w:val="2"/>
        <w:spacing w:lineRule="auto" w:line="360"/>
        <w:rPr>
          <w:rFonts w:ascii="Times New Roman" w:hAnsi="Times New Roman" w:cs="Times New Roman"/>
          <w:b/>
          <w:b/>
          <w:bCs/>
        </w:rPr>
      </w:pPr>
      <w:r>
        <w:rPr>
          <w:rFonts w:cs="Times New Roman" w:ascii="Times New Roman" w:hAnsi="Times New Roman"/>
          <w:b/>
          <w:bCs/>
        </w:rPr>
      </w:r>
    </w:p>
    <w:p>
      <w:pPr>
        <w:pStyle w:val="2"/>
        <w:spacing w:lineRule="auto" w:line="360"/>
        <w:rPr/>
      </w:pPr>
      <w:r>
        <w:rPr>
          <w:rFonts w:cs="Times New Roman" w:ascii="Times New Roman" w:hAnsi="Times New Roman"/>
          <w:b/>
          <w:bCs/>
        </w:rPr>
        <w:t>1) Νομοθετικό πλαίσιο</w:t>
      </w:r>
    </w:p>
    <w:p>
      <w:pPr>
        <w:pStyle w:val="2"/>
        <w:spacing w:lineRule="auto" w:line="360"/>
        <w:ind w:firstLine="720"/>
        <w:rPr>
          <w:rFonts w:ascii="Times New Roman" w:hAnsi="Times New Roman" w:cs="Times New Roman"/>
          <w:color w:val="FF0000"/>
        </w:rPr>
      </w:pPr>
      <w:r>
        <w:rPr>
          <w:rFonts w:cs="Times New Roman" w:ascii="Times New Roman" w:hAnsi="Times New Roman"/>
        </w:rPr>
        <w:t>Σύμφωνα με τον ιδρυτικό του νόμο Ν.2477/97, το π.δ. 273/99 και τον τροποποιητικό νόμο Ν.3094/2003, ο Συνήγορος του Πολίτη είναι ανεξάρτητη αρχή που έχει ως αποστολή τη διαμεσολάβηση μεταξύ των πολιτών και των δημόσιων υπηρεσιών, των ΟΤΑ, των ΝΠΔΔ και των ΝΠΙΔ, για την προστασία των δικαιωμάτων του πολίτη, την καταπολέμηση της κακοδιοίκησης και την τήρηση της νομιμότητας.</w:t>
      </w:r>
    </w:p>
    <w:p>
      <w:pPr>
        <w:pStyle w:val="2"/>
        <w:spacing w:lineRule="auto" w:line="360"/>
        <w:rPr>
          <w:rFonts w:ascii="Times New Roman" w:hAnsi="Times New Roman" w:cs="Times New Roman"/>
        </w:rPr>
      </w:pPr>
      <w:r>
        <w:rPr>
          <w:rFonts w:cs="Times New Roman" w:ascii="Times New Roman" w:hAnsi="Times New Roman"/>
        </w:rPr>
        <w:tab/>
        <w:t>Ο Συνήγορος του Πολίτη επιλαμβάνεται κάθε θέματος που εμπίπτει στις αρμοδιότητές του, ύστερα από ενυπόγραφη αναφορά κάθε άμεσα ενδιαφερομένου φυσικού ή νομικού προσώπου, ή και αυτεπαγγέλτως σε υποθέσεις που έχουν προκαλέσει το ενδιαφέρον της κοινής γνώμης. Με την ανάθεση της υπόθεσης επικοινωνεί και εφόσον το κρίνει σκόπιμο επισκέπτεται την υπηρεσία που  χειρίστηκε εν προκειμένω την υπόθεση. Συνεργάζεται με τους ενδιαφερομένους πολίτες ή τρίτους που τυχόν εμπλέκονται. Μπορεί να ζητά από τις δημόσιες υπηρεσίες κάθε πληροφορία, έγγραφο ή άλλο στοιχείο για την υπόθεση, να εξετάζει πρόσωπα, να ενεργεί αυτοψία και να παραγγέλλει πραγματογνωμοσύνη. Κατά τη διάρκεια της έρευνάς του, ο χαρακτηρισμός στοιχείων ως απορρήτων δεν μπορεί να του αντιταχθεί.</w:t>
      </w:r>
    </w:p>
    <w:p>
      <w:pPr>
        <w:pStyle w:val="2"/>
        <w:spacing w:lineRule="auto" w:line="360"/>
        <w:rPr>
          <w:rFonts w:ascii="Times New Roman" w:hAnsi="Times New Roman" w:cs="Times New Roman"/>
        </w:rPr>
      </w:pPr>
      <w:r>
        <w:rPr>
          <w:rFonts w:cs="Times New Roman" w:ascii="Times New Roman" w:hAnsi="Times New Roman"/>
        </w:rPr>
        <w:tab/>
        <w:t>Μετά το πέρας της έρευνας, ο Συνήγορος του Πολίτη συντάσσει πόρισμα εφόσον το απαιτεί η φύση της υπόθεσης, το οποίο γνωστοποιεί στον καθ’ ύλην αρμόδιο Υπουργό και στις αρμόδιες υπηρεσίες, διαμεσολαβεί δε με κάθε πρόσφορο τρόπο για την  επίλυση του προβλήματος του πολίτη. Στις προτάσεις του πορίσματος, μπορεί να θέτει προθεσμία προς τις υπηρεσίες, μέσα στην οποία οφείλουν να τον ενημερώσουν για τις ενέργειές τους σχετικά με την αποδοχή των προτάσεών του ή για τους λόγους που δεν επιτρέπουν την αποδοχή τους.</w:t>
      </w:r>
    </w:p>
    <w:p>
      <w:pPr>
        <w:pStyle w:val="2"/>
        <w:spacing w:lineRule="auto" w:line="360"/>
        <w:rPr>
          <w:rFonts w:ascii="Times New Roman" w:hAnsi="Times New Roman" w:cs="Times New Roman"/>
        </w:rPr>
      </w:pPr>
      <w:r>
        <w:rPr>
          <w:rFonts w:cs="Times New Roman" w:ascii="Times New Roman" w:hAnsi="Times New Roman"/>
        </w:rPr>
        <w:tab/>
        <w:t>Όταν μέσα από την έρευνα ευρύτερου αριθμού αναφορών εμφανίζονται κοινά χαρακτηριστικά κακοδιοίκησης, ο Συνήγορος του Πολίτη εξετάζει συνολικά με τους αρμόδιους φορείς την επίλυση των διαφορών αυτών, προτείνοντας συγχρόνως, οργανωτικές και λειτουργικές αλλαγές στον τρόπο παροχής των υπηρεσιών, καθώς και τυχόν αναγκαία αντίστοιχη νομοθετική ή κανονιστική ρύθμιση που θα επιτρέψει την εξάλειψη των φαινομένων αυτών και τη βελτίωση της σχέσης Κράτους-πολίτη.</w:t>
      </w:r>
    </w:p>
    <w:p>
      <w:pPr>
        <w:pStyle w:val="2"/>
        <w:spacing w:lineRule="auto" w:line="360"/>
        <w:rPr>
          <w:rFonts w:ascii="Times New Roman" w:hAnsi="Times New Roman" w:cs="Times New Roman"/>
        </w:rPr>
      </w:pPr>
      <w:r>
        <w:rPr>
          <w:rFonts w:cs="Times New Roman" w:ascii="Times New Roman" w:hAnsi="Times New Roman"/>
        </w:rPr>
      </w:r>
    </w:p>
    <w:p>
      <w:pPr>
        <w:pStyle w:val="2"/>
        <w:spacing w:lineRule="auto" w:line="360"/>
        <w:rPr>
          <w:rFonts w:ascii="Times New Roman" w:hAnsi="Times New Roman" w:cs="Times New Roman"/>
          <w:b/>
          <w:b/>
          <w:bCs/>
        </w:rPr>
      </w:pPr>
      <w:r>
        <w:rPr>
          <w:rFonts w:cs="Times New Roman" w:ascii="Times New Roman" w:hAnsi="Times New Roman"/>
          <w:b/>
          <w:bCs/>
        </w:rPr>
        <w:t>2) Η έννοια της διαμεσολάβησης</w:t>
      </w:r>
    </w:p>
    <w:p>
      <w:pPr>
        <w:pStyle w:val="2"/>
        <w:spacing w:lineRule="auto" w:line="360"/>
        <w:rPr>
          <w:rFonts w:ascii="Times New Roman" w:hAnsi="Times New Roman" w:cs="Times New Roman"/>
          <w:b/>
          <w:b/>
          <w:bCs/>
        </w:rPr>
      </w:pPr>
      <w:r>
        <w:rPr>
          <w:rFonts w:cs="Times New Roman" w:ascii="Times New Roman" w:hAnsi="Times New Roman"/>
          <w:b/>
          <w:bCs/>
        </w:rPr>
      </w:r>
    </w:p>
    <w:p>
      <w:pPr>
        <w:pStyle w:val="2"/>
        <w:spacing w:lineRule="auto" w:line="360"/>
        <w:rPr/>
      </w:pPr>
      <w:r>
        <w:rPr>
          <w:rFonts w:cs="Times New Roman" w:ascii="Times New Roman" w:hAnsi="Times New Roman"/>
          <w:b/>
          <w:bCs/>
        </w:rPr>
        <w:t>2)1.</w:t>
      </w:r>
      <w:r>
        <w:rPr>
          <w:rFonts w:cs="Times New Roman" w:ascii="Times New Roman" w:hAnsi="Times New Roman"/>
        </w:rPr>
        <w:t xml:space="preserve"> </w:t>
      </w:r>
      <w:r>
        <w:rPr>
          <w:rFonts w:cs="Times New Roman" w:ascii="Times New Roman" w:hAnsi="Times New Roman"/>
          <w:b/>
          <w:bCs/>
        </w:rPr>
        <w:t>Εισαγωγικά</w:t>
      </w:r>
    </w:p>
    <w:p>
      <w:pPr>
        <w:pStyle w:val="2"/>
        <w:spacing w:lineRule="auto" w:line="360"/>
        <w:rPr>
          <w:rFonts w:ascii="Times New Roman" w:hAnsi="Times New Roman" w:cs="Times New Roman"/>
        </w:rPr>
      </w:pPr>
      <w:r>
        <w:rPr>
          <w:rFonts w:cs="Times New Roman" w:ascii="Times New Roman" w:hAnsi="Times New Roman"/>
        </w:rPr>
        <w:tab/>
        <w:t>Ο Συνήγορος του Πολίτη συνιστά υπόδειγμα ανεξάρτητης αρχής που έχει ως αποστολή τη διαμεσολάβηση μεταξύ δημόσιων αρχών και πολιτών για τη θεραπεία παρανομιών και παθογενειών. Με φυσιογνωμία όχι «τιμωρού», αλλά «μεσολαβητή», κατέλαβε το δικό του χώρο στην έννομη τάξη κατακτώντας το σεβασμό και την εμπιστοσύνη των πολιτών.</w:t>
      </w:r>
    </w:p>
    <w:p>
      <w:pPr>
        <w:pStyle w:val="2"/>
        <w:spacing w:lineRule="auto" w:line="360"/>
        <w:rPr/>
      </w:pPr>
      <w:r>
        <w:rPr>
          <w:rFonts w:cs="Times New Roman" w:ascii="Times New Roman" w:hAnsi="Times New Roman"/>
        </w:rPr>
        <w:tab/>
        <w:t>Παρόλο που ο Συνήγορος του Πολίτη ξεκίνησε το βίο του απαλλαγμένος από το βάρος νομικών ζητημάτων, δεδομένου ότι οι αποφάσεις του κινούνται περισσότερο στο χώρο των ιδεών παρά στο χώρο των πράξεων, νομικής φύσεως είναι ωστόσο, η πανηγυρική αποκήρυξη του ελεγκτικού, «συγκρουσιακού» λόγου υπέρ ενός τρόπου σκέψης και δράσης που θέλει να αποκαλείται «διαμεσολαβητικός» και να επιδιώκει την ισόρροπη ικανοποίηση διοίκησης και πολιτών (λογική του θετικού αθροίσματος)</w:t>
      </w:r>
      <w:r>
        <w:rPr>
          <w:rStyle w:val="FootnoteCharacters"/>
          <w:rStyle w:val="FootnoteAnchor"/>
          <w:rFonts w:cs="Times New Roman" w:ascii="Times New Roman" w:hAnsi="Times New Roman"/>
        </w:rPr>
        <w:footnoteReference w:id="2"/>
      </w:r>
      <w:r>
        <w:rPr>
          <w:rFonts w:cs="Times New Roman" w:ascii="Times New Roman" w:hAnsi="Times New Roman"/>
        </w:rPr>
        <w:t>. Στην παραδοσιακή δηλαδή έννοια του Διοικητικού Ελέγχου (ανάδειξη διοικητικής παθογένειας μέσω του ελέγχου των πράξεων και παραλείψεων της διοίκησης), αντιπαρατάσσεται πλέον η Διοικητική Διαμεσολάβηση (εξωδικαστική επίλυση διοικητικών διαφορών με διαμεσολάβηση), με επιχειρήματα που αποπειρώνται να διεισδύσουν στη θεωρία του δημοσίου δικαίου.</w:t>
      </w:r>
    </w:p>
    <w:p>
      <w:pPr>
        <w:pStyle w:val="2"/>
        <w:spacing w:lineRule="auto" w:line="360"/>
        <w:rPr>
          <w:rFonts w:ascii="Times New Roman" w:hAnsi="Times New Roman" w:cs="Times New Roman"/>
        </w:rPr>
      </w:pPr>
      <w:r>
        <w:rPr>
          <w:rFonts w:cs="Times New Roman" w:ascii="Times New Roman" w:hAnsi="Times New Roman"/>
        </w:rPr>
        <w:tab/>
        <w:t>Η διαμεσολάβηση καλλιεργείται σαν εναλλακτική οδός εύρεσης και «ήπιας» επιβολής του δικαίου, που αποτρέπει τις φθοροποιές συγκρούσεις και ικανοποιεί αμφότερα τα μέτωπα. Η κοινωνία πολιτών εμφανίζεται να διεκδικεί μερίδιο αρμοδιοτήτων στην επίλυση διαφορών, ιδρύοντας δικούς της διαμεσολαβητικούς μηχανισμούς εκτός του κράτους.</w:t>
      </w:r>
    </w:p>
    <w:p>
      <w:pPr>
        <w:pStyle w:val="2"/>
        <w:spacing w:lineRule="auto" w:line="360"/>
        <w:rPr>
          <w:rFonts w:ascii="Times New Roman" w:hAnsi="Times New Roman" w:cs="Times New Roman"/>
        </w:rPr>
      </w:pPr>
      <w:r>
        <w:rPr>
          <w:rFonts w:cs="Times New Roman" w:ascii="Times New Roman" w:hAnsi="Times New Roman"/>
        </w:rPr>
      </w:r>
    </w:p>
    <w:p>
      <w:pPr>
        <w:pStyle w:val="2"/>
        <w:spacing w:lineRule="auto" w:line="360"/>
        <w:rPr>
          <w:rFonts w:ascii="Times New Roman" w:hAnsi="Times New Roman" w:cs="Times New Roman"/>
        </w:rPr>
      </w:pPr>
      <w:r>
        <w:rPr>
          <w:rFonts w:cs="Times New Roman" w:ascii="Times New Roman" w:hAnsi="Times New Roman"/>
          <w:b/>
          <w:bCs/>
        </w:rPr>
        <w:t>2)2.</w:t>
      </w:r>
      <w:r>
        <w:rPr>
          <w:rFonts w:cs="Times New Roman" w:ascii="Times New Roman" w:hAnsi="Times New Roman"/>
        </w:rPr>
        <w:t xml:space="preserve"> </w:t>
      </w:r>
      <w:r>
        <w:rPr>
          <w:rFonts w:cs="Times New Roman" w:ascii="Times New Roman" w:hAnsi="Times New Roman"/>
          <w:b/>
          <w:bCs/>
        </w:rPr>
        <w:t>Πώς νοείται η διαμεσολάβηση</w:t>
      </w:r>
    </w:p>
    <w:p>
      <w:pPr>
        <w:pStyle w:val="2"/>
        <w:spacing w:lineRule="auto" w:line="360"/>
        <w:rPr/>
      </w:pPr>
      <w:r>
        <w:rPr>
          <w:rFonts w:cs="Times New Roman" w:ascii="Times New Roman" w:hAnsi="Times New Roman"/>
        </w:rPr>
        <w:tab/>
        <w:t>Προκριματικά, πρέπει να διερευνηθεί αν νοείται διαμεσολαβητική (ήτοι διαπραγματευτική) διαδικασία σε διοικητικές διαφορές, ή με άλλα λόγια αν η διαμεσολάβηση προϋποθέτει αυτονομία της βουλήσεως αμφότερων των μερών και εξουσία διαθέσεως του αντικειμένου της διαφοράς. Η δέσμευση της διοίκησης στην αρχή της νομιμότητας και στο κριτήριο του δημοσίου συμφέροντος, επιτρέπει μία καταρχήν αρνητική προδιάθεση. Η διοίκηση δε θα μπορούσε λόγου χάρη να αναπροσαρμόσει το ύψος ενός διοικητικού προστίμου πέραν των νομίμων πλαισίων του, συμμορφούμενη στις «καλές υπηρεσίες» παρατυχόντος τρίτου (εν προκειμένω, του Συνηγόρου του Πολίτη). Μια πρώτη προσέγγιση λοιπόν, μπορεί να είναι ότι στο πεδίο της διοικητικής δράσης, ήτοι σε χώρο ισχύος αναγκαστικού δικαίου, η διαμεσολάβηση δεν είναι νοητή, παρά μόνο ως αναζήτηση και επιβολή της νομιμότητας.</w:t>
      </w:r>
    </w:p>
    <w:p>
      <w:pPr>
        <w:pStyle w:val="Normal"/>
        <w:spacing w:lineRule="auto" w:line="360"/>
        <w:jc w:val="both"/>
        <w:rPr/>
      </w:pPr>
      <w:r>
        <w:rPr/>
        <w:tab/>
        <w:t>Καταρχήν, νοητό πεδίο διαμεσολάβησης σε διοικητικές διαφορές, φαίνεται εκείνο κατά το οποίο η διοίκηση πριν εκδώσει την κρίσιμη πράξη δεν διαπιστώνει πραγματολογικά ή νομικά δεδομένα γιατί δεν τα έχει υπ’ όψη της. Μια Ανεξάρτητη Αρχή δηλαδή, υπεισερχόμενη στο στάδιο της διαβούλευσης μεταξύ διοίκησης και διοικουμένου, θα μπορούσε πράγματι να διευκολύνει το διάλογο ανάμεσα στα μέρη χωρίς δικονομικές τυποποιήσεις.</w:t>
      </w:r>
    </w:p>
    <w:p>
      <w:pPr>
        <w:pStyle w:val="2"/>
        <w:spacing w:lineRule="auto" w:line="360"/>
        <w:rPr>
          <w:rFonts w:ascii="Times New Roman" w:hAnsi="Times New Roman" w:cs="Times New Roman"/>
        </w:rPr>
      </w:pPr>
      <w:r>
        <w:rPr>
          <w:rFonts w:cs="Times New Roman" w:ascii="Times New Roman" w:hAnsi="Times New Roman"/>
        </w:rPr>
        <w:tab/>
        <w:t>Βέβαια, πρέπει να σημειωθεί ότι πριν εκδοθεί η κρίσιμη πράξη, η διοίκηση διέθετε ούτως ή άλλως την ευχέρεια να πληροφορείται με κάθε τρόπο τα πραγματολογικά ή νομικά δεδομένα. Ακόμα και μετά την έκδοση της κρίσιμης πράξης, η διοίκηση διέθετε ούτως ή άλλως τη δυνατότητα ανάκλησής της.</w:t>
      </w:r>
    </w:p>
    <w:p>
      <w:pPr>
        <w:pStyle w:val="2"/>
        <w:spacing w:lineRule="auto" w:line="360"/>
        <w:rPr/>
      </w:pPr>
      <w:r>
        <w:rPr>
          <w:rFonts w:cs="Times New Roman" w:ascii="Times New Roman" w:hAnsi="Times New Roman"/>
        </w:rPr>
        <w:tab/>
      </w:r>
      <w:r>
        <w:rPr>
          <w:rFonts w:cs="Times New Roman" w:ascii="Times New Roman" w:hAnsi="Times New Roman"/>
          <w:b/>
          <w:bCs/>
        </w:rPr>
        <w:t>Ο Συνήγορος του Πολίτη δε διευρύνει αυτή την ευχέρεια ή τη δυνατότητα της διοίκησης, παρά την καλεί να την ασκήσει προς ορισμένη κατεύθυνση, πείθοντάς την ότι αυτό αποτελεί έννομη υποχρέωσή της.</w:t>
      </w:r>
    </w:p>
    <w:p>
      <w:pPr>
        <w:pStyle w:val="2"/>
        <w:spacing w:lineRule="auto" w:line="360"/>
        <w:rPr/>
      </w:pPr>
      <w:r>
        <w:rPr>
          <w:rFonts w:cs="Times New Roman" w:ascii="Times New Roman" w:hAnsi="Times New Roman"/>
          <w:b/>
          <w:bCs/>
        </w:rPr>
        <w:tab/>
      </w:r>
      <w:r>
        <w:rPr>
          <w:rFonts w:cs="Times New Roman" w:ascii="Times New Roman" w:hAnsi="Times New Roman"/>
        </w:rPr>
        <w:t>Πράγματι, θα γινόταν λόγος για κατεξοχήν διαμεσολάβηση, αν ο Συνήγορος του Πολίτη μπορούσε να παρεμβαίνει πριν καν εκδοθεί μια διοικητική πράξη ή διαπιστωθεί αντίστοιχη παράλειψη, υποδεικνύοντας προληπτικά συγκεκριμένες εναλλακτικές ερμηνείες του νόμου ή ουσιαστικές επιλογές διακριτικής ευχέρειας.</w:t>
      </w:r>
    </w:p>
    <w:p>
      <w:pPr>
        <w:pStyle w:val="2"/>
        <w:spacing w:lineRule="auto" w:line="360"/>
        <w:rPr>
          <w:rFonts w:ascii="Times New Roman" w:hAnsi="Times New Roman" w:cs="Times New Roman"/>
        </w:rPr>
      </w:pPr>
      <w:r>
        <w:rPr>
          <w:rFonts w:cs="Times New Roman" w:ascii="Times New Roman" w:hAnsi="Times New Roman"/>
        </w:rPr>
        <w:tab/>
        <w:t>Ωστόσο, είναι γεγονός, πως ο Συνήγορος του Πολίτη καλείται να παίξει το ρόλο του πάντοτε εκ των υστέρων, αφού σύμφωνα και με τον ιδρυτικό του νόμο «… ερευνά ατομικές διοικητικές πράξεις, παραλείψεις ή υλικές ενέργειες οργάνων των δημοσίων υπηρεσιών…». Κατ’ αναγκαιότητα λοιπόν, καταλήγει να διαπιστώνει νομιμότητα ή παρανομία ή να εκτιμά τα όρια της διακριτικής ευχέρειας της διοίκησης.</w:t>
      </w:r>
    </w:p>
    <w:p>
      <w:pPr>
        <w:pStyle w:val="2"/>
        <w:spacing w:lineRule="auto" w:line="360"/>
        <w:rPr/>
      </w:pPr>
      <w:r>
        <w:rPr>
          <w:rFonts w:cs="Times New Roman" w:ascii="Times New Roman" w:hAnsi="Times New Roman"/>
        </w:rPr>
        <w:tab/>
        <w:t xml:space="preserve">Μιλάμε λοιπόν για μια ιδιώνυμη κατηγορία ελέγχου-διαμεσολάβησης από μέρους του Συνηγόρου του Πολίτη, ειδοποιό χαρακτηριστικό της οποίας είναι ότι λαμβάνει χώρα εκτός του διοικητικού μηχανισμού που παρήγαγε την ελεγχόμενη πράξη και ότι πρόκειται για διαμεσολάβηση </w:t>
      </w:r>
      <w:r>
        <w:rPr>
          <w:rFonts w:cs="Times New Roman" w:ascii="Times New Roman" w:hAnsi="Times New Roman"/>
          <w:i/>
          <w:iCs/>
        </w:rPr>
        <w:t>ατελή</w:t>
      </w:r>
      <w:r>
        <w:rPr>
          <w:rFonts w:cs="Times New Roman" w:ascii="Times New Roman" w:hAnsi="Times New Roman"/>
        </w:rPr>
        <w:t xml:space="preserve">, αφού η αποτελεσματικότητά της εξαρτάται μόνο από την </w:t>
      </w:r>
      <w:r>
        <w:rPr>
          <w:rFonts w:cs="Times New Roman" w:ascii="Times New Roman" w:hAnsi="Times New Roman"/>
          <w:i/>
          <w:iCs/>
        </w:rPr>
        <w:t>πειθώ</w:t>
      </w:r>
      <w:r>
        <w:rPr>
          <w:rFonts w:cs="Times New Roman" w:ascii="Times New Roman" w:hAnsi="Times New Roman"/>
        </w:rPr>
        <w:t>· από το αν ο Συνήγορος του Πολίτη επιτύχει να πείσει το διοικητικό όργανο να ανακαλέσει, στις περισσότερες περιπτώσεις, την κρίσιμη πράξη ή να υιοθετήσει μέτρα για τη μελλοντική αποφυγή αντίστοιχων περιπτώσεων.</w:t>
      </w:r>
    </w:p>
    <w:p>
      <w:pPr>
        <w:pStyle w:val="2"/>
        <w:spacing w:lineRule="auto" w:line="360"/>
        <w:rPr/>
      </w:pPr>
      <w:r>
        <w:rPr>
          <w:rFonts w:cs="Times New Roman" w:ascii="Times New Roman" w:hAnsi="Times New Roman"/>
        </w:rPr>
        <w:tab/>
        <w:t xml:space="preserve">Το ότι χαρακτηρίζουμε τον έλεγχο «ατελή», δε σημαίνει ότι μειώνουμε το κύρος και την αξία του. Μια Ανεξάρτητη Αρχή εγνωσμένου κύρους και δεδομένης αμεροληψίας, καταλαμβάνει σαφώς πλεονεκτική θέση σε σύγκριση με κάθε άλλο νομικό παραστάτη, ιδίως από τη στιγμή που αποφεύγει αποτελεσματικά τον κίνδυνο να παρεξηγηθεί σαν ένας μηχανισμός πολιτικής (δηλαδή, </w:t>
      </w:r>
      <w:r>
        <w:rPr>
          <w:rFonts w:cs="Times New Roman" w:ascii="Times New Roman" w:hAnsi="Times New Roman"/>
          <w:i/>
          <w:iCs/>
        </w:rPr>
        <w:t>πελατειακής</w:t>
      </w:r>
      <w:r>
        <w:rPr>
          <w:rFonts w:cs="Times New Roman" w:ascii="Times New Roman" w:hAnsi="Times New Roman"/>
        </w:rPr>
        <w:t>) διαμεσολάβησης, διατεθειμένος να υποστηρίξει πάση θυσία τα αιτήματα των πελατών.</w:t>
      </w:r>
    </w:p>
    <w:p>
      <w:pPr>
        <w:pStyle w:val="2"/>
        <w:spacing w:lineRule="auto" w:line="360"/>
        <w:rPr>
          <w:rFonts w:ascii="Times New Roman" w:hAnsi="Times New Roman" w:cs="Times New Roman"/>
        </w:rPr>
      </w:pPr>
      <w:r>
        <w:rPr>
          <w:rFonts w:cs="Times New Roman" w:ascii="Times New Roman" w:hAnsi="Times New Roman"/>
        </w:rPr>
        <w:tab/>
        <w:t>Ο Έλληνας Συνήγορος του Πολίτη, κατά τη μέχρι στιγμής λειτουργία του, έχει κινηθεί στο σχήμα που περιγράφηκε παραπάνω, δηλαδή, της διευκόλυνσης της διαβούλευσης μεταξύ των μερών. Προκειμένου να πείσει τη διοίκηση, δεν καταφεύγει σε υπερβατικές κατασκευές διοικητικής ηθικής ή φιλανθρωπίας, παρά μόνο επιχειρηματολογεί είτε επί τη βάση ρητών διατάξεων, ενίοτε υποδεικνύοντας εναλλακτικές οδούς ερμηνείας αυτών, είτε επί τη βάση γνωστών αρχών του δημοσίου δικαίου (χρηστή διοίκηση, αναλογικότητα, προστατευόμενη εμπιστοσύνη, κλπ.). Ο Συνήγορος του Πολίτη έχοντας αποφύγει την παγίδα της άκρατης επίκλησης της κοινής λογικής, της ηθικής, της επιείκειας ή του πνεύματος των νόμων, επικεντρώνει τα επιχειρήματά του σε αρχές δικαίου. Στις ευτυχέστερες των περιπτώσεων, πείθει τη διοίκηση ότι η κρίσιμη πράξη της δε θα έτρεφε ελπίδες να διασωθεί ενώπιον της διοικητικής δικαιοσύνης, ενώ σε άλλες, η διοίκηση ανευρίσκει σε εισηγήσεις του Συνηγόρου του Πολίτη  επιχειρήματα υποστηρικτικά των επιλογών στις οποίες η ίδια προδιετίθετο να προβεί (αλλά δίσταζε να το πράξει).</w:t>
      </w:r>
    </w:p>
    <w:p>
      <w:pPr>
        <w:pStyle w:val="2"/>
        <w:spacing w:lineRule="auto" w:line="360"/>
        <w:rPr>
          <w:rFonts w:ascii="Times New Roman" w:hAnsi="Times New Roman" w:cs="Times New Roman"/>
        </w:rPr>
      </w:pPr>
      <w:r>
        <w:rPr>
          <w:rFonts w:cs="Times New Roman" w:ascii="Times New Roman" w:hAnsi="Times New Roman"/>
        </w:rPr>
        <w:tab/>
      </w:r>
    </w:p>
    <w:p>
      <w:pPr>
        <w:pStyle w:val="2"/>
        <w:spacing w:lineRule="auto" w:line="360"/>
        <w:rPr>
          <w:rFonts w:ascii="Times New Roman" w:hAnsi="Times New Roman" w:cs="Times New Roman"/>
        </w:rPr>
      </w:pPr>
      <w:r>
        <w:rPr>
          <w:rFonts w:cs="Times New Roman" w:ascii="Times New Roman" w:hAnsi="Times New Roman"/>
          <w:b/>
          <w:bCs/>
        </w:rPr>
        <w:t>2)3.</w:t>
      </w:r>
      <w:r>
        <w:rPr>
          <w:rFonts w:cs="Times New Roman" w:ascii="Times New Roman" w:hAnsi="Times New Roman"/>
        </w:rPr>
        <w:t xml:space="preserve"> </w:t>
      </w:r>
      <w:r>
        <w:rPr>
          <w:rFonts w:cs="Times New Roman" w:ascii="Times New Roman" w:hAnsi="Times New Roman"/>
          <w:b/>
          <w:bCs/>
        </w:rPr>
        <w:t>Στρατηγικές Πειθούς – Παραδείγματα</w:t>
      </w:r>
    </w:p>
    <w:p>
      <w:pPr>
        <w:pStyle w:val="2"/>
        <w:spacing w:lineRule="auto" w:line="360"/>
        <w:rPr>
          <w:rFonts w:ascii="Times New Roman" w:hAnsi="Times New Roman" w:cs="Times New Roman"/>
        </w:rPr>
      </w:pPr>
      <w:r>
        <w:rPr>
          <w:rFonts w:cs="Times New Roman" w:ascii="Times New Roman" w:hAnsi="Times New Roman"/>
        </w:rPr>
        <w:tab/>
        <w:t>Ο Συνήγορος του Πολίτη, στις περισσότερες των περιπτώσεων, επιχειρηματολογεί με τρεις τρόπους: α) με επιχειρήματα εκ του Συντάγματος, β) με το επιχείρημα της μοιραίας δικαστικής απόφασης, γ) με επιχειρήματα από τις γενικές αρχές του δικαίου που διέπουν τη διοικητική δράση.</w:t>
      </w:r>
    </w:p>
    <w:p>
      <w:pPr>
        <w:pStyle w:val="2"/>
        <w:spacing w:lineRule="auto" w:line="360"/>
        <w:rPr/>
      </w:pPr>
      <w:r>
        <w:rPr>
          <w:rFonts w:cs="Times New Roman" w:ascii="Times New Roman" w:hAnsi="Times New Roman"/>
          <w:b/>
          <w:bCs/>
        </w:rPr>
        <w:t>α)</w:t>
      </w:r>
      <w:r>
        <w:rPr>
          <w:rFonts w:cs="Times New Roman" w:ascii="Times New Roman" w:hAnsi="Times New Roman"/>
        </w:rPr>
        <w:t xml:space="preserve"> Παραδείγματα διαμεσολάβησης με επιχειρήματα εκ του Συντάγματος:</w:t>
      </w:r>
    </w:p>
    <w:p>
      <w:pPr>
        <w:pStyle w:val="2"/>
        <w:spacing w:lineRule="auto" w:line="360"/>
        <w:rPr>
          <w:rFonts w:ascii="Times New Roman" w:hAnsi="Times New Roman" w:cs="Times New Roman"/>
        </w:rPr>
      </w:pPr>
      <w:r>
        <w:rPr>
          <w:rFonts w:cs="Times New Roman" w:ascii="Times New Roman" w:hAnsi="Times New Roman"/>
        </w:rPr>
        <w:tab/>
        <w:t>Σύμφωνα με νόμο, οι μη ορθόδοξοι μαθητές απαλλάσσονται απ’ το μάθημα των Θρησκευτικών και από τους διδάσκοντες ορίζεται ο τρόπος απασχόλησής τους εντός ή εκτός της αίθουσας την ώρα της διδασκαλίας του μαθήματος αυτού. Τα αρμόδια όργανα των σχολείων της Δωδεκανήσου, ασκώντας τη διακριτική ευχέρεια που τους παρείχε η διάταξη αυτή, επέλεγαν για τους μουσουλμάνους μαθητές κατά κανόνα τη λύση «εντός» της αίθουσας, επικαλούμενοι λόγους επιτήρησης των μαθητών. Μετά από αναφορά μουσουλμάνου γονέα από την Κω το 2001, ο Συνήγορος του Πολίτη επισήμανε ότι η επίμαχη φράση του νόμου, «εντός ή εκτός της αίθουσας», πρέπει να ερμηνεύεται και να εφαρμόζεται σύμφωνα προς το Σύνταγμα. Δηλαδή, η υποχρέωση της πολιτείας για απαλλαγή των ετεροθρήσκων μαθητών απ’ την παρακολούθηση του μαθήματος των Θρησκευτικών, πρέπει να επεκτείνεται σε πλήρη απομάκρυνσή τους από την αίθουσα, αφού είναι εκ των πραγμάτων αδύνατη η «αποχή» ενός ανηλίκου μαθητή από την ακρόαση διδασκαλίας που διεξάγεται στην ίδια αίθουσα. Το Υπουργείο παιδείας έκανε δεκτή τη σχετική εισήγηση, εκδίδοντας εγκύκλιο.</w:t>
      </w:r>
    </w:p>
    <w:p>
      <w:pPr>
        <w:pStyle w:val="2"/>
        <w:spacing w:lineRule="auto" w:line="360"/>
        <w:rPr>
          <w:rFonts w:ascii="Times New Roman" w:hAnsi="Times New Roman" w:cs="Times New Roman"/>
        </w:rPr>
      </w:pPr>
      <w:r>
        <w:rPr>
          <w:rFonts w:cs="Times New Roman" w:ascii="Times New Roman" w:hAnsi="Times New Roman"/>
        </w:rPr>
        <w:tab/>
        <w:t>Άλλο παράδειγμα από την πλούσια περιπτωσιολογία της διαμεσολάβησης της Αρχής με επιχειρηματολογία εκ του Συντάγματος,  είχαμε το 2001 με το υπ’ αρ. 13821 πόρισμα μετά από αναφορές πληθώρας διοικουμένων, με τις οποίες διαμαρτύρονταν ότι κρατούνταν στη Δικαστική Φυλακή του Κορυδαλλού για πολλούς μήνες και μετά την έκτιση της ποινής τους, διότι εκκρεμούσε η εκτέλεση της απέλασής τους. Ο Διευθυντής των φυλακών σε ερώτημα της Αρχής, παραδέχτηκε την επ’ αόριστον κράτηση των 106 τότε αλλοδαπών που είχαν εκτίσει την ποινή τους ή ήταν εφ’ όρον απολυμένοι, λόγω διαδικαστικών δυσκολιών απέλασης!</w:t>
      </w:r>
    </w:p>
    <w:p>
      <w:pPr>
        <w:pStyle w:val="2"/>
        <w:spacing w:lineRule="auto" w:line="360"/>
        <w:rPr/>
      </w:pPr>
      <w:r>
        <w:rPr>
          <w:rFonts w:cs="Times New Roman" w:ascii="Times New Roman" w:hAnsi="Times New Roman"/>
        </w:rPr>
        <w:tab/>
        <w:t xml:space="preserve">Ο Συνήγορος του Πολίτη είπε ότι το αρ. 74 παρ. 4 του Ποινικού Κώδικα νομιμοποιεί την πρακτική της εξακολούθησης της κράτησης αλλοδαπού έως την απέλασή του, όμως, </w:t>
      </w:r>
      <w:r>
        <w:rPr>
          <w:rFonts w:cs="Times New Roman" w:ascii="Times New Roman" w:hAnsi="Times New Roman"/>
          <w:i/>
          <w:iCs/>
        </w:rPr>
        <w:t>σαν βραχύχρονο μέτρο ασφαλείας</w:t>
      </w:r>
      <w:r>
        <w:rPr>
          <w:rFonts w:cs="Times New Roman" w:ascii="Times New Roman" w:hAnsi="Times New Roman"/>
        </w:rPr>
        <w:t>, τηρουμένου δηλαδή του απολύτως αναγκαίου μέτρου ως προς τους όρους και τη διάρκειά της. Η συνεχιζόμενη επί μήνες κράτηση πληθώρας αλλοδαπών, υπερβαίνει προφανώς το σκοπό της διασφάλισης της απέλασης· είναι δηλαδή, προφανής η παραβίαση της αναγκαίας αναλογίας μεταξύ της στέρησης της προσωπικής ελευθερίας και της διασφάλισης ενός μέτρου ασφαλείας και αντίκειται σε σωρεία άρθρων του Συντάγματος (2 παρ. 1, 5 παρ. 3, 6, 7, 96 παρ. 1). Εν προκειμένω, ο Συνήγορος του Πολίτη εισηγήθηκε στον Υπουργό Δικαιοσύνης τη συμπλήρωση του άρθρου 74 παρ. 4 ΠΚ, με τη θέσπιση ενός ευλόγου χρονικού ορίου πέραν του οποίου θα προβλέπεται ότι η κράτηση θα αντικαθίσταται με περιοριστικούς όρους κατά την κρίση του οικείου Συμβουλίου Πλημμελειοδικών.</w:t>
      </w:r>
    </w:p>
    <w:p>
      <w:pPr>
        <w:pStyle w:val="2"/>
        <w:spacing w:lineRule="auto" w:line="360"/>
        <w:rPr/>
      </w:pPr>
      <w:r>
        <w:rPr>
          <w:rFonts w:cs="Times New Roman" w:ascii="Times New Roman" w:hAnsi="Times New Roman"/>
          <w:b/>
          <w:bCs/>
        </w:rPr>
        <w:t xml:space="preserve">β) </w:t>
      </w:r>
      <w:r>
        <w:rPr>
          <w:rFonts w:cs="Times New Roman" w:ascii="Times New Roman" w:hAnsi="Times New Roman"/>
        </w:rPr>
        <w:t>Παράδειγμα διαμεσολάβησης με το επιχείρημα της μοιραίας δικαστικής απόφασης:</w:t>
      </w:r>
    </w:p>
    <w:p>
      <w:pPr>
        <w:pStyle w:val="2"/>
        <w:spacing w:lineRule="auto" w:line="360"/>
        <w:rPr/>
      </w:pPr>
      <w:r>
        <w:rPr>
          <w:rFonts w:cs="Times New Roman" w:ascii="Times New Roman" w:hAnsi="Times New Roman"/>
        </w:rPr>
        <w:tab/>
        <w:t>Σε πόρισμά του ήδη από το πρώτο έτος λειτουργίας του, ο Συνήγορος του Πολίτη είχε εκφράσει την άποψη ότι η τότε ισχύουσα δυνατότητα απαγόρευσης εξόδου από τη χώρα λόγω χρεών προς το Δημόσιο, αντέβαινε σε διατάξεις διεθνούς δικαίου. Σε απάντησή του το Υπουργείο Οικονομικών, είχε επικαλεσθεί απόφαση του ΣτΕ, με την οποία το μέτρο είχε κριθεί συμβατό με την κοινοτική νομοθεσία· η απόφαση εκείνη όμως αφορούσε Έλληνα πολίτη. Όταν λοιπόν το 2001 προσέφυγε στο Συνήγορο του Πολίτη Βρετανός πολίτης, σε βάρος του οποίου είχε εκδοθεί απαγόρευση εξόδου λόγω χρεών προς το ελληνικό Δημόσιο, η Αρχή επισήμανε πως στην προηγούμενη περίπτωση η νομολογία είχε κάνει δεκτό το μέτρο υπό την προϋπόθεση της ελληνικής ιθαγένειας του οφειλέτη, που δεν ίσχυε εν προκειμένω. Έτσι, ενδεχόμενη αίτηση ακυρώσεως, είναι βέβαιο ότι θα γινόταν δεκτή. Το Υπουργείο Οικονομικών έδωσε εντολή στην αρμόδια ΔΟΥ να άρει την απαγόρευση εξόδου.</w:t>
      </w:r>
    </w:p>
    <w:p>
      <w:pPr>
        <w:pStyle w:val="2"/>
        <w:spacing w:lineRule="auto" w:line="360"/>
        <w:rPr/>
      </w:pPr>
      <w:r>
        <w:rPr>
          <w:rFonts w:cs="Times New Roman" w:ascii="Times New Roman" w:hAnsi="Times New Roman"/>
          <w:b/>
          <w:bCs/>
        </w:rPr>
        <w:t xml:space="preserve">γ) </w:t>
      </w:r>
      <w:r>
        <w:rPr>
          <w:rFonts w:cs="Times New Roman" w:ascii="Times New Roman" w:hAnsi="Times New Roman"/>
        </w:rPr>
        <w:t>Παράδειγμα διαμεσολάβησης με επιχειρήματα από τις γενικές αρχές δημοσίου δικαίου:</w:t>
      </w:r>
    </w:p>
    <w:p>
      <w:pPr>
        <w:pStyle w:val="2"/>
        <w:spacing w:lineRule="auto" w:line="360"/>
        <w:rPr>
          <w:rFonts w:ascii="Times New Roman" w:hAnsi="Times New Roman" w:cs="Times New Roman"/>
        </w:rPr>
      </w:pPr>
      <w:r>
        <w:rPr>
          <w:rFonts w:cs="Times New Roman" w:ascii="Times New Roman" w:hAnsi="Times New Roman"/>
        </w:rPr>
        <w:tab/>
        <w:t>Με πληθώρα αναφορών προς το Συνήγορο του Πολίτη, αλλοδαποί διοικούμενοι διαμαρτύρονταν για την αβίαστη απόρριψη από τις Νομαρχίες και τις Περιφέρειες των ισχυρισμών τους για εκπρόθεσμη υποβολή αιτήσεων για χορήγηση άδειας εργασίας ή ανανέωση προσωρινής άδειας παραμονής. Με τη διαμεσολάβηση του Συνηγόρου του Πολίτη, το Υπουργείο Εσωτερικών εξέδωσε την ακόλουθη εγκύκλιο: «…όσον αφορά την εκπρόθεσμη υποβολή αιτήσεων…θέλουμε να σας γνωρίσουμε ότι σύμφωνα με τις γενικές αρχές του δικαίου, αν συμβεί γεγονός απρόβλεπτο που δικαιολογεί την αδυναμία εμπρόθεσμης υποβολή αίτησης του αλλοδαπού, η προθεσμία αναστέλλεται.».</w:t>
      </w:r>
    </w:p>
    <w:p>
      <w:pPr>
        <w:pStyle w:val="2"/>
        <w:spacing w:lineRule="auto" w:line="360"/>
        <w:rPr>
          <w:rFonts w:ascii="Times New Roman" w:hAnsi="Times New Roman" w:cs="Times New Roman"/>
        </w:rPr>
      </w:pPr>
      <w:r>
        <w:rPr>
          <w:rFonts w:cs="Times New Roman" w:ascii="Times New Roman" w:hAnsi="Times New Roman"/>
        </w:rPr>
        <w:tab/>
        <w:t>Βλέπουμε, δηλαδή, ότι η παρέμβαση του Συνηγόρου του Πολίτη, δίνει τη δυνατότητα στη διοίκηση να προτρέξει της νομολογίας και μάλιστα, όχι μόνο σε σχέση με συγκεκριμένη ατομική περίπτωση, αλλά ακόμα και με τη διατύπωση εγκυκλίων γενικής ισχύος.</w:t>
      </w:r>
    </w:p>
    <w:p>
      <w:pPr>
        <w:pStyle w:val="Normal"/>
        <w:spacing w:lineRule="auto" w:line="360"/>
        <w:rPr>
          <w:rFonts w:ascii="Times New Roman" w:hAnsi="Times New Roman" w:cs="Times New Roman"/>
          <w:b/>
          <w:b/>
          <w:bCs/>
        </w:rPr>
      </w:pPr>
      <w:r>
        <w:rPr>
          <w:rFonts w:cs="Times New Roman"/>
          <w:b/>
          <w:bCs/>
        </w:rPr>
      </w:r>
    </w:p>
    <w:p>
      <w:pPr>
        <w:pStyle w:val="Normal"/>
        <w:spacing w:lineRule="auto" w:line="360"/>
        <w:rPr>
          <w:b/>
          <w:b/>
          <w:bCs/>
        </w:rPr>
      </w:pPr>
      <w:r>
        <w:rPr>
          <w:b/>
          <w:bCs/>
        </w:rPr>
        <w:t>3) Άρνηση Διοίκησης προς συμμόρφωση στις προτάσεις της Αρχής –Κυρώσεις</w:t>
      </w:r>
    </w:p>
    <w:p>
      <w:pPr>
        <w:pStyle w:val="Normal"/>
        <w:spacing w:lineRule="auto" w:line="360"/>
        <w:jc w:val="both"/>
        <w:rPr>
          <w:b/>
          <w:b/>
          <w:bCs/>
        </w:rPr>
      </w:pPr>
      <w:r>
        <w:rPr>
          <w:b/>
          <w:bCs/>
        </w:rPr>
      </w:r>
    </w:p>
    <w:p>
      <w:pPr>
        <w:pStyle w:val="Normal"/>
        <w:spacing w:lineRule="auto" w:line="360"/>
        <w:jc w:val="both"/>
        <w:rPr/>
      </w:pPr>
      <w:r>
        <w:rPr>
          <w:b/>
          <w:bCs/>
        </w:rPr>
        <w:t>3)1. Γενικά</w:t>
      </w:r>
    </w:p>
    <w:p>
      <w:pPr>
        <w:pStyle w:val="Normal"/>
        <w:spacing w:lineRule="auto" w:line="360"/>
        <w:ind w:firstLine="720"/>
        <w:jc w:val="both"/>
        <w:rPr/>
      </w:pPr>
      <w:r>
        <w:rPr/>
        <w:t>Πρόβλημα γεννάται στις περιπτώσεις που η διοίκηση αρνείται να συμμορφωθεί με τις συστάσεις του Συνηγόρου του Πολίτη. Ωστόσο, οι δυνατότητες έμμεσης επιβολής κυρώσεων αποδεικνύονται πολύτιμο όπλο στη διάθεση της Αρχής, συμπληρωματικό της διαμεσολαβητικής της αρμοδιότητας.</w:t>
      </w:r>
    </w:p>
    <w:p>
      <w:pPr>
        <w:pStyle w:val="Normal"/>
        <w:spacing w:lineRule="auto" w:line="360"/>
        <w:jc w:val="both"/>
        <w:rPr/>
      </w:pPr>
      <w:r>
        <w:rPr/>
        <w:tab/>
        <w:t>Συγκεκριμένα, ο Συνήγορος του Πολίτη μπορεί να δημοσιοποιήσει τη μη αποδοχή των προτάσεών του, εφόσον κρίνει ότι δεν αιτιολογείται επαρκώς. Η δημοσιοποίηση δακτυλοδεικτεί τον υπεύθυνο ή την αδικία που γίνεται και καλεί τον αρμόδιο Υπουργό να λάβει τα μέτρα του κάτω από τα μάτια όλης της κοινής γνώμης. Αν και ο Υπουργός αδρανεί, δακτυλοδεικτείται κι αυτός, κι από εκεί και πέρα, η Βουλή ασκεί αποτελεσματικότερα έλεγχο σ’ έναν Υπουργό που αποδεδειγμένα κι αδικαιολόγητα δεν έλαβε μέτρα για την καταπολέμηση περίπτωσης κακοδιοίκησης.</w:t>
      </w:r>
    </w:p>
    <w:p>
      <w:pPr>
        <w:pStyle w:val="Normal"/>
        <w:spacing w:lineRule="auto" w:line="360"/>
        <w:jc w:val="both"/>
        <w:rPr/>
      </w:pPr>
      <w:r>
        <w:rPr/>
        <w:tab/>
        <w:t>Επιπλέον, σε περίπτωση μη συνεργασίας ή παράνομης συμπεριφοράς λειτουργού ή υπαλλήλου της διοίκησης, ο Συνήγορος του Πολίτη μπορεί να προκαλέσει την πειθαρχική δίωξη του υπαιτίου ή να διαβιβάσει σχετική έκθεση στον αρμόδιο Εισαγγελέα, αν προκύπτουν αποχρώσες ενδείξεις τέλεσης αξιόποινης πράξης.</w:t>
      </w:r>
    </w:p>
    <w:p>
      <w:pPr>
        <w:pStyle w:val="Normal"/>
        <w:spacing w:lineRule="auto" w:line="360"/>
        <w:jc w:val="both"/>
        <w:rPr/>
      </w:pPr>
      <w:r>
        <w:rPr/>
        <w:tab/>
        <w:t>Πρέπει να σημειωθεί, ότι έως σήμερα, ο Συνήγορος του Πολίτη έχει αξιοποιήσει τις πιο πάνω δυνατότητες, αφού όμως προηγουμένως εξάντλησε τις διαμεσολαβητικές προσπάθειές του. Ακόμα και σε περίπτωση διαβίβασης φακέλου στον Εισαγγελέα, αν ασκηθεί τελικά ποινική δίωξη και παραπεμφθεί η υπόθεση στο ακροατήριο, δεν είναι βέβαιο ότι ο κατηγορούμενος θα καταδικασθεί. Είναι, συνεπώς, προφανές γιατί η Αρχή προτιμά να καθυστερεί χρονικά, προκειμένου να εξευρεθεί μια λύση προς όφελος του πολίτη που θα εξασφαλίζει την τήρηση της νομιμότητας, από το να ενεργοποιεί τις διαδικασίες έμμεσης επιβολής κυρώσεων, αφού στην τελευταία περίπτωση, δεν μπορεί να θεωρηθεί ότι η υπόθεση διεκπεραιώθηκε με επιτυχία.</w:t>
      </w:r>
    </w:p>
    <w:p>
      <w:pPr>
        <w:pStyle w:val="Normal"/>
        <w:spacing w:lineRule="auto" w:line="360"/>
        <w:jc w:val="both"/>
        <w:rPr/>
      </w:pPr>
      <w:r>
        <w:rPr/>
        <w:tab/>
        <w:t>Υπάρχουν, ωστόσο, και δυνατότητες κυρώσεων που περιπτωσιολογικά έχουν επιβληθεί μέχρι σήμερα. Για παράδειγμα, το 2000, στον παραδοσιακό οικισμό Στεμνίτσας, ο Δήμος εκτελούσε εργασίες χωρίς προηγούμενη αδειοδότηση απ’ τις αρμόδιες υπηρεσίες και υποβολή μελέτης περιβαλλοντικών επιπτώσεων, καταστρέφοντας τον παραδοσιακό χαρακτήρα πολλών κτιρίων. Μετά από άκαρπες διαμεσολαβητικές προσπάθειες του Συνηγόρου, θεωρήθηκε αναγκαίο να ενημερωθεί η αρμόδια Γενική Διεύθυνση της Ευρωπαϊκής Ένωσης, αφού το έργο είχε χρηματοδοτηθεί απ’ αυτήν. Το αποτέλεσμα ήταν η διακοπή της χρηματοδότησης και της εκτέλεσης του έργου.</w:t>
      </w:r>
    </w:p>
    <w:p>
      <w:pPr>
        <w:pStyle w:val="Normal"/>
        <w:spacing w:lineRule="auto" w:line="360"/>
        <w:jc w:val="both"/>
        <w:rPr>
          <w:b/>
          <w:b/>
          <w:bCs/>
        </w:rPr>
      </w:pPr>
      <w:r>
        <w:rPr>
          <w:b/>
          <w:bCs/>
        </w:rPr>
      </w:r>
    </w:p>
    <w:p>
      <w:pPr>
        <w:pStyle w:val="Normal"/>
        <w:spacing w:lineRule="auto" w:line="360"/>
        <w:jc w:val="both"/>
        <w:rPr/>
      </w:pPr>
      <w:r>
        <w:rPr>
          <w:b/>
          <w:bCs/>
        </w:rPr>
        <w:t>3)2.</w:t>
      </w:r>
      <w:r>
        <w:rPr/>
        <w:t xml:space="preserve"> </w:t>
      </w:r>
      <w:r>
        <w:rPr>
          <w:b/>
          <w:bCs/>
        </w:rPr>
        <w:t>Νομολογία ΣτΕ</w:t>
      </w:r>
    </w:p>
    <w:p>
      <w:pPr>
        <w:pStyle w:val="Normal"/>
        <w:spacing w:lineRule="auto" w:line="360"/>
        <w:jc w:val="both"/>
        <w:rPr/>
      </w:pPr>
      <w:r>
        <w:rPr>
          <w:b/>
          <w:bCs/>
        </w:rPr>
        <w:tab/>
      </w:r>
      <w:r>
        <w:rPr/>
        <w:t xml:space="preserve">Η δυνατότητα έμμεσης επιβολής κυρώσεων στη διοίκηση για μη συμμόρφωση στις συστάσεις της Αρχής, δεν αναιρεί ωστόσο την υπαρκτή δυνατότητά της να μη συμμορφώνεται υποχρεωτικά σε </w:t>
      </w:r>
      <w:r>
        <w:rPr>
          <w:b/>
          <w:bCs/>
        </w:rPr>
        <w:t>μη εκτελεστές</w:t>
      </w:r>
      <w:r>
        <w:rPr/>
        <w:t xml:space="preserve">, άλλωστε, </w:t>
      </w:r>
      <w:r>
        <w:rPr>
          <w:b/>
          <w:bCs/>
        </w:rPr>
        <w:t>πράξεις</w:t>
      </w:r>
      <w:r>
        <w:rPr/>
        <w:t>.</w:t>
      </w:r>
    </w:p>
    <w:p>
      <w:pPr>
        <w:pStyle w:val="Normal"/>
        <w:spacing w:lineRule="auto" w:line="360"/>
        <w:jc w:val="both"/>
        <w:rPr/>
      </w:pPr>
      <w:r>
        <w:rPr/>
        <w:tab/>
        <w:t xml:space="preserve">Με αποφάσεις του (2274/2003, 1041/2004) το ΣτΕ προέβη σε ανάλυση του ρόλου του Συνηγόρου του Πολίτη και απεφάνθη ότι το πόρισμα της Αρχής </w:t>
      </w:r>
      <w:r>
        <w:rPr>
          <w:i/>
          <w:iCs/>
        </w:rPr>
        <w:t>δεν αποτελεί εκτελεστή διοικητική πράξη</w:t>
      </w:r>
      <w:r>
        <w:rPr/>
        <w:t>, ούτε αποτελούν οι περιλαμβανόμενες σ’ αυτό προτάσεις «επιταγή», η μη συμμόρφωση στην οποία συνιστά παράλειψη οφειλόμενης νόμιμης ενέργειας, κατά την έννοια του άρ. 45 παρ. 4 του π.δ. 18/89.</w:t>
      </w:r>
    </w:p>
    <w:p>
      <w:pPr>
        <w:pStyle w:val="Normal"/>
        <w:spacing w:lineRule="auto" w:line="360"/>
        <w:jc w:val="both"/>
        <w:rPr/>
      </w:pPr>
      <w:r>
        <w:rPr/>
        <w:tab/>
        <w:t>Στις συγκεκριμένες υποθέσεις που δίκασε το ΣτΕ, ο αναιρεσείων είχε εκπέσει από το δικαίωμα του αντιρρησία συνείδησης και από την εναλλακτική θητεία που υπηρετούσε, χωρίς προηγουμένως να του παρασχεθεί δικαίωμα ακρόασης σύμφωνα με το άρ. 20 του Σ. Με τις προτάσεις του, ο Συνήγορος του Πολίτη συνιστούσε στη διοίκηση να ανακαλέσει την πράξη έκπτωσης. Επειδή το στρατολογικό γραφείο αρνήθηκε να την ανακαλέσει ο εν λόγω διοικούμενος άσκησε αίτηση ακυρώσεως κατά «παράλειψης οφειλόμενης νόμιμης ενέργειας», δηλαδή κατά της παράλειψης της διοίκησης να συμμορφωθεί στις προτάσεις του Συνηγόρου του Πολίτη.</w:t>
      </w:r>
    </w:p>
    <w:p>
      <w:pPr>
        <w:pStyle w:val="Normal"/>
        <w:spacing w:lineRule="auto" w:line="360"/>
        <w:jc w:val="both"/>
        <w:rPr/>
      </w:pPr>
      <w:r>
        <w:rPr/>
        <w:tab/>
        <w:t xml:space="preserve">Το ΣτΕ κατέληξε ότι το πόρισμα της Αρχής δεν είναι εκτελεστή διοικητική πράξη και άρα δεν υφίσταται υποχρέωση ανάκλησης της εν λόγω πράξης του στρατολογικού γραφείου. Η απόφαση επιχειρηματολόγησε λέγοντας πως αυτή η έλλειψη αρμοδιότητας του Συνηγόρου να εκδίδει εκτελεστές διοικητικές πράξεις φαίνεται εκ πρώτης όψεως να αποτελεί αδυναμία του θεσμού, εν τούτοις όμως, αποτελεί την ουσιαστική εγγύηση της ανεξαρτησίας του, καθ’ όσον οι πράξεις του δε χρειάζεται να υπαχθούν στην ελεγκτική αρμοδιότητα άλλων οργάνων. Όπως χαρακτηριστικά διατυπώθηκε στην απόφαση: </w:t>
      </w:r>
      <w:r>
        <w:rPr>
          <w:i/>
          <w:iCs/>
        </w:rPr>
        <w:t xml:space="preserve">«Ο μεσολαβητικός ρόλος του Συνηγόρου του Πολίτη ανατρέπει την παραδοσιακή αυστηρή αντίληψη των προσταγών και εγκαθιδρύει τον πολιτισμό του διαλόγου και των κατ’ επιείκεια λύσεων στο εσωτερικό της άκαμπτης έως τώρα δημόσιας διοίκησης.» </w:t>
      </w:r>
      <w:r>
        <w:rPr/>
        <w:t>Κατά συνέπεια, η σιωπηρή άρνηση της διοίκησης να συμμορφωθεί σε πόρισμα της Αρχής, δεν αποτελεί  παράλειψη οφειλόμενης νόμιμης ενέργειας, παραδεκτώς προσβαλλόμενη με αίτηση ακυρώσεως.</w:t>
      </w:r>
    </w:p>
    <w:p>
      <w:pPr>
        <w:pStyle w:val="Normal"/>
        <w:spacing w:lineRule="auto" w:line="360"/>
        <w:jc w:val="both"/>
        <w:rPr/>
      </w:pPr>
      <w:r>
        <w:rPr/>
      </w:r>
    </w:p>
    <w:p>
      <w:pPr>
        <w:pStyle w:val="Normal"/>
        <w:spacing w:lineRule="auto" w:line="360"/>
        <w:jc w:val="both"/>
        <w:rPr>
          <w:b/>
          <w:b/>
          <w:bCs/>
        </w:rPr>
      </w:pPr>
      <w:r>
        <w:rPr>
          <w:b/>
          <w:bCs/>
        </w:rPr>
        <w:t>4) Κριτική αποτίμηση θεσμού</w:t>
      </w:r>
    </w:p>
    <w:p>
      <w:pPr>
        <w:pStyle w:val="Normal"/>
        <w:spacing w:lineRule="auto" w:line="360"/>
        <w:jc w:val="both"/>
        <w:rPr/>
      </w:pPr>
      <w:r>
        <w:rPr>
          <w:b/>
          <w:bCs/>
        </w:rPr>
        <w:tab/>
      </w:r>
      <w:r>
        <w:rPr/>
        <w:t>Συμπερασματικά, παρατηρούμε πως ο Συνήγορος του Πολίτη επιτυγχάνει την αποτελεσματική προστασία του πολίτη από τις αυθαιρεσίες και τα γραφειοκρατικά εμπόδια, όχι μέσω μιας σκληρής και χρονοβόρας αντιπαράθεσης, αλλά με πνεύμα συνεργασίας και συμφιλίωσης κράτους-πολίτη, με τη διαδικασία της ειρηνικής μεσολάβησης και γνώμονα την αρχή της νομιμότητας, της καλής πίστης και της χρηστής διοίκησης.</w:t>
      </w:r>
    </w:p>
    <w:p>
      <w:pPr>
        <w:pStyle w:val="Normal"/>
        <w:spacing w:lineRule="auto" w:line="360"/>
        <w:jc w:val="both"/>
        <w:rPr/>
      </w:pPr>
      <w:r>
        <w:rPr/>
        <w:tab/>
        <w:t xml:space="preserve">Ο Συνήγορος του Πολίτη έχει σημαντικό ρόλο να διαδραματίσει στη διαδικασία απαλλαγής της διοίκησης από Προκρούστειες μεθόδους εφαρμογής της νομοθεσίας –όταν τα όργανα της διοίκησης εφαρμόζουν το νόμο χωρίς καμία ερμηνευτική αναζήτηση των νοημάτων του και εντελώς αποστασιοποιημένα  από τις ιδιαίτερες καταστάσεις της συγκεκριμένης εφαρμογής του-, και να τη βοηθήσει να βρει το ανθρωποκεντρικό περιεχόμενό της, όπως αυτό διακηρύσσεται στο άρ. 2 παρ. 1 του Σ. </w:t>
      </w:r>
    </w:p>
    <w:p>
      <w:pPr>
        <w:pStyle w:val="Normal"/>
        <w:spacing w:lineRule="auto" w:line="360"/>
        <w:ind w:firstLine="720"/>
        <w:jc w:val="both"/>
        <w:rPr/>
      </w:pPr>
      <w:r>
        <w:rPr/>
        <w:t xml:space="preserve">Αυτό, κατά μία άποψη, ενδεχομένως συνεπάγεται τη </w:t>
      </w:r>
      <w:r>
        <w:rPr>
          <w:b/>
          <w:bCs/>
        </w:rPr>
        <w:t>«χαλάρωση» της αρχής της νομιμότητας</w:t>
      </w:r>
      <w:r>
        <w:rPr/>
        <w:t xml:space="preserve"> και την αντιμετώπισή της εκ μέρους της διοίκησης με τρόπο όχι μονοσήμαντο. Ο Συνήγορος του Πολίτη είναι θεσμός που δεν έρχεται να επιβάλει στη διοίκηση τη δύναμη του αστυνόμου ή τον εξαναγκασμό του δικαστή, αλλά που προσπαθεί να μετατρέψει τη διοίκηση, από ένα κλειστό σύστημα σε μια ανοιχτή οργάνωση της οποίας οι κανόνες θα επιτρέπουν στους πολίτες να απολαμβάνουν πλήρως τα δικαιώματα που τους αναγνωρίζει ένα δημοκρατικό κράτος δικαίου. Ένα τέτοιο κράτος δικαίου, κατά την προοδευτική</w:t>
      </w:r>
      <w:r>
        <w:rPr>
          <w:color w:val="FF0000"/>
        </w:rPr>
        <w:t xml:space="preserve"> </w:t>
      </w:r>
      <w:r>
        <w:rPr/>
        <w:t xml:space="preserve">αυτή άποψη, δεν ενδιαφέρεται μόνο για την τήρηση της τυπικής νομιμότητας, αλλά για την επικράτηση της </w:t>
      </w:r>
      <w:r>
        <w:rPr>
          <w:i/>
          <w:iCs/>
        </w:rPr>
        <w:t>ουσιαστικής νομιμότητας</w:t>
      </w:r>
      <w:r>
        <w:rPr/>
        <w:t xml:space="preserve">, εξαναγκάζοντας τη δικαιική ρύθμιση να ενσωματώνει διαρκώς στοιχεία πραγματικά ή ουσιαστικά, διατηρώντας μεν πάγια χαρακτηριστικά της νομικής μορφής της (γενικότητα, τυπικότητα, απρόσωπο), αποκτώντας όμως μεγαλύτερη </w:t>
      </w:r>
      <w:r>
        <w:rPr>
          <w:b/>
          <w:bCs/>
        </w:rPr>
        <w:t xml:space="preserve">προσαρμοστικότητα </w:t>
      </w:r>
      <w:r>
        <w:rPr/>
        <w:t>και</w:t>
      </w:r>
      <w:r>
        <w:rPr>
          <w:b/>
          <w:bCs/>
        </w:rPr>
        <w:t xml:space="preserve"> πλαστικότητα.</w:t>
      </w:r>
      <w:r>
        <w:rPr/>
        <w:t xml:space="preserve"> Η υιοθέτηση αυτών των νέων προτύπων νομιμότητας αποτελεί άλλωστε και τον απώτερο στόχο της Αρχής, (όπως αυτός έχει διατυπωθεί πολλάκις σε ετήσιες εκθέσεις της).</w:t>
      </w:r>
    </w:p>
    <w:p>
      <w:pPr>
        <w:pStyle w:val="Normal"/>
        <w:spacing w:lineRule="auto" w:line="360"/>
        <w:jc w:val="both"/>
        <w:rPr/>
      </w:pPr>
      <w:r>
        <w:rPr/>
        <w:tab/>
        <w:t xml:space="preserve">Αποτιμώντας το έργο του Συνηγόρου του Πολίτη, γίνεται φανερό ότι η άσκηση </w:t>
      </w:r>
      <w:r>
        <w:rPr>
          <w:i/>
          <w:iCs/>
        </w:rPr>
        <w:t xml:space="preserve">πίεσης </w:t>
      </w:r>
      <w:r>
        <w:rPr/>
        <w:t xml:space="preserve">και </w:t>
      </w:r>
      <w:r>
        <w:rPr>
          <w:i/>
          <w:iCs/>
        </w:rPr>
        <w:t>πειθούς</w:t>
      </w:r>
      <w:r>
        <w:rPr/>
        <w:t xml:space="preserve"> προς τις δημόσιες υπηρεσίες μπορεί να αποτελέσει την αρχή για την πραγματοποίηση μιας σειράς μεταβολών, με στόχο την αύξηση της παραγωγικότητας και της αποτελεσματικότητας. Μέσα από έναν απλό στατιστικό έλεγχο της αποτελεσματικότητας της Αρχής λαμβάνουμε μόνο αισιόδοξα μηνύματα: η ροή κατάθεσης αναφορών αυξάνεται συνεχώς, η έκβαση διεκπεραιωμένων αναφορών είναι στο 50% των περιπτώσεων θετική για τον πολίτη (στο 37% η Αρχή αποφαίνεται για σύννομη δράση της διοίκησης, μόνο στο 8% έχουμε διακοπή της έρευνας και μόλις στο 5% μη επίλυση του αιτήματος του πολίτη), ενώ το 80,27% των αναφορών κρίνονται βάσιμες.</w:t>
      </w:r>
    </w:p>
    <w:p>
      <w:pPr>
        <w:pStyle w:val="Normal"/>
        <w:spacing w:lineRule="auto" w:line="360"/>
        <w:jc w:val="both"/>
        <w:rPr/>
      </w:pPr>
      <w:r>
        <w:rPr/>
      </w:r>
    </w:p>
    <w:p>
      <w:pPr>
        <w:pStyle w:val="Normal"/>
        <w:spacing w:lineRule="auto" w:line="360"/>
        <w:jc w:val="both"/>
        <w:rPr>
          <w:b/>
          <w:b/>
          <w:bCs/>
        </w:rPr>
      </w:pPr>
      <w:r>
        <w:rPr>
          <w:b/>
          <w:bCs/>
        </w:rPr>
        <w:t>Γ) Ο ΕΥΡΩΠΑΙΟΣ ΔΙΑΜΕΣΟΛΑΒΗΤΗΣ</w:t>
      </w:r>
    </w:p>
    <w:p>
      <w:pPr>
        <w:pStyle w:val="Normal"/>
        <w:spacing w:lineRule="auto" w:line="360"/>
        <w:jc w:val="both"/>
        <w:rPr/>
      </w:pPr>
      <w:r>
        <w:rPr>
          <w:b/>
          <w:bCs/>
        </w:rPr>
        <w:tab/>
      </w:r>
      <w:r>
        <w:rPr/>
        <w:t>Είναι άξιο αναφοράς ότι ο θεσμός του εθνικού διαμεσολαβητή είναι θεσμοθετημένος σε πολλές χώρες της Ευρώπης και στον κόσμο. Το επιτελεσθέν έργο σε εθνικό επίπεδο οδήγησε στην ιδέα της δημιουργίας του Ευρωπαίου Διαμεσολαβητή, με τη Συνθήκη του Μάαστριχτ το 1992, με αποστολή την προστασία του πολίτη από περιπτώσεις κακοδιοίκησης εκ μέρους των κοινοτικών θεσμικών οργάνων. Καθιερώνεται με τη Συνθήκη δικαίωμα προσφυγής στον Ευρωπαίο Διαμεσολαβητή. Αφού οι καταγγελίες κριθούν παραδεκτές, συμφωνούνται φιλικές διευθετήσεις. Αν ο φιλικός διακανονισμός δεν είναι εφικτός ο Διαμεσολαβητής προβαίνει σε συστάσεις προς το θεσμικό όργανο κι αν αυτό δε λάβει τα κατάλληλα μέτρα, ο Διαμεσολαβητής αποστέλλει Έκθεση προς το Ευρωπαϊκό Κοινοβούλιο.</w:t>
      </w:r>
    </w:p>
    <w:p>
      <w:pPr>
        <w:pStyle w:val="Normal"/>
        <w:spacing w:lineRule="auto" w:line="360"/>
        <w:jc w:val="both"/>
        <w:rPr/>
      </w:pPr>
      <w:r>
        <w:rPr/>
      </w:r>
    </w:p>
    <w:p>
      <w:pPr>
        <w:pStyle w:val="Normal"/>
        <w:spacing w:lineRule="auto" w:line="360"/>
        <w:jc w:val="both"/>
        <w:rPr>
          <w:b/>
          <w:b/>
          <w:bCs/>
        </w:rPr>
      </w:pPr>
      <w:r>
        <w:rPr>
          <w:b/>
          <w:bCs/>
        </w:rPr>
        <w:t>Δ) ΕΠΙΛΟΓΟΣ</w:t>
      </w:r>
    </w:p>
    <w:p>
      <w:pPr>
        <w:pStyle w:val="Normal"/>
        <w:spacing w:lineRule="auto" w:line="360"/>
        <w:jc w:val="both"/>
        <w:rPr/>
      </w:pPr>
      <w:r>
        <w:rPr>
          <w:b/>
          <w:bCs/>
        </w:rPr>
        <w:tab/>
      </w:r>
      <w:r>
        <w:rPr/>
        <w:t>Συμπερασματικά, ο Συνήγορος του Πολίτη καταδεικνύεται ένας κοινωνικά και πολιτικά χρησιμότατος θεσμός, όταν λειτουργεί ως ένας ενδιάμεσος νομικός συμβουλευτικός οργανισμός στις σχέσεις μεταξύ πολιτών, Κράτους και Δικαιοσύνης. Μεσολαβώντας μεταξύ διοίκησης και πολιτών, προσπαθεί να μετατρέψει το μονόλογο της διοίκησης σε διάλογο, να ασκήσει πίεση και να πείσει με επιχειρήματα το διοικητικό όργανο για μια εξωδικαστική και ειρηνική επίλυση της διαφοράς.</w:t>
      </w:r>
    </w:p>
    <w:p>
      <w:pPr>
        <w:pStyle w:val="Normal"/>
        <w:spacing w:lineRule="auto" w:line="360"/>
        <w:ind w:firstLine="720"/>
        <w:jc w:val="both"/>
        <w:rPr/>
      </w:pPr>
      <w:r>
        <w:rPr/>
        <w:t xml:space="preserve">Είναι γεγονός ότι δεν υπάρχει ταύτιση απόψεων για τον τρόπο που δρα ή που πρέπει να δρα η Αρχή. Κατά μία άποψη, η αρχή της νομιμότητας που διέπει όλη τη δημόσια δράση δεν αφήνει περιθώρια για παραβιάσεις της από μέρους της Αρχής· η διαμεσολάβηση από το Συνήγορο του Πολίτη νοείται μόνο ως αναζήτηση και επιβολή της νομιμότητας. Κατά άλλους, αντίθετα, η διαμεσολάβηση του Συνηγόρου μεταξύ Διοίκησης-πολίτη και ο μέχρι τώρα τρόπος δράσης του, φαίνεται να αφήνει περιθώριο να μιλάμε για ενός είδους «χαλάρωση» της αρχής της νομιμότητας, από τη στιγμή που στο προκείμενο επίπεδο επίλυσης της διαφοράς, ενδιαφέρει η επικράτηση της </w:t>
      </w:r>
      <w:r>
        <w:rPr>
          <w:i/>
          <w:iCs/>
        </w:rPr>
        <w:t>ουσιαστικής νομιμότητας,</w:t>
      </w:r>
      <w:r>
        <w:rPr/>
        <w:t xml:space="preserve"> επί τη βάση της λογικής της ισόρροπης ικανοποίησης διοίκησης-πολίτη και των κατ’ επιείκεια λύσεων.</w:t>
      </w:r>
    </w:p>
    <w:p>
      <w:pPr>
        <w:pStyle w:val="Normal"/>
        <w:spacing w:lineRule="auto" w:line="360"/>
        <w:jc w:val="both"/>
        <w:rPr/>
      </w:pPr>
      <w:r>
        <w:rPr/>
        <w:tab/>
        <w:t>Όπως και να’ χει,  ο Συνήγορος του Πολίτη, δεν πρέπει να αντιμετωπίζεται ως ο μάγος με το μαγικό ραβδί που μπορεί μονομιάς να εξαφανίσει το φαινόμενο της κακοδιοίκησης που παρουσιάζει η Διοίκηση στην Ελλάδα. Για να μπορέσει να εκπληρώσει την αποστολή του, θα πρέπει η δράση του να συντονίζεται και να υποστηρίζεται από εκείνη άλλων θεσμών· πολλώ δε μάλλον από τη συνεργασία της ίδιας της Διοίκησης, που οφείλει να ανοιχτεί και να μαθητεύσει στην αυτοαμφισβήτηση.</w:t>
      </w:r>
    </w:p>
    <w:p>
      <w:pPr>
        <w:pStyle w:val="Normal"/>
        <w:spacing w:lineRule="auto" w:line="360"/>
        <w:jc w:val="both"/>
        <w:rPr>
          <w:b/>
          <w:b/>
          <w:bCs/>
        </w:rPr>
      </w:pPr>
      <w:r>
        <w:rPr>
          <w:b/>
          <w:bCs/>
        </w:rPr>
      </w:r>
    </w:p>
    <w:p>
      <w:pPr>
        <w:pStyle w:val="Normal"/>
        <w:spacing w:lineRule="auto" w:line="360"/>
        <w:jc w:val="both"/>
        <w:rPr/>
      </w:pPr>
      <w:r>
        <w:rPr/>
        <w:t xml:space="preserve"> </w:t>
      </w:r>
    </w:p>
    <w:p>
      <w:pPr>
        <w:pStyle w:val="2"/>
        <w:spacing w:lineRule="auto" w:line="360"/>
        <w:rPr>
          <w:rFonts w:ascii="Times New Roman" w:hAnsi="Times New Roman" w:cs="Times New Roman"/>
        </w:rPr>
      </w:pPr>
      <w:r>
        <w:rPr>
          <w:rFonts w:cs="Times New Roman" w:ascii="Times New Roman" w:hAnsi="Times New Roman"/>
        </w:rPr>
      </w:r>
    </w:p>
    <w:p>
      <w:pPr>
        <w:pStyle w:val="2"/>
        <w:spacing w:lineRule="auto" w:line="360"/>
        <w:rPr>
          <w:rFonts w:ascii="Times New Roman" w:hAnsi="Times New Roman" w:cs="Times New Roman"/>
        </w:rPr>
      </w:pPr>
      <w:r>
        <w:rPr>
          <w:rFonts w:cs="Times New Roman" w:ascii="Times New Roman" w:hAnsi="Times New Roman"/>
        </w:rPr>
      </w:r>
    </w:p>
    <w:p>
      <w:pPr>
        <w:pStyle w:val="2"/>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b/>
          <w:b/>
          <w:bCs/>
        </w:rPr>
      </w:pPr>
      <w:r>
        <w:rPr>
          <w:b/>
          <w:bCs/>
        </w:rPr>
        <w:t>ΒΙΒΛΙΟΓΡΑΦΙΑ</w:t>
      </w:r>
    </w:p>
    <w:p>
      <w:pPr>
        <w:pStyle w:val="Normal"/>
        <w:spacing w:lineRule="auto" w:line="360"/>
        <w:jc w:val="center"/>
        <w:rPr>
          <w:b/>
          <w:b/>
          <w:bCs/>
        </w:rPr>
      </w:pPr>
      <w:r>
        <w:rPr>
          <w:b/>
          <w:bCs/>
        </w:rPr>
      </w:r>
    </w:p>
    <w:p>
      <w:pPr>
        <w:pStyle w:val="Normal"/>
        <w:spacing w:lineRule="auto" w:line="360"/>
        <w:jc w:val="both"/>
        <w:rPr/>
      </w:pPr>
      <w:r>
        <w:rPr>
          <w:b/>
          <w:bCs/>
        </w:rPr>
        <w:t xml:space="preserve">-  </w:t>
      </w:r>
      <w:r>
        <w:rPr/>
        <w:t>Αιτιολογική Έκθεση στο σχέδιο νόμου του συνηγόρου του Πολίτη - 1997</w:t>
      </w:r>
    </w:p>
    <w:p>
      <w:pPr>
        <w:pStyle w:val="Normal"/>
        <w:spacing w:lineRule="auto" w:line="360"/>
        <w:jc w:val="both"/>
        <w:rPr/>
      </w:pPr>
      <w:r>
        <w:rPr/>
        <w:t xml:space="preserve">- </w:t>
      </w:r>
      <w:hyperlink r:id="rId2">
        <w:r>
          <w:rPr>
            <w:rStyle w:val="InternetLink"/>
            <w:color w:val="000000"/>
          </w:rPr>
          <w:t>Τσαπόγας Μιχάλης, Κουφάκη Ιωάννα, Μαρκετάκη Κατερίνα, Μουζουράκη Παρασκευή - 2003</w:t>
        </w:r>
      </w:hyperlink>
      <w:r>
        <w:rPr/>
        <w:t>, «Ο συνήγορος του πολίτη και η ενδυνάμωση της προστασίας των δικαιωμάτων». (Διοίκηση και πολιτεία , Μελέτες: 30)</w:t>
      </w:r>
    </w:p>
    <w:p>
      <w:pPr>
        <w:pStyle w:val="Normal"/>
        <w:spacing w:lineRule="auto" w:line="360"/>
        <w:jc w:val="both"/>
        <w:rPr>
          <w:b/>
          <w:b/>
          <w:bCs/>
        </w:rPr>
      </w:pPr>
      <w:r>
        <w:rPr/>
        <w:t>- Μπέσιλα-Μακρίδη, Ελισάβετ – 1998, «</w:t>
      </w:r>
      <w:hyperlink r:id="rId3">
        <w:r>
          <w:rPr>
            <w:rStyle w:val="InternetLink"/>
            <w:color w:val="000000"/>
          </w:rPr>
          <w:t>Το</w:t>
        </w:r>
      </w:hyperlink>
      <w:r>
        <w:rPr/>
        <w:t xml:space="preserve"> δικαίωμα αναφοράς στις αρχές και ο Συνήγορος του Πολίτη»</w:t>
      </w:r>
    </w:p>
    <w:p>
      <w:pPr>
        <w:pStyle w:val="Normal"/>
        <w:spacing w:lineRule="auto" w:line="360"/>
        <w:jc w:val="both"/>
        <w:rPr/>
      </w:pPr>
      <w:r>
        <w:rPr>
          <w:b/>
          <w:bCs/>
        </w:rPr>
        <w:t xml:space="preserve">- </w:t>
      </w:r>
      <w:r>
        <w:rPr/>
        <w:t>Κατσιγιάννη-Παπακωνσταντίνου Μ.- 2000, «</w:t>
      </w:r>
      <w:hyperlink r:id="rId4">
        <w:r>
          <w:rPr>
            <w:rStyle w:val="InternetLink"/>
            <w:color w:val="000000"/>
          </w:rPr>
          <w:t>Η επίδραση σύγχρονων διεθνών και εσωτερικών θεσμών στην ποιότητα της ζωής μας. Μία αναφορά σε διεθνείς και εσωτερικές ελεγκτικές μεθόδους στην άσκηση της κρατικής εξουσίας»</w:t>
        </w:r>
      </w:hyperlink>
    </w:p>
    <w:p>
      <w:pPr>
        <w:pStyle w:val="Normal"/>
        <w:spacing w:lineRule="auto" w:line="360"/>
        <w:jc w:val="both"/>
        <w:rPr/>
      </w:pPr>
      <w:r>
        <w:rPr/>
        <w:t>- Καλδής Γ. Δημήτριος – 2004, «Ο Συνήγορος του Πολίτη, ένας θεσμός μεγάλης σημασίας που δεν αξιοποιείται, λόγω του περιορισμένου των αρμοδιοτήτων του»</w:t>
      </w:r>
    </w:p>
    <w:p>
      <w:pPr>
        <w:pStyle w:val="Normal"/>
        <w:spacing w:lineRule="auto" w:line="360"/>
        <w:jc w:val="both"/>
        <w:rPr/>
      </w:pPr>
      <w:r>
        <w:rPr/>
        <w:t>-  Παγκάκης Γρηγόριος – 2003,</w:t>
      </w:r>
      <w:r>
        <w:rPr>
          <w:rFonts w:cs="Arial" w:ascii="Arial" w:hAnsi="Arial"/>
          <w:sz w:val="20"/>
          <w:szCs w:val="20"/>
          <w:vertAlign w:val="superscript"/>
        </w:rPr>
        <w:t> «</w:t>
      </w:r>
      <w:hyperlink r:id="rId5">
        <w:r>
          <w:rPr>
            <w:rStyle w:val="InternetLink"/>
            <w:color w:val="000000"/>
          </w:rPr>
          <w:t>Ο Συνήγορος του Πολίτη [Νέοι θεσμοί]</w:t>
        </w:r>
      </w:hyperlink>
      <w:r>
        <w:rPr/>
        <w:t>»</w:t>
      </w:r>
    </w:p>
    <w:p>
      <w:pPr>
        <w:pStyle w:val="Normal"/>
        <w:spacing w:lineRule="auto" w:line="360"/>
        <w:jc w:val="both"/>
        <w:rPr/>
      </w:pPr>
      <w:r>
        <w:rPr/>
        <w:t>-  Ανδρικάκη Κ. Α. – 2000, «Οι αρμοδιότητες του Συνηγόρου του Πολίτη»</w:t>
      </w:r>
    </w:p>
    <w:p>
      <w:pPr>
        <w:pStyle w:val="Normal"/>
        <w:spacing w:lineRule="auto" w:line="360"/>
        <w:jc w:val="both"/>
        <w:rPr/>
      </w:pPr>
      <w:r>
        <w:rPr/>
        <w:t>- Αγγελάκη Δέσποινα – 2001, «Η σχέση δημόσιας διοίκησης και Συνηγόρου του Πολίτη»</w:t>
      </w:r>
    </w:p>
    <w:p>
      <w:pPr>
        <w:pStyle w:val="Normal"/>
        <w:spacing w:lineRule="auto" w:line="360"/>
        <w:jc w:val="both"/>
        <w:rPr>
          <w:lang w:val="en-US"/>
        </w:rPr>
      </w:pPr>
      <w:r>
        <w:rPr/>
        <w:t xml:space="preserve">-  </w:t>
      </w:r>
      <w:hyperlink r:id="rId6">
        <w:r>
          <w:rPr>
            <w:rStyle w:val="InternetLink"/>
            <w:color w:val="000000"/>
            <w:lang w:val="en-US"/>
          </w:rPr>
          <w:t>www.synigoros.gr</w:t>
        </w:r>
      </w:hyperlink>
    </w:p>
    <w:p>
      <w:pPr>
        <w:pStyle w:val="2"/>
        <w:spacing w:lineRule="auto" w:line="360"/>
        <w:rPr>
          <w:rFonts w:ascii="Times New Roman" w:hAnsi="Times New Roman" w:cs="Times New Roman"/>
          <w:lang w:val="en-US"/>
        </w:rPr>
      </w:pPr>
      <w:r>
        <w:rPr>
          <w:rFonts w:cs="Times New Roman" w:ascii="Times New Roman" w:hAnsi="Times New Roman"/>
          <w:lang w:val="en-US"/>
        </w:rPr>
      </w:r>
    </w:p>
    <w:sectPr>
      <w:footerReference w:type="default" r:id="rId7"/>
      <w:footerReference w:type="first" r:id="rId8"/>
      <w:footnotePr>
        <w:numFmt w:val="decimal"/>
      </w:footnotePr>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Georgia">
    <w:charset w:val="a1"/>
    <w:family w:val="roman"/>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Λογική του θετικού αθροίσματος: αντίληψη ότι η επίλυση των διαφορών είναι κοινωνικά ευκολότερη και πιο αποδεκτή, όταν επιτυγχάνει να παράσχει  μερική, έστω, ικανοποίηση και στις δύο πλευρές, ή με άλλα λόγια, όταν «κερδίζουν» και οι δύ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rFonts w:ascii="Georgia" w:hAnsi="Georgia" w:cs="Georgia"/>
      <w:b/>
      <w:bCs/>
    </w:rPr>
  </w:style>
  <w:style w:type="character" w:styleId="WW8Num1z0">
    <w:name w:val="WW8Num1z0"/>
    <w:qFormat/>
    <w:rPr/>
  </w:style>
  <w:style w:type="character" w:styleId="Style13">
    <w:name w:val="Προεπιλεγμένη γραμματοσειρά"/>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strike w:val="false"/>
      <w:dstrike w:val="false"/>
      <w:color w:val="000099"/>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eorgia" w:hAnsi="Georgia" w:cs="Georgi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Georgia" w:hAnsi="Georgia" w:cs="Georgi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gi-bin-EL/egwcgi/101673/showfull.egw/1+0+16+full" TargetMode="External"/><Relationship Id="rId3" Type="http://schemas.openxmlformats.org/officeDocument/2006/relationships/hyperlink" Target="http://cgi-bin-EL/egwcgi/101673/showfull.egw/1+0+5+full" TargetMode="External"/><Relationship Id="rId4" Type="http://schemas.openxmlformats.org/officeDocument/2006/relationships/hyperlink" Target="http://cgi-bin-EL/egwcgi/101673/showfull.egw/1+0+14+full" TargetMode="External"/><Relationship Id="rId5" Type="http://schemas.openxmlformats.org/officeDocument/2006/relationships/hyperlink" Target="http://cgi-bin-EL/egwcgi/101673/showfull.egw/1+0+18+full" TargetMode="External"/><Relationship Id="rId6" Type="http://schemas.openxmlformats.org/officeDocument/2006/relationships/hyperlink" Target="http://www.synigoros.gr/"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14:44:00Z</dcterms:created>
  <dc:creator>12</dc:creator>
  <dc:description/>
  <dc:language>en-US</dc:language>
  <cp:lastModifiedBy>winxp</cp:lastModifiedBy>
  <dcterms:modified xsi:type="dcterms:W3CDTF">2006-05-03T18:57:00Z</dcterms:modified>
  <cp:revision>88</cp:revision>
  <dc:subject/>
  <dc:title/>
</cp:coreProperties>
</file>