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lang w:eastAsia="en-US"/>
        </w:rPr>
      </w:pPr>
      <w:r>
        <w:rPr/>
        <w:t>Εθνικό και Καποδιστριακό Πανεπιστήμιο Αθηνών</w:t>
      </w:r>
    </w:p>
    <w:p>
      <w:pPr>
        <w:pStyle w:val="Normal"/>
        <w:spacing w:lineRule="exact" w:line="320"/>
        <w:rPr/>
      </w:pPr>
      <w:r>
        <w:rPr/>
        <w:t>Σχολή Νομικών, Οικονομικών και Πολιτικών Επιστημών</w:t>
      </w:r>
    </w:p>
    <w:p>
      <w:pPr>
        <w:pStyle w:val="Header"/>
        <w:pBdr>
          <w:bottom w:val="single" w:sz="6" w:space="1" w:color="000000"/>
        </w:pBdr>
        <w:tabs>
          <w:tab w:val="left" w:pos="720" w:leader="none"/>
          <w:tab w:val="center" w:pos="4153" w:leader="none"/>
          <w:tab w:val="right" w:pos="8306" w:leader="none"/>
        </w:tabs>
        <w:spacing w:lineRule="exact" w:line="320"/>
        <w:rPr>
          <w:rFonts w:eastAsia="Times New Roman"/>
          <w:lang w:eastAsia="el-GR"/>
        </w:rPr>
      </w:pPr>
      <w:r>
        <w:rPr/>
        <w:t>Τμήμα Νομικής, Τομέας Δημοσίου Δικαίου</w:t>
      </w:r>
    </w:p>
    <w:p>
      <w:pPr>
        <w:pStyle w:val="Normal"/>
        <w:spacing w:lineRule="exact" w:line="320"/>
        <w:rPr/>
      </w:pPr>
      <w:r>
        <w:rPr/>
        <w:t>Μεταπτυχιακό Δίπλωμα Δημοσίου Δικαίου</w:t>
      </w:r>
    </w:p>
    <w:p>
      <w:pPr>
        <w:pStyle w:val="Normal"/>
        <w:spacing w:lineRule="exact" w:line="320"/>
        <w:rPr/>
      </w:pPr>
      <w:r>
        <w:rPr/>
        <w:t>Μάθημα: Διοικητικό Δίκαιο</w:t>
      </w:r>
    </w:p>
    <w:p>
      <w:pPr>
        <w:pStyle w:val="Normal"/>
        <w:spacing w:lineRule="exact" w:line="320"/>
        <w:rPr/>
      </w:pPr>
      <w:r>
        <w:rPr/>
        <w:t>Διδάσκων : Αναπληρωτής Καθηγητής Θ. Φορτσάκης</w:t>
      </w:r>
    </w:p>
    <w:p>
      <w:pPr>
        <w:pStyle w:val="Normal"/>
        <w:spacing w:lineRule="exact" w:line="320"/>
        <w:rPr>
          <w:rFonts w:eastAsia="SimSun;宋体"/>
          <w:bCs/>
          <w:lang w:eastAsia="zh-CN"/>
        </w:rPr>
      </w:pPr>
      <w:r>
        <w:rPr>
          <w:bCs/>
        </w:rPr>
        <w:t xml:space="preserve">Εργασία: </w:t>
      </w:r>
      <w:r>
        <w:rPr/>
        <w:t>Άννα Παπασιδέρη</w:t>
      </w:r>
    </w:p>
    <w:p>
      <w:pPr>
        <w:pStyle w:val="Normal"/>
        <w:spacing w:lineRule="exact" w:line="320"/>
        <w:rPr>
          <w:rFonts w:eastAsia="SimSun;宋体"/>
          <w:bCs/>
          <w:lang w:eastAsia="zh-CN"/>
        </w:rPr>
      </w:pPr>
      <w:r>
        <w:rPr>
          <w:rFonts w:eastAsia="SimSun;宋体"/>
          <w:bCs/>
          <w:lang w:eastAsia="zh-CN"/>
        </w:rPr>
      </w:r>
    </w:p>
    <w:p>
      <w:pPr>
        <w:pStyle w:val="Normal"/>
        <w:spacing w:lineRule="exact" w:line="320"/>
        <w:rPr/>
      </w:pPr>
      <w:r>
        <w:rPr/>
      </w:r>
    </w:p>
    <w:p>
      <w:pPr>
        <w:pStyle w:val="Heading1"/>
        <w:spacing w:lineRule="exact" w:line="320"/>
        <w:jc w:val="center"/>
        <w:rPr>
          <w:rFonts w:ascii="Times New Roman" w:hAnsi="Times New Roman" w:cs="Times New Roman"/>
          <w:sz w:val="24"/>
        </w:rPr>
      </w:pPr>
      <w:r>
        <w:rPr>
          <w:rFonts w:cs="Times New Roman" w:ascii="Times New Roman" w:hAnsi="Times New Roman"/>
          <w:sz w:val="24"/>
        </w:rPr>
      </w:r>
    </w:p>
    <w:p>
      <w:pPr>
        <w:pStyle w:val="Heading1"/>
        <w:spacing w:lineRule="exact" w:line="320"/>
        <w:jc w:val="center"/>
        <w:rPr>
          <w:rFonts w:ascii="Times New Roman" w:hAnsi="Times New Roman" w:cs="Times New Roman"/>
          <w:sz w:val="28"/>
        </w:rPr>
      </w:pPr>
      <w:r>
        <w:rPr>
          <w:rFonts w:cs="Times New Roman" w:ascii="Times New Roman" w:hAnsi="Times New Roman"/>
          <w:sz w:val="28"/>
        </w:rPr>
        <w:t>Συνταγματικά ζητήματα από τη λειτουργία των Ανεξάρτητων Διοικητικών Αρχών</w:t>
      </w:r>
    </w:p>
    <w:p>
      <w:pPr>
        <w:pStyle w:val="Heading1"/>
        <w:spacing w:lineRule="exact" w:line="320"/>
        <w:rPr>
          <w:rFonts w:ascii="Times New Roman" w:hAnsi="Times New Roman" w:cs="Times New Roman"/>
          <w:sz w:val="24"/>
          <w:szCs w:val="28"/>
        </w:rPr>
      </w:pPr>
      <w:r>
        <w:rPr>
          <w:rFonts w:cs="Times New Roman" w:ascii="Times New Roman" w:hAnsi="Times New Roman"/>
          <w:sz w:val="24"/>
          <w:szCs w:val="28"/>
        </w:rPr>
      </w:r>
    </w:p>
    <w:p>
      <w:pPr>
        <w:pStyle w:val="Heading1"/>
        <w:spacing w:lineRule="exact" w:line="320"/>
        <w:rPr>
          <w:rFonts w:ascii="Times New Roman" w:hAnsi="Times New Roman" w:cs="Times New Roman"/>
          <w:i/>
          <w:i/>
          <w:sz w:val="24"/>
          <w:szCs w:val="28"/>
          <w:u w:val="single"/>
        </w:rPr>
      </w:pPr>
      <w:r>
        <w:rPr>
          <w:rFonts w:cs="Times New Roman" w:ascii="Times New Roman" w:hAnsi="Times New Roman"/>
          <w:i/>
          <w:sz w:val="24"/>
          <w:szCs w:val="28"/>
          <w:u w:val="single"/>
        </w:rPr>
        <w:t>ΠΩΣ ΠΡΟΕΚΥΨΑΝ ΟΙ ΑΝΕΞΑΡΤΗΤΕΣ ΔΙΟΙΚΗΤΙΚΕΣ ΑΡΧΕΣ?</w:t>
      </w:r>
    </w:p>
    <w:p>
      <w:pPr>
        <w:pStyle w:val="Normal"/>
        <w:spacing w:lineRule="exact" w:line="320"/>
        <w:rPr>
          <w:rFonts w:ascii="Times New Roman" w:hAnsi="Times New Roman" w:cs="Times New Roman"/>
          <w:i/>
          <w:i/>
          <w:sz w:val="24"/>
          <w:szCs w:val="28"/>
          <w:u w:val="single"/>
        </w:rPr>
      </w:pPr>
      <w:r>
        <w:rPr>
          <w:rFonts w:cs="Times New Roman"/>
          <w:i/>
          <w:sz w:val="24"/>
          <w:szCs w:val="28"/>
          <w:u w:val="single"/>
        </w:rPr>
      </w:r>
    </w:p>
    <w:p>
      <w:pPr>
        <w:pStyle w:val="Normal"/>
        <w:spacing w:lineRule="exact" w:line="320"/>
        <w:ind w:firstLine="360"/>
        <w:jc w:val="both"/>
        <w:rPr/>
      </w:pPr>
      <w:r>
        <w:rPr/>
        <w:t>Οι Ανεξάρτητες Διοικητικές</w:t>
      </w:r>
      <w:r>
        <w:rPr>
          <w:rStyle w:val="FootnoteCharacters"/>
          <w:rStyle w:val="FootnoteAnchor"/>
        </w:rPr>
        <w:footnoteReference w:id="2"/>
      </w:r>
      <w:r>
        <w:rPr/>
        <w:t xml:space="preserve"> Αρχές (εφεξής ΑΔΑ) είναι ένα σχετικά πρόσφατο φαινόμενο («νομικό υβρίδιο» το αποκαλεί ο καθηγητής κος Βενιζέλος) που πρωτοεμφανίστηκε στις ΗΠΑ τη δεκαετία του 1940, μεταφέρθηκε στη Ευρώπη και αυξάνει σταδιακά την παρουσία του στη χώρα μας και διεθνώς.</w:t>
      </w:r>
    </w:p>
    <w:p>
      <w:pPr>
        <w:pStyle w:val="Normal"/>
        <w:spacing w:lineRule="exact" w:line="320"/>
        <w:ind w:firstLine="360"/>
        <w:jc w:val="both"/>
        <w:rPr/>
      </w:pPr>
      <w:r>
        <w:rPr/>
        <w:t xml:space="preserve">Ποια όμως η αποστολή του θεσμού αυτού; Το τριμερές σχήμα του </w:t>
      </w:r>
      <w:r>
        <w:rPr>
          <w:lang w:val="en-US"/>
        </w:rPr>
        <w:t>Montesquieu</w:t>
      </w:r>
      <w:r>
        <w:rPr/>
        <w:t xml:space="preserve"> για τη διάκριση των λειτουργιών δεν εξασφαλίζει την άριστη κατανομή της κρατικής εξουσίας μεταξύ των επιμέρους οργάνων, ώστε να καθίσταται περιττή οποιαδήποτε άλλη παρέμβαση στο σύστημα ισορροπίας (</w:t>
      </w:r>
      <w:r>
        <w:rPr>
          <w:lang w:val="en-US"/>
        </w:rPr>
        <w:t>checks</w:t>
      </w:r>
      <w:r>
        <w:rPr/>
        <w:t xml:space="preserve"> </w:t>
      </w:r>
      <w:r>
        <w:rPr>
          <w:lang w:val="en-US"/>
        </w:rPr>
        <w:t>and</w:t>
      </w:r>
      <w:r>
        <w:rPr/>
        <w:t xml:space="preserve"> </w:t>
      </w:r>
      <w:r>
        <w:rPr>
          <w:lang w:val="en-US"/>
        </w:rPr>
        <w:t>balances</w:t>
      </w:r>
      <w:r>
        <w:rPr/>
        <w:t>) που έχει καθιερώσει ο συντακτικός νομοθέτης; Πράγματι, η πληρότητα του σχήματος αυτού δεν αμφισβητείται σοβαρά σήμερα, όμως δε συμβαίνει το ίδιο προκειμένου για την αποτελεσματικότητά του.</w:t>
      </w:r>
    </w:p>
    <w:p>
      <w:pPr>
        <w:pStyle w:val="Normal"/>
        <w:spacing w:lineRule="exact" w:line="320"/>
        <w:ind w:firstLine="360"/>
        <w:jc w:val="both"/>
        <w:rPr/>
      </w:pPr>
      <w:r>
        <w:rPr/>
        <w:t>Είναι γεγονός πως η Πολιτεία, και συνακόλουθα η έννομη τάξη, φαίνονται απειλούμενες από «εσωτερικούς και εξωτερικούς εχθρούς». Η ισχύς των Μέσων Μαζικής Ενημέρωσης, η αδιαφάνεια ορισμένων πτυχών του δημόσιου βίου, η διαπλοκή των οικονομικών και πολιτικών δυνάμεων και, από την άλλη πλευρά, η διεθνοποίηση της οικονομίας, των ιδεών και της πληροφορίας δημιουργούν την ανάγκη για πρόσθετη θωράκιση του πολίτη. Για την προστασία των δικαιωμάτων, της ατομικότητας και εν τέλει της ίδιας της υπόστασης του προσώπου σε αυτό το αχανές σύστημα – το οποίο φαίνεται να κινείται σε ορισμένες περιπτώσεις χωρίς κανόνες – διαμορφώνονται νέα δικαιώματα (βιογενετική, κυβερνοχώρος) καθώς επίσης δημιουργούνται νέοι ή απλώς αξιοποιούνται υφιστάμενοι μηχανισμοί ελέγχου, όπως οι ΑΔΑ.</w:t>
      </w:r>
    </w:p>
    <w:p>
      <w:pPr>
        <w:pStyle w:val="Normal"/>
        <w:spacing w:lineRule="exact" w:line="320"/>
        <w:ind w:firstLine="360"/>
        <w:jc w:val="both"/>
        <w:rPr/>
      </w:pPr>
      <w:r>
        <w:rPr/>
        <w:t>Τι επιδιώκουμε, λοιπόν, με την κατοχύρωση των ΑΔΑ; Διαφάνεια, αντικειμενικότητα, απεγκλωβισμό από την πολιτική ηγεσία και τις σταθμίσεις της, ισορροπία μεταξύ Κράτους-πολίτη, προστασία των θεμελιωδών δικαιωμάτων ή μάλλον όλα μαζί. Η δημιουργία Ανεξάρτητων Διοικητικών Αρχών αποσκοπεί είτε στην προστασία ζωτικών δικαιωμάτων του πολίτη (π.χ. προσωπικά δεδομένα, πληροφόρηση) ή απλώς στη διευκόλυνση της άσκησής τους (π.χ. μέσω διαμεσολάβησης) είτε στην προστασία της πολιτικής ζωής (π.χ. από τα ΜΜΕ) είτε στην προστασία της ίδιας της απειλούσας και συγχρόνως απειλούμενης αγοράς (π.χ. ανταγωνισμός) είτε στη διαχείριση ευαίσθητων τομέων της δημόσιας πολιτικής (ραδιοτηλεόραση ή τηλεπικοινωνίες) καθ’ εαυτούς ή σε συνδυασμό με τα προαναφερθέντα δικαιώματα. Πρόκειται, δηλαδή, για ένα θεσμό που καλείται να αντιμετωπίσει ποικίλες ανάγκες αλλά και να εξυπηρετήσει σειρά σκοπών όχι αναγκαίως ομοίων μεταξύ τους (π.χ. διαιτητική παρέμβαση, διαμεσολάβηση, επιβολή κυρώσεων), με αρμοδιότητες που ποικίλουν ως προς τη νομική φύση, το περιεχόμενο και τα αποτελέσματα.</w:t>
      </w:r>
    </w:p>
    <w:p>
      <w:pPr>
        <w:pStyle w:val="Normal"/>
        <w:spacing w:lineRule="exact" w:line="320"/>
        <w:ind w:firstLine="360"/>
        <w:jc w:val="both"/>
        <w:rPr/>
      </w:pPr>
      <w:r>
        <w:rPr/>
        <w:t>Είναι, ωστόσο, αξιοπερίεργο το γεγονός ότι η επιλεκτική και περιοριστική συνταγματική κατοχύρωση πέντε Ανεξάρτητων Αρχών στο αναθεωρημένο κείμενο του Συντάγματος του 2001 έγινε μέσα σ’ ένα κλίμα έντονης αμφιθυμίας. Ένα διόλου ευκαταφρόνητο ποσοστό βουλευτών, από το σύνολο των κομματικών δυνάμεων της Βουλής, φαίνεται να διακατέχεται από έντονη δυσπιστία έναντι των Ανεξάρτητων Αρχών. Όμως για ποιο λόγο οι Ανεξάρτητες Αρχές υπήρξαν αιτία αντιπαράθεσης και ποια συνταγματικά ζητήματα προκύπτουν από τη λειτουργία τους;</w:t>
      </w:r>
    </w:p>
    <w:p>
      <w:pPr>
        <w:pStyle w:val="Normal"/>
        <w:spacing w:lineRule="exact" w:line="320"/>
        <w:ind w:firstLine="360"/>
        <w:jc w:val="both"/>
        <w:rPr/>
      </w:pPr>
      <w:r>
        <w:rPr/>
      </w:r>
    </w:p>
    <w:p>
      <w:pPr>
        <w:pStyle w:val="Heading2"/>
        <w:spacing w:lineRule="exact" w:line="320"/>
        <w:rPr>
          <w:rFonts w:ascii="Times New Roman" w:hAnsi="Times New Roman" w:cs="Times New Roman"/>
          <w:sz w:val="24"/>
          <w:u w:val="single"/>
        </w:rPr>
      </w:pPr>
      <w:r>
        <w:rPr>
          <w:rFonts w:cs="Times New Roman" w:ascii="Times New Roman" w:hAnsi="Times New Roman"/>
          <w:sz w:val="24"/>
          <w:u w:val="single"/>
        </w:rPr>
        <w:t>ΔΙΟΙΚΗΤΙΚΕΣ;</w:t>
      </w:r>
    </w:p>
    <w:p>
      <w:pPr>
        <w:pStyle w:val="Heading3"/>
        <w:spacing w:lineRule="exact" w:line="320"/>
        <w:rPr>
          <w:rFonts w:ascii="Times New Roman" w:hAnsi="Times New Roman" w:cs="Times New Roman"/>
          <w:sz w:val="24"/>
        </w:rPr>
      </w:pPr>
      <w:r>
        <w:rPr>
          <w:rFonts w:cs="Times New Roman" w:ascii="Times New Roman" w:hAnsi="Times New Roman"/>
          <w:sz w:val="24"/>
        </w:rPr>
        <w:t>Φύση</w:t>
      </w:r>
    </w:p>
    <w:p>
      <w:pPr>
        <w:pStyle w:val="Normal"/>
        <w:spacing w:lineRule="exact" w:line="320"/>
        <w:ind w:firstLine="360"/>
        <w:jc w:val="both"/>
        <w:rPr/>
      </w:pPr>
      <w:r>
        <w:rPr/>
        <w:t>Πολλές απόψεις έχουν διατυπωθεί σχετικά με τη φύση των Αρχών αυτών. Σε μια προσπάθεια να «λυθεί η παρεξήγηση», το αναθεωρημένο Σύνταγμα του 2001, που για πρώτη φορά αναφέρεται στις Αρχές σε ξεχωριστό κεφάλαιο (το 101 Α), απαλείφει το επίθετο «Διοικητικές» και τις μετονομάζει σε «Ανεξάρτητες Αρχές», χωρίς όμως αυτό να αίρει τους προβληματισμούς περί της φύσης τους. Άλλωστε, η θέση τους μέσα στο κείμενο του Συντάγματος είναι χαρακτηριστική: βρίσκονται στο Τμήμα «Διοίκηση», ανάμεσα στα άρθρα για την Αποκέντρωση και την Τοπική Αυτοδιοίκηση.</w:t>
      </w:r>
    </w:p>
    <w:p>
      <w:pPr>
        <w:pStyle w:val="Normal"/>
        <w:spacing w:lineRule="exact" w:line="320"/>
        <w:ind w:firstLine="360"/>
        <w:jc w:val="both"/>
        <w:rPr/>
      </w:pPr>
      <w:r>
        <w:rPr/>
        <w:t xml:space="preserve">Σύμφωνα με τον Καθηγητή κ. Βενιζέλο, «οι Ανεξάρτητες Αρχές είναι </w:t>
      </w:r>
      <w:r>
        <w:rPr>
          <w:u w:val="single"/>
        </w:rPr>
        <w:t xml:space="preserve">άμεσα </w:t>
      </w:r>
      <w:r>
        <w:rPr/>
        <w:t xml:space="preserve">(αφού προβλέπονται απευθείας από το Σύνταγμα) </w:t>
      </w:r>
      <w:r>
        <w:rPr>
          <w:u w:val="single"/>
        </w:rPr>
        <w:t>διοικητικά όργανα</w:t>
      </w:r>
      <w:r>
        <w:rPr/>
        <w:t xml:space="preserve">, </w:t>
      </w:r>
      <w:r>
        <w:rPr>
          <w:u w:val="single"/>
        </w:rPr>
        <w:t>διοικητικές αρχές</w:t>
      </w:r>
      <w:r>
        <w:rPr/>
        <w:t xml:space="preserve"> που εκδίδουν </w:t>
      </w:r>
      <w:r>
        <w:rPr>
          <w:u w:val="single"/>
        </w:rPr>
        <w:t>διοικητικές πράξεις</w:t>
      </w:r>
      <w:r>
        <w:rPr>
          <w:rStyle w:val="FootnoteCharacters"/>
          <w:rStyle w:val="FootnoteAnchor"/>
          <w:u w:val="single"/>
        </w:rPr>
        <w:footnoteReference w:id="3"/>
      </w:r>
      <w:r>
        <w:rPr/>
        <w:t xml:space="preserve"> και υπάγονται σε </w:t>
      </w:r>
      <w:r>
        <w:rPr>
          <w:u w:val="single"/>
        </w:rPr>
        <w:t>δικαστικό έλεγχο</w:t>
      </w:r>
      <w:r>
        <w:rPr/>
        <w:t>». Προσθέτει, όμως, πως δεν εντάσσονται πλήρως στις τρεις γνωστές μας λειτουργίες αλλά είναι ένα συνταγματικά κατοχυρωμένο «θεσμικό υβρίδιο» ένα “</w:t>
      </w:r>
      <w:r>
        <w:rPr>
          <w:lang w:val="en-US"/>
        </w:rPr>
        <w:t>novum</w:t>
      </w:r>
      <w:r>
        <w:rPr/>
        <w:t>” που αποτυπώνει την αμηχανία του δημοκρατικού πολιτικού συστήματος και όλα τα φαινόμενα που περιγράφηκαν ανωτέρω. Αν είναι όμως έτσι, μπορεί κάλλιστα να ειπωθεί ότι η ύπαρξή τους υπερβαίνει την παραδοσιακή διάκριση των λειτουργιών όπως αυτή κατοχυρώνεται στο άρθρο 26 του Συντάγματος! Υπέρβαση που προφανώς δεν εμπίπτει στις αρμοδιότητες του αναθεωρητικού νομοθέτη, αφού το άρθρο αυτό συγκαταλέγεται στο «σκληρό πυρήνα» των μη αναθεωρήσιμων διατάξεων, σύμφωνα με τη ρητή πρόβλεψη του 110§1 του Συντάγματος.</w:t>
      </w:r>
    </w:p>
    <w:p>
      <w:pPr>
        <w:pStyle w:val="Normal"/>
        <w:spacing w:lineRule="exact" w:line="320"/>
        <w:ind w:firstLine="360"/>
        <w:jc w:val="both"/>
        <w:rPr/>
      </w:pPr>
      <w:r>
        <w:rPr/>
        <w:t>Αν παρατηρήσουμε όμως προσεκτικά τις αρμοδιότητές τους, θα διαπιστώσουμε ότι οι ΑΔΑ έχουν και εξουσίες που θα μπορούσαν να υπαχθούν στις άλλες δύο κρατικές λειτουργίες, τη νομοθετική και τη δικαστική, περιπλέκοντας έτι περαιτέρω το ζήτημα περί της φύσης τους. Πράγματι, σύμφωνα με το νόμο 3051/2002</w:t>
      </w:r>
      <w:r>
        <w:rPr>
          <w:rStyle w:val="FootnoteCharacters"/>
          <w:rStyle w:val="FootnoteAnchor"/>
        </w:rPr>
        <w:footnoteReference w:id="4"/>
      </w:r>
      <w:r>
        <w:rPr/>
        <w:t>, έχουν την αρμοδιότητα να καταρτίζουν τον εσωτερικό κανονισμό λειτουργίας τους καθώς και ειδικό κανονισμό που ρυθμίζει θέματα οικονομικής διαχείρισης, έχουν δηλαδή και κανονιστικές αρμοδιότητες. Επιπλέον, το γεγονός ότι μπορούν να επιβάλλουν κυρώσεις και πρόστιμα δυσχεραίνει περισσότερο την κατάταξή τους σε κάποια από τις τρεις λειτουργίες.</w:t>
      </w:r>
    </w:p>
    <w:p>
      <w:pPr>
        <w:pStyle w:val="Normal"/>
        <w:spacing w:lineRule="exact" w:line="320"/>
        <w:ind w:firstLine="360"/>
        <w:jc w:val="both"/>
        <w:rPr/>
      </w:pPr>
      <w:r>
        <w:rPr/>
        <w:t>Παρατηρούμε, λοιπόν, πως θα ήταν χρήσιμο ο αναθεωρητικός νομοθέτης να διευκρίνιζε αν θεωρεί τις Ανεξάρτητες Αρχές ως καταρχήν διοικητικά όργανα, παρά τη δεδομένη ιδιομορφία τους, οπότε θα μπορούσε να επιμείνει στον όρο «Ανεξάρτητες Αρχές» ή όχι. Στην τελευταία αυτή περίπτωση θα ήταν συστηματικά συνεπέστερο το άρθρο 101 Α να είχε περιληφθεί σε αυτοτελές Τμήμα με τον τίτλο «Ανεξάρτητες Αρχές», ενώ θα έπρεπε να αντιμετωπισθούν τα ζητήματα των αρμοδιοτήτων και του δικαστικού ελέγχου.</w:t>
      </w:r>
    </w:p>
    <w:p>
      <w:pPr>
        <w:pStyle w:val="Normal"/>
        <w:spacing w:lineRule="exact" w:line="320"/>
        <w:ind w:firstLine="360"/>
        <w:jc w:val="both"/>
        <w:rPr/>
      </w:pPr>
      <w:r>
        <w:rPr/>
        <w:t>Μια λύση που έχει προταθεί για τη διευκρίνιση της φύσης των Αρχών είναι να ονομάζονται Ανεξάρτητες Αρχές οι συνταγματικά κατοχυρωμένες (σύμφωνα και με την ορολογία του ίδιου του Συντάγματος) και Ανεξάρτητες Διοικητικές Αρχές το πλήθος των με κοινό νόμο αναγνωρισμένων Αρχών.</w:t>
      </w:r>
    </w:p>
    <w:p>
      <w:pPr>
        <w:pStyle w:val="Normal"/>
        <w:spacing w:lineRule="exact" w:line="320"/>
        <w:ind w:firstLine="360"/>
        <w:jc w:val="both"/>
        <w:rPr/>
      </w:pPr>
      <w:r>
        <w:rPr/>
      </w:r>
    </w:p>
    <w:p>
      <w:pPr>
        <w:pStyle w:val="Heading3"/>
        <w:spacing w:lineRule="exact" w:line="320"/>
        <w:rPr>
          <w:rFonts w:ascii="Times New Roman" w:hAnsi="Times New Roman" w:cs="Times New Roman"/>
          <w:bCs w:val="false"/>
          <w:sz w:val="24"/>
          <w:szCs w:val="28"/>
        </w:rPr>
      </w:pPr>
      <w:r>
        <w:rPr>
          <w:rFonts w:cs="Times New Roman" w:ascii="Times New Roman" w:hAnsi="Times New Roman"/>
          <w:bCs w:val="false"/>
          <w:sz w:val="24"/>
          <w:szCs w:val="28"/>
        </w:rPr>
        <w:t>Θεσμικά αντίβαρα;</w:t>
      </w:r>
    </w:p>
    <w:p>
      <w:pPr>
        <w:pStyle w:val="Normal"/>
        <w:spacing w:lineRule="exact" w:line="320"/>
        <w:ind w:firstLine="360"/>
        <w:jc w:val="both"/>
        <w:rPr/>
      </w:pPr>
      <w:r>
        <w:rPr/>
        <w:t>Ακόμα πιο θεωρητικό αλλά και μείζον ερώτημα είναι το αν οι ΑΔΑ πρέπει να γίνονται αντιληπτές ως θεσμικά αντίβαρα σε σχέση με την πολιτική εξουσία, δηλαδή αν είναι όργανα που πρέπει να λειτουργούν με αντιπλειοψηφική – αντικυβερνητική προσέγγιση. Ή αν οι ΑΔΑ προστατεύουν τελικά την εκάστοτε πλειοψηφία και την εκάστοτε κυβέρνηση προσφέροντας ένα θεσμικό θώρακα που καλύπτει το σύνολο του πολιτικού συστήματος και της έννομης τάξης.</w:t>
      </w:r>
    </w:p>
    <w:p>
      <w:pPr>
        <w:pStyle w:val="Normal"/>
        <w:spacing w:lineRule="exact" w:line="320"/>
        <w:ind w:firstLine="360"/>
        <w:jc w:val="both"/>
        <w:rPr/>
      </w:pPr>
      <w:r>
        <w:rPr/>
        <w:t>Η κρατούσα άποψη, εκφραστής της οποίας είναι κι ο καθηγητής κος Βενιζέλος,  υποστηρίζει ότι οι ΑΔΑ είναι εγγυήσεις που σχετίζονται είτε με το δικαιοκρατικό είτε με το δημοκρατικό και πλουραλιστικό χαρακτήρα του πολιτεύματος, προστατεύοντας την αυτονομία της πολιτικής έναντι της υπερσυγκέντρωσης οικονομικής, επικοινωνιακής και εν τέλει πολιτικής επιρροής. Οι ΑΔΑ από την άποψη αυτή λειτουργούν όπως και η ίδια η δικαστική εξουσία, που δεν πρέπει να είναι θεσμικό, δηλαδή τελικά πολιτικό, αντίβαρο σε σχέση με τα πολιτικά όργανα του κράτους αλλά εγγυήτρια του δημοκρατικού Κράτους Δικαίου. Άλλωστε, τα «θεσμικά αντίβαρα» είναι σύμφυτα με τα γενετικά χαρακτηριστικά της αντιπροσωπευτικής δημοκρατίας και του Κράτους Δικαίου. Για το λόγο αυτό κάθε μορφή διακυβέρνησης έχει αναπτύξει τα δικά της θεσμικά αντίβαρα, πολλά από τα οποία (όπως ο δικαστικός έλεγχος της συνταγματικότητας των νόμων ή ο κοινοβουλευτικός έλεγχος) είναι κοινά, ενώ άλλα (όπως η διάλυση της Βουλής στα κοινοβουλευτικά συστήματα και η προηγούμενη έγκριση πολλών πράξεων του Προέδρου των ΗΠΑ από τη Γερουσία) συνάδουν με τα ιδιαίτερα χαρακτηριστικά κάθε συστήματος.</w:t>
      </w:r>
    </w:p>
    <w:p>
      <w:pPr>
        <w:pStyle w:val="Normal"/>
        <w:spacing w:lineRule="exact" w:line="320"/>
        <w:ind w:firstLine="360"/>
        <w:jc w:val="both"/>
        <w:rPr/>
      </w:pPr>
      <w:r>
        <w:rPr/>
      </w:r>
    </w:p>
    <w:p>
      <w:pPr>
        <w:pStyle w:val="Heading3"/>
        <w:spacing w:lineRule="exact" w:line="320"/>
        <w:rPr>
          <w:rFonts w:ascii="Times New Roman" w:hAnsi="Times New Roman" w:cs="Times New Roman"/>
          <w:sz w:val="24"/>
          <w:szCs w:val="28"/>
        </w:rPr>
      </w:pPr>
      <w:r>
        <w:rPr>
          <w:rFonts w:cs="Times New Roman" w:ascii="Times New Roman" w:hAnsi="Times New Roman"/>
          <w:sz w:val="24"/>
          <w:szCs w:val="28"/>
        </w:rPr>
        <w:t>Δικαστικός έλεγχος</w:t>
      </w:r>
    </w:p>
    <w:p>
      <w:pPr>
        <w:pStyle w:val="Normal"/>
        <w:spacing w:lineRule="exact" w:line="320"/>
        <w:rPr>
          <w:rFonts w:ascii="Times New Roman" w:hAnsi="Times New Roman" w:cs="Times New Roman"/>
          <w:sz w:val="24"/>
          <w:szCs w:val="28"/>
        </w:rPr>
      </w:pPr>
      <w:r>
        <w:rPr>
          <w:rFonts w:cs="Times New Roman"/>
          <w:sz w:val="24"/>
          <w:szCs w:val="28"/>
        </w:rPr>
      </w:r>
    </w:p>
    <w:p>
      <w:pPr>
        <w:pStyle w:val="Normal"/>
        <w:spacing w:lineRule="exact" w:line="320"/>
        <w:rPr>
          <w:u w:val="single"/>
        </w:rPr>
      </w:pPr>
      <w:r>
        <w:rPr>
          <w:u w:val="single"/>
        </w:rPr>
        <w:t>Αίτηση ακυρώσεως στο ΣτΕ</w:t>
      </w:r>
    </w:p>
    <w:p>
      <w:pPr>
        <w:pStyle w:val="Normal"/>
        <w:spacing w:lineRule="exact" w:line="320"/>
        <w:ind w:firstLine="360"/>
        <w:jc w:val="both"/>
        <w:rPr/>
      </w:pPr>
      <w:r>
        <w:rPr/>
        <w:t xml:space="preserve">Σημαντικό είναι και το ζήτημα του δικαστικού ελέγχου των αποφάσεων των Ανεξάρτητων Αρχών. Είναι ορθό να υπόκεινται σε πλήρη δικαστικό έλεγχο, δηλαδή αν δεν προβλέπεται άλλο ένδικο βοήθημα, να επιλαμβάνεται, μετά από αίτηση, το Συμβούλιο της Επικρατείας. Στον εκτελεστικό νόμο 3051/2002 αναφέρεται σαφώς ότι κατά των εκτελεστών αποφάσεων των (συνταγματικά κατοχυρωμένων) Ανεξάρτητων Αρχών μπορεί να ασκηθεί αίτηση ακυρώσεως ενώπιον του Συμβουλίου της Επικρατείας, καθώς και οι προβλεπόμενες στο Σύνταγμα και τη νομοθεσία διοικητικές προσφυγές. Σύμφωνα, βέβαια, με το άρθρο 95 Σ, στην αρμοδιότητα του ΣτΕ ανήκει η ακύρωση των εκτελεστών πράξεων των </w:t>
      </w:r>
      <w:r>
        <w:rPr>
          <w:u w:val="single"/>
        </w:rPr>
        <w:t>διοικητικών</w:t>
      </w:r>
      <w:r>
        <w:rPr/>
        <w:t xml:space="preserve"> αρχών. Παρατηρούμε, λοιπόν, ότι επανέρχεται το θέμα της φύσης των Ανεξάρτητων Αρχών, είναι διοικητικές ή όχι; Εμμέσως, πάντως, φαίνεται ότι το νομοθετικό πλαίσιο τις αναγνωρίζει ως διοικητικές, διαφορετικά δε θα προβλεπόταν εναντίον των αποφάσεών τους αίτηση ακυρώσεως ενώπιον του ΣτΕ</w:t>
      </w:r>
      <w:r>
        <w:rPr>
          <w:rStyle w:val="FootnoteCharacters"/>
          <w:rStyle w:val="FootnoteAnchor"/>
        </w:rPr>
        <w:footnoteReference w:id="5"/>
      </w:r>
      <w:r>
        <w:rPr/>
        <w:t>.</w:t>
      </w:r>
    </w:p>
    <w:p>
      <w:pPr>
        <w:pStyle w:val="Normal"/>
        <w:spacing w:lineRule="exact" w:line="320"/>
        <w:ind w:firstLine="360"/>
        <w:jc w:val="both"/>
        <w:rPr/>
      </w:pPr>
      <w:r>
        <w:rPr/>
      </w:r>
    </w:p>
    <w:p>
      <w:pPr>
        <w:pStyle w:val="Normal"/>
        <w:spacing w:lineRule="exact" w:line="320"/>
        <w:jc w:val="both"/>
        <w:rPr>
          <w:u w:val="single"/>
        </w:rPr>
      </w:pPr>
      <w:r>
        <w:rPr>
          <w:u w:val="single"/>
        </w:rPr>
        <w:t>Ενδοστρεφής προσφυγή</w:t>
      </w:r>
    </w:p>
    <w:p>
      <w:pPr>
        <w:pStyle w:val="Normal"/>
        <w:spacing w:lineRule="exact" w:line="320"/>
        <w:ind w:firstLine="360"/>
        <w:jc w:val="both"/>
        <w:rPr/>
      </w:pPr>
      <w:r>
        <w:rPr/>
        <w:t>Επιπλέον, με τον ως άνω νόμο σχετικά με τις συνταγματικά κατοχυρωμένες Ανεξάρτητες Αρχές, εισάγεται μια καινοτομία: ρητή διάταξη αναφέρεται στη δυνατότητα άσκησης ενδοστρεφούς προσφυγής, δηλαδή αίτησης ακυρώσεως από τον καθ’ ύλην αρμόδιο Υπουργό, ο οποίος διατηρεί δικαίωμα κίνησης του δικαστικού ελέγχου. Αυτό, όμως, δε συνιστά άσκηση ελέγχου νομιμότητας γιατί ο Υπουργός μετατρέπεται - «εκπίπτει» - σε διάδικο που έχει έννομο συμφέρον για την άσκηση της αίτησης ακυρώσεως με αντίστοιχο διακανονισμό του τρόπου νομικής εκπροσώπησης του Υπουργού και της Ανεξάρτητης Αρχής.</w:t>
      </w:r>
    </w:p>
    <w:p>
      <w:pPr>
        <w:pStyle w:val="Normal"/>
        <w:spacing w:lineRule="exact" w:line="320"/>
        <w:ind w:firstLine="360"/>
        <w:jc w:val="both"/>
        <w:rPr/>
      </w:pPr>
      <w:r>
        <w:rPr/>
      </w:r>
    </w:p>
    <w:p>
      <w:pPr>
        <w:pStyle w:val="Heading2"/>
        <w:spacing w:lineRule="exact" w:line="320"/>
        <w:rPr>
          <w:rFonts w:ascii="Times New Roman" w:hAnsi="Times New Roman" w:cs="Times New Roman"/>
          <w:sz w:val="24"/>
          <w:u w:val="single"/>
        </w:rPr>
      </w:pPr>
      <w:r>
        <w:rPr>
          <w:rFonts w:cs="Times New Roman" w:ascii="Times New Roman" w:hAnsi="Times New Roman"/>
          <w:sz w:val="24"/>
          <w:u w:val="single"/>
        </w:rPr>
        <w:t>ΔΗΜΟΚΡΑΤΙΚΗ ΝΟΜΙΜΟΠΟΙΗΣΗ</w:t>
      </w:r>
    </w:p>
    <w:p>
      <w:pPr>
        <w:pStyle w:val="Normal"/>
        <w:spacing w:lineRule="exact" w:line="320"/>
        <w:ind w:firstLine="360"/>
        <w:jc w:val="both"/>
        <w:rPr/>
      </w:pPr>
      <w:r>
        <w:rPr/>
        <w:t>Ποια όμως είναι η δημοκρατική νομιμοποίηση των Ανεξάρτητων Αρχών; Ποια πρόσωπα τις στελεχώνουν; Εκλέγονται άμεσα από το λαό όπως τα μέλη του Κοινοβουλίου, έμμεσα από το Κοινοβούλιο όπως ο Πρόεδρος της Δημοκρατίας ή με κάποιον άλλο τρόπο; Και εξασφαλίζει ο τρόπος αυτός τη συναίνεση του ελληνικού λαού και την ανεξαρτησία τους;</w:t>
      </w:r>
    </w:p>
    <w:p>
      <w:pPr>
        <w:pStyle w:val="Normal"/>
        <w:spacing w:lineRule="exact" w:line="320"/>
        <w:ind w:firstLine="360"/>
        <w:jc w:val="both"/>
        <w:rPr/>
      </w:pPr>
      <w:r>
        <w:rPr/>
        <w:t>Σύμφωνα με το άρθρο 1 του Συντάγματος, θεμέλιο του πολιτεύματος είναι η λαϊκή κυριαρχία και όλες οι εξουσίες πηγάζουν από το Λαό. Η επιλογή των προσώπων που στελεχώνουν τις Ανεξάρτητες Αρχές γίνεται, κατά το άρθρο 101 Α, με απόφαση της Διάσκεψης των Προέδρων της Βουλής και με επιδίωξη ομοφωνίας ή αυξημένη πλειοψηφία των τεσσάρων πέμπτων (4/5) των μελών της</w:t>
      </w:r>
      <w:r>
        <w:rPr>
          <w:rStyle w:val="FootnoteCharacters"/>
          <w:rStyle w:val="FootnoteAnchor"/>
        </w:rPr>
        <w:footnoteReference w:id="6"/>
      </w:r>
      <w:r>
        <w:rPr/>
        <w:t>.</w:t>
      </w:r>
    </w:p>
    <w:p>
      <w:pPr>
        <w:pStyle w:val="Normal"/>
        <w:spacing w:lineRule="exact" w:line="320"/>
        <w:ind w:firstLine="360"/>
        <w:jc w:val="both"/>
        <w:rPr/>
      </w:pPr>
      <w:r>
        <w:rPr/>
        <w:t xml:space="preserve">Φαίνεται εξαιρετικά δύσκολο έως αδύνατο να επιλέγονται τα μέλη των Ανεξάρτητων Αρχών άμεσα από το εκλογικό σώμα. Αφενός, οι εκλογές και κυρίως η προετοιμασία τους είναι μία χρονοβόρα και δαπανηρή διαδικασία που δε μπορεί να γίνεται και κάθε τέσσερα χρόνια για τις πέντε συνταγματικά κατοχυρωμένες Ανεξάρτητες Αρχές.  Αφετέρου, ο λαός δεν είναι πάντα σε θέση να έχει ειδικές τεχνικές γνώσεις ώστε να μπορεί να κρίνει ποιος είναι κατάλληλος και διαθέτει τα «ανάλογα προσόντα» για να στελεχώσει τις Ανεξάρτητες Αρχές, το αντικείμενο των οποίων είναι συνήθως πολύ εξειδικευμένο. </w:t>
      </w:r>
    </w:p>
    <w:p>
      <w:pPr>
        <w:pStyle w:val="Normal"/>
        <w:spacing w:lineRule="exact" w:line="320"/>
        <w:ind w:firstLine="360"/>
        <w:jc w:val="both"/>
        <w:rPr/>
      </w:pPr>
      <w:r>
        <w:rPr/>
        <w:t>Οι Ανεξάρτητες Αρχές θεωρούνται το «μακρύ χέρι» του Κοινοβουλίου και, ως φυσικό επακόλουθο αυτού, τα μέλη τους επιλέγονται από το Κοινοβούλιο. Η αντιπαράθεση ήταν στο αν η επιλογή θα γινόταν από την αρμόδια Διαρκή Επιτροπή της Βουλής, που έχει μια αμιγώς κομματική σύνθεση κατά την αναλογία της δύναμης των κομμάτων, με πλειοψηφία δύο τρίτων (2/3) ή αν θα γίνεται από τη Διάσκεψη των Προέδρων της Βουλής, με ομοφωνία ή με αυξημένη πλειοψηφία τεσσάρων πέμπτων (4/5), λόγω του γεγονότος ότι ειδικά στο όργανο αυτό η συμμετοχή μελών του κυβερνώντος κόμματος είναι πάντοτε πολύ μεγαλύτερη από την αναλογία της δύναμης των κομμάτων στη Βουλή.</w:t>
      </w:r>
    </w:p>
    <w:p>
      <w:pPr>
        <w:pStyle w:val="Normal"/>
        <w:spacing w:lineRule="exact" w:line="320"/>
        <w:ind w:firstLine="360"/>
        <w:jc w:val="both"/>
        <w:rPr/>
      </w:pPr>
      <w:r>
        <w:rPr/>
        <w:t>Τις επιφυλάξεις του προς το επιλεγέν σύστημα εκφράζει ο καθηγητής κος Χρυσόγονος, υποστηρίζοντας ότι η Διάσκεψη των Προέδρων δε φαίνεται ικανή να εγγυηθεί διαχρονικά την επιλογή προσώπων ευρείας αποδοχής, αφού η Διάσκεψη αυτή και η σύνθεσή της δεν κατοχυρώνονται στο Σύνταγμα αλλά στον Κανονισμό της Βουλής. Έτσι, μια μελλοντική κοινοβουλευτική πλειοψηφία στερούμενη ιδιαίτερης συνταγματικής ευαισθησίας θα μπορούσε, τροποποιώντας οποτεδήποτε τον Κανονισμό στο σημείο αυτό, να εξασφαλίσει ακόμη και παμψηφία στη Διάσκεψη και να προχωρήσει σε καθαρά κομματικές επιλογές μελών των Ανεξάρτητων Αρχών. Επειδή μάλιστα τα μέλη αυτά θα έχουν ορισμένη θητεία, εάν τυχόν σε σύντομο χρονικό διάστημα από το διορισμό τους ακολουθήσουν εκλογές, η τυχόν νέα κοινοβουλευτική πλειοψηφία δε θα μπορεί να τα θίξει έως το τέλος της θητείας αυτής. Κατ’ αυτόν, λοιπόν, φαίνεται προτιμότερη η ανάθεση της αρμοδιότητας σε όργανο με σταθερή σύνθεση, όπως η Ολομέλεια της Βουλής ή μια Διαρκής Επιτροπή με σύνθεση ανάλογη της δύναμης των κομμάτων, με μυστική ψηφοφορία και με αυξημένη πλειοψηφία, ώστε να αμβλύνεται κατά το δυνατόν η επιβολή των κομματικών ηγεσιών στους βουλευτές.</w:t>
      </w:r>
    </w:p>
    <w:p>
      <w:pPr>
        <w:pStyle w:val="Normal"/>
        <w:spacing w:lineRule="exact" w:line="320"/>
        <w:ind w:firstLine="360"/>
        <w:jc w:val="both"/>
        <w:rPr>
          <w:lang w:val="en-US"/>
        </w:rPr>
      </w:pPr>
      <w:r>
        <w:rPr/>
        <w:t>Πλεονέκτημα της επιλογής των μελών των Ανεξάρτητων Αρχών από τη Διάσκεψη των Προέδρων είναι πως η διαδικασία έχει τη μορφή μιας πιο ήσυχης και προσωπικής συζήτησης. Επιτρέπει την προσωπική συμμετοχή των αρχηγών των κομμάτων με συναινετικό τρόπο αν και πάντα υπάρχει ο κίνδυνος να μη συγκεντρωθεί η πλειοψηφία των τεσσάρων πέμπτων και να είναι αδύνατος ο διορισμός των μελών μιας Ανεξάρτητης Αρχής. Στη σπάνια αυτή περίπτωση, πρόκειται για ένα βάρος πολύ σημαντικό για τη μειοψηφία, η οποία, εάν δε συναινέσει, από ένα σημείο και μετά αδρανοποιεί ή ενδεχομένως ευτελίζει μια συνταγματικά κατοχυρωμένη Ανεξάρτητη Αρχή.</w:t>
      </w:r>
    </w:p>
    <w:p>
      <w:pPr>
        <w:pStyle w:val="Normal"/>
        <w:spacing w:lineRule="exact" w:line="320"/>
        <w:ind w:firstLine="360"/>
        <w:jc w:val="both"/>
        <w:rPr/>
      </w:pPr>
      <w:r>
        <w:rPr/>
        <w:t>Στο ζήτημα αυτό εμπλέκονται και άλλοι προβληματισμοί. Αρχικά, υπάρχει τρόπος προσβολής της απόφασης της Διάσκεψης των Προέδρων; Δε μπορεί βεβαίως να προσβληθεί με αίτηση ακυρώσεως ενώπιον του ΣτΕ, αφού δεν είναι διοικητική πράξη, το όργανο είναι νομοθετικό. Μπορεί όμως να προσβληθεί το Προεδρικό Διάταγμα του διορισμού των μελών της, το οποίο κυρώνει την απόφαση της Διάσκεψης. Το θέμα δεν έχει λυθεί νομολογιακά, αλλά η ορθή προσέγγιση είναι ότι μέσω της προσβολής του Προεδρικού Διατάγματος είναι δυνατό να γίνει παρεμπίπτων έλεγχος της εξωτερικής νομιμότητας της απόφασης της Διάσκεψης των Προέδρων.</w:t>
      </w:r>
    </w:p>
    <w:p>
      <w:pPr>
        <w:pStyle w:val="Normal"/>
        <w:spacing w:lineRule="exact" w:line="320"/>
        <w:ind w:firstLine="360"/>
        <w:jc w:val="both"/>
        <w:rPr/>
      </w:pPr>
      <w:r>
        <w:rPr/>
        <w:t>Άλλωστε η ισχυρή πλειοψηφία, ή μάλλον η καταρχήν ομοφωνία που απαιτείται, προϋποθέτει προηγούμενες άτυπες διαβουλεύσεις του Προέδρου της Βουλής με τους εκπροσώπους των κοινοβουλευτικών ομάδων προκειμένου να παραχθεί η συναίνεση γύρω από τα πρόσωπα πιθανών υποψηφίων. Η συνταγματική ρύθμιση που επιβάλλει την επιδίωξη της ευρύτερης δυνατής συναίνεσης αποσκοπεί να περιβάλει τους εκλεγέντες με την ευρύτερη δυνατή νομιμοποίηση και δεσμεύει κατ’ αυτό τον τρόπο τον κοινό νομοθέτη που θα αποπειραθεί ενδεχομένως να μεταβάλει τη σύνθεση της Διάσκεψης των Προέδρων</w:t>
      </w:r>
      <w:r>
        <w:rPr>
          <w:rStyle w:val="FootnoteCharacters"/>
          <w:rStyle w:val="FootnoteAnchor"/>
        </w:rPr>
        <w:footnoteReference w:id="7"/>
      </w:r>
      <w:r>
        <w:rPr/>
        <w:t>.</w:t>
      </w:r>
    </w:p>
    <w:p>
      <w:pPr>
        <w:pStyle w:val="Normal"/>
        <w:spacing w:lineRule="exact" w:line="320"/>
        <w:ind w:firstLine="360"/>
        <w:jc w:val="both"/>
        <w:rPr>
          <w:lang w:val="en-US"/>
        </w:rPr>
      </w:pPr>
      <w:r>
        <w:rPr/>
        <w:t>Όσον αφορά τα πρόσωπα που στελεχώνουν τις Ανεξάρτητες Αρχές, το Σύνταγμα αναφέρει ότι πρέπει να έχουν τα «ανάλογα προσόντα» και ο νόμος 3051/2002</w:t>
      </w:r>
      <w:r>
        <w:rPr>
          <w:rStyle w:val="FootnoteCharacters"/>
          <w:rStyle w:val="FootnoteAnchor"/>
        </w:rPr>
        <w:footnoteReference w:id="8"/>
      </w:r>
      <w:r>
        <w:rPr/>
        <w:t xml:space="preserve"> διευκρινίζει πως πρέπει να είναι πρόσωπα εγνωσμένου κύρους και επιστημονικής κατάρτισης ή επαγγελματικής εμπειρίας σε τομείς που έχουν σχέση με την αποστολή και τις αρμοδιότητες των Αρχών. Και πάλι, όμως, τίθενται ζητήματα δημοκρατικής νομιμοποίησης, εφόσον δε νομιμοποιούνται ευθέως στη λαϊκή βούληση όπως τα άλλα άμεσα όργανα του Κράτους αλλά λαμβάνουν κρίσιμες αποφάσεις χωρίς να κινδυνεύουν, άμεσα τουλάχιστον, με απώλεια της θέσης τους, αφού η θητεία τους είναι ορισμένου χρόνου.</w:t>
      </w:r>
    </w:p>
    <w:p>
      <w:pPr>
        <w:pStyle w:val="Normal"/>
        <w:spacing w:lineRule="exact" w:line="320"/>
        <w:ind w:firstLine="360"/>
        <w:jc w:val="both"/>
        <w:rPr/>
      </w:pPr>
      <w:r>
        <w:rPr/>
        <w:t>Παρατηρούμε, λοιπόν, πως έχουν δημιουργηθεί αρκετές αμφιβολίες σχετικά με την ύπαρξη ή όχι δημοκρατικής νομιμοποίησης των Ανεξάρτητων Αρχών. Παρόλ’ αυτά, μπορεί να υποστηριχθεί πως οι Ανεξάρτητες Αρχές νομιμοποιούνται εμμέσως: μέσω της ανεξαρτησίας τους από τον ιεραρχικό και εποπτικό μηχανισμό της διοίκησης, μέσω της δραστηριοποίησης των μελών τους κατά συνείδηση, μέσω της πρόβλεψης προσωπικών εγγυήσεων για τα μέλη τους, της θέσπισης ασυμβίβαστων έργων και της υπαγωγής των πράξεών τους στον έλεγχο των δικαστηρίων, ώστε να μην καθίστανται εν τέλει ανέλεγκτες.</w:t>
      </w:r>
    </w:p>
    <w:p>
      <w:pPr>
        <w:pStyle w:val="Normal"/>
        <w:spacing w:lineRule="exact" w:line="320"/>
        <w:ind w:firstLine="360"/>
        <w:jc w:val="both"/>
        <w:rPr/>
      </w:pPr>
      <w:r>
        <w:rPr/>
      </w:r>
    </w:p>
    <w:p>
      <w:pPr>
        <w:pStyle w:val="Heading2"/>
        <w:spacing w:lineRule="exact" w:line="320"/>
        <w:rPr>
          <w:rFonts w:ascii="Times New Roman" w:hAnsi="Times New Roman" w:cs="Times New Roman"/>
          <w:sz w:val="24"/>
          <w:u w:val="single"/>
        </w:rPr>
      </w:pPr>
      <w:r>
        <w:rPr>
          <w:rFonts w:cs="Times New Roman" w:ascii="Times New Roman" w:hAnsi="Times New Roman"/>
          <w:sz w:val="24"/>
          <w:u w:val="single"/>
        </w:rPr>
        <w:t>ΑΝΕΞΑΡΤΗΤΕΣ;</w:t>
      </w:r>
    </w:p>
    <w:p>
      <w:pPr>
        <w:pStyle w:val="Normal"/>
        <w:spacing w:lineRule="exact" w:line="320"/>
        <w:ind w:firstLine="360"/>
        <w:jc w:val="both"/>
        <w:rPr/>
      </w:pPr>
      <w:r>
        <w:rPr/>
        <w:t>Στην πρώτη παράγραφο του άρθρου 101 Α, το Σύνταγμα ρητά αναγνωρίζει την προσωπική και λειτουργική ανεξαρτησία από την οποία διέπονται τα μέλη των συνταγματικά κατοχυρωμένων Ανεξάρτητων Αρχών. Στον εκτελεστικό νόμο 3051/2002, οι έννοιες αυτές προσδιορίζονται και εξειδικεύονται περαιτέρω.</w:t>
      </w:r>
    </w:p>
    <w:p>
      <w:pPr>
        <w:pStyle w:val="Normal"/>
        <w:spacing w:lineRule="exact" w:line="320"/>
        <w:ind w:firstLine="360"/>
        <w:jc w:val="both"/>
        <w:rPr/>
      </w:pPr>
      <w:r>
        <w:rPr/>
        <w:t xml:space="preserve">Ο Συνήγορος του Πολίτη, Γιώργος Καμίνης, επιχειρεί μια σύγκριση ανάμεσα στην ανεξαρτησία των μελών των Ανεξάρτητων Αρχών, των δικαστών, των βουλευτών και του Προέδρου της Δημοκρατίας. Καταλήγει στο συμπέρασμα ότι η πρόθεση του αναθεωρητικού νομοθέτη είναι να επιβάλει ένα καθεστώς ανεξαρτησίας παραπλήσιο με αυτό του τακτικού δικαστή, καθεστώς που αποσκοπεί στην </w:t>
      </w:r>
      <w:r>
        <w:rPr>
          <w:i/>
        </w:rPr>
        <w:t>εφαρμογή</w:t>
      </w:r>
      <w:r>
        <w:rPr/>
        <w:t xml:space="preserve"> του Συντάγματος και των νόμων, όταν αυτός καλείται ως τρίτος να τάμει μια επίδικη διαφορά κατά τρόπο αντικειμενικό και αμερόληπτο. Αντιθέτως, στην περίπτωση της βουλευτικής ανεξαρτησίας, το κυρίως ζητούμενο είναι να διασφαλιστεί η αυθεντικότητα της βούλησης κατά τη </w:t>
      </w:r>
      <w:r>
        <w:rPr>
          <w:i/>
        </w:rPr>
        <w:t>θέσπιση</w:t>
      </w:r>
      <w:r>
        <w:rPr/>
        <w:t xml:space="preserve"> των κανόνων δικαίου, η οποία προϋποθέτει πολιτικές επιλογές, που εξ ορισμού αποτελούν αντικείμενο πολιτικής αμφισβήτησης και κομματικού ανταγωνισμού. Από την άλλη πλευρά, η ενισχυμένη πλειοψηφία με την οποία αναδεικνύονται τα μέλη των Ανεξάρτητων Αρχών από τη Διάσκεψη των Προέδρων αποσκοπεί, όπως ακριβώς και στην περίπτωση του Προέδρου της Δημοκρατίας, να λειτουργήσει ως εγγύηση προσωπικής ανεξαρτησίας, έναντι των πολιτικών δυνάμεων και κάθε τρίτου.</w:t>
      </w:r>
    </w:p>
    <w:p>
      <w:pPr>
        <w:pStyle w:val="Normal"/>
        <w:spacing w:lineRule="exact" w:line="320"/>
        <w:ind w:firstLine="360"/>
        <w:jc w:val="both"/>
        <w:rPr>
          <w:lang w:val="en-US"/>
        </w:rPr>
      </w:pPr>
      <w:r>
        <w:rPr/>
        <w:t>Επομένως, η ανεξαρτησία των μελών των Ανεξάρτητων Αρχών βρίσκεται σε ευθεία αναλογία προς αυτή που καθιερώνει το Σύνταγμα υπέρ των τακτικών δικαστών και του Προέδρου της Δημοκρατίας, διότι αυτό επιβάλλει πρωτίστως η ίδια η φύση των καθηκόντων που τους έχει αναθέσει ο συντακτικός νομοθέτης: προστασία των ατομικών δικαιωμάτων (άρθρα 9</w:t>
      </w:r>
      <w:r>
        <w:rPr>
          <w:vertAlign w:val="superscript"/>
        </w:rPr>
        <w:t>Α</w:t>
      </w:r>
      <w:r>
        <w:rPr/>
        <w:t>, 19§2, 15§2), ρυθμιστικός ρόλος σε τομείς πολιτικού ή οικονομικού ανταγωνισμού (15§2), διαμεσολάβηση μεταξύ Κράτους και πολιτών (ΣτΠ: άρθρο 103§9) ή διασφάλιση της αρχής της ισότητας κατά την πρόσληψη υπαλλήλων στο Δημόσιο (ΑΣΕΠ: άρθρο 103§7). Σε όλες αυτές τις περιπτώσεις, ο σκοπός για τον οποίο καθιερώνεται η ανεξαρτησία δεν εξαντλείται στη διασφάλιση της αυθεντικότητας της βούλησης του αποφασίζοντος οργάνου, αλλά έχει νόημα μόνο στο βαθμό που λειτουργεί ως εγγύηση ότι η κρίση του θα είναι όχι μόνο «η δική του κρίση» αλλά και ότι θα είναι αντικειμενική, αμερόληπτη και δίκαιη.</w:t>
      </w:r>
    </w:p>
    <w:p>
      <w:pPr>
        <w:pStyle w:val="Normal"/>
        <w:spacing w:lineRule="exact" w:line="320"/>
        <w:ind w:firstLine="360"/>
        <w:jc w:val="both"/>
        <w:rPr/>
      </w:pPr>
      <w:r>
        <w:rPr/>
        <w:t>Σύμφωνα με μια απαισιόδοξη – ρεαλιστική κατά τους υποστηρικτές της – άποψη, οι Ανεξάρτητες Αρχές δεν απολαμβάνουν ιδιαίτερης λειτουργικής ανεξαρτησίας, καθώς η βούλησή τους δε μπορεί να συγκρουστεί με τη βούληση εκείνου που τις διορίζει. Επανερχόμαστε, δηλαδή, στην αφετηρία του προβληματισμού μας: οι Ανεξάρτητες Αρχές είναι Διοικητικές; Ή μήπως ανήκουν στη δικαστική εξουσία;</w:t>
      </w:r>
      <w:r>
        <w:rPr>
          <w:rStyle w:val="FootnoteCharacters"/>
          <w:rStyle w:val="FootnoteAnchor"/>
        </w:rPr>
        <w:footnoteReference w:id="9"/>
      </w:r>
    </w:p>
    <w:p>
      <w:pPr>
        <w:pStyle w:val="Heading3"/>
        <w:spacing w:lineRule="exact" w:line="320"/>
        <w:rPr>
          <w:rFonts w:ascii="Times New Roman" w:hAnsi="Times New Roman" w:cs="Times New Roman"/>
          <w:iCs/>
          <w:sz w:val="24"/>
          <w:szCs w:val="28"/>
        </w:rPr>
      </w:pPr>
      <w:r>
        <w:rPr>
          <w:rFonts w:cs="Times New Roman" w:ascii="Times New Roman" w:hAnsi="Times New Roman"/>
          <w:iCs/>
          <w:sz w:val="24"/>
          <w:szCs w:val="28"/>
        </w:rPr>
        <w:t>Κοινοβουλευτικός έλεγχος</w:t>
      </w:r>
    </w:p>
    <w:p>
      <w:pPr>
        <w:pStyle w:val="Normal"/>
        <w:spacing w:lineRule="exact" w:line="320"/>
        <w:ind w:firstLine="360"/>
        <w:jc w:val="both"/>
        <w:rPr/>
      </w:pPr>
      <w:r>
        <w:rPr/>
        <w:t>Στο ζήτημα της λειτουργικής και θεσμικής ανεξαρτησίας των Ανεξάρτητων Αρχών υπάγεται και ο κοινοβουλευτικός έλεγχος. Στο Σύνταγμα αναφέρεται πως όσα αφορούν τη σχέση της Βουλής με τις Ανεξάρτητες Αρχές και ο τρόπος άσκησης του κοινοβουλευτικού ελέγχου ρυθμίζονται με τον Κανονισμό της Βουλής. Στο άρθρο 138 Α αυτού, καθορίζεται η διαδικασία: κάθε χρόνο η Αρχή υποβάλλει έκθεση με το έργο της στον Πρόεδρο της Βουλής ο οποίος τη διαβιβάζει στη Μόνιμη Επιτροπή Θεσμών και Διαφάνειας. Αυτή με τη σειρά της διαβιβάζει τα πορίσματά της πίσω στον Πρόεδρο της Βουλής, ο οποίος τα αποστέλλει στον αρμόδιο Υπουργό και στην ίδια την Αρχή. Σε άλλα σημεία του, ο ΚτΒ αναφέρεται στην ακρόαση από την Επιτροπή των μελών των Ανεξάρτητων Αρχών.</w:t>
      </w:r>
    </w:p>
    <w:p>
      <w:pPr>
        <w:pStyle w:val="Normal"/>
        <w:spacing w:lineRule="exact" w:line="320"/>
        <w:ind w:firstLine="360"/>
        <w:jc w:val="both"/>
        <w:rPr/>
      </w:pPr>
      <w:r>
        <w:rPr/>
        <w:t>Σύμφωνα με την κοινοβουλευτική αρχή που καθιερώνεται από το Σύνταγμα, η Κυβέρνηση οφείλει να έχει την εμπιστοσύνη της Βουλής. Μελετώντας προσεκτικά τις σχετικές διατάξεις, διαπιστώνουμε ότι ο κοινοβουλευτικός έλεγχος στηρίζεται σε ένα είδος πολιτικής δέσμευσης του ελεγχόμενου, διεξάγεται με λεπτομερείς και τυποποιημένους κανόνες και είναι εξοπλισμένος με την κύρωση της παύσης.</w:t>
      </w:r>
    </w:p>
    <w:p>
      <w:pPr>
        <w:pStyle w:val="Normal"/>
        <w:spacing w:lineRule="exact" w:line="320"/>
        <w:ind w:firstLine="360"/>
        <w:jc w:val="both"/>
        <w:rPr/>
      </w:pPr>
      <w:r>
        <w:rPr/>
        <w:t xml:space="preserve">Ως εκ τούτου, η έννοια του κοινοβουλευτικού ελέγχου για τις Ανεξάρτητες Αρχές προκαλεί ερωτήματα. Είναι γνωστό ότι συνδέεται παραδοσιακά με τη δυνατότητα καταλογισμού πολιτικής ευθύνης, με τη μορφή πρότασης δυσπιστίας κατά της Κυβέρνησης συλλογικά ή κατά ορισμένου μέλους της. Στην περίπτωση των Ανεξάρτητων Αρχών όμως, τέτοιου είδους πολιτική ευθύνη δε μπορεί να υπάρξει, εφόσον το Σύνταγμα απαγορεύει τη θέσπιση οποιασδήποτε διαδικασίας που θα επέφερε την κύρωση της παύσης των μελών τους, δεδομένου ότι αυτά διορίζονται με ορισμένη θητεία, πρόωρη λήξη της θητείας τους συνεπώς αποκλείεται. </w:t>
      </w:r>
    </w:p>
    <w:p>
      <w:pPr>
        <w:pStyle w:val="Normal"/>
        <w:spacing w:lineRule="exact" w:line="320"/>
        <w:ind w:firstLine="360"/>
        <w:jc w:val="both"/>
        <w:rPr/>
      </w:pPr>
      <w:r>
        <w:rPr/>
        <w:t>Αποκλείεται, επίσης, η θέσπιση κάποιας προκαταρκτικής πολιτικής δέσμευσης των μελών των Ανεξάρτητων Αρχών ενώπιον της Διάσκεψης των Προέδρων, δηλαδή ένα είδος «προγραμματικών δηλώσεων», βάσει των οποίων η Διάσκεψη θα αποφάσιζε εάν θα περιέβαλλε με την εμπιστοσύνη της τα υποψήφια μέλη εκλέγοντάς τα</w:t>
      </w:r>
      <w:r>
        <w:rPr>
          <w:rStyle w:val="FootnoteCharacters"/>
          <w:rStyle w:val="FootnoteAnchor"/>
        </w:rPr>
        <w:footnoteReference w:id="10"/>
      </w:r>
      <w:r>
        <w:rPr/>
        <w:t>. Μια ρητή προγραμματική δέσμευση εκ μέρους τους θα σήμαινε στην πραγματικότητα σύναψη ενός οιονεί πολιτικού συμβολαίου με την πλειοψηφία, άρα και τη ευχέρεια της πλειοψηφίας να «ανακαλέσει» τους εκλεγέντες, εάν θεωρούσε ότι είχαν παραβιάσει τους όρους της συμφωνίας. Ούτε και φαίνεται δυνατό να μπορεί να λάβει ο κοινοβουλευτικός έλεγχος τη μορφή αποκλειστικά ελέγχου νομιμότητας, αφού η Βουλή είναι κατεξοχήν πολιτικό σώμα, ενώ ο έλεγχος νομιμότητας ασκείται συνήθως είτε από δικαστήρια είτε έστω από διοικητικά όργανα. Συνεπώς, ο «κοινοβουλευτικός έλεγχος» θα μπορούσε να πάρει εδώ μόνο τη μορφή της παροχής εξηγήσεων προς την αρμόδια κοινοβουλευτική επιτροπή, χωρίς περαιτέρω συνέπειες. Ακόμη όμως κι αυτό δε φαίνεται συμβατό προς την κλασική έννοια της «λειτουργικής ανεξαρτησίας», όπως αυτή που απολαμβάνουν οι δικαστικοί λειτουργοί (87§1 Σ).</w:t>
      </w:r>
    </w:p>
    <w:p>
      <w:pPr>
        <w:pStyle w:val="Normal"/>
        <w:spacing w:lineRule="exact" w:line="320"/>
        <w:ind w:firstLine="360"/>
        <w:jc w:val="both"/>
        <w:rPr/>
      </w:pPr>
      <w:r>
        <w:rPr/>
        <w:t>Συνεπώς, η §1 του άρθρου 101 Α (ανεξαρτησία των Αρχών) βρίσκεται σε μια σχέση έντασης προς την §3 του ίδιου άρθρου (κοινοβουλευτικός έλεγχος). Με τον τρόπο αυτό όμως μπορεί να υποστηριχθεί πως σχετικοποιείται η έννοια της προσωπικής και λειτουργικής ανεξαρτησίας, όσο και η έννοια του κοινοβουλευτικού ελέγχου, όπως την ξέρουμε σήμερα. Επίσης, ο κοινοβουλευτικός έλεγχος των Ανεξάρτητων Αρχών δε μπορεί να προσλάβει ούτε τη μορφή της λογοδοσίας εκ μέρους του αρμόδιου Υπουργού για τις πράξεις ή παραλείψεις τους. Κι αυτό διότι ο Υπουργός δε θα μπορεί να ασκήσει ιεραρχικό έλεγχο πάνω σ’ αυτές, είτε σκοπιμότητας είτε νομιμότητας, αφού αυτές, ως ανεξάρτητες, δεν εντάσσονται στη διοικητική ιεραρχία, ούτε υπόκεινται έστω σε απλή εποπτεία. Η μόνη δυνατότητα παρέμβασης στον αρμόδιο Υπουργό είναι η προαναφερθείσα ενδοστρεφής προσφυγή.</w:t>
      </w:r>
    </w:p>
    <w:p>
      <w:pPr>
        <w:pStyle w:val="Normal"/>
        <w:spacing w:lineRule="exact" w:line="320"/>
        <w:ind w:firstLine="360"/>
        <w:jc w:val="both"/>
        <w:rPr/>
      </w:pPr>
      <w:r>
        <w:rPr/>
      </w:r>
    </w:p>
    <w:p>
      <w:pPr>
        <w:pStyle w:val="Heading1"/>
        <w:spacing w:lineRule="exact" w:line="320"/>
        <w:rPr>
          <w:rFonts w:ascii="Times New Roman" w:hAnsi="Times New Roman" w:cs="Times New Roman"/>
          <w:iCs/>
          <w:kern w:val="0"/>
          <w:sz w:val="24"/>
        </w:rPr>
      </w:pPr>
      <w:r>
        <w:rPr>
          <w:rFonts w:cs="Times New Roman" w:ascii="Times New Roman" w:hAnsi="Times New Roman"/>
          <w:iCs/>
          <w:kern w:val="0"/>
          <w:sz w:val="24"/>
        </w:rPr>
        <w:t>ΑΝΤΙ ΕΠΙΛΟΓΟΥ</w:t>
      </w:r>
    </w:p>
    <w:p>
      <w:pPr>
        <w:pStyle w:val="Normal"/>
        <w:spacing w:lineRule="exact" w:line="320"/>
        <w:rPr>
          <w:rFonts w:ascii="Times New Roman" w:hAnsi="Times New Roman" w:cs="Times New Roman"/>
          <w:iCs/>
          <w:kern w:val="0"/>
          <w:sz w:val="24"/>
        </w:rPr>
      </w:pPr>
      <w:r>
        <w:rPr>
          <w:rFonts w:cs="Times New Roman"/>
          <w:iCs/>
          <w:kern w:val="0"/>
          <w:sz w:val="24"/>
        </w:rPr>
      </w:r>
    </w:p>
    <w:p>
      <w:pPr>
        <w:pStyle w:val="Normal"/>
        <w:spacing w:lineRule="exact" w:line="320"/>
        <w:ind w:firstLine="360"/>
        <w:jc w:val="both"/>
        <w:rPr/>
      </w:pPr>
      <w:r>
        <w:rPr/>
        <w:t>Είναι εμφανές ότι με τη συνταγματική κατοχύρωση των Ανεξάρτητων Αρχών, μετατοπίζονται ορισμένες αρμοδιότητες από τους παραδοσιακούς φορείς λήψης αποφάσεων, που εκφράζουν τα συμφέροντα των εκλογέων τους, σε αυτούς τους νέους φορείς. Αυτή η μετακύληση αρμοδιοτήτων εμφανίζεται ως βολική λύση, κυρίως όταν η Αρχή αναλαμβάνει να ρυθμίσει και να ελέγξει τη δραστηριότητα ισχυρών ιδιωτικών φορέων οικονομικής δύναμης και πολιτικής επιρροής, όπως τα ιδιωτικά ΜΜΕ (Εθνικό Συμβούλιο Ραδιοτηλεόρασης), τη θεσμική θωράκιση των ατομικών δικαιωμάτων (Αρχή Προστασίας Δεδομένων Προσωπικού Χαρακτήρα, Αρχή Διασφάλισης Απορρήτου Επικοινωνιών κ.ά.), την προστασία των ατόμων από τις αυθαιρεσίες της Διοίκησης (Συνήγορος του Πολίτη).</w:t>
      </w:r>
    </w:p>
    <w:p>
      <w:pPr>
        <w:pStyle w:val="Normal"/>
        <w:spacing w:lineRule="exact" w:line="320"/>
        <w:ind w:firstLine="360"/>
        <w:jc w:val="both"/>
        <w:rPr/>
      </w:pPr>
      <w:r>
        <w:rPr/>
        <w:t>Παρόλα αυτά, οι Ανεξάρτητες Αρχές αποτελούν από τη φύση τους θεσμό ξένο προς τη δημοκρατική αρχή της «υπεύθυνης διακυβέρνησης», η οποία απαιτεί την άμεση κατά κανόνα σύνδεση της άσκησης πολιτικής εξουσίας με την ύπαρξη πολιτικής ευθύνης. Επιπλέον, στην Ελλάδα θεωρούνται από πολλούς ακατάλληλες να επιτελέσουν το έργο που τους έχει ανατεθεί</w:t>
      </w:r>
      <w:r>
        <w:rPr>
          <w:rStyle w:val="FootnoteCharacters"/>
          <w:rStyle w:val="FootnoteAnchor"/>
        </w:rPr>
        <w:footnoteReference w:id="11"/>
      </w:r>
      <w:r>
        <w:rPr/>
        <w:t>. Συνεπώς, πρέπει να είναι κανείς επιφυλακτικός απέναντι στον πολλαπλασιασμό των Αρχών και την ανάθεση ολοένα περισσότερων και σημαντικότερων αρμοδιοτήτων σε αυτές καθώς και στη συνταγματική κατοχύρωση και άλλων, δεδομένου ότι το Σύνταγμα δεν τους απονέμει ρητά αρμοδιότητες. Αν η τάση αυτή επεκταθεί πέραν ενός σημείου, η διάκριση των λειτουργιών θα χάσει πλέον πλήρως το νόημά της.</w:t>
      </w:r>
    </w:p>
    <w:p>
      <w:pPr>
        <w:pStyle w:val="Normal"/>
        <w:spacing w:lineRule="exact" w:line="320"/>
        <w:ind w:firstLine="360"/>
        <w:jc w:val="both"/>
        <w:rPr/>
      </w:pPr>
      <w:r>
        <w:rPr/>
      </w:r>
    </w:p>
    <w:p>
      <w:pPr>
        <w:pStyle w:val="Normal"/>
        <w:spacing w:lineRule="exact" w:line="320"/>
        <w:rPr/>
      </w:pPr>
      <w:r>
        <w:rPr/>
      </w:r>
    </w:p>
    <w:p>
      <w:pPr>
        <w:pStyle w:val="Normal"/>
        <w:spacing w:lineRule="exact" w:line="320"/>
        <w:rPr/>
      </w:pPr>
      <w:r>
        <w:rPr/>
      </w:r>
    </w:p>
    <w:p>
      <w:pPr>
        <w:pStyle w:val="Normal"/>
        <w:spacing w:lineRule="exact" w:line="320"/>
        <w:rPr/>
      </w:pPr>
      <w:r>
        <w:rPr/>
      </w:r>
      <w:r>
        <w:br w:type="page"/>
      </w:r>
    </w:p>
    <w:p>
      <w:pPr>
        <w:pStyle w:val="Normal"/>
        <w:jc w:val="both"/>
        <w:rPr>
          <w:b/>
          <w:b/>
          <w:sz w:val="28"/>
          <w:szCs w:val="32"/>
          <w:u w:val="single"/>
        </w:rPr>
      </w:pPr>
      <w:r>
        <w:rPr>
          <w:b/>
          <w:sz w:val="28"/>
          <w:szCs w:val="32"/>
          <w:u w:val="single"/>
        </w:rPr>
        <w:t>ΠΑΡΑΡΤΗΜΑ</w:t>
      </w:r>
    </w:p>
    <w:p>
      <w:pPr>
        <w:pStyle w:val="Normal"/>
        <w:spacing w:lineRule="exact" w:line="320"/>
        <w:jc w:val="both"/>
        <w:rPr>
          <w:b/>
          <w:b/>
          <w:sz w:val="28"/>
          <w:szCs w:val="32"/>
          <w:u w:val="single"/>
        </w:rPr>
      </w:pPr>
      <w:r>
        <w:rPr>
          <w:b/>
          <w:sz w:val="28"/>
          <w:szCs w:val="32"/>
          <w:u w:val="single"/>
        </w:rPr>
      </w:r>
    </w:p>
    <w:p>
      <w:pPr>
        <w:pStyle w:val="Normal"/>
        <w:spacing w:lineRule="exact" w:line="320"/>
        <w:jc w:val="both"/>
        <w:rPr/>
      </w:pPr>
      <w:r>
        <w:rPr>
          <w:b/>
        </w:rPr>
        <w:t>101 Α Σ</w:t>
      </w:r>
      <w:r>
        <w:rPr/>
        <w:t>:</w:t>
      </w:r>
    </w:p>
    <w:p>
      <w:pPr>
        <w:pStyle w:val="Normal"/>
        <w:spacing w:lineRule="exact" w:line="320"/>
        <w:jc w:val="both"/>
        <w:rPr/>
      </w:pPr>
      <w:r>
        <w:rPr>
          <w:i/>
        </w:rPr>
        <w:t>§1</w:t>
      </w:r>
      <w:r>
        <w:rPr/>
        <w:t>: Όπου από το Σύνταγμα προβλέπεται η συγκρότηση και η λειτουργία ανεξάρτητης αρχής, τα μέλη της διορίζονται με ορισμένη θητεία και διέπονται από προσωπική και λειτουργική ανεξαρτησία, όπως νόμος ορίζει.</w:t>
      </w:r>
    </w:p>
    <w:p>
      <w:pPr>
        <w:pStyle w:val="Normal"/>
        <w:spacing w:lineRule="exact" w:line="320"/>
        <w:jc w:val="both"/>
        <w:rPr/>
      </w:pPr>
      <w:r>
        <w:rPr>
          <w:i/>
        </w:rPr>
        <w:t>§2</w:t>
      </w:r>
      <w:r>
        <w:rPr/>
        <w:t>: Νόμος ορίζει τα σχετικά με την επιλογή και την υπηρεσιακή κατάσταση του επιστημονικού και λοιπού προσωπικού της υπηρεσίας που οργανώνεται για την υποστήριξη της λειτουργίας κάθε ανεξάρτητης αρχής. Τα πρόσωπα που στελεχώνουν τις ανεξάρτητες αρχές πρέπει να έχουν τα ανάλογα προσόντα, όπως νόμος ορίζει. Η επιλογή τους γίνεται με απόφαση της Διάσκεψης των Προέδρων της Βουλής και με επιδίωξη ομοφωνίας ή πάντως με την αυξημένη πλειοψηφία των τεσσάρων πέμπτων των μελών της. Τα σχετικά με τη διαδικασία επιλογής ορίζονται από τον Κανονισμό της Βουλής.</w:t>
      </w:r>
    </w:p>
    <w:p>
      <w:pPr>
        <w:pStyle w:val="Normal"/>
        <w:spacing w:lineRule="exact" w:line="320"/>
        <w:jc w:val="both"/>
        <w:rPr/>
      </w:pPr>
      <w:r>
        <w:rPr>
          <w:i/>
        </w:rPr>
        <w:t>§3</w:t>
      </w:r>
      <w:r>
        <w:rPr/>
        <w:t>: Με τον Κανονισμό της βουλής ρυθμίζονται όσα αφορούν τη σχέση των ανεξάρτητων αρχών με τη Βουλή και ο τρόπος άσκησης του κοινοβουλευτικού ελέγχου.</w:t>
      </w:r>
    </w:p>
    <w:p>
      <w:pPr>
        <w:pStyle w:val="Normal"/>
        <w:spacing w:lineRule="exact" w:line="320"/>
        <w:jc w:val="both"/>
        <w:rPr/>
      </w:pPr>
      <w:r>
        <w:rPr/>
      </w:r>
    </w:p>
    <w:p>
      <w:pPr>
        <w:pStyle w:val="Normal"/>
        <w:spacing w:lineRule="exact" w:line="320"/>
        <w:jc w:val="both"/>
        <w:rPr/>
      </w:pPr>
      <w:r>
        <w:rPr>
          <w:b/>
        </w:rPr>
        <w:t>138 Α ΚτΒ</w:t>
      </w:r>
      <w:r>
        <w:rPr/>
        <w:t>:</w:t>
      </w:r>
    </w:p>
    <w:p>
      <w:pPr>
        <w:pStyle w:val="Normal"/>
        <w:spacing w:lineRule="exact" w:line="320"/>
        <w:jc w:val="both"/>
        <w:rPr/>
      </w:pPr>
      <w:r>
        <w:rPr>
          <w:i/>
        </w:rPr>
        <w:t>§1</w:t>
      </w:r>
      <w:r>
        <w:rPr/>
        <w:t>: Κάθε ανεξάρτητη αρχή υποβάλλει τον Οκτώβριο κάθε έτους έκθεση για το έργο της στον Πρόεδρο της Βουλής. Ο Πρόεδρος της Βουλής διαβιβάζει την έκθεση στη Μόνιμη Επιτροπή Θεσμών και Διαφάνειας ή στην αρμόδια διαρκή επιτροπή ή και σε συνιστώμενη κατά περίπτωση από τη Διάσκεψη των Προέδρων επιτροπή.</w:t>
      </w:r>
    </w:p>
    <w:p>
      <w:pPr>
        <w:pStyle w:val="Normal"/>
        <w:spacing w:lineRule="exact" w:line="320"/>
        <w:jc w:val="both"/>
        <w:rPr/>
      </w:pPr>
      <w:r>
        <w:rPr>
          <w:i/>
        </w:rPr>
        <w:t>§2</w:t>
      </w:r>
      <w:r>
        <w:rPr/>
        <w:t>: Η αρμόδια Διαρκής Επιτροπή, η Μόνιμη Επιτροπή Θεσμών και Διαφάνειας και η συνιστώμενη, τυχόν, κατά περίπτωση επιτροπή υποβάλλουν στον Πρόεδρο της Βουλής τα πορίσματα των συζητήσεών τους για το έργο κάθε ανεξάρτητης αρχής, ο οποίος τα αποστέλλει στον αρμόδιο Υπουργό και την ελεγχόμενη αρχή. Στο πόρισμα περιλαμβάνεται και η γνώμη της μειοψηφίας. Το άρθρο 43</w:t>
      </w:r>
      <w:r>
        <w:rPr>
          <w:vertAlign w:val="superscript"/>
        </w:rPr>
        <w:t xml:space="preserve"> </w:t>
      </w:r>
      <w:r>
        <w:rPr/>
        <w:t>Α §5 εδ. α εφαρμόζεται αναλόγως.</w:t>
      </w:r>
    </w:p>
    <w:p>
      <w:pPr>
        <w:pStyle w:val="Normal"/>
        <w:spacing w:lineRule="exact" w:line="320"/>
        <w:jc w:val="both"/>
        <w:rPr/>
      </w:pPr>
      <w:r>
        <w:rPr>
          <w:i/>
        </w:rPr>
        <w:t>§3</w:t>
      </w:r>
      <w:r>
        <w:rPr/>
        <w:t>: Για την ακρόαση των Προέδρων ή μελών ανεξάρτητων αρχών εφαρμόζονται αναλόγως οι διατάξεις του πρώτου εδαφίου της §1 του άρθρου 38 και των εδαφίων πρώτου και δευτέρου της §6 του άρθρου 41 Α.</w:t>
      </w:r>
    </w:p>
    <w:p>
      <w:pPr>
        <w:pStyle w:val="Normal"/>
        <w:spacing w:lineRule="exact" w:line="320"/>
        <w:jc w:val="both"/>
        <w:rPr/>
      </w:pPr>
      <w:r>
        <w:rPr/>
      </w:r>
    </w:p>
    <w:p>
      <w:pPr>
        <w:pStyle w:val="Normal"/>
        <w:spacing w:lineRule="exact" w:line="320"/>
        <w:jc w:val="both"/>
        <w:rPr/>
      </w:pPr>
      <w:r>
        <w:rPr>
          <w:b/>
        </w:rPr>
        <w:t>9 Α Σ εδ. β</w:t>
      </w:r>
      <w:r>
        <w:rPr/>
        <w:t>: (ΑΡΧΗ ΠΡΟΣΤΑΣΙΑΣ ΠΡΟΣΩΠΙΚΩΝ ΔΕΔΟΜΕΝΩΝ)</w:t>
      </w:r>
    </w:p>
    <w:p>
      <w:pPr>
        <w:pStyle w:val="Normal"/>
        <w:spacing w:lineRule="exact" w:line="320"/>
        <w:jc w:val="both"/>
        <w:rPr/>
      </w:pPr>
      <w:r>
        <w:rPr/>
        <w:t xml:space="preserve">Η προστασία των προσωπικών δεδομένων διασφαλίζεται από ανεξάρτητη αρχή, που συγκροτείται και λειτουργεί, όπως νόμος ορίζει. </w:t>
      </w:r>
    </w:p>
    <w:p>
      <w:pPr>
        <w:pStyle w:val="Normal"/>
        <w:spacing w:lineRule="exact" w:line="320"/>
        <w:jc w:val="both"/>
        <w:rPr/>
      </w:pPr>
      <w:r>
        <w:rPr/>
      </w:r>
    </w:p>
    <w:p>
      <w:pPr>
        <w:pStyle w:val="Normal"/>
        <w:spacing w:lineRule="exact" w:line="320"/>
        <w:jc w:val="both"/>
        <w:rPr/>
      </w:pPr>
      <w:r>
        <w:rPr>
          <w:b/>
        </w:rPr>
        <w:t>15§2 Σ</w:t>
      </w:r>
      <w:r>
        <w:rPr/>
        <w:t>: (ΕΘΝΙΚΟ ΣΥΜΒΟΥΛΙΟ ΡΑΔΙΟΤΗΛΕΟΡΑΣΗΣ)</w:t>
      </w:r>
    </w:p>
    <w:p>
      <w:pPr>
        <w:pStyle w:val="Normal"/>
        <w:spacing w:lineRule="exact" w:line="320"/>
        <w:jc w:val="both"/>
        <w:rPr/>
      </w:pPr>
      <w:r>
        <w:rPr/>
        <w:t>Η ραδιοφωνία και η τηλεόραση υπάγονται στον άμεσο έλεγχο του Κράτους. Ο έλεγχος και η επιβολή των διοικητικών κυρώσεων υπάγονται στην αποκλειστική αρμοδιότητα του Εθνικού Συμβουλίου Ραδιοτηλεόρασης που είναι ανεξάρτητη αρχή, όπως νόμος ορίζει.</w:t>
      </w:r>
    </w:p>
    <w:p>
      <w:pPr>
        <w:pStyle w:val="Normal"/>
        <w:spacing w:lineRule="exact" w:line="320"/>
        <w:jc w:val="both"/>
        <w:rPr/>
      </w:pPr>
      <w:r>
        <w:rPr/>
      </w:r>
    </w:p>
    <w:p>
      <w:pPr>
        <w:pStyle w:val="Normal"/>
        <w:spacing w:lineRule="exact" w:line="320"/>
        <w:jc w:val="both"/>
        <w:rPr/>
      </w:pPr>
      <w:r>
        <w:rPr>
          <w:b/>
        </w:rPr>
        <w:t>19§2 Σ</w:t>
      </w:r>
      <w:r>
        <w:rPr/>
        <w:t>: (ΑΡΧΗ ΔΙΑΣΦΑΛΙΣΗΣ ΤΟΥ ΑΠΟΡΡΗΤΟΥ ΤΩΝ ΤΗΛΕΠΙΚΟΙΝΩΝΙΩΝ)</w:t>
      </w:r>
    </w:p>
    <w:p>
      <w:pPr>
        <w:pStyle w:val="Normal"/>
        <w:spacing w:lineRule="exact" w:line="320"/>
        <w:jc w:val="both"/>
        <w:rPr/>
      </w:pPr>
      <w:r>
        <w:rPr/>
        <w:t>Νόμος ορίζει τα σχετικά με τη συγκρότηση, τη λειτουργία και τις αρμοδιότητες ανεξάρτητης αρχής που διασφαλίζει το απόρρητο της §1 (§1: Το απόρρητο των επιστολών και της ελεύθερης ανταπόκρισης ή επικοινωνίας με οποιονδήποτε άλλο τρόπο είναι απόλυτα απαραβίαστο).</w:t>
      </w:r>
    </w:p>
    <w:p>
      <w:pPr>
        <w:pStyle w:val="Normal"/>
        <w:spacing w:lineRule="exact" w:line="320"/>
        <w:jc w:val="both"/>
        <w:rPr/>
      </w:pPr>
      <w:r>
        <w:rPr/>
      </w:r>
    </w:p>
    <w:p>
      <w:pPr>
        <w:pStyle w:val="Normal"/>
        <w:spacing w:lineRule="exact" w:line="320"/>
        <w:jc w:val="both"/>
        <w:rPr/>
      </w:pPr>
      <w:r>
        <w:rPr>
          <w:b/>
        </w:rPr>
        <w:t>103§7 Σ</w:t>
      </w:r>
      <w:r>
        <w:rPr/>
        <w:t>: (ΑΝΩΤΑΤΟ ΣΥΜΒΟΥΛΙΟ ΕΠΙΛΟΓΗΣ ΠΡΟΣΩΠΙΚΟΥ)</w:t>
      </w:r>
    </w:p>
    <w:p>
      <w:pPr>
        <w:pStyle w:val="Normal"/>
        <w:spacing w:lineRule="exact" w:line="320"/>
        <w:jc w:val="both"/>
        <w:rPr/>
      </w:pPr>
      <w:r>
        <w:rPr/>
        <w:t>Η πρόσληψη υπαλλήλων στο Δημόσιο και στον ευρύτερο δημόσιο τομέα, όπως αυτός καθορίζεται κάθε φορά, πλην των περιπτώσεων της §5, γίνεται είτε με διαγωνισμό είτε με επιλογή σύμφωνα με προκαθορισμένα και αντικειμενικά κριτήρια και υπάγεται στον έλεγχο ανεξάρτητης αρχής, όπως νόμος ορίζει.</w:t>
      </w:r>
    </w:p>
    <w:p>
      <w:pPr>
        <w:pStyle w:val="Normal"/>
        <w:spacing w:lineRule="exact" w:line="320"/>
        <w:jc w:val="both"/>
        <w:rPr/>
      </w:pPr>
      <w:r>
        <w:rPr/>
      </w:r>
    </w:p>
    <w:p>
      <w:pPr>
        <w:pStyle w:val="Normal"/>
        <w:spacing w:lineRule="exact" w:line="320"/>
        <w:jc w:val="both"/>
        <w:rPr/>
      </w:pPr>
      <w:r>
        <w:rPr>
          <w:b/>
        </w:rPr>
        <w:t>103§9 Σ</w:t>
      </w:r>
      <w:r>
        <w:rPr/>
        <w:t>: (ΣΥΝΗΓΟΡΟΣ ΤΟΥ ΠΟΛΙΤΗ)</w:t>
      </w:r>
    </w:p>
    <w:p>
      <w:pPr>
        <w:pStyle w:val="Normal"/>
        <w:spacing w:lineRule="exact" w:line="320"/>
        <w:jc w:val="both"/>
        <w:rPr/>
      </w:pPr>
      <w:r>
        <w:rPr/>
        <w:t>Νόμος ορίζει τα σχετικά με τη συγκρότηση και τις αρμοδιότητες του «Συνηγόρου του Πολίτη» που λειτουργεί ως ανεξάρτητη αρχή.</w:t>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b/>
          <w:b/>
          <w:szCs w:val="28"/>
          <w:u w:val="single"/>
        </w:rPr>
      </w:pPr>
      <w:r>
        <w:rPr>
          <w:b/>
          <w:szCs w:val="28"/>
          <w:u w:val="single"/>
        </w:rPr>
        <w:t>ΒΙΒΛΙΟΓΡΑΦΙΑ</w:t>
      </w:r>
    </w:p>
    <w:p>
      <w:pPr>
        <w:pStyle w:val="Normal"/>
        <w:spacing w:lineRule="exact" w:line="320"/>
        <w:jc w:val="both"/>
        <w:rPr/>
      </w:pPr>
      <w:r>
        <w:rPr/>
      </w:r>
    </w:p>
    <w:p>
      <w:pPr>
        <w:pStyle w:val="Normal"/>
        <w:numPr>
          <w:ilvl w:val="0"/>
          <w:numId w:val="2"/>
        </w:numPr>
        <w:spacing w:lineRule="exact" w:line="320"/>
        <w:jc w:val="both"/>
        <w:rPr>
          <w:i/>
          <w:i/>
        </w:rPr>
      </w:pPr>
      <w:r>
        <w:rPr>
          <w:b/>
        </w:rPr>
        <w:t xml:space="preserve">Ευάγγελος Βενιζέλος, </w:t>
      </w:r>
      <w:r>
        <w:rPr>
          <w:i/>
        </w:rPr>
        <w:t xml:space="preserve">Οι ανεξάρτητες αρχές μετά την αναθεώρηση του Συντάγματος το 2001, </w:t>
      </w:r>
      <w:r>
        <w:rPr/>
        <w:t>ΔτΑ 22 (2004), σ. 361-373.</w:t>
      </w:r>
    </w:p>
    <w:p>
      <w:pPr>
        <w:pStyle w:val="Normal"/>
        <w:numPr>
          <w:ilvl w:val="0"/>
          <w:numId w:val="2"/>
        </w:numPr>
        <w:spacing w:lineRule="exact" w:line="320"/>
        <w:jc w:val="both"/>
        <w:rPr/>
      </w:pPr>
      <w:r>
        <w:rPr>
          <w:b/>
        </w:rPr>
        <w:t xml:space="preserve">Ευάγγελος Βενιζέλος, </w:t>
      </w:r>
      <w:r>
        <w:rPr>
          <w:i/>
        </w:rPr>
        <w:t xml:space="preserve">Το αναθεωρητικό κεκτημένο, </w:t>
      </w:r>
      <w:r>
        <w:rPr/>
        <w:t>εκδ. Αντ. Ν. Σάκκουλα 2002, σ. 218-228.</w:t>
      </w:r>
    </w:p>
    <w:p>
      <w:pPr>
        <w:pStyle w:val="Normal"/>
        <w:numPr>
          <w:ilvl w:val="0"/>
          <w:numId w:val="2"/>
        </w:numPr>
        <w:spacing w:lineRule="exact" w:line="320"/>
        <w:jc w:val="both"/>
        <w:rPr/>
      </w:pPr>
      <w:r>
        <w:rPr>
          <w:b/>
        </w:rPr>
        <w:t xml:space="preserve">Τ. Κ. Βιδάλης, </w:t>
      </w:r>
      <w:r>
        <w:rPr>
          <w:i/>
        </w:rPr>
        <w:t xml:space="preserve">Τυπική ή ουσιαστική η διάκριση των λειτουργιών; Το θεμέλιο των Ανεξάρτητων Αρχών στο πολίτευμα, </w:t>
      </w:r>
      <w:r>
        <w:rPr/>
        <w:t>ΤοΣ 5 (2003).</w:t>
      </w:r>
    </w:p>
    <w:p>
      <w:pPr>
        <w:pStyle w:val="Normal"/>
        <w:numPr>
          <w:ilvl w:val="0"/>
          <w:numId w:val="2"/>
        </w:numPr>
        <w:spacing w:lineRule="exact" w:line="320"/>
        <w:jc w:val="both"/>
        <w:rPr>
          <w:i/>
          <w:i/>
        </w:rPr>
      </w:pPr>
      <w:r>
        <w:rPr>
          <w:b/>
        </w:rPr>
        <w:t xml:space="preserve">Αικατερίνη Ν. Ηλιάδου, </w:t>
      </w:r>
      <w:r>
        <w:rPr>
          <w:i/>
        </w:rPr>
        <w:t xml:space="preserve">Το Σύνταγμα και οι Ανεξάρτητες Διοικητικές Αρχές, Σκέψεις σχετικά με την πρόταση συνταγματικής τυποποίησης των ΑΔΑ, </w:t>
      </w:r>
      <w:r>
        <w:rPr/>
        <w:t>ΔιΔικ 12 (2000), σ. 784-797.</w:t>
      </w:r>
    </w:p>
    <w:p>
      <w:pPr>
        <w:pStyle w:val="Normal"/>
        <w:numPr>
          <w:ilvl w:val="0"/>
          <w:numId w:val="2"/>
        </w:numPr>
        <w:spacing w:lineRule="exact" w:line="320"/>
        <w:jc w:val="both"/>
        <w:rPr/>
      </w:pPr>
      <w:r>
        <w:rPr>
          <w:b/>
        </w:rPr>
        <w:t xml:space="preserve">Γιώργος Καμίνης, </w:t>
      </w:r>
      <w:r>
        <w:rPr>
          <w:i/>
        </w:rPr>
        <w:t xml:space="preserve">Οι Ανεξάρτητες Αρχές μεταξύ ανεξαρτησίας και κοινοβου-λευτικού ελέγχου, </w:t>
      </w:r>
      <w:r>
        <w:rPr/>
        <w:t>ΝοΒ 50 (2002), σ. 95-103.</w:t>
      </w:r>
    </w:p>
    <w:p>
      <w:pPr>
        <w:pStyle w:val="Normal"/>
        <w:numPr>
          <w:ilvl w:val="0"/>
          <w:numId w:val="2"/>
        </w:numPr>
        <w:spacing w:lineRule="exact" w:line="320"/>
        <w:jc w:val="both"/>
        <w:rPr/>
      </w:pPr>
      <w:r>
        <w:rPr>
          <w:b/>
        </w:rPr>
        <w:t xml:space="preserve">Ιφιγένεια Καμτσίδου, </w:t>
      </w:r>
      <w:r>
        <w:rPr>
          <w:i/>
        </w:rPr>
        <w:t xml:space="preserve">Η αρχή της διάκρισης των εξουσιών και οι Ανεξάρτητες Διοικητικές Αρχές, </w:t>
      </w:r>
      <w:r>
        <w:rPr/>
        <w:t>ΤοΣ 1999, σ. 543-553.</w:t>
      </w:r>
    </w:p>
    <w:p>
      <w:pPr>
        <w:pStyle w:val="Normal"/>
        <w:numPr>
          <w:ilvl w:val="0"/>
          <w:numId w:val="2"/>
        </w:numPr>
        <w:spacing w:lineRule="exact" w:line="320"/>
        <w:jc w:val="both"/>
        <w:rPr/>
      </w:pPr>
      <w:r>
        <w:rPr>
          <w:b/>
        </w:rPr>
        <w:t xml:space="preserve">Νίκος Δ. Κουλούρης, </w:t>
      </w:r>
      <w:r>
        <w:rPr>
          <w:i/>
        </w:rPr>
        <w:t xml:space="preserve">Οι Ανεξάρτητες Διοικητικές Αρχές, </w:t>
      </w:r>
      <w:r>
        <w:rPr/>
        <w:t>Η Δημόσια Διοίκηση στην Ελλάδα, Ελληνικό Ινστιτούτο Διοικητικών Επιστημών (επιμέλεια Επ. Σπηλιωτόπουλος, Αντ. Μακρυδημήτρης), εκδ. Αντ. Ν. Σάκκουλα, σ. 103-113.</w:t>
      </w:r>
    </w:p>
    <w:p>
      <w:pPr>
        <w:pStyle w:val="Normal"/>
        <w:numPr>
          <w:ilvl w:val="0"/>
          <w:numId w:val="2"/>
        </w:numPr>
        <w:spacing w:lineRule="exact" w:line="320"/>
        <w:jc w:val="both"/>
        <w:rPr>
          <w:i/>
          <w:i/>
        </w:rPr>
      </w:pPr>
      <w:r>
        <w:rPr>
          <w:b/>
        </w:rPr>
        <w:t xml:space="preserve">Ήβη Μαυρομούστακου, </w:t>
      </w:r>
      <w:r>
        <w:rPr>
          <w:i/>
        </w:rPr>
        <w:t xml:space="preserve">Σύνταγμα και Ανεξάρτητες Αρχές: μια «ασύμπτωτη» σχέση;, </w:t>
      </w:r>
      <w:r>
        <w:rPr/>
        <w:t>Τριάντα χρόνια δημοκρατία: Το πολιτικό σύστημα της τρίτης ελληνικής δημοκρατίας (1974-2004), εκδ. Τμήμα Πολιτικής Επιστήμης Πανεπιστημίου Κρήτης &amp; Εκδόσεις Κριτική, Αθήνα 2004, σ. 44-86.</w:t>
      </w:r>
    </w:p>
    <w:p>
      <w:pPr>
        <w:pStyle w:val="Normal"/>
        <w:numPr>
          <w:ilvl w:val="0"/>
          <w:numId w:val="2"/>
        </w:numPr>
        <w:spacing w:lineRule="exact" w:line="320"/>
        <w:jc w:val="both"/>
        <w:rPr>
          <w:i/>
          <w:i/>
        </w:rPr>
      </w:pPr>
      <w:r>
        <w:rPr>
          <w:b/>
        </w:rPr>
        <w:t xml:space="preserve">Κώστας Ε. Μπέης, </w:t>
      </w:r>
      <w:r>
        <w:rPr>
          <w:i/>
        </w:rPr>
        <w:t xml:space="preserve">Ένας νέος θεσμός: οι ανεξάρτητες διοικητικές αρχές, </w:t>
      </w:r>
      <w:r>
        <w:rPr/>
        <w:t>Ελευθεροτυπία, Τετάρτη 13-12-2000, σ. 9.</w:t>
      </w:r>
    </w:p>
    <w:p>
      <w:pPr>
        <w:pStyle w:val="Normal"/>
        <w:numPr>
          <w:ilvl w:val="0"/>
          <w:numId w:val="2"/>
        </w:numPr>
        <w:spacing w:lineRule="exact" w:line="320"/>
        <w:jc w:val="both"/>
        <w:rPr/>
      </w:pPr>
      <w:r>
        <w:rPr>
          <w:b/>
        </w:rPr>
        <w:t>Αικατερίνη Α. Παπανικολάου</w:t>
      </w:r>
      <w:r>
        <w:rPr/>
        <w:t xml:space="preserve">, </w:t>
      </w:r>
      <w:r>
        <w:rPr>
          <w:i/>
        </w:rPr>
        <w:t>Οι Ανεξάρτητες Αρχές ως θεσμός επαύξησης και εγγύησης των δικαιωμάτων</w:t>
      </w:r>
      <w:r>
        <w:rPr/>
        <w:t>, περιοδικό Εφαρμογές Δημοσίου Δικαίου, Ειδικό τεύχος-αφιέρωμα στις Ανεξάρτητες Διοικητικές Αρχές, 2004.</w:t>
      </w:r>
    </w:p>
    <w:p>
      <w:pPr>
        <w:pStyle w:val="Normal"/>
        <w:numPr>
          <w:ilvl w:val="0"/>
          <w:numId w:val="2"/>
        </w:numPr>
        <w:spacing w:lineRule="exact" w:line="320"/>
        <w:jc w:val="both"/>
        <w:rPr/>
      </w:pPr>
      <w:r>
        <w:rPr>
          <w:b/>
        </w:rPr>
        <w:t xml:space="preserve">Επαμεινώνδας Σπηλιωτόπουλος, </w:t>
      </w:r>
      <w:r>
        <w:rPr>
          <w:i/>
        </w:rPr>
        <w:t xml:space="preserve">Εγχειρίδιο Διοικητικού Δικαίου, </w:t>
      </w:r>
      <w:r>
        <w:rPr/>
        <w:t>11</w:t>
      </w:r>
      <w:r>
        <w:rPr>
          <w:vertAlign w:val="superscript"/>
        </w:rPr>
        <w:t>η</w:t>
      </w:r>
      <w:r>
        <w:rPr/>
        <w:t xml:space="preserve"> έκδοση, ανατύπωση 2005, εκδ. Αντ. Ν. Σάκκουλα, σ. 400-405.</w:t>
      </w:r>
    </w:p>
    <w:p>
      <w:pPr>
        <w:pStyle w:val="Normal"/>
        <w:numPr>
          <w:ilvl w:val="0"/>
          <w:numId w:val="2"/>
        </w:numPr>
        <w:spacing w:lineRule="exact" w:line="320"/>
        <w:jc w:val="both"/>
        <w:rPr>
          <w:i/>
          <w:i/>
        </w:rPr>
      </w:pPr>
      <w:r>
        <w:rPr>
          <w:b/>
        </w:rPr>
        <w:t xml:space="preserve">Γιώργος Σωτηρέλης, </w:t>
      </w:r>
      <w:r>
        <w:rPr>
          <w:i/>
        </w:rPr>
        <w:t xml:space="preserve">Το έλλειμμα συνταγματικής προστασίας του εθνικού κράτους και η ατολμία της αναθεώρησης, </w:t>
      </w:r>
      <w:r>
        <w:rPr/>
        <w:t>ΤοΣ 6 (2000).</w:t>
      </w:r>
    </w:p>
    <w:p>
      <w:pPr>
        <w:pStyle w:val="Normal"/>
        <w:numPr>
          <w:ilvl w:val="0"/>
          <w:numId w:val="2"/>
        </w:numPr>
        <w:spacing w:lineRule="exact" w:line="320"/>
        <w:jc w:val="both"/>
        <w:rPr/>
      </w:pPr>
      <w:r>
        <w:rPr>
          <w:b/>
        </w:rPr>
        <w:t xml:space="preserve">Χαράλαμπος Χρυσανθάκης, </w:t>
      </w:r>
      <w:r>
        <w:rPr>
          <w:i/>
        </w:rPr>
        <w:t xml:space="preserve">Οι Ανεξάρτητες Δημόσιες Αρχές στο σκόπευτρο της συνταγματικής αναθεώρησης, </w:t>
      </w:r>
      <w:r>
        <w:rPr/>
        <w:t>ΕΔΔΔ 45 (2001), σ. 8-18.</w:t>
      </w:r>
    </w:p>
    <w:p>
      <w:pPr>
        <w:pStyle w:val="Normal"/>
        <w:numPr>
          <w:ilvl w:val="0"/>
          <w:numId w:val="2"/>
        </w:numPr>
        <w:spacing w:lineRule="exact" w:line="320"/>
        <w:jc w:val="both"/>
        <w:rPr>
          <w:i/>
          <w:i/>
        </w:rPr>
      </w:pPr>
      <w:r>
        <w:rPr>
          <w:b/>
        </w:rPr>
        <w:t xml:space="preserve">Κώστας Χρυσόγονος, </w:t>
      </w:r>
      <w:r>
        <w:rPr>
          <w:i/>
        </w:rPr>
        <w:t xml:space="preserve">Οι Ανεξάρτητες Αρχές στο Σχέδιο της Επιτροπής Αναθεώρησης του Συντάγματος, </w:t>
      </w:r>
      <w:r>
        <w:rPr/>
        <w:t>ΤοΣ 6 (2000).</w:t>
      </w:r>
    </w:p>
    <w:p>
      <w:pPr>
        <w:pStyle w:val="Normal"/>
        <w:numPr>
          <w:ilvl w:val="0"/>
          <w:numId w:val="2"/>
        </w:numPr>
        <w:spacing w:lineRule="exact" w:line="320"/>
        <w:jc w:val="both"/>
        <w:rPr/>
      </w:pPr>
      <w:hyperlink r:id="rId2">
        <w:r>
          <w:rPr>
            <w:rStyle w:val="InternetLink"/>
            <w:b/>
            <w:lang w:val="en-US"/>
          </w:rPr>
          <w:t>http</w:t>
        </w:r>
        <w:r>
          <w:rPr>
            <w:rStyle w:val="InternetLink"/>
            <w:b/>
          </w:rPr>
          <w:t>://</w:t>
        </w:r>
        <w:r>
          <w:rPr>
            <w:rStyle w:val="InternetLink"/>
            <w:b/>
            <w:lang w:val="en-US"/>
          </w:rPr>
          <w:t>kapodistriako</w:t>
        </w:r>
        <w:r>
          <w:rPr>
            <w:rStyle w:val="InternetLink"/>
            <w:b/>
          </w:rPr>
          <w:t>.</w:t>
        </w:r>
        <w:r>
          <w:rPr>
            <w:rStyle w:val="InternetLink"/>
            <w:b/>
            <w:lang w:val="en-US"/>
          </w:rPr>
          <w:t>uoa</w:t>
        </w:r>
        <w:r>
          <w:rPr>
            <w:rStyle w:val="InternetLink"/>
            <w:b/>
          </w:rPr>
          <w:t>.</w:t>
        </w:r>
        <w:r>
          <w:rPr>
            <w:rStyle w:val="InternetLink"/>
            <w:b/>
            <w:lang w:val="en-US"/>
          </w:rPr>
          <w:t>gr</w:t>
        </w:r>
      </w:hyperlink>
      <w:r>
        <w:rPr>
          <w:b/>
        </w:rPr>
        <w:t xml:space="preserve">, </w:t>
      </w:r>
      <w:r>
        <w:rPr>
          <w:i/>
        </w:rPr>
        <w:t>Συνέντευξη του Νικηφόρου Διαμαντούρου στον Σ. Ν. Κοδέλλα (1-2-2003).</w:t>
      </w:r>
    </w:p>
    <w:p>
      <w:pPr>
        <w:pStyle w:val="Footer"/>
        <w:tabs>
          <w:tab w:val="clear" w:pos="4153"/>
          <w:tab w:val="clear" w:pos="8306"/>
        </w:tabs>
        <w:spacing w:lineRule="exact" w:line="320"/>
        <w:jc w:val="both"/>
        <w:rPr>
          <w:i/>
          <w:i/>
        </w:rPr>
      </w:pPr>
      <w:r>
        <w:rPr>
          <w:i/>
        </w:rPr>
      </w:r>
    </w:p>
    <w:sectPr>
      <w:footerReference w:type="default" r:id="rId3"/>
      <w:footnotePr>
        <w:numFmt w:val="decimal"/>
      </w:footnotePr>
      <w:type w:val="nextPage"/>
      <w:pgSz w:w="11906" w:h="16838"/>
      <w:pgMar w:left="1644" w:right="1644"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Δημόσιες, σύμφωνα με τον καθηγητή κο. Χρυσανθάκη, </w:t>
      </w:r>
      <w:r>
        <w:rPr>
          <w:i/>
        </w:rPr>
        <w:t xml:space="preserve">Οι ανεξάρτητες Δημόσιες Αρχές στο σκόπευτρο της συνταγματικής αναθεώρησης, </w:t>
      </w:r>
      <w:r>
        <w:rPr/>
        <w:t>ΕΔΔΔ 45 (2001), σ.8-18.</w:t>
      </w:r>
    </w:p>
  </w:footnote>
  <w:footnote w:id="3">
    <w:p>
      <w:pPr>
        <w:pStyle w:val="Footnote"/>
        <w:jc w:val="both"/>
        <w:rPr/>
      </w:pPr>
      <w:r>
        <w:rPr>
          <w:rStyle w:val="FootnoteCharacters"/>
        </w:rPr>
        <w:footnoteRef/>
      </w:r>
      <w:r>
        <w:rPr/>
        <w:t xml:space="preserve"> </w:t>
      </w:r>
      <w:r>
        <w:rPr/>
        <w:t xml:space="preserve">Εξαίρεση στον ορισμό αυτό φαίνεται να αποτελεί ο Συνήγορος του Πολίτη. Πράγματι, οι πράξεις του ΣτΠ δεν είναι διοικητικές, αφού στερούνται εκτελεστότητας, επομένως δεν είναι ο ΣτΠ δεν είναι διοικητικό όργανο. Επιπλέον, σύμφωνα με τον καθηγητή κο. Σπηλιωτόπουλο, ο θεσμός αυτός αποτελεί ένα ξεχωριστό είδος ελέγχου της Διοίκησης, τον ενδιάμεσο, ο οποίος έχει ως αρμοδιότητά του τη «διαμεσολάβηση». Όμως, εφόσον στο ελληνικό δίκαιο δεν είναι επιτρεπτός ο συμβιβασμός Διοίκησης-πολίτη, ο ΣτΠ δε μπορεί να συμβουλέψει ούτε τη Διοίκηση να υποχωρήσει από τη νομιμότητα ούτε τον πολίτη να απεμπολήσει τα δικαιώματά του. Επομένως δεν δύναται να επιβάλλει τη μέση λύση, πράγμα που καταλήγει σε σοβαρή στρέβλωση του θεσμού. </w:t>
      </w:r>
    </w:p>
  </w:footnote>
  <w:footnote w:id="4">
    <w:p>
      <w:pPr>
        <w:pStyle w:val="Footnote"/>
        <w:jc w:val="both"/>
        <w:rPr/>
      </w:pPr>
      <w:r>
        <w:rPr>
          <w:rStyle w:val="FootnoteCharacters"/>
        </w:rPr>
        <w:footnoteRef/>
      </w:r>
      <w:r>
        <w:rPr/>
        <w:t xml:space="preserve"> </w:t>
      </w:r>
      <w:r>
        <w:rPr/>
        <w:t>Ν. 3051/2002 «Συνταγματικά κατοχυρωμένες Ανεξάρτητες Αρχές, τροποποίηση και συμπλήρωση του συστήματος προσλήψεων στο δημόσιο τομέα και συναφείς ρυθμίσεις».</w:t>
      </w:r>
    </w:p>
  </w:footnote>
  <w:footnote w:id="5">
    <w:p>
      <w:pPr>
        <w:pStyle w:val="Footnote"/>
        <w:jc w:val="both"/>
        <w:rPr/>
      </w:pPr>
      <w:r>
        <w:rPr>
          <w:rStyle w:val="FootnoteCharacters"/>
        </w:rPr>
        <w:footnoteRef/>
      </w:r>
      <w:r>
        <w:rPr/>
        <w:t xml:space="preserve"> </w:t>
      </w:r>
      <w:r>
        <w:rPr/>
        <w:t>Όσον αφορά τις Ανεξάρτητες Διοικητικές Αρχές, δηλαδή τις μη συνταγματικά κατοχυρωμένες, μπορούν να προσβληθούν με αίτηση ακυρώσεως ενώπιον του Διοικητικού Εφετείου.</w:t>
      </w:r>
    </w:p>
  </w:footnote>
  <w:footnote w:id="6">
    <w:p>
      <w:pPr>
        <w:pStyle w:val="Footnote"/>
        <w:jc w:val="both"/>
        <w:rPr/>
      </w:pPr>
      <w:r>
        <w:rPr>
          <w:rStyle w:val="FootnoteCharacters"/>
        </w:rPr>
        <w:footnoteRef/>
      </w:r>
      <w:r>
        <w:rPr/>
        <w:t xml:space="preserve"> </w:t>
      </w:r>
      <w:r>
        <w:rPr/>
        <w:t>Θυμίζουμε ότι η Διάσκεψη των Προέδρων αποτελείται από τον Πρόεδρο και τους διατελέσαντες Προέδρους της Βουλής εφόσον έχουν εκλεγεί βουλευτές, τους Αντιπροέδρους της Βουλής, τους Προέδρους των διαρκών Επιτροπών, τον Πρόεδρο της Επιτροπής Θεσμών και Διαφάνειας, τους Προέδρους των Κοινοβουλευτικών Ομάδων κι έναν ανεξάρτητο βουλευτή, ως εκπρόσωπο των ανεξάρτητων.</w:t>
      </w:r>
    </w:p>
  </w:footnote>
  <w:footnote w:id="7">
    <w:p>
      <w:pPr>
        <w:pStyle w:val="Footnote"/>
        <w:jc w:val="both"/>
        <w:rPr/>
      </w:pPr>
      <w:r>
        <w:rPr>
          <w:rStyle w:val="FootnoteCharacters"/>
        </w:rPr>
        <w:footnoteRef/>
      </w:r>
      <w:r>
        <w:rPr/>
        <w:t xml:space="preserve"> </w:t>
      </w:r>
      <w:r>
        <w:rPr/>
        <w:t>Τα μέλη των μη συνταγματικά κατοχυρωμένων Ανεξάρτητων Διοικητικών Αρχών ορίζονται, ανάλογα με το νόμο που αναγνωρίζει την καθεμία, από κάποιον Υπουργό, το Υπουργικό Συμβούλιο κλπ.</w:t>
      </w:r>
    </w:p>
  </w:footnote>
  <w:footnote w:id="8">
    <w:p>
      <w:pPr>
        <w:pStyle w:val="Footnote"/>
        <w:rPr/>
      </w:pPr>
      <w:r>
        <w:rPr>
          <w:rStyle w:val="FootnoteCharacters"/>
        </w:rPr>
        <w:footnoteRef/>
      </w:r>
      <w:r>
        <w:rPr/>
        <w:t xml:space="preserve"> </w:t>
      </w:r>
      <w:r>
        <w:rPr/>
        <w:t>Άρθρο 3§1</w:t>
      </w:r>
    </w:p>
  </w:footnote>
  <w:footnote w:id="9">
    <w:p>
      <w:pPr>
        <w:pStyle w:val="Normal"/>
        <w:jc w:val="both"/>
        <w:rPr/>
      </w:pPr>
      <w:r>
        <w:rPr>
          <w:rStyle w:val="FootnoteCharacters"/>
        </w:rPr>
        <w:footnoteRef/>
      </w:r>
      <w:r>
        <w:rPr/>
        <w:t xml:space="preserve"> </w:t>
      </w:r>
      <w:r>
        <w:rPr>
          <w:sz w:val="18"/>
          <w:szCs w:val="18"/>
        </w:rPr>
        <w:t>Ας μη λησμονούμε, επίσης, πως πρακτικά δεν τις συμφέρει να «ανοίξουν πολλά μέτωπα» διότι αν τα βάλουν με όλους δε θα έχουν πια λόγο ύπαρξης και θα «αυτοκαταργηθούν».</w:t>
      </w:r>
    </w:p>
    <w:p>
      <w:pPr>
        <w:pStyle w:val="Footnote"/>
        <w:rPr>
          <w:sz w:val="18"/>
          <w:szCs w:val="18"/>
        </w:rPr>
      </w:pPr>
      <w:r>
        <w:rPr>
          <w:sz w:val="18"/>
          <w:szCs w:val="18"/>
        </w:rPr>
      </w:r>
    </w:p>
  </w:footnote>
  <w:footnote w:id="10">
    <w:p>
      <w:pPr>
        <w:pStyle w:val="Footnote"/>
        <w:jc w:val="both"/>
        <w:rPr/>
      </w:pPr>
      <w:r>
        <w:rPr>
          <w:rStyle w:val="FootnoteCharacters"/>
        </w:rPr>
        <w:footnoteRef/>
      </w:r>
      <w:r>
        <w:rPr/>
        <w:t xml:space="preserve"> </w:t>
      </w:r>
      <w:r>
        <w:rPr/>
        <w:t>Παρόμοιο φαινόμενο παρατηρείται στη διαδικασία επιλογής των μελών του Ανωτάτου Δικαστηρίου (</w:t>
      </w:r>
      <w:r>
        <w:rPr>
          <w:lang w:val="en-US"/>
        </w:rPr>
        <w:t>Supreme</w:t>
      </w:r>
      <w:r>
        <w:rPr/>
        <w:t xml:space="preserve"> </w:t>
      </w:r>
      <w:r>
        <w:rPr>
          <w:lang w:val="en-US"/>
        </w:rPr>
        <w:t>Court</w:t>
      </w:r>
      <w:r>
        <w:rPr/>
        <w:t>) των ΗΠΑ, όπου ζητείται η γνώμη τους σχετικά με διάφορα επίκαιρα και κρίσιμα θέματα, προκειμένου να εξακριβωθεί η «πρόθεση ψήφου».</w:t>
      </w:r>
    </w:p>
  </w:footnote>
  <w:footnote w:id="11">
    <w:p>
      <w:pPr>
        <w:pStyle w:val="Footnote"/>
        <w:jc w:val="both"/>
        <w:rPr/>
      </w:pPr>
      <w:r>
        <w:rPr>
          <w:rStyle w:val="FootnoteCharacters"/>
        </w:rPr>
        <w:footnoteRef/>
      </w:r>
      <w:r>
        <w:rPr/>
        <w:t xml:space="preserve"> </w:t>
      </w:r>
      <w:r>
        <w:rPr/>
        <w:t>Χαρακτηριστικό παράδειγμα γι’ αυτό είναι το γεγονός ότι ακόμη πολλοί ραδιοτηλεοπτικοί σταθμοί λειτουργούν χωρίς άδεια, παρά την επανειλημμένη παρέμβαση του ΕΣ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rFonts w:eastAsia="SimSun;宋体"/>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podistriako.uoa.gr/"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7:31:00Z</dcterms:created>
  <dc:creator>Άννα</dc:creator>
  <dc:description/>
  <dc:language>en-US</dc:language>
  <cp:lastModifiedBy>ΦΟΡΤΣΑΚΗΣ</cp:lastModifiedBy>
  <cp:lastPrinted>2006-03-05T23:37:00Z</cp:lastPrinted>
  <dcterms:modified xsi:type="dcterms:W3CDTF">2006-05-15T10:10:00Z</dcterms:modified>
  <cp:revision>14</cp:revision>
  <dc:subject/>
  <dc:title>Όλος ο προβληματισμός σχετικά με τις Ανεξάρτητες Διοικητικές Αρχές μπορεί να συμπυκνωθεί και να συνοψιστεί μόνο στον τίτλο του</dc:title>
</cp:coreProperties>
</file>