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lang w:eastAsia="en-US"/>
        </w:rPr>
      </w:pPr>
      <w:r>
        <w:rPr/>
        <w:t>Εθνικό και Καποδιστριακό Πανεπιστήμιο Αθηνών</w:t>
      </w:r>
    </w:p>
    <w:p>
      <w:pPr>
        <w:pStyle w:val="Normal"/>
        <w:spacing w:lineRule="exact" w:line="320"/>
        <w:jc w:val="both"/>
        <w:rPr/>
      </w:pPr>
      <w:r>
        <w:rPr/>
        <w:t>Σχολή Νομικών, Οικονομικών και Πολιτικών Επιστημών</w:t>
      </w:r>
    </w:p>
    <w:p>
      <w:pPr>
        <w:pStyle w:val="Normal"/>
        <w:pBdr>
          <w:bottom w:val="single" w:sz="6" w:space="1" w:color="000000"/>
        </w:pBdr>
        <w:spacing w:lineRule="exact" w:line="320"/>
        <w:jc w:val="both"/>
        <w:rPr/>
      </w:pPr>
      <w:r>
        <w:rPr/>
        <w:t>Τμήμα Νομικής, Τομέας Δημοσίου Δικαίου</w:t>
      </w:r>
    </w:p>
    <w:p>
      <w:pPr>
        <w:pStyle w:val="Normal"/>
        <w:spacing w:lineRule="exact" w:line="320"/>
        <w:jc w:val="both"/>
        <w:rPr/>
      </w:pPr>
      <w:r>
        <w:rPr/>
        <w:t>Μεταπτυχιακό Δίπλωμα Δημοσίου Δικαίου</w:t>
      </w:r>
    </w:p>
    <w:p>
      <w:pPr>
        <w:pStyle w:val="Normal"/>
        <w:spacing w:lineRule="exact" w:line="320"/>
        <w:jc w:val="both"/>
        <w:rPr/>
      </w:pPr>
      <w:r>
        <w:rPr/>
        <w:t>Μάθημα : Δοικητικό Δίκαιο</w:t>
      </w:r>
    </w:p>
    <w:p>
      <w:pPr>
        <w:pStyle w:val="Normal"/>
        <w:spacing w:lineRule="exact" w:line="320"/>
        <w:jc w:val="both"/>
        <w:rPr/>
      </w:pPr>
      <w:r>
        <w:rPr/>
        <w:t>Διδάσκων : Αν.Καθηγητής, Θ. Φορτσάκης</w:t>
      </w:r>
    </w:p>
    <w:p>
      <w:pPr>
        <w:pStyle w:val="Normal"/>
        <w:spacing w:lineRule="exact" w:line="320"/>
        <w:jc w:val="both"/>
        <w:rPr/>
      </w:pPr>
      <w:r>
        <w:rPr/>
        <w:t>Εργασία : Παναγιώτης Μουχτερός</w:t>
      </w:r>
    </w:p>
    <w:p>
      <w:pPr>
        <w:pStyle w:val="Normal"/>
        <w:tabs>
          <w:tab w:val="clear" w:pos="720"/>
          <w:tab w:val="left" w:pos="9720" w:leader="none"/>
        </w:tabs>
        <w:spacing w:lineRule="exact" w:line="320"/>
        <w:jc w:val="both"/>
        <w:rPr>
          <w:i/>
          <w:i/>
          <w:szCs w:val="20"/>
        </w:rPr>
      </w:pPr>
      <w:r>
        <w:rPr>
          <w:i/>
          <w:szCs w:val="20"/>
        </w:rPr>
      </w:r>
    </w:p>
    <w:p>
      <w:pPr>
        <w:pStyle w:val="Normal"/>
        <w:tabs>
          <w:tab w:val="clear" w:pos="720"/>
          <w:tab w:val="left" w:pos="9720" w:leader="none"/>
        </w:tabs>
        <w:spacing w:lineRule="exact" w:line="320"/>
        <w:jc w:val="both"/>
        <w:rPr>
          <w:i/>
          <w:i/>
          <w:szCs w:val="20"/>
        </w:rPr>
      </w:pPr>
      <w:r>
        <w:rPr>
          <w:i/>
          <w:szCs w:val="20"/>
        </w:rPr>
      </w:r>
    </w:p>
    <w:p>
      <w:pPr>
        <w:pStyle w:val="Normal"/>
        <w:tabs>
          <w:tab w:val="clear" w:pos="720"/>
          <w:tab w:val="left" w:pos="9720" w:leader="none"/>
        </w:tabs>
        <w:spacing w:lineRule="exact" w:line="320"/>
        <w:jc w:val="both"/>
        <w:rPr/>
      </w:pPr>
      <w:r>
        <w:rPr/>
      </w:r>
    </w:p>
    <w:p>
      <w:pPr>
        <w:pStyle w:val="Normal"/>
        <w:tabs>
          <w:tab w:val="clear" w:pos="720"/>
          <w:tab w:val="left" w:pos="9720" w:leader="none"/>
        </w:tabs>
        <w:spacing w:lineRule="exact" w:line="320"/>
        <w:jc w:val="center"/>
        <w:rPr>
          <w:sz w:val="28"/>
          <w:szCs w:val="32"/>
        </w:rPr>
      </w:pPr>
      <w:r>
        <w:rPr>
          <w:b/>
          <w:sz w:val="28"/>
          <w:szCs w:val="36"/>
        </w:rPr>
        <w:t>«</w:t>
      </w:r>
      <w:r>
        <w:rPr>
          <w:b/>
          <w:sz w:val="28"/>
          <w:szCs w:val="32"/>
        </w:rPr>
        <w:t>Οι επιχειρήσεις των ΟΤΑ</w:t>
      </w:r>
      <w:r>
        <w:rPr>
          <w:b/>
          <w:sz w:val="28"/>
          <w:szCs w:val="36"/>
        </w:rPr>
        <w:t>»</w:t>
      </w:r>
    </w:p>
    <w:p>
      <w:pPr>
        <w:pStyle w:val="Normal"/>
        <w:tabs>
          <w:tab w:val="clear" w:pos="720"/>
          <w:tab w:val="left" w:pos="9720" w:leader="none"/>
        </w:tabs>
        <w:spacing w:lineRule="exact" w:line="320"/>
        <w:jc w:val="both"/>
        <w:rPr>
          <w:b/>
          <w:b/>
          <w:sz w:val="28"/>
          <w:szCs w:val="28"/>
        </w:rPr>
      </w:pPr>
      <w:r>
        <w:rPr>
          <w:b/>
          <w:sz w:val="28"/>
          <w:szCs w:val="28"/>
        </w:rPr>
      </w:r>
    </w:p>
    <w:p>
      <w:pPr>
        <w:pStyle w:val="Heading2"/>
        <w:spacing w:lineRule="exact" w:line="320"/>
        <w:jc w:val="both"/>
        <w:rPr>
          <w:rFonts w:ascii="Times New Roman" w:hAnsi="Times New Roman" w:cs="Times New Roman"/>
          <w:sz w:val="24"/>
          <w:szCs w:val="22"/>
        </w:rPr>
      </w:pPr>
      <w:r>
        <w:rPr>
          <w:rFonts w:cs="Times New Roman" w:ascii="Times New Roman" w:hAnsi="Times New Roman"/>
          <w:sz w:val="24"/>
        </w:rPr>
        <w:t>Αναδρομή στο θεσμό</w:t>
      </w:r>
    </w:p>
    <w:p>
      <w:pPr>
        <w:pStyle w:val="Normal"/>
        <w:spacing w:lineRule="exact" w:line="320"/>
        <w:ind w:left="-180" w:firstLine="756"/>
        <w:jc w:val="both"/>
        <w:rPr/>
      </w:pPr>
      <w:r>
        <w:rPr>
          <w:color w:val="000000"/>
        </w:rPr>
        <w:t>Οι επιχειρήσεις των ΟΤΑ συνιστούν ιστορικά ένα νέο θεσμό, μιας και μέχρι τις αρχές του 20</w:t>
      </w:r>
      <w:r>
        <w:rPr>
          <w:color w:val="000000"/>
          <w:vertAlign w:val="superscript"/>
        </w:rPr>
        <w:t>ου</w:t>
      </w:r>
      <w:r>
        <w:rPr>
          <w:color w:val="000000"/>
        </w:rPr>
        <w:t xml:space="preserve"> αιώνα η παραγωγή αγαθών και υπηρεσιών αποτελούσε κατά κύριο λόγο έργο της οικονομικής πρωτοβουλίας των ιδιωτών. Το Κράτος περιοριζόταν μέχρι τότε στη ρύθμιση του θεσμικού πλαισίου εντός του οποίου αναπτύσσονταν οι οικονομικές σχέσεις, εξασφαλίζοντας την ισορροπία κατά την άσκηση των οικονομικών αυτών δραστηριοτήτων.</w:t>
      </w:r>
    </w:p>
    <w:p>
      <w:pPr>
        <w:pStyle w:val="Normal"/>
        <w:spacing w:lineRule="exact" w:line="320"/>
        <w:ind w:left="-180" w:firstLine="756"/>
        <w:jc w:val="both"/>
        <w:rPr/>
      </w:pPr>
      <w:r>
        <w:rPr/>
        <w:t xml:space="preserve">Στη συνέχεια και ενώ η ανάγκη για την ικανοποίηση συλλογικών αναγκών μέσω της παροχής δημόσιων υπηρεσιών έγινε ολοένα και εντονότερη, εκδηλώθηκε το φαινόμενο της συμμετοχής των δημοσίων φορέων και ιδιαίτερα των οργανισμών τοπικής αυτοδιοίκησης στην παραγωγή αγαθών και υπηρεσιών, διαμορφώνοντας τη λεγόμενη </w:t>
      </w:r>
      <w:r>
        <w:rPr>
          <w:i/>
        </w:rPr>
        <w:t>δημόσια επιχειρηματική δραστηριότητα</w:t>
      </w:r>
      <w:r>
        <w:rPr/>
        <w:t xml:space="preserve">. </w:t>
      </w:r>
    </w:p>
    <w:p>
      <w:pPr>
        <w:pStyle w:val="Normal"/>
        <w:spacing w:lineRule="exact" w:line="320"/>
        <w:ind w:left="-180" w:firstLine="756"/>
        <w:jc w:val="both"/>
        <w:rPr/>
      </w:pPr>
      <w:r>
        <w:rPr/>
        <w:t xml:space="preserve">Σε ό,τι αφορά την Ελλάδα η ανάπτυξη των δημοτικών επιχειρήσεων αναγνωριζόταν μέχρι και τη δεκαετία του 1960 ως ένα βασικό στοιχείο του οικονομικού ρόλου του Κράτους. Τη δεκαετία του 1970 άρχισε σταδιακά να μεταβάλλεται η κρατούσα άποψη σχετικά με το ρόλο του δημοσίου και του ιδιωτικού τομέα της οικονομίας, αφού διαπιστώθηκε ότι ο μηχανισμός της αγοράς παρουσιάζει αξιοσημείωτες αδυναμίες, που απαιτούσαν την αναπροσαρμογή του ρόλου του Κράτους. Οι διαπίστωση αυτή οδήγησε στην τεχνική των ιδιωτικοποιήσεων, με την εισαγωγή νέων μορφών </w:t>
      </w:r>
      <w:r>
        <w:rPr>
          <w:lang w:val="en-US"/>
        </w:rPr>
        <w:t>management</w:t>
      </w:r>
      <w:r>
        <w:rPr/>
        <w:t xml:space="preserve"> και σε μια γενικότερη στροφή που συνέβαλε στη διάδοση του φαινομένου των δημοτικών επιχειρήσεων ιδιαίτερα κατά τις δεκαετίες του 1980 και 1990.</w:t>
      </w:r>
    </w:p>
    <w:p>
      <w:pPr>
        <w:pStyle w:val="Normal"/>
        <w:spacing w:lineRule="exact" w:line="320"/>
        <w:ind w:left="-180" w:firstLine="756"/>
        <w:jc w:val="both"/>
        <w:rPr/>
      </w:pPr>
      <w:r>
        <w:rPr/>
        <w:t>Οι δε οργανισμοί τοπικοί αυτοδιοίκησης στην Ελλάδα ανέλαβαν από την αρχή της συστάσεώς τους την ικανοποίηση των βασικών τοπικών αναγκών τους. Οι ανάγκες αυτές είχαν να κάνουν με υπηρεσίες και έργα που ποίκιλλαν από περιοχή σε περιοχή και συνδέονταν κυρίως με καθημερινές ανάγκες των πολιτών. Αρχικά, οι δραστηριότητες αυτές αναλαμβάνονταν από τους ίδιους τους τοπικούς οργανισμούς ή ανατίθεντο σε ιδιώτες αναδόχους βάσει ειδικών νόμων. Με το πέρασμα του χρόνου και την ανάπτυξη περισσότερο πολύπλοκων απαιτήσεων στις τοπικές κοινωνίες η παροχή των υπηρεσιών αυτών μετατέθηκε στις επιχειρήσεις των ΟΤΑ, υπό το καθεστώς που αυτές λειτουργούν μέχρι και σήμερα.</w:t>
      </w:r>
    </w:p>
    <w:p>
      <w:pPr>
        <w:pStyle w:val="Normal"/>
        <w:spacing w:lineRule="exact" w:line="320"/>
        <w:ind w:left="-180" w:firstLine="756"/>
        <w:jc w:val="both"/>
        <w:rPr/>
      </w:pPr>
      <w:r>
        <w:rPr/>
      </w:r>
    </w:p>
    <w:p>
      <w:pPr>
        <w:pStyle w:val="2TrebuchetMS"/>
        <w:spacing w:lineRule="exact" w:line="320"/>
        <w:jc w:val="both"/>
        <w:rPr>
          <w:rFonts w:ascii="Times New Roman" w:hAnsi="Times New Roman" w:cs="Times New Roman"/>
          <w:b/>
          <w:b/>
          <w:sz w:val="24"/>
          <w:szCs w:val="28"/>
        </w:rPr>
      </w:pPr>
      <w:r>
        <w:rPr>
          <w:rFonts w:cs="Times New Roman" w:ascii="Times New Roman" w:hAnsi="Times New Roman"/>
          <w:b/>
          <w:sz w:val="24"/>
          <w:szCs w:val="28"/>
        </w:rPr>
        <w:t>1.2     Το συνταγματικό και νομοθετικό πλαίσιο</w:t>
      </w:r>
    </w:p>
    <w:p>
      <w:pPr>
        <w:pStyle w:val="Normal"/>
        <w:spacing w:lineRule="exact" w:line="320"/>
        <w:ind w:firstLine="540"/>
        <w:jc w:val="both"/>
        <w:rPr/>
      </w:pPr>
      <w:r>
        <w:rPr/>
        <w:t xml:space="preserve">Μολονότι το Κράτος και οι φορείς δημόσιας εξουσίας δεν είναι κατά βάση υποκείμενα ατομικών ελευθεριών και κατά τούτο ούτε φορείς της οικονομικής ελευθερίας (βλ. ΣτΕ 1711/1964) αυτό δε σημαίνει ότι τα νομικά αυτά πρόσωπα δεν μπορούν να ασκήσουν οικονομική δραστηριότητα. Κάτω από ορισμένες λοιπόν προϋποθέσεις μια τέτοια δραστηριότητα είναι συνταγματικά επιτρεπτή. Η δε σταδιακή ανάληψη οικονομικών πρωτοβουλιών από τους ΟΤΑ οδήγησε με τη σειρά της στη ρητή αναγνώριση αυτής της δυνατότητάς τους ως προς τη δημιουργία επιχειρήσεων ή τη συμμετοχή τους σε μεικτές επιχειρήσεις με σκοπό την εκτέλεση των τοπικών έργων και την παροχή κοινωφελών υπηρεσιών. </w:t>
      </w:r>
    </w:p>
    <w:p>
      <w:pPr>
        <w:pStyle w:val="Normal"/>
        <w:spacing w:lineRule="exact" w:line="320"/>
        <w:ind w:firstLine="540"/>
        <w:jc w:val="both"/>
        <w:rPr/>
      </w:pPr>
      <w:r>
        <w:rPr/>
        <w:t>Η επιχειρηματική δραστηριότητα των ΟΤΑ βρίσκει αρχικά έρεισμα στο άρθρο 102 παρ. 1 του Συντάγματος που κατοχυρώνει την αυτοδιοίκηση των τοπικών οργανισμών. Το επιτρεπτό της ανάληψης επιχειρηματικών πρωτοβουλιών από τους ΟΤΑ υπηρετούν περαιτέρω και οι συνταγματικές διατάξεις του άρθρου 106 παρ. 3 έως 5, που αναφέρονται στη δυνατότητα εξαγοράς επιχειρήσεων ή αναγκαστικής συμμετοχής σε αυτές του Κράτους ή άλλων δημόσιων φορέων. Υπό δε τον όρο δημόσιοι φορείς νοούνται όχι μόνο νομικά πρόσωπα δημοσίου δικαίου αλλά και δημοτικές επιχειρήσεις με οργανωτική μορφή ιδιωτικού δικαίου.</w:t>
      </w:r>
    </w:p>
    <w:p>
      <w:pPr>
        <w:pStyle w:val="Normal"/>
        <w:spacing w:lineRule="exact" w:line="320"/>
        <w:ind w:firstLine="540"/>
        <w:jc w:val="both"/>
        <w:rPr/>
      </w:pPr>
      <w:r>
        <w:rPr/>
        <w:t>Η επιχειρηματική δραστηριότητα των οργανισμών τοπικής αυτοδιοίκησης βρίσκει επίσης την απαιτούμενη συνταγματική κάλυψη στο μέτρο που αυτή συμπίπτει με την επιμέλεια των τοπικών υποθέσεων. Οι τοπικές υποθέσεις εδώ οριοθετούνται με βάση την εξυπηρέτηση του τοπικού συμφέροντος. Τα τοπικά συμφέροντα δεν αποτελούν στενά ιδιωτικά συμφέροντα αλλά αποτελούν και αυτά έκφανση του ευρύτερου δημοσίου συμφέροντος. Επομένως ως κριτήριο συνταγματικότητας του σκοπού της επιχειρηματικής δραστηριότητας των ΟΤΑ εμφανίζεται να είναι η σύνδεση του σκοπού αυτού με το τοπικό συμφέρον, δηλ. με την ειδικότερη μορφή εκείνη του δημοσίου συμφέροντος, όπως αυτό εντάσσεται σε μια ορισμένη τοπική κοινότητα ατόμων.</w:t>
      </w:r>
    </w:p>
    <w:p>
      <w:pPr>
        <w:pStyle w:val="Normal"/>
        <w:spacing w:lineRule="exact" w:line="320"/>
        <w:ind w:firstLine="540"/>
        <w:jc w:val="both"/>
        <w:rPr/>
      </w:pPr>
      <w:r>
        <w:rPr/>
        <w:t xml:space="preserve"> </w:t>
      </w:r>
      <w:r>
        <w:rPr/>
        <w:t>Περαιτέρω, σε επίπεδο νομοθεσίας, με το Δημοτικό και Κοινοτικό Κώδικα, (ΠΔ 410/1995) διαμορφώθηκε ένα ευρύ πλαίσιο για την οικονομική πρωτοβουλία των ΟΤΑ, ιδιαίτερα δε με την ανάπτυξη επιχειρηματικής δραστηριότητας για την ικανοποίηση αναγκών που συνέχονται στενά με την έννοια του ως άνω τοπικού συμφέροντος.</w:t>
      </w:r>
    </w:p>
    <w:p>
      <w:pPr>
        <w:pStyle w:val="Normal"/>
        <w:spacing w:lineRule="exact" w:line="320"/>
        <w:ind w:firstLine="540"/>
        <w:jc w:val="both"/>
        <w:rPr/>
      </w:pPr>
      <w:r>
        <w:rPr/>
        <w:t xml:space="preserve">Σύμφωνα με το άρθρο 277 παρ. 1 του ΠΔ 410/1995 (Δ.Κ.Κ.) οι Δήμοι και οι Κοινότητες μπορούν να συνιστούν τις δικές τους επιχειρήσεις ή να μετέχουν σε επιχειρήσεις που συνιστούν μαζί με άλλα νομικά ή φυσικά πρόσωπα ή σε επιχειρήσεις που ήδη υπάρχουν. Κατά το ίδιο άρθρο σκοπός των επιχειρήσεων των ΟΤΑ είναι α) </w:t>
      </w:r>
      <w:r>
        <w:rPr>
          <w:i/>
        </w:rPr>
        <w:t>η εκτέλεση έργων που έχουν σκοπό την εξυπηρέτηση του κοινού καθώς και η οικονομική εκμετάλλευση των έργων αυτών</w:t>
      </w:r>
      <w:r>
        <w:rPr/>
        <w:t xml:space="preserve">, β) </w:t>
      </w:r>
      <w:r>
        <w:rPr>
          <w:i/>
        </w:rPr>
        <w:t>η παραγωγή αγαθών και παροχή υπηρεσιών που έχουν σκοπό την εξυπηρέτηση του κοινού</w:t>
      </w:r>
      <w:r>
        <w:rPr/>
        <w:t xml:space="preserve"> και γ) </w:t>
      </w:r>
      <w:r>
        <w:rPr>
          <w:i/>
        </w:rPr>
        <w:t>η ανάπτυξη δραστηριοτήτων που έχουν στόχο την πραγματοποίηση εσόδων</w:t>
      </w:r>
      <w:r>
        <w:rPr/>
        <w:t>. Ίδιο περιεχόμενο έχει και το άρθρο 75 του ΠΔ 30/1996 που κατοχυρώνει την άσκηση επιχειρηματικής δραστηριότητας από τις νομαρχίες.</w:t>
      </w:r>
    </w:p>
    <w:p>
      <w:pPr>
        <w:pStyle w:val="Normal"/>
        <w:spacing w:lineRule="exact" w:line="320"/>
        <w:ind w:firstLine="540"/>
        <w:jc w:val="both"/>
        <w:rPr/>
      </w:pPr>
      <w:r>
        <w:rPr/>
      </w:r>
    </w:p>
    <w:p>
      <w:pPr>
        <w:pStyle w:val="2TrebuchetMS"/>
        <w:spacing w:lineRule="exact" w:line="320"/>
        <w:jc w:val="both"/>
        <w:rPr>
          <w:rFonts w:ascii="Times New Roman" w:hAnsi="Times New Roman" w:cs="Times New Roman"/>
          <w:b/>
          <w:b/>
          <w:sz w:val="24"/>
          <w:szCs w:val="28"/>
        </w:rPr>
      </w:pPr>
      <w:r>
        <w:rPr>
          <w:rFonts w:cs="Times New Roman" w:ascii="Times New Roman" w:hAnsi="Times New Roman"/>
          <w:b/>
          <w:sz w:val="24"/>
          <w:szCs w:val="28"/>
        </w:rPr>
        <w:t>1.3     Οι τομείς δράσης των επιχειρήσεων των ΟΤΑ</w:t>
      </w:r>
    </w:p>
    <w:p>
      <w:pPr>
        <w:pStyle w:val="Normal"/>
        <w:spacing w:lineRule="exact" w:line="320"/>
        <w:ind w:firstLine="540"/>
        <w:jc w:val="both"/>
        <w:rPr/>
      </w:pPr>
      <w:r>
        <w:rPr/>
        <w:t xml:space="preserve">Αν και στο Δημοτικό και Κοινοτικό Κώδικα οι τομείς που οι επιχειρήσεις των οργανισμών τοπικής αυτοδιοίκησης εξειδικεύουν την αποστολή που τους ανέθεσε ο συντακτικός και κοινός νομοθέτης αυτοί δεν περιγράφονται ειδικά, στο άρθρο 41 προβλέπεται ότι </w:t>
      </w:r>
      <w:r>
        <w:rPr>
          <w:i/>
        </w:rPr>
        <w:t>οι τοπικοί οργανισμοί μπορούν να αναπτύξουν οποιαδήποτε δραστηριότητα που προάγει τα κοινωνικά, οικονομικά, πολιτιστικά και πνευματικά συμφέροντα των κατοίκων τους</w:t>
      </w:r>
      <w:r>
        <w:rPr/>
        <w:t xml:space="preserve">. Υπό το πρίσμα αυτής της διάταξης και με γνώμονα τους προαναφερθέντες γενικούς σκοπούς των επιχειρήσεων των ΟΤΑ καθιερώνονται στην πράξη ορισμένοι τομείς δράσης των επιχειρήσεων που εν τέλει ισοδυναμούν με το σκοπό της σύστασής τους κάθε φορά. </w:t>
      </w:r>
    </w:p>
    <w:p>
      <w:pPr>
        <w:pStyle w:val="Normal"/>
        <w:spacing w:lineRule="exact" w:line="320"/>
        <w:ind w:firstLine="540"/>
        <w:jc w:val="both"/>
        <w:rPr/>
      </w:pPr>
      <w:r>
        <w:rPr/>
        <w:t xml:space="preserve">Ενδεικτικά μπορούν να αναφερθούν ορισμένα τέτοια πεδία όπως η ύδρευση, ο ηλεκτρισμός, ο τομέας των μεταφορών, η κατασκευή – συντήρηση δικτύων παροχών, η εξασφάλιση της καθαριότητας, οι αστικές συγκοινωνίες, οι πρωτοβουλίες σε επίπεδο τουριστικής ανάπτυξης της περιοχής, η παραθεριστική υποδομή, οι επιχειρηματικές παρεμβάσεις στον αθλητισμό και τον πολιτισμό, τομείς οι οποίοι συνιστούν άλλωστε και τον κύριο πυρήνα των αρμοδιοτήτων των ΟΤΑ. Η στενή σύνδεση της δράσης αυτής με την έννοια της τοπικής υπόθεσης και του τοπικού αντίστοιχα συμφέροντος καταδεικνύει ακόμα περισσότερο πως στις περισσότερες των περιπτώσεων οι επιχειρηματικές δραστηριότητες των ΟΤΑ συμπίπτουν και με την παροχή της λεγόμενης </w:t>
      </w:r>
      <w:r>
        <w:rPr>
          <w:i/>
        </w:rPr>
        <w:t>τοπικής δημόσιας υπηρεσίας</w:t>
      </w:r>
      <w:r>
        <w:rPr/>
        <w:t>.</w:t>
      </w:r>
    </w:p>
    <w:p>
      <w:pPr>
        <w:pStyle w:val="Normal"/>
        <w:spacing w:lineRule="exact" w:line="320"/>
        <w:ind w:firstLine="540"/>
        <w:jc w:val="both"/>
        <w:rPr/>
      </w:pPr>
      <w:r>
        <w:rPr/>
      </w:r>
    </w:p>
    <w:p>
      <w:pPr>
        <w:pStyle w:val="2TrebuchetMS"/>
        <w:spacing w:lineRule="exact" w:line="320"/>
        <w:jc w:val="both"/>
        <w:rPr>
          <w:rFonts w:ascii="Times New Roman" w:hAnsi="Times New Roman" w:cs="Times New Roman"/>
          <w:b/>
          <w:b/>
          <w:sz w:val="24"/>
          <w:szCs w:val="28"/>
        </w:rPr>
      </w:pPr>
      <w:r>
        <w:rPr>
          <w:rFonts w:cs="Times New Roman" w:ascii="Times New Roman" w:hAnsi="Times New Roman"/>
          <w:b/>
          <w:sz w:val="24"/>
          <w:szCs w:val="28"/>
        </w:rPr>
        <w:t>1.4   Η νομική φύση των επιχειρήσεων – Η εμπορική ιδιότητα</w:t>
      </w:r>
    </w:p>
    <w:p>
      <w:pPr>
        <w:pStyle w:val="Normal"/>
        <w:spacing w:lineRule="exact" w:line="320"/>
        <w:jc w:val="both"/>
        <w:rPr/>
      </w:pPr>
      <w:r>
        <w:rPr/>
        <w:tab/>
        <w:t>Ιδιαίτερη είναι η προβληματική που έχει αναπτυχθεί στους κόλπους της θεωρίας και της νομολογίας για τη νομική φύση των επιχειρήσεων των ΟΤΑ με τελικά όχι σαφή ακόμα απάντηση στο όλο ζήτημα.</w:t>
      </w:r>
    </w:p>
    <w:p>
      <w:pPr>
        <w:pStyle w:val="Normal"/>
        <w:spacing w:lineRule="exact" w:line="320"/>
        <w:ind w:firstLine="720"/>
        <w:jc w:val="both"/>
        <w:rPr/>
      </w:pPr>
      <w:r>
        <w:rPr/>
        <w:t xml:space="preserve">Αρχικά θα πρέπει να διαπιστωθεί ότι υποκείμενα των επιχειρήσεων αυτών είναι οι Οργανισμοί Τοπικής Αυτοδιοίκησης που κατέχουν πλήρως ή κατά πλειοψηφία το μετοχικό τους κεφάλαιο. Για τη σύσταση της δημοτικής ή κοινοτικής επιχείρησης εισφέρονται παραγωγικά μέσα, όπως η εργασία, το κεφάλαιο με τον αντίστοιχο κίνδυνο της επιχειρηματικής αυτής δράσης. Σκοπός των επιχειρήσεων αυτών παραμένει η επίτευξη του μεγαλύτερου θεμιτού κέρδους το οποίο αποτελεί προϋπόθεση για τη βιωσιμότητα και αυτάρκεια της ίδιας της επιχείρησης. Κατά τούτο, η επιχειρήσεις των ΟΤΑ ταυτίζονται με την ικανοποίηση ανθρωπίνων αναγκών αλλά και με την επιδίωξη ορισμένου οικονομικού αποτελέσματος, το οποίο συνίσταται στην παραγωγή αγαθών και υπηρεσιών. </w:t>
      </w:r>
    </w:p>
    <w:p>
      <w:pPr>
        <w:pStyle w:val="Normal"/>
        <w:spacing w:lineRule="exact" w:line="320"/>
        <w:ind w:firstLine="720"/>
        <w:jc w:val="both"/>
        <w:rPr/>
      </w:pPr>
      <w:r>
        <w:rPr/>
        <w:t>Τυπική δε προϋπόθεση για τη σύσταση μιας επιχείρησης αποτελούν από κοινού οι αποφάσεις του δημοτικού ή κοινοτικού συμβουλίου και η σχετική πράξη του Περιφερειακού Διευθυντή, βάσει προηγούμενης και πλήρους οικονομοτεχνικής μελέτης, διαμορφώνοντας έτσι μια σύνθετη διοικητική ενέργεια, με δημοσίευσή της στην Εφημερίδα της Κυβερνήσεως. Επιπλέον, βάσει του ΔΚΚ (αρ. 278-279) οι επιχειρήσεις διοικούνται από διοικητικό συμβούλιο, το οποίο αποφασίζει για όλα τα θέματα που αφορούν την επιχείρηση εκτός από τις περιπτώσεις εκείνες που είναι αρμόδιο το δημοτικό ή κοινοτικό συμβούλιο. Η διαχείριση των οικονομικών της επιχείρησης επίσης συνιστά διαφορετική διαχείριση από τα οικονομικά που αφορούν τον οικείο δήμο ή την κοινότητα, βάσει ιδιαίτερου προϋπολογισμού εσόδων και εξόδων.</w:t>
      </w:r>
    </w:p>
    <w:p>
      <w:pPr>
        <w:pStyle w:val="Normal"/>
        <w:spacing w:lineRule="exact" w:line="320"/>
        <w:ind w:firstLine="720"/>
        <w:jc w:val="both"/>
        <w:rPr/>
      </w:pPr>
      <w:r>
        <w:rPr/>
        <w:t xml:space="preserve">Οι δημοτικές επιχειρήσεις κατά την κρατούσα άποψη έχουν διφυή νομικό χαρακτήρα. Κατά κανόνα ενεργούν ως νομικά πρόσωπα ιδιωτικού δικαίου και μόνο κατ’ εξαίρεση και στις ρητά προβλεπόμενες περιπτώσεις από το νόμο ως δημόσιες αρχές. Το Συμβούλιο της Επικρατείας με σειρά αποφάσεών του (878, 894, 2840, 2854/1988) θεωρεί ότι υπερισχύει ο χαρακτήρας της δημόσιας αρχής, ενώ αντίθετα ο Άρειος Πάγος (50/1996) έχει υιοθετήσει την άποψη ότι θα πρέπει αυτές να θεωρούνται ως νομικά πρόσωπα ιδιωτικού δικαίου. </w:t>
      </w:r>
    </w:p>
    <w:p>
      <w:pPr>
        <w:pStyle w:val="Normal"/>
        <w:spacing w:lineRule="exact" w:line="320"/>
        <w:jc w:val="both"/>
        <w:rPr/>
      </w:pPr>
      <w:r>
        <w:rPr/>
        <w:tab/>
        <w:t xml:space="preserve">Υπέρ της στάσης του Αρείου Πάγου συνηγορεί και το άρθρο 277 παρ. 5 του Δημοτικού και Κοινοτικού Κώδικα, σύμφωνα με το οποία </w:t>
      </w:r>
      <w:r>
        <w:rPr>
          <w:i/>
        </w:rPr>
        <w:t>οι επιχειρήσεις αυτές αποτελούν νομικά πρόσωπα ιδιωτικού δικαίου και διέπονται από τους κανόνες της ιδιωτικής οικονομίας</w:t>
      </w:r>
      <w:r>
        <w:rPr/>
        <w:t xml:space="preserve">, </w:t>
      </w:r>
      <w:r>
        <w:rPr>
          <w:i/>
        </w:rPr>
        <w:t>εφόσον δεν ορίζεται διαφορετικά από το νόμο</w:t>
      </w:r>
      <w:r>
        <w:rPr/>
        <w:t xml:space="preserve">. Σημειωτέον δε είναι και το ότι μετά τον επαναπροσδιορισμό του λεγόμενου </w:t>
      </w:r>
      <w:r>
        <w:rPr>
          <w:i/>
        </w:rPr>
        <w:t>δημοσίου τομέα</w:t>
      </w:r>
      <w:r>
        <w:rPr/>
        <w:t xml:space="preserve"> με το νόμο 1892/1990, οι δημοτικές και κοινοτικές επιχειρήσεις εξαιρέθηκαν ρητά από τον τομέα αυτό. Ειδική αναφορά στο σημείο αυτό γίνεται για τις λεγόμενες αμιγείς επιχειρήσεις των ΟΤΑ οι οποίες ανήκουν σε έναν ή περισσοτέρους τοπικούς οργανισμούς χωρίς να συμμετέχουν σε αυτές άλλα πρόσωπα ή φορείς. Η αμιγής επιχείρηση είναι νομικό πρόσωπο ιδιωτικού δικαίου, διεπόμενη από τους κανόνες της ιδιωτικής οικονομίας σύμφωνα με το άρθρο 277 παρ. 5 του Δ.Κ.Κ. εξαιρούμενη και αυτή ρητά από το πεδίο του Δημοσίου Τομέα.</w:t>
      </w:r>
    </w:p>
    <w:p>
      <w:pPr>
        <w:pStyle w:val="Normal"/>
        <w:spacing w:lineRule="exact" w:line="320"/>
        <w:jc w:val="both"/>
        <w:rPr/>
      </w:pPr>
      <w:r>
        <w:rPr/>
        <w:tab/>
        <w:t xml:space="preserve">Ο διφυής αυτός χαρακτήρας έχει σημαντικές επιπτώσεις κατά τη δραστηριότητα των επιχειρήσεων των ΟΤΑ μέσω των νομικών πράξεων και συμβατικών σχέσεων τους με τους τρίτους, διαφοροποιώντας κάθε φορά και τη δικαιοδοσία των δικαστηρίων επί των διαφορών που αναφύονται. </w:t>
      </w:r>
    </w:p>
    <w:p>
      <w:pPr>
        <w:pStyle w:val="Normal"/>
        <w:spacing w:lineRule="exact" w:line="320"/>
        <w:ind w:firstLine="720"/>
        <w:jc w:val="both"/>
        <w:rPr/>
      </w:pPr>
      <w:r>
        <w:rPr/>
        <w:t>Για παράδειγμα, οι επιχειρήσεις αυτές μπορούν να προβαίνουν σε αναγκαστική απαλλοτρίωση με τις πράξεις που τη συνοδεύουν να θεωρούνται διοικητικές, έχοντας όλα τα γνωρίσματα εκείνα εκδήλωσης της δημόσιας εξουσίας. Για αυτό το  λόγο άλλωστε οι πράξεις αυτές, ως άσκηση αποφασιστικής αρμοδιότητας της Διοίκησης, προσβάλλονται παραδεκτώς στο Συμβούλιο της Επικρατείας με αίτηση ακυρώσεως (βλ. Ολομ. ΣτΕ 108/1991). Αντιθέτως, κατά τη συμβατική δραστηριότητα των επιχειρήσεων αυτών με αντισυμβαλλόμενους ιδιώτες, εντός των σκοπών της επιχειρηματικής τους δραστηριότητας, εφαρμόζονται οι κανόνες του ιδιωτικού δικαίου με την επίλυση των διαφορών που προκύπτουν από την καταγγελία των συμβάσεων αυτών να ανήκει στα πολιτικά και όχι τα διοικητικά δικαστήρια (βλ. ΣτΕ 2854/1988).</w:t>
      </w:r>
    </w:p>
    <w:p>
      <w:pPr>
        <w:pStyle w:val="Normal"/>
        <w:spacing w:lineRule="exact" w:line="320"/>
        <w:ind w:firstLine="720"/>
        <w:jc w:val="both"/>
        <w:rPr/>
      </w:pPr>
      <w:r>
        <w:rPr/>
        <w:t>Συνάμα, υπέρ του χαρακτήρα των επιχειρήσεων αυτών ως νομικών προσώπων ιδιωτικού δικαίου παρατίθεται και το ότι από τη στιγμή που θα συσταθεί η επιχείρηση, το σύνολο των στοιχείων που την αποτελούν (πράγματα, δικαιώματα, έννομες και πραγματικές σχέσεις) ανήκει στην ίδια και όχι στο Δήμο ή την Κοινότητα που τη συνέστησε. Συνεπώς κατά τη διάρκεια της λειτουργίας της επιχείρησης ο Δήμος ή η Κοινότητα δεν μπορεί να συνάψει καμία έννομη σχέση για τα περιουσιακά στοιχεία της επιχείρησης (βλ. Γνωμοδότηση του ΝΣΚ 669/92).</w:t>
      </w:r>
    </w:p>
    <w:p>
      <w:pPr>
        <w:pStyle w:val="Normal"/>
        <w:spacing w:lineRule="exact" w:line="320"/>
        <w:jc w:val="both"/>
        <w:rPr/>
      </w:pPr>
      <w:r>
        <w:rPr/>
        <w:tab/>
        <w:t xml:space="preserve">Συναφής με τα παραπάνω είναι και η προβληματική που αφορά τη ύπαρξη ή όχι της </w:t>
      </w:r>
      <w:r>
        <w:rPr>
          <w:i/>
        </w:rPr>
        <w:t>εμπορικής ιδιότητας</w:t>
      </w:r>
      <w:r>
        <w:rPr/>
        <w:t xml:space="preserve"> των επιχειρήσεων των ΟΤΑ. Σύμφωνα με την ως άνω περιγραφείσα άποψη του ΣτΕ οι δημοτικές και κοινοτικές επιχειρήσεις δεν αποκτούν ποτέ την εμπορική ιδιότητα διότι θεωρείται ότι εξομοιώνονται με το Δημόσιο και τα Ν.Π.Δ.Δ. και κατά τούτο δεν συγκεντρώνουν τις προϋποθέσεις του άρθρου 1 του Εμπορικού Κώδικα. Ο Άρειος Πάγος από την άλλη πλευρά θεωρεί ότι οι δημοτικές και κοινοτικές επιχειρήσεις ασκούν εμπορικές πράξεις κατά σύνηθες επάγγελμα και επομένως έχουν την ιδιότητα του εμπόρου  με ό,τι αυτό συνεπάγεται (λ.χ. πτωχευτική ικανότητα και αξιώσεις πτωχευτικών πιστωτών). Και σε αυτή την περίπτωση ο νόμος συνηγορεί υπέρ της στάσης του Αρείου Πάγου αφού στο άρθρο 287 του Δ.Κ.Κ. προβλέπεται η εφαρμογή της εμπορικής νομοθεσίας στις δημοτικές και κοινοτικές επιχειρήσεις , ενώ σε καμία διάταξη του ίδιου κώδικα δεν προβλέπεται κάποια εξαίρεση από την εφαρμογή του κανόνα αυτού, με συνέπεια να γίνεται δεκτό ότι οι επιχειρήσεις των ΟΤΑ ασκούν κατά σύνηθες επάγγελμα εμπορικές πράξεις και κατά συνέπεια πρέπει να θεωρούνται έμποροι κατά την έννοια του άρθρου 1 του Εμπορικού Κώδικα.</w:t>
      </w:r>
    </w:p>
    <w:p>
      <w:pPr>
        <w:pStyle w:val="Normal"/>
        <w:spacing w:lineRule="exact" w:line="320"/>
        <w:jc w:val="both"/>
        <w:rPr/>
      </w:pPr>
      <w:r>
        <w:rPr/>
      </w:r>
    </w:p>
    <w:p>
      <w:pPr>
        <w:pStyle w:val="2TrebuchetMS"/>
        <w:spacing w:lineRule="exact" w:line="320"/>
        <w:jc w:val="both"/>
        <w:rPr>
          <w:rFonts w:ascii="Times New Roman" w:hAnsi="Times New Roman" w:cs="Times New Roman"/>
          <w:b/>
          <w:b/>
          <w:sz w:val="24"/>
          <w:szCs w:val="28"/>
        </w:rPr>
      </w:pPr>
      <w:r>
        <w:rPr>
          <w:rFonts w:cs="Times New Roman" w:ascii="Times New Roman" w:hAnsi="Times New Roman"/>
          <w:b/>
          <w:sz w:val="24"/>
          <w:szCs w:val="28"/>
        </w:rPr>
        <w:tab/>
        <w:t>1.4     Κερδοσκοπική ή μη δράση</w:t>
      </w:r>
    </w:p>
    <w:p>
      <w:pPr>
        <w:pStyle w:val="Normal"/>
        <w:spacing w:lineRule="exact" w:line="320"/>
        <w:jc w:val="both"/>
        <w:rPr/>
      </w:pPr>
      <w:r>
        <w:rPr/>
        <w:tab/>
        <w:t xml:space="preserve">Συμπληρώνοντας τα όσα ειπώθηκαν για τη νομική φύση των επιχειρήσεων των ΟΤΑ έχουν διατυπωθεί ορισμένες σκέψεις αναφορικά με το επιτρεπτό ή μη του κερδοσκοπικού χαρακτήρα της δραστηριότητάς τους, ειδικότερα δε λόγω της ιδιαίτερης αποστολής που έχουν επωμιστεί ως φορείς της δημόσιας οικονομικής πρωτοβουλίας δρώντας παράλληλα όπως αναλύθηκε σε καθεστώς ανοικτής αγοράς και ανταγωνισμού. </w:t>
      </w:r>
    </w:p>
    <w:p>
      <w:pPr>
        <w:pStyle w:val="Normal"/>
        <w:spacing w:lineRule="exact" w:line="320"/>
        <w:jc w:val="both"/>
        <w:rPr/>
      </w:pPr>
      <w:r>
        <w:rPr/>
        <w:tab/>
        <w:t xml:space="preserve">Επί παραδείγματι, σε χώρες όπως η Γαλλία, έχει νομολογηθεί η αντίληψη ότι η επιδίωξη πραγματοποίησης εσόδων δεν αποτελεί σκοπό δημοσίου συμφέροντος και γι’ αυτό ο Γάλλος νομοθέτης έχει απαγορεύσει κατ’ αρχήν τη συμμετοχή των ΟΤΑ στο μετοχικό κεφάλαιο ιδιωτικών επιχειρήσεων.  Και στην Ελλάδα όπως προαναφέρθηκε, υποκείμενα της οικονομικής ελευθερίας σύμφωνα και με τη νομολογία του ΣτΕ (598/1953 και 434/1959) είναι μόνο τα φυσικά πρόσωπα και τα συνιστώμενα από αυτά νομικά πρόσωπα ιδιωτικού δικαίου. </w:t>
      </w:r>
    </w:p>
    <w:p>
      <w:pPr>
        <w:pStyle w:val="Normal"/>
        <w:spacing w:lineRule="exact" w:line="320"/>
        <w:ind w:firstLine="720"/>
        <w:jc w:val="both"/>
        <w:rPr/>
      </w:pPr>
      <w:r>
        <w:rPr/>
        <w:t xml:space="preserve">Αντίθετα, δημόσιοι οργανισμοί που ασκούν οικονομική δραστηριότητα με μορφή νομικού προσώπου ιδιωτικού δικαίου δεν μπορούν να αντιτάξουν στο Κράτος την ιδιότητά τους ως φορείς της οικονομικής ελευθερίας. Επίσης από το συνδυασμό των διατάξεων του Συντάγματος για την οικονομική ελευθερία (αρ. 5 παρ. 1 και αρ. 106) και την τοπική αυτοδιοίκηση (αρ. 102) συνάγεται ότι η υποκατάσταση των τοπικών οργανισμών στην ιδιωτική κερδοσκοπική οικονομική πρωτοβουλία είναι συνταγματικά ανεκτή μόνο όταν το επιβάλλει το γενικότερο συμφέρον των πολιτών. </w:t>
      </w:r>
    </w:p>
    <w:p>
      <w:pPr>
        <w:pStyle w:val="Normal"/>
        <w:spacing w:lineRule="exact" w:line="320"/>
        <w:ind w:firstLine="720"/>
        <w:jc w:val="both"/>
        <w:rPr/>
      </w:pPr>
      <w:r>
        <w:rPr/>
        <w:t xml:space="preserve">Ακριβώς σε αυτό το σημείο εμφανίζεται και η γνωστή περισσότερο στη Γερμανία </w:t>
      </w:r>
      <w:r>
        <w:rPr>
          <w:i/>
        </w:rPr>
        <w:t>αρχή της Επικουρικότητας του Κράτους</w:t>
      </w:r>
      <w:r>
        <w:rPr/>
        <w:t>, η οποία αναγνωρίζει την κερδοσκοπική δραστηριότητα των τοπικών οργανισμών μόνο εκεί όπου η ιδιωτική πρωτοβουλία αδυνατεί να δώσει καίριες λύσεις για το συμφέρον των πολιτών και επιβάλλεται η επέμβαση του Κράτους επικουρικά για την εξυπηρέτηση του δημοσίου συμφέροντος. Μολαταύτα, η αρχή αυτή εξακολουθεί να επικρίνεται σοβαρά αφού οδηγεί σε ανεπίτρεπτο περιορισμό της δράσης των τοπικών οργανισμών ειδικά στο σύγχρονο οικονομικό περιβάλλον, με την αυστηρή εφαρμογή της αρχής αυτής να περιορίζει την ουσία της τοπικής αυτοδιοίκησης. Από τα ήδη αναλυθέντα συνάγεται ότι και στην Ελλάδα η εφαρμογή της αρχής αυτής εν τέλει εκτοπίζεται σημαντικά πια.</w:t>
      </w:r>
    </w:p>
    <w:p>
      <w:pPr>
        <w:pStyle w:val="Normal"/>
        <w:spacing w:lineRule="exact" w:line="320"/>
        <w:ind w:firstLine="720"/>
        <w:jc w:val="both"/>
        <w:rPr/>
      </w:pPr>
      <w:r>
        <w:rPr/>
      </w:r>
    </w:p>
    <w:p>
      <w:pPr>
        <w:pStyle w:val="2TrebuchetMS"/>
        <w:spacing w:lineRule="exact" w:line="320"/>
        <w:ind w:firstLine="720"/>
        <w:jc w:val="both"/>
        <w:rPr>
          <w:rFonts w:ascii="Times New Roman" w:hAnsi="Times New Roman" w:cs="Times New Roman"/>
          <w:b/>
          <w:b/>
          <w:sz w:val="24"/>
          <w:szCs w:val="28"/>
        </w:rPr>
      </w:pPr>
      <w:r>
        <w:rPr>
          <w:rFonts w:cs="Times New Roman" w:ascii="Times New Roman" w:hAnsi="Times New Roman"/>
          <w:b/>
          <w:sz w:val="24"/>
          <w:szCs w:val="28"/>
        </w:rPr>
        <w:t>1.5     Συμπεράσματα</w:t>
      </w:r>
    </w:p>
    <w:p>
      <w:pPr>
        <w:pStyle w:val="Normal"/>
        <w:spacing w:lineRule="exact" w:line="320"/>
        <w:jc w:val="both"/>
        <w:rPr/>
      </w:pPr>
      <w:r>
        <w:rPr/>
        <w:tab/>
        <w:t xml:space="preserve">Από τους εμπλεκόμενους με την τοπική αυτοδιοίκηση διατυπώνεται  συχνά ότι οι επιχειρήσεις των ΟΤΑ αποτελούν βασικό εργαλείο στην άσκηση πολιτικής των τοπικών οργανισμών, διότι επιτρέπουν την εφαρμογή ιδιωτικό-οικονομικών κριτηρίων εξυπηρετώντας αποτελεσματικότερα την ενίσχυση της περιφερειακής προόδου. </w:t>
      </w:r>
    </w:p>
    <w:p>
      <w:pPr>
        <w:pStyle w:val="Normal"/>
        <w:spacing w:lineRule="exact" w:line="320"/>
        <w:ind w:firstLine="720"/>
        <w:jc w:val="both"/>
        <w:rPr/>
      </w:pPr>
      <w:r>
        <w:rPr/>
        <w:t xml:space="preserve">Τούτη η διαπίστωση υποδηλώνει ακόμα περισσότερο το ρόλο της τοπικής αυτοδιοίκησης ως «επιχειρηματία». Μολονότι το θεσμικό πλαίσιο εμφανίζει κενά ως προς τις ρυθμίσεις του, οι επιχειρήσεις των ΟΤΑ μπορούν και πρέπει να εκπληρώσουν την καίρια αποστολή τους με στόχο τη θεραπεία του δημοσίου συμφέροντος σε ένα σύγχρονο και ευέλικτο περιβάλλον αγοράς και ανάπτυξης. </w:t>
      </w:r>
    </w:p>
    <w:sectPr>
      <w:footerReference w:type="default" r:id="rId2"/>
      <w:footerReference w:type="first" r:id="rId3"/>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rebuchet MS">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szCs w:val="24"/>
        <w:rFonts w:ascii="Trebuchet MS" w:hAnsi="Trebuchet MS" w:eastAsia="Times New Roman" w:cs="Times New Roman"/>
      </w:rPr>
    </w:lvl>
    <w:lvl w:ilvl="1">
      <w:start w:val="1"/>
      <w:pStyle w:val="Heading2"/>
      <w:numFmt w:val="decimal"/>
      <w:lvlText w:val="%1.%2"/>
      <w:lvlJc w:val="left"/>
      <w:pPr>
        <w:tabs>
          <w:tab w:val="num" w:pos="756"/>
        </w:tabs>
        <w:ind w:left="756" w:hanging="576"/>
      </w:pPr>
      <w:rPr>
        <w:sz w:val="22"/>
        <w:szCs w:val="22"/>
        <w:rFonts w:ascii="Trebuchet MS" w:hAnsi="Trebuchet MS" w:cs="Trebuchet M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ebuchet MS" w:hAnsi="Trebuchet MS" w:eastAsia="Times New Roman" w:cs="Times New Roman"/>
      <w:i w:val="false"/>
      <w:sz w:val="24"/>
    </w:rPr>
  </w:style>
  <w:style w:type="character" w:styleId="WW8Num11z1">
    <w:name w:val="WW8Num11z1"/>
    <w:qFormat/>
    <w:rPr>
      <w:sz w:val="18"/>
      <w:szCs w:val="18"/>
    </w:rPr>
  </w:style>
  <w:style w:type="character" w:styleId="WW8Num12z0">
    <w:name w:val="WW8Num12z0"/>
    <w:qFormat/>
    <w:rPr>
      <w:b w:val="false"/>
      <w:i/>
      <w:sz w:val="22"/>
      <w:szCs w:val="22"/>
    </w:rPr>
  </w:style>
  <w:style w:type="character" w:styleId="WW8Num12z1">
    <w:name w:val="WW8Num12z1"/>
    <w:qFormat/>
    <w:rPr>
      <w:i/>
      <w:sz w:val="18"/>
      <w:szCs w:val="18"/>
    </w:rPr>
  </w:style>
  <w:style w:type="character" w:styleId="WW8Num12z2">
    <w:name w:val="WW8Num12z2"/>
    <w:qFormat/>
    <w:rPr/>
  </w:style>
  <w:style w:type="character" w:styleId="WW8Num13z0">
    <w:name w:val="WW8Num13z0"/>
    <w:qFormat/>
    <w:rPr>
      <w:rFonts w:ascii="Trebuchet MS" w:hAnsi="Trebuchet MS" w:eastAsia="Times New Roman" w:cs="Times New Roman"/>
      <w:i w:val="false"/>
      <w:sz w:val="24"/>
      <w:szCs w:val="24"/>
    </w:rPr>
  </w:style>
  <w:style w:type="character" w:styleId="WW8Num13z1">
    <w:name w:val="WW8Num13z1"/>
    <w:qFormat/>
    <w:rPr>
      <w:sz w:val="22"/>
      <w:szCs w:val="22"/>
    </w:rPr>
  </w:style>
  <w:style w:type="character" w:styleId="WW8Num14z0">
    <w:name w:val="WW8Num14z0"/>
    <w:qFormat/>
    <w:rPr>
      <w:rFonts w:ascii="Trebuchet MS" w:hAnsi="Trebuchet MS" w:eastAsia="Times New Roman" w:cs="Times New Roman"/>
      <w:i w:val="false"/>
      <w:sz w:val="24"/>
    </w:rPr>
  </w:style>
  <w:style w:type="character" w:styleId="WW8Num14z1">
    <w:name w:val="WW8Num14z1"/>
    <w:qFormat/>
    <w:rPr>
      <w:sz w:val="18"/>
      <w:szCs w:val="18"/>
    </w:rPr>
  </w:style>
  <w:style w:type="character" w:styleId="WW8Num15z0">
    <w:name w:val="WW8Num15z0"/>
    <w:qFormat/>
    <w:rPr>
      <w:rFonts w:ascii="Trebuchet MS" w:hAnsi="Trebuchet MS" w:eastAsia="Times New Roman" w:cs="Times New Roman"/>
      <w:i w:val="false"/>
      <w:sz w:val="24"/>
      <w:szCs w:val="24"/>
    </w:rPr>
  </w:style>
  <w:style w:type="character" w:styleId="WW8Num15z1">
    <w:name w:val="WW8Num15z1"/>
    <w:qFormat/>
    <w:rPr>
      <w:sz w:val="22"/>
      <w:szCs w:val="22"/>
    </w:rPr>
  </w:style>
  <w:style w:type="character" w:styleId="WW8Num16z0">
    <w:name w:val="WW8Num16z0"/>
    <w:qFormat/>
    <w:rPr>
      <w:b w:val="false"/>
      <w:i/>
      <w:sz w:val="22"/>
      <w:szCs w:val="22"/>
    </w:rPr>
  </w:style>
  <w:style w:type="character" w:styleId="WW8Num16z1">
    <w:name w:val="WW8Num16z1"/>
    <w:qFormat/>
    <w:rPr>
      <w:i/>
      <w:sz w:val="18"/>
      <w:szCs w:val="18"/>
    </w:rPr>
  </w:style>
  <w:style w:type="character" w:styleId="WW8Num16z2">
    <w:name w:val="WW8Num16z2"/>
    <w:qFormat/>
    <w:rPr/>
  </w:style>
  <w:style w:type="character" w:styleId="WW8Num17z0">
    <w:name w:val="WW8Num17z0"/>
    <w:qFormat/>
    <w:rPr>
      <w:rFonts w:ascii="Trebuchet MS" w:hAnsi="Trebuchet MS" w:eastAsia="Times New Roman" w:cs="Times New Roman"/>
      <w:i w:val="false"/>
      <w:sz w:val="24"/>
    </w:rPr>
  </w:style>
  <w:style w:type="character" w:styleId="WW8Num17z1">
    <w:name w:val="WW8Num17z1"/>
    <w:qFormat/>
    <w:rPr>
      <w:sz w:val="18"/>
      <w:szCs w:val="18"/>
    </w:rPr>
  </w:style>
  <w:style w:type="character" w:styleId="WW8Num18z0">
    <w:name w:val="WW8Num18z0"/>
    <w:qFormat/>
    <w:rPr>
      <w:b w:val="false"/>
      <w:i/>
      <w:sz w:val="22"/>
      <w:szCs w:val="22"/>
    </w:rPr>
  </w:style>
  <w:style w:type="character" w:styleId="WW8Num18z1">
    <w:name w:val="WW8Num18z1"/>
    <w:qFormat/>
    <w:rPr>
      <w:i/>
      <w:sz w:val="18"/>
      <w:szCs w:val="18"/>
    </w:rPr>
  </w:style>
  <w:style w:type="character" w:styleId="WW8Num18z2">
    <w:name w:val="WW8Num18z2"/>
    <w:qFormat/>
    <w:rPr/>
  </w:style>
  <w:style w:type="character" w:styleId="WW8Num19z0">
    <w:name w:val="WW8Num19z0"/>
    <w:qFormat/>
    <w:rPr>
      <w:rFonts w:ascii="Trebuchet MS" w:hAnsi="Trebuchet MS" w:eastAsia="Times New Roman" w:cs="Times New Roman"/>
      <w:i w:val="false"/>
      <w:sz w:val="24"/>
      <w:szCs w:val="24"/>
    </w:rPr>
  </w:style>
  <w:style w:type="character" w:styleId="WW8Num19z1">
    <w:name w:val="WW8Num19z1"/>
    <w:qFormat/>
    <w:rPr>
      <w:sz w:val="22"/>
      <w:szCs w:val="22"/>
    </w:rPr>
  </w:style>
  <w:style w:type="character" w:styleId="WW8Num20z0">
    <w:name w:val="WW8Num20z0"/>
    <w:qFormat/>
    <w:rPr>
      <w:rFonts w:ascii="Trebuchet MS" w:hAnsi="Trebuchet MS" w:eastAsia="Times New Roman" w:cs="Times New Roman"/>
      <w:i w:val="false"/>
      <w:sz w:val="24"/>
      <w:szCs w:val="24"/>
    </w:rPr>
  </w:style>
  <w:style w:type="character" w:styleId="WW8Num20z1">
    <w:name w:val="WW8Num20z1"/>
    <w:qFormat/>
    <w:rPr>
      <w:rFonts w:ascii="Trebuchet MS" w:hAnsi="Trebuchet MS" w:cs="Trebuchet MS"/>
      <w:sz w:val="22"/>
      <w:szCs w:val="22"/>
    </w:rPr>
  </w:style>
  <w:style w:type="character" w:styleId="WW8Num21z0">
    <w:name w:val="WW8Num21z0"/>
    <w:qFormat/>
    <w:rPr>
      <w:rFonts w:ascii="Trebuchet MS" w:hAnsi="Trebuchet MS" w:eastAsia="Times New Roman" w:cs="Times New Roman"/>
      <w:i w:val="false"/>
      <w:sz w:val="24"/>
      <w:szCs w:val="24"/>
    </w:rPr>
  </w:style>
  <w:style w:type="character" w:styleId="WW8Num21z1">
    <w:name w:val="WW8Num21z1"/>
    <w:qFormat/>
    <w:rPr>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rticle">
    <w:name w:val="artic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720" w:leader="none"/>
      </w:tabs>
      <w:spacing w:lineRule="exact" w:line="320"/>
      <w:jc w:val="both"/>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TrebuchetMS">
    <w:name w:val="Επικεφαλίδα 2 + Trebuchet MS"/>
    <w:basedOn w:val="Heading1"/>
    <w:qFormat/>
    <w:pPr>
      <w:numPr>
        <w:ilvl w:val="0"/>
        <w:numId w:val="0"/>
      </w:numPr>
      <w:spacing w:lineRule="auto" w:line="360"/>
      <w:ind w:hanging="0"/>
      <w:outlineLvl w:val="9"/>
    </w:pPr>
    <w:rPr>
      <w:rFonts w:ascii="Trebuchet MS" w:hAnsi="Trebuchet MS" w:cs="Trebuchet MS"/>
      <w:b w:val="false"/>
      <w:i/>
      <w:sz w:val="18"/>
      <w:szCs w:val="18"/>
    </w:rPr>
  </w:style>
  <w:style w:type="paragraph" w:styleId="TrebuchetMS">
    <w:name w:val="Βασικό + Trebuchet MS"/>
    <w:basedOn w:val="Normal"/>
    <w:qFormat/>
    <w:pPr>
      <w:spacing w:lineRule="auto" w:line="360"/>
      <w:ind w:firstLine="540"/>
      <w:jc w:val="both"/>
    </w:pPr>
    <w:rPr>
      <w:rFonts w:ascii="Trebuchet MS" w:hAnsi="Trebuchet MS" w:cs="Trebuchet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3:21:00Z</dcterms:created>
  <dc:creator>Παναγιώτης Μουχτερός</dc:creator>
  <dc:description/>
  <dc:language>en-US</dc:language>
  <cp:lastModifiedBy>ΦΟΡΤΣΑΚΗΣ</cp:lastModifiedBy>
  <dcterms:modified xsi:type="dcterms:W3CDTF">2006-05-30T10:42:00Z</dcterms:modified>
  <cp:revision>264</cp:revision>
  <dc:subject/>
  <dc:title>ΕΘΝΙΚΟ &amp; ΚΑΠΟΔΙΣΤΡΙΑΚΟ  ΠΑΝΕΠΙΣΤΗΜΙΟ ΑΘΗΝΩΝ</dc:title>
</cp:coreProperties>
</file>