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lang w:val="el-GR"/>
        </w:rPr>
      </w:pPr>
      <w:r>
        <w:rPr>
          <w:lang w:val="el-GR"/>
        </w:rPr>
        <w:t>Εθνικό και Καποδιστριακό Πανεπιστήμιο Αθηνών</w:t>
      </w:r>
    </w:p>
    <w:p>
      <w:pPr>
        <w:pStyle w:val="Normal"/>
        <w:spacing w:lineRule="exact" w:line="320"/>
        <w:jc w:val="both"/>
        <w:rPr>
          <w:lang w:val="el-GR"/>
        </w:rPr>
      </w:pPr>
      <w:r>
        <w:rPr>
          <w:lang w:val="el-GR"/>
        </w:rPr>
        <w:t>Σχολή Νομικών, Οικονομικών και Πολιτικών Επιστημών</w:t>
      </w:r>
    </w:p>
    <w:p>
      <w:pPr>
        <w:pStyle w:val="Normal"/>
        <w:pBdr>
          <w:bottom w:val="single" w:sz="6" w:space="1" w:color="000000"/>
        </w:pBdr>
        <w:spacing w:lineRule="exact" w:line="320"/>
        <w:jc w:val="both"/>
        <w:rPr>
          <w:lang w:val="el-GR"/>
        </w:rPr>
      </w:pPr>
      <w:r>
        <w:rPr>
          <w:lang w:val="el-GR"/>
        </w:rPr>
        <w:t>Τμήμα Νομικής, Τομέας Δημοσίου Δικαίου</w:t>
      </w:r>
    </w:p>
    <w:p>
      <w:pPr>
        <w:pStyle w:val="Normal"/>
        <w:spacing w:lineRule="exact" w:line="320"/>
        <w:jc w:val="both"/>
        <w:rPr>
          <w:lang w:val="el-GR"/>
        </w:rPr>
      </w:pPr>
      <w:r>
        <w:rPr>
          <w:lang w:val="el-GR"/>
        </w:rPr>
        <w:t>Μεταπτυχιακό Δίπλωμα Δημοσίου Δικαίου</w:t>
      </w:r>
    </w:p>
    <w:p>
      <w:pPr>
        <w:pStyle w:val="Normal"/>
        <w:spacing w:lineRule="exact" w:line="320"/>
        <w:jc w:val="both"/>
        <w:rPr>
          <w:lang w:val="el-GR"/>
        </w:rPr>
      </w:pPr>
      <w:r>
        <w:rPr>
          <w:lang w:val="el-GR"/>
        </w:rPr>
        <w:t>Μάθημα : Δοικητικό Δίκαιο</w:t>
      </w:r>
    </w:p>
    <w:p>
      <w:pPr>
        <w:pStyle w:val="Normal"/>
        <w:spacing w:lineRule="exact" w:line="320"/>
        <w:jc w:val="both"/>
        <w:rPr>
          <w:lang w:val="el-GR"/>
        </w:rPr>
      </w:pPr>
      <w:r>
        <w:rPr>
          <w:lang w:val="el-GR"/>
        </w:rPr>
        <w:t>Διδάσκων : Αν.Καθηγητής, Θ. Φορτσάκης</w:t>
      </w:r>
    </w:p>
    <w:p>
      <w:pPr>
        <w:pStyle w:val="Normal"/>
        <w:spacing w:lineRule="exact" w:line="320"/>
        <w:jc w:val="both"/>
        <w:rPr>
          <w:lang w:val="el-GR"/>
        </w:rPr>
      </w:pPr>
      <w:r>
        <w:rPr>
          <w:lang w:val="el-GR"/>
        </w:rPr>
        <w:t>Εργασία : Σωτήρης Ράπτης</w:t>
      </w:r>
    </w:p>
    <w:p>
      <w:pPr>
        <w:pStyle w:val="Normal"/>
        <w:spacing w:lineRule="exact" w:line="320"/>
        <w:rPr>
          <w:lang w:val="el-GR"/>
        </w:rPr>
      </w:pPr>
      <w:r>
        <w:rPr>
          <w:lang w:val="el-GR"/>
        </w:rPr>
      </w:r>
    </w:p>
    <w:p>
      <w:pPr>
        <w:pStyle w:val="Normal"/>
        <w:spacing w:lineRule="exact" w:line="320"/>
        <w:rPr>
          <w:lang w:val="el-GR"/>
        </w:rPr>
      </w:pPr>
      <w:r>
        <w:rPr>
          <w:lang w:val="el-GR"/>
        </w:rPr>
      </w:r>
    </w:p>
    <w:p>
      <w:pPr>
        <w:pStyle w:val="Normal"/>
        <w:spacing w:lineRule="exact" w:line="320"/>
        <w:rPr>
          <w:lang w:val="el-GR"/>
        </w:rPr>
      </w:pPr>
      <w:r>
        <w:rPr>
          <w:lang w:val="el-GR"/>
        </w:rPr>
      </w:r>
    </w:p>
    <w:p>
      <w:pPr>
        <w:pStyle w:val="Normal"/>
        <w:spacing w:lineRule="exact" w:line="320"/>
        <w:jc w:val="center"/>
        <w:rPr>
          <w:sz w:val="28"/>
          <w:lang w:val="el-GR"/>
        </w:rPr>
      </w:pPr>
      <w:r>
        <w:rPr>
          <w:sz w:val="28"/>
          <w:lang w:val="el-GR"/>
        </w:rPr>
      </w:r>
    </w:p>
    <w:p>
      <w:pPr>
        <w:pStyle w:val="TextBody"/>
        <w:spacing w:lineRule="exact" w:line="320"/>
        <w:jc w:val="center"/>
        <w:rPr>
          <w:b/>
          <w:b/>
          <w:bCs/>
          <w:i/>
          <w:i/>
          <w:iCs/>
          <w:sz w:val="28"/>
        </w:rPr>
      </w:pPr>
      <w:r>
        <w:rPr>
          <w:b/>
          <w:bCs/>
          <w:i/>
          <w:iCs/>
          <w:sz w:val="28"/>
        </w:rPr>
        <w:t>Η ΣΧΕΣΗ ΤΗΣ ΕΠΙΤΡΟΠΗΣ ΑΝΤΑΓΩΝΙΣΜΟΥ</w:t>
      </w:r>
    </w:p>
    <w:p>
      <w:pPr>
        <w:pStyle w:val="TextBody"/>
        <w:spacing w:lineRule="exact" w:line="320"/>
        <w:jc w:val="center"/>
        <w:rPr>
          <w:b/>
          <w:b/>
          <w:bCs/>
          <w:i/>
          <w:i/>
          <w:iCs/>
          <w:sz w:val="28"/>
        </w:rPr>
      </w:pPr>
      <w:r>
        <w:rPr>
          <w:b/>
          <w:bCs/>
          <w:i/>
          <w:iCs/>
          <w:sz w:val="28"/>
        </w:rPr>
        <w:t>ΜΕ ΤΙΣ</w:t>
      </w:r>
    </w:p>
    <w:p>
      <w:pPr>
        <w:pStyle w:val="TextBody"/>
        <w:spacing w:lineRule="exact" w:line="320"/>
        <w:jc w:val="center"/>
        <w:rPr>
          <w:b/>
          <w:b/>
          <w:bCs/>
          <w:i/>
          <w:i/>
          <w:iCs/>
          <w:sz w:val="28"/>
        </w:rPr>
      </w:pPr>
      <w:r>
        <w:rPr>
          <w:b/>
          <w:bCs/>
          <w:i/>
          <w:iCs/>
          <w:sz w:val="28"/>
        </w:rPr>
        <w:t>ΚΛΑΔΙΚΕΣ ΡΥΘΜΙΣΤΙΚΕΣ ΑΡΧΕΣ</w:t>
      </w:r>
    </w:p>
    <w:p>
      <w:pPr>
        <w:pStyle w:val="Normal"/>
        <w:spacing w:lineRule="exact" w:line="320"/>
        <w:rPr>
          <w:b/>
          <w:b/>
          <w:bCs/>
          <w:i/>
          <w:i/>
          <w:iCs/>
          <w:sz w:val="28"/>
          <w:lang w:val="el-GR"/>
        </w:rPr>
      </w:pPr>
      <w:r>
        <w:rPr>
          <w:b/>
          <w:bCs/>
          <w:i/>
          <w:iCs/>
          <w:sz w:val="28"/>
          <w:lang w:val="el-GR"/>
        </w:rPr>
      </w:r>
    </w:p>
    <w:p>
      <w:pPr>
        <w:pStyle w:val="Footer"/>
        <w:tabs>
          <w:tab w:val="clear" w:pos="4153"/>
          <w:tab w:val="clear" w:pos="8306"/>
        </w:tabs>
        <w:spacing w:lineRule="exact" w:line="320"/>
        <w:rPr>
          <w:lang w:val="el-GR"/>
        </w:rPr>
      </w:pPr>
      <w:r>
        <w:rPr>
          <w:lang w:val="el-GR"/>
        </w:rPr>
      </w:r>
    </w:p>
    <w:p>
      <w:pPr>
        <w:pStyle w:val="Normal"/>
        <w:spacing w:lineRule="exact" w:line="320"/>
        <w:rPr>
          <w:lang w:val="el-GR"/>
        </w:rPr>
      </w:pPr>
      <w:r>
        <w:rPr>
          <w:lang w:val="el-GR"/>
        </w:rPr>
      </w:r>
    </w:p>
    <w:p>
      <w:pPr>
        <w:pStyle w:val="Heading1"/>
        <w:spacing w:lineRule="exact" w:line="320"/>
        <w:rPr>
          <w:sz w:val="24"/>
        </w:rPr>
      </w:pPr>
      <w:r>
        <w:rPr>
          <w:sz w:val="24"/>
        </w:rPr>
        <w:t>ΕΙΣΑΓΩΓΗ</w:t>
      </w:r>
    </w:p>
    <w:p>
      <w:pPr>
        <w:pStyle w:val="Normal"/>
        <w:spacing w:lineRule="exact" w:line="320"/>
        <w:jc w:val="both"/>
        <w:rPr>
          <w:sz w:val="24"/>
          <w:lang w:val="el-GR"/>
        </w:rPr>
      </w:pPr>
      <w:r>
        <w:rPr>
          <w:sz w:val="24"/>
          <w:lang w:val="el-GR"/>
        </w:rPr>
      </w:r>
    </w:p>
    <w:p>
      <w:pPr>
        <w:pStyle w:val="TextBody"/>
        <w:spacing w:lineRule="exact" w:line="320"/>
        <w:ind w:firstLine="720"/>
        <w:rPr/>
      </w:pPr>
      <w:r>
        <w:rPr/>
        <w:t xml:space="preserve">Τα τελευταία χρόνια στη χώρα μας παρατηρείται άνθηση του θεσμού των Ανεξάρτητων Διοικητικών Αρχών, ως νέου τρόπου οργάνωσης της διοίκησης. Ενός θεσμού που φαίνεται να κινείται εκτός της διοικητικής ιεραρχίας, στο ενδιάμεσο ανάμεσα στη διοίκηση και τη δικαστική εξουσία. </w:t>
      </w:r>
    </w:p>
    <w:p>
      <w:pPr>
        <w:pStyle w:val="TextBody"/>
        <w:spacing w:lineRule="exact" w:line="320"/>
        <w:ind w:firstLine="720"/>
        <w:rPr/>
      </w:pPr>
      <w:r>
        <w:rPr/>
        <w:t xml:space="preserve">Το γεγονός της λειτουργίας μεγάλου αριθμού των Αρχών αυτών (περίπου τριάντα), έχει ως αρνητική συνέπεια τη συχνή επικάλυψη των αρμοδιοτήτων μεταξύ τους. Το ζήτημα αυτό τίθεται με έμφαση ως προς τη σχέση της Επιτροπής Ανταγωνισμού με τις κλαδικές ρυθμιστικές αρχές. Και αυτό διότι απελευθερώνονται τομείς της οικονομίας, οι οποίοι για δεκαετίες αποτελούσαν μονοπώλιο των δημόσιων επιχειρήσεων, όπως οι τηλεπικοινωνίες και η ενέργεια, υπό την εποπτεία Ανεξάρτητων Διοικητικών Αρχών. </w:t>
      </w:r>
    </w:p>
    <w:p>
      <w:pPr>
        <w:pStyle w:val="Normal"/>
        <w:spacing w:lineRule="exact" w:line="320"/>
        <w:ind w:firstLine="720"/>
        <w:jc w:val="both"/>
        <w:rPr>
          <w:lang w:val="el-GR"/>
        </w:rPr>
      </w:pPr>
      <w:r>
        <w:rPr>
          <w:lang w:val="el-GR"/>
        </w:rPr>
        <w:t xml:space="preserve">Στο πεδίο εποπτείας του ανταγωνισμού, το οποίο αποτελούσε και αποτελεί αρμοδιότητα κατεξοχήν της Επιτροπής Ανταγωνισμού, εισέρχονται κατά ειδικότερο τρόπο η Εθνική Επιτροπή Τηλεπικοινωνιών και Ταχυδρομείων (Ε.Ε.Τ.Τ.) και η Ρυθμιστική Αρχή Ενέργειας (Ρ.Α.Ε.). </w:t>
      </w:r>
    </w:p>
    <w:p>
      <w:pPr>
        <w:pStyle w:val="Normal"/>
        <w:spacing w:lineRule="exact" w:line="320"/>
        <w:jc w:val="both"/>
        <w:rPr>
          <w:lang w:val="el-GR"/>
        </w:rPr>
      </w:pPr>
      <w:r>
        <w:rPr>
          <w:lang w:val="el-GR"/>
        </w:rPr>
      </w:r>
    </w:p>
    <w:p>
      <w:pPr>
        <w:pStyle w:val="Normal"/>
        <w:tabs>
          <w:tab w:val="clear" w:pos="720"/>
          <w:tab w:val="left" w:pos="2760" w:leader="none"/>
        </w:tabs>
        <w:spacing w:lineRule="exact" w:line="320"/>
        <w:jc w:val="both"/>
        <w:rPr>
          <w:lang w:val="el-GR"/>
        </w:rPr>
      </w:pPr>
      <w:r>
        <w:rPr>
          <w:lang w:val="el-GR"/>
        </w:rPr>
      </w:r>
    </w:p>
    <w:p>
      <w:pPr>
        <w:pStyle w:val="Heading1"/>
        <w:spacing w:lineRule="exact" w:line="320"/>
        <w:rPr>
          <w:sz w:val="24"/>
        </w:rPr>
      </w:pPr>
      <w:r>
        <w:rPr>
          <w:sz w:val="24"/>
        </w:rPr>
        <w:t>ΕΠΙΤΡΟΠΗ ΑΝΤΑΓΩΝΙΣΜΟΥ (Ν. 703/1977)</w:t>
      </w:r>
    </w:p>
    <w:p>
      <w:pPr>
        <w:pStyle w:val="Normal"/>
        <w:spacing w:lineRule="exact" w:line="320"/>
        <w:jc w:val="both"/>
        <w:rPr>
          <w:sz w:val="24"/>
          <w:lang w:val="el-GR"/>
        </w:rPr>
      </w:pPr>
      <w:r>
        <w:rPr>
          <w:sz w:val="24"/>
          <w:lang w:val="el-GR"/>
        </w:rPr>
      </w:r>
    </w:p>
    <w:p>
      <w:pPr>
        <w:pStyle w:val="Normal"/>
        <w:spacing w:lineRule="exact" w:line="320"/>
        <w:jc w:val="both"/>
        <w:rPr>
          <w:lang w:val="el-GR"/>
        </w:rPr>
      </w:pPr>
      <w:r>
        <w:rPr>
          <w:lang w:val="el-GR"/>
        </w:rPr>
        <w:tab/>
        <w:t>Σύμφωνα με το άρθρο 86 παρ. 1 Ν. 703/1977 «η Επιτροπή Ανταγωνισμού είναι αρμόδια για την τήρηση των διατάξεων του παρόντος νόμου». Συνεπώς όργανο εφαρμογής των κανόνων του ελεύθερου ανταγωνισμού είναι η Επιτροπή Ανταγωνισμού.</w:t>
      </w:r>
    </w:p>
    <w:p>
      <w:pPr>
        <w:pStyle w:val="Heading2"/>
        <w:spacing w:lineRule="exact" w:line="320"/>
        <w:rPr/>
      </w:pPr>
      <w:r>
        <w:rPr/>
        <w:t>Αρμοδιότητες</w:t>
      </w:r>
    </w:p>
    <w:p>
      <w:pPr>
        <w:pStyle w:val="TextBody"/>
        <w:spacing w:lineRule="exact" w:line="320"/>
        <w:rPr/>
      </w:pPr>
      <w:r>
        <w:rPr/>
      </w:r>
    </w:p>
    <w:p>
      <w:pPr>
        <w:pStyle w:val="TextBody"/>
        <w:spacing w:lineRule="exact" w:line="320"/>
        <w:rPr/>
      </w:pPr>
      <w:r>
        <w:rPr/>
        <w:tab/>
        <w:t>Σύμφωνα με το άρθρο 8β Ν. 703/1977, όπως τροποποιήθηκε από το άρθρο 4 παρ. 2 Ν. 2296/1995) η Επιτροπή Ανταγωνισμού έχει τις ακόλουθες αρμοδιότητες:</w:t>
      </w:r>
    </w:p>
    <w:p>
      <w:pPr>
        <w:pStyle w:val="Normal"/>
        <w:spacing w:lineRule="exact" w:line="320"/>
        <w:jc w:val="both"/>
        <w:rPr>
          <w:lang w:val="el-GR"/>
        </w:rPr>
      </w:pPr>
      <w:r>
        <w:rPr>
          <w:lang w:val="el-GR"/>
        </w:rPr>
        <w:t>Α) Αποφασίζει αν είναι ισχυρές, κατά τα οριζόμενα στο άρθρο 1 παρ. 3, οι κατά το άρθρο 1 παρ. 1 απαγορευόμενες συμπράξεις.</w:t>
      </w:r>
    </w:p>
    <w:p>
      <w:pPr>
        <w:pStyle w:val="Normal"/>
        <w:spacing w:lineRule="exact" w:line="320"/>
        <w:jc w:val="both"/>
        <w:rPr>
          <w:lang w:val="el-GR"/>
        </w:rPr>
      </w:pPr>
      <w:r>
        <w:rPr>
          <w:lang w:val="el-GR"/>
        </w:rPr>
        <w:t>Β) Πιστοποιεί ότι δεν υφίσταται παράβαση των διατάξεων του άρθρου 1 παρ. 1, του άρθρου 2 και του άρθρου 2 α, κατά τα ειδικότερα οριζόμενα στο άρθρο 11.</w:t>
      </w:r>
    </w:p>
    <w:p>
      <w:pPr>
        <w:pStyle w:val="Normal"/>
        <w:spacing w:lineRule="exact" w:line="320"/>
        <w:jc w:val="both"/>
        <w:rPr>
          <w:lang w:val="el-GR"/>
        </w:rPr>
      </w:pPr>
      <w:r>
        <w:rPr>
          <w:lang w:val="el-GR"/>
        </w:rPr>
        <w:t>Γ) Απαγορεύει, κατά τα ειδικότερα οριζόμενα στα άρθρα 4 γ και 4 δ, την πραγματοποποίηση συγκέντρωσης επιχειρήσεων που γνωστοποιείται σε αυτή κατά το άρθρο 4 β, αν η συγκέντρωση μπορεί να περιορίσει σημαντικά τον ανταγωνισμό, και σε περίπτωση που η συγκέντρωση έχει πραγματοποιηθεί κατά παράβαση των διατάξεων ή αποφάσεων μπορεί να λάβει μέτρα κατά τα οριζόμενα στο άρθρο 4 δ παρ. 4.</w:t>
      </w:r>
    </w:p>
    <w:p>
      <w:pPr>
        <w:pStyle w:val="Normal"/>
        <w:spacing w:lineRule="exact" w:line="320"/>
        <w:jc w:val="both"/>
        <w:rPr>
          <w:lang w:val="el-GR"/>
        </w:rPr>
      </w:pPr>
      <w:r>
        <w:rPr>
          <w:lang w:val="el-GR"/>
        </w:rPr>
        <w:t>Δ) Μπορεί να επιτρέψει παρέκκλιση από την υποχρέωση αναστολής της πραγματοποίησης της συγκέντρωσης επιχειρήσεων κατά τα οριζόμενα στο άρθρο 4 δ παρ. 1, 2 και 3.</w:t>
      </w:r>
    </w:p>
    <w:p>
      <w:pPr>
        <w:pStyle w:val="Normal"/>
        <w:spacing w:lineRule="exact" w:line="320"/>
        <w:jc w:val="both"/>
        <w:rPr>
          <w:lang w:val="el-GR"/>
        </w:rPr>
      </w:pPr>
      <w:r>
        <w:rPr>
          <w:lang w:val="el-GR"/>
        </w:rPr>
        <w:t>Ε) Απειλεί και επιβάλλει τα πρόστιμα, τις χρηματικές ποινές και τις άλλες κυρώσεις που ορίζονται στα άρθρα 4 α παρ. 4, 4 β παρ. 4, 4 ε παρ. 1 και 4, 9 παρ. 1 και 2, 21 παρ. 2, 25 παρ. 2 και 26 παρ. 6.</w:t>
      </w:r>
    </w:p>
    <w:p>
      <w:pPr>
        <w:pStyle w:val="Normal"/>
        <w:spacing w:lineRule="exact" w:line="320"/>
        <w:jc w:val="both"/>
        <w:rPr>
          <w:lang w:val="el-GR"/>
        </w:rPr>
      </w:pPr>
      <w:r>
        <w:rPr>
          <w:lang w:val="el-GR"/>
        </w:rPr>
        <w:t>Στ) Λαμβάνει ασφαλιστικά μέτρα στις περιπτώσεις που προβλέπονται κατά τα οριζόμενα στο άρθρο 9 παρ. 4.</w:t>
      </w:r>
    </w:p>
    <w:p>
      <w:pPr>
        <w:pStyle w:val="Normal"/>
        <w:spacing w:lineRule="exact" w:line="320"/>
        <w:jc w:val="both"/>
        <w:rPr>
          <w:lang w:val="el-GR"/>
        </w:rPr>
      </w:pPr>
      <w:r>
        <w:rPr>
          <w:lang w:val="el-GR"/>
        </w:rPr>
        <w:t>Ζ) Τηρεί τα προσωρινά και οριστικά μητρώα συμπράξεων και συγκεντρώσεων και καταχωρεί τις γνωστοποιήσεις και αποφάσεις κατά τα οριζόμενα στο άρθρο 19.</w:t>
      </w:r>
    </w:p>
    <w:p>
      <w:pPr>
        <w:pStyle w:val="Normal"/>
        <w:spacing w:lineRule="exact" w:line="320"/>
        <w:jc w:val="both"/>
        <w:rPr>
          <w:lang w:val="el-GR"/>
        </w:rPr>
      </w:pPr>
      <w:r>
        <w:rPr>
          <w:lang w:val="el-GR"/>
        </w:rPr>
        <w:t>Η) Διατυπώνει σύμφωνη γνώμη για την έκδοση απόφασης του Υπουργού Ανάπτυξης που επιτρέπει την εξαίρεση συμπράξεων κατά κατηγορίες σύμφωνα με το άρθρο 1 παρ. 3.</w:t>
      </w:r>
    </w:p>
    <w:p>
      <w:pPr>
        <w:pStyle w:val="Normal"/>
        <w:spacing w:lineRule="exact" w:line="320"/>
        <w:jc w:val="both"/>
        <w:rPr>
          <w:lang w:val="el-GR"/>
        </w:rPr>
      </w:pPr>
      <w:r>
        <w:rPr>
          <w:lang w:val="el-GR"/>
        </w:rPr>
        <w:t>Θ) Διατυπώνει σύμφωνη γνώμη για την έκδοση απόφασης του Υπουργού Ανάπτυξης, που προσδιορίζει κατηγορίες ή είδη συμπράξεων που δεν εμπίπτουν στη ρύθμιση του άρθρου 1 παρ. 1.</w:t>
      </w:r>
    </w:p>
    <w:p>
      <w:pPr>
        <w:pStyle w:val="Normal"/>
        <w:spacing w:lineRule="exact" w:line="320"/>
        <w:jc w:val="both"/>
        <w:rPr>
          <w:lang w:val="el-GR"/>
        </w:rPr>
      </w:pPr>
      <w:r>
        <w:rPr>
          <w:lang w:val="el-GR"/>
        </w:rPr>
        <w:t>Ι) Διατυπώνει γνώμη προκειμένου να εκδοθούν οι υπουργικές αποφάσεις που προβλέπονται στα άρθρα 5 και 6.</w:t>
      </w:r>
    </w:p>
    <w:p>
      <w:pPr>
        <w:pStyle w:val="Normal"/>
        <w:spacing w:lineRule="exact" w:line="320"/>
        <w:jc w:val="both"/>
        <w:rPr>
          <w:lang w:val="el-GR"/>
        </w:rPr>
      </w:pPr>
      <w:r>
        <w:rPr>
          <w:lang w:val="el-GR"/>
        </w:rPr>
        <w:t>Ιγ) Διατυπώνει γνώμη για θέματα ανταγωνισμού και για προτάσεις τροποποίησης του Ν. 703/1977.</w:t>
      </w:r>
    </w:p>
    <w:p>
      <w:pPr>
        <w:pStyle w:val="Normal"/>
        <w:spacing w:lineRule="exact" w:line="320"/>
        <w:jc w:val="both"/>
        <w:rPr>
          <w:lang w:val="el-GR"/>
        </w:rPr>
      </w:pPr>
      <w:r>
        <w:rPr>
          <w:lang w:val="el-GR"/>
        </w:rPr>
        <w:t>Ιδ) Συλλέγει, επεξεργάζεται και αξιολογεί, τηρώντας το καθήκον της εχεμύθειας, τα αναγκαία για την εκπλήρωση της αποστολής της στοιχεία και πληροφορίες κατά τα οριζόμενα στα άρθρα 25 και 26.</w:t>
      </w:r>
    </w:p>
    <w:p>
      <w:pPr>
        <w:pStyle w:val="Heading2"/>
        <w:spacing w:lineRule="exact" w:line="320"/>
        <w:rPr>
          <w:lang w:val="el-GR"/>
        </w:rPr>
      </w:pPr>
      <w:r>
        <w:rPr>
          <w:lang w:val="el-GR"/>
        </w:rPr>
      </w:r>
    </w:p>
    <w:p>
      <w:pPr>
        <w:pStyle w:val="Normal"/>
        <w:rPr>
          <w:lang w:val="el-GR"/>
        </w:rPr>
      </w:pPr>
      <w:r>
        <w:rPr>
          <w:lang w:val="el-GR"/>
        </w:rPr>
      </w:r>
    </w:p>
    <w:p>
      <w:pPr>
        <w:pStyle w:val="Heading2"/>
        <w:spacing w:lineRule="exact" w:line="320"/>
        <w:rPr/>
      </w:pPr>
      <w:r>
        <w:rPr/>
        <w:t>ΕΞΟΥΣΙΕΣ ΕΠΙΤΡΟΠΗΣ</w:t>
      </w:r>
    </w:p>
    <w:p>
      <w:pPr>
        <w:pStyle w:val="Normal"/>
        <w:spacing w:lineRule="exact" w:line="320"/>
        <w:jc w:val="both"/>
        <w:rPr>
          <w:lang w:val="el-GR"/>
        </w:rPr>
      </w:pPr>
      <w:r>
        <w:rPr>
          <w:lang w:val="el-GR"/>
        </w:rPr>
      </w:r>
    </w:p>
    <w:p>
      <w:pPr>
        <w:pStyle w:val="Normal"/>
        <w:spacing w:lineRule="exact" w:line="320"/>
        <w:jc w:val="both"/>
        <w:rPr>
          <w:lang w:val="el-GR"/>
        </w:rPr>
      </w:pPr>
      <w:r>
        <w:rPr>
          <w:lang w:val="el-GR"/>
        </w:rPr>
        <w:t>Οι εξουσίες της Επιτροπής είναι ευρείες:</w:t>
      </w:r>
    </w:p>
    <w:p>
      <w:pPr>
        <w:pStyle w:val="Normal"/>
        <w:spacing w:lineRule="exact" w:line="320"/>
        <w:jc w:val="both"/>
        <w:rPr>
          <w:lang w:val="el-GR"/>
        </w:rPr>
      </w:pPr>
      <w:r>
        <w:rPr>
          <w:lang w:val="el-GR"/>
        </w:rPr>
        <w:t>Α) Σε περίπτωση γνωστοποίησης σύμπραξης μπορεί να κηρύξει ανεφάρμοστες τις διατάξεις του άρθρου 1 παρ. 1 κατ’ εφαρμογή του θεσμού της απαλλαγής του άρθρου 1 παρ. 3.</w:t>
      </w:r>
    </w:p>
    <w:p>
      <w:pPr>
        <w:pStyle w:val="Normal"/>
        <w:spacing w:lineRule="exact" w:line="320"/>
        <w:jc w:val="both"/>
        <w:rPr>
          <w:lang w:val="el-GR"/>
        </w:rPr>
      </w:pPr>
      <w:r>
        <w:rPr>
          <w:lang w:val="el-GR"/>
        </w:rPr>
        <w:t xml:space="preserve">Β) Ύστερα από αίτηση των ενδιαφερομένων χορηγεί «αρνητική πιστοποίηση» (άρθρο 11). </w:t>
      </w:r>
    </w:p>
    <w:p>
      <w:pPr>
        <w:pStyle w:val="Normal"/>
        <w:spacing w:lineRule="exact" w:line="320"/>
        <w:jc w:val="both"/>
        <w:rPr>
          <w:lang w:val="el-GR"/>
        </w:rPr>
      </w:pPr>
      <w:r>
        <w:rPr>
          <w:lang w:val="el-GR"/>
        </w:rPr>
        <w:t>Γ) Κρίνει αν υπάρχει παράβαση των άρθρων 1 παρ. 1, 2 και 2 α και τι μέτρα πρέπει να επιβληθούν (άρθρο 9).</w:t>
      </w:r>
    </w:p>
    <w:p>
      <w:pPr>
        <w:pStyle w:val="Normal"/>
        <w:spacing w:lineRule="exact" w:line="320"/>
        <w:jc w:val="both"/>
        <w:rPr>
          <w:lang w:val="el-GR"/>
        </w:rPr>
      </w:pPr>
      <w:r>
        <w:rPr>
          <w:lang w:val="el-GR"/>
        </w:rPr>
        <w:t>Δ) Επιβάλλει πρόστιμα (άρθρο 9), μέχρι ποσοστού 15% των ακαθάριστων εσόδων της επιχείρησης της τρέχουσας ή της προηγούμενης της παράβασης χρήσης.</w:t>
      </w:r>
    </w:p>
    <w:p>
      <w:pPr>
        <w:pStyle w:val="Normal"/>
        <w:spacing w:lineRule="exact" w:line="320"/>
        <w:jc w:val="both"/>
        <w:rPr>
          <w:lang w:val="el-GR"/>
        </w:rPr>
      </w:pPr>
      <w:r>
        <w:rPr>
          <w:lang w:val="el-GR"/>
        </w:rPr>
        <w:t>Ε) Λαμβάνει ασφαλιστικά μέτρα όταν πιθανολογείται παράβαση των άρθρων 1, 2 και 2 α και συντρέχει επείγουσα περίπτωση για αποτροπή άμεσα επικείμενου κινδύνου ανεπανόρθωτης βλάβης στον αιτούντα ή στο δημόσιο συμφέρον (άρθρο 9 παρ. 4).</w:t>
      </w:r>
    </w:p>
    <w:p>
      <w:pPr>
        <w:pStyle w:val="Normal"/>
        <w:spacing w:lineRule="exact" w:line="320"/>
        <w:jc w:val="both"/>
        <w:rPr/>
      </w:pPr>
      <w:r>
        <w:rPr>
          <w:lang w:val="el-GR"/>
        </w:rPr>
        <w:tab/>
        <w:t>Επιπλέον αυτών των αρμοδιοτήτων και εξουσιών η Επιτροπή Ανταγωνισμού σύμφωνα με το άρθρο 8</w:t>
      </w:r>
      <w:r>
        <w:rPr>
          <w:vertAlign w:val="superscript"/>
          <w:lang w:val="el-GR"/>
        </w:rPr>
        <w:t xml:space="preserve"> </w:t>
      </w:r>
      <w:r>
        <w:rPr>
          <w:lang w:val="el-GR"/>
        </w:rPr>
        <w:t xml:space="preserve">ε μπορεί να γνωμοδοτεί για θέματα ανταγωνισμού ύστερα από αίτηση του Υπουργού Ανάπτυξης, του Υπουργού Οικονομίας, της Βουλής, κοινοβουλευτικών επιτροπών, ενώσεων επιμελητηρίων κ.τ.λ. </w:t>
      </w:r>
    </w:p>
    <w:p>
      <w:pPr>
        <w:pStyle w:val="Normal"/>
        <w:spacing w:lineRule="exact" w:line="320"/>
        <w:jc w:val="both"/>
        <w:rPr>
          <w:lang w:val="el-GR"/>
        </w:rPr>
      </w:pPr>
      <w:r>
        <w:rPr>
          <w:lang w:val="el-GR"/>
        </w:rPr>
      </w:r>
    </w:p>
    <w:p>
      <w:pPr>
        <w:pStyle w:val="BodyText2"/>
        <w:spacing w:lineRule="exact" w:line="320"/>
        <w:rPr>
          <w:sz w:val="24"/>
          <w:lang w:val="el-GR"/>
        </w:rPr>
      </w:pPr>
      <w:r>
        <w:rPr>
          <w:sz w:val="24"/>
          <w:lang w:val="el-GR"/>
        </w:rPr>
      </w:r>
    </w:p>
    <w:p>
      <w:pPr>
        <w:pStyle w:val="BodyText2"/>
        <w:spacing w:lineRule="exact" w:line="320"/>
        <w:rPr>
          <w:sz w:val="24"/>
        </w:rPr>
      </w:pPr>
      <w:r>
        <w:rPr>
          <w:sz w:val="24"/>
        </w:rPr>
      </w:r>
    </w:p>
    <w:p>
      <w:pPr>
        <w:pStyle w:val="BodyText2"/>
        <w:spacing w:lineRule="exact" w:line="320"/>
        <w:rPr>
          <w:sz w:val="24"/>
        </w:rPr>
      </w:pPr>
      <w:r>
        <w:rPr>
          <w:sz w:val="24"/>
        </w:rPr>
        <w:t>ΕΘΝΙΚΗ ΕΠΙΤΡΟΠΗ ΤΗΛΕΠΙΚΟΙΝΩΝΙΩΝ ΚΑΙ ΤΑΧΥΔΡΟΜΕΙΩΝ (Ν. 3431/2006)</w:t>
      </w:r>
    </w:p>
    <w:p>
      <w:pPr>
        <w:pStyle w:val="Normal"/>
        <w:spacing w:lineRule="exact" w:line="320"/>
        <w:jc w:val="both"/>
        <w:rPr>
          <w:b/>
          <w:b/>
          <w:bCs/>
          <w:sz w:val="24"/>
          <w:lang w:val="el-GR"/>
        </w:rPr>
      </w:pPr>
      <w:r>
        <w:rPr>
          <w:b/>
          <w:bCs/>
          <w:sz w:val="24"/>
          <w:lang w:val="el-GR"/>
        </w:rPr>
      </w:r>
    </w:p>
    <w:p>
      <w:pPr>
        <w:pStyle w:val="Normal"/>
        <w:spacing w:lineRule="exact" w:line="320"/>
        <w:jc w:val="both"/>
        <w:rPr>
          <w:lang w:val="el-GR"/>
        </w:rPr>
      </w:pPr>
      <w:r>
        <w:rPr>
          <w:lang w:val="el-GR"/>
        </w:rPr>
        <w:tab/>
        <w:t>Ο Ν. 3431/2006, πέραν των διατάξεων του Ν. 2867/2000 σχετικα με τη συγκρότηση της Επιτροπής που παραμένουν σε ισχύ, ρυθμίζει τόσο το πεδίο εποπτείας όσο και τις ειδικότερες αρμοδιότητες της Ε.Ε.Τ.Τ. Συγκεκριμένα το άρθρο 6 παρ. 1 ορίζει ότι έργο της Επιτροπής αποτελεί ο έλεγχος, η ρύθμιση και η εποπτεία της αγοράς των ηλεκτρονικών επικοινωνιών. Στο άρθρο 12 περ. α’ ορίζεται ότι ρυθμίζει κάθε θέμα το οποίο αφορά στον καθορισμό σχετικών αγορών προϊόντων ή υπηρεσιών ηλεκτρονικών επικοινωνιών στην ελληνική επικράτεια, ενώ προβαίνει «στην ανάλυση της αποτελεσματικότητας του ανταγωνισμού». Στην ίδια παράγραφο ορίζεται χαρακτηριστικά ότι «η Ε.Ε.Τ.Τ. δύναται να ζητά τη συνδρομή της Επιτροπής Ανταγωνισμού σε όσες περιπτώσεις κρίνει αναγκαίο».</w:t>
      </w:r>
    </w:p>
    <w:p>
      <w:pPr>
        <w:pStyle w:val="Normal"/>
        <w:spacing w:lineRule="exact" w:line="320"/>
        <w:jc w:val="both"/>
        <w:rPr>
          <w:lang w:val="el-GR"/>
        </w:rPr>
      </w:pPr>
      <w:r>
        <w:rPr>
          <w:lang w:val="el-GR"/>
        </w:rPr>
        <w:tab/>
        <w:t>Συγκεκριμένα η Ε.Ε.Τ.Τ. εποπτεύει και ελέγχει τους παρόχους δικτύων ή και υπηρεσιών ηλεκτρονικών επικοινωνιών και επιβάλλει τις σχετικές κυρώσεις (άρθρο 12 περ. β’), εκδίδει Κώδικες Δεοντολογίας για την παροχή δικτύων και υπηρεσιών των ηλεκτρονικών επικοινωνιών (άρθρο 12 περ. γ’), ενώ τηρεί αρχείο που περιέχει όλα τα απαραίτητα στοιχεία που αποτυπώνουν της αγοράς ηλεκτρονικών επικοινωνιών στην Ελλάδα (άρθρο 12 περ. δ’).</w:t>
      </w:r>
    </w:p>
    <w:p>
      <w:pPr>
        <w:pStyle w:val="Normal"/>
        <w:spacing w:lineRule="exact" w:line="320"/>
        <w:jc w:val="both"/>
        <w:rPr>
          <w:lang w:val="el-GR"/>
        </w:rPr>
      </w:pPr>
      <w:r>
        <w:rPr>
          <w:lang w:val="el-GR"/>
        </w:rPr>
        <w:tab/>
        <w:t>Οι παραπάνω αρμοδιότητες αντιστοιχίζονται σε μεγάλο βαθμό με αυτές της Επιτροπής Ανταγωνισμού ως προς τον έλεγχο γενικότερα της αγοράς. Επιπλέον, όμως, στην περίπτωση στ’ του άρθρου 12 επιφυλάσσεται στην Ε.Ε.Τ.Τ. η μέριμνα για την τήρηση της νομοθεσίας περί ηλεκτρονικών επικοινωνιών και η εφαρμογή των διατάξεων του Ν. 703/1977 σε σχέση με την άσκηση των δραστηριοτήτων των επιχειρήσεων ηλεκτρονικών επικοινωνιών. Ακόμη, διαγράφει δυνατότητα της Ε.Ε.Τ.Τ. να ζητά τη συνδρομή της Επιτροπής Ανταγωνισμού σε όσες περιπτώσεις κρίνει αναγκαίο.</w:t>
      </w:r>
    </w:p>
    <w:p>
      <w:pPr>
        <w:pStyle w:val="Normal"/>
        <w:spacing w:lineRule="exact" w:line="320"/>
        <w:jc w:val="both"/>
        <w:rPr>
          <w:lang w:val="el-GR"/>
        </w:rPr>
      </w:pPr>
      <w:r>
        <w:rPr>
          <w:lang w:val="el-GR"/>
        </w:rPr>
        <w:tab/>
        <w:t>Ορίζεται ακόμη ότι η Ε.Ε.Τ.Τ. διενεργεί ακροάσεις για τη διαπίστωση παραβάσεων διατάξεων του Ν. 3431/2006, ενώ ασκεί κάθε αρμοδιότητα σχετική με τις Γενικές Άδειες. Η τελευταία αρμοδιότητα δίνει ακόμη μία δυνατότητα στην Επιτροπή να ρυθμίζει θέματα ανταγωνισμού στην αγορα τηλεπικοινωνιών, καθώς πολλές υποχρεώσεις που αναλάμβάνουν οι εταιρείες τηλεπικοινωνιών με την παροχή Γενικής Άδειας αφορούν σε θέματα ανταγωνισμού. Συγκεκριμένα η χορήγηση  Γενικής Άδειας  για την παροχή δικτύων ή υπηρεσιών ηλεκτρονικών επικοινωνιών συνεπάγεται δικαιώματα και υποχρεώσεις και σχετική εποπτεία για την τήρηση τωνντελευταίων από την πλευρά της Ε.Ε.Τ.Τ. (άρθρο 21).</w:t>
      </w:r>
    </w:p>
    <w:p>
      <w:pPr>
        <w:pStyle w:val="Normal"/>
        <w:spacing w:lineRule="exact" w:line="320"/>
        <w:jc w:val="both"/>
        <w:rPr>
          <w:lang w:val="el-GR"/>
        </w:rPr>
      </w:pPr>
      <w:r>
        <w:rPr>
          <w:lang w:val="el-GR"/>
        </w:rPr>
        <w:tab/>
        <w:t>Από τη διάταξη του άρθρου 12 περ. λε’ επιφυλάσσεται η δυνατότητα να απευθύνει οδηγίες και συστάσεις, να επιβάλλει πρόστιμα και λοιπές διοικητικές κυρώσεις σύμφωνα με την κείμενη νομοθεσία, συμπεριλαμβανόμενων των ποινών και κυρώσεων που προβλέπονται στο Ν. 703/1977. Είναι η δεύτερη σαφής και άμεση αναφορά διατάξεων του Ν. 3431/2006 στις διατάξεις του Ν. 703/1977, ο οποίος ρυθμίζει τόσο τη συγκρότηση της Επιτροπής Ανταγωνισμού όσο και την εποπτεία της τελευταίας στην αγορά για θέματα ανταγωνισμού.</w:t>
      </w:r>
    </w:p>
    <w:p>
      <w:pPr>
        <w:pStyle w:val="Normal"/>
        <w:spacing w:lineRule="exact" w:line="320"/>
        <w:jc w:val="both"/>
        <w:rPr>
          <w:lang w:val="el-GR"/>
        </w:rPr>
      </w:pPr>
      <w:r>
        <w:rPr>
          <w:lang w:val="el-GR"/>
        </w:rPr>
        <w:tab/>
        <w:t>Περαιτέρω η Ε.Ε.Τ.Τ. επιλαμβάνεται διαφορών που αναφύονται μεταξύ επιχειρήσεων που παρέχουν δίκτυα ή υπηρεσίες ηλεκτρονικών επικοινωνιών στην ελληνική επικράτεια σχετικάν με υποχρεώσεις που απορρέουν από το Ν. 3431/2006 (άρθρο 18 παρ. 1). Ακόμη, το άρθρο 20 παρ. 1 και 2 περ. δ’ ορίζει ότι στην Ε.Ε.Τ.Τ. συνιστάται θεσμός μόνιμης διαιτησίας για την επίλυση διαφορών που προκύπτουν από την εφαρμογή των κανόνων του ανταγωνισμού, ενώ κατά το άρθρο 37 προβλέπεται διαδικασία «ανάλυσης της αγοράς». Κατά πόσο, δηλαδή, υφίσταται αποτελεσματικός ανταγωνισμός, ενώ κατά το άρθρο 38 η Ε.Ε.Τ.Τ. επιβάλλει τις κατάλληλες κανονιστικές υποχρεώσεις στις επιχειρήσεις που κατά το άρθρο 35 έχουν «Σημαντική Ισχύ». Οι υποχρεώσεις αυτές συνίστανται ιδίως στο να μην χρεώνουν υπερβολικές τιμές, να μην παρεμποδίζουν την είσοδο νεοεισερχόμενων επιχειρήσεων στην αγορά και να μην προκαλούν στρεβλώσεις στον ανταγωνισμό με τον καθορισμό ιδιαίτερα χαμηλών τιμών.</w:t>
      </w:r>
    </w:p>
    <w:p>
      <w:pPr>
        <w:pStyle w:val="Normal"/>
        <w:spacing w:lineRule="exact" w:line="320"/>
        <w:jc w:val="both"/>
        <w:rPr>
          <w:lang w:val="el-GR"/>
        </w:rPr>
      </w:pPr>
      <w:r>
        <w:rPr>
          <w:lang w:val="el-GR"/>
        </w:rPr>
        <w:tab/>
        <w:t>Επιπλέον η Ε.Ε.Τ.Τ. όταν,  μετά από ανάλυση της αγοράς σύμφωνα με το άρθρο 37, κρίνει ότι η αγορά για την παροχή μέρους ή ολόκληρου του ελάχιστου συνόλου μισθωμένων γραμμών, σε μέρος ή στο σύνολο της Επικράτειας, δεν είναι αποτελεσματικά ανταγωνιστική, επιβάλλει στις επιχειρήσεις, που σύμφωνα με το άρθρο 35 έχουν Σημαντική Ισχύ στη σχετική αγορά, υποχρεώσεις σχετικά με την παροχή του ελάχιστου συνόλου μισθωμένων γραμμών (άρθρο 39). Από την άλλη, σε περίπτωση, που από την ανάλυση της αγοράς προκύπτει ότι υπάρχει έλλειψη αποτελεσματικού ανταγωνισμού με συνέπεια ένας φορέας εκμετάλλευσης να μπορεί να παρέχει υπηρεσίες σε ιδιαίτερα υψηλές τιμές ή να συμπιέζει τις τιμές, σε βάρος των τελικών χρηστών, η Ε.Ε.Τ.Τ. μπορεί με απόφασή της, να επιβάλλει υποχρεώσεις σχετικά με την ανάκτηση κόστους και ελέγχου τιμών (άρθρο 45).</w:t>
      </w:r>
    </w:p>
    <w:p>
      <w:pPr>
        <w:pStyle w:val="Normal"/>
        <w:spacing w:lineRule="exact" w:line="320"/>
        <w:jc w:val="both"/>
        <w:rPr>
          <w:lang w:val="el-GR"/>
        </w:rPr>
      </w:pPr>
      <w:r>
        <w:rPr>
          <w:lang w:val="el-GR"/>
        </w:rPr>
        <w:tab/>
        <w:t>Από το πλέγμα των παραπάνω διατάξεων του Ν. 3431/2006, που διαγράφει το πεδίο εποπτείας και τις δυνατότητες παρέμβασης της Ε.Ε.Τ.Τ., προκύπτει η σαφής αρμοδιότητα της τελευταίας να επιλαμβάνεται της τήρησης των κανόνων ανταγωνισμού και να επιβάλλει σχετικές κυρώσεις όταν διαπιστώνει παραβάσεις. Μάλιστα η πρωτεύουσα αρμοδιότητα της Ε.Ε.Τ.Τ. σε σχέση με την Επιτροπή Ανταγωνισμού προβλέπεται ευθέως από τις διατάξεις των άρθρων 12 περ. στ’ και λε’. Οι διατάξεις αυτές περιορίζουν σε δευτερόντα και επικουρικό ρόλο την Επιτροπή Ανταγωνισμού ως προς την αγορά τηλεπικοινωνιών.</w:t>
      </w:r>
    </w:p>
    <w:p>
      <w:pPr>
        <w:pStyle w:val="BodyText2"/>
        <w:spacing w:lineRule="exact" w:line="320"/>
        <w:rPr>
          <w:sz w:val="24"/>
          <w:lang w:val="el-GR"/>
        </w:rPr>
      </w:pPr>
      <w:r>
        <w:rPr>
          <w:sz w:val="24"/>
          <w:lang w:val="el-GR"/>
        </w:rPr>
      </w:r>
    </w:p>
    <w:p>
      <w:pPr>
        <w:pStyle w:val="BodyText2"/>
        <w:spacing w:lineRule="exact" w:line="320"/>
        <w:rPr>
          <w:sz w:val="24"/>
        </w:rPr>
      </w:pPr>
      <w:r>
        <w:rPr>
          <w:sz w:val="24"/>
        </w:rPr>
      </w:r>
    </w:p>
    <w:p>
      <w:pPr>
        <w:pStyle w:val="BodyText2"/>
        <w:spacing w:lineRule="exact" w:line="320"/>
        <w:rPr>
          <w:sz w:val="24"/>
        </w:rPr>
      </w:pPr>
      <w:r>
        <w:rPr>
          <w:sz w:val="24"/>
        </w:rPr>
        <w:t>ΡΥΘΜΙΣΤΙΚΗ ΑΡΧΗ ΕΝΕΡΓΕΙΑΣ (2773/1999)</w:t>
      </w:r>
    </w:p>
    <w:p>
      <w:pPr>
        <w:pStyle w:val="Normal"/>
        <w:spacing w:lineRule="exact" w:line="320"/>
        <w:jc w:val="both"/>
        <w:rPr>
          <w:sz w:val="24"/>
          <w:lang w:val="el-GR"/>
        </w:rPr>
      </w:pPr>
      <w:r>
        <w:rPr>
          <w:sz w:val="24"/>
          <w:lang w:val="el-GR"/>
        </w:rPr>
      </w:r>
    </w:p>
    <w:p>
      <w:pPr>
        <w:pStyle w:val="Normal"/>
        <w:spacing w:lineRule="exact" w:line="320"/>
        <w:jc w:val="both"/>
        <w:rPr>
          <w:lang w:val="el-GR"/>
        </w:rPr>
      </w:pPr>
      <w:r>
        <w:rPr>
          <w:lang w:val="el-GR"/>
        </w:rPr>
        <w:tab/>
        <w:t>Τόσο η συγκρότηση όσο και το πεδίο παρέμβασης και οι αρμοδιότητες της Ρ.Α.Ε. ρυθμίζονται από το Ν. 2773/1999, ο οποίος έχει ως αντικείμενο την απελευθέρωση της αγοράς ηλεκτρικής ενέργειας. Στο άρθρο 3 παρ. 1 ορίζεται ότι «η άσκηση δραστηριότητας ηλεκτρικής ενέργειας τελεί υπό την εποπτεία του κράτους η οποία ασκείται από τον Υπουργό Ανάπτυξης». Στην παράγραφο 3 του ίδιου άρθρου προβλέπεται ότι για την άσκηση δραστηριότητας ηλεκτρικής ενέργειας απαιτείται προηγούμενη άδεια η οποία χορηγείται από τον Υπουργό Ανάπτυξης ύστερα από γνωμοδότηση της Ρ.Α.Ε. Η διαφοροποίηση σε σχέση με την αγορά τηλεπικοινωνιών είναι σαφής και χαρακτηριστική. Ως προς την τελευταία ο Ν. 3431/2006 επιφυλάσσει για τον Υπουργό Μεταφορών και Επικοινωνιών απλώς την, ούτως ή άλλως προβλεπόμενη από το Σύνταγμα, χάραξη της πολιτικής του τομέα των ηλεκτρονικών επικοινωνιών, ενώ η εποπτεία ανατίθεται στην Ε.Ε.Τ.Τ. Αντιθέτως ο Ν. 2773/1999 υπαγάγει την αγορά ενέργειας υπό την εποπτεία του κράτους και συχνά περιορίζει τη Ρ.Α.Ε. σε ρόλο γνωμοδοτικό. Αυτό πιθανόν εξηγείται σε μεγαλό βαθμό από το βαθμό απελευθέρωσης της κάθε αγοράς, με την αγορά ενέργειας να βρίσκεται σε πολύ πρώιμο στάδιο σε σχέση με την αγορά τηλεπικοινωνιών. Άλλωστε στην παράγραφο 2 του άρθρου 3 προβλέπεται ότι «το κράτος μεριμνά για την εφαρμογή των κανόνων της σταδιακής απελευθέρωσης». Ωστόσο στην πράξη είναι τόσο σπάνια μία διαφοροποίηση του Υπουργού από τη γνωμοδότηση της Ρ.Α.Ε., ώστε να αναπτύσσεται προβληματική σχετικά με την εκτελεστότητα των γνωμοδοτήσεων της τελευταίας.</w:t>
      </w:r>
    </w:p>
    <w:p>
      <w:pPr>
        <w:pStyle w:val="TextBody"/>
        <w:spacing w:lineRule="exact" w:line="320"/>
        <w:ind w:firstLine="720"/>
        <w:rPr/>
      </w:pPr>
      <w:r>
        <w:rPr/>
        <w:t>Στο άρθρο 3 παρ. 4 προβλέπεται ότι ο Υπουργός Ανάπτυξης και η Ρ.Α.Ε. ασκούν τις αρμοδιότητές τους ώστε να προάγεται ο υγιής ανταγωνισμός στους τομείς παραγωγής και προμήθειας ενέργειας. Επιπλέον, η Ρ.Α.Ε. παρακολουθεί και εποπτεύει τη λειτουργία της αγοράς ενέργειας σε όλους τους τομείς της, ενώ γνωμοδοτεί στον Υπουργό Ανάπτυξης και στις αρμόδιες αρχές για τη λήψη των αναγκαίων μέτρων που αφορούν την τήρηση των κανόνων του ανταγωνισμού και την προστασία των καταναλωτών (άρθρο  5 παρ. 1 α’). Από την άλλη, γνωμοδοτεί για τη χορήγηση των αδειών για τις δραστηριότητες στον τομέα ηλεκτρικής ενέργειας, ενώ παρακολουθεί και ελέγχει τον τρόπο άσκησης των δικαιωμάτων που παρέχονται σε αυτές (άρθρο 5 παρ. 1 β’). Στο πλαίσιο της εποπτείας και του ελέγχου της αγοράς ενέργειας έχει τη δυνατότητα επιβολής στους παραβάτες των διατάξεων του Ν. 2773/1999 πρόστιμα από 150.000 Ευρώ έως 3.000.000 Ευρώ.</w:t>
      </w:r>
    </w:p>
    <w:p>
      <w:pPr>
        <w:pStyle w:val="TextBody"/>
        <w:spacing w:lineRule="exact" w:line="320"/>
        <w:rPr/>
      </w:pPr>
      <w:r>
        <w:rPr/>
        <w:tab/>
        <w:t xml:space="preserve">Η Ρ.Α.Ε., όπως προβλέπεται από τη διάταξη του άρθρου 5 παρ. 1 ζ’-στ’, ενημερώνει την Επιτροπή της Ευρωπαϊκής Ένωσης για την απελευθέρωση της αγοράς ηλεκτρικής ενέργειας και φυσικού αερίου, ενώ υποβάλλει στην Ευρωπαϊκή Επιτροπή έκθεση σχετικά με την κατοχή δεσπόζουσας θέσης στην αγορά και συμπεριφορές που αντιβαίνουν τους κανόνες του ελεύθερου ανταγωνισμού (άρθρο 5 παρ. 8). </w:t>
      </w:r>
    </w:p>
    <w:p>
      <w:pPr>
        <w:pStyle w:val="TextBody"/>
        <w:spacing w:lineRule="exact" w:line="320"/>
        <w:rPr/>
      </w:pPr>
      <w:r>
        <w:rPr/>
        <w:tab/>
        <w:t>Ως προς την παραγωγή ηλεκτρικής ενέργειας, αυτή επιτρέπεται μόνο απ’ όποιον διαθέτει σχετική άδεια, η οποία χορηγείται από τον Υπουργό Ανάπτυξης ύστερα από γνωμοδότηση της Ρ.Α.Ε. (άρθρο 9). Η σχετική άδεια είναι εξαιρετικά λεπτομερής ορίζοντας τον σταθμό ηλεκτροπαραγωγής, τον τόπο εγκατάστασης του, το δυναμικό παραγωγής και τη χρησιμοποιούμενη καύσιμη ύλη. Από την άλλη, ακόμη και για την προμήθεια ηλεκτρικής ενέργειας, εκτός από ορισμένες εξαιρέσεις, απαιτείται σχετική άδεια, η οποία χορηγείται από τον Υπουργό Ανάπτυξης ύστερα από γνωμοδότηση της Ρ.Α.Ε. (άρθρο 24). Μέσα από τη χορήγηση των αδειών και του ελέγχου των όρων τους ασκείται εποπτεία της αγοράς ενέργειας και τήρησης των διατάξεων του ανταγωνισμού.</w:t>
      </w:r>
    </w:p>
    <w:p>
      <w:pPr>
        <w:pStyle w:val="TextBody"/>
        <w:spacing w:lineRule="exact" w:line="320"/>
        <w:rPr/>
      </w:pPr>
      <w:r>
        <w:rPr/>
        <w:tab/>
        <w:t>Ως προς την αγορά ενέργειας, από το πλέγμα των παραπάνω διατάξεων φαίνεται ότι τον ρόλο ελέγχου τήρησης των διατάξεων του ανταγωνισμού έχει κατεξοχήν η Ρ.Α.Ε. ασκώντας τις αρμοδιότητες της μόνη της ή σε συνεργασία με τον Υπουργό Ανάπτυξης.</w:t>
      </w:r>
    </w:p>
    <w:p>
      <w:pPr>
        <w:pStyle w:val="TextBody"/>
        <w:spacing w:lineRule="exact" w:line="320"/>
        <w:rPr/>
      </w:pPr>
      <w:r>
        <w:rPr/>
      </w:r>
    </w:p>
    <w:p>
      <w:pPr>
        <w:pStyle w:val="TextBody"/>
        <w:spacing w:lineRule="exact" w:line="320"/>
        <w:rPr/>
      </w:pPr>
      <w:r>
        <w:rPr/>
      </w:r>
    </w:p>
    <w:p>
      <w:pPr>
        <w:pStyle w:val="TextBody"/>
        <w:spacing w:lineRule="exact" w:line="320"/>
        <w:rPr>
          <w:b/>
          <w:b/>
          <w:bCs/>
        </w:rPr>
      </w:pPr>
      <w:r>
        <w:rPr>
          <w:b/>
          <w:bCs/>
        </w:rPr>
        <w:t>ΤΟ ΑΡΘΡΟ 8 Στ’ Ν. 703/1977</w:t>
      </w:r>
    </w:p>
    <w:p>
      <w:pPr>
        <w:pStyle w:val="TextBody"/>
        <w:spacing w:lineRule="exact" w:line="320"/>
        <w:rPr>
          <w:b/>
          <w:b/>
          <w:bCs/>
        </w:rPr>
      </w:pPr>
      <w:r>
        <w:rPr>
          <w:b/>
          <w:bCs/>
        </w:rPr>
      </w:r>
    </w:p>
    <w:p>
      <w:pPr>
        <w:pStyle w:val="Normal"/>
        <w:spacing w:lineRule="exact" w:line="320"/>
        <w:ind w:firstLine="720"/>
        <w:jc w:val="both"/>
        <w:rPr/>
      </w:pPr>
      <w:r>
        <w:rPr>
          <w:lang w:val="el-GR"/>
        </w:rPr>
        <w:t>Το άρθρο αυτό ρυθμίζει ευθέως τη σχέση της Επιτροπής Ανταγωνισμού με τις άλλες ρυθμιστικές αρχές. Το άρθρο αυτό κατά την προισχύσασα μορφή του όριζε ότι «</w:t>
      </w:r>
      <w:r>
        <w:rPr>
          <w:i/>
          <w:iCs/>
          <w:lang w:val="el-GR"/>
        </w:rPr>
        <w:t>η Επιτροπή συνεργάζεται με τις αρχές στις οποίες έχει ανατεθεί ο έλεγχος της λειτουργίας ειδικών τομέων της οικονομίας, όπως η Ε.Ε.Τ.Τ. και η Ρ.Α.Ε., διατυπώνει γνώμη για θέματα πολιτικής ανταγωνισμού στους τομείς αυτούς και αποφασίζει, ως αποκλειστικώς αρμόδια για την εφαρμογή του παρόντος νόμου, επί των υποθέσεων που παραπέμπονται σε αυτή από τις αρχές αυτές</w:t>
      </w:r>
      <w:r>
        <w:rPr>
          <w:lang w:val="el-GR"/>
        </w:rPr>
        <w:t>». Η προσθήκη του παραπάνω άρθρου στο Ν. 703/1977 έγινε με τον Ν. 2837/2000. Σε χρόνο ισχύος του άρθρου κατά την παραπάνω μορφή, κλήθηκε η Επιτροπή Ανταγωνισμού ύστερα από ερώτημα του Υπουργού Ανάπτυξης να γνωμοδοτήσει σχετικά με την απόκτηση από τη Δ.Ε.Η. άδειας Σταθερής Ασύρματης Πρόσβασης. Η Επιτροπή γνωμοδότησε θετικά υπέρ της συμμετοχής της Δ.Ε.Η. (Γνωμ. Αριθμ. 3/ΙΙΙ/2000).  Σε άλλο σημείο της γνωμοδότησης η Επιτροπή επιφύλασσε για την ίδια, όπως άλλωστε όριζε και το σχετικό άρθρο, αποκλειστική αρμοδιότητα για κάθε παράβαση του Ν. 703/1977. Κάτι τέτοιο δεν θα μπορούσε να υποστηριχτεί εκ νέου ενόψει των παραπάνω ρυθμίσεων του Ν. 3431/2006 και της νέας μορφής του άρθρου 8 στ’ Ν. 703/1977.</w:t>
      </w:r>
    </w:p>
    <w:p>
      <w:pPr>
        <w:pStyle w:val="Normal"/>
        <w:spacing w:lineRule="exact" w:line="320"/>
        <w:ind w:firstLine="720"/>
        <w:jc w:val="both"/>
        <w:rPr>
          <w:lang w:val="el-GR"/>
        </w:rPr>
      </w:pPr>
      <w:r>
        <w:rPr>
          <w:lang w:val="el-GR"/>
        </w:rPr>
        <w:t xml:space="preserve">Το τελευταίο αυτό άρθρο άλλαξε μορφή με το Ν. 3373/2005 ως εξής: </w:t>
      </w:r>
    </w:p>
    <w:p>
      <w:pPr>
        <w:pStyle w:val="Normal"/>
        <w:spacing w:lineRule="exact" w:line="320"/>
        <w:jc w:val="both"/>
        <w:rPr/>
      </w:pPr>
      <w:r>
        <w:rPr>
          <w:lang w:val="el-GR"/>
        </w:rPr>
        <w:t>«</w:t>
      </w:r>
      <w:r>
        <w:rPr>
          <w:i/>
          <w:iCs/>
          <w:lang w:val="el-GR"/>
        </w:rPr>
        <w:t>Η Επιτροπή Ανταγωνισμού συνεργάζεται με τις ρυθμιστικές ή άλλες αρχές που ασκούν έλεγχο σε συγκεκριμένους τομείς της εθνικής οικονομίας και στο πλαίσιο των αρμοδιοτήτων της διατυπώνει ύστερα από σχετικό αίτημα των πιο πάνω αρχών, τη γνώμη της για θέματα πολιτικής ανταγωνισμού στους τομείς αυτούς</w:t>
      </w:r>
      <w:r>
        <w:rPr>
          <w:lang w:val="el-GR"/>
        </w:rPr>
        <w:t xml:space="preserve">». Στο εξής η Επιτροπή Ανταγωνισμού περιορίζεται ρητά σε κατά παραπομπή από τις αρμόδιες ρυθμιστικές αρχές γνωμοδοτικό ρόλο. Ακόμη και ενόψει των διατάξεων του Ν. 703/1977, ο ρόλος της γίνεται δευτερεύων και επικουρικός </w:t>
        <w:tab/>
        <w:t>ως προς τον έλεγχο του ανταγωνισμού στην αγορά των τηλεπικοινωνιών και της ενέργειας. Η νέα μορφή του άρθρου βρίσκεται σε πλήρη αρμονία και με τον νέο Ν. 3431/2006, ενώ αφήνει ανοιχτή την υπαναχώρηση της Επιτροπής Ανταγωνισμού σε ρόλο γνωμοδοτικό και σε άλλους τομείς της εθνικής οικονομίας, εφόσον υπαχθούν στην  εποπτεία ρυθμιστικών αρχών.</w:t>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Heading1"/>
        <w:spacing w:lineRule="exact" w:line="320"/>
        <w:rPr>
          <w:sz w:val="24"/>
        </w:rPr>
      </w:pPr>
      <w:r>
        <w:rPr>
          <w:sz w:val="24"/>
        </w:rPr>
        <w:t>ΕΠΙΛΟΓΟΣ</w:t>
      </w:r>
    </w:p>
    <w:p>
      <w:pPr>
        <w:pStyle w:val="Normal"/>
        <w:spacing w:lineRule="exact" w:line="320"/>
        <w:jc w:val="both"/>
        <w:rPr>
          <w:sz w:val="24"/>
          <w:lang w:val="el-GR"/>
        </w:rPr>
      </w:pPr>
      <w:r>
        <w:rPr>
          <w:sz w:val="24"/>
          <w:lang w:val="el-GR"/>
        </w:rPr>
      </w:r>
    </w:p>
    <w:p>
      <w:pPr>
        <w:pStyle w:val="Normal"/>
        <w:spacing w:lineRule="exact" w:line="320"/>
        <w:jc w:val="both"/>
        <w:rPr>
          <w:lang w:val="el-GR"/>
        </w:rPr>
      </w:pPr>
      <w:r>
        <w:rPr>
          <w:lang w:val="el-GR"/>
        </w:rPr>
        <w:tab/>
        <w:t>Η μετάβαση από το καθεστώς του μονοπώλιου της δημόσιας επιχείρησης στο καθεστώς της απελευθερωμένης αγοράς, η οποία βρίσκεται σε εξέλιξη, γίνεται σε μεγάλο βαθμό με το καθεστώς των αδειών. Τόσο για την αγορά των τηλεπικοινωνιών όσο και της ενέργειας, οι άδειες περιέχουν όρους με τους οποίους προστατεύεται ο ελεύθερος ανταγωνισμός. Τόσο η Ε.Ε.Τ.Τ. όσο και η Ρ.Α.Ε. είναι οι υπεύθυνες για την τήρηση, από πλευράς των εταιρειών, των προϋποθέσεων που περιέχονται στις άδειες αυτές. Και γι’ αυτό, είναι υπεύθυνες για τον έλεγχο του ανταγωνισμού.</w:t>
      </w:r>
    </w:p>
    <w:p>
      <w:pPr>
        <w:pStyle w:val="Normal"/>
        <w:spacing w:lineRule="exact" w:line="320"/>
        <w:jc w:val="both"/>
        <w:rPr>
          <w:lang w:val="el-GR"/>
        </w:rPr>
      </w:pPr>
      <w:r>
        <w:rPr>
          <w:lang w:val="el-GR"/>
        </w:rPr>
        <w:tab/>
        <w:t>Στο πλαίσιο αυτό εξοπλίζονται με αρμοδιότητες επιβολής διοικητικών κυρώσεων. Χαρακτηριστικά τα πρόστιμα που μπορεί να επιβάλλει η Ρ.Α.Ε. ξεκινούν από τις 150.000 Ευρώ και φτάνουν τα 3.000.000 Ευρώ για συγκεκριμένες περιπτώσεις.</w:t>
      </w:r>
    </w:p>
    <w:p>
      <w:pPr>
        <w:pStyle w:val="Normal"/>
        <w:spacing w:lineRule="exact" w:line="320"/>
        <w:jc w:val="both"/>
        <w:rPr>
          <w:lang w:val="el-GR"/>
        </w:rPr>
      </w:pPr>
      <w:r>
        <w:rPr>
          <w:lang w:val="el-GR"/>
        </w:rPr>
        <w:tab/>
        <w:t>Ως προς την Ε.Ε.Τ.Τ., ο νέος νόμος 3431/2006 της αναθέτει τον έλεγχο, τη ρύθμιση και την εποπτεία της αγοράς τηλεπικοινωνιών, την καθιστά αρμόδια για κάθε θέμα που άπτεται της πολιτικής ανταγωνισμού και την εξοπλίζει με αρμοδιότητες ελέγχου και επιβολής κυρώσεων παραπέμποντας ευθέως στον Ν. 703/1977 και περιορίζοντας την Επιτροπή Ανταγωνισμού σε ρόλο επικουρικό. Ήδη υπό την ισχύ του Ν. 2867/2000, η Ε.Ε.Τ.Τ. επιλαμβάνονταν θεμάτων του ελεύθερου ανταγωνισμού ασκώντας έλεγχο και επιβάλλοντας κυρώσεις (Απόφ. Ε.Ε.Τ.Τ. 15-4-05/384/165).</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lang w:val="el-GR"/>
    </w:rPr>
  </w:style>
  <w:style w:type="paragraph" w:styleId="Heading2">
    <w:name w:val="Heading 2"/>
    <w:basedOn w:val="Normal"/>
    <w:next w:val="Normal"/>
    <w:qFormat/>
    <w:pPr>
      <w:keepNext w:val="true"/>
      <w:numPr>
        <w:ilvl w:val="1"/>
        <w:numId w:val="1"/>
      </w:numPr>
      <w:spacing w:lineRule="auto" w:line="360"/>
      <w:jc w:val="both"/>
      <w:outlineLvl w:val="1"/>
    </w:pPr>
    <w:rPr>
      <w:i/>
      <w:iCs/>
      <w:lang w:val="el-GR"/>
    </w:rPr>
  </w:style>
  <w:style w:type="paragraph" w:styleId="Heading3">
    <w:name w:val="Heading 3"/>
    <w:basedOn w:val="Normal"/>
    <w:next w:val="Normal"/>
    <w:qFormat/>
    <w:pPr>
      <w:keepNext w:val="true"/>
      <w:numPr>
        <w:ilvl w:val="2"/>
        <w:numId w:val="1"/>
      </w:numPr>
      <w:jc w:val="center"/>
      <w:outlineLvl w:val="2"/>
    </w:pPr>
    <w:rPr>
      <w:sz w:val="28"/>
      <w:szCs w:val="20"/>
      <w:lang w:val="el-G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bCs/>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7:45:00Z</dcterms:created>
  <dc:creator>ΒΑΣΙΛΙΚΗ ΡΑΠΤΗ</dc:creator>
  <dc:description/>
  <dc:language>en-US</dc:language>
  <cp:lastModifiedBy>ΦΟΡΤΣΑΚΗΣ</cp:lastModifiedBy>
  <dcterms:modified xsi:type="dcterms:W3CDTF">2006-05-17T12:03:00Z</dcterms:modified>
  <cp:revision>10</cp:revision>
  <dc:subject/>
  <dc:title>ΕΙΣΑΓΩΓΗ</dc:title>
</cp:coreProperties>
</file>