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lang w:val="el-GR"/>
        </w:rPr>
      </w:pPr>
      <w:r>
        <w:rPr>
          <w:lang w:val="el-GR"/>
        </w:rPr>
        <w:t>Εθνικό και Καποδιστριακό Πανεπιστήμιο Αθηνών</w:t>
      </w:r>
    </w:p>
    <w:p>
      <w:pPr>
        <w:pStyle w:val="Normal"/>
        <w:spacing w:lineRule="exact" w:line="320"/>
        <w:rPr>
          <w:lang w:val="el-GR" w:eastAsia="el-GR"/>
        </w:rPr>
      </w:pPr>
      <w:r>
        <w:rPr>
          <w:lang w:val="el-GR"/>
        </w:rPr>
        <w:t>Σχολή Νομικών, Οικονομικών και Πολιτικών Επιστημών</w:t>
      </w:r>
    </w:p>
    <w:p>
      <w:pPr>
        <w:pStyle w:val="Header"/>
        <w:pBdr>
          <w:bottom w:val="single" w:sz="6" w:space="1" w:color="000000"/>
        </w:pBdr>
        <w:tabs>
          <w:tab w:val="left" w:pos="720" w:leader="none"/>
          <w:tab w:val="center" w:pos="4153" w:leader="none"/>
          <w:tab w:val="right" w:pos="8306" w:leader="none"/>
        </w:tabs>
        <w:spacing w:lineRule="exact" w:line="320"/>
        <w:rPr/>
      </w:pPr>
      <w:r>
        <w:rPr/>
        <w:t>Τμήμα Νομικής, Τομέας Δημοσίου Δικαίου</w:t>
      </w:r>
    </w:p>
    <w:p>
      <w:pPr>
        <w:pStyle w:val="Normal"/>
        <w:spacing w:lineRule="exact" w:line="320"/>
        <w:rPr>
          <w:lang w:val="el-GR" w:eastAsia="el-GR"/>
        </w:rPr>
      </w:pPr>
      <w:r>
        <w:rPr>
          <w:lang w:val="el-GR"/>
        </w:rPr>
        <w:t>Μεταπτυχιακό Δίπλωμα Δημοσίου Δικαίου</w:t>
      </w:r>
    </w:p>
    <w:p>
      <w:pPr>
        <w:pStyle w:val="Normal"/>
        <w:spacing w:lineRule="exact" w:line="320"/>
        <w:rPr>
          <w:lang w:val="el-GR" w:eastAsia="el-GR"/>
        </w:rPr>
      </w:pPr>
      <w:r>
        <w:rPr>
          <w:lang w:val="el-GR"/>
        </w:rPr>
        <w:t>Μάθημα: Διοικητικό Δίκαιο</w:t>
      </w:r>
    </w:p>
    <w:p>
      <w:pPr>
        <w:pStyle w:val="Normal"/>
        <w:spacing w:lineRule="exact" w:line="320"/>
        <w:rPr>
          <w:lang w:val="el-GR" w:eastAsia="el-GR"/>
        </w:rPr>
      </w:pPr>
      <w:r>
        <w:rPr>
          <w:lang w:val="el-GR"/>
        </w:rPr>
        <w:t>Διδάσκων : Αναπληρωτής Καθηγητής Θ. Φορτσάκης</w:t>
      </w:r>
    </w:p>
    <w:p>
      <w:pPr>
        <w:pStyle w:val="Normal"/>
        <w:spacing w:lineRule="exact" w:line="320"/>
        <w:jc w:val="both"/>
        <w:rPr>
          <w:lang w:val="el-GR"/>
        </w:rPr>
      </w:pPr>
      <w:r>
        <w:rPr>
          <w:lang w:val="el-GR"/>
        </w:rPr>
        <w:t xml:space="preserve">Εργασία: Ιωάννης Τσακόπουλος </w:t>
      </w:r>
    </w:p>
    <w:p>
      <w:pPr>
        <w:pStyle w:val="Normal"/>
        <w:spacing w:lineRule="exact" w:line="320"/>
        <w:jc w:val="both"/>
        <w:rPr>
          <w:lang w:val="el-GR"/>
        </w:rPr>
      </w:pPr>
      <w:r>
        <w:rPr>
          <w:lang w:val="el-GR"/>
        </w:rPr>
      </w:r>
    </w:p>
    <w:p>
      <w:pPr>
        <w:pStyle w:val="Normal"/>
        <w:spacing w:lineRule="exact" w:line="320"/>
        <w:jc w:val="both"/>
        <w:rPr>
          <w:lang w:val="el-GR"/>
        </w:rPr>
      </w:pPr>
      <w:r>
        <w:rPr>
          <w:lang w:val="el-GR"/>
        </w:rPr>
      </w:r>
    </w:p>
    <w:p>
      <w:pPr>
        <w:pStyle w:val="Normal"/>
        <w:spacing w:lineRule="exact" w:line="320"/>
        <w:jc w:val="both"/>
        <w:rPr>
          <w:lang w:val="el-GR"/>
        </w:rPr>
      </w:pPr>
      <w:r>
        <w:rPr>
          <w:lang w:val="el-GR"/>
        </w:rPr>
      </w:r>
    </w:p>
    <w:p>
      <w:pPr>
        <w:pStyle w:val="Normal"/>
        <w:spacing w:lineRule="exact" w:line="320"/>
        <w:jc w:val="both"/>
        <w:rPr>
          <w:lang w:val="el-GR"/>
        </w:rPr>
      </w:pPr>
      <w:r>
        <w:rPr>
          <w:lang w:val="el-GR"/>
        </w:rPr>
      </w:r>
    </w:p>
    <w:p>
      <w:pPr>
        <w:pStyle w:val="Heading1"/>
        <w:rPr/>
      </w:pPr>
      <w:r>
        <w:rPr/>
        <w:t>ΓΕΝΕΑΛΟΓΙΑ ΑΝΕΞΑΡΤΗΤΩΝ ΑΡΧΩΝ</w:t>
      </w:r>
    </w:p>
    <w:p>
      <w:pPr>
        <w:pStyle w:val="Normal"/>
        <w:spacing w:lineRule="exact" w:line="320"/>
        <w:jc w:val="both"/>
        <w:rPr>
          <w:b/>
          <w:b/>
          <w:bCs/>
          <w:i/>
          <w:i/>
          <w:iCs/>
          <w:lang w:val="el-GR"/>
        </w:rPr>
      </w:pPr>
      <w:r>
        <w:rPr>
          <w:b/>
          <w:bCs/>
          <w:i/>
          <w:iCs/>
          <w:lang w:val="el-GR"/>
        </w:rPr>
      </w:r>
    </w:p>
    <w:p>
      <w:pPr>
        <w:pStyle w:val="Normal"/>
        <w:spacing w:lineRule="exact" w:line="320"/>
        <w:jc w:val="both"/>
        <w:rPr>
          <w:b/>
          <w:b/>
          <w:bCs/>
          <w:i/>
          <w:i/>
          <w:iCs/>
          <w:lang w:val="el-GR"/>
        </w:rPr>
      </w:pPr>
      <w:r>
        <w:rPr>
          <w:b/>
          <w:bCs/>
          <w:i/>
          <w:iCs/>
          <w:lang w:val="el-GR"/>
        </w:rPr>
      </w:r>
    </w:p>
    <w:p>
      <w:pPr>
        <w:pStyle w:val="Normal"/>
        <w:spacing w:lineRule="exact" w:line="320"/>
        <w:jc w:val="both"/>
        <w:rPr>
          <w:b/>
          <w:b/>
          <w:bCs/>
          <w:i/>
          <w:i/>
          <w:iCs/>
          <w:lang w:val="el-GR"/>
        </w:rPr>
      </w:pPr>
      <w:r>
        <w:rPr>
          <w:b/>
          <w:bCs/>
          <w:i/>
          <w:iCs/>
          <w:lang w:val="el-GR"/>
        </w:rPr>
        <w:t>Εισαγωγή – Απαρχές φαινομένου ΑΔΑ</w:t>
      </w:r>
    </w:p>
    <w:p>
      <w:pPr>
        <w:pStyle w:val="Normal"/>
        <w:spacing w:lineRule="exact" w:line="320"/>
        <w:jc w:val="both"/>
        <w:rPr/>
      </w:pPr>
      <w:r>
        <w:rPr>
          <w:lang w:val="el-GR"/>
        </w:rPr>
        <w:t>Οι ανεξάρτητες διοικητικές αρχές (ΑΔΑ) άρχισαν να εμφανίζονται στην ελληνική έννομη τάξη από το 1989, ως αρχές που διέπονται από το δημόσιο δίκαιο, των οποίων η λειτουργία αποβλέπει στην εξυπηρέτηση του γενικού συμφέροντος, καλύπτοντας νευραλγικούς τομείς της οικονομικής και κοινωνικής πραγματικότητας. Η θεσμοθέτηση τους μέσω της συνταγματικής ή νομοθετικής τους κατοχύρωσης, υποκαθιστά τις κλασσικές οργανωτικές δομές της κρατικής εξουσίας , σε χώρους δράσης όπου η παρέμβασή της θεωρήθηκε ανεπαρκής, ατελέσφορη ή ανεπιθύμητη. Η λειτουργία αλλά και η νομιμοποιητική φιλοσοφία των ΑΔΑ συνάδει με το επίκαιρο αίτημα φιλελευθερισμού και απορυθμίσεως (</w:t>
      </w:r>
      <w:r>
        <w:rPr/>
        <w:t>deregulation</w:t>
      </w:r>
      <w:r>
        <w:rPr>
          <w:lang w:val="el-GR"/>
        </w:rPr>
        <w:t>), αφενός μεν γιατί ο ανεξάρτητος και λειτουργικά ρυθμιστικός τους χαρακτήρας εγγυάται την απρόσκοπτη άσκηση των ατομικών ελευθεριών, αφετέρου διότι αποδυναμώνει την κρατική παρεμβατική μηχανή με την ελαχιστοποίηση ρυθμιστικών κανόνων που αναχαιτίζουν την πρόοδο και την ευημερία του πολιτικά, κοινωνικά και οικονομικά δρώντος ατόμου.</w:t>
      </w:r>
    </w:p>
    <w:p>
      <w:pPr>
        <w:pStyle w:val="Normal"/>
        <w:spacing w:lineRule="exact" w:line="320"/>
        <w:jc w:val="both"/>
        <w:rPr>
          <w:lang w:val="el-GR"/>
        </w:rPr>
      </w:pPr>
      <w:r>
        <w:rPr>
          <w:lang w:val="el-GR"/>
        </w:rPr>
      </w:r>
    </w:p>
    <w:p>
      <w:pPr>
        <w:pStyle w:val="Normal"/>
        <w:spacing w:lineRule="exact" w:line="320"/>
        <w:jc w:val="both"/>
        <w:rPr>
          <w:b/>
          <w:b/>
          <w:bCs/>
          <w:lang w:val="el-GR"/>
        </w:rPr>
      </w:pPr>
      <w:r>
        <w:rPr>
          <w:b/>
          <w:bCs/>
          <w:lang w:val="el-GR"/>
        </w:rPr>
        <w:t>Α. Γενεσιουργοί λόγοι εμφάνισης ΑΔΑ</w:t>
      </w:r>
    </w:p>
    <w:p>
      <w:pPr>
        <w:pStyle w:val="Normal"/>
        <w:spacing w:lineRule="exact" w:line="320"/>
        <w:jc w:val="both"/>
        <w:rPr>
          <w:lang w:val="el-GR"/>
        </w:rPr>
      </w:pPr>
      <w:r>
        <w:rPr>
          <w:lang w:val="el-GR"/>
        </w:rPr>
        <w:t>Οι λόγοι για τους οποίους γεννήθηκε και εξελίχθηκε το φαινόμενο των ΑΔΑ διεθνώς είναι κυρίως δύο:</w:t>
      </w:r>
    </w:p>
    <w:p>
      <w:pPr>
        <w:pStyle w:val="Normal"/>
        <w:spacing w:lineRule="exact" w:line="320"/>
        <w:jc w:val="both"/>
        <w:rPr>
          <w:lang w:val="el-GR"/>
        </w:rPr>
      </w:pPr>
      <w:r>
        <w:rPr>
          <w:lang w:val="el-GR"/>
        </w:rPr>
        <w:t>1. Ο πρώτος λόγος ταυτίζεται περισσότερο με την ανάγκη για αποτελεσματική προστασία των ατομικών δικαιωμάτων, τα οποία πρέπει να περιβληθούν με πρόσθετες θεσμικές εγγυήσεις ενόψει απειλών νέου τύπου που εντοπίζονται στη σύγχρονη πραγματικότητα. Απειλές, οι οποίες συνδέονται κυρίως με την σύγχρονη τεχνολογία, με τις τηλεπικοινωνίες ή με το απόρρητο του ιδιωτικού βίου. Πιο συγκεκριμένα, η ανάπτυξη των νέων τεχνολογικών δεδομένων οδήγησε κατ΄ ανάγκην στην δημιουργία “ νέων ατομικών ελευθεριών ή δικαιωμάτων”, η αποτελεσματική προστασία των οποίων δεν είναι συμβατή με την γραφειοκρατία, την αδιαφάνεια, τη μεροληψία, τη δυσκαμψία και τη βραδύτητα δράσης που χαρακτηρίζουν τους παραδοσιακούς μηχανισμούς ρυθμιστικής παρέμβασης του Κράτους (Νομοθεσία, Διοίκηση, Δικαιοσύνη). Ως “νέες ατομικές ελευθερίες”, νοούνται η ελευθερία πρόσβασης στα δημόσια έγγραφα, το δικαίωμα προστασίας των προσωπικών δεδομένων, το δικαίωμα ελεύθερης, ποιοτικής και αντικειμενικής ενημέρωσης, η ελευθερία επικοινωνίας με προστασία του απορρήτου, το δικαίωμα ασφαλών ηλεκτρονικών εμπορικών συναλλαγών κλπ.</w:t>
      </w:r>
    </w:p>
    <w:p>
      <w:pPr>
        <w:pStyle w:val="Normal"/>
        <w:spacing w:lineRule="exact" w:line="320"/>
        <w:jc w:val="both"/>
        <w:rPr/>
      </w:pPr>
      <w:r>
        <w:rPr>
          <w:lang w:val="el-GR"/>
        </w:rPr>
        <w:t>2. Ο δεύτερος λόγος, αναφέρεται στην τάση πολιτικής ουδετεροποίησης τομέων της κρατικής εξουσίας, που παρατηρήθηκε σε πολλές χώρες κυρίως στο τέλος του 20</w:t>
      </w:r>
      <w:r>
        <w:rPr>
          <w:vertAlign w:val="superscript"/>
          <w:lang w:val="el-GR"/>
        </w:rPr>
        <w:t>ου</w:t>
      </w:r>
      <w:r>
        <w:rPr>
          <w:lang w:val="el-GR"/>
        </w:rPr>
        <w:t xml:space="preserve"> αιώνα. Η αμηχανία ή η ανεπάρκεια της πολιτικής να διαχειριστεί πολύ σημαντικά θέματα που συνδέονται με τη λειτουργία του πολιτεύματος, την προστασία των ατομικών δικαιωμάτων, την αξιοκρατία ή ακόμη με τις οικονομικές λειτουργίες του Κράτους, δημιούργησαν την ανάγκη παρεμβολής στα σημεία αυτά, οργάνων που δεν έχουν πολιτικό χαρακτήρα και επωμίζονται την ευθύνη της επαφής αποκλειστικά και μόνο με τους παραπάνω τομείς της κρατικής δραστηριότητας.</w:t>
      </w:r>
    </w:p>
    <w:p>
      <w:pPr>
        <w:pStyle w:val="Normal"/>
        <w:spacing w:lineRule="exact" w:line="320"/>
        <w:jc w:val="both"/>
        <w:rPr>
          <w:b/>
          <w:b/>
          <w:bCs/>
          <w:lang w:val="el-GR"/>
        </w:rPr>
      </w:pPr>
      <w:r>
        <w:rPr>
          <w:b/>
          <w:bCs/>
          <w:lang w:val="el-GR"/>
        </w:rPr>
      </w:r>
    </w:p>
    <w:p>
      <w:pPr>
        <w:pStyle w:val="Normal"/>
        <w:spacing w:lineRule="exact" w:line="320"/>
        <w:jc w:val="both"/>
        <w:rPr>
          <w:b/>
          <w:b/>
          <w:bCs/>
          <w:lang w:val="el-GR"/>
        </w:rPr>
      </w:pPr>
      <w:r>
        <w:rPr>
          <w:b/>
          <w:bCs/>
          <w:lang w:val="el-GR"/>
        </w:rPr>
        <w:t>Β. Τα αλλοδαπά πρότυπα του φαινομένου των ΑΔΑ</w:t>
      </w:r>
    </w:p>
    <w:p>
      <w:pPr>
        <w:pStyle w:val="Normal"/>
        <w:spacing w:lineRule="exact" w:line="320"/>
        <w:jc w:val="both"/>
        <w:rPr/>
      </w:pPr>
      <w:r>
        <w:rPr>
          <w:lang w:val="el-GR"/>
        </w:rPr>
        <w:t>Οι ΑΔΑ αποτελούν ένα θεσμικό νεωτερισμό του Ευρωπαϊκού Δημοσίου Δικαίου, που λειτουργεί σε πλήρη ανάπτυξη την τελευταία τριακονταετία στην Γαλλία υπό την ονομασία “</w:t>
      </w:r>
      <w:r>
        <w:rPr/>
        <w:t>Autorites</w:t>
      </w:r>
      <w:r>
        <w:rPr>
          <w:lang w:val="el-GR"/>
        </w:rPr>
        <w:t xml:space="preserve"> </w:t>
      </w:r>
      <w:r>
        <w:rPr/>
        <w:t>Adminidtratives</w:t>
      </w:r>
      <w:r>
        <w:rPr>
          <w:lang w:val="el-GR"/>
        </w:rPr>
        <w:t xml:space="preserve"> </w:t>
      </w:r>
      <w:r>
        <w:rPr/>
        <w:t>Independantes</w:t>
      </w:r>
      <w:r>
        <w:rPr>
          <w:lang w:val="el-GR"/>
        </w:rPr>
        <w:t>” και αντλεί τα οργανωτικά και λειτουργικά του χαρακτηριστικά από την υπερατλαντική θεσμική εμπειρία των “</w:t>
      </w:r>
      <w:r>
        <w:rPr/>
        <w:t>Independent</w:t>
      </w:r>
      <w:r>
        <w:rPr>
          <w:lang w:val="el-GR"/>
        </w:rPr>
        <w:t xml:space="preserve"> </w:t>
      </w:r>
      <w:r>
        <w:rPr/>
        <w:t>Regulatory</w:t>
      </w:r>
      <w:r>
        <w:rPr>
          <w:lang w:val="el-GR"/>
        </w:rPr>
        <w:t xml:space="preserve"> </w:t>
      </w:r>
      <w:r>
        <w:rPr/>
        <w:t>Agencies</w:t>
      </w:r>
      <w:r>
        <w:rPr>
          <w:lang w:val="el-GR"/>
        </w:rPr>
        <w:t>”, οι οποίες έχουν αναπτυχθεί στις Η.Π.Α. ήδη από το τέλος του 19</w:t>
      </w:r>
      <w:r>
        <w:rPr>
          <w:vertAlign w:val="superscript"/>
          <w:lang w:val="el-GR"/>
        </w:rPr>
        <w:t>ου</w:t>
      </w:r>
      <w:r>
        <w:rPr>
          <w:lang w:val="el-GR"/>
        </w:rPr>
        <w:t xml:space="preserve"> αιώνα. Η εμφάνιση τους είναι μία από τις όψεις τις πιο δηλωτικές της προόδου της γαλλικής Διοίκησης τα τελευταία χρόνια ενώ στις Η.Π.Α. η σύσταση τους εκφράζει την συμφιλίωση της παρέμβασης του Κράτους με την ιδεολογία της ελεύθερης επιχείρησης (</w:t>
      </w:r>
      <w:r>
        <w:rPr/>
        <w:t>new</w:t>
      </w:r>
      <w:r>
        <w:rPr>
          <w:lang w:val="el-GR"/>
        </w:rPr>
        <w:t xml:space="preserve"> </w:t>
      </w:r>
      <w:r>
        <w:rPr/>
        <w:t>deal</w:t>
      </w:r>
      <w:r>
        <w:rPr>
          <w:lang w:val="el-GR"/>
        </w:rPr>
        <w:t>).</w:t>
      </w:r>
    </w:p>
    <w:p>
      <w:pPr>
        <w:pStyle w:val="Normal"/>
        <w:spacing w:lineRule="exact" w:line="320"/>
        <w:jc w:val="both"/>
        <w:rPr>
          <w:lang w:val="el-GR"/>
        </w:rPr>
      </w:pPr>
      <w:r>
        <w:rPr>
          <w:lang w:val="el-GR"/>
        </w:rPr>
        <w:t>Οι γαλλικές και αμερικάνικες ΑΔΑ διακρίνονται από οργανωτική και λειτουργική πρωτοτυπία σε σχέση με τους υφιστάμενους “κλασσικούς” θεσμικούς μηχανισμούς. Η πρωτοτυπία τους έγκειται στο ότι, ενώ επιφανειακά προσομοιάζουν με την παραδοσιακή μορφή των διοικητικών οργάνων, μια ενδελεχέστερη ανάλυση των οργανωτικών τους στοιχείων, οδηγεί στην διαπίστωση ότι χαρακτηρίζονται αφενός από πολιτική ανεξαρτησία, πρωτοφανή για διοικητικά όργανα και αφετέρου από ποικιλότητα εξουσιών, ορισμένες από τις οποίες παραπέμπουν μάλλον στον τρόπο λειτουργίας των δικαστικών οργάνων.</w:t>
      </w:r>
    </w:p>
    <w:p>
      <w:pPr>
        <w:pStyle w:val="Normal"/>
        <w:spacing w:lineRule="exact" w:line="320"/>
        <w:jc w:val="both"/>
        <w:rPr/>
      </w:pPr>
      <w:r>
        <w:rPr>
          <w:lang w:val="el-GR"/>
        </w:rPr>
        <w:t xml:space="preserve">Αξίζει να σημειώσουμε ότι παράλληλα με τις γαλλικές και αμερικάνικες ΑΔΑ, υπάρχουν ως αποσπασματικές περιπτώσεις “ευρωπαϊκών” ΑΔΑ, ο σουηδικός θεσμός του </w:t>
      </w:r>
      <w:r>
        <w:rPr/>
        <w:t>Ombudsman</w:t>
      </w:r>
      <w:r>
        <w:rPr>
          <w:lang w:val="el-GR"/>
        </w:rPr>
        <w:t xml:space="preserve">, αντίστοιχος του </w:t>
      </w:r>
      <w:r>
        <w:rPr/>
        <w:t>Mediateur</w:t>
      </w:r>
      <w:r>
        <w:rPr>
          <w:lang w:val="el-GR"/>
        </w:rPr>
        <w:t xml:space="preserve"> </w:t>
      </w:r>
      <w:r>
        <w:rPr/>
        <w:t>de</w:t>
      </w:r>
      <w:r>
        <w:rPr>
          <w:lang w:val="el-GR"/>
        </w:rPr>
        <w:t xml:space="preserve"> </w:t>
      </w:r>
      <w:r>
        <w:rPr/>
        <w:t>la</w:t>
      </w:r>
      <w:r>
        <w:rPr>
          <w:lang w:val="el-GR"/>
        </w:rPr>
        <w:t xml:space="preserve"> </w:t>
      </w:r>
      <w:r>
        <w:rPr/>
        <w:t>Republique</w:t>
      </w:r>
      <w:r>
        <w:rPr>
          <w:lang w:val="el-GR"/>
        </w:rPr>
        <w:t xml:space="preserve"> (1973) της γαλλικής έννομης τάξης και οι βρετανικοί “</w:t>
      </w:r>
      <w:r>
        <w:rPr/>
        <w:t>quangos</w:t>
      </w:r>
      <w:r>
        <w:rPr>
          <w:lang w:val="el-GR"/>
        </w:rPr>
        <w:t xml:space="preserve">” (= </w:t>
      </w:r>
      <w:r>
        <w:rPr/>
        <w:t>quasi</w:t>
      </w:r>
      <w:r>
        <w:rPr>
          <w:lang w:val="el-GR"/>
        </w:rPr>
        <w:t>-</w:t>
      </w:r>
      <w:r>
        <w:rPr/>
        <w:t>autonomous</w:t>
      </w:r>
      <w:r>
        <w:rPr>
          <w:lang w:val="el-GR"/>
        </w:rPr>
        <w:t xml:space="preserve"> </w:t>
      </w:r>
      <w:r>
        <w:rPr/>
        <w:t>non</w:t>
      </w:r>
      <w:r>
        <w:rPr>
          <w:lang w:val="el-GR"/>
        </w:rPr>
        <w:t>-</w:t>
      </w:r>
      <w:r>
        <w:rPr/>
        <w:t>govermental</w:t>
      </w:r>
      <w:r>
        <w:rPr>
          <w:lang w:val="el-GR"/>
        </w:rPr>
        <w:t xml:space="preserve"> </w:t>
      </w:r>
      <w:r>
        <w:rPr/>
        <w:t>organizations</w:t>
      </w:r>
      <w:r>
        <w:rPr>
          <w:lang w:val="el-GR"/>
        </w:rPr>
        <w:t>).</w:t>
      </w:r>
    </w:p>
    <w:p>
      <w:pPr>
        <w:pStyle w:val="Normal"/>
        <w:spacing w:lineRule="exact" w:line="320"/>
        <w:jc w:val="both"/>
        <w:rPr/>
      </w:pPr>
      <w:r>
        <w:rPr>
          <w:lang w:val="el-GR"/>
        </w:rPr>
        <w:t>Άλλωστε, η Ευρωπαϊκή Ένωση στη Λευκή Βίβλο της 25-07-2001 (</w:t>
      </w:r>
      <w:r>
        <w:rPr/>
        <w:t>COM</w:t>
      </w:r>
      <w:r>
        <w:rPr>
          <w:lang w:val="el-GR"/>
        </w:rPr>
        <w:t xml:space="preserve"> 2001 428 </w:t>
      </w:r>
      <w:r>
        <w:rPr/>
        <w:t>Final</w:t>
      </w:r>
      <w:r>
        <w:rPr>
          <w:lang w:val="el-GR"/>
        </w:rPr>
        <w:t xml:space="preserve">, </w:t>
      </w:r>
      <w:r>
        <w:rPr/>
        <w:t>pp</w:t>
      </w:r>
      <w:r>
        <w:rPr>
          <w:lang w:val="el-GR"/>
        </w:rPr>
        <w:t>.23-24), αναφέρεται στη λειτουργία των 13 Ανεξαρτήτων Αρχών της Ένωσης και των 2 υπό κατασκευή, και ορίζει προτεραιότητα στην εξεύρεση των όρων και την διατύπωση των κριτηρίων ίδρυσης και ελέγχου τους.</w:t>
      </w:r>
    </w:p>
    <w:p>
      <w:pPr>
        <w:pStyle w:val="Normal"/>
        <w:spacing w:lineRule="exact" w:line="320"/>
        <w:jc w:val="both"/>
        <w:rPr>
          <w:b/>
          <w:b/>
          <w:bCs/>
          <w:lang w:val="el-GR"/>
        </w:rPr>
      </w:pPr>
      <w:r>
        <w:rPr>
          <w:b/>
          <w:bCs/>
          <w:lang w:val="el-GR"/>
        </w:rPr>
      </w:r>
    </w:p>
    <w:p>
      <w:pPr>
        <w:pStyle w:val="Normal"/>
        <w:spacing w:lineRule="exact" w:line="320"/>
        <w:jc w:val="both"/>
        <w:rPr>
          <w:b/>
          <w:b/>
          <w:bCs/>
          <w:lang w:val="el-GR"/>
        </w:rPr>
      </w:pPr>
      <w:r>
        <w:rPr>
          <w:b/>
          <w:bCs/>
          <w:lang w:val="el-GR"/>
        </w:rPr>
      </w:r>
    </w:p>
    <w:p>
      <w:pPr>
        <w:pStyle w:val="Normal"/>
        <w:spacing w:lineRule="exact" w:line="320"/>
        <w:jc w:val="both"/>
        <w:rPr>
          <w:b/>
          <w:b/>
          <w:bCs/>
          <w:lang w:val="el-GR"/>
        </w:rPr>
      </w:pPr>
      <w:r>
        <w:rPr>
          <w:b/>
          <w:bCs/>
          <w:lang w:val="el-GR"/>
        </w:rPr>
        <w:t>Γ. Η εισαγωγή του θεσμού των ΑΔΑ στην Ελλάδα</w:t>
      </w:r>
    </w:p>
    <w:p>
      <w:pPr>
        <w:pStyle w:val="Normal"/>
        <w:spacing w:lineRule="exact" w:line="320"/>
        <w:jc w:val="both"/>
        <w:rPr>
          <w:b/>
          <w:b/>
          <w:bCs/>
          <w:lang w:val="el-GR"/>
        </w:rPr>
      </w:pPr>
      <w:r>
        <w:rPr>
          <w:b/>
          <w:bCs/>
          <w:lang w:val="el-GR"/>
        </w:rPr>
        <w:t>Εθνικό Συμβούλιο Ραδιοτηλεόρασης:Η πρώτη ανεξάρτητη διοικητική αρχή</w:t>
      </w:r>
    </w:p>
    <w:p>
      <w:pPr>
        <w:pStyle w:val="Normal"/>
        <w:spacing w:lineRule="exact" w:line="320"/>
        <w:jc w:val="both"/>
        <w:rPr>
          <w:lang w:val="el-GR"/>
        </w:rPr>
      </w:pPr>
      <w:r>
        <w:rPr>
          <w:lang w:val="el-GR"/>
        </w:rPr>
        <w:t>Οι απόηχοι του φαινομένου των ΑΔΑ καθυστέρησαν, όπως συμβαίνει με κάθε εξ΄ αλλοδαπής ορμώμενο νεωτερισμό, να αγγίξουν την ελληνική θεσμική πραγματικότητα. Παρατηρήθηκε λοιπόν, στις αρχές της δεκαετίας του 1990, μία αδιάλειπτη πρωτοβουλία σχεδιασμών για την μετάγγιση του φαινομένου των ΑΔΑ. Ειδικότερα, έγιναν απόπειρες -πολλές εκ των οποίων παρέμειναν ανολοκλήρωτες – θεσμοθέτησης κρατικών οργάνων με την μορφή Επιτροπών ή Συμβουλίων, για τα οποία προβλέφθηκε η ανάθεση της κρατικής εποπτείας και ρυθμίσεως συγκεκριμένων ευαίσθητων τομέων της πολιτικής, οικονομικής και κοινωνικής ζωής.</w:t>
      </w:r>
    </w:p>
    <w:p>
      <w:pPr>
        <w:pStyle w:val="Normal"/>
        <w:spacing w:lineRule="exact" w:line="320"/>
        <w:jc w:val="both"/>
        <w:rPr>
          <w:lang w:val="el-GR"/>
        </w:rPr>
      </w:pPr>
      <w:r>
        <w:rPr>
          <w:lang w:val="el-GR"/>
        </w:rPr>
        <w:t>Η εισαγωγή του θεσμού των ΑΔΑ στην ελληνική έννομη τάξη συντελείται με την ίδρυση του Εθνικού Συμβουλίου Ραδιοτηλεόρασης με τον νόμο 1866/1989, το οποίο αναλαμβάνει τον λειτουργικό ρόλο της ρυθμίσεως του ραδιοτηλεοπτικού πεδίου σύμφωνα με τις συνταγματικές επιταγές για την “αντικειμενική και επι ίσοις όροις μετάδοση πληροφοριών και ειδήσεων, καθώς και προϊόντων του λόγου και της τέχνης”. Βέβαια, στην από 01/09/1989 Εισηγητική Έκθεση του σχεδίου του προαναφερθέντος νόμου περί “Ιδρύσεως Εθνικού Συμβουλίου Ραδιοτηλεόρασης και παροχής αδειών για την ίδρυση και λειτουργία τηλεοπτικών σταθμών”, αμφισβητείται κατ΄ έμμεσο τρόπο η πρωτοπορία του ΕΣΡ στην θεώρηση του ως ανεξάρτητης διοικητικής αρχής. Όπως πιο συγκεκριμένα αναφέρεται: “Ο θεσμός αυτός των ανεξάρτητων οργάνων είναι νέος στην χώρα μας, όχι όμως και πρωτόγνωρος. Η Επιτροπή Προστασίας του Ανταγωνισμού του άρθρου 8 του νόμου 703/1977, ήταν η πρώτη ανεξάρτητη υπηρεσία. Το Εθνικό Συμβούλιο Ραδιοτηλεόρασης η δεύτερη” Η αναφορά αυτή υπαινίσσεται σαφώς την ανάγκη αναζήτησης νέας κατηγορίας κρατικών οργάνων τα οποία είναι καταχωριστέα όργανα όπως το Εθνικό Συμβούλιο Ραδιοτηλεόρασης.</w:t>
      </w:r>
    </w:p>
    <w:p>
      <w:pPr>
        <w:pStyle w:val="Normal"/>
        <w:spacing w:lineRule="exact" w:line="320"/>
        <w:jc w:val="both"/>
        <w:rPr>
          <w:lang w:val="el-GR"/>
        </w:rPr>
      </w:pPr>
      <w:r>
        <w:rPr>
          <w:lang w:val="el-GR"/>
        </w:rPr>
        <w:t>Ενδεικτική του κλίματος “υποδοχής” του φαινομένου των ΑΔΑ είναι και η υπ΄ αριθμόν 872/1992 απόφαση του ΣτΕ, με την οποία ο έλληνα δικαστής στην ουσία αγκαλιάζει την έννοια της ελληνικής ανεξάρτητης διοικητικής αρχής. Χαρακτηρίζει λοιπόν ρητά το Εθνικό Συμβούλιο Ραδιοτηλεόρασης ως “ανεξάρτητη διοικητική αρχή”, “μη υποκείμενη εις ιεραρχικό έλεγχο ή κρατικήν εποπτείαν”, κατατάσσοντας το με σαφήνεια εκτός της κατηγορίας των κλασσικών διοικητικών οργάνων που συγκροτούν την εκτελεστική εξουσία.</w:t>
      </w:r>
    </w:p>
    <w:p>
      <w:pPr>
        <w:pStyle w:val="Normal"/>
        <w:spacing w:lineRule="exact" w:line="320"/>
        <w:jc w:val="both"/>
        <w:rPr>
          <w:b/>
          <w:b/>
          <w:bCs/>
          <w:i/>
          <w:i/>
          <w:iCs/>
          <w:lang w:val="el-GR"/>
        </w:rPr>
      </w:pPr>
      <w:r>
        <w:rPr>
          <w:b/>
          <w:bCs/>
          <w:i/>
          <w:iCs/>
          <w:lang w:val="el-GR"/>
        </w:rPr>
      </w:r>
    </w:p>
    <w:p>
      <w:pPr>
        <w:pStyle w:val="Normal"/>
        <w:spacing w:lineRule="exact" w:line="320"/>
        <w:jc w:val="both"/>
        <w:rPr>
          <w:b/>
          <w:b/>
          <w:bCs/>
          <w:i/>
          <w:i/>
          <w:iCs/>
          <w:lang w:val="el-GR"/>
        </w:rPr>
      </w:pPr>
      <w:r>
        <w:rPr>
          <w:b/>
          <w:bCs/>
          <w:i/>
          <w:iCs/>
          <w:lang w:val="el-GR"/>
        </w:rPr>
        <w:t>Χαρακτηριστικά Ανεξάρτητων Αρχών</w:t>
      </w:r>
    </w:p>
    <w:p>
      <w:pPr>
        <w:pStyle w:val="Normal"/>
        <w:spacing w:lineRule="exact" w:line="320"/>
        <w:jc w:val="both"/>
        <w:rPr>
          <w:lang w:val="el-GR"/>
        </w:rPr>
      </w:pPr>
      <w:r>
        <w:rPr>
          <w:lang w:val="el-GR"/>
        </w:rPr>
        <w:t>Η προσπάθεια κωδικοποίησης των χαρακτηρολογικών στοιχείων των ελληνικών ΑΔΑ, μας επιτρέπει τη σύνθεση ενός ορισμού του φαινομένου από τον οποίο αναδύονται τα κριτήρια της ιδιότητας του θεσμικού αυτού μορφώματος, με τον τρόπο που οργανώνεται και εκδηλώνεται στην ελληνική πραγματικότητα:</w:t>
      </w:r>
    </w:p>
    <w:p>
      <w:pPr>
        <w:pStyle w:val="Normal"/>
        <w:spacing w:lineRule="exact" w:line="320"/>
        <w:jc w:val="both"/>
        <w:rPr>
          <w:lang w:val="el-GR"/>
        </w:rPr>
      </w:pPr>
      <w:r>
        <w:rPr>
          <w:lang w:val="el-GR"/>
        </w:rPr>
        <w:t>Οι ελληνικές ΑΔΑ είναι εθνικά συλλογικά κρατικά όργανα με αυτοτελή διοικητική υποδομή και προϋπολογισμό, των οποίων τα μέλη απολαμβάνουν προσωπικής και λειτουργικής ανεξαρτησίας, διαρθρωμένα από μη κυβερνητικούς φορείς για ορισμένη θητεία και έχουν ως ρόλο την εποπτεία, ρύθμιση και παρέμβαση σε ευαίσθητους τομέις της οικονομικής, πολιτικής και κοινωνικής ζωής διαμέσου της άσκησης κανονιστικών, γνωμοδοτικών, διαιτητικών και ελεγκτικών αρμοδιοτήτων, η οποία δεν υπόκειται στον ιεραρχικό έλεγχο της Διοίκησης, υποτασσόμενη απλώς στον κλασσικό δικαστικό έλεγχο της νομιμότητας.</w:t>
      </w:r>
    </w:p>
    <w:p>
      <w:pPr>
        <w:pStyle w:val="Normal"/>
        <w:spacing w:lineRule="exact" w:line="320"/>
        <w:jc w:val="both"/>
        <w:rPr>
          <w:b/>
          <w:b/>
          <w:bCs/>
          <w:lang w:val="el-GR"/>
        </w:rPr>
      </w:pPr>
      <w:r>
        <w:rPr>
          <w:b/>
          <w:bCs/>
          <w:lang w:val="el-GR"/>
        </w:rPr>
      </w:r>
    </w:p>
    <w:p>
      <w:pPr>
        <w:pStyle w:val="Normal"/>
        <w:spacing w:lineRule="exact" w:line="320"/>
        <w:jc w:val="both"/>
        <w:rPr>
          <w:b/>
          <w:b/>
          <w:bCs/>
          <w:lang w:val="el-GR"/>
        </w:rPr>
      </w:pPr>
      <w:r>
        <w:rPr>
          <w:b/>
          <w:bCs/>
          <w:lang w:val="el-GR"/>
        </w:rPr>
        <w:t>Α. Συγκρότηση-Μέλη</w:t>
      </w:r>
    </w:p>
    <w:p>
      <w:pPr>
        <w:pStyle w:val="Normal"/>
        <w:spacing w:lineRule="exact" w:line="320"/>
        <w:jc w:val="both"/>
        <w:rPr>
          <w:lang w:val="el-GR"/>
        </w:rPr>
      </w:pPr>
      <w:r>
        <w:rPr>
          <w:lang w:val="el-GR"/>
        </w:rPr>
        <w:t>Οι ΑΔΑ αποτελούν συλλογικά όργανα, με πιθανή εξαίρεση τον Συνήγορο του Πολίτη, ο οποίος συνεπικουρείται από τέσσερις βοηθούς Συνηγόρους με πλήρη και αυτοτελή προσωπική και λειτουργική ανεξαρτησία. Ο αριθμός των μελών των ΑΔΑ ποικίλει. Εννεαμελής είναι η σύνθεση της ΕΠΑ και της ΕΕΤΤ, επταμελής είναι η σύνθεση του ΕΣΡ ενώ εικοσιεναμελής η σύνθεση του ΑΣΕΠ.</w:t>
      </w:r>
    </w:p>
    <w:p>
      <w:pPr>
        <w:pStyle w:val="Normal"/>
        <w:spacing w:lineRule="exact" w:line="320"/>
        <w:jc w:val="both"/>
        <w:rPr>
          <w:lang w:val="el-GR"/>
        </w:rPr>
      </w:pPr>
      <w:r>
        <w:rPr>
          <w:lang w:val="el-GR"/>
        </w:rPr>
        <w:t>Τα μέλη των ΑΔΑ επιλέγονται είτε από τον αρμόδιο Υπουργό (ΕΕΤΤ και ΡΑΕ), είτε από το Υπουργικό Συμβούλιο (ΣΥΠ), είτε από την Διάσκεψη των Προέδρων της Βουλής (ΕΣΡ, ΑΣΕΠ και ΑΠΔΕΠΧ), γεγονός που δεν παρέχει ασφαλείς εγγυήσεις ανεξαρτησίας για τον τρόπο επιλογής τους,</w:t>
      </w:r>
    </w:p>
    <w:p>
      <w:pPr>
        <w:pStyle w:val="Normal"/>
        <w:spacing w:lineRule="exact" w:line="320"/>
        <w:jc w:val="both"/>
        <w:rPr>
          <w:lang w:val="el-GR"/>
        </w:rPr>
      </w:pPr>
      <w:r>
        <w:rPr>
          <w:lang w:val="el-GR"/>
        </w:rPr>
        <w:t xml:space="preserve">Μόνο στην περίπτωση της ΕΠΑ, προβλέφθηκε νομοθετικά η υπόδειξη των μελών της από φορείς κατά τεκμήριο ανεξάρτητους από την εκάστοτε κυβερνητική πλειοψηφία .Η θητεία των μελών των ΑΔΑ είναι μη ανακλητή και ανανεώσιμη ενώ κλιμακώνεται από τριετής (ΕΠΑ) έως εξαετής (ΑΣΕΠ). Η “φιλοσοφία” των ΑΔΑ άλλωστε, σκοπεύει στην απεξάρτηση κάθε ΑΔΑ από τις υφιστάμενες, κατά τη διάρκεια της θητείας κυβερνητικές μεταβολές. </w:t>
      </w:r>
    </w:p>
    <w:p>
      <w:pPr>
        <w:pStyle w:val="Normal"/>
        <w:spacing w:lineRule="exact" w:line="320"/>
        <w:jc w:val="both"/>
        <w:rPr>
          <w:lang w:val="el-GR"/>
        </w:rPr>
      </w:pPr>
      <w:r>
        <w:rPr>
          <w:lang w:val="el-GR"/>
        </w:rPr>
        <w:t>Σύμφωνα με ρητή συνταγματική και νομοθετική πρόβλεψη, τα μέλη όλων των ΑΔΑ “απολαύουν προσωπικής και λειτουργικής ανεξαρτησίας”. Έτσι, τα μέλη των ΑΔΑ “δεσμεύονται κατά την άσκηση των αρμοδιοτήτων τους μόνο από τον νόμο και την συνείδηση τους”. Σε επίρρωση της ως άνω νομοθετικής πρόβλεψης περί ανεξαρτησίας, έρχεται και ο ρητός καθορισμός κάθε ΑΔΑ ως “ανεξάρτητης” (κρατικής ή διοικητικής) αρχής, ο οποίος συνοδεύεται από τα λειτουργικά χαρακτηριστικά αφενός της διοικητικής και δημοσιονομικής αυτοτέλειας των οργάνων και αφετέρου της μη ύπαρξης ιεραρχικού ή οποιουδήποτε άλλου διοικητικού ελέγχου επί των μελών του.</w:t>
      </w:r>
    </w:p>
    <w:p>
      <w:pPr>
        <w:pStyle w:val="Normal"/>
        <w:spacing w:lineRule="exact" w:line="320"/>
        <w:jc w:val="both"/>
        <w:rPr>
          <w:lang w:val="el-GR"/>
        </w:rPr>
      </w:pPr>
      <w:r>
        <w:rPr>
          <w:lang w:val="el-GR"/>
        </w:rPr>
        <w:t xml:space="preserve">Σημειώνουμε ότι η ιδιότητα των μελών των ΑΔΑ είναι ασυμβίβαστη με την άσκηση αρμοδιοτήτων ή την κατοχή θέσεων που θα τα εξέθεταν σε επιρροές ιδιωτικών συμφερόντων ή πολιτικές επιρροές και ότι προβλέπεται για ορισμένες ΑΔΑ (ΕΕΤΤ, ΑΠΔΕΠΧ, ΡΑΕ), η έκπτωση από την ιδιότητα μέλους τους σε περίπτωση συνδρομής ασυμβίβαστων στο πρόσωπο του ή έκδοσης σε βάρος του αμετάκλητης δικαστικής απόφασης για αδίκημα που αποτελεί κώλυμα διορισμό σε θέση δημοσίου υπαλλήλου. </w:t>
      </w:r>
    </w:p>
    <w:p>
      <w:pPr>
        <w:pStyle w:val="Normal"/>
        <w:spacing w:lineRule="exact" w:line="320"/>
        <w:jc w:val="both"/>
        <w:rPr/>
      </w:pPr>
      <w:r>
        <w:rPr>
          <w:lang w:val="el-GR"/>
        </w:rPr>
        <w:t>Άλλωστε, η ενισχυτική της προσωπικής ανεξαρτησίας “δικονομική ασυλία”, η οποία χαρακτηρίζει τις αλλοδαπές ΑΔΑ, προβλέπεται μόνο στην περίπτωση του ΣΥΠ. Συγκεκριμένα, ο ΣΥΠ και οι βοηθοί Συνήγοροί “δεν ευθύνονται, δεν διώκονται και δεν εξετάζονται για γνώμη που διατύπωσαν ή πράξη που εξετέλεσαν κατά την άσκηση των καθηκόντων τους”.</w:t>
      </w:r>
    </w:p>
    <w:p>
      <w:pPr>
        <w:pStyle w:val="Normal"/>
        <w:spacing w:lineRule="exact" w:line="320"/>
        <w:jc w:val="both"/>
        <w:rPr>
          <w:b/>
          <w:b/>
          <w:bCs/>
          <w:lang w:val="el-GR"/>
        </w:rPr>
      </w:pPr>
      <w:r>
        <w:rPr>
          <w:b/>
          <w:bCs/>
          <w:lang w:val="el-GR"/>
        </w:rPr>
      </w:r>
    </w:p>
    <w:p>
      <w:pPr>
        <w:pStyle w:val="Normal"/>
        <w:spacing w:lineRule="exact" w:line="320"/>
        <w:jc w:val="both"/>
        <w:rPr>
          <w:b/>
          <w:b/>
          <w:bCs/>
          <w:lang w:val="el-GR"/>
        </w:rPr>
      </w:pPr>
      <w:r>
        <w:rPr>
          <w:b/>
          <w:bCs/>
          <w:lang w:val="el-GR"/>
        </w:rPr>
      </w:r>
    </w:p>
    <w:p>
      <w:pPr>
        <w:pStyle w:val="Normal"/>
        <w:spacing w:lineRule="exact" w:line="320"/>
        <w:jc w:val="both"/>
        <w:rPr>
          <w:b/>
          <w:b/>
          <w:bCs/>
          <w:lang w:val="el-GR"/>
        </w:rPr>
      </w:pPr>
      <w:r>
        <w:rPr>
          <w:b/>
          <w:bCs/>
          <w:lang w:val="el-GR"/>
        </w:rPr>
        <w:t>Β. Ο εκτελεστικός νόμος 3051/2002</w:t>
      </w:r>
    </w:p>
    <w:p>
      <w:pPr>
        <w:pStyle w:val="Normal"/>
        <w:spacing w:lineRule="exact" w:line="320"/>
        <w:jc w:val="both"/>
        <w:rPr/>
      </w:pPr>
      <w:r>
        <w:rPr>
          <w:lang w:val="el-GR"/>
        </w:rPr>
        <w:t>Σε εκτέλεση των επιταγών του Συντάγματος για τις Ανεξάρτητες Αρχές (άρθρο 101</w:t>
      </w:r>
      <w:r>
        <w:rPr>
          <w:vertAlign w:val="superscript"/>
          <w:lang w:val="el-GR"/>
        </w:rPr>
        <w:t>Α</w:t>
      </w:r>
      <w:r>
        <w:rPr>
          <w:lang w:val="el-GR"/>
        </w:rPr>
        <w:t xml:space="preserve"> Σ) , που κατοχυρώθηκαν σε αυτό με την αναθεώρηση του 2001 εκδόθηκε ήδη ο νόμος 3051/2002. Με το νόμο αυτό ρυθμίστηκαν η λειτουργική ανεξαρτησία των Αρχών , η προσωπική ανεξαρτησία και το νομικό καθεστώς των μελών τους, θέματα της διοικητικής και δημοσιονομικής αυτοτέλειας καθώς και θέματα πρόσληψης και υπηρεσιακής κατάστασης του επιστημονικού και λοιπού προσωπικού τους.</w:t>
      </w:r>
    </w:p>
    <w:p>
      <w:pPr>
        <w:pStyle w:val="Normal"/>
        <w:spacing w:lineRule="exact" w:line="320"/>
        <w:jc w:val="both"/>
        <w:rPr>
          <w:lang w:val="el-GR"/>
        </w:rPr>
      </w:pPr>
      <w:r>
        <w:rPr>
          <w:lang w:val="el-GR"/>
        </w:rPr>
        <w:t>Σύμφωνα λοιπόν με τον νόμο αυτό οι ανεξάρτητες αρχές έχουν πλήρη διοικητική ανεξαρτησία με την έννοια της δυνατότητας έκδοσης όχι απλώς εκτελεστών αλλά τελικών διοικητικών πράξεων με τις οποίες ολοκληρώνεται η διοικητική ενέργεια που σημαίνει ότι αυτές αποφασίζουν τελικά, υποκείμενες βέβαια σε δικαστικό έλεγχο.(άρθρα 2 και 4 παρ.8). Οι ανεξάρτητες αρχές έχουν επίσης ευρύτατη κανονιστική αρμοδιότητα (άρθρα 2 παρ.3 και 7), στα όρια του άρθρου 43Σ και ταυτόχρονα ευρύτατη δημοσιονομική ανεξαρτησία στο πλαίσιο που ρυθμίζουν τα άρθρα 79 και 98Σ.</w:t>
      </w:r>
    </w:p>
    <w:p>
      <w:pPr>
        <w:pStyle w:val="Normal"/>
        <w:spacing w:lineRule="exact" w:line="320"/>
        <w:jc w:val="both"/>
        <w:rPr>
          <w:lang w:val="el-GR"/>
        </w:rPr>
      </w:pPr>
      <w:r>
        <w:rPr>
          <w:lang w:val="el-GR"/>
        </w:rPr>
        <w:t xml:space="preserve">Η λειτουργική ανεξαρτησία των Αρχών μεταφράζεται σε πρακτικό επίπεδο όχι μόνο σε απουσία εποπτείας και προληπτικού ελέγχου αλλά και στο γεγονός ότι δεν είναι δυνατή ούτε η παροχή οδηγιών ούτε ο κατασταλτικός έλεγχος της νομιμότητας (άρθρο 1 παρ. 1) ενώ αποκλείεται ο έλεγχος σκοπιμότητας. Διασφαλίζεται κατ΄ αυτόν τον τρόπο ο υψηλότερος δυνατός βαθμός διοικητικής , κανονιστικής, και δημοσιονομικής ανεξαρτησίας που επιτρέπει η ελληνική έννομη τάξη. Είναι βέβαια αυτονόητο ότι οι Ανεξάρτητες Αρχές υπόκεινται σε πλήρη δικαστικό έλεγχο, πράγμα που σημαίνει ότι αν δεν προβλέπεται άλλο ένδικο βοήθημα, ο έλεγχος ασκείται με αίτηση ακυρώσεως ενώπιον του ΣτΕ ενώ προβλέπεται ρητά από τον νόμο (άρθρο 2 παρ. 8 εδ. β) η δυνατότητα ασκήσεως ενδοστρεφούς προσφυγής κατά πράξεως ανεξάρτητης αρχής από τον καθ΄ ύλην αρμόδιο Υπουργό. </w:t>
      </w:r>
    </w:p>
    <w:p>
      <w:pPr>
        <w:pStyle w:val="Normal"/>
        <w:spacing w:lineRule="exact" w:line="320"/>
        <w:jc w:val="both"/>
        <w:rPr>
          <w:lang w:val="el-GR"/>
        </w:rPr>
      </w:pPr>
      <w:r>
        <w:rPr>
          <w:lang w:val="el-GR"/>
        </w:rPr>
        <w:t>Κατοχυρώνεται λοιπόν πλήρως η λειτουργική και προσωπική ανεξαρτησία των μελών των ανεξαρτήτων αρχών και ρυθμίζονται τα προσόντα, τα κωλύματα, οι αποζημιώσεις, τα όρια της θητείας και φυσικά η ανεξάρτητη διαδικασία επιλογής τους (άρθρο 3).</w:t>
      </w:r>
    </w:p>
    <w:p>
      <w:pPr>
        <w:pStyle w:val="Normal"/>
        <w:spacing w:lineRule="exact" w:line="320"/>
        <w:jc w:val="both"/>
        <w:rPr/>
      </w:pPr>
      <w:r>
        <w:rPr>
          <w:lang w:val="el-GR"/>
        </w:rPr>
        <w:t>Ο κοινοβουλευτικός έλεγχος κατά τον Κανονισμό της Βουλής –όπως αναθεωρήθηκε μετά την αναθεώρηση του Συντάγματος (άρθρο 138</w:t>
      </w:r>
      <w:r>
        <w:rPr>
          <w:vertAlign w:val="superscript"/>
          <w:lang w:val="el-GR"/>
        </w:rPr>
        <w:t xml:space="preserve"> </w:t>
      </w:r>
      <w:r>
        <w:rPr>
          <w:lang w:val="el-GR"/>
        </w:rPr>
        <w:t>Α)- οργανώνεται με τη μορφή εκθέσεων και ακροάσεων, μέσω μιας σειράς κοινοβουλευτικών οργάνων που είναι η Διάσκεψη των Προέδρων, η αρμόδια διαρκής επιτροπή και η Επιτροπή Θεσμών και Διαφάνειας, δεν υπάρχει όμως ρητή πρόβλεψη για την άσκηση των συνήθων μέσων του κοινοβουλευτικού ελέγχου (αναφορές, ερωτήσεις, αιτήσεις καταθέσεως εγγράφων κλπ.).</w:t>
      </w:r>
    </w:p>
    <w:p>
      <w:pPr>
        <w:pStyle w:val="Normal"/>
        <w:spacing w:lineRule="exact" w:line="320"/>
        <w:jc w:val="both"/>
        <w:rPr>
          <w:b/>
          <w:b/>
          <w:bCs/>
          <w:lang w:val="el-GR"/>
        </w:rPr>
      </w:pPr>
      <w:r>
        <w:rPr>
          <w:b/>
          <w:bCs/>
          <w:lang w:val="el-GR"/>
        </w:rPr>
      </w:r>
    </w:p>
    <w:p>
      <w:pPr>
        <w:pStyle w:val="Normal"/>
        <w:spacing w:lineRule="exact" w:line="320"/>
        <w:jc w:val="both"/>
        <w:rPr>
          <w:b/>
          <w:b/>
          <w:bCs/>
          <w:lang w:val="el-GR"/>
        </w:rPr>
      </w:pPr>
      <w:r>
        <w:rPr>
          <w:b/>
          <w:bCs/>
          <w:lang w:val="el-GR"/>
        </w:rPr>
        <w:t>Γ. Νομική φύση ΑΔΑ</w:t>
      </w:r>
    </w:p>
    <w:p>
      <w:pPr>
        <w:pStyle w:val="Normal"/>
        <w:spacing w:lineRule="exact" w:line="320"/>
        <w:jc w:val="both"/>
        <w:rPr>
          <w:lang w:val="el-GR"/>
        </w:rPr>
      </w:pPr>
      <w:r>
        <w:rPr>
          <w:lang w:val="el-GR"/>
        </w:rPr>
        <w:t>Ο Έλληνας νομοθέτης σε αντίθεση κυρίως με τον αμερικάνο και δευτερευόντως με τον γάλλο ομόλογο του δεν φείδεται διαθέσεως νομικού χαρακτηρισμού των ΑΔΑ. Χαρακτηρισμοί όπως “ανεξάρτητη διοικητική αρχή” για τον ΣΥΠ, “ανεξάρτητη δημόσια αρχή” για την ΑΠΔΕΠΧ, “ανεξάρτητη κρατική αρχή” για την Επιτροπή Καζίνων, “ανεξάρτητη αρχή” για το ΑΣΕΠ και την ΕΠΑ, “ανεξάρτητο όργανο” για το ΕΣΡ, αντανακλούν την αμηχανία του νομοθέτη σε ό,τι αφορά τον προσδιορισμό της νομικής φύσης του θεσμού των ΑΔΑ και ιδιαίτερα σε ό,τι σχετίζεται με την απάντηση στο βασικό ερώτημα: οι ΑΔΑ αποτελούν διοικητικές αρχές, με άλλα λόγια όργανα της εκτελεστικής εξουσίας;</w:t>
      </w:r>
    </w:p>
    <w:p>
      <w:pPr>
        <w:pStyle w:val="Normal"/>
        <w:spacing w:lineRule="exact" w:line="320"/>
        <w:jc w:val="both"/>
        <w:rPr/>
      </w:pPr>
      <w:r>
        <w:rPr>
          <w:lang w:val="el-GR"/>
        </w:rPr>
        <w:t xml:space="preserve">Η νομική φύση των ΑΔΑ δεν προσδιορίζεται με τρόπο αναμφισβήτητο από χαρακτηριστικά όπως η υπαγωγή ή όχι στην κεντρική Διοίκηση, ο βαθμός ανεξαρτησίας των μελών τους καθώς και το είδος ή το εύρος των αρμοδιοτήτων τους. Όμως, το πρωτόγνωρο, σε σχέση με τα παραδοσιακά κρατικά όργανα, καθεστώς αυτόνομης οργάνωσης και λειτουργίας τους, τις αποσπά από την οργανική εξάρτηση από την κεντρική Διοίκηση, γεγονός που καταλείπει έντονες αμφιβολίες για το κατά πόσο οι ΑΔΑ συνιστούν όργανα της εκτελεστικής εξουσίας κατά την κλασσική θεώρηση του </w:t>
      </w:r>
      <w:r>
        <w:rPr/>
        <w:t>Montesqieu</w:t>
      </w:r>
      <w:r>
        <w:rPr>
          <w:lang w:val="el-GR"/>
        </w:rPr>
        <w:t xml:space="preserve"> για την διάκριση των εξουσιών. Περαιτέρω, οι πρωτοφανείς για τον χώρο της Δημόσιας Διοίκησης εγγυήσεις προσωπικής και λειτουργικής ανεξαρτησίας των μελών τους (η ιδιότητα τους ως ανώτατων κρατικών λειτουργών, η ορισμένη θητεία τους, το μη ανακλητό του διορισμού τους, η απουσία ιεραρχικού ελέγχου, το καθεστώς ασυμβιβάστων καθώς και η υψηλή αποζημίωσης τους), που παραπέμπουν σε αυτές των Δικαστών, δημιουργούν την εντύπωση ενός δικαστικοφανούς καθεστώτος, το οποίο είναι καταρχήν ασύμβατο με την φύση των ΑΔΑ ως οργάνων της εκτελεστικής εξουσίας.</w:t>
      </w:r>
    </w:p>
    <w:p>
      <w:pPr>
        <w:pStyle w:val="Normal"/>
        <w:spacing w:lineRule="exact" w:line="320"/>
        <w:jc w:val="both"/>
        <w:rPr>
          <w:lang w:val="el-GR"/>
        </w:rPr>
      </w:pPr>
      <w:r>
        <w:rPr>
          <w:lang w:val="el-GR"/>
        </w:rPr>
        <w:t>Άλλωστε, η συγκέντρωση στο πεδίο δραστηριοποίησης τους ευρύτατων αρμοδιοτήτων όπως η θέσπιση κανόνων λειτουργίας στον τομέα της ευθύνης τους, η εξειδίκευση και εφαρμογή τους αλλά και η επίλυση των διαφορών που προκύπτουν από την εφαρμογή αυτών, οδηγεί στην άσκηση από αυτές της “νομοθετικής”, της “εκτελεστικής” και της “δικαστικής” λειτουργίας στους τομείς που καλύπτει η δράση τους.</w:t>
      </w:r>
    </w:p>
    <w:p>
      <w:pPr>
        <w:pStyle w:val="Normal"/>
        <w:spacing w:lineRule="exact" w:line="320"/>
        <w:jc w:val="both"/>
        <w:rPr>
          <w:lang w:val="el-GR"/>
        </w:rPr>
      </w:pPr>
      <w:r>
        <w:rPr>
          <w:lang w:val="el-GR"/>
        </w:rPr>
        <w:t>Η οργανική και λειτουργική αυτονομία των ΑΔΑ θέτει όμως και το ζήτημα της δημοκρατικής νομιμοποίησης τους στο μέτρο που οι Αρχές αυτές δεν “λογοδοτούν” πουθενά για την δράση τους και ως εκ τούτου καθίστανται “πολιτικά ανεύθυνες”. Το έλλειμμα της πολιτικής ευθύνης των ΑΔΑ θεραπεύεται σε σημαντικό βαθμό από την άτυπη εποπτεία που ασκείται επ΄ αυτών από την Επιτροπή Θεσμών και Διαφάνειας της Βουλής και την συμμετοχή της στην διαδικασία διορισμού των μελών ορισμένων ΑΔΑ, από την υποχρέωση για τις περισσότερες από αυτές περί υποβολής στη Βουλή της ετήσιας Έκθεσης Πεπραγμένων της ΑΔΑ καθώς και από τον δικαστικό έλεγχο νομιμότητας των πράξεων τους, που ασκείται, κατά συνταγματική πρόβλεψη, από όργανα (= τα Δικαστήρια) των οποίων οι αποφάσεις εκτελούνται στο “όνομα του Ελληνικού Λαού”.</w:t>
      </w:r>
    </w:p>
    <w:p>
      <w:pPr>
        <w:pStyle w:val="Normal"/>
        <w:spacing w:lineRule="exact" w:line="320"/>
        <w:jc w:val="both"/>
        <w:rPr>
          <w:b/>
          <w:b/>
          <w:bCs/>
          <w:i/>
          <w:i/>
          <w:iCs/>
          <w:lang w:val="el-GR"/>
        </w:rPr>
      </w:pPr>
      <w:r>
        <w:rPr>
          <w:b/>
          <w:bCs/>
          <w:i/>
          <w:iCs/>
          <w:lang w:val="el-GR"/>
        </w:rPr>
        <w:t>Κατάλογος Ανεξάρτητων Αρχών</w:t>
      </w:r>
    </w:p>
    <w:p>
      <w:pPr>
        <w:pStyle w:val="Normal"/>
        <w:spacing w:lineRule="exact" w:line="320"/>
        <w:jc w:val="both"/>
        <w:rPr>
          <w:lang w:val="el-GR"/>
        </w:rPr>
      </w:pPr>
      <w:r>
        <w:rPr>
          <w:lang w:val="el-GR"/>
        </w:rPr>
        <w:t>Για την πληρέστερη εικόνα της ελληνικής πραγματικότητας σε ό,τι αφορά τον θεσμό των ανεξάρτητων αρχών, θα ήταν σκόπιμη μία πρόταση ταξινόμησης τους σε τέσσερις μεγάλες κατηγορίες με επίκεντρο την θεματική τους αλλά και το πεδίο δράσης τους.</w:t>
      </w:r>
    </w:p>
    <w:p>
      <w:pPr>
        <w:pStyle w:val="Normal"/>
        <w:spacing w:lineRule="exact" w:line="320"/>
        <w:jc w:val="both"/>
        <w:rPr/>
      </w:pPr>
      <w:r>
        <w:rPr>
          <w:lang w:val="el-GR"/>
        </w:rPr>
        <w:t>Η πρώτη κατηγορία περιλαμβάνει ανεξάρτητες αρχές που λειτουργούν ως θεσμικές εγγυήσεις για τα συνταγματικά δικαιώματα. Αυτή η κατηγορία αφορά κυρίως της Αρχή Προστασίας Δεδομένων Προσωπικού Χαρακτήρα (ΑΠΔΕΠΧ) και την Αρχή Προστασίας του Απορρήτου των Επικοινωνιών, δηλαδή τα άρθρα 9</w:t>
      </w:r>
      <w:r>
        <w:rPr>
          <w:vertAlign w:val="superscript"/>
          <w:lang w:val="el-GR"/>
        </w:rPr>
        <w:t xml:space="preserve">Α </w:t>
      </w:r>
      <w:r>
        <w:rPr>
          <w:lang w:val="el-GR"/>
        </w:rPr>
        <w:t>και 19 του Συντάγματος.</w:t>
      </w:r>
    </w:p>
    <w:p>
      <w:pPr>
        <w:pStyle w:val="Normal"/>
        <w:spacing w:lineRule="exact" w:line="320"/>
        <w:jc w:val="both"/>
        <w:rPr>
          <w:lang w:val="el-GR"/>
        </w:rPr>
      </w:pPr>
      <w:r>
        <w:rPr>
          <w:lang w:val="el-GR"/>
        </w:rPr>
        <w:t>Η δεύτερη κατηγορία διαρθρώνεται από αρχές που ασκούν εποπτεία στην Δημόσια Διοίκηση. Πρόκειται για τον Συνήγορο του Πολίτη (ΣΥΠ) (άρθρο 103 παρ. 9Σ) και για το Ανώτατο Συμβούλιο Επιλογής Προσωπικού (ΑΣΕΠ), το οποίο δεν ονοματίζεται ευθέως από το Σύνταγμα αλλά σε αυτό παραπέμπει άμεσα το αναθεωρημένο άρθρο 103 παρ. 7Σ.</w:t>
      </w:r>
    </w:p>
    <w:p>
      <w:pPr>
        <w:pStyle w:val="Normal"/>
        <w:spacing w:lineRule="exact" w:line="320"/>
        <w:jc w:val="both"/>
        <w:rPr>
          <w:lang w:val="el-GR"/>
        </w:rPr>
      </w:pPr>
      <w:r>
        <w:rPr>
          <w:lang w:val="el-GR"/>
        </w:rPr>
        <w:t>Η τρίτη κατηγορία απαρτίζεται από αρχές που εποπτεύουν την λειτουργία της αγοράς. Πρόκειται για αρχές που δεν είναι συνταγματικά κατοχυρωμένες όπως η Επιτροπή Ανταγωνισμού (ΕΠΑ), η Ρυθμιστική Αρχή Ενέργειας (ΡΑΕ) και η Εθνική Επιτροπή Τηλεπικοινωνιών και Ταχυδρομείων (ΕΕΤΤ).</w:t>
      </w:r>
    </w:p>
    <w:p>
      <w:pPr>
        <w:pStyle w:val="Normal"/>
        <w:spacing w:lineRule="exact" w:line="320"/>
        <w:jc w:val="both"/>
        <w:rPr>
          <w:lang w:val="el-GR"/>
        </w:rPr>
      </w:pPr>
      <w:r>
        <w:rPr>
          <w:lang w:val="el-GR"/>
        </w:rPr>
        <w:t>Το Εθνικό Συμβούλιο Ραδιοτηλεόρασης είναι κατεξοχήν παράδειγμα της τέταρτης κατηγορίας που περιλαμβάνει ανεξάρτητες αρχές μεικτής φύσης. Το ΕΣΡ προστατεύει το συνταγματικό δικαίωμα στη πληροφόρηση, άρα ο ρόλος του έγκειται στην παροχή των θεσμικών εγγυήσεων για την άσκηση του δικαιώματος αυτού αλλά και στην εποπτεία σ΄ έναν πολύ σημαντικό τομέα της Δημόσιας Διοίκησης, όπως είναι η λειτουργία της ραδιοτηλεοπτικής αγοράς. Συνθέτει επομένως, χαρακτηριστικά και των τριών προηγούμενων κατηγοριών.</w:t>
      </w:r>
    </w:p>
    <w:p>
      <w:pPr>
        <w:pStyle w:val="Normal"/>
        <w:spacing w:lineRule="exact" w:line="320"/>
        <w:jc w:val="both"/>
        <w:rPr>
          <w:b/>
          <w:b/>
          <w:bCs/>
          <w:lang w:val="el-GR"/>
        </w:rPr>
      </w:pPr>
      <w:r>
        <w:rPr>
          <w:b/>
          <w:bCs/>
          <w:lang w:val="el-GR"/>
        </w:rPr>
      </w:r>
    </w:p>
    <w:p>
      <w:pPr>
        <w:pStyle w:val="Normal"/>
        <w:spacing w:lineRule="exact" w:line="320"/>
        <w:jc w:val="both"/>
        <w:rPr/>
      </w:pPr>
      <w:r>
        <w:rPr>
          <w:b/>
          <w:bCs/>
          <w:lang w:val="el-GR"/>
        </w:rPr>
        <w:t>Α. Συνταγματικά κατοχυρωμένες ΑΔΑ</w:t>
      </w:r>
      <w:r>
        <w:rPr>
          <w:lang w:val="el-GR"/>
        </w:rPr>
        <w:t>.</w:t>
      </w:r>
    </w:p>
    <w:p>
      <w:pPr>
        <w:pStyle w:val="Normal"/>
        <w:spacing w:lineRule="exact" w:line="320"/>
        <w:jc w:val="both"/>
        <w:rPr>
          <w:lang w:val="el-GR"/>
        </w:rPr>
      </w:pPr>
      <w:r>
        <w:rPr>
          <w:lang w:val="el-GR"/>
        </w:rPr>
        <w:t>Με την αναθεώρηση του Συντάγματος του 2001, η Ζ΄ Αναθεωρητική Βουλή προέβη στη συνταγματική κατοχύρωση πέντε ανεξάρτητων αρχών και στη θέσπιση ειδικών κανόνων για την ανεξαρτησία, την επιλογή των μελών και τον κοινοβουλευτικό τους έλεγχο.</w:t>
      </w:r>
    </w:p>
    <w:p>
      <w:pPr>
        <w:pStyle w:val="Normal"/>
        <w:spacing w:lineRule="exact" w:line="320"/>
        <w:jc w:val="both"/>
        <w:rPr/>
      </w:pPr>
      <w:r>
        <w:rPr>
          <w:lang w:val="el-GR"/>
        </w:rPr>
        <w:t xml:space="preserve">Συγκεκριμένα, κατοχυρώθηκαν συνταγματικά </w:t>
      </w:r>
      <w:r>
        <w:rPr>
          <w:u w:val="single"/>
          <w:lang w:val="el-GR"/>
        </w:rPr>
        <w:t>η Αρχή Προστασίας Δεδομένων Προσωπικού Χαρακτήρα (άρθρο 9</w:t>
      </w:r>
      <w:r>
        <w:rPr>
          <w:u w:val="single"/>
          <w:vertAlign w:val="superscript"/>
          <w:lang w:val="el-GR"/>
        </w:rPr>
        <w:t>Α</w:t>
      </w:r>
      <w:r>
        <w:rPr>
          <w:u w:val="single"/>
          <w:lang w:val="el-GR"/>
        </w:rPr>
        <w:t xml:space="preserve"> Σ)</w:t>
      </w:r>
      <w:r>
        <w:rPr>
          <w:lang w:val="el-GR"/>
        </w:rPr>
        <w:t xml:space="preserve"> της οποίας η λειτουργία κατατείνει στην προστασία από την συλλογή, επεξεργασία και χρήση, ιδίως με ηλεκτρονικά μέσα, προσωπικών δεδομένων του ατόμου και η οποία εξειδικεύεται στις διατάξεις του ν.2472/1997, </w:t>
      </w:r>
      <w:r>
        <w:rPr>
          <w:u w:val="single"/>
          <w:lang w:val="el-GR"/>
        </w:rPr>
        <w:t>η Αρχή Προστασίας του Απορρήτου των Επικοινωνιών (άρθρο 19Σ)</w:t>
      </w:r>
      <w:r>
        <w:rPr>
          <w:lang w:val="el-GR"/>
        </w:rPr>
        <w:t xml:space="preserve"> που διασφαλίζει το απόρρητο των επιστολών, της ελεύθερης ανταπόκρισης και επικοινωνίας, της οποία η συγκρότηση, η λειτουργία και οι αρμοδιότητες ρυθμίζονται από τον ν.3115/2003, το </w:t>
      </w:r>
      <w:r>
        <w:rPr>
          <w:u w:val="single"/>
          <w:lang w:val="el-GR"/>
        </w:rPr>
        <w:t>Εθνικό Συμβούλιο Ραδιοτηλεόρασης του άρθρου 15 Σ,</w:t>
      </w:r>
      <w:r>
        <w:rPr>
          <w:lang w:val="el-GR"/>
        </w:rPr>
        <w:t xml:space="preserve"> το οποίο συγκροτείται και λειτουργεί σύμφωνα με τις διατάξεις του ν.1886/1989, η Αρχή ελέγχου της διαδικασίας πρόσληψης υπαλλήλων στο Δημόσιο και στον ευρύτερο δημόσιο τομέα του άρθρου 103 Σ και 118 παρ. 6 Σ, που αναφέρεται ρητώς στο </w:t>
      </w:r>
      <w:r>
        <w:rPr>
          <w:u w:val="single"/>
          <w:lang w:val="el-GR"/>
        </w:rPr>
        <w:t>Ανώτατο Συμβούλιο Επιλογής Προσωπικού</w:t>
      </w:r>
      <w:r>
        <w:rPr>
          <w:lang w:val="el-GR"/>
        </w:rPr>
        <w:t xml:space="preserve">, το οποίο συνεστήθη με τον ν.2190/1994 και </w:t>
      </w:r>
      <w:r>
        <w:rPr>
          <w:u w:val="single"/>
          <w:lang w:val="el-GR"/>
        </w:rPr>
        <w:t>ο Συνήγορος του Πολίτη (άρθρο 103 παρ. 9 Σ)</w:t>
      </w:r>
      <w:r>
        <w:rPr>
          <w:lang w:val="el-GR"/>
        </w:rPr>
        <w:t xml:space="preserve"> που έχει ως αποστολή τη “διαμεσολάβηση μεταξύ των πολιτών και των δημοσίων υπηρεσιών, των Ο.Τ.Α., των Ν.Π.Δ.Δ. και των επιχειρήσεων κοινής ωφέλειας, για την προστασία των δικαιωμάτων του πολίτη, την καταπολέμηση της κακοδιοίκησης και την τήρηση της νομιμότητας”, όπως χαρακτηριστικά αναφέρει ο ιδρυτικός νόμος 2477/1997.</w:t>
      </w:r>
    </w:p>
    <w:p>
      <w:pPr>
        <w:pStyle w:val="Normal"/>
        <w:spacing w:lineRule="exact" w:line="320"/>
        <w:jc w:val="both"/>
        <w:rPr/>
      </w:pPr>
      <w:r>
        <w:rPr>
          <w:lang w:val="el-GR"/>
        </w:rPr>
        <w:t>Με τις διατάξεις αυτές, ο αναθεωρητικός νομοθέτης ασπάσθηκε την επιλογή του κοινού νομοθέτη για την εισαγωγή του συγκεκριμένου τύπου οργάνωσης της κρατικής εξουσίας στην ελληνική έννομη τάξη και “διέλυσε” τις αμφιβολίες σχετικά με την συνταγματικότητα των ανεξαρτήτων αρχών και το έλλειμμα δημοκρατικής νομιμοποίησης τους παρέχοντας επιχείρημα για την κατάταξη των ΑΔΑ στον χώρο της εκτελεστικής εξουσίας. “Έτσι, οι συνταγματικά κατοχυρωμένες ανεξάρτητες αρχές μετατρέπονται σε συνταγματικά όργανα δηλαδή σε άμεσα όργανα του Κράτους με την γενική διάταξη του άρθρου 101</w:t>
      </w:r>
      <w:r>
        <w:rPr>
          <w:vertAlign w:val="superscript"/>
          <w:lang w:val="el-GR"/>
        </w:rPr>
        <w:t>Α</w:t>
      </w:r>
      <w:r>
        <w:rPr>
          <w:lang w:val="el-GR"/>
        </w:rPr>
        <w:t xml:space="preserve"> Σ και τις ειδικότερες διατάξεις που μνημονεύουν τις πέντε ανεξάρτητες αρχές, στο πλαίσιο μιας συντεταγμένης διαδικασίας που δεν μπορεί να αποκλίνει από τις γενικές αρχές του Συντάγματος κατά συνέπεια και από το πλαίσιο των μη αναθεωρητέων διατάξεων, μια από τις οποίες είναι και η ρητά αναφερόμενη στο άρθρο 110 παρ. 1 Σ, αρχή της διακρίσεως των εξουσιών κατά το άρθρο 26Σ”. </w:t>
      </w:r>
    </w:p>
    <w:p>
      <w:pPr>
        <w:pStyle w:val="Normal"/>
        <w:spacing w:lineRule="exact" w:line="320"/>
        <w:jc w:val="both"/>
        <w:rPr>
          <w:b/>
          <w:b/>
          <w:bCs/>
          <w:lang w:val="el-GR"/>
        </w:rPr>
      </w:pPr>
      <w:r>
        <w:rPr>
          <w:b/>
          <w:bCs/>
          <w:lang w:val="el-GR"/>
        </w:rPr>
      </w:r>
    </w:p>
    <w:p>
      <w:pPr>
        <w:pStyle w:val="Normal"/>
        <w:spacing w:lineRule="exact" w:line="320"/>
        <w:jc w:val="both"/>
        <w:rPr>
          <w:b/>
          <w:b/>
          <w:bCs/>
          <w:lang w:val="el-GR"/>
        </w:rPr>
      </w:pPr>
      <w:r>
        <w:rPr>
          <w:b/>
          <w:bCs/>
          <w:lang w:val="el-GR"/>
        </w:rPr>
        <w:t xml:space="preserve">Β. Νομοθετικά κατοχυρωμένες ΑΔΑ </w:t>
      </w:r>
    </w:p>
    <w:p>
      <w:pPr>
        <w:pStyle w:val="Normal"/>
        <w:spacing w:lineRule="exact" w:line="320"/>
        <w:jc w:val="both"/>
        <w:rPr>
          <w:lang w:val="el-GR"/>
        </w:rPr>
      </w:pPr>
      <w:r>
        <w:rPr>
          <w:lang w:val="el-GR"/>
        </w:rPr>
        <w:t>Η σχετικώς πρόσφατη αποκτηθείσα ημεδαπή εμπειρία σχετικά με τις ανεξάρτητες αρχές μας επιτρέπει την καταγραφή των ακόλουθων ελληνικών ΑΔΑ κατά χρονολογική σειρά σύστασης, εξαιρουμένων των συνταγματικά κατοχυρωμένων στις οποίες έγινε ήδη αναφορά:</w:t>
      </w:r>
    </w:p>
    <w:p>
      <w:pPr>
        <w:pStyle w:val="Normal"/>
        <w:spacing w:lineRule="exact" w:line="320"/>
        <w:jc w:val="both"/>
        <w:rPr/>
      </w:pPr>
      <w:r>
        <w:rPr>
          <w:b/>
          <w:bCs/>
          <w:lang w:val="el-GR"/>
        </w:rPr>
        <w:t>1. Επιτροπή Κεφαλαιαγοράς (ΕΚΕ)</w:t>
      </w:r>
      <w:r>
        <w:rPr>
          <w:lang w:val="el-GR"/>
        </w:rPr>
        <w:t>: συστήθηκε αρχικώς με τον Α.Ν. 148/67 και επανασυστήθηκε ως Ν.Π.Δ.Δ. με τον ν.1969/91 και τον ν. 2166/93.</w:t>
      </w:r>
    </w:p>
    <w:p>
      <w:pPr>
        <w:pStyle w:val="Normal"/>
        <w:spacing w:lineRule="exact" w:line="320"/>
        <w:jc w:val="both"/>
        <w:rPr/>
      </w:pPr>
      <w:r>
        <w:rPr>
          <w:b/>
          <w:bCs/>
          <w:lang w:val="el-GR"/>
        </w:rPr>
        <w:t>2. Επιτροπή (Προστασίας) Ανταγωνισμού (ΕΠΑ)</w:t>
      </w:r>
      <w:r>
        <w:rPr>
          <w:lang w:val="el-GR"/>
        </w:rPr>
        <w:t>: συνεστήθη αρχικά με τον ν. 703/77 και επανασυνεστήθη ως “Επιτροπή Ανταγωνισμού” με τον ν. 2296/95, όπως τροποποιήθηκε με τον ν. 2837/00.</w:t>
      </w:r>
    </w:p>
    <w:p>
      <w:pPr>
        <w:pStyle w:val="Normal"/>
        <w:spacing w:lineRule="exact" w:line="320"/>
        <w:jc w:val="both"/>
        <w:rPr/>
      </w:pPr>
      <w:r>
        <w:rPr>
          <w:b/>
          <w:bCs/>
          <w:lang w:val="el-GR"/>
        </w:rPr>
        <w:t>3. Επιτροπές Πορισμού Εισοδήματος</w:t>
      </w:r>
      <w:r>
        <w:rPr>
          <w:lang w:val="el-GR"/>
        </w:rPr>
        <w:t>: συστάθηκαν σε κάθε νόμο με την από 17/10/1990 απόφαση του Υπουργού Οικονομικών και έχουν ως ρόλο τον προσδιορισμό του εισοδήματος των ελεύθερων επαγγελματιών σε περίπτωση αμφισβήτησης τους.</w:t>
      </w:r>
    </w:p>
    <w:p>
      <w:pPr>
        <w:pStyle w:val="Normal"/>
        <w:spacing w:lineRule="exact" w:line="320"/>
        <w:jc w:val="both"/>
        <w:rPr/>
      </w:pPr>
      <w:r>
        <w:rPr>
          <w:b/>
          <w:bCs/>
          <w:lang w:val="el-GR"/>
        </w:rPr>
        <w:t>4. Εθνική επιτροπή Τηλεπικοινωνιών και Ταχυδρομείων</w:t>
      </w:r>
      <w:r>
        <w:rPr>
          <w:lang w:val="el-GR"/>
        </w:rPr>
        <w:t xml:space="preserve"> </w:t>
      </w:r>
      <w:r>
        <w:rPr>
          <w:b/>
          <w:bCs/>
          <w:lang w:val="el-GR"/>
        </w:rPr>
        <w:t>(ΕΕΤΤ)</w:t>
      </w:r>
      <w:r>
        <w:rPr>
          <w:lang w:val="el-GR"/>
        </w:rPr>
        <w:t>: συστάθηκε κατά το πρότυπο της αμερικανικής “</w:t>
      </w:r>
      <w:r>
        <w:rPr/>
        <w:t>Federal</w:t>
      </w:r>
      <w:r>
        <w:rPr>
          <w:lang w:val="el-GR"/>
        </w:rPr>
        <w:t xml:space="preserve"> </w:t>
      </w:r>
      <w:r>
        <w:rPr/>
        <w:t>Communication</w:t>
      </w:r>
      <w:r>
        <w:rPr>
          <w:lang w:val="el-GR"/>
        </w:rPr>
        <w:t xml:space="preserve"> </w:t>
      </w:r>
      <w:r>
        <w:rPr/>
        <w:t>Commission</w:t>
      </w:r>
      <w:r>
        <w:rPr>
          <w:lang w:val="el-GR"/>
        </w:rPr>
        <w:t>”, με τον ν. 2075/1992, αρχικά ως Εθνική Επιτροπή Τηλεπικοινωνιών, ενώ έλαβε την σημερινή της μορφή με τον ν. 2867/2000. Οι κυριότερες αρμοδιότητες της είναι η χορήγηση αδειών στις εταιρείες παροχής τηλεπικοινωνιακών υπηρεσιών, η έκδοση κώδικα δεοντολογίας, η διαπίστωση παραβάσεων της τηλεπικοινωνιακής νομοθεσίας και των κανόνων ανταγωνισμού καθώς και η επίλυση διαφορών μεταξύ εταιριών και δημοσίου ή χρηστών, σχετικά με την εφαρμογή της νομοθεσίας περί τηλεπικοινωνιών.</w:t>
      </w:r>
    </w:p>
    <w:p>
      <w:pPr>
        <w:pStyle w:val="Normal"/>
        <w:spacing w:lineRule="exact" w:line="320"/>
        <w:jc w:val="both"/>
        <w:rPr/>
      </w:pPr>
      <w:r>
        <w:rPr>
          <w:b/>
          <w:bCs/>
          <w:lang w:val="el-GR"/>
        </w:rPr>
        <w:t>5. Εθνικό Συμβούλιο Κοινωνικής Ασφάλειας</w:t>
      </w:r>
      <w:r>
        <w:rPr>
          <w:lang w:val="el-GR"/>
        </w:rPr>
        <w:t>: η σύσταση του πραγματοποιήθηκε με τον ν.2084/1992 περί “Αναμορφώσεως της Κοινωνικής Ασφαλίσεως”, με την καθιέρωση του ως γνωμοδοτικού οργάνου επί θεμάτων κοινωνικοασφαλιστικής πολιτικής κατόπιν παραπομπής από τους αρμοδίους Υπουργούς.</w:t>
      </w:r>
    </w:p>
    <w:p>
      <w:pPr>
        <w:pStyle w:val="Normal"/>
        <w:spacing w:lineRule="exact" w:line="320"/>
        <w:jc w:val="both"/>
        <w:rPr/>
      </w:pPr>
      <w:r>
        <w:rPr>
          <w:b/>
          <w:bCs/>
          <w:lang w:val="el-GR"/>
        </w:rPr>
        <w:t>6. Επιτροπή Σχεδιασμού Αγωγής Υγείας</w:t>
      </w:r>
      <w:r>
        <w:rPr>
          <w:lang w:val="el-GR"/>
        </w:rPr>
        <w:t>: συστάθηκε με τον ν. 2071/1992 περί “Εκσυγχρονισμού και Οργανώσεως Συστήματος Υγείας”, ως όργανο υπαγόμενο στο Υπουργείο Υγείας.</w:t>
      </w:r>
    </w:p>
    <w:p>
      <w:pPr>
        <w:pStyle w:val="Normal"/>
        <w:spacing w:lineRule="exact" w:line="320"/>
        <w:jc w:val="both"/>
        <w:rPr/>
      </w:pPr>
      <w:r>
        <w:rPr>
          <w:b/>
          <w:bCs/>
          <w:lang w:val="el-GR"/>
        </w:rPr>
        <w:t>7. Επιτροπή Καζίνων</w:t>
      </w:r>
      <w:r>
        <w:rPr>
          <w:lang w:val="el-GR"/>
        </w:rPr>
        <w:t>: δημιουργήθηκε με τον ν. 2129/1993 και έχει ως σημαντικότερες αρμοδιότητες την χορήγηση, ανανέωση ή ανάκληση των αδειών λειτουργίας καζίνο και την επιβολή προστίμων στους παραβάτες του νόμου.</w:t>
      </w:r>
    </w:p>
    <w:p>
      <w:pPr>
        <w:pStyle w:val="Normal"/>
        <w:spacing w:lineRule="exact" w:line="320"/>
        <w:jc w:val="both"/>
        <w:rPr/>
      </w:pPr>
      <w:r>
        <w:rPr>
          <w:b/>
          <w:bCs/>
          <w:lang w:val="el-GR"/>
        </w:rPr>
        <w:t>8. Εθνικό Συμβούλιο Καταναλωτών</w:t>
      </w:r>
      <w:r>
        <w:rPr>
          <w:lang w:val="el-GR"/>
        </w:rPr>
        <w:t>: συστάθηκε με τον ν. 2251/1994 ως συμβουλευτικό και γνωμοδοτικό όργανο του Υπουργού Εμπορίου που η αποστολή του συνίσταται στο να εκφράζει τις θέσεις των καταναλωτών σχετικά με την προστασία τους και να υποβάλει προτάσεις για την προώθηση των συμφερόντων τους.</w:t>
      </w:r>
    </w:p>
    <w:p>
      <w:pPr>
        <w:pStyle w:val="Normal"/>
        <w:spacing w:lineRule="exact" w:line="320"/>
        <w:jc w:val="both"/>
        <w:rPr/>
      </w:pPr>
      <w:r>
        <w:rPr>
          <w:b/>
          <w:bCs/>
          <w:lang w:val="el-GR"/>
        </w:rPr>
        <w:t>9. Επιτροπή Προστασίας των καταναλωτών των Δημοσίων Επιχειρήσεων και Οργανισμών</w:t>
      </w:r>
      <w:r>
        <w:rPr>
          <w:lang w:val="el-GR"/>
        </w:rPr>
        <w:t>: συνίσταται με τον ν. 2251/1994 και το έργο της έγκειται στο να προβαίνει σε υποδείξεις προς τις δημόσιες επιχειρήσεις και οργανισμούς για την βελτίωση των προϊόντων και υπηρεσιών τους και τη διασφάλιση των δικαιωμάτων του καταναλωτή.</w:t>
      </w:r>
    </w:p>
    <w:p>
      <w:pPr>
        <w:pStyle w:val="Normal"/>
        <w:spacing w:lineRule="exact" w:line="320"/>
        <w:jc w:val="both"/>
        <w:rPr/>
      </w:pPr>
      <w:r>
        <w:rPr>
          <w:b/>
          <w:bCs/>
          <w:lang w:val="el-GR"/>
        </w:rPr>
        <w:t>10. Επιτροπή Ελέγχου των Πράξεων Οργάνων Νομαρχιακής Αυτοδιοίκησης (ΕΕΠΟΝΑ)</w:t>
      </w:r>
      <w:r>
        <w:rPr>
          <w:lang w:val="el-GR"/>
        </w:rPr>
        <w:t>: συστήθηκε με τον ν. 2218/1994 και κωδικοποιήθηκε με το ΠΔ 30/1996.</w:t>
      </w:r>
    </w:p>
    <w:p>
      <w:pPr>
        <w:pStyle w:val="Normal"/>
        <w:spacing w:lineRule="exact" w:line="320"/>
        <w:jc w:val="both"/>
        <w:rPr/>
      </w:pPr>
      <w:r>
        <w:rPr>
          <w:b/>
          <w:bCs/>
          <w:lang w:val="el-GR"/>
        </w:rPr>
        <w:t>11. Εθνική Επιτροπή Ηλεκτρονικών Μέσων και Επικοινωνίας</w:t>
      </w:r>
      <w:r>
        <w:rPr>
          <w:lang w:val="el-GR"/>
        </w:rPr>
        <w:t>: συστάθηκε με το ΠΔ 213/1995 περί οργάνωσης και λειτουργίας του Εθνικού Συμβουλίου Ραδιοτηλεόρασης και της Γραμματείας του.</w:t>
      </w:r>
    </w:p>
    <w:p>
      <w:pPr>
        <w:pStyle w:val="Normal"/>
        <w:spacing w:lineRule="exact" w:line="320"/>
        <w:jc w:val="both"/>
        <w:rPr/>
      </w:pPr>
      <w:r>
        <w:rPr>
          <w:b/>
          <w:bCs/>
          <w:lang w:val="el-GR"/>
        </w:rPr>
        <w:t>12. Εθνική Επιτροπή Βιοηθικής</w:t>
      </w:r>
      <w:r>
        <w:rPr>
          <w:lang w:val="el-GR"/>
        </w:rPr>
        <w:t xml:space="preserve">: ο ιδρυτικός της νόμος είναι ο ν. 2667/1998 με τον οποίο ορίζεται ως αποστολή της η ανάδειξη της στενής σύνδεσης των εφαρμογών των βιολογικών επιστημών με τις σύγχρονες κοινωνικές αξίες. Παρακολουθεί λοιπόν και επεξεργάζεται τα ηθικά, κοινωνικά και νομικά ζητήματα που προκύπτουν από την διαρκή εξέλιξη της βιολογίας, της βιοιατρικής, της γενετικής και της βιοτεχνολογίας, εκδίδοντας σχετικές εισηγήσεις. Η θεματική της δράσης της ποικίλλει και αναπτύσσεται σε πεδία όπως οι μεταμοσχεύσεις, η κλωνοποίηση, η ιατρικώς υποβοηθούμενη αναπαραγωγή κλπ. </w:t>
      </w:r>
    </w:p>
    <w:p>
      <w:pPr>
        <w:pStyle w:val="Normal"/>
        <w:spacing w:lineRule="exact" w:line="320"/>
        <w:jc w:val="both"/>
        <w:rPr/>
      </w:pPr>
      <w:r>
        <w:rPr>
          <w:b/>
          <w:bCs/>
          <w:lang w:val="el-GR"/>
        </w:rPr>
        <w:t>13. Ρυθμιστική Αρχή Ενέργειας (ΡΑΕ)</w:t>
      </w:r>
      <w:r>
        <w:rPr>
          <w:lang w:val="el-GR"/>
        </w:rPr>
        <w:t>: εμφανίζεται με τον ν. 2773/1999 και η βασική αρμοδιότητα της έγκειται στην εποπτεία που ασκεί στην αγορά ενέργειας και στην σχετικώς παρεχόμενη γνωμοδότηση προς τον Υπουργό Ανάπτυξης και τις αρμόδιες αρχές για την λήψη των αναγκαίων μέτρων που αφορούν την τήρηση των κανόνων ανταγωνισμού και την προστασία των καταναλωτών.</w:t>
      </w:r>
    </w:p>
    <w:p>
      <w:pPr>
        <w:pStyle w:val="Normal"/>
        <w:spacing w:lineRule="exact" w:line="320"/>
        <w:jc w:val="both"/>
        <w:rPr/>
      </w:pPr>
      <w:r>
        <w:rPr>
          <w:b/>
          <w:bCs/>
          <w:lang w:val="el-GR"/>
        </w:rPr>
        <w:t>14. Ρυθμιστική Αρχή Θαλασσίων Ενδομεταφορών (ΡΑΘΕ)</w:t>
      </w:r>
      <w:r>
        <w:rPr>
          <w:lang w:val="el-GR"/>
        </w:rPr>
        <w:t>: η σύσταση της πραγματοποιείται με τον ν.2932/2001 και ρυθμιστικό πεδίο δραστηριοποίησης της είναι ο χώρος των θαλασσίων ενδομεταφορών επί του οποίου ασκεί έλεγχο και εποπτεία για την διατύπωση αντίστοιχων εισηγήσεων προς τον αρμόδιο Υπουργό αλλά και τα όργανα τα επιφορτισμένα με την υποχρέωση λήψης των αναγκαίων νομοθετικών και διοικητικών μέτρων για την τήρηση των αρχών του ελεύθερου και υγιούς ανταγωνισμού.</w:t>
      </w:r>
    </w:p>
    <w:p>
      <w:pPr>
        <w:pStyle w:val="Normal"/>
        <w:spacing w:lineRule="exact" w:line="320"/>
        <w:jc w:val="both"/>
        <w:rPr/>
      </w:pPr>
      <w:r>
        <w:rPr>
          <w:b/>
          <w:bCs/>
          <w:lang w:val="el-GR"/>
        </w:rPr>
        <w:t>15. Εθνική Αναλογιστική Αρχή</w:t>
      </w:r>
      <w:r>
        <w:rPr>
          <w:lang w:val="el-GR"/>
        </w:rPr>
        <w:t>: συστάθηκε με τον ν. 3029/2002 (άρθρο 9 παρ.1) και έχει ως κυριότερη αρμοδιότητα την σύνταξη αναλογιστικών εκθέσεων στα πλαίσια του οικονομικού και χρηματοδοτικού σχεδιασμού για την εξασφάλιση της κοινωνικής ανταποδοτικότητας και της βιωσιμότητας του Συστήματος Κοινωνικής Ασφάλισης.</w:t>
      </w:r>
    </w:p>
    <w:p>
      <w:pPr>
        <w:pStyle w:val="Normal"/>
        <w:spacing w:lineRule="exact" w:line="320"/>
        <w:jc w:val="both"/>
        <w:rPr/>
      </w:pPr>
      <w:r>
        <w:rPr>
          <w:b/>
          <w:bCs/>
          <w:lang w:val="el-GR"/>
        </w:rPr>
        <w:t>16. Επιτροπή Εποπτείας και Ελέγχου Τυχερών Παιχνιδιών</w:t>
      </w:r>
      <w:r>
        <w:rPr>
          <w:lang w:val="el-GR"/>
        </w:rPr>
        <w:t>: ιδρύεται με τον ν. 3229/2004 (άρθρο 16 παρ. 1) με τον οποίο της απονέμεται πληθώρα αρμοδιοτήτων όπως ο έλεγχος των καζίνο και της διεξαγωγής κάθε τυχερού παιχνιδιού και η γνωμοδότηση προς τα αρμόδια όργανα για την χορήγηση των αντίστοιχων αδειών.</w:t>
      </w:r>
    </w:p>
    <w:p>
      <w:pPr>
        <w:pStyle w:val="Normal"/>
        <w:spacing w:lineRule="exact" w:line="320"/>
        <w:jc w:val="both"/>
        <w:rPr/>
      </w:pPr>
      <w:r>
        <w:rPr>
          <w:b/>
          <w:bCs/>
          <w:lang w:val="el-GR"/>
        </w:rPr>
        <w:t>17. Εθνική Επιτροπή Ιατρικώς Υποβοηθούμενης Αναπαραγωγής</w:t>
      </w:r>
      <w:r>
        <w:rPr>
          <w:lang w:val="el-GR"/>
        </w:rPr>
        <w:t xml:space="preserve">: συνίσταται με τον ν. 3305/2005 (άρθρο 19 παρ.1) και έχει ως αποστολή την εποπτεία εφαρμογής του ως άνω νόμου και του ν. 3098/2002 περί Ιατρικής υποβοήθησης στην ανθρώπινη αναπαραγωγή </w:t>
      </w:r>
    </w:p>
    <w:p>
      <w:pPr>
        <w:pStyle w:val="Normal"/>
        <w:spacing w:lineRule="exact" w:line="320"/>
        <w:jc w:val="both"/>
        <w:rPr>
          <w:lang w:val="el-GR"/>
        </w:rPr>
      </w:pPr>
      <w:r>
        <w:rPr>
          <w:lang w:val="el-GR"/>
        </w:rPr>
        <w:t>-----------------------------</w:t>
      </w:r>
    </w:p>
    <w:p>
      <w:pPr>
        <w:pStyle w:val="Normal"/>
        <w:spacing w:lineRule="exact" w:line="320"/>
        <w:jc w:val="both"/>
        <w:rPr>
          <w:b/>
          <w:b/>
          <w:bCs/>
          <w:i/>
          <w:i/>
          <w:iCs/>
          <w:lang w:val="el-GR"/>
        </w:rPr>
      </w:pPr>
      <w:r>
        <w:rPr>
          <w:b/>
          <w:bCs/>
          <w:i/>
          <w:iCs/>
          <w:lang w:val="el-GR"/>
        </w:rPr>
      </w:r>
    </w:p>
    <w:p>
      <w:pPr>
        <w:pStyle w:val="Normal"/>
        <w:spacing w:lineRule="exact" w:line="320"/>
        <w:jc w:val="both"/>
        <w:rPr>
          <w:b/>
          <w:b/>
          <w:bCs/>
          <w:i/>
          <w:i/>
          <w:iCs/>
          <w:lang w:val="el-GR"/>
        </w:rPr>
      </w:pPr>
      <w:r>
        <w:rPr>
          <w:b/>
          <w:bCs/>
          <w:i/>
          <w:iCs/>
          <w:lang w:val="el-GR"/>
        </w:rPr>
      </w:r>
    </w:p>
    <w:p>
      <w:pPr>
        <w:pStyle w:val="Normal"/>
        <w:spacing w:lineRule="exact" w:line="320"/>
        <w:jc w:val="both"/>
        <w:rPr>
          <w:b/>
          <w:b/>
          <w:bCs/>
          <w:i/>
          <w:i/>
          <w:iCs/>
          <w:lang w:val="el-GR"/>
        </w:rPr>
      </w:pPr>
      <w:r>
        <w:rPr>
          <w:b/>
          <w:bCs/>
          <w:i/>
          <w:iCs/>
          <w:lang w:val="el-GR"/>
        </w:rPr>
      </w:r>
    </w:p>
    <w:p>
      <w:pPr>
        <w:pStyle w:val="Normal"/>
        <w:spacing w:lineRule="exact" w:line="320"/>
        <w:jc w:val="both"/>
        <w:rPr>
          <w:b/>
          <w:b/>
          <w:bCs/>
          <w:i/>
          <w:i/>
          <w:iCs/>
          <w:lang w:val="el-GR"/>
        </w:rPr>
      </w:pPr>
      <w:r>
        <w:rPr>
          <w:b/>
          <w:bCs/>
          <w:i/>
          <w:iCs/>
          <w:lang w:val="el-GR"/>
        </w:rPr>
        <w:t>ΒΙΒΛΙΟΓΡΑΦΙΑ</w:t>
      </w:r>
    </w:p>
    <w:p>
      <w:pPr>
        <w:pStyle w:val="Normal"/>
        <w:spacing w:lineRule="exact" w:line="320"/>
        <w:jc w:val="both"/>
        <w:rPr/>
      </w:pPr>
      <w:r>
        <w:rPr>
          <w:b/>
          <w:bCs/>
          <w:lang w:val="el-GR"/>
        </w:rPr>
        <w:t xml:space="preserve">1. </w:t>
      </w:r>
      <w:r>
        <w:rPr>
          <w:b/>
          <w:bCs/>
          <w:i/>
          <w:iCs/>
          <w:lang w:val="el-GR"/>
        </w:rPr>
        <w:t>Αντωνόπουλος Μ.</w:t>
      </w:r>
      <w:r>
        <w:rPr>
          <w:lang w:val="el-GR"/>
        </w:rPr>
        <w:t xml:space="preserve"> – Ανεξάρτητες Διοικητικές Αρχές – Εκδόσεις Σακκουλα</w:t>
      </w:r>
    </w:p>
    <w:p>
      <w:pPr>
        <w:pStyle w:val="Normal"/>
        <w:spacing w:lineRule="exact" w:line="320"/>
        <w:jc w:val="both"/>
        <w:rPr/>
      </w:pPr>
      <w:r>
        <w:rPr>
          <w:b/>
          <w:bCs/>
          <w:lang w:val="el-GR"/>
        </w:rPr>
        <w:t xml:space="preserve">2. </w:t>
      </w:r>
      <w:r>
        <w:rPr>
          <w:b/>
          <w:bCs/>
          <w:i/>
          <w:iCs/>
          <w:lang w:val="el-GR"/>
        </w:rPr>
        <w:t>Βενιζέλος Ευ</w:t>
      </w:r>
      <w:r>
        <w:rPr>
          <w:b/>
          <w:bCs/>
          <w:lang w:val="el-GR"/>
        </w:rPr>
        <w:t>.</w:t>
      </w:r>
      <w:r>
        <w:rPr>
          <w:lang w:val="el-GR"/>
        </w:rPr>
        <w:t xml:space="preserve"> – Η “ανεξαρτησία” των Ανεξάρτητων Αρχών – Κέντρο Διεθνούς και Ευρωπαϊκού Οικονομικού Δικαίου – Πρακτικά Ημερίδας 29/10/2002 – Εκδόσεις Σάκκουλα</w:t>
      </w:r>
    </w:p>
    <w:p>
      <w:pPr>
        <w:pStyle w:val="Normal"/>
        <w:spacing w:lineRule="exact" w:line="320"/>
        <w:jc w:val="both"/>
        <w:rPr/>
      </w:pPr>
      <w:r>
        <w:rPr>
          <w:b/>
          <w:bCs/>
          <w:lang w:val="el-GR"/>
        </w:rPr>
        <w:t xml:space="preserve">3. </w:t>
      </w:r>
      <w:r>
        <w:rPr>
          <w:b/>
          <w:bCs/>
          <w:i/>
          <w:iCs/>
          <w:lang w:val="el-GR"/>
        </w:rPr>
        <w:t>Κουλούρης Ν.</w:t>
      </w:r>
      <w:r>
        <w:rPr>
          <w:lang w:val="el-GR"/>
        </w:rPr>
        <w:t xml:space="preserve"> – Οι “Ανεξάρτητες Διοικητικές Αρχές”: Τα αλλοδαπά πρότυπα και τα ημεδαπά κακέκτυπα – ΔιΔικ 1993(1140)</w:t>
      </w:r>
    </w:p>
    <w:p>
      <w:pPr>
        <w:pStyle w:val="Normal"/>
        <w:spacing w:lineRule="exact" w:line="320"/>
        <w:jc w:val="both"/>
        <w:rPr/>
      </w:pPr>
      <w:r>
        <w:rPr>
          <w:b/>
          <w:bCs/>
          <w:lang w:val="el-GR"/>
        </w:rPr>
        <w:t xml:space="preserve">4. </w:t>
      </w:r>
      <w:r>
        <w:rPr>
          <w:b/>
          <w:bCs/>
          <w:i/>
          <w:iCs/>
          <w:lang w:val="el-GR"/>
        </w:rPr>
        <w:t>Παραρά Αλέξ</w:t>
      </w:r>
      <w:r>
        <w:rPr>
          <w:lang w:val="el-GR"/>
        </w:rPr>
        <w:t xml:space="preserve">. – Οι ανεξάρτητες διοικητικές αρχές – ΕφημΔΔ-1/2006(123) </w:t>
      </w:r>
    </w:p>
    <w:p>
      <w:pPr>
        <w:pStyle w:val="Normal"/>
        <w:spacing w:lineRule="exact" w:line="320"/>
        <w:jc w:val="both"/>
        <w:rPr/>
      </w:pPr>
      <w:r>
        <w:rPr>
          <w:b/>
          <w:bCs/>
          <w:lang w:val="el-GR"/>
        </w:rPr>
        <w:t xml:space="preserve">5. </w:t>
      </w:r>
      <w:r>
        <w:rPr>
          <w:b/>
          <w:bCs/>
          <w:i/>
          <w:iCs/>
          <w:lang w:val="el-GR"/>
        </w:rPr>
        <w:t>Σπηλιωτόπουλος Επ. – Μακρυδημήτρης Αντ</w:t>
      </w:r>
      <w:r>
        <w:rPr>
          <w:b/>
          <w:bCs/>
          <w:lang w:val="el-GR"/>
        </w:rPr>
        <w:t>.</w:t>
      </w:r>
      <w:r>
        <w:rPr>
          <w:lang w:val="el-GR"/>
        </w:rPr>
        <w:t xml:space="preserve"> – Η Δημόσια Διοίκηση στην Ελλάδα – Εκδόσεις Σάκκουλα</w:t>
      </w:r>
    </w:p>
    <w:p>
      <w:pPr>
        <w:pStyle w:val="Normal"/>
        <w:spacing w:lineRule="exact" w:line="320"/>
        <w:jc w:val="both"/>
        <w:rPr>
          <w:lang w:val="el-GR"/>
        </w:rPr>
      </w:pPr>
      <w:r>
        <w:rPr>
          <w:lang w:val="el-G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exact" w:line="320"/>
      <w:jc w:val="center"/>
      <w:outlineLvl w:val="0"/>
    </w:pPr>
    <w:rPr>
      <w:b/>
      <w:bCs/>
      <w:lang w:val="el-G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l-G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3:45:00Z</dcterms:created>
  <dc:creator>ΦΟΡΤΣΑΚΗΣ</dc:creator>
  <dc:description/>
  <dc:language>en-US</dc:language>
  <cp:lastModifiedBy>ΦΟΡΤΣΑΚΗΣ</cp:lastModifiedBy>
  <dcterms:modified xsi:type="dcterms:W3CDTF">2006-05-30T14:44:00Z</dcterms:modified>
  <cp:revision>6</cp:revision>
  <dc:subject/>
  <dc:title>Εθνικό και Καποδιστριακό Πανεπιστήμιο Αθηνών</dc:title>
</cp:coreProperties>
</file>