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lang w:eastAsia="en-US"/>
        </w:rPr>
      </w:pPr>
      <w:r>
        <w:rPr/>
        <w:t>Εθνικό και Καποδιστριακό Πανεπιστήμιο Αθηνών</w:t>
      </w:r>
    </w:p>
    <w:p>
      <w:pPr>
        <w:pStyle w:val="Normal"/>
        <w:spacing w:lineRule="exact" w:line="320"/>
        <w:jc w:val="both"/>
        <w:rPr/>
      </w:pPr>
      <w:r>
        <w:rPr/>
        <w:t>Σχολή Νομικών, Οικονομικών και Πολιτικών Επιστημών</w:t>
      </w:r>
    </w:p>
    <w:p>
      <w:pPr>
        <w:pStyle w:val="Normal"/>
        <w:pBdr>
          <w:bottom w:val="single" w:sz="6" w:space="1" w:color="000000"/>
        </w:pBdr>
        <w:spacing w:lineRule="exact" w:line="320"/>
        <w:jc w:val="both"/>
        <w:rPr/>
      </w:pPr>
      <w:r>
        <w:rPr/>
        <w:t>Τμήμα Νομικής, Τομέας Δημοσίου Δικαίου</w:t>
      </w:r>
    </w:p>
    <w:p>
      <w:pPr>
        <w:pStyle w:val="Normal"/>
        <w:spacing w:lineRule="exact" w:line="320"/>
        <w:jc w:val="both"/>
        <w:rPr/>
      </w:pPr>
      <w:r>
        <w:rPr/>
        <w:t>Μεταπτυχιακό Δίπλωμα Δημοσίου Δικαίου</w:t>
      </w:r>
    </w:p>
    <w:p>
      <w:pPr>
        <w:pStyle w:val="Normal"/>
        <w:spacing w:lineRule="exact" w:line="320"/>
        <w:jc w:val="both"/>
        <w:rPr/>
      </w:pPr>
      <w:r>
        <w:rPr/>
        <w:t>Μάθημα : Δοικητικό Δίκαιο</w:t>
      </w:r>
    </w:p>
    <w:p>
      <w:pPr>
        <w:pStyle w:val="Normal"/>
        <w:spacing w:lineRule="exact" w:line="320"/>
        <w:jc w:val="both"/>
        <w:rPr/>
      </w:pPr>
      <w:r>
        <w:rPr/>
        <w:t>Διδάσκων : Αν.Καθηγητής, Θ. Φορτσάκης</w:t>
      </w:r>
    </w:p>
    <w:p>
      <w:pPr>
        <w:pStyle w:val="Normal"/>
        <w:spacing w:lineRule="exact" w:line="320"/>
        <w:jc w:val="both"/>
        <w:rPr/>
      </w:pPr>
      <w:r>
        <w:rPr/>
        <w:t>Εργασία : Κατερίνα Ζερβού</w:t>
      </w:r>
    </w:p>
    <w:p>
      <w:pPr>
        <w:pStyle w:val="Normal"/>
        <w:tabs>
          <w:tab w:val="clear" w:pos="720"/>
          <w:tab w:val="left" w:pos="9720" w:leader="none"/>
        </w:tabs>
        <w:spacing w:lineRule="exact" w:line="320"/>
        <w:jc w:val="both"/>
        <w:rPr>
          <w:i/>
          <w:i/>
          <w:szCs w:val="20"/>
        </w:rPr>
      </w:pPr>
      <w:r>
        <w:rPr>
          <w:i/>
          <w:szCs w:val="20"/>
        </w:rPr>
      </w:r>
    </w:p>
    <w:p>
      <w:pPr>
        <w:pStyle w:val="Normal"/>
        <w:spacing w:lineRule="exact" w:line="320"/>
        <w:jc w:val="center"/>
        <w:rPr>
          <w:b/>
          <w:b/>
          <w:i/>
          <w:i/>
          <w:szCs w:val="20"/>
        </w:rPr>
      </w:pPr>
      <w:r>
        <w:rPr>
          <w:b/>
          <w:i/>
          <w:szCs w:val="20"/>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t>ΟΙ ΑΡΜΟΔΙΟΤΗΤΕΣ ΤΩΝ Ο.Τ.Α. ΚΑΙ Η ΔΗΜΟΣΙΑ ΥΠΗΡΕΣΙΑ</w:t>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before="240" w:after="0"/>
        <w:jc w:val="both"/>
        <w:rPr>
          <w:b/>
          <w:b/>
        </w:rPr>
      </w:pPr>
      <w:r>
        <w:rPr>
          <w:b/>
        </w:rPr>
        <w:t>Α. Οι αρμοδιότητες των Ο.Τ.Α.</w:t>
      </w:r>
    </w:p>
    <w:p>
      <w:pPr>
        <w:pStyle w:val="Normal"/>
        <w:spacing w:lineRule="exact" w:line="320" w:before="240" w:after="0"/>
        <w:jc w:val="both"/>
        <w:rPr>
          <w:b/>
          <w:b/>
        </w:rPr>
      </w:pPr>
      <w:r>
        <w:rPr>
          <w:b/>
        </w:rPr>
      </w:r>
    </w:p>
    <w:p>
      <w:pPr>
        <w:pStyle w:val="TextBodyIndent"/>
        <w:rPr>
          <w:lang w:val="en-US"/>
        </w:rPr>
      </w:pPr>
      <w:r>
        <w:rPr/>
        <w:t>Η ανάγκη και ταυτόχρονα η ιδέα της διοίκησης τοπικών υποθέσεων από αιρετά τοπικά όργανα προέκυψε αμέσως μετά την απελευθέρωση του ελληνικού κράτους. Με διάταγμα του 1833 συστήθηκαν οι δήμοι, ως δημόσια νομικά πρόσωπα με τοπική αρμοδιότητα και έτσι καθιερώθηκε η αρχή της τοπικής αυτοδιοίκησης, η οποία κατοχυρώθηκε συνταγματικά με το Σύνταγμα του 1864(α.105) και έκτοτε με όλα τα ισχύσαντα συντάγματα.</w:t>
      </w:r>
    </w:p>
    <w:p>
      <w:pPr>
        <w:pStyle w:val="Normal"/>
        <w:spacing w:lineRule="exact" w:line="320"/>
        <w:ind w:firstLine="720"/>
        <w:jc w:val="both"/>
        <w:rPr>
          <w:lang w:val="en-US"/>
        </w:rPr>
      </w:pPr>
      <w:r>
        <w:rPr>
          <w:lang w:val="en-US"/>
        </w:rPr>
      </w:r>
    </w:p>
    <w:p>
      <w:pPr>
        <w:pStyle w:val="Normal"/>
        <w:spacing w:lineRule="exact" w:line="320"/>
        <w:jc w:val="both"/>
        <w:rPr>
          <w:lang w:val="en-US"/>
        </w:rPr>
      </w:pPr>
      <w:r>
        <w:rPr/>
        <w:tab/>
        <w:t>Στο ισχύον Σύνταγμα η αρχή της τοπικής αυτοδιοίκησης κατοχυρώνεται στο α.102, στο οποίο ορίζεται λεπτομερώς ότι:</w:t>
      </w:r>
    </w:p>
    <w:p>
      <w:pPr>
        <w:pStyle w:val="Normal"/>
        <w:spacing w:lineRule="exact" w:line="320"/>
        <w:jc w:val="both"/>
        <w:rPr/>
      </w:pPr>
      <w:r>
        <w:rPr/>
        <w:t>-Η τοπική αυτοδιοίκηση περιλαμβάνει οργανισμούς (Ο.Τ.Α.) πρώτου και δεύτερου βαθμού, οπότε κατά συνέπεια δεν είναι δυνατή η δημιουργία Ο.Τ.Α. τρίτου βαθμού.</w:t>
      </w:r>
    </w:p>
    <w:p>
      <w:pPr>
        <w:pStyle w:val="Normal"/>
        <w:spacing w:lineRule="exact" w:line="320"/>
        <w:jc w:val="both"/>
        <w:rPr>
          <w:lang w:val="en-US"/>
        </w:rPr>
      </w:pPr>
      <w:r>
        <w:rPr/>
        <w:t xml:space="preserve">-Οι Ο.Τ.Α. απολαύουν διοικητικής αυτοτέλειας. Αυτό σημαίνει ότι έχουν αρμοδιότητα να αποφασίζουν με δικά τους όργανα για τις τοπικές υποθέσεις, στο πλαίσιο των κανόνων που ορίζουν την οργάνωση και τη λειτουργία τους καθώς και να επιδιώκουν δικαστικά τις απαιτήσεις τους. </w:t>
      </w:r>
    </w:p>
    <w:p>
      <w:pPr>
        <w:pStyle w:val="Normal"/>
        <w:spacing w:lineRule="exact" w:line="320"/>
        <w:jc w:val="both"/>
        <w:rPr>
          <w:lang w:val="en-US"/>
        </w:rPr>
      </w:pPr>
      <w:r>
        <w:rPr>
          <w:lang w:val="en-US"/>
        </w:rPr>
      </w:r>
    </w:p>
    <w:p>
      <w:pPr>
        <w:pStyle w:val="Normal"/>
        <w:spacing w:lineRule="exact" w:line="320"/>
        <w:ind w:firstLine="720"/>
        <w:jc w:val="both"/>
        <w:rPr>
          <w:lang w:val="en-US"/>
        </w:rPr>
      </w:pPr>
      <w:r>
        <w:rPr/>
        <w:t xml:space="preserve">Δεν καθιερώνεται πάντως αυτονομία των Ο.Τ.Α., δηλαδή εξουσία των οργάνων τους να θεσπίζουν αυτοτελείς κανόνες δικαίου. Άλλωστε και το ΣτΕ, </w:t>
      </w:r>
      <w:r>
        <w:rPr>
          <w:u w:val="single"/>
        </w:rPr>
        <w:t>κατά πάγια νομολογία του</w:t>
      </w:r>
      <w:r>
        <w:rPr/>
        <w:t>, έχει κρίνει ότι με τις διατάξεις του α.102 παρ. 1&amp;2 του Σ δεν καθιερώνεται αυτονομία υπέρ των Ο.Τ.Α. ούτε εξουσία αυτών να θεσπίζουν αυτοτελείς κανόνες δικαίου, αλλά παρέχεται αυτοδιοίκηση, δηλαδή κατοχυρώνεται η εξουσία των οργανισμών αυτών να αποφασίζουν με τα όργανά τους πάνω στις τοπικές υποθέσεις, μέσα στα πλαίσια των γενικών κανόνων που διέπουν την οργάνωση και τη λειτουργία τους. (</w:t>
      </w:r>
      <w:r>
        <w:rPr>
          <w:i/>
        </w:rPr>
        <w:t>Σ.Ε.3229/1987</w:t>
      </w:r>
      <w:r>
        <w:rPr/>
        <w:t xml:space="preserve">). </w:t>
      </w:r>
    </w:p>
    <w:p>
      <w:pPr>
        <w:pStyle w:val="Normal"/>
        <w:spacing w:lineRule="exact" w:line="320"/>
        <w:jc w:val="both"/>
        <w:rPr>
          <w:lang w:val="en-US"/>
        </w:rPr>
      </w:pPr>
      <w:r>
        <w:rPr>
          <w:lang w:val="en-US"/>
        </w:rPr>
      </w:r>
    </w:p>
    <w:p>
      <w:pPr>
        <w:pStyle w:val="Normal"/>
        <w:spacing w:lineRule="exact" w:line="320"/>
        <w:ind w:firstLine="720"/>
        <w:jc w:val="both"/>
        <w:rPr/>
      </w:pPr>
      <w:r>
        <w:rPr/>
        <w:t>Σήμερα, οι δήμοι και οι κοινότητες αποτελούν την πρώτη βαθμίδα αυτοδιοίκησης, ενώ οι νομαρχιακές αυτοδιοικήσεις αποτελούν την δεύτερη βαθμίδα αυτοδιοίκησης, όπως προκύπτει από το α. 102 παρ. 1 Σ σε συνδυασμό με τα α. 24 Δημοτικού και Κοινοτικού Κώδικα (ΔΚΚ) , 8 Κώδικα Νομαρχιακής Αυτοδιοίκησης (ΚΝΑ) και το α. 1 του ν. 2218/1994.</w:t>
      </w:r>
    </w:p>
    <w:p>
      <w:pPr>
        <w:pStyle w:val="Normal"/>
        <w:spacing w:lineRule="exact" w:line="320"/>
        <w:ind w:firstLine="720"/>
        <w:jc w:val="both"/>
        <w:rPr/>
      </w:pPr>
      <w:r>
        <w:rPr/>
      </w:r>
    </w:p>
    <w:p>
      <w:pPr>
        <w:pStyle w:val="Normal"/>
        <w:spacing w:lineRule="exact" w:line="320"/>
        <w:jc w:val="both"/>
        <w:rPr>
          <w:b/>
          <w:b/>
        </w:rPr>
      </w:pPr>
      <w:r>
        <w:rPr>
          <w:b/>
        </w:rPr>
      </w:r>
    </w:p>
    <w:p>
      <w:pPr>
        <w:pStyle w:val="Normal"/>
        <w:spacing w:lineRule="exact" w:line="320"/>
        <w:jc w:val="both"/>
        <w:rPr>
          <w:lang w:val="en-US"/>
        </w:rPr>
      </w:pPr>
      <w:r>
        <w:rPr>
          <w:b/>
        </w:rPr>
        <w:tab/>
      </w:r>
      <w:r>
        <w:rPr/>
        <w:t>Σχετικά με τις αρμοδιότητες των δήμων και των κοινοτήτων (πρώτη βαθμίδα αυτοδιοίκησης) παρατηρούνται τα εξής:</w:t>
      </w:r>
    </w:p>
    <w:p>
      <w:pPr>
        <w:pStyle w:val="Normal"/>
        <w:spacing w:lineRule="exact" w:line="320"/>
        <w:jc w:val="both"/>
        <w:rPr>
          <w:lang w:val="en-US"/>
        </w:rPr>
      </w:pPr>
      <w:r>
        <w:rPr>
          <w:lang w:val="en-US"/>
        </w:rPr>
      </w:r>
    </w:p>
    <w:p>
      <w:pPr>
        <w:pStyle w:val="Normal"/>
        <w:spacing w:lineRule="exact" w:line="320"/>
        <w:jc w:val="both"/>
        <w:rPr/>
      </w:pPr>
      <w:r>
        <w:rPr/>
        <w:tab/>
      </w:r>
      <w:r>
        <w:rPr>
          <w:u w:val="single"/>
        </w:rPr>
        <w:t>Γενική αρμοδιότητα</w:t>
      </w:r>
      <w:r>
        <w:rPr/>
        <w:t xml:space="preserve"> των δήμων και των κοινοτήτων είναι η </w:t>
      </w:r>
      <w:r>
        <w:rPr>
          <w:u w:val="single"/>
        </w:rPr>
        <w:t>διοίκηση των τοπικών υποθέσεων</w:t>
      </w:r>
      <w:r>
        <w:rPr/>
        <w:t>.(Σ 102 παρ. 1, ΔΚΚ α.24 παρ.1).</w:t>
      </w:r>
    </w:p>
    <w:p>
      <w:pPr>
        <w:pStyle w:val="Normal"/>
        <w:spacing w:lineRule="exact" w:line="320"/>
        <w:jc w:val="both"/>
        <w:rPr/>
      </w:pPr>
      <w:r>
        <w:rPr/>
        <w:tab/>
        <w:t>Για να εξειδικευθεί η γενική αύτη διατύπωση και συνεπώς να προσδιοριστεί σαφώς η αρμοδιότητα των δήμων και των κοινοτήτων απαιτείται ο προσδιορισμός της έννοιας της ¨τοπικής υπόθεσης¨.</w:t>
      </w:r>
    </w:p>
    <w:p>
      <w:pPr>
        <w:pStyle w:val="Normal"/>
        <w:spacing w:lineRule="exact" w:line="320"/>
        <w:jc w:val="both"/>
        <w:rPr/>
      </w:pPr>
      <w:r>
        <w:rPr/>
      </w:r>
    </w:p>
    <w:p>
      <w:pPr>
        <w:pStyle w:val="Normal"/>
        <w:numPr>
          <w:ilvl w:val="0"/>
          <w:numId w:val="2"/>
        </w:numPr>
        <w:spacing w:lineRule="exact" w:line="320"/>
        <w:jc w:val="both"/>
        <w:rPr/>
      </w:pPr>
      <w:r>
        <w:rPr/>
        <w:t>Βασικό στοιχείο της έννοιας της τοπικής υπόθεσης είναι ότι αναφέρεται α)στην προαγωγή των συμφερόντων (από κοινωνική, πολιτιστική, πνευματική, οικονομική, άποψη)των κατοίκων της περιφέρειας του Ο.Τ.Α και β)στην ικανοποίηση ορισμένων βασικών αναγκών τους.</w:t>
      </w:r>
    </w:p>
    <w:p>
      <w:pPr>
        <w:pStyle w:val="Normal"/>
        <w:numPr>
          <w:ilvl w:val="0"/>
          <w:numId w:val="2"/>
        </w:numPr>
        <w:spacing w:lineRule="exact" w:line="320"/>
        <w:jc w:val="both"/>
        <w:rPr/>
      </w:pPr>
      <w:r>
        <w:rPr/>
        <w:t>Ένα δεύτερο στοιχείο της έννοιας της τοπικής υπόθεσης είναι ότι η δραστηριότητα των Ο.Τ.Α. πρέπει να αναπτυχθεί στο πλαίσιο της περιφέρειας του Ο.Τ.Α. Δηλαδή δεν περιλαμβάνονται στην έννοια της τοπικής υπόθεσης εκείνες οι υποθέσεις που αναφέρονται στην προαγωγή των γενικότερων συμφερόντων ολόκληρης της χώρας ή αποσκοπούν στην ικανοποίηση ορισμένων βασικών αναγκών του πληθυσμού της. Συνεπώς ένας δήμος ή μια κοινότητα δεν μπορεί να είναι αρμόδια για την διευθέτηση τέτοιων υποθέσεων. Πάντως, εφόσον δεν υπάρχουν ειδικές διατάξεις, τα όρια μεταξύ τοπικών και μη υποθέσεων είναι ρευστά και εξαρτώνται από τις εκάστοτε επικρατούσες αντιλήψεις και συνθήκες. Άλλωστε, το α.102 παρ.1 Σ ορίζει ότι στο τεκμήριο αρμοδιότητας των δήμων και των κοινοτήτων μπορεί να εισαχθούν εξαιρέσεις με νόμο που καθορίζει το εύρος και τις κατηγορίες των τοπικών υποθέσεων. Πρέπει πάντως οι εξαιρέσεις αυτές να δικαιολογούνται από τον ιδιαίτερο χαρακτήρα των υποθέσεων, σύμφωνα με την αρχή της αναλογικότητας και τη συνταγματική κατοχύρωση της τοπικής αυτοδιοίκησης.</w:t>
      </w:r>
    </w:p>
    <w:p>
      <w:pPr>
        <w:pStyle w:val="Normal"/>
        <w:spacing w:lineRule="exact" w:line="320"/>
        <w:ind w:left="360" w:hanging="0"/>
        <w:jc w:val="both"/>
        <w:rPr/>
      </w:pPr>
      <w:r>
        <w:rPr/>
        <w:t xml:space="preserve">                </w:t>
      </w:r>
    </w:p>
    <w:p>
      <w:pPr>
        <w:pStyle w:val="Normal"/>
        <w:spacing w:lineRule="exact" w:line="320"/>
        <w:ind w:firstLine="360"/>
        <w:jc w:val="both"/>
        <w:rPr/>
      </w:pPr>
      <w:r>
        <w:rPr/>
        <w:t xml:space="preserve">Η γενική αρμοδιότητα των δήμων και των κοινοτήτων είναι </w:t>
      </w:r>
      <w:r>
        <w:rPr>
          <w:u w:val="single"/>
        </w:rPr>
        <w:t xml:space="preserve">αποκλειστική </w:t>
      </w:r>
      <w:r>
        <w:rPr/>
        <w:t xml:space="preserve">.Στο νέο αρ.24 ΚΔΔ και στο ν.2647/1998 απαριθμούνται ορισμένες αρμοδιότητες των δήμων και των κοινοτήτων χωρίς να χαρακτηρίζονται ως αποκλειστικές ή συντρέχουσες.. </w:t>
      </w:r>
      <w:r>
        <w:rPr>
          <w:lang w:val="en-US"/>
        </w:rPr>
        <w:t>A</w:t>
      </w:r>
      <w:r>
        <w:rPr/>
        <w:t>ποκλειστικές είναι οι αρμοδιότητες που ήταν ανατεθειμένες στους δήμους και τις κοινότητες, οι οποίοι είχαν το δικαίωμα και την υποχρέωση να τις ασκούν κατ’αποκλεισμό του κράτους. Συντρέχουσες είναι οι αρμοδιότητες οι οποίες μπορούσαν να ασκηθούν είτε από το κράτος είτε από τους δήμους ή τις κοινότητες(προβλέπονταν μέχρι το 1994 από τον ΔΚΚ). Σήμερα ο διαχωρισμός αυτός των αρμοδιοτήτων σε αποκλειστικές και συντρέχουσες δεν προκύπτει από κάπου και πρέπει πάντως να θεωρηθεί ότι υπάρχει τεκμήριο υπέρ της αποκλειστικής αρμοδιότητας, εκτός αν από τη φύση τους κάποιες αρμοδιότητες πρέπει να είναι συντρέχουσες με ίδιες ή παρεμφερείς αρμοδιότητες κρατικών οργάνων.</w:t>
      </w:r>
    </w:p>
    <w:p>
      <w:pPr>
        <w:pStyle w:val="Normal"/>
        <w:spacing w:lineRule="exact" w:line="320"/>
        <w:jc w:val="both"/>
        <w:rPr>
          <w:lang w:val="en-US"/>
        </w:rPr>
      </w:pPr>
      <w:r>
        <w:rPr/>
        <w:tab/>
        <w:t xml:space="preserve">Στην αρμοδιότητα των </w:t>
      </w:r>
      <w:r>
        <w:rPr>
          <w:u w:val="single"/>
        </w:rPr>
        <w:t>δήμων και των κοινοτήτων</w:t>
      </w:r>
      <w:r>
        <w:rPr/>
        <w:t xml:space="preserve"> σύμφωνα με το α. 24 ΔΚΚ ανήκουν: </w:t>
      </w:r>
    </w:p>
    <w:p>
      <w:pPr>
        <w:pStyle w:val="Normal"/>
        <w:spacing w:lineRule="exact" w:line="320"/>
        <w:jc w:val="both"/>
        <w:rPr>
          <w:lang w:val="en-US"/>
        </w:rPr>
      </w:pPr>
      <w:r>
        <w:rPr>
          <w:lang w:val="en-US"/>
        </w:rPr>
      </w:r>
    </w:p>
    <w:p>
      <w:pPr>
        <w:pStyle w:val="Normal"/>
        <w:numPr>
          <w:ilvl w:val="0"/>
          <w:numId w:val="1"/>
        </w:numPr>
        <w:spacing w:lineRule="exact" w:line="320"/>
        <w:jc w:val="both"/>
        <w:rPr/>
      </w:pPr>
      <w:r>
        <w:rPr/>
        <w:t xml:space="preserve">Η κατασκευή, συντήρηση και λειτουργία α) συστημάτων ύδρευσης, άρδευσης και αποχέτευσης, αντιπλημμυρικών και εγγειοβελτικών έργων, έργων δημοτικής και κοινοτικής οδοποιίας, πλατειών, γεφυρών και έργων φωτισμού των κοινόχρηστων χώρων, β)  χώρων πρασίνου, υπαίθριων κοινοχρήστων χώρων, κοιμητηρίων και δημοτικών χώρων άθλησης και αναψυχής και γ) δημοτικών κοινοτικών και λαϊκών αγορών. </w:t>
      </w:r>
    </w:p>
    <w:p>
      <w:pPr>
        <w:pStyle w:val="Normal"/>
        <w:spacing w:lineRule="exact" w:line="320"/>
        <w:ind w:left="360" w:hanging="0"/>
        <w:jc w:val="both"/>
        <w:rPr/>
      </w:pPr>
      <w:r>
        <w:rPr/>
      </w:r>
    </w:p>
    <w:p>
      <w:pPr>
        <w:pStyle w:val="Normal"/>
        <w:numPr>
          <w:ilvl w:val="0"/>
          <w:numId w:val="1"/>
        </w:numPr>
        <w:spacing w:lineRule="exact" w:line="320"/>
        <w:jc w:val="both"/>
        <w:rPr/>
      </w:pPr>
      <w:r>
        <w:rPr/>
        <w:t>Η λειτουργία των εμποροπανηγύρεων.</w:t>
      </w:r>
    </w:p>
    <w:p>
      <w:pPr>
        <w:pStyle w:val="Normal"/>
        <w:spacing w:lineRule="exact" w:line="320"/>
        <w:jc w:val="both"/>
        <w:rPr>
          <w:lang w:val="en-US"/>
        </w:rPr>
      </w:pPr>
      <w:r>
        <w:rPr>
          <w:lang w:val="en-US"/>
        </w:rPr>
      </w:r>
    </w:p>
    <w:p>
      <w:pPr>
        <w:pStyle w:val="Normal"/>
        <w:numPr>
          <w:ilvl w:val="0"/>
          <w:numId w:val="1"/>
        </w:numPr>
        <w:spacing w:lineRule="exact" w:line="320"/>
        <w:jc w:val="both"/>
        <w:rPr/>
      </w:pPr>
      <w:r>
        <w:rPr/>
        <w:t>Η καθαριότητα και η διαχείριση των απορριμμάτων, η κατασκευή, συντήρηση και λειτουργία λουτρών και αποχωρητηρίων.</w:t>
      </w:r>
    </w:p>
    <w:p>
      <w:pPr>
        <w:pStyle w:val="Normal"/>
        <w:spacing w:lineRule="exact" w:line="320"/>
        <w:ind w:left="360" w:hanging="0"/>
        <w:jc w:val="both"/>
        <w:rPr/>
      </w:pPr>
      <w:r>
        <w:rPr/>
      </w:r>
    </w:p>
    <w:p>
      <w:pPr>
        <w:pStyle w:val="Normal"/>
        <w:numPr>
          <w:ilvl w:val="0"/>
          <w:numId w:val="1"/>
        </w:numPr>
        <w:spacing w:lineRule="exact" w:line="320"/>
        <w:jc w:val="both"/>
        <w:rPr/>
      </w:pPr>
      <w:r>
        <w:rPr/>
        <w:t>Η ίδρυση και λειτουργία παιδικών, βρεφικών, βρεφονηπιακών σταθμών και νηπιαγωγείων, κέντρων ψυχαγωγίας και αναψυχής ηλικιωμένων, βρεφοκομείων, ορφανοτροφείων, Κ.Α.Π.Η., και κέντρων υποστήριξης και αποκατάστασης ατόμων με ειδικές ανάγκες και η μελέτη και εφαρμογή κοινωνικών προγραμμάτων.</w:t>
      </w:r>
    </w:p>
    <w:p>
      <w:pPr>
        <w:pStyle w:val="Normal"/>
        <w:spacing w:lineRule="exact" w:line="320"/>
        <w:ind w:left="360" w:hanging="0"/>
        <w:jc w:val="both"/>
        <w:rPr>
          <w:lang w:val="en-US"/>
        </w:rPr>
      </w:pPr>
      <w:r>
        <w:rPr>
          <w:lang w:val="en-US"/>
        </w:rPr>
      </w:r>
    </w:p>
    <w:p>
      <w:pPr>
        <w:pStyle w:val="Normal"/>
        <w:numPr>
          <w:ilvl w:val="0"/>
          <w:numId w:val="1"/>
        </w:numPr>
        <w:spacing w:lineRule="exact" w:line="320"/>
        <w:jc w:val="both"/>
        <w:rPr/>
      </w:pPr>
      <w:r>
        <w:rPr/>
        <w:t xml:space="preserve">Η ίδρυση, κατασκευή και λειτουργία πολιτιστικών και πνευματικών κέντρων, σχολών διδασκαλίας μουσικής, χορού, ζωγραφικής και κέντρων επαγγελματικού προσανατολισμού, καθώς και η μελέτη και εφαρμογή πολιτιστικών προγραμμάτων. </w:t>
      </w:r>
    </w:p>
    <w:p>
      <w:pPr>
        <w:pStyle w:val="Normal"/>
        <w:spacing w:lineRule="exact" w:line="320"/>
        <w:ind w:left="360" w:hanging="0"/>
        <w:jc w:val="both"/>
        <w:rPr/>
      </w:pPr>
      <w:r>
        <w:rPr/>
      </w:r>
    </w:p>
    <w:p>
      <w:pPr>
        <w:pStyle w:val="Normal"/>
        <w:numPr>
          <w:ilvl w:val="0"/>
          <w:numId w:val="1"/>
        </w:numPr>
        <w:spacing w:lineRule="exact" w:line="320"/>
        <w:jc w:val="both"/>
        <w:rPr/>
      </w:pPr>
      <w:r>
        <w:rPr/>
        <w:t>Η εξασφάλιση στέγης και η δημιουργία θερέτρων.</w:t>
      </w:r>
    </w:p>
    <w:p>
      <w:pPr>
        <w:pStyle w:val="Normal"/>
        <w:spacing w:lineRule="exact" w:line="320"/>
        <w:ind w:left="360" w:hanging="0"/>
        <w:jc w:val="both"/>
        <w:rPr/>
      </w:pPr>
      <w:r>
        <w:rPr/>
      </w:r>
    </w:p>
    <w:p>
      <w:pPr>
        <w:pStyle w:val="Normal"/>
        <w:numPr>
          <w:ilvl w:val="0"/>
          <w:numId w:val="1"/>
        </w:numPr>
        <w:spacing w:lineRule="exact" w:line="320"/>
        <w:jc w:val="both"/>
        <w:rPr/>
      </w:pPr>
      <w:r>
        <w:rPr/>
        <w:t>Η μελέτη, διαχείριση και εκτέλεση προγραμμάτων οικιστικής και πολεοδομικής ανάπτυξης.</w:t>
      </w:r>
    </w:p>
    <w:p>
      <w:pPr>
        <w:pStyle w:val="Normal"/>
        <w:spacing w:lineRule="exact" w:line="320"/>
        <w:jc w:val="both"/>
        <w:rPr>
          <w:lang w:val="en-US"/>
        </w:rPr>
      </w:pPr>
      <w:r>
        <w:rPr>
          <w:lang w:val="en-US"/>
        </w:rPr>
      </w:r>
    </w:p>
    <w:p>
      <w:pPr>
        <w:pStyle w:val="Normal"/>
        <w:numPr>
          <w:ilvl w:val="0"/>
          <w:numId w:val="1"/>
        </w:numPr>
        <w:spacing w:lineRule="exact" w:line="320"/>
        <w:jc w:val="both"/>
        <w:rPr/>
      </w:pPr>
      <w:r>
        <w:rPr/>
        <w:t>Η προστασία του φυσικού και πολιτισμικού περιβάλλοντος, η προστασία της ζωής και της υγείας των κατοίκων και η κατάρτιση ειδικών προγραμμάτων πρόληψης, άμεσης βοήθειας και θεραπείας.</w:t>
      </w:r>
    </w:p>
    <w:p>
      <w:pPr>
        <w:pStyle w:val="Normal"/>
        <w:spacing w:lineRule="exact" w:line="320"/>
        <w:ind w:left="360" w:hanging="0"/>
        <w:jc w:val="both"/>
        <w:rPr/>
      </w:pPr>
      <w:r>
        <w:rPr/>
      </w:r>
    </w:p>
    <w:p>
      <w:pPr>
        <w:pStyle w:val="Normal"/>
        <w:numPr>
          <w:ilvl w:val="0"/>
          <w:numId w:val="1"/>
        </w:numPr>
        <w:spacing w:lineRule="exact" w:line="320"/>
        <w:jc w:val="both"/>
        <w:rPr/>
      </w:pPr>
      <w:r>
        <w:rPr/>
        <w:t>Η ίδρυση και λειτουργία πολιτιστικών και πνευματικών κέντρων, όπως βιβλιοθήκες, μουσεία, πινακοθήκες, φιλαρμονικές, θέατρα, η επισκευή και συντήρηση παραδοσιακών και ιστορικών κτηρίων που παραχωρούνται από δημόσιους ή ιδιωτικούς φορείς ή κοινωνικές και πολιτιστικές λειτουργίες και σε συνεργασία με τους αρμόδιους δημόσιους φορείς, η συντήρηση και λειτουργία αρχαιολογικών και ιστορικών χώρων της περιοχής.</w:t>
      </w:r>
    </w:p>
    <w:p>
      <w:pPr>
        <w:pStyle w:val="Normal"/>
        <w:spacing w:lineRule="exact" w:line="320"/>
        <w:jc w:val="both"/>
        <w:rPr>
          <w:lang w:val="en-US"/>
        </w:rPr>
      </w:pPr>
      <w:r>
        <w:rPr>
          <w:lang w:val="en-US"/>
        </w:rPr>
      </w:r>
    </w:p>
    <w:p>
      <w:pPr>
        <w:pStyle w:val="Normal"/>
        <w:numPr>
          <w:ilvl w:val="0"/>
          <w:numId w:val="1"/>
        </w:numPr>
        <w:spacing w:lineRule="exact" w:line="320"/>
        <w:jc w:val="both"/>
        <w:rPr/>
      </w:pPr>
      <w:r>
        <w:rPr/>
        <w:t>Η κατασκευή, επισκευή και συντήρηση σχολικών κτηρίων.</w:t>
      </w:r>
    </w:p>
    <w:p>
      <w:pPr>
        <w:pStyle w:val="Normal"/>
        <w:spacing w:lineRule="exact" w:line="320"/>
        <w:ind w:left="360" w:hanging="0"/>
        <w:jc w:val="both"/>
        <w:rPr/>
      </w:pPr>
      <w:r>
        <w:rPr/>
      </w:r>
    </w:p>
    <w:p>
      <w:pPr>
        <w:pStyle w:val="Normal"/>
        <w:numPr>
          <w:ilvl w:val="0"/>
          <w:numId w:val="1"/>
        </w:numPr>
        <w:spacing w:lineRule="exact" w:line="320"/>
        <w:jc w:val="both"/>
        <w:rPr/>
      </w:pPr>
      <w:r>
        <w:rPr/>
        <w:t>Η κατασκευή, επισκευή, συντήρηση και διαχείριση των δημοτικών και κοινοτικών σταδίων, των γυμναστηρίων και των αθλητικών κέντρων.</w:t>
      </w:r>
    </w:p>
    <w:p>
      <w:pPr>
        <w:pStyle w:val="Normal"/>
        <w:spacing w:lineRule="exact" w:line="320"/>
        <w:jc w:val="both"/>
        <w:rPr>
          <w:lang w:val="en-US"/>
        </w:rPr>
      </w:pPr>
      <w:r>
        <w:rPr>
          <w:lang w:val="en-US"/>
        </w:rPr>
      </w:r>
    </w:p>
    <w:p>
      <w:pPr>
        <w:pStyle w:val="Normal"/>
        <w:numPr>
          <w:ilvl w:val="0"/>
          <w:numId w:val="1"/>
        </w:numPr>
        <w:spacing w:lineRule="exact" w:line="320"/>
        <w:jc w:val="both"/>
        <w:rPr/>
      </w:pPr>
      <w:r>
        <w:rPr/>
        <w:t>Η προστασία η αξιοποίηση και εκμετάλλευση των τοπικών φυσικών πόρων και περιοχών, των ιαματικών πηγών και των ήπιων μορφών ενέργειας.</w:t>
      </w:r>
    </w:p>
    <w:p>
      <w:pPr>
        <w:pStyle w:val="Normal"/>
        <w:spacing w:lineRule="exact" w:line="320"/>
        <w:ind w:left="360" w:hanging="0"/>
        <w:jc w:val="both"/>
        <w:rPr/>
      </w:pPr>
      <w:r>
        <w:rPr/>
      </w:r>
    </w:p>
    <w:p>
      <w:pPr>
        <w:pStyle w:val="Normal"/>
        <w:numPr>
          <w:ilvl w:val="0"/>
          <w:numId w:val="1"/>
        </w:numPr>
        <w:spacing w:lineRule="exact" w:line="320"/>
        <w:jc w:val="both"/>
        <w:rPr/>
      </w:pPr>
      <w:r>
        <w:rPr/>
        <w:t>Η υλοποίηση του πολεοδομικού σχεδιασμού, σύμφωνα με το εγκεκριμένο Γενικό Πολεοδομικό Σχέδιο, Ζώνη Οικιστικού Ελέγχου (Ζ.Ο.Ε.), καθώς και κάθε άλλο σχέδιο χωροταξικού επιπέδου και η τήρηση των δεδομένων του κτηματολογίου της περιοχής τους, όπως αυτά προκύπτουν από το συνολικό σχεδιασμό και την ολοκληρωμένη διαχείριση του Εθνικού Κτηματολογίου.</w:t>
      </w:r>
    </w:p>
    <w:p>
      <w:pPr>
        <w:pStyle w:val="Normal"/>
        <w:spacing w:lineRule="exact" w:line="320"/>
        <w:jc w:val="both"/>
        <w:rPr>
          <w:lang w:val="en-US"/>
        </w:rPr>
      </w:pPr>
      <w:r>
        <w:rPr/>
        <w:t xml:space="preserve">   </w:t>
      </w:r>
    </w:p>
    <w:p>
      <w:pPr>
        <w:pStyle w:val="Normal"/>
        <w:numPr>
          <w:ilvl w:val="0"/>
          <w:numId w:val="1"/>
        </w:numPr>
        <w:spacing w:lineRule="exact" w:line="320"/>
        <w:jc w:val="both"/>
        <w:rPr/>
      </w:pPr>
      <w:r>
        <w:rPr/>
        <w:t>Η ρύθμιση της κυκλοφορίας, ο καθορισμός πεζοδρόμων, μονοδρομήσεων και κατευθύνσεων της κυκλοφορίας, ο προσδιορισμός και η λειτουργία των χώρων στάθμευσης οχημάτων, η ονομασία των οδών και των πλατειών και η τοποθέτηση πινακίδων, η αρίθμηση των κτισμάτων καθώς και η διοίκηση της αστικής συγκοινωνίας.</w:t>
      </w:r>
    </w:p>
    <w:p>
      <w:pPr>
        <w:pStyle w:val="Normal"/>
        <w:spacing w:lineRule="exact" w:line="320"/>
        <w:jc w:val="both"/>
        <w:rPr/>
      </w:pPr>
      <w:r>
        <w:rPr/>
      </w:r>
    </w:p>
    <w:p>
      <w:pPr>
        <w:pStyle w:val="Normal"/>
        <w:numPr>
          <w:ilvl w:val="0"/>
          <w:numId w:val="1"/>
        </w:numPr>
        <w:spacing w:lineRule="exact" w:line="320"/>
        <w:jc w:val="both"/>
        <w:rPr/>
      </w:pPr>
      <w:r>
        <w:rPr/>
        <w:t>Ο έλεγχος της τήρησης των διατάξεων που αφορούν την καθαριότητα, την κυκλοφορία και τη στάθμευση των οχημάτων, την οικοδόμηση, την ύδρευση, την άρδευση, την αποχέτευση, την ηχορύπανση, τη ρύπανση των θαλασσών από πηγές ξηράς, την προστασία των επίγειων και υπόγειων υδάτινων αποθεμάτων και την προστασία του περιβάλλοντος.</w:t>
      </w:r>
    </w:p>
    <w:p>
      <w:pPr>
        <w:pStyle w:val="Normal"/>
        <w:spacing w:lineRule="exact" w:line="320"/>
        <w:jc w:val="both"/>
        <w:rPr/>
      </w:pPr>
      <w:r>
        <w:rPr/>
      </w:r>
    </w:p>
    <w:p>
      <w:pPr>
        <w:pStyle w:val="Normal"/>
        <w:numPr>
          <w:ilvl w:val="0"/>
          <w:numId w:val="1"/>
        </w:numPr>
        <w:spacing w:lineRule="exact" w:line="320"/>
        <w:jc w:val="both"/>
        <w:rPr/>
      </w:pPr>
      <w:r>
        <w:rPr/>
        <w:t>Ο έλεγχος της τήρησης των διατάξεων που αφορούν την λειτουργία των πάσης φύσεως επιτηδευμάτων και επαγγελμάτων.</w:t>
      </w:r>
    </w:p>
    <w:p>
      <w:pPr>
        <w:pStyle w:val="Normal"/>
        <w:spacing w:lineRule="exact" w:line="320"/>
        <w:jc w:val="both"/>
        <w:rPr/>
      </w:pPr>
      <w:r>
        <w:rPr/>
      </w:r>
    </w:p>
    <w:p>
      <w:pPr>
        <w:pStyle w:val="Normal"/>
        <w:numPr>
          <w:ilvl w:val="0"/>
          <w:numId w:val="1"/>
        </w:numPr>
        <w:spacing w:lineRule="exact" w:line="320"/>
        <w:jc w:val="both"/>
        <w:rPr/>
      </w:pPr>
      <w:r>
        <w:rPr/>
        <w:t>Η ίδρυση και λειτουργία δημοτικών ή κοινοτικών εργαστηρίων και ο έλεγχος των υγρών στερεών και αέριων αποβλήτων, της ρύπανσης των υδάτων και της θάλασσας.</w:t>
      </w:r>
    </w:p>
    <w:p>
      <w:pPr>
        <w:pStyle w:val="Normal"/>
        <w:spacing w:lineRule="exact" w:line="320"/>
        <w:ind w:left="360" w:hanging="0"/>
        <w:jc w:val="both"/>
        <w:rPr/>
      </w:pPr>
      <w:r>
        <w:rPr/>
      </w:r>
    </w:p>
    <w:p>
      <w:pPr>
        <w:pStyle w:val="Normal"/>
        <w:numPr>
          <w:ilvl w:val="0"/>
          <w:numId w:val="1"/>
        </w:numPr>
        <w:spacing w:lineRule="exact" w:line="320"/>
        <w:jc w:val="both"/>
        <w:rPr/>
      </w:pPr>
      <w:r>
        <w:rPr/>
        <w:t xml:space="preserve">Η χορήγηση αδειών ίδρυσης και λειτουργίας όλων των καταστημάτων και επιχειρήσεων, οι όροι λειτουργίας των οποίων καθορίζονται από υγειονομικές διατάξεις, καθώς και η άσκηση του υγειονομικού ελέγχου αυτών. Ο υγειονομικός έλεγχος ασκείται από τους πρωτοβάθμιους Ο.Τ.Α., στους οποίους λειτουργεί η δημοτική αστυνομία ή από τις Συμπολιτείες. </w:t>
      </w:r>
    </w:p>
    <w:p>
      <w:pPr>
        <w:pStyle w:val="Normal"/>
        <w:spacing w:lineRule="exact" w:line="320"/>
        <w:ind w:firstLine="360"/>
        <w:jc w:val="both"/>
        <w:rPr>
          <w:lang w:val="en-US"/>
        </w:rPr>
      </w:pPr>
      <w:r>
        <w:rPr/>
        <w:t>Με πράξη του Γενικού Γραμματέα Περιφέρειας, που δημοσιεύεται στην Εφημερίδα της Κυβερνήσεως, διαπιστώνεται η σύσταση και αναγκαία στελέχωση της Δημοτικής Αστυνομίας ή της Συμπολιτείας, για την άσκηση της αρμοδιότητας του υγειονομικού ελέγχου. Μέχρι την ημερομηνία δημοσιεύσεως της ανωτέρω αποφάσεως ο υγειονομικός έλεγχος εξακολουθεί να ασκείται σύμφωνα με τις κείμενες διατάξεις.</w:t>
      </w:r>
    </w:p>
    <w:p>
      <w:pPr>
        <w:pStyle w:val="Normal"/>
        <w:spacing w:lineRule="exact" w:line="320"/>
        <w:ind w:firstLine="360"/>
        <w:jc w:val="both"/>
        <w:rPr>
          <w:lang w:val="en-US"/>
        </w:rPr>
      </w:pPr>
      <w:r>
        <w:rPr>
          <w:lang w:val="en-US"/>
        </w:rPr>
      </w:r>
    </w:p>
    <w:p>
      <w:pPr>
        <w:pStyle w:val="Normal"/>
        <w:numPr>
          <w:ilvl w:val="0"/>
          <w:numId w:val="1"/>
        </w:numPr>
        <w:spacing w:lineRule="exact" w:line="320"/>
        <w:jc w:val="both"/>
        <w:rPr/>
      </w:pPr>
      <w:r>
        <w:rPr/>
        <w:t>Η χορήγηση αδειών μικροπωλητών και λειτουργίας κυλικείων σε κοινόχρηστους χώρους (άλση, κήπους κλπ.)</w:t>
      </w:r>
    </w:p>
    <w:p>
      <w:pPr>
        <w:pStyle w:val="Normal"/>
        <w:spacing w:lineRule="exact" w:line="320"/>
        <w:ind w:left="360" w:hanging="0"/>
        <w:jc w:val="both"/>
        <w:rPr/>
      </w:pPr>
      <w:r>
        <w:rPr/>
      </w:r>
    </w:p>
    <w:p>
      <w:pPr>
        <w:pStyle w:val="Normal"/>
        <w:numPr>
          <w:ilvl w:val="0"/>
          <w:numId w:val="1"/>
        </w:numPr>
        <w:spacing w:lineRule="exact" w:line="320"/>
        <w:jc w:val="both"/>
        <w:rPr/>
      </w:pPr>
      <w:r>
        <w:rPr/>
        <w:t>Η χορήγηση των αδειών εγκατάστασης και λειτουργίας θεάτρων, κινηματογράφων και παρεμφερών επιχειρήσεων.</w:t>
      </w:r>
    </w:p>
    <w:p>
      <w:pPr>
        <w:pStyle w:val="Normal"/>
        <w:spacing w:lineRule="exact" w:line="320"/>
        <w:jc w:val="both"/>
        <w:rPr/>
      </w:pPr>
      <w:r>
        <w:rPr/>
      </w:r>
    </w:p>
    <w:p>
      <w:pPr>
        <w:pStyle w:val="Normal"/>
        <w:numPr>
          <w:ilvl w:val="0"/>
          <w:numId w:val="1"/>
        </w:numPr>
        <w:spacing w:lineRule="exact" w:line="320"/>
        <w:jc w:val="both"/>
        <w:rPr/>
      </w:pPr>
      <w:r>
        <w:rPr/>
        <w:t>Η χορήγηση αδειών λειτουργίας μουσικής σε δημόσια κέντρα που προβλέπονται από αστυνομικές διατάξεις.</w:t>
      </w:r>
    </w:p>
    <w:p>
      <w:pPr>
        <w:pStyle w:val="Normal"/>
        <w:spacing w:lineRule="exact" w:line="320"/>
        <w:ind w:left="360" w:hanging="0"/>
        <w:jc w:val="both"/>
        <w:rPr/>
      </w:pPr>
      <w:r>
        <w:rPr/>
      </w:r>
    </w:p>
    <w:p>
      <w:pPr>
        <w:pStyle w:val="Normal"/>
        <w:numPr>
          <w:ilvl w:val="0"/>
          <w:numId w:val="1"/>
        </w:numPr>
        <w:spacing w:lineRule="exact" w:line="320"/>
        <w:jc w:val="both"/>
        <w:rPr/>
      </w:pPr>
      <w:r>
        <w:rPr/>
        <w:t>Η χορήγηση των αδειών εγκατάστασης και λειτουργίας ψυχαγωγικών παιδιών, που προβλέπονται από αστυνομικές διατάξεις και δεν υπάγονται στις διατάξεις του ν. 2000/1991.</w:t>
      </w:r>
    </w:p>
    <w:p>
      <w:pPr>
        <w:pStyle w:val="Normal"/>
        <w:spacing w:lineRule="exact" w:line="320"/>
        <w:ind w:left="360" w:hanging="0"/>
        <w:jc w:val="both"/>
        <w:rPr/>
      </w:pPr>
      <w:r>
        <w:rPr/>
      </w:r>
    </w:p>
    <w:p>
      <w:pPr>
        <w:pStyle w:val="Normal"/>
        <w:numPr>
          <w:ilvl w:val="0"/>
          <w:numId w:val="1"/>
        </w:numPr>
        <w:spacing w:lineRule="exact" w:line="320"/>
        <w:jc w:val="both"/>
        <w:rPr/>
      </w:pPr>
      <w:r>
        <w:rPr/>
        <w:t>Η διαχείριση της δημοτικής ή κοινοτικής περιουσίας και η κατασκευή, συντήρηση και λειτουργία δημοτικών ή κοινοτικών καταστημάτων.</w:t>
      </w:r>
    </w:p>
    <w:p>
      <w:pPr>
        <w:pStyle w:val="Normal"/>
        <w:spacing w:lineRule="exact" w:line="320"/>
        <w:jc w:val="both"/>
        <w:rPr/>
      </w:pPr>
      <w:r>
        <w:rPr/>
      </w:r>
    </w:p>
    <w:p>
      <w:pPr>
        <w:pStyle w:val="Normal"/>
        <w:numPr>
          <w:ilvl w:val="0"/>
          <w:numId w:val="1"/>
        </w:numPr>
        <w:spacing w:lineRule="exact" w:line="320"/>
        <w:jc w:val="both"/>
        <w:rPr/>
      </w:pPr>
      <w:r>
        <w:rPr/>
        <w:t>Η μελέτη, εκτέλεση και εκμετάλλευση βιοτεχνικών κέντρων και κτηρίων στις ειδικές βιοτεχνικές και βιομηχανικές ζώνες που καθορίζονται στα πλαίσια του πολεοδομικού και του χωροταξικού σχεδιασμού.</w:t>
      </w:r>
    </w:p>
    <w:p>
      <w:pPr>
        <w:pStyle w:val="Normal"/>
        <w:spacing w:lineRule="exact" w:line="320"/>
        <w:jc w:val="both"/>
        <w:rPr>
          <w:lang w:val="en-US"/>
        </w:rPr>
      </w:pPr>
      <w:r>
        <w:rPr>
          <w:lang w:val="en-US"/>
        </w:rPr>
      </w:r>
    </w:p>
    <w:p>
      <w:pPr>
        <w:pStyle w:val="Normal"/>
        <w:numPr>
          <w:ilvl w:val="0"/>
          <w:numId w:val="1"/>
        </w:numPr>
        <w:spacing w:lineRule="exact" w:line="320"/>
        <w:jc w:val="both"/>
        <w:rPr/>
      </w:pPr>
      <w:r>
        <w:rPr/>
        <w:t>Η εκπόνηση και εφαρμογή προγραμμάτων ανάπτυξης του ανθρώπινου δυναμικού της περιοχής τους.</w:t>
      </w:r>
    </w:p>
    <w:p>
      <w:pPr>
        <w:pStyle w:val="Normal"/>
        <w:spacing w:lineRule="exact" w:line="320"/>
        <w:ind w:left="360" w:hanging="0"/>
        <w:jc w:val="both"/>
        <w:rPr/>
      </w:pPr>
      <w:r>
        <w:rPr/>
      </w:r>
    </w:p>
    <w:p>
      <w:pPr>
        <w:pStyle w:val="Normal"/>
        <w:numPr>
          <w:ilvl w:val="0"/>
          <w:numId w:val="1"/>
        </w:numPr>
        <w:spacing w:lineRule="exact" w:line="320"/>
        <w:jc w:val="both"/>
        <w:rPr/>
      </w:pPr>
      <w:r>
        <w:rPr/>
        <w:t>Η αποθήκευση και εμπορία υγρών καυσίμων.</w:t>
      </w:r>
    </w:p>
    <w:p>
      <w:pPr>
        <w:pStyle w:val="Normal"/>
        <w:spacing w:lineRule="exact" w:line="320"/>
        <w:jc w:val="both"/>
        <w:rPr/>
      </w:pPr>
      <w:r>
        <w:rPr/>
      </w:r>
    </w:p>
    <w:p>
      <w:pPr>
        <w:pStyle w:val="Normal"/>
        <w:numPr>
          <w:ilvl w:val="0"/>
          <w:numId w:val="1"/>
        </w:numPr>
        <w:spacing w:lineRule="exact" w:line="320"/>
        <w:jc w:val="both"/>
        <w:rPr/>
      </w:pPr>
      <w:r>
        <w:rPr/>
        <w:t xml:space="preserve">Η σύναψη προγραμματικών συμβάσεων.[Ο θεσμός των προγραμματικών συμβάσεων εισήχθη με τον ν.1416/1984. Ο νόμος αυτός δίνει τη δυνατότητα στους Ο.Τ.Α. να συνάπτουν συμβάσεις με άλλους φορείς του δημοσίου τομέα, με σκοπό τη μελέτη και εκτέλεση έργων ή προγραμμάτων ανάπτυξης περιοχών και την παροχή υπηρεσιών. Στις προγραμματικές συμβάσεις είναι δυνατό να συμμετέχουν επιχειρήσεις των Ο.Τ.Α., σύνδεσμοι δήμων και κοινοτήτων, συνεταιρισμοί, επιμελητήρια, καθώς και επιστημονικοί φορείς δημοσίου δικαίου. Σ’αυτές ορίζεται απαραίτητα το έργο, τα δικαιώματα και οι υποχρεώσεις των συμβαλλομένων, οι πόροι που θα διατεθούν, το ποσό χρηματοδότησης, το χρονοδιάγραμμα εκτέλεσης έργων, προγραμμάτων ή παροχής υπηρεσιών, ο συμβαλλόμενος φορέας καθώς και ο τρίτος στον οποίο μπορεί να ανατεθεί η διαχείριση, εκμετάλλευση και συντήρηση του έργου του προγράμματος μετά την ολοκλήρωση του]. </w:t>
      </w:r>
    </w:p>
    <w:p>
      <w:pPr>
        <w:pStyle w:val="Normal"/>
        <w:spacing w:lineRule="exact" w:line="320"/>
        <w:jc w:val="both"/>
        <w:rPr/>
      </w:pPr>
      <w:r>
        <w:rPr/>
      </w:r>
    </w:p>
    <w:p>
      <w:pPr>
        <w:pStyle w:val="Normal"/>
        <w:numPr>
          <w:ilvl w:val="0"/>
          <w:numId w:val="1"/>
        </w:numPr>
        <w:spacing w:lineRule="exact" w:line="320"/>
        <w:jc w:val="both"/>
        <w:rPr/>
      </w:pPr>
      <w:r>
        <w:rPr/>
        <w:t>Η έκδοση κανονιστικών αποφάσεων σύμφωνα με το α.38.</w:t>
      </w:r>
    </w:p>
    <w:p>
      <w:pPr>
        <w:pStyle w:val="Normal"/>
        <w:spacing w:lineRule="exact" w:line="320"/>
        <w:jc w:val="both"/>
        <w:rPr/>
      </w:pPr>
      <w:r>
        <w:rPr/>
      </w:r>
    </w:p>
    <w:p>
      <w:pPr>
        <w:pStyle w:val="Normal"/>
        <w:numPr>
          <w:ilvl w:val="0"/>
          <w:numId w:val="1"/>
        </w:numPr>
        <w:spacing w:lineRule="exact" w:line="320"/>
        <w:jc w:val="both"/>
        <w:rPr/>
      </w:pPr>
      <w:r>
        <w:rPr/>
        <w:t xml:space="preserve">Η χορήγηση αδειών ίδρυσης και λειτουργίας παιδότοπων.     </w:t>
      </w:r>
    </w:p>
    <w:p>
      <w:pPr>
        <w:pStyle w:val="Normal"/>
        <w:spacing w:lineRule="exact" w:line="320"/>
        <w:jc w:val="both"/>
        <w:rPr/>
      </w:pPr>
      <w:r>
        <w:rPr/>
      </w:r>
    </w:p>
    <w:p>
      <w:pPr>
        <w:pStyle w:val="Normal"/>
        <w:spacing w:lineRule="exact" w:line="320"/>
        <w:jc w:val="both"/>
        <w:rPr/>
      </w:pPr>
      <w:r>
        <w:rPr/>
        <w:t xml:space="preserve">Η παραπάνω απαρίθμηση είναι ενδεικτική και κατά συνέπεια οποιαδήποτε άλλη δραστηριότητα μπορεί να χαρακτηρισθεί ως τοπική υπόθεση ανήκει στην αρμοδιότητα των Ο.Τ.Α.   </w:t>
      </w:r>
    </w:p>
    <w:p>
      <w:pPr>
        <w:pStyle w:val="Normal"/>
        <w:spacing w:lineRule="exact" w:line="320"/>
        <w:jc w:val="both"/>
        <w:rPr/>
      </w:pPr>
      <w:r>
        <w:rPr/>
        <w:tab/>
        <w:t xml:space="preserve">Σχετικά με τις αρμοδιότητες των </w:t>
      </w:r>
      <w:r>
        <w:rPr>
          <w:u w:val="single"/>
        </w:rPr>
        <w:t>νομαρχιακών αυτοδιοικήσεων</w:t>
      </w:r>
      <w:r>
        <w:rPr/>
        <w:t xml:space="preserve"> (δεύτερη βαθμίδα αυτοδιοίκησης) παρατηρούνται τα εξής:</w:t>
      </w:r>
    </w:p>
    <w:p>
      <w:pPr>
        <w:pStyle w:val="Normal"/>
        <w:spacing w:lineRule="exact" w:line="320"/>
        <w:jc w:val="both"/>
        <w:rPr>
          <w:lang w:val="en-US"/>
        </w:rPr>
      </w:pPr>
      <w:r>
        <w:rPr>
          <w:lang w:val="en-US"/>
        </w:rPr>
      </w:r>
    </w:p>
    <w:p>
      <w:pPr>
        <w:pStyle w:val="Normal"/>
        <w:spacing w:lineRule="exact" w:line="320"/>
        <w:jc w:val="both"/>
        <w:rPr/>
      </w:pPr>
      <w:r>
        <w:rPr>
          <w:u w:val="single"/>
        </w:rPr>
        <w:t>Γενική αρμοδιότητα</w:t>
      </w:r>
      <w:r>
        <w:rPr/>
        <w:t xml:space="preserve"> των Ν.Α. είναι η διοίκηση των </w:t>
      </w:r>
      <w:r>
        <w:rPr>
          <w:u w:val="single"/>
        </w:rPr>
        <w:t>τοπικών υποθέσεων νομαρχιακού επιπέδου.</w:t>
      </w:r>
    </w:p>
    <w:p>
      <w:pPr>
        <w:pStyle w:val="Normal"/>
        <w:spacing w:lineRule="exact" w:line="320"/>
        <w:jc w:val="both"/>
        <w:rPr>
          <w:u w:val="single"/>
        </w:rPr>
      </w:pPr>
      <w:r>
        <w:rPr>
          <w:u w:val="single"/>
        </w:rPr>
      </w:r>
    </w:p>
    <w:p>
      <w:pPr>
        <w:pStyle w:val="Normal"/>
        <w:spacing w:lineRule="exact" w:line="320"/>
        <w:ind w:firstLine="720"/>
        <w:jc w:val="both"/>
        <w:rPr>
          <w:lang w:val="en-US"/>
        </w:rPr>
      </w:pPr>
      <w:r>
        <w:rPr/>
        <w:t xml:space="preserve">Στις αρμοδιότητες των Νομαρχιακών Αυτοδιοικήσεων αναφέρεται το α.8 του Κ.Ν.Α., το οποίο δεν περιέχει ενδεικτική απαρίθμηση τέτοιων τοπικών υποθέσεων, αλλά το γενικό κανόνα ότι περιέχονται στις Ν.Α. όλες οι σχετικές με τις τοπικές αυτές υποθέσεις αρμοδιότητες των νομαρχών και νομαρχιακών υπηρεσιών, (σύμφωνα με τη νομοθεσία που ίσχυε πριν από την ισχύ του ν.2218/1994) με ορισμένες εξαιρέσεις. Εξαιρούνται από τη μεταβίβαση οι αρμοδιότητες σε θέματα δημόσιας περιουσίας καθώς και οι αρμοδιότητες των υπουργείων Εθνικής Άμυνας, Εξωτερικών, Οικονομικών και Δικαιοσύνης, εποπτείας των Ο.Τ.Α πρώτου βαθμού, του υπουργείου Εσωτερικών Δημόσιας Διοίκησης και Αποκέντρωσης, της Εθνικής Στατιστικής Υπηρεσίας της Ελλάδος, των συνοριακών σταθμών υγειονομικού κτηνιατρικού ελέγχου του Υπουργείου Γεωργίας.   </w:t>
      </w:r>
    </w:p>
    <w:p>
      <w:pPr>
        <w:pStyle w:val="Normal"/>
        <w:spacing w:lineRule="exact" w:line="320"/>
        <w:jc w:val="both"/>
        <w:rPr>
          <w:lang w:val="en-US"/>
        </w:rPr>
      </w:pPr>
      <w:r>
        <w:rPr>
          <w:lang w:val="en-US"/>
        </w:rPr>
      </w:r>
    </w:p>
    <w:p>
      <w:pPr>
        <w:pStyle w:val="Normal"/>
        <w:spacing w:lineRule="exact" w:line="320"/>
        <w:ind w:hanging="900"/>
        <w:jc w:val="both"/>
        <w:rPr>
          <w:lang w:val="en-US"/>
        </w:rPr>
      </w:pPr>
      <w:r>
        <w:rPr/>
        <w:t xml:space="preserve">          </w:t>
      </w:r>
      <w:r>
        <w:rPr/>
        <w:tab/>
        <w:tab/>
        <w:t xml:space="preserve">Με τον ν. 2647/1998 μεταβιβάστηκαν στις Ν.Α. ορισμένες αρμοδιότητες πολλών υπουργών. Επίσης, το α.9 του Κ.Ν.Α. παρέχει νομοθετική εξουσιοδότηση για την έκδοση Διαταγμάτων με τα οποία μπορούν να μεταβιβάζονται στις Ν.Α. αρμοδιότητες της «κρατικής διοίκησης» υπό την προϋπόθεση ότι εναρμονίζονται με το χαρακτήρα, τη φύση και την αποστολή των Ν.Α. (δηλαδή τη οικονομική, κοινωνική και πολιτιστική ανάπτυξη της περιφέρειάς τους- α.1 παρ.3 Κ.Ν.Α.) Δεν επιτρέπεται η μεταβίβαση αρμοδιοτήτων που ανατίθεται από το Σ στο κράτος (όπως για παράδειγμα ο πολεοδομικός καο χωροταξικός σχεδιασμός </w:t>
      </w:r>
      <w:r>
        <w:rPr>
          <w:i/>
        </w:rPr>
        <w:t>Σ.Ε. 2319/1999</w:t>
      </w:r>
      <w:r>
        <w:rPr/>
        <w:t xml:space="preserve"> και η διοίκηση, εποπτεία και λειτουργία των δημοσίων εκπαιδευτηρίων </w:t>
      </w:r>
      <w:r>
        <w:rPr>
          <w:i/>
        </w:rPr>
        <w:t>Σ.Ε. 2592/1999, 377/2001</w:t>
      </w:r>
      <w:r>
        <w:rPr/>
        <w:t>).</w:t>
      </w:r>
    </w:p>
    <w:p>
      <w:pPr>
        <w:pStyle w:val="Normal"/>
        <w:spacing w:lineRule="exact" w:line="320"/>
        <w:ind w:hanging="900"/>
        <w:jc w:val="both"/>
        <w:rPr>
          <w:lang w:val="en-US"/>
        </w:rPr>
      </w:pPr>
      <w:r>
        <w:rPr>
          <w:lang w:val="en-US"/>
        </w:rPr>
      </w:r>
    </w:p>
    <w:p>
      <w:pPr>
        <w:pStyle w:val="Normal"/>
        <w:spacing w:lineRule="exact" w:line="320"/>
        <w:ind w:firstLine="720"/>
        <w:jc w:val="both"/>
        <w:rPr/>
      </w:pPr>
      <w:r>
        <w:rPr/>
        <w:t>Ο συνδυασμός των παραπάνω διατάξεων οδηγεί στο συμπέρασμα ότι στις Ν.Α. περιέχονται μόνο οι ειδικές αποφασιστικές αρμοδιότητες που είχαν οι νομάρχες (δηλαδή που τους είχαν ανατεθεί ή μεταβιβασθεί με νομοθετικές ή διοικητικές πράξεις) και τα περιφερειακά όργανα των νομαρχιακών υπηρεσιών, οι οποίες αναφέρονται σε «τοπικές υποθέσεις νομαρχιακού επιπέδου» και όχι σε υποθέσεις που ανήκουν στον κύκλο της «κρατικής διοίκησης» ακόμα και στη περίπτωση που οι υποθέσεις αυτές είναι σχετικές με τη οικονομική, κοινωνική και πολιτιστική ανάπτυξη των Ν.Α. (</w:t>
      </w:r>
      <w:r>
        <w:rPr>
          <w:i/>
        </w:rPr>
        <w:t>Σ.Ε3441/1998</w:t>
      </w:r>
      <w:r>
        <w:rPr/>
        <w:t>). Αυτό προκύπτει και από τη διάταξη της πάρ.3 του α.8 του Κ.Ν.Α. που ορίζει ότι ο Γενικός Γραμματέας της Περιφέρειας ασκεί τις αρμοδιότητες που είχαν οι νομάρχες και οι νομαρχιακές υπηρεσίες πριν από την ισχύ του ν.2218/1994.</w:t>
      </w:r>
    </w:p>
    <w:p>
      <w:pPr>
        <w:pStyle w:val="Normal"/>
        <w:spacing w:lineRule="exact" w:line="320"/>
        <w:jc w:val="both"/>
        <w:rPr/>
      </w:pPr>
      <w:r>
        <w:rPr/>
      </w:r>
    </w:p>
    <w:p>
      <w:pPr>
        <w:pStyle w:val="Normal"/>
        <w:spacing w:lineRule="exact" w:line="320"/>
        <w:ind w:firstLine="720"/>
        <w:jc w:val="both"/>
        <w:rPr/>
      </w:pPr>
      <w:r>
        <w:rPr/>
        <w:t>Επομένως, προκύπτει ότι τα όρια της γενικής αρμοδιότητας των Ν.Α. είναι αφενός οι τοπικές υποθέσεις που ανήκουν στην αποκλειστική αρμοδιότητα των δήμων και κοινοτήτων και αφετέρου οι υποθέσεις που περιλαμβάνονται στις «αρμοδιότητες της κρατικής διοίκησης» τις οποίες ασκούσαν τα κρατικά περιφερειακά όργανα.</w:t>
      </w:r>
    </w:p>
    <w:p>
      <w:pPr>
        <w:pStyle w:val="Normal"/>
        <w:spacing w:lineRule="exact" w:line="320"/>
        <w:ind w:firstLine="720"/>
        <w:jc w:val="both"/>
        <w:rPr/>
      </w:pPr>
      <w:r>
        <w:rPr/>
      </w:r>
    </w:p>
    <w:p>
      <w:pPr>
        <w:pStyle w:val="Normal"/>
        <w:spacing w:lineRule="exact" w:line="320"/>
        <w:ind w:firstLine="720"/>
        <w:jc w:val="both"/>
        <w:rPr>
          <w:lang w:val="en-US"/>
        </w:rPr>
      </w:pPr>
      <w:r>
        <w:rPr/>
        <w:t xml:space="preserve">Επειδή για τον προσδιορισμό των αρμοδιοτήτων τόσο των δήμων και των κοινοτήτων όσο και των Ν.Α. απαιτείται ο χαρακτηρισμός μιας υπόθεσης ως τοπικής και άρα ο προσδιορισμός της έννοιας ως τοπικής υπόθεσης, όταν τελικά μια υπόθεση χαρακτηρισθεί ως τοπική θα υπάρχει πάντα αμφιβολία για το αν ανήκει στους Ο.Τ.Α πρώτης βαθμίδας ή στις Ν,Α., δεδομένου ότι αναγκαστικά η διοικητική περιφέρεια κάθε Ο.Τ.Α. της πρώτης βαθμίδας είναι τμήμα της διοικητικής περιφέρειας μιας Ν.Α. </w:t>
      </w:r>
    </w:p>
    <w:p>
      <w:pPr>
        <w:pStyle w:val="Normal"/>
        <w:spacing w:lineRule="exact" w:line="320"/>
        <w:ind w:firstLine="720"/>
        <w:jc w:val="both"/>
        <w:rPr>
          <w:lang w:val="en-US"/>
        </w:rPr>
      </w:pPr>
      <w:r>
        <w:rPr>
          <w:lang w:val="en-US"/>
        </w:rPr>
      </w:r>
    </w:p>
    <w:p>
      <w:pPr>
        <w:pStyle w:val="Normal"/>
        <w:spacing w:lineRule="exact" w:line="320"/>
        <w:ind w:firstLine="720"/>
        <w:jc w:val="both"/>
        <w:rPr/>
      </w:pPr>
      <w:r>
        <w:rPr/>
        <w:t xml:space="preserve">Είναι πάντως αξιοσημείωτο ότι μεταξύ των δύο βαθμίδων τοπικής αυτοδιοίκησης δεν υφίσταται ιεραρχική σχέση και οι Νομαρχιακές Αυτοδιοικήσεις δεν ασκούν εποπτεία στους Ο.Τ.Α α’ βαθμίδας και δεν θίγουν τις αρμοδιότητες τους. Επομένως αν μια αρμοδιότητα τοπικής φύσεως θεωρηθεί ότι υπάγεται στους Ο.Τ.Α α’ βαθμίδας δεν μπορεί η Νομαρχιακή Αυτοδιοίκηση να ελέγξει τον τρόπο με τον οποίο αυτή ασκείται ούτε να προσβάλλει το δικαίωμα του δήμου ή της κοινότητας να την ασκεί.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rPr>
      </w:pPr>
      <w:r>
        <w:rPr>
          <w:b/>
        </w:rPr>
        <w:t>Β. Η σχέση των αρμοδιοτήτων των Ο.Τ.Α με την έννοια της δημόσιας υπηρεσίας</w:t>
      </w:r>
    </w:p>
    <w:p>
      <w:pPr>
        <w:pStyle w:val="Normal"/>
        <w:spacing w:lineRule="exact" w:line="320"/>
        <w:jc w:val="both"/>
        <w:rPr>
          <w:b/>
          <w:b/>
          <w:lang w:val="en-US"/>
        </w:rPr>
      </w:pPr>
      <w:r>
        <w:rPr>
          <w:b/>
        </w:rPr>
        <w:t xml:space="preserve"> </w:t>
      </w:r>
    </w:p>
    <w:p>
      <w:pPr>
        <w:pStyle w:val="Normal"/>
        <w:spacing w:lineRule="exact" w:line="320"/>
        <w:jc w:val="both"/>
        <w:rPr>
          <w:b/>
          <w:b/>
          <w:lang w:val="en-US"/>
        </w:rPr>
      </w:pPr>
      <w:r>
        <w:rPr>
          <w:b/>
          <w:lang w:val="en-US"/>
        </w:rPr>
      </w:r>
    </w:p>
    <w:p>
      <w:pPr>
        <w:pStyle w:val="Normal"/>
        <w:spacing w:lineRule="exact" w:line="320"/>
        <w:ind w:firstLine="720"/>
        <w:jc w:val="both"/>
        <w:rPr/>
      </w:pPr>
      <w:r>
        <w:rPr/>
        <w:t xml:space="preserve">Οι Ο.Τ.Α. ως οργανωτικοί σχηματισμοί αλλά και κατά την άσκηση των αρμοδιοτήτων τους συνδέονται στενά με την έννοια της δημόσιας υπηρεσίας, τόσο υπό το λειτουργικό (ουσιαστικό) όσο και υπό το οργανικό περιεχόμενό της. </w:t>
      </w:r>
    </w:p>
    <w:p>
      <w:pPr>
        <w:pStyle w:val="Normal"/>
        <w:spacing w:lineRule="exact" w:line="320"/>
        <w:ind w:firstLine="720"/>
        <w:jc w:val="both"/>
        <w:rPr/>
      </w:pPr>
      <w:r>
        <w:rPr/>
      </w:r>
    </w:p>
    <w:p>
      <w:pPr>
        <w:pStyle w:val="Normal"/>
        <w:spacing w:lineRule="exact" w:line="320"/>
        <w:ind w:firstLine="720"/>
        <w:jc w:val="both"/>
        <w:rPr>
          <w:lang w:val="en-US"/>
        </w:rPr>
      </w:pPr>
      <w:r>
        <w:rPr/>
        <w:t>Οι Ο.Τ.Α. όπως συνάγεται από το α.102 Σ αποτελούν εδαφικά νομικά πρόσωπα δημοσίου δικαίου. Αν και δεν αναφέρεται ρητά στο ισχύον Σύνταγμα, παρ’όλα αυτά οι Ο.Τ.Α. αποτελούν δημόσια νομικά πρόσωπα και συγκεκριμένα Ν.Π.Δ.Δ. διακεκριμένα από το νομικό πρόσωπο του κράτους με τη στενή του έννοια. Εφόσον λοιπόν οι Ο.Τ.Α. αποτελούν νομικά πρόσωπα δημοσίου δικαίου φαίνεται ότι περιλαμβάνονται στην έννοια της δημόσιας υπηρεσίας με το οργανικό της περιεχόμενο. Για να εξηγηθεί αυτή η υπαγωγή απαιτείται ο προσδιορισμός της οργανικής έννοιας της δημόσιας υπηρεσίας. Κατά τον Σπηλιωτόπουλο, «Δημόσιες υπηρεσίες υπό οργανική έννοια είναι οι οργανωτικοί σχεδιασμοί του δημοσίου και των άλλων δημοσίων νομικών προσώπων που συγκροτούνται από φυσικά πρόσωπα και περιουσιακά μέσα και με τους οποίους το δημόσιο και τα άλλα νομικά πρόσωπα επιδιώκουν την πραγματοποίηση των σκοπών τους, καταρχήν με άσκηση δημόσιας εξουσίας». Επομένως, οι Ο.Τ.Α, ως ΝΠΔΔ συνταγματικά κατοχυρωμένα, περιλαμβάνονται στις δημόσιες υπηρεσίες με την οργανική τους έννοια, όπως προκύπτει από τον παραπάνω ορισμό.</w:t>
      </w:r>
    </w:p>
    <w:p>
      <w:pPr>
        <w:pStyle w:val="Normal"/>
        <w:spacing w:lineRule="exact" w:line="320"/>
        <w:ind w:firstLine="720"/>
        <w:jc w:val="both"/>
        <w:rPr>
          <w:lang w:val="en-US"/>
        </w:rPr>
      </w:pPr>
      <w:r>
        <w:rPr>
          <w:lang w:val="en-US"/>
        </w:rPr>
      </w:r>
    </w:p>
    <w:p>
      <w:pPr>
        <w:pStyle w:val="Normal"/>
        <w:spacing w:lineRule="exact" w:line="320"/>
        <w:ind w:firstLine="720"/>
        <w:jc w:val="both"/>
        <w:rPr>
          <w:lang w:val="en-US"/>
        </w:rPr>
      </w:pPr>
      <w:r>
        <w:rPr/>
        <w:t xml:space="preserve">Ταυτόχρονα όμως οι Ο.Τ.Α., ασκώντας τις αρμοδιότητες που τους παρέχει το Σύνταγμα και οι οικείοι νόμοι, ασκούν δημόσια υπηρεσία υπό τη λειτουργική της έννοια. Η λειτουργική έννοια της δημόσιας υπηρεσίας, κατά τον Σπηλιωτόπουλο, είναι η δραστηριότητα των δημοσίων νομικών προσώπων ή και ιδιωτών που ενεργούν κατά παραχώρηση, η οποία έχει ως αντικείμενο την παροχή αγαθών ή υπηρεσιών προς τους διοικουμένους για την ικανοποίηση ορισμένων βασικών αναγκών τους , που καθορίζονται κάθε φορά από την έννομη τάξη. </w:t>
      </w:r>
      <w:r>
        <w:rPr>
          <w:u w:val="single"/>
        </w:rPr>
        <w:t>Φορείς</w:t>
      </w:r>
      <w:r>
        <w:rPr/>
        <w:t xml:space="preserve"> της δημόσιας υπηρεσίας υπό λειτουργική έννοια είναι το Δημόσιο και τα δημόσια νομικά πρόσωπα, (τα οποία αποτελούν και δημόσια υπηρεσία υπό λειτουργική έννοια). Κατά συνέπεια, οι Ο.Τ.Α, ως δημόσιες υπηρεσίες υπό οργανική έννοια, αποτελούν φορείς της δημόσιας υπηρεσίας υπό λειτουργική έννοια ασκώντας τις αρμοδιότητες τους (αυτές που τους απονέμει το Σ και αυτές που τους απονέμουν οι νόμοι ειδικότερα). Άρα, και η άσκηση των αρμοδιοτήτων των Ο.Τ.Α. συνιστά μια μορφή άσκησης δημόσιας υπηρεσίας υπό λειτουργική έννοια. Αυτό προκύπτει πρώτον από το γεγονός ότι οι Ο.Τ.Α. μεριμνώντας για τη διοίκηση των τοπικών υποθέσεων (όπως η έννοια της τοπικής υπόθεσης αναλύθηκε παραπάνω) αποσκοπούν στην εξυπηρέτηση βασικών αναγκών των διοικουμένων με την παροχή των απαραίτητων αγαθών ή υπηρεσιών προς αυτούς. Και κατά δεύτερον από το γεγονός ότι η λειτουργική έννοια της δημόσιας υπηρεσίας συνδέεται με την έννοια του δημοσίου συμφέροντος. Η άσκηση των αρμοδιοτήτων των Ο.Τ.Α. αποσκοπεί αδιαμφισβήτητα στην εξυπηρέτηση του δημοσίου συμφέροντος, εφόσον υποκείμενο της δραστηριότητας τους είναι οι διοικούμενοι. Άρα οι Ο.Τ.Α, εξυπηρετώντας το δημόσιο συμφέρον, ασκούν δημόσια υπηρεσία υπό λειτουργική έννοια.</w:t>
      </w:r>
    </w:p>
    <w:p>
      <w:pPr>
        <w:pStyle w:val="Normal"/>
        <w:spacing w:lineRule="exact" w:line="320"/>
        <w:ind w:firstLine="720"/>
        <w:jc w:val="both"/>
        <w:rPr>
          <w:lang w:val="en-US"/>
        </w:rPr>
      </w:pPr>
      <w:r>
        <w:rPr>
          <w:lang w:val="en-US"/>
        </w:rPr>
      </w:r>
    </w:p>
    <w:p>
      <w:pPr>
        <w:pStyle w:val="Normal"/>
        <w:spacing w:lineRule="exact" w:line="320"/>
        <w:ind w:firstLine="720"/>
        <w:jc w:val="both"/>
        <w:rPr>
          <w:lang w:val="en-US"/>
        </w:rPr>
      </w:pPr>
      <w:r>
        <w:rPr/>
        <w:t xml:space="preserve">Από τις παραπάνω αναφερόμενες αρμοδιότητες των Ο.Τ.Α με την  έννοια της δημόσιας υπηρεσίας σχετίζονται μόνο εκείνες οι οποίες αποσκοπούν στην εξυπηρέτηση βασικών αναγκών των διοικουμένων και στην παροχή αγαθών ζωτικής σημασίας για τη διαβίωσή τους. Η άσκηση των αρμοδιοτήτων των Ο.Τ.Α δηλαδή αποτελεί άσκηση δημόσιας υπηρεσίας όταν μέσω της άσκησης των αρμοδιοτήτων αυτών εξασφαλίζεται η παροχή των αγαθών πρώτης ανάγκης προς τους διοικούμενους. Είναι γενικά επιβλητή η άσκηση όλων των αρμοδιοτήτων των Ο.Τ.Α., προκειμένου να εξυπηρετούνται οι ανάγκες των πολιτών, όμως η άσκηση των αρμοδιοτήτων εκείνων που αποτελούν δημόσια υπηρεσία  είναι ίσως περισσότερο απαραίτητη προκειμένου να εξασφαλισθούν κατ’αρχην οι στοιχειώδεις συνθήκες σωστής διαβίωσης των πολιτών. Για παράδειγμα  από τις αρμοδιότητες των δήμων και των κοινοτήτων που αναφέρονται αναλυτικά στο α.24 ΔΚΚ στην έννοια της δημόσιας υπηρεσίας υπάγονται οι αρμοδιότητες που αφορούν την  κατασκευή συντήρηση και λειτουργία συστημάτων ύδρευσης και αποχέτευσης, αντιπλημμυρικών και εγγειοβελτιωτικών έργων, έργων δημοτικής και κοινοτικής οδοποιίας, τη μελέτη διαχείριση και εκτέλεση προγραμμάτων οικιστικής και πολεοδομικής ανάπτυξης, την προστασία του φυσικού και πολιτισμικού περιβάλλοντος, την προστασία της ζωής και της υγείας των κατοίκων την κατασκευή, επισκευή και συντήρηση σχολικών κτηρίων και τον έλεγχο της τήρησης των διατάξεων που αφορούν την καθαριότητα και τη στάθμευση των οχημάτων. </w:t>
      </w:r>
    </w:p>
    <w:p>
      <w:pPr>
        <w:pStyle w:val="Normal"/>
        <w:spacing w:lineRule="exact" w:line="320"/>
        <w:ind w:firstLine="720"/>
        <w:jc w:val="both"/>
        <w:rPr>
          <w:lang w:val="en-US"/>
        </w:rPr>
      </w:pPr>
      <w:r>
        <w:rPr>
          <w:lang w:val="en-US"/>
        </w:rPr>
      </w:r>
    </w:p>
    <w:p>
      <w:pPr>
        <w:pStyle w:val="Normal"/>
        <w:spacing w:lineRule="exact" w:line="320"/>
        <w:ind w:firstLine="720"/>
        <w:jc w:val="both"/>
        <w:rPr>
          <w:lang w:val="en-US"/>
        </w:rPr>
      </w:pPr>
      <w:r>
        <w:rPr/>
        <w:t>Σχετικά με την ανάθεση στους Ο.Τ.Α. αρμοδιοτήτων σχετικών με θέματα εκπαίδευσης πρέπει να σημειωθεί ότι ανατίθεται στους Ο.Τ.Α μόνο η κατασκευή, επισκευή και συντήρηση των σχολικών κτηρίων. Το μέρος δηλαδή της δημόσιας υπηρεσίας –σε ό,τι αφορά την εκπαίδευση- που ανατίθεται στους Ο.Τ.Α. είναι περιορισμένο σε αυτού του είδους την επίβλεψη επί των σχολικών κτηρίων. Άλλωστε και το ΣτΕ στην απόφαση 377/2001 έκρινε ότι «</w:t>
      </w:r>
      <w:r>
        <w:rPr>
          <w:i/>
        </w:rPr>
        <w:t>υπό το ισχύον Σύνταγμα είναι ανεπίτρεπτη η δια νόμου ή με κανονιστική πράξη της Διοίκησης αναγνώριση υπέρ των Ο.Τ.Α. αρμοδιοτήτων σχετιζομένων με τη διοίκηση και λειτουργία της δημόσιας  εκπαιδεύσεως, η οποία ουδέποτε δύναται να θεωρηθεί τοπική υπόθεση.»</w:t>
      </w:r>
      <w:r>
        <w:rPr/>
        <w:t xml:space="preserve"> Οι Ο.Τ.Α επομένως ασκώντας δημόσια υπηρεσία υπό λειτουργική έννοια σε θέματα εκπαίδευσης δεν μπορούν να αναλάβουν αρμοδιότητες σχετικές με τη διοίκηση και λειτουργία της δημόσιας εκπαίδευσης, καθώς τέτοιες υποθέσεις δεν μπορούν να χαρακτηρισθούν ως τοπικές. Το Σύνταγμα με το α.16 αναθέτει την την αποστολή της παιδείας ευθέως στο κράτος και η νομοθεσία αναθέτει μόνο συγκεκριμένες αρμοδιότητες στους Ο.Τ.Α., δηλαδή την κατασκευή επισκευή και συντήρηση των σχολικών κτηρίων, μη επιτρέποντας επέκταση των αρμοδιοτήτων πέρα από αυτές.</w:t>
      </w:r>
    </w:p>
    <w:p>
      <w:pPr>
        <w:pStyle w:val="Normal"/>
        <w:spacing w:lineRule="exact" w:line="320"/>
        <w:ind w:firstLine="720"/>
        <w:jc w:val="both"/>
        <w:rPr>
          <w:lang w:val="en-US"/>
        </w:rPr>
      </w:pPr>
      <w:r>
        <w:rPr>
          <w:lang w:val="en-US"/>
        </w:rPr>
      </w:r>
    </w:p>
    <w:p>
      <w:pPr>
        <w:pStyle w:val="Normal"/>
        <w:spacing w:lineRule="exact" w:line="320"/>
        <w:ind w:firstLine="720"/>
        <w:jc w:val="both"/>
        <w:rPr/>
      </w:pPr>
      <w:r>
        <w:rPr/>
        <w:t xml:space="preserve">Τέλος, σε ό,τι αφορά την προστασία του πολιτισμικού περιβάλλοντος αξιοσημείωτη είναι η απόφαση1712/1998 του Ε’ τμήματος του ΣτΕ. Στην υπόθεση αυτή ζητήθηκε από το ΣτΕ  να αποφανθεί επί της αιτήσεως που είχε ασκηθεί ενώπιον του για την ακύρωση απόφασης του νομάρχη Μαγνησίας, δηλαδή περιφερειακού οργάνου, η οποία καθόριζε τα όρια οικισμού. Με την απόφαση αυτή κρίθηκε ότι </w:t>
      </w:r>
      <w:r>
        <w:rPr>
          <w:i/>
        </w:rPr>
        <w:t>«η διαφύλαξη του ανήκοντος στην εθνική πολιτιστική κληρονομιά παραδοσιακού χαρακτήρα ορισμένων οικισμών αποτελεί θέμα μεγάλης σπουδαιότητας που αφορά στο ευρύτερο κοινωνικό σύνολο και όχι μόνο στους κατοίκους των περιοχών στις οποίες βρίσκονται οι οικισμοί αυτοί. Τούτου έπεται ότι ο καθορισμός των ορίων τους δεν αποτελεί θέμα τοπικού ενδιαφέροντος. Η οριοθέτηση αυτή δεν αποτελεί εξάλλου ειδικότερο θέμα, δηλαδή θέμα το οποίο αποτελεί κατά περιεχόμενο μερικώτερη περίπτωση σε σχέση προς την ουσιαστική ρύθμιση του περιέχοντος την εξουσιοδοτική διάταξη νομοθετικού κειμένου, εφόσον οι σχετικές νομοθετικέ διατάξεις δεν ρυθμίζουν τα των παραδοσιακών οικισμών, αλλά θέτουν απλώς τα κριτήρια του χαρακτηρισμού τους και αναθέτουν τη ρύθμιση της διατηρήσεως του χαρακτήρα τους στην κανονιστική εξουσία του Προέδρου της Δημοκρατίας. Τέλος η εν λόγω οριοθέτηση δεν αποτελεί ούτε λεπτομερειακό θέμα ούτε τεχνικό. Συνεπώς, η κανονιστική αυτή ρύθμιση μόνο στον Πρόεδρο της Δημοκρατίας μπορεί να ανατεθεί και όχι σε άλλα όργανα της διοίκησης.»</w:t>
      </w:r>
      <w:r>
        <w:rPr/>
        <w:t xml:space="preserve"> Με την απόφαση αυτή το ΣτΕ στην ουσία θεωρεί την προστασία του πολιτισμικού περιβάλλοντος ως θέμα που αφορά το κοινωνικό σύνολο εν γένει και άρα δεν μπορεί να χαρακτηρισθεί ως τοπική υπόθεση. Γι αυτό και δεν μπορεί να εξουσιοδοτηθεί περιφερειακό όργανο της διοίκησης για την έκδοση κανονιστικής πράξης για τέτοιο ζήτημα παρά μόνο ο Πρόεδρος την Δημοκρατίας. Εξ αιτίας αυτής της θέσης του δέχεται τελικά την αίτηση και ακυρώνει την πράξη του νομάρχη. Ενώ λοιπόν η προστασία του πολιτισμικού περιβάλλοντος και η έκδοση πράξεων προς επίτευξη του σκοπού αυτού μπορεί να θεωρηθεί μέρος της άσκησης δημόσιας υπηρεσίας που έχει απονεμηθεί στους Ο.Τ.Α., το ΣτΕ χαρακτηρίζοντας την προστασία της πολιτισμικής κληρονομιάς ως μη τοπική υπόθεση αλλά υπόθεση γενικού ενδιαφέροντος αφαιρεί από την αρμοδιότητα των Ο.Τ.Α. ένα μέρος της δημόσιας υπηρεσίας που θα μπορούσαν να ασκήσουν μέσα στα πλαίσια των αρμοδιοτήτων που τους απονέμονται.</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2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9:38:00Z</dcterms:created>
  <dc:creator>elke</dc:creator>
  <dc:description/>
  <dc:language>en-US</dc:language>
  <cp:lastModifiedBy>ΦΟΡΤΣΑΚΗΣ</cp:lastModifiedBy>
  <dcterms:modified xsi:type="dcterms:W3CDTF">2006-05-30T10:57:00Z</dcterms:modified>
  <cp:revision>82</cp:revision>
  <dc:subject/>
  <dc:title>Οι αρμοδιότητες των Ο</dc:title>
</cp:coreProperties>
</file>