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pPr>
      <w:r>
        <w:rPr/>
        <w:t>Εθνικό και Καποδιστριακό Πανεπιστήμιο Αθηνών</w:t>
      </w:r>
    </w:p>
    <w:p>
      <w:pPr>
        <w:pStyle w:val="Normal"/>
        <w:spacing w:lineRule="exact" w:line="320"/>
        <w:jc w:val="both"/>
        <w:rPr/>
      </w:pPr>
      <w:r>
        <w:rPr/>
        <w:t>Σχολή Νομικών, Οικονομικών και Πολιτικών Επιστημών</w:t>
      </w:r>
    </w:p>
    <w:p>
      <w:pPr>
        <w:pStyle w:val="Normal"/>
        <w:pBdr>
          <w:bottom w:val="single" w:sz="6" w:space="1" w:color="000000"/>
        </w:pBdr>
        <w:spacing w:lineRule="exact" w:line="320"/>
        <w:jc w:val="both"/>
        <w:rPr/>
      </w:pPr>
      <w:r>
        <w:rPr/>
        <w:t>Τμήμα Νομικής, Τομέας Δημοσίου Δικαίου</w:t>
      </w:r>
    </w:p>
    <w:p>
      <w:pPr>
        <w:pStyle w:val="Normal"/>
        <w:spacing w:lineRule="exact" w:line="320"/>
        <w:jc w:val="both"/>
        <w:rPr/>
      </w:pPr>
      <w:r>
        <w:rPr/>
        <w:t>Μεταπτυχιακό Δίπλωμα Δημοσίου Δικαίου</w:t>
      </w:r>
    </w:p>
    <w:p>
      <w:pPr>
        <w:pStyle w:val="Normal"/>
        <w:spacing w:lineRule="exact" w:line="320"/>
        <w:jc w:val="both"/>
        <w:rPr/>
      </w:pPr>
      <w:r>
        <w:rPr/>
        <w:t>Μάθημα: Διοικητικό Δίκαιο</w:t>
      </w:r>
    </w:p>
    <w:p>
      <w:pPr>
        <w:pStyle w:val="Normal"/>
        <w:spacing w:lineRule="exact" w:line="320"/>
        <w:jc w:val="both"/>
        <w:rPr/>
      </w:pPr>
      <w:r>
        <w:rPr/>
        <w:t>Διδάσκων: Αναπληρωτής Καθηγητής Θ. Φορτσάκης</w:t>
      </w:r>
    </w:p>
    <w:p>
      <w:pPr>
        <w:pStyle w:val="Normal"/>
        <w:spacing w:lineRule="exact" w:line="320"/>
        <w:jc w:val="both"/>
        <w:rPr/>
      </w:pPr>
      <w:r>
        <w:rPr/>
        <w:t>Εργασία: Σοφία Ορφανόγιαννη</w:t>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b/>
          <w:b/>
        </w:rPr>
      </w:pPr>
      <w:r>
        <w:rPr>
          <w:b/>
        </w:rPr>
      </w:r>
    </w:p>
    <w:p>
      <w:pPr>
        <w:pStyle w:val="Normal"/>
        <w:spacing w:lineRule="exact" w:line="320"/>
        <w:ind w:firstLine="720"/>
        <w:jc w:val="both"/>
        <w:rPr/>
      </w:pPr>
      <w:r>
        <w:rPr>
          <w:b/>
        </w:rPr>
        <w:t>Η ΑΞΙΩΣΗ ΠΑΡΟΧΗΣ ΔΗΜΟΤΙΚΩΝ ΔΗΜΟΣΙΩΝ ΥΠΗΡΕΣΙΩΝ</w:t>
      </w:r>
      <w:r>
        <w:rPr/>
        <w:t xml:space="preserve"> </w:t>
      </w:r>
    </w:p>
    <w:p>
      <w:pPr>
        <w:pStyle w:val="Normal"/>
        <w:spacing w:lineRule="exact" w:line="320"/>
        <w:ind w:firstLine="720"/>
        <w:jc w:val="both"/>
        <w:rPr>
          <w:b/>
          <w:b/>
        </w:rPr>
      </w:pPr>
      <w:r>
        <w:rPr>
          <w:b/>
        </w:rPr>
      </w:r>
    </w:p>
    <w:p>
      <w:pPr>
        <w:pStyle w:val="Normal"/>
        <w:spacing w:lineRule="exact" w:line="320"/>
        <w:ind w:firstLine="720"/>
        <w:jc w:val="both"/>
        <w:rPr>
          <w:b/>
          <w:b/>
        </w:rPr>
      </w:pPr>
      <w:r>
        <w:rPr>
          <w:b/>
        </w:rPr>
      </w:r>
    </w:p>
    <w:p>
      <w:pPr>
        <w:pStyle w:val="Normal"/>
        <w:spacing w:lineRule="exact" w:line="320"/>
        <w:ind w:firstLine="720"/>
        <w:jc w:val="both"/>
        <w:rPr>
          <w:b/>
          <w:b/>
        </w:rPr>
      </w:pPr>
      <w:r>
        <w:rPr>
          <w:b/>
        </w:rPr>
        <w:t>Ι. ΕΙΣΑΓΩΓΗ</w:t>
      </w:r>
    </w:p>
    <w:p>
      <w:pPr>
        <w:pStyle w:val="Normal"/>
        <w:spacing w:lineRule="exact" w:line="320"/>
        <w:ind w:firstLine="720"/>
        <w:jc w:val="both"/>
        <w:rPr/>
      </w:pPr>
      <w:r>
        <w:rPr/>
        <w:t xml:space="preserve">Οι έννομες τάξεις των σύγχρονων κρατών προβλέπουν εκτός του κράτους, τη σύσταση μεγάλου αριθμού άλλων δημοσίων νομικών προσώπων, στα οποία οργανώνονται τα όργανα που ασκούν δημόσια εξουσία. Η μέθοδος αυτή οργάνωσης, έξω από το νομικό πρόσωπο του κράτους, ονομάζεται </w:t>
      </w:r>
      <w:r>
        <w:rPr>
          <w:i/>
        </w:rPr>
        <w:t>αυτοδιοίκηση.</w:t>
      </w:r>
    </w:p>
    <w:p>
      <w:pPr>
        <w:pStyle w:val="Normal"/>
        <w:spacing w:lineRule="exact" w:line="320"/>
        <w:ind w:firstLine="720"/>
        <w:jc w:val="both"/>
        <w:rPr/>
      </w:pPr>
      <w:r>
        <w:rPr/>
        <w:t>Η διαφορά ωστόσο που εμφανίζει η δημόσια εξουσία που ασκείται από τους αυτοδιοικούμενους οργανισμούς σε σχέση με τη δημόσια εξουσία που ασκεί το κράτος είναι ότι η πρώτη δεν έχει πρωτογενή χαρακτήρα, αλλά είναι</w:t>
      </w:r>
      <w:r>
        <w:rPr>
          <w:i/>
        </w:rPr>
        <w:t xml:space="preserve"> δοτή ή παράγωγη</w:t>
      </w:r>
      <w:r>
        <w:rPr/>
        <w:t xml:space="preserve">. Το κράτος δηλαδή παραχωρεί στους αυτοδιοικούμενους οργανισμούς την εξουσία αυτή για ορισμένα θέματα και με περιορισμούς που θέτει η νομοθετική εξουσία. Επομένως το κράτος είναι και αυτό που μπορεί να αυξήσει, να ελαττώσει ή και να άρει από τα εν λόγω νομικά πρόσωπα την εξουσία που τους έχει δώσει. Το κράτος που είναι το ίδιο δημιουργός των αυτοδιοικούμενων οργανισμών μπορεί και να τους καταργήσει με απλό νόμο. </w:t>
      </w:r>
    </w:p>
    <w:p>
      <w:pPr>
        <w:pStyle w:val="Normal"/>
        <w:spacing w:lineRule="exact" w:line="320"/>
        <w:ind w:firstLine="720"/>
        <w:jc w:val="both"/>
        <w:rPr/>
      </w:pPr>
      <w:r>
        <w:rPr/>
        <w:t>Ωστόσο εξαιρούνται στο σημείο αυτό οι οργανισμοί τοπικής αυτοδιοίκησης πρώτου και δεύτερου βαθμού, για τους οποίους σύμφωνα με το άρθρο 102 του Συντάγματος όχι μόνο υπάρχει συνταγματική απαγόρευση κατάργησής τους, αλλά αυτοί πρέπει να έχουν και έναν κύκλο υποθέσεων (τοπικές υποθέσεις) που να τις διαχειρίζονται με δική τους πρωτοβουλία.</w:t>
      </w:r>
    </w:p>
    <w:p>
      <w:pPr>
        <w:pStyle w:val="Normal"/>
        <w:spacing w:lineRule="exact" w:line="320"/>
        <w:ind w:firstLine="720"/>
        <w:jc w:val="both"/>
        <w:rPr/>
      </w:pPr>
      <w:r>
        <w:rPr/>
        <w:t>Μάλιστα μέσα στο γενικότερο φαινόμενο της κρατικής συρρίκνωσης με μεταφορά κρατικών αρμοδιοτήτων ή δραστηριοτήτων προς πάσα κατεύθυνση ήτοι προς τις Ευρωπαϊκές Κοινότητες, προς τους οργανισμούς τοπικής αυτοδιοίκησης και τέλος προς τους ιδιώτες, παρατηρείται ότι οι αρμοδιότητες των ΟΤΑ (α΄ και β’ βαθμού) είναι ευρύτατες</w:t>
      </w:r>
      <w:r>
        <w:rPr>
          <w:rStyle w:val="FootnoteCharacters"/>
          <w:rStyle w:val="FootnoteAnchor"/>
        </w:rPr>
        <w:footnoteReference w:id="2"/>
      </w:r>
      <w:r>
        <w:rPr/>
        <w:t xml:space="preserve">. </w:t>
      </w:r>
    </w:p>
    <w:p>
      <w:pPr>
        <w:pStyle w:val="Normal"/>
        <w:spacing w:lineRule="exact" w:line="320"/>
        <w:ind w:firstLine="720"/>
        <w:jc w:val="both"/>
        <w:rPr/>
      </w:pPr>
      <w:r>
        <w:rPr/>
        <w:t xml:space="preserve">Οι αρμοδιότητες αυτές έχουν τη φύση παροχής δημόσιας υπηρεσίας και κατ΄ αρχήν αποσκοπούν στην </w:t>
      </w:r>
      <w:r>
        <w:rPr>
          <w:i/>
        </w:rPr>
        <w:t>«καλύτερη διαβίωση των κατοίκων της περιοχής του δήμου» (ΣΕ 295/1979)</w:t>
      </w:r>
      <w:r>
        <w:rPr/>
        <w:t>, ενώ μάλιστα πολλές από τις αρμοδιότητες αυτές άπτονται ζωτικών αναγκών του κοινωνικού συνόλου (όπως για παράδειγμα η κατασκευή συστημάτων ύδρευσης, ηλεκτροδότησης, η κατασκευή οδοποιίας κ.α.)</w:t>
      </w:r>
      <w:r>
        <w:rPr>
          <w:rStyle w:val="FootnoteCharacters"/>
          <w:rStyle w:val="FootnoteAnchor"/>
        </w:rPr>
        <w:footnoteReference w:id="3"/>
      </w:r>
      <w:r>
        <w:rPr/>
        <w:t xml:space="preserve">. </w:t>
      </w:r>
    </w:p>
    <w:p>
      <w:pPr>
        <w:pStyle w:val="Normal"/>
        <w:spacing w:lineRule="exact" w:line="320"/>
        <w:ind w:firstLine="720"/>
        <w:jc w:val="both"/>
        <w:rPr/>
      </w:pPr>
      <w:r>
        <w:rPr/>
        <w:t xml:space="preserve">Οι αρμοδιότητες, ή άλλως οι υποχρεώσεις των ΟΤΑ, προσδιορίζονται συνεπώς από το νομοθέτη. Στη συνέχεια θα ερευνήσουμε όμως ποια είναι η </w:t>
      </w:r>
      <w:r>
        <w:rPr>
          <w:i/>
        </w:rPr>
        <w:t>έκταση</w:t>
      </w:r>
      <w:r>
        <w:rPr/>
        <w:t xml:space="preserve"> της υποχρέωσης αυτής παροχής των δημοσίων υπηρεσιών από τους ΟΤΑ σε συγκεκριμένες περιπτώσεις. Κάτω από ποιες προϋποθέσεις δηλαδή δικαιούται ο διοικούμενος να αξιώσει από τον ΟΤΑ μία από τις παροχές δημόσιας υπηρεσίας, όταν εκείνος αρνείται ή αδρανεί.</w:t>
      </w:r>
    </w:p>
    <w:p>
      <w:pPr>
        <w:pStyle w:val="Normal"/>
        <w:spacing w:lineRule="exact" w:line="320"/>
        <w:ind w:firstLine="720"/>
        <w:jc w:val="both"/>
        <w:rPr>
          <w:b/>
          <w:b/>
        </w:rPr>
      </w:pPr>
      <w:r>
        <w:rPr>
          <w:b/>
        </w:rPr>
      </w:r>
    </w:p>
    <w:p>
      <w:pPr>
        <w:pStyle w:val="Normal"/>
        <w:spacing w:lineRule="exact" w:line="320"/>
        <w:ind w:firstLine="720"/>
        <w:jc w:val="both"/>
        <w:rPr/>
      </w:pPr>
      <w:r>
        <w:rPr>
          <w:b/>
          <w:lang w:val="en-US"/>
        </w:rPr>
        <w:t>II</w:t>
      </w:r>
      <w:r>
        <w:rPr>
          <w:b/>
        </w:rPr>
        <w:t>. ΕΚΤΑΣΗ ΥΠΟΧΡΕΩΣΗΣ ΤΩΝ Ο.Τ.Α. ΠΡΟΣ ΠΑΡΟΧΗ ΔΗΜΟΣΙΩΝ ΥΠΗΡΕΣΙΩΝ</w:t>
      </w:r>
    </w:p>
    <w:p>
      <w:pPr>
        <w:pStyle w:val="Normal"/>
        <w:spacing w:lineRule="exact" w:line="320"/>
        <w:ind w:firstLine="720"/>
        <w:jc w:val="both"/>
        <w:rPr/>
      </w:pPr>
      <w:r>
        <w:rPr>
          <w:b/>
        </w:rPr>
        <w:t>Α.</w:t>
      </w:r>
      <w:r>
        <w:rPr/>
        <w:t xml:space="preserve"> Μία από τις βασικότερες αρμοδιότητες των ΟΤΑ, η οποία μάλιστα είναι και πρώτη στις ενδεικτικώς απαριθμούμενες αρμοδιότητες του άρθρου 24 του ΔΚΚ, είναι </w:t>
      </w:r>
      <w:r>
        <w:rPr>
          <w:i/>
        </w:rPr>
        <w:t xml:space="preserve">«η κατασκευή, συντήρηση και λειτουργία συστημάτων </w:t>
      </w:r>
      <w:r>
        <w:rPr>
          <w:b/>
          <w:i/>
        </w:rPr>
        <w:t>ύδρευσης, άδρευσης και αποχέτευσης</w:t>
      </w:r>
      <w:r>
        <w:rPr>
          <w:i/>
        </w:rPr>
        <w:t>»</w:t>
      </w:r>
      <w:r>
        <w:rPr/>
        <w:t xml:space="preserve">, υπηρεσία άμεσα συνδεδεμένη με την υγιεινή και την αξιοπρεπή και πολιτισμένη διαβίωση του ατόμου. </w:t>
      </w:r>
    </w:p>
    <w:p>
      <w:pPr>
        <w:pStyle w:val="Normal"/>
        <w:spacing w:lineRule="exact" w:line="320"/>
        <w:ind w:firstLine="720"/>
        <w:jc w:val="both"/>
        <w:rPr/>
      </w:pPr>
      <w:r>
        <w:rPr/>
        <w:t>Ειδικά όσον αφορά την περιοχή της Αττικής, η Ε.Υ.Δ.Α.Π. έχει την ευθύνη κατασκευής των κεντρικών</w:t>
      </w:r>
      <w:r>
        <w:rPr>
          <w:i/>
        </w:rPr>
        <w:t xml:space="preserve"> </w:t>
      </w:r>
      <w:r>
        <w:rPr/>
        <w:t>αγωγών και της συντήρησης και εκμετάλλευσης των συστημάτων, ενώ οι δήμοι και οι κοινότητες έχουν την ευθύνη κατασκευής των δευτερευόντων δικτύων ύδρευσης και αποχέτευσης</w:t>
      </w:r>
      <w:r>
        <w:rPr>
          <w:rStyle w:val="FootnoteCharacters"/>
          <w:rStyle w:val="FootnoteAnchor"/>
        </w:rPr>
        <w:footnoteReference w:id="4"/>
      </w:r>
      <w:r>
        <w:rPr/>
        <w:t xml:space="preserve">. </w:t>
      </w:r>
    </w:p>
    <w:p>
      <w:pPr>
        <w:pStyle w:val="Normal"/>
        <w:spacing w:lineRule="exact" w:line="320"/>
        <w:ind w:firstLine="720"/>
        <w:jc w:val="both"/>
        <w:rPr/>
      </w:pPr>
      <w:r>
        <w:rPr/>
        <w:t xml:space="preserve">Μάλιστα, βάσει του άρθρου 37 του ΔΚΚ, το δημοτικό ή κοινοτικό συμβούλιο μπορεί να εκδίδει τοπικές κανονιστικές αποφάσεις, με τις οποίες καθορίζονται οι όροι για τη χρήση και τη λειτουργία, μεταξύ άλλων, των συστημάτων ύδρευσης, άρδευσης και αποχέτευσης. Οι Κανονισμοί αυτοί ρυθμίζουν τα ειδικότερα θέματα των συστημάτων ύδρευσης, ενώ σε καμία περίπτωση δεν μπορούν να ορίζουν, για παράδειγμα, ότι </w:t>
      </w:r>
      <w:r>
        <w:rPr>
          <w:i/>
        </w:rPr>
        <w:t>«η παροχή του νερού είναι απόλυτα προαιρετική για την Κοινότητα»</w:t>
      </w:r>
      <w:r>
        <w:rPr/>
        <w:t xml:space="preserve"> διότι τούτο αντίκειται στο Σύνταγμα (βλ. ΣΕ 1245/1996).</w:t>
      </w:r>
    </w:p>
    <w:p>
      <w:pPr>
        <w:pStyle w:val="Normal"/>
        <w:spacing w:lineRule="exact" w:line="320"/>
        <w:ind w:firstLine="720"/>
        <w:jc w:val="both"/>
        <w:rPr/>
      </w:pPr>
      <w:r>
        <w:rPr/>
        <w:t>Στο δήμο συνεπώς θα απευθυνθεί ο διοικούμενος, προκειμένου να υδροδοτήσει την κατοικία του ή την επιχείρησή του, το οποίο, όπως θα εκτεθεί κατωτέρω, δεν είναι αυτονόητο και τελεί υπό προϋποθέσεις.</w:t>
      </w:r>
    </w:p>
    <w:p>
      <w:pPr>
        <w:pStyle w:val="Normal"/>
        <w:spacing w:lineRule="exact" w:line="320"/>
        <w:ind w:firstLine="720"/>
        <w:jc w:val="both"/>
        <w:rPr/>
      </w:pPr>
      <w:r>
        <w:rPr/>
        <w:t>Ένα πρόβλημα, το οποίο θα μπορούσε να προκύψει, είναι η ανεπαρκής ποσότητα ύδατος. Με την υπ΄ αριθμ. 275/1979 απόφαση του Συμβουλίου της Επικρατείας κρίθηκε ότι «</w:t>
      </w:r>
      <w:r>
        <w:rPr>
          <w:i/>
        </w:rPr>
        <w:t xml:space="preserve">μόνο </w:t>
      </w:r>
      <w:r>
        <w:rPr>
          <w:b/>
          <w:i/>
        </w:rPr>
        <w:t>εις όλως εξαιρετικάς περιπτώσεις</w:t>
      </w:r>
      <w:r>
        <w:rPr>
          <w:i/>
        </w:rPr>
        <w:t xml:space="preserve">, </w:t>
      </w:r>
      <w:r>
        <w:rPr>
          <w:b/>
          <w:i/>
        </w:rPr>
        <w:t>πλήρως αιτιολογουμένας</w:t>
      </w:r>
      <w:r>
        <w:rPr>
          <w:i/>
        </w:rPr>
        <w:t xml:space="preserve">, δύναται ο Δήμος ή η Κοινότης να αρνηθή, λόγω αδυναμίας, την υδροδότησιν οικίας, </w:t>
      </w:r>
      <w:r>
        <w:rPr>
          <w:b/>
          <w:i/>
        </w:rPr>
        <w:t xml:space="preserve">όπως π.χ. η εξαιρετικώς περιορισμένη ποσότης διαθεσίμου ύδατος ή η αίτησις υδροδοτήσεως μεμονωμένων οικιών κειμένων εις μεγάλην απόστασιν από του δικτύου υδρεύσεως». </w:t>
      </w:r>
      <w:r>
        <w:rPr/>
        <w:t xml:space="preserve">Ενώ περαιτέρω κρίθηκε ότι </w:t>
      </w:r>
      <w:r>
        <w:rPr>
          <w:i/>
        </w:rPr>
        <w:t>«Η άρνησις όμως αύτη, ως εκ της φύσεώς της, δεν είναι επιτρεπτόν να είναι διαρκής, καθ΄ όσον, εν όψει του αριθμού των κατοίκων και των αναγκών αυτών, δέον η τοπική Αρχή να ενεργήσει τα δέοντα ίνα το δυνατόν ταχύτερον εκπληρώσει την υφισταμένην κατ΄ αρχήν τοιαύτην υποχρέωσίν της, διαθέτουσα άπαντα τά εις την εξουσίαν της σχετικά μέσα».</w:t>
      </w:r>
    </w:p>
    <w:p>
      <w:pPr>
        <w:pStyle w:val="Normal"/>
        <w:spacing w:lineRule="exact" w:line="320"/>
        <w:jc w:val="both"/>
        <w:rPr/>
      </w:pPr>
      <w:r>
        <w:rPr>
          <w:i/>
        </w:rPr>
        <w:tab/>
      </w:r>
      <w:r>
        <w:rPr/>
        <w:t xml:space="preserve">Το σημαντικό συνεπώς το οποίο κρίθηκε με την ανωτέρω απόφαση είναι ότι αφενός μόνο </w:t>
      </w:r>
      <w:r>
        <w:rPr>
          <w:b/>
        </w:rPr>
        <w:t>εξαιρετικώς</w:t>
      </w:r>
      <w:r>
        <w:rPr/>
        <w:t xml:space="preserve"> επιτρέπεται η άρνηση υδροδότησης ενός ακινήτου (το οποίο μάλιστα πρέπει ο αρμόδιος δήμος να το αιτιολογεί με επαρκή, σαφή και εμπεριστατωμένη αιτιολογία και να μην περιορίζεται στην απλή επίκληση της ανεπάρκειας ύδατος) και αφετέρου μόνο </w:t>
      </w:r>
      <w:r>
        <w:rPr>
          <w:b/>
        </w:rPr>
        <w:t>προσωρινώς</w:t>
      </w:r>
      <w:r>
        <w:rPr/>
        <w:t xml:space="preserve">, ήτοι ο δήμος οφείλει να προβεί σε όλες τις απαραίτητες ενέργειες, προκειμένου να εκπληρώσει την υποχρέωσή του προς παροχή ύδατος προς τους κατοίκους του. </w:t>
      </w:r>
    </w:p>
    <w:p>
      <w:pPr>
        <w:pStyle w:val="Normal"/>
        <w:spacing w:lineRule="exact" w:line="320"/>
        <w:jc w:val="both"/>
        <w:rPr/>
      </w:pPr>
      <w:r>
        <w:rPr/>
        <w:tab/>
        <w:t xml:space="preserve">Περαιτέρω, η ανωτέρω υποχρέωση των ΟΤΑ δεν εξαντλείται, κατ΄ αρχήν, μόνο στους μόνιμους κατοίκους τους, αλλά επεκτείνεται και </w:t>
      </w:r>
      <w:r>
        <w:rPr>
          <w:b/>
        </w:rPr>
        <w:t>στους εποχιακούς,</w:t>
      </w:r>
      <w:r>
        <w:rPr/>
        <w:t xml:space="preserve"> οι οποίοι όμως κατοικούν εντός των ορίων τους (υπ΄ αριθμ. 2026/1996), ενώ «η άρνηση παροχέτευσης νερού που στηρίζεται στη χρήση του κτιρίου του οποίου ζητείται η ηλεκτροδότηση είναι παράνομη δεδομένου ότι η άδεια ιδρύσεως του συνεργείου και η οικοδομική άδεια δεν έχουν ανακληθεί ούτε ακυρωθεί και επομένως, ανεξαρτήτως της νομιμότητάς τους, παράγουν όλες τις έννομες συνέπειές τους, υποχρεώνοντας τα λοιπά διοικητικά όργανα, τα οποία δεν δύνανται να ελέγξουν παρεμπιπτόντως τη νομιμότητά τους, να τις εφαρμόζουν (βλ. ΣΕ 1245/1996)».</w:t>
      </w:r>
    </w:p>
    <w:p>
      <w:pPr>
        <w:pStyle w:val="Normal"/>
        <w:spacing w:lineRule="exact" w:line="320"/>
        <w:jc w:val="both"/>
        <w:rPr/>
      </w:pPr>
      <w:r>
        <w:rPr/>
        <w:tab/>
        <w:t>Στην περίπτωση που ένα ακίνητο βρίσκεται σε μεγάλη απόσταση από το δίκτυο, αλλά πάντα μέσα στα όρια του δήμου, τίθεται ζήτημα λόγω της μεγάλης δαπάνης που θα αναγκαστεί να υποστεί ο δήμος, προκειμένου να προβεί στην υδροδότηση. Τούτο προέκυψε στο Δήμο Ραφήνας, όπου βάσει του Κανονισμού του, σε περίπτωση που η απόσταση του ακινήτου βρίσκεται σε απόσταση άνω των 50 μέτρων (εν προκειμένω ήταν 600 μέτρα, όπως ισχυριζόταν ο Δήμος Ραφήνας), τότε ο δήμος είναι υποχρεωμένος να υπολογίσει τη δαπάνη επέκτασης του δικτύου του δήμου με αγωγό διανομής από τον κοντινότερο αγωγό μέχρι το ακίνητο του ενδιαφερομένου και ο ενδιαφερόμενος να καλύψει την δαπάνη αυτή.</w:t>
      </w:r>
    </w:p>
    <w:p>
      <w:pPr>
        <w:pStyle w:val="Normal"/>
        <w:spacing w:lineRule="exact" w:line="320"/>
        <w:ind w:firstLine="720"/>
        <w:jc w:val="both"/>
        <w:rPr/>
      </w:pPr>
      <w:r>
        <w:rPr/>
        <w:t xml:space="preserve">Όπως όμως κρίθηκε (βλ. ΣΕ 648/2002) το ακίνητο της αιτούσης βρισκόταν σε απόσταση μικρότερη των πενήντα μέτρων από υπάρχοντα αγωγό υδρεύσεως (παρά τους αντίθετους ισχυρισμούς του δήμου) και συνεπώς όφειλε ο δήμος να συστήσει δουλεία εις βάρος των γειτονικών του ακινήτου της αιτούσης ακινήτων, προκειμένου να διέλθουν οι σωλήνες υδρεύσεως και όχι να μεταθέσει την υποχρέωση ρυθμίσεως της καταστάσεως σε βάρος της αιτούσης. </w:t>
      </w:r>
    </w:p>
    <w:p>
      <w:pPr>
        <w:pStyle w:val="Normal"/>
        <w:spacing w:lineRule="exact" w:line="320"/>
        <w:ind w:firstLine="720"/>
        <w:jc w:val="both"/>
        <w:rPr/>
      </w:pPr>
      <w:r>
        <w:rPr/>
        <w:t xml:space="preserve">Περαιτέρω, με την ίδια απόφαση ανέκυψε το ζήτημα για την υδροδότηση κατοικιών στις εκτός σχεδίου πόλεως περιοχές, λόγω του ότι ο δήμος ισχυρίστηκε ότι δεν δεσμεύεται από την οικοδομική άδεια της πολεοδομικής υπηρεσίας, καθόσον το ακίνητο της αιτούσης βρίσκεται εκτός σχεδίου. Εν προκειμένω, κρίθηκε με την ίδια απόφαση του Συμβουλίου της Επικρατείας (ΣΕ 648/2002) ότι </w:t>
      </w:r>
      <w:r>
        <w:rPr>
          <w:i/>
        </w:rPr>
        <w:t>«ούτε από τις διατάξεις του Κανονισμού Ύδρευσης του Δήμου Ραφήνας, ούτε από τις διατάξεις του Δ.Κ.Κ. προκύπτει ότι οι συνοδευόμενες από τα κατά νόμο δικαιολογητικά για υδροδότηση αιτήσεις δεσμεύουν τη Διοίκηση μόνο όταν πρόκειται για ακίνητα ευρισκόμενα εντός σχεδίου πόλεως».</w:t>
      </w:r>
    </w:p>
    <w:p>
      <w:pPr>
        <w:pStyle w:val="Normal"/>
        <w:spacing w:lineRule="exact" w:line="320"/>
        <w:ind w:firstLine="720"/>
        <w:jc w:val="both"/>
        <w:rPr/>
      </w:pPr>
      <w:r>
        <w:rPr>
          <w:b/>
        </w:rPr>
        <w:t>Β.</w:t>
      </w:r>
      <w:r>
        <w:rPr/>
        <w:t xml:space="preserve"> Για μία ακόμη βασική παροχή δημόσιας υπηρεσίας ο διοικούμενος θα χρειαστεί να απευθυνθεί στους ΟΤΑ, και αυτή είναι η </w:t>
      </w:r>
      <w:r>
        <w:rPr>
          <w:b/>
          <w:u w:val="single"/>
        </w:rPr>
        <w:t>παροχή ηλεκτρικού ρεύματος</w:t>
      </w:r>
      <w:r>
        <w:rPr/>
        <w:t xml:space="preserve">. </w:t>
      </w:r>
    </w:p>
    <w:p>
      <w:pPr>
        <w:pStyle w:val="Normal"/>
        <w:spacing w:lineRule="exact" w:line="320"/>
        <w:ind w:firstLine="720"/>
        <w:jc w:val="both"/>
        <w:rPr/>
      </w:pPr>
      <w:r>
        <w:rPr/>
        <w:t>Καταρχήν ο διοικούμενος απευθύνεται στη ΔΕΗ, με την οποία υπογράφει σύμβαση. Ομοίως, όπως για την υδροδότηση, εάν το ακίνητο του ενδιαφερομένου βρίσκεται εκτός της περιοχής που υφίσταται δίκτυο, τότε θα αναγκαστεί να επιβαρυνθεί ο ίδιος με το κόστος της προέκτασης του δικτύου</w:t>
      </w:r>
      <w:r>
        <w:rPr>
          <w:rStyle w:val="FootnoteCharacters"/>
          <w:rStyle w:val="FootnoteAnchor"/>
        </w:rPr>
        <w:footnoteReference w:id="5"/>
      </w:r>
      <w:r>
        <w:rPr/>
        <w:t xml:space="preserve"> . </w:t>
      </w:r>
    </w:p>
    <w:p>
      <w:pPr>
        <w:pStyle w:val="Normal"/>
        <w:spacing w:lineRule="exact" w:line="320"/>
        <w:ind w:firstLine="720"/>
        <w:jc w:val="both"/>
        <w:rPr/>
      </w:pPr>
      <w:r>
        <w:rPr/>
        <w:t>Προκειμένου όμως να υπογράψει τη σύμβαση αυτή απαιτείται να προσκομίσει στη ΔΕΗ την οικοδομική άδεια θεωρημένη από την αρμόδια πολεοδομική υπηρεσία, η οποία και θα επιτρέψει την οριστική σύνδεση του κτιρίου με το δίκτυο παροχής ηλεκτρικού ρεύματος.</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ab/>
        <w:t>Προϋπόθεση δηλαδή για την οριστική σύνδεση μιας οικοδομής με το δίκτυο παροχής ηλεκτρικού ρεύματος είναι η ανέγερση αυτής σύμφωνα με την σχετική οικοδομική άδεια, κατά την διαπίστωση της αρμόδιας πολεοδομικής υπηρεσίας, κατόπιν αυτοψίας.</w:t>
      </w:r>
    </w:p>
    <w:p>
      <w:pPr>
        <w:pStyle w:val="Normal"/>
        <w:spacing w:lineRule="exact" w:line="320"/>
        <w:ind w:firstLine="720"/>
        <w:jc w:val="both"/>
        <w:rPr/>
      </w:pPr>
      <w:r>
        <w:rPr/>
        <w:t>Τούτο μάλιστα ισχύει για κάθε είδους δίκτυα κοινής ωφέλειας (</w:t>
      </w:r>
      <w:r>
        <w:rPr>
          <w:u w:val="single"/>
        </w:rPr>
        <w:t>ύδρευσης</w:t>
      </w:r>
      <w:r>
        <w:rPr/>
        <w:t xml:space="preserve">, </w:t>
      </w:r>
      <w:r>
        <w:rPr>
          <w:u w:val="single"/>
        </w:rPr>
        <w:t>αποχέτευσης</w:t>
      </w:r>
      <w:r>
        <w:rPr/>
        <w:t xml:space="preserve">, </w:t>
      </w:r>
      <w:r>
        <w:rPr>
          <w:u w:val="single"/>
        </w:rPr>
        <w:t>τηλεπικοινωνιών</w:t>
      </w:r>
      <w:r>
        <w:rPr/>
        <w:t xml:space="preserve"> και </w:t>
      </w:r>
      <w:r>
        <w:rPr>
          <w:u w:val="single"/>
        </w:rPr>
        <w:t>φυσικού αερίου)</w:t>
      </w:r>
      <w:r>
        <w:rPr/>
        <w:t xml:space="preserve"> και όχι μόνο για τα δίκτυα παροχής ηλεκτρικού ρεύματος, όπως προκύπτει από το άρθρο 9 παρ. 1 του Ν. 1512/1985 (όπως αντικαταστάθηκε με το άρθρο 3 παρ. 19 του Ν. 2252/1994 και αριθμείται ήδη ως άρθρο 337 παρ. 1 του Κώδικα Βασικής Πολεοδομικής Νομοθεσίας) καθώς και τα άρθρα 335 και 337 παρ. 2 του ΚΒΠΝ.</w:t>
      </w:r>
    </w:p>
    <w:p>
      <w:pPr>
        <w:pStyle w:val="Normal"/>
        <w:spacing w:lineRule="exact" w:line="320"/>
        <w:ind w:firstLine="720"/>
        <w:jc w:val="both"/>
        <w:rPr/>
      </w:pPr>
      <w:r>
        <w:rPr/>
        <w:t>Ο δήμος δηλαδή (ή η Νομαρχία όταν πρόκειται για ακίνητο που δεν εμπίπτει στα όρια κάποιου δήμου) δύναται να εκδηλώσει την άρνησή του να θεωρήσει οικοδομική άδεια, προκειμένου να γίνει η σύνδεση της βάσει αυτής ανεγερθείσης οικοδομής με τα δίκτυα ηλεκτρικής ενέργειας, υδρεύσεως, τηλεπικοινωνίας κλπ., εάν διαπιστώσει ότι η οικοδομή αυτή δεν έχει κατασκευασθεί σύμφωνα με τις εγκεκριμένες μελέτες. Μπορεί ακόμα να διατάξει τη διακοπή της συνδέσεως της οικοδομής ή τμήματος αυτής με τα εν λόγω δίκτυα είτε για τον λόγο ότι η οικοδομή ή το τμήμα της έχει κατασκευασθεί χωρίς άδεια ή καθ΄ υπέρβαση σχετικώς χορηγηθείσης άδειας, είτε για τον λόγο ότι μέρος των εργασιών ανεγέρσεως της οικοδομής εκτελέσθηκαν ενώ ίσχυε πράξη διακοπής οικοδομικών εργασιών (ΣΕ 2267/2000)</w:t>
      </w:r>
      <w:r>
        <w:rPr>
          <w:rStyle w:val="FootnoteCharacters"/>
          <w:rStyle w:val="FootnoteAnchor"/>
        </w:rPr>
        <w:footnoteReference w:id="6"/>
      </w:r>
      <w:r>
        <w:rPr/>
        <w:t xml:space="preserve">. </w:t>
      </w:r>
    </w:p>
    <w:p>
      <w:pPr>
        <w:pStyle w:val="Normal"/>
        <w:spacing w:lineRule="exact" w:line="320"/>
        <w:ind w:firstLine="720"/>
        <w:jc w:val="both"/>
        <w:rPr/>
      </w:pPr>
      <w:r>
        <w:rPr/>
        <w:t xml:space="preserve"> </w:t>
      </w:r>
      <w:r>
        <w:rPr/>
        <w:t xml:space="preserve">Διαφορετική είναι η περίπτωση που μετά την οριστική αυτή σύνδεση γίνουν προσθήκες αυθαίρετων κτισμάτων στην οικοδομή καθ΄ υπέρβαση της οικοδομικής άδειας. Στην περίπτωση αυτή απαγορεύεται μεν η επέκταση της ηλεκτροδότησης στις αυθαίρετες κατασκευές, δεν προβλέπεται όμως ως κύρωση η διακοπή της ηλεκτροδότησης, η οποία είχε νομίμως συνδεθεί με το δίκτυο παροχής ηλεκτρικού ρεύματος. </w:t>
      </w:r>
      <w:r>
        <w:rPr>
          <w:i/>
        </w:rPr>
        <w:t xml:space="preserve">«Είναι συνεπώς ακυρωτέα τυχόν απόφαση του Νομάρχη, με την οποία διατάχθηκε η διακοπή της ηλεκτροδότησης νομίμου κτίσματος για το λόγο και μόνο ότι στο κτίσμα έγιναν αυθαίρετες προσθήκες καθ΄ υπέρβαση της σχετικής οικοδομικής άδειας» </w:t>
      </w:r>
      <w:r>
        <w:rPr/>
        <w:t xml:space="preserve">(ΣΕ 1021/1990). </w:t>
      </w:r>
    </w:p>
    <w:p>
      <w:pPr>
        <w:pStyle w:val="Normal"/>
        <w:spacing w:lineRule="exact" w:line="320"/>
        <w:ind w:firstLine="720"/>
        <w:jc w:val="both"/>
        <w:rPr/>
      </w:pPr>
      <w:r>
        <w:rPr>
          <w:b/>
        </w:rPr>
        <w:t>Γ.</w:t>
      </w:r>
      <w:r>
        <w:rPr/>
        <w:t xml:space="preserve"> Στην αρμοδιότητα των Δήμων ανήκει, βάσει του άρθρου 24 του ΔΚΚ, η κατασκευή, συντήρηση και λειτουργία έργων </w:t>
      </w:r>
      <w:r>
        <w:rPr>
          <w:b/>
          <w:u w:val="single"/>
        </w:rPr>
        <w:t>δημοτικής και κοινοτικής</w:t>
      </w:r>
      <w:r>
        <w:rPr>
          <w:u w:val="single"/>
        </w:rPr>
        <w:t xml:space="preserve"> </w:t>
      </w:r>
      <w:r>
        <w:rPr>
          <w:b/>
          <w:u w:val="single"/>
        </w:rPr>
        <w:t>οδοποιίας</w:t>
      </w:r>
      <w:r>
        <w:rPr>
          <w:b/>
        </w:rPr>
        <w:t>.</w:t>
      </w:r>
      <w:r>
        <w:rPr/>
        <w:t xml:space="preserve"> </w:t>
      </w:r>
    </w:p>
    <w:p>
      <w:pPr>
        <w:pStyle w:val="Normal"/>
        <w:spacing w:lineRule="exact" w:line="320"/>
        <w:ind w:firstLine="720"/>
        <w:jc w:val="both"/>
        <w:rPr/>
      </w:pPr>
      <w:r>
        <w:rPr/>
        <w:t xml:space="preserve">Στο σημείο όμως αυτό πρέπει να τονισθεί ότι σύμφωνα με το άρθρο 24 παρ. 1 και 2 του Συντάγματος, η προστασία του φυσικού περιβάλλοντος συνιστά υποχρέωση </w:t>
      </w:r>
      <w:r>
        <w:rPr>
          <w:u w:val="single"/>
        </w:rPr>
        <w:t>του Κράτους</w:t>
      </w:r>
      <w:r>
        <w:rPr/>
        <w:t xml:space="preserve"> και σε συνάφεια με την προστασία αυτή επιτάσσεται ο ορθολογικός χωροταξικός σχεδιασμός, ουσιώδες στοιχείο του οποίου είναι το οδικό δίκτυο</w:t>
      </w:r>
      <w:r>
        <w:rPr>
          <w:b/>
        </w:rPr>
        <w:t xml:space="preserve">. </w:t>
      </w:r>
      <w:r>
        <w:rPr/>
        <w:t xml:space="preserve">Το οδικό αυτό δίκτυο υπόκειται συνεπώς, λόγω της διασυνδέσεώς των επιμέρους υποσυστημάτων του και της ιεραρχήσεώς τους, σε </w:t>
      </w:r>
      <w:r>
        <w:rPr>
          <w:u w:val="single"/>
        </w:rPr>
        <w:t>συνολικό σχεδιασμό</w:t>
      </w:r>
      <w:r>
        <w:rPr/>
        <w:t xml:space="preserve"> βάσει των οικείων νόμιμων κριτηρίων, έτσι ώστε να καθίσταται και τούτο βιώσιμο. Τούτο ισχύει τόσο σε επίπεδο εθνικών ή επαρχιακών οδών </w:t>
      </w:r>
      <w:r>
        <w:rPr>
          <w:u w:val="single"/>
        </w:rPr>
        <w:t>όσο και σε επίπεδο μονάδας τοπικής αυτοδιοίκησης προκειμένου για δημοτικές ή κοινοτικές οδούς.</w:t>
      </w:r>
      <w:r>
        <w:rPr/>
        <w:t xml:space="preserve"> Στη διαχείριση περιλαμβάνεται και ο εκσυγχρονισμός του οδικού δικτύου, μεταξύ άλλων, δηλαδή και η τροποποίησή του με τη διάνοιξη νέας ή την κατάργηση υπάρχουσας οδού, προκειμένου τούτο να προσαρμοσθεί προς νέες ανάγκες και απαιτήσεις. </w:t>
      </w:r>
    </w:p>
    <w:p>
      <w:pPr>
        <w:pStyle w:val="Normal"/>
        <w:spacing w:lineRule="exact" w:line="320"/>
        <w:ind w:firstLine="720"/>
        <w:jc w:val="both"/>
        <w:rPr/>
      </w:pPr>
      <w:r>
        <w:rPr/>
        <w:t xml:space="preserve">Στην αρμοδιότητα συνεπώς του δήμου ανήκει μόνο η </w:t>
      </w:r>
      <w:r>
        <w:rPr>
          <w:u w:val="single"/>
        </w:rPr>
        <w:t>κατασκευή</w:t>
      </w:r>
      <w:r>
        <w:rPr/>
        <w:t xml:space="preserve"> και </w:t>
      </w:r>
      <w:r>
        <w:rPr>
          <w:u w:val="single"/>
        </w:rPr>
        <w:t>συντήρησή</w:t>
      </w:r>
      <w:r>
        <w:rPr/>
        <w:t xml:space="preserve"> τους (Ν. 3155 «περί κατασκευής και συντήρησης οδών» και άρθρα 4 παρ. 1 και 20 παρ. 1 του ΠΔ της 25/28 Νοεμβρίου 1929 και του), ενώ από τα ανωτέρω άρθρα σε συνδυασμό με το άρθρο 10 παρ. 2 του Ν. 2696/1999 «Κώδικας Οδικής Κυκλοφορίας» συνάγεται ότι επιβάλλεται σε βάρος του δήμου ή της κοινότητας, μέσα στα όρια των οποίων βρίσκονται μεταξύ των άλλων κοινόχρηστων δημόσιων πραγμάτων και οι δημόσιες οδοί, ρητή υποχρέωση για την κατασκευή, ανακαίνιση και συντήρησή τους και, κατά συνέπεια, ο δήμος υποχρεούται δια των οργάνων του να επιβλέπει την καλή κατάσταση των οδοστρωμάτων και να προβαίνει στην τοποθέτηση σταθερών προστατευτικών εμποδίων στις ελεύθερες πλευρές των γεφυρών, ώστε να διεξάγεται ομαλά και με κάθε ασφάλεια για τα κινούμενα επ΄ αυτών οχήματα αλλά και τους πεζούς η κυκλοφορία και να αντιμετωπίζονται άμεσα και έγκαιρα προβλήματα που δημιουργούνται από την τυχόν κακή κατάσταση αυτών. Σε κάθε δε περίπτωση, τα ως άνω όργανα οφείλουν να προβαίνουν στην τοποθέτηση των κατάλληλων προειδοποιητικών πινακίδων έτσι ώστε οι οδηγοί να λαμβάνουν γνώση των επικείμενων κινδύνων. Αν δε παρά την ανωτέρω υποχρέωση του δήμου, τα αρμόδια όργανα παραλείψουν να προβούν, όπως οφείλουν, στην κατασκευή, συντήρηση και εν γένει επίβλεψη της καλής κατάστασης των ανωτέρω έργων, με αποτέλεσμα να προκληθεί βλάβη σε διερχόμενα οχήματα ή πρόσωπα ο δήμος ή η κοινότητα ευθύνονται σε αποζημίωση τούτων κατά τις προαναφερόμενες διατάξεις των άρθρων 105 και 106 ΕισΝΑΚ, χωρίς να απαιτείται να αποδειχθεί για το σκοπό αυτό και υπαιτιότητα των οργάνων του οικείου ΟΤΑ, ενόψει της αντικειμενικής ευθύνης αυτού (ΔΠρΑθ 12822/2003). </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ab/>
        <w:t xml:space="preserve"> Άλλωστε, όπως έχει κριθεί, η ως άνω διάταξη του ΔΚΚ (κατασκευή και συντήρηση δημοτικής και κοινοτικής οδοποιίας) δεν έχει τεθεί αποκλειστικώς χάριν του γενικού συμφέροντος, αλλά </w:t>
      </w:r>
      <w:r>
        <w:rPr>
          <w:rFonts w:cs="Times New Roman" w:ascii="Times New Roman" w:hAnsi="Times New Roman"/>
          <w:i/>
          <w:sz w:val="24"/>
          <w:szCs w:val="24"/>
        </w:rPr>
        <w:t>«αποσκοπεί, παραλλήλως, και στην εξυπηρέτηση των πολιτών, δηλαδή, στην ομαλή και ασφαλή κυκλοφορία αυτών και των οχημάτων και, επομένως, η παράλειψη από τον οικείο Δήμο της οφειλόμενης, κατά τούτο, νόμιμης υποχρεώσεως δημιουργεί ευθύνη αυτού και αντίστοιχη αξίωση των πολιτών προς αποκατάσταση της εξ αυτής προσγενόμενης σ΄ αυτούς ζημίας» (ΣΕ 740/2001).</w:t>
      </w:r>
    </w:p>
    <w:p>
      <w:pPr>
        <w:pStyle w:val="Normal"/>
        <w:spacing w:lineRule="exact" w:line="320"/>
        <w:ind w:firstLine="720"/>
        <w:jc w:val="both"/>
        <w:rPr/>
      </w:pPr>
      <w:r>
        <w:rPr>
          <w:b/>
        </w:rPr>
        <w:t xml:space="preserve"> </w:t>
      </w:r>
      <w:r>
        <w:rPr>
          <w:b/>
        </w:rPr>
        <w:t xml:space="preserve">Δ. </w:t>
      </w:r>
      <w:r>
        <w:rPr/>
        <w:t xml:space="preserve">Η καλύτερη διαβίωση των πολιτών συνδέεται αναμφισβήτητα και με την ύπαρξη </w:t>
      </w:r>
      <w:r>
        <w:rPr>
          <w:b/>
        </w:rPr>
        <w:t>πλατειών</w:t>
      </w:r>
      <w:r>
        <w:rPr/>
        <w:t xml:space="preserve"> και</w:t>
      </w:r>
      <w:r>
        <w:rPr>
          <w:b/>
        </w:rPr>
        <w:t xml:space="preserve"> χώρων πρασίνου</w:t>
      </w:r>
      <w:r>
        <w:rPr/>
        <w:t>, η κατασκευή των οποίων συνιστά αρμοδιότητα των ΟΤΑ. Σύμφωνα με πάγια νομολογία του Συμβουλίου της Επικρατείας δεν επιτρέπεται η αλλαγή χρήσης κοινόχρηστου χώρου πρασίνου χωρίς αντιστάθμιση και ανταλλαγή της έκτασης του καταργημένου πρασίνου ενός δήμου, άσχετα από τον κοινόχρηστο χαρακτήρα της χρήσης (ΣΕ 1118/1993, 2242/1994, 880/1995, 3223/1996, 1507/1997).</w:t>
      </w:r>
    </w:p>
    <w:p>
      <w:pPr>
        <w:pStyle w:val="Normal"/>
        <w:spacing w:lineRule="exact" w:line="320"/>
        <w:ind w:firstLine="720"/>
        <w:jc w:val="both"/>
        <w:rPr/>
      </w:pPr>
      <w:r>
        <w:rPr/>
        <w:t>Σημαντικός σε αυτόν τον τομέα έχει υπάρξει και ο ρόλος του Συνήγορου του Πολίτη. Σε δύο πρόσφατες περιπτώσεις, ένας δήμος δημιούργησε παιδική χαρά σε άλσος και ένας άλλος οικοδομικό συγκρότημα σε χώρο 3 πλατειών, το οποίο επρόκειτο να στεγάσει αθλητικούς συλλόγους, τοπικά σωματεία και άλλες κοινωφελείς δραστηριότητες.</w:t>
      </w:r>
    </w:p>
    <w:p>
      <w:pPr>
        <w:pStyle w:val="Normal"/>
        <w:spacing w:lineRule="exact" w:line="320"/>
        <w:ind w:firstLine="720"/>
        <w:jc w:val="both"/>
        <w:rPr/>
      </w:pPr>
      <w:r>
        <w:rPr/>
        <w:t>Ύστερα από επέμβαση του Συνηγόρου του Πολίτη, στην πρώτη περίπτωση ο δήμος συμμορφώθηκε και απομάκρυνε τον εξοπλισμό της παιδικής χαράς, εν αντιθέσει με τον άλλο δήμο, ο οποίος επέδειξε πλήρη αδράνεια περιοριζόμενος να επικαλεστεί την τόνωση της κοινωνικής και πολιτιστικής ζωής της περιοχής.</w:t>
      </w:r>
    </w:p>
    <w:p>
      <w:pPr>
        <w:pStyle w:val="Normal"/>
        <w:spacing w:lineRule="exact" w:line="320"/>
        <w:ind w:firstLine="720"/>
        <w:jc w:val="both"/>
        <w:rPr/>
      </w:pPr>
      <w:r>
        <w:rPr/>
        <w:t xml:space="preserve">Πέραν όμως από το θέμα της μη καταργήσεως των χώρων πρασίνου, τίθεται και το ζήτημα της ουσιαστικής διατήρησής τους. Σε έναν από τους τελευταίους χώρους περιαστικού πρασίνου με τεράστια σημασία για την ποιότητα ζωής των κατοίκων του λεκανοπεδίου, οι πολίτες παραπονέθηκαν στον Συνήγορο του Πολίτη ότι ο χώρος δεν είναι επαρκώς δεντροφυτευμένος, ενώ τα φυτά που υπάρχουν δεν τυγχάνουν της κατάλληλης φροντίδας. Η ανταπόκριση του Δήμου Αθηναίων στις προτάσεις του Συνηγόρου του Πολίτη ήταν θετική, εκτός από το ζήτημα της συνεχούς φροντίδας και της φρούρησης του χώρου. </w:t>
      </w:r>
    </w:p>
    <w:p>
      <w:pPr>
        <w:pStyle w:val="HTMLPreformatted"/>
        <w:spacing w:lineRule="exact" w:line="320"/>
        <w:jc w:val="both"/>
        <w:rPr/>
      </w:pPr>
      <w:r>
        <w:rPr>
          <w:rFonts w:cs="Times New Roman" w:ascii="Times New Roman" w:hAnsi="Times New Roman"/>
          <w:b/>
          <w:sz w:val="24"/>
          <w:szCs w:val="24"/>
        </w:rPr>
        <w:tab/>
        <w:t xml:space="preserve">Ε. </w:t>
      </w:r>
      <w:r>
        <w:rPr>
          <w:rFonts w:cs="Times New Roman" w:ascii="Times New Roman" w:hAnsi="Times New Roman"/>
          <w:sz w:val="24"/>
          <w:szCs w:val="24"/>
        </w:rPr>
        <w:t xml:space="preserve">Στις αρμοδιότητες των ΟΤΑ ανήκει τέλος και η </w:t>
      </w:r>
      <w:r>
        <w:rPr>
          <w:rFonts w:cs="Times New Roman" w:ascii="Times New Roman" w:hAnsi="Times New Roman"/>
          <w:b/>
          <w:sz w:val="24"/>
          <w:szCs w:val="24"/>
          <w:u w:val="single"/>
        </w:rPr>
        <w:t>καθαριότητα</w:t>
      </w:r>
      <w:r>
        <w:rPr>
          <w:rFonts w:cs="Times New Roman" w:ascii="Times New Roman" w:hAnsi="Times New Roman"/>
          <w:sz w:val="24"/>
          <w:szCs w:val="24"/>
        </w:rPr>
        <w:t xml:space="preserve"> και ο </w:t>
      </w:r>
      <w:r>
        <w:rPr>
          <w:rFonts w:cs="Times New Roman" w:ascii="Times New Roman" w:hAnsi="Times New Roman"/>
          <w:b/>
          <w:sz w:val="24"/>
          <w:szCs w:val="24"/>
          <w:u w:val="single"/>
        </w:rPr>
        <w:t>ηλεκτροφωτισμός των κοινόχρηστων χώρων</w:t>
      </w:r>
      <w:r>
        <w:rPr>
          <w:rFonts w:cs="Times New Roman" w:ascii="Times New Roman" w:hAnsi="Times New Roman"/>
          <w:sz w:val="24"/>
          <w:szCs w:val="24"/>
        </w:rPr>
        <w:t xml:space="preserve"> και προς τούτο προβλέπεται σύστημα βεβαίωσης και είσπραξης των δημοτικών και κοινοτικών τελών καθαριότητας και φωτισμού προκειμένου για τους ηλεκτροδοτούμενους από τη ΔΕΗ χώρους. </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ab/>
        <w:t xml:space="preserve">Το σύστημα αυτό συνίσταται στην από τη ΔΕΗ χρέωση και συνείσπραξη μαζί με τους λογαριασμούς κατανάλωσης ηλεκτρικού ρεύματος και των αναλογούντων τελών, τα οποία προσδιορίζει η ίδια με την εφαρμογή συντελεστών που ορίζονται κατά τ.μ. με κανονιστική απόφαση του οικείου δημοτικού ή κοινοτικού συμβουλίου, η οποία εγκρίνεται από το Νομάρχη, επί την επιφάνεια κάθε ανά μετρητή ηλεκτροδοτούμενου χώρου. Πρέπει να τονιστεί όμως ότι η ΔΕΗ ενεργεί ως απλό όργανο είσπραξης στο όνομα και για λογαριασμό του οικείου δήμου. </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ab/>
        <w:t>Ο δήμος μάλιστα έχει την ευχέρεια να αποφασίσει την επέκταση των προσφερομένων υπηρεσιών καθαριότητος και φωτισμού σε εκτός σχεδίου πόλεως περιοχή (αλλά εντός της ζώνης του), εφόσον η περιοχή αυτή είναι πυκνοκατοικημένη και έχουν εγκατασταθεί σε αυτή επιχειρήσεις και βιομηχανίες (ΣΕ 2238/1995, 932/1993).</w:t>
      </w:r>
    </w:p>
    <w:p>
      <w:pPr>
        <w:pStyle w:val="HTMLPreformatted"/>
        <w:spacing w:lineRule="exact" w:line="320"/>
        <w:jc w:val="both"/>
        <w:rPr>
          <w:rFonts w:ascii="Times New Roman" w:hAnsi="Times New Roman" w:cs="Times New Roman"/>
          <w:sz w:val="24"/>
          <w:szCs w:val="24"/>
        </w:rPr>
      </w:pPr>
      <w:r>
        <w:rPr>
          <w:rFonts w:cs="Times New Roman" w:ascii="Times New Roman" w:hAnsi="Times New Roman"/>
          <w:sz w:val="24"/>
          <w:szCs w:val="24"/>
        </w:rPr>
        <w:tab/>
        <w:t>Όμως, η υποχρέωση καταβολής τελών καθαριότητας, παρά τον χαρακτήρα αυτών ως ανταποδοτικών δεν επηρεάζεται από την πλημμελή εξυπηρέτηση ή την καθ' ολοκληρίαν μη εξυπηρέτηση ενός ή περισσοτέρων ακινήτων της περιοχής ή τέλος από τυχόν πλημμελή λειτουργία της σχετικής δημοτικής υπηρεσίας (Σ.τ.Ε. 4224/88, 8841/1993 ΔΠρΑθ).</w:t>
      </w:r>
    </w:p>
    <w:p>
      <w:pPr>
        <w:pStyle w:val="Normal"/>
        <w:spacing w:lineRule="exact" w:line="320"/>
        <w:ind w:firstLine="720"/>
        <w:jc w:val="both"/>
        <w:rPr/>
      </w:pPr>
      <w:r>
        <w:rPr/>
        <w:t xml:space="preserve">Ωστόσο και σε αυτό το σημείο έχει συνεισφέρει ο Συνήγορος του Πολίτη, στον οποίο έχουν γίνει αρκετές αναφορές για το θέμα της καθαριότητας των κοινόχρηστων χώρων. Στην πλειονότητα των περιπτώσεων όμως πρόκειται για αμέλεια των δημοτικών αρχών, λόγω του φόρτου εργασίας των διευθύνσεων καθαριότητας των μεγάλων ή των κατεξοχήν τουριστικών δήμων της χώρας και οι περισσότερες αναφορές αρχειοθετήθηκαν ύστερα από συμμόρφωση της Διοίκησης. </w:t>
      </w:r>
    </w:p>
    <w:p>
      <w:pPr>
        <w:pStyle w:val="Normal"/>
        <w:spacing w:lineRule="exact" w:line="320"/>
        <w:ind w:firstLine="720"/>
        <w:jc w:val="both"/>
        <w:rPr/>
      </w:pPr>
      <w:r>
        <w:rPr/>
        <w:t>Από την εξέταση των ανωτέρω περιπτώσεων παροχής δημοσίων υπηρεσιών από τους ΟΤΑ συμπεραίνουμε ότι καταρχήν, όσον αφορά τα δίκτυα κοινής ωφέλειας, ο διοικούμενος μπορεί να αξιώσει την παροχή τους (κατά το μέρος που υπάγονται στην αρμοδιότητα των ΟΤΑ) αρκεί να πληρούνται οι προϋποθέσεις του νόμου. Ωστόσο, εξίσου σημαντικά για την διασφάλιση της καλύτερης διαβίωσης του διοικουμένου και την αναβάθμιση της ποιότητας ζωής του συνιστούν η διατήρηση χώρων πρασίνου, η καθαριότητα και ηλεκτροδότηση κοινόχρηστων χώρων, στην διεκδίκηση των οποίων ο ρόλος του Συνήγορου του Πολίτη έχει διαδραματίσει σημαντικότατο ρόλο.</w:t>
      </w:r>
    </w:p>
    <w:p>
      <w:pPr>
        <w:pStyle w:val="Normal"/>
        <w:spacing w:lineRule="exact" w:line="320"/>
        <w:jc w:val="both"/>
        <w:rPr>
          <w:b/>
          <w:b/>
        </w:rPr>
      </w:pPr>
      <w:r>
        <w:rPr>
          <w:b/>
        </w:rPr>
      </w:r>
    </w:p>
    <w:p>
      <w:pPr>
        <w:pStyle w:val="Normal"/>
        <w:spacing w:lineRule="exact" w:line="320"/>
        <w:ind w:firstLine="720"/>
        <w:jc w:val="both"/>
        <w:rPr/>
      </w:pPr>
      <w:r>
        <w:rPr/>
        <w:t xml:space="preserve"> </w:t>
      </w:r>
    </w:p>
    <w:p>
      <w:pPr>
        <w:pStyle w:val="Normal"/>
        <w:spacing w:lineRule="exact" w:line="320"/>
        <w:jc w:val="center"/>
        <w:rPr/>
      </w:pPr>
      <w:r>
        <w:rPr/>
        <w:t>-------------------------</w:t>
      </w:r>
    </w:p>
    <w:sectPr>
      <w:headerReference w:type="default" r:id="rId2"/>
      <w:headerReference w:type="first" r:id="rId3"/>
      <w:footerReference w:type="default" r:id="rId4"/>
      <w:footerReference w:type="first" r:id="rId5"/>
      <w:footnotePr>
        <w:numFmt w:val="decimal"/>
      </w:footnotePr>
      <w:type w:val="nextPage"/>
      <w:pgSz w:w="11906" w:h="16838"/>
      <w:pgMar w:left="226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szCs w:val="20"/>
        </w:rPr>
        <w:t xml:space="preserve"> </w:t>
      </w:r>
      <w:r>
        <w:rPr>
          <w:sz w:val="20"/>
          <w:szCs w:val="20"/>
        </w:rPr>
        <w:t xml:space="preserve">Βλ. άρθρο 24 του Δημοτικού και Κοινοτικού Κώδικα (Π.Δ. 410/1995) και άρθρο 8 του Κώδικα Νομαρχιακής Αυτοδιοίκησης (Π.Δ. 30/1996). </w:t>
      </w:r>
    </w:p>
  </w:footnote>
  <w:footnote w:id="3">
    <w:p>
      <w:pPr>
        <w:pStyle w:val="Footnote"/>
        <w:ind w:firstLine="720"/>
        <w:rPr/>
      </w:pPr>
      <w:r>
        <w:rPr>
          <w:rStyle w:val="FootnoteCharacters"/>
        </w:rPr>
        <w:footnoteRef/>
      </w:r>
      <w:r>
        <w:rPr/>
        <w:t xml:space="preserve"> </w:t>
      </w:r>
      <w:r>
        <w:rPr/>
        <w:t xml:space="preserve">Αν και ο καθορισμός του τι συνιστά ζωτική ανάγκη είναι ιδιαίτερα δυσχερής ενόψει του υποκειμενικού στοιχείου που εμπεριέχει η έννοια αυτή αλλά και της άμεσης συνάρτησής της με τις εκάστοτε κοινωνικοοικονομικές συνθήκες και αντιλήψεις. </w:t>
      </w:r>
    </w:p>
  </w:footnote>
  <w:footnote w:id="4">
    <w:p>
      <w:pPr>
        <w:pStyle w:val="Footnote"/>
        <w:ind w:firstLine="720"/>
        <w:rPr/>
      </w:pPr>
      <w:r>
        <w:rPr>
          <w:rStyle w:val="FootnoteCharacters"/>
        </w:rPr>
        <w:footnoteRef/>
      </w:r>
      <w:r>
        <w:rPr/>
        <w:t xml:space="preserve"> </w:t>
      </w:r>
      <w:r>
        <w:rPr/>
        <w:t>Όσον αφορά την υπόλοιπη χώρα ο Ν. 1069/1980 παρέχει τη δυνατότητα στους δήμους και στις κοινότητες να συστήνουν δημοτικές ή κοινοτικές επιχειρήσεις ύδρευσης και αποχέτευσης.</w:t>
      </w:r>
    </w:p>
  </w:footnote>
  <w:footnote w:id="5">
    <w:p>
      <w:pPr>
        <w:pStyle w:val="Footnote"/>
        <w:rPr/>
      </w:pPr>
      <w:r>
        <w:rPr>
          <w:rStyle w:val="FootnoteCharacters"/>
        </w:rPr>
        <w:footnoteRef/>
      </w:r>
      <w:r>
        <w:rPr/>
        <w:t xml:space="preserve"> </w:t>
      </w:r>
      <w:r>
        <w:rPr/>
        <w:t xml:space="preserve">Αν και τελευταία προβλέπεται ότι οι μελλοντικοί χρήστες του δικτύου που επεκτάθηκε ύστερα από αίτηση ενός ατόμου, θα οφείλουν να του αποδώσουν το αναλογούν σε αυτούς ποσό. </w:t>
      </w:r>
    </w:p>
  </w:footnote>
  <w:footnote w:id="6">
    <w:p>
      <w:pPr>
        <w:pStyle w:val="Footnote"/>
        <w:jc w:val="both"/>
        <w:rPr/>
      </w:pPr>
      <w:r>
        <w:rPr>
          <w:rStyle w:val="FootnoteCharacters"/>
        </w:rPr>
        <w:footnoteRef/>
      </w:r>
      <w:r>
        <w:rPr/>
        <w:t xml:space="preserve"> </w:t>
      </w:r>
      <w:r>
        <w:rPr/>
        <w:t>Οι διαφορές δε που προκύπτουν από τις ανωτέρω διατάξεις υπάγονται στην κατηγορία της περίπτωσης ζ του άρθρου 1 παρ. 1 του Ν. 702/1977, όπως ισχύει, και συνεπώς στην αρμοδιότητα του τριμελούς διοικητικού εφετεί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9:19:00Z</dcterms:created>
  <dc:creator>nx7010</dc:creator>
  <dc:description/>
  <dc:language>en-US</dc:language>
  <cp:lastModifiedBy>ΦΟΡΤΣΑΚΗΣ</cp:lastModifiedBy>
  <dcterms:modified xsi:type="dcterms:W3CDTF">2006-05-29T10:03:00Z</dcterms:modified>
  <cp:revision>63</cp:revision>
  <dc:subject/>
  <dc:title>Παρατηρείται το γενικότερο φαινόμενο της κρατικής συρρίκνωσης με μεταφορά κρατικών αρμοδιοτήτων ή δραστηριοτήτων προς πάσα κατεύθυνση:</dc:title>
</cp:coreProperties>
</file>