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eastAsia="Times New Roman"/>
          <w:lang w:eastAsia="el-GR"/>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pPr>
      <w:r>
        <w:rPr/>
        <w:t>Εργασία:Δήμητρα Σκαρμούτσου</w:t>
      </w:r>
    </w:p>
    <w:p>
      <w:pPr>
        <w:pStyle w:val="Footer"/>
        <w:tabs>
          <w:tab w:val="clear" w:pos="4153"/>
          <w:tab w:val="clear" w:pos="8306"/>
        </w:tabs>
        <w:spacing w:lineRule="exact" w:line="320"/>
        <w:rPr/>
      </w:pPr>
      <w:r>
        <w:rPr/>
      </w:r>
    </w:p>
    <w:p>
      <w:pPr>
        <w:pStyle w:val="Normal"/>
        <w:spacing w:lineRule="exact" w:line="320"/>
        <w:rPr/>
      </w:pPr>
      <w:r>
        <w:rPr/>
      </w:r>
    </w:p>
    <w:p>
      <w:pPr>
        <w:pStyle w:val="Normal"/>
        <w:spacing w:lineRule="exact" w:line="320"/>
        <w:rPr>
          <w:u w:val="single"/>
        </w:rPr>
      </w:pPr>
      <w:r>
        <w:rPr>
          <w:u w:val="single"/>
        </w:rPr>
      </w:r>
    </w:p>
    <w:p>
      <w:pPr>
        <w:pStyle w:val="Normal"/>
        <w:spacing w:lineRule="exact" w:line="320"/>
        <w:rPr>
          <w:u w:val="single"/>
        </w:rPr>
      </w:pPr>
      <w:r>
        <w:rPr>
          <w:u w:val="single"/>
        </w:rPr>
      </w:r>
    </w:p>
    <w:p>
      <w:pPr>
        <w:pStyle w:val="Normal"/>
        <w:spacing w:lineRule="exact" w:line="320"/>
        <w:jc w:val="center"/>
        <w:rPr>
          <w:b/>
          <w:b/>
          <w:sz w:val="28"/>
          <w:szCs w:val="28"/>
        </w:rPr>
      </w:pPr>
      <w:r>
        <w:rPr>
          <w:b/>
          <w:sz w:val="28"/>
          <w:szCs w:val="28"/>
        </w:rPr>
        <w:t>Η έννοια της τοπικής υπόθεσης</w:t>
      </w:r>
    </w:p>
    <w:p>
      <w:pPr>
        <w:pStyle w:val="Heading1"/>
        <w:jc w:val="left"/>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Heading1"/>
        <w:jc w:val="left"/>
        <w:rPr>
          <w:b w:val="false"/>
          <w:b w:val="false"/>
          <w:bCs/>
          <w:sz w:val="24"/>
          <w:u w:val="single"/>
        </w:rPr>
      </w:pPr>
      <w:r>
        <w:rPr>
          <w:b w:val="false"/>
          <w:bCs/>
          <w:sz w:val="24"/>
        </w:rPr>
        <w:t>Διάγραμμα Ύλης</w:t>
      </w:r>
    </w:p>
    <w:p>
      <w:pPr>
        <w:pStyle w:val="Normal"/>
        <w:spacing w:lineRule="exact" w:line="320"/>
        <w:jc w:val="center"/>
        <w:rPr>
          <w:b/>
          <w:b/>
          <w:bCs/>
          <w:sz w:val="28"/>
          <w:u w:val="single"/>
        </w:rPr>
      </w:pPr>
      <w:r>
        <w:rPr>
          <w:b/>
          <w:bCs/>
          <w:sz w:val="28"/>
          <w:u w:val="single"/>
        </w:rPr>
      </w:r>
    </w:p>
    <w:p>
      <w:pPr>
        <w:pStyle w:val="Normal"/>
        <w:spacing w:lineRule="exact" w:line="320"/>
        <w:rPr>
          <w:sz w:val="28"/>
          <w:u w:val="single"/>
        </w:rPr>
      </w:pPr>
      <w:r>
        <w:rPr>
          <w:sz w:val="28"/>
          <w:u w:val="single"/>
        </w:rPr>
      </w:r>
    </w:p>
    <w:p>
      <w:pPr>
        <w:pStyle w:val="Normal"/>
        <w:spacing w:lineRule="exact" w:line="320"/>
        <w:rPr>
          <w:u w:val="single"/>
        </w:rPr>
      </w:pPr>
      <w:r>
        <w:rPr>
          <w:u w:val="single"/>
        </w:rPr>
        <w:t>ΕΙΣΑΓΩΓΗ.</w:t>
      </w:r>
    </w:p>
    <w:p>
      <w:pPr>
        <w:pStyle w:val="Normal"/>
        <w:spacing w:lineRule="exact" w:line="320"/>
        <w:rPr>
          <w:u w:val="single"/>
        </w:rPr>
      </w:pPr>
      <w:r>
        <w:rPr>
          <w:u w:val="single"/>
        </w:rPr>
      </w:r>
    </w:p>
    <w:p>
      <w:pPr>
        <w:pStyle w:val="Normal"/>
        <w:spacing w:lineRule="exact" w:line="320"/>
        <w:rPr>
          <w:u w:val="single"/>
        </w:rPr>
      </w:pPr>
      <w:r>
        <w:rPr>
          <w:u w:val="single"/>
        </w:rPr>
      </w:r>
    </w:p>
    <w:p>
      <w:pPr>
        <w:pStyle w:val="Normal"/>
        <w:spacing w:lineRule="exact" w:line="320"/>
        <w:rPr>
          <w:u w:val="single"/>
        </w:rPr>
      </w:pPr>
      <w:r>
        <w:rPr>
          <w:u w:val="single"/>
        </w:rPr>
        <w:t>Α. Η ΑΝΤΙΜΕΤΩΠΙΣΗ ΤΗΣ ΕΝΝΟΙΑΣ «ΤΟΠΙΚΗ ΥΠΟΘΕΣΗ» ΑΠΟ ΤΗΝ ΘΕΩΡΙΑ.</w:t>
      </w:r>
    </w:p>
    <w:p>
      <w:pPr>
        <w:pStyle w:val="Normal"/>
        <w:numPr>
          <w:ilvl w:val="0"/>
          <w:numId w:val="7"/>
        </w:numPr>
        <w:spacing w:lineRule="exact" w:line="320"/>
        <w:rPr>
          <w:u w:val="single"/>
        </w:rPr>
      </w:pPr>
      <w:r>
        <w:rPr/>
        <w:t>Οι αμιγείς τοπικές υποθέσεις.</w:t>
      </w:r>
    </w:p>
    <w:p>
      <w:pPr>
        <w:pStyle w:val="Normal"/>
        <w:numPr>
          <w:ilvl w:val="0"/>
          <w:numId w:val="7"/>
        </w:numPr>
        <w:spacing w:lineRule="exact" w:line="320"/>
        <w:rPr>
          <w:u w:val="single"/>
        </w:rPr>
      </w:pPr>
      <w:r>
        <w:rPr/>
        <w:t>Η ανάθεση κρατικών υποθέσεων στους ΟΤΑ.</w:t>
      </w:r>
    </w:p>
    <w:p>
      <w:pPr>
        <w:pStyle w:val="Normal"/>
        <w:numPr>
          <w:ilvl w:val="0"/>
          <w:numId w:val="7"/>
        </w:numPr>
        <w:spacing w:lineRule="exact" w:line="320"/>
        <w:rPr>
          <w:u w:val="single"/>
        </w:rPr>
      </w:pPr>
      <w:r>
        <w:rPr/>
        <w:t>Οι τοπικές υποθέσεις νομαρχιακού επιπέδου.</w:t>
      </w:r>
    </w:p>
    <w:p>
      <w:pPr>
        <w:pStyle w:val="Normal"/>
        <w:spacing w:lineRule="exact" w:line="320"/>
        <w:rPr>
          <w:u w:val="single"/>
        </w:rPr>
      </w:pPr>
      <w:r>
        <w:rPr>
          <w:u w:val="single"/>
        </w:rPr>
      </w:r>
    </w:p>
    <w:p>
      <w:pPr>
        <w:pStyle w:val="Normal"/>
        <w:spacing w:lineRule="exact" w:line="320"/>
        <w:rPr>
          <w:u w:val="single"/>
        </w:rPr>
      </w:pPr>
      <w:r>
        <w:rPr>
          <w:u w:val="single"/>
        </w:rPr>
      </w:r>
    </w:p>
    <w:p>
      <w:pPr>
        <w:pStyle w:val="Normal"/>
        <w:spacing w:lineRule="exact" w:line="320"/>
        <w:rPr>
          <w:u w:val="single"/>
        </w:rPr>
      </w:pPr>
      <w:r>
        <w:rPr>
          <w:u w:val="single"/>
        </w:rPr>
        <w:t>Β. Η «ΤΟΠΙΚΗ ΥΠΟΘΕΣΗ» ΣΤΗΝ ΝΟΜΟΛΟΓΙΑ ΤΟΥ ΣΥΜΒΟΥΛΙΟΥ ΕΠΙΚΡΑΤΕΙΑΣ.</w:t>
      </w:r>
    </w:p>
    <w:p>
      <w:pPr>
        <w:pStyle w:val="Normal"/>
        <w:numPr>
          <w:ilvl w:val="0"/>
          <w:numId w:val="5"/>
        </w:numPr>
        <w:spacing w:lineRule="exact" w:line="320"/>
        <w:rPr/>
      </w:pPr>
      <w:r>
        <w:rPr/>
        <w:t>Γενικά.</w:t>
      </w:r>
    </w:p>
    <w:p>
      <w:pPr>
        <w:pStyle w:val="Normal"/>
        <w:numPr>
          <w:ilvl w:val="0"/>
          <w:numId w:val="5"/>
        </w:numPr>
        <w:spacing w:lineRule="exact" w:line="320"/>
        <w:rPr/>
      </w:pPr>
      <w:r>
        <w:rPr/>
        <w:t>Γενική ή τοπική υπόθεση;</w:t>
      </w:r>
    </w:p>
    <w:p>
      <w:pPr>
        <w:pStyle w:val="Normal"/>
        <w:spacing w:lineRule="exact" w:line="320"/>
        <w:rPr>
          <w:u w:val="single"/>
        </w:rPr>
      </w:pPr>
      <w:r>
        <w:rPr>
          <w:u w:val="single"/>
        </w:rPr>
      </w:r>
    </w:p>
    <w:p>
      <w:pPr>
        <w:pStyle w:val="Normal"/>
        <w:spacing w:lineRule="exact" w:line="320"/>
        <w:rPr>
          <w:u w:val="single"/>
        </w:rPr>
      </w:pPr>
      <w:r>
        <w:rPr>
          <w:u w:val="single"/>
        </w:rPr>
      </w:r>
    </w:p>
    <w:p>
      <w:pPr>
        <w:pStyle w:val="Normal"/>
        <w:spacing w:lineRule="exact" w:line="320"/>
        <w:rPr>
          <w:u w:val="single"/>
        </w:rPr>
      </w:pPr>
      <w:r>
        <w:rPr>
          <w:u w:val="single"/>
        </w:rPr>
        <w:t>ΕΠΙΛΟΓΟΣ.</w:t>
      </w:r>
    </w:p>
    <w:p>
      <w:pPr>
        <w:pStyle w:val="Normal"/>
        <w:spacing w:lineRule="exact" w:line="320"/>
        <w:rPr>
          <w:u w:val="single"/>
        </w:rPr>
      </w:pPr>
      <w:r>
        <w:rPr>
          <w:u w:val="single"/>
        </w:rPr>
      </w:r>
    </w:p>
    <w:p>
      <w:pPr>
        <w:pStyle w:val="Normal"/>
        <w:spacing w:lineRule="exact" w:line="320"/>
        <w:rPr/>
      </w:pPr>
      <w:r>
        <w:rPr/>
      </w:r>
      <w:r>
        <w:br w:type="page"/>
      </w:r>
    </w:p>
    <w:p>
      <w:pPr>
        <w:pStyle w:val="Normal"/>
        <w:spacing w:lineRule="exact" w:line="320"/>
        <w:rPr>
          <w:u w:val="single"/>
        </w:rPr>
      </w:pPr>
      <w:r>
        <w:rPr>
          <w:u w:val="single"/>
        </w:rPr>
        <w:t>ΕΙΣΑΓΩΓΗ.</w:t>
      </w:r>
    </w:p>
    <w:p>
      <w:pPr>
        <w:pStyle w:val="Normal"/>
        <w:spacing w:lineRule="exact" w:line="320"/>
        <w:rPr>
          <w:u w:val="single"/>
        </w:rPr>
      </w:pPr>
      <w:r>
        <w:rPr>
          <w:u w:val="single"/>
        </w:rPr>
        <w:t>Ιστορικά στοιχεία:</w:t>
      </w:r>
    </w:p>
    <w:p>
      <w:pPr>
        <w:pStyle w:val="Normal"/>
        <w:spacing w:lineRule="exact" w:line="320"/>
        <w:rPr/>
      </w:pPr>
      <w:r>
        <w:rPr/>
      </w:r>
    </w:p>
    <w:p>
      <w:pPr>
        <w:pStyle w:val="Normal"/>
        <w:spacing w:lineRule="exact" w:line="320"/>
        <w:jc w:val="both"/>
        <w:rPr/>
      </w:pPr>
      <w:r>
        <w:rPr/>
        <w:t>Η έννοια της τοπικής υπόθεσης συνιστά τη λυδία λίθο για τον προσδιορισμό των αρμοδιοτήτων των οργανισμών τοπικής αυτοδιοίκησης(ΟΤΑ).Το Σύνταγμά μας (Συντ.) χρησιμοποιεί την έννοια αυτή στη γενική ρήτρα του άρθ. 102 παρ. 1 καθιερώνοντας και αντίστοιχο τεκμήριο αρμοδιότητας υπέρ των ΟΤΑ.</w:t>
      </w:r>
      <w:r>
        <w:rPr>
          <w:rStyle w:val="FootnoteCharacters"/>
          <w:rStyle w:val="FootnoteAnchor"/>
        </w:rPr>
        <w:footnoteReference w:id="2"/>
      </w:r>
      <w:r>
        <w:rPr/>
        <w:t>Από την άλλη πλευρά, το αρθ. 82 παρ. 1 του Συντ. υπογραμμίζει πως « η Κυβέρνηση καθορίσει και κατευθύνει τη γενική πολιτική της χώρας», ενώ το αρθ. 106 παρ 1, λ.χ. αναφέρεται στην «προστασία του γενικού συμφέροντος» μέσω του προγραμματισμού και του συντονισμού της οικονομικής δραστηριότητας στη χώρα.</w:t>
      </w:r>
    </w:p>
    <w:p>
      <w:pPr>
        <w:pStyle w:val="Normal"/>
        <w:spacing w:lineRule="exact" w:line="320"/>
        <w:jc w:val="both"/>
        <w:rPr/>
      </w:pPr>
      <w:r>
        <w:rPr/>
      </w:r>
    </w:p>
    <w:p>
      <w:pPr>
        <w:pStyle w:val="Normal"/>
        <w:spacing w:lineRule="exact" w:line="320"/>
        <w:jc w:val="both"/>
        <w:rPr/>
      </w:pPr>
      <w:r>
        <w:rPr/>
        <w:t>Η δημοτική και κοινοτική αυτοδιοίκηση στην Ελλάδα έχει την ιστορική της αφετηρία στην κοινότητα που υφίστατο ήδη επί τουρκοκρατίας και η οποία είχε αποκτήσει ικανή αυτονομία, ώστε να διοικεί ελεύθερα τις υποθέσεις της .Συνδεόταν εξάλλου προς την τουρκική κυριαρχία μόνο μέσω του δεσμού της υποτέλειας, δηλ. της καταβολής του προσδιορισμένου φόρου.</w:t>
      </w:r>
      <w:r>
        <w:rPr>
          <w:rStyle w:val="FootnoteCharacters"/>
          <w:rStyle w:val="FootnoteAnchor"/>
        </w:rPr>
        <w:footnoteReference w:id="3"/>
      </w:r>
      <w:r>
        <w:rPr/>
        <w:t xml:space="preserve"> </w:t>
      </w:r>
    </w:p>
    <w:p>
      <w:pPr>
        <w:pStyle w:val="Normal"/>
        <w:spacing w:lineRule="exact" w:line="320"/>
        <w:jc w:val="both"/>
        <w:rPr/>
      </w:pPr>
      <w:r>
        <w:rPr/>
      </w:r>
    </w:p>
    <w:p>
      <w:pPr>
        <w:pStyle w:val="Normal"/>
        <w:spacing w:lineRule="exact" w:line="320"/>
        <w:jc w:val="both"/>
        <w:rPr/>
      </w:pPr>
      <w:r>
        <w:rPr/>
        <w:t>Τον θεσμό της τοπικής αυτοδιοίκησης εισήγαγε η βαυαρική αντιπροσωπεία με το β.δ. της 27 Δεκεμβρίου 1833, το οποίο έθεσε την βασική αρχή ότι: «</w:t>
      </w:r>
      <w:r>
        <w:rPr>
          <w:i/>
        </w:rPr>
        <w:t>όλον το Βασίλειον</w:t>
      </w:r>
      <w:r>
        <w:rPr/>
        <w:t xml:space="preserve"> </w:t>
      </w:r>
      <w:r>
        <w:rPr>
          <w:i/>
        </w:rPr>
        <w:t>θέλει διαιρεθή εις δήμους</w:t>
      </w:r>
      <w:r>
        <w:rPr/>
        <w:t>».Οι αρμοδιότητες όμως των δημοτικών και κοινοτικών αρχών, αν και αποφασιστικές, περιορίζονταν σε θέματα ήσσονος σημασίας, εξαιρουμένων μεγάλων και σημαντικών κατηγοριών διοικητικών πράξεων  που δεν αποκτούσαν εκτελεστότητα πριν την έγκρισή τους από τον οικείο Νομάρχη(όργανο τότε της διοικητικής αποκέντρωσης).</w:t>
      </w:r>
    </w:p>
    <w:p>
      <w:pPr>
        <w:pStyle w:val="Normal"/>
        <w:spacing w:lineRule="exact" w:line="320"/>
        <w:jc w:val="both"/>
        <w:rPr/>
      </w:pPr>
      <w:r>
        <w:rPr/>
      </w:r>
    </w:p>
    <w:p>
      <w:pPr>
        <w:pStyle w:val="Normal"/>
        <w:spacing w:lineRule="exact" w:line="320"/>
        <w:jc w:val="both"/>
        <w:rPr/>
      </w:pPr>
      <w:r>
        <w:rPr/>
        <w:t>Ο ν. ΔΝΖ/1912 προσπάθησε να διορθώσει το ισχύον τότε καθεστώς υπέρ των τοπικών αυτοδιοικήσεων.</w:t>
      </w:r>
      <w:r>
        <w:rPr>
          <w:rStyle w:val="FootnoteCharacters"/>
          <w:rStyle w:val="FootnoteAnchor"/>
        </w:rPr>
        <w:footnoteReference w:id="4"/>
      </w:r>
      <w:r>
        <w:rPr/>
        <w:t xml:space="preserve"> Οι βασικές αρχές του ισχύουν μέχρι και σήμερα καθώς υιοθετήθηκαν από όλους τους προγενέστερους Δημοτικούς και Κοινοτικούς Κώδικες(ΔΚΚ) μέχρι τον ισχύοντα(πδ 410/1995).</w:t>
      </w:r>
    </w:p>
    <w:p>
      <w:pPr>
        <w:pStyle w:val="Normal"/>
        <w:spacing w:lineRule="exact" w:line="320"/>
        <w:jc w:val="both"/>
        <w:rPr/>
      </w:pPr>
      <w:r>
        <w:rPr/>
      </w:r>
    </w:p>
    <w:p>
      <w:pPr>
        <w:pStyle w:val="Normal"/>
        <w:spacing w:lineRule="exact" w:line="320"/>
        <w:jc w:val="both"/>
        <w:rPr/>
      </w:pPr>
      <w:r>
        <w:rPr/>
        <w:t xml:space="preserve">Η αυτοδιοίκηση β΄ βαθμού ή νομαρχιακή αυτοδιοίκηση είχε προβλεφθεί από το Συντ. του 1927. </w:t>
      </w:r>
      <w:r>
        <w:rPr>
          <w:rStyle w:val="FootnoteCharacters"/>
          <w:rStyle w:val="FootnoteAnchor"/>
        </w:rPr>
        <w:footnoteReference w:id="5"/>
      </w:r>
      <w:r>
        <w:rPr/>
        <w:t>Με νδ του 1923 είχε οργανωθεί με κάθε λεπτομέρεια η λειτουργία της, αλλά το νομοθέτημα αυτό δεν τέθηκε ποτέ σε εφαρμογή.</w:t>
      </w:r>
    </w:p>
    <w:p>
      <w:pPr>
        <w:pStyle w:val="Normal"/>
        <w:spacing w:lineRule="exact" w:line="320"/>
        <w:jc w:val="both"/>
        <w:rPr/>
      </w:pPr>
      <w:r>
        <w:rPr/>
      </w:r>
    </w:p>
    <w:p>
      <w:pPr>
        <w:pStyle w:val="Normal"/>
        <w:spacing w:lineRule="exact" w:line="320"/>
        <w:jc w:val="both"/>
        <w:rPr>
          <w:u w:val="single"/>
        </w:rPr>
      </w:pPr>
      <w:r>
        <w:rPr>
          <w:u w:val="single"/>
        </w:rPr>
      </w:r>
    </w:p>
    <w:p>
      <w:pPr>
        <w:pStyle w:val="Normal"/>
        <w:spacing w:lineRule="exact" w:line="320"/>
        <w:jc w:val="both"/>
        <w:rPr>
          <w:u w:val="single"/>
        </w:rPr>
      </w:pPr>
      <w:r>
        <w:rPr>
          <w:u w:val="single"/>
        </w:rPr>
      </w:r>
    </w:p>
    <w:p>
      <w:pPr>
        <w:pStyle w:val="Normal"/>
        <w:spacing w:lineRule="exact" w:line="320"/>
        <w:jc w:val="both"/>
        <w:rPr>
          <w:u w:val="single"/>
        </w:rPr>
      </w:pPr>
      <w:r>
        <w:rPr>
          <w:u w:val="single"/>
        </w:rPr>
        <w:t>Α .Η ΑΝΤΙΜΕΤΩΠΙΣΗ ΤΗΣ ΕΝΝΟΙΑΣ «ΤΟΠΙΚΗ ΥΠΟΘΕΣΗ» ΑΠΟ ΤΗΝ ΘΕΩΡΙΑ.</w:t>
      </w:r>
    </w:p>
    <w:p>
      <w:pPr>
        <w:pStyle w:val="Normal"/>
        <w:spacing w:lineRule="exact" w:line="320"/>
        <w:jc w:val="both"/>
        <w:rPr/>
      </w:pPr>
      <w:r>
        <w:rPr/>
      </w:r>
    </w:p>
    <w:p>
      <w:pPr>
        <w:pStyle w:val="Normal"/>
        <w:spacing w:lineRule="exact" w:line="320"/>
        <w:jc w:val="both"/>
        <w:rPr/>
      </w:pPr>
      <w:r>
        <w:rPr/>
        <w:t>Η έννοια της τοπικής υπόθεσης δεν ορίζεται επακριβώς στον νόμο. Ευχερώς θα την χαρακτηρίζαμε ως ασταθούς περιεχομένου καθώς το ίδιο το Κράτος μπορεί να αναλάβει να εξυπηρετήσει συγκεκριμένες τοπικές ανάγκες, σε όλη την έκταση της χώρας ομοιόμορφα και με δικά του όργανα. Αυτό έχει ως αποτέλεσμα, ορισμένες υποθέσεις, αν και τοπικές από τη φύση τους, εφόσον διεξάγονται από κρατικά όργανα, σύμφωνα με τον νόμο, να εκφεύγουν της αρμοδιότητας των δήμων και κοινοτήτων. Παύουν δηλ. να είναι τοπικές και καθίστανται κρατικές.</w:t>
      </w:r>
      <w:r>
        <w:rPr>
          <w:rStyle w:val="FootnoteCharacters"/>
          <w:rStyle w:val="FootnoteAnchor"/>
        </w:rPr>
        <w:footnoteReference w:id="6"/>
      </w:r>
      <w:r>
        <w:rPr/>
        <w:t xml:space="preserve"> </w:t>
      </w:r>
    </w:p>
    <w:p>
      <w:pPr>
        <w:pStyle w:val="Normal"/>
        <w:spacing w:lineRule="exact" w:line="320"/>
        <w:jc w:val="both"/>
        <w:rPr/>
      </w:pPr>
      <w:r>
        <w:rPr/>
      </w:r>
    </w:p>
    <w:p>
      <w:pPr>
        <w:pStyle w:val="Normal"/>
        <w:spacing w:lineRule="exact" w:line="320"/>
        <w:jc w:val="both"/>
        <w:rPr/>
      </w:pPr>
      <w:r>
        <w:rPr/>
        <w:t xml:space="preserve">Κατά τον Μ. Στασινόπουλο, ο νόμος δύναται να ορίσει </w:t>
      </w:r>
      <w:r>
        <w:rPr>
          <w:i/>
        </w:rPr>
        <w:t>κυριαρχικώς</w:t>
      </w:r>
      <w:r>
        <w:rPr/>
        <w:t xml:space="preserve"> τις τοπικές υποθέσεις, αφαιρώντας υποθέσεις από την αρμοδιότητα των αυτοδιοικούμενων οργανισμών και προσθέτοντας άλλες, με τον όρο να μην καταλήξει σε θεμελιώδη περιορισμό της αυτοδιοίκησης. Υπό την επιφύλαξη αυτή, και εφόσον ο νόμος σιωπά, το δημοτικό και κοινοτικό συμβούλιο έχει, κατά τεκμήριο, γενική αρμοδιότητα επί των υποθέσεων τοπικής φύσης. Αυτό είναι το «τεκμήριο αρμοδιότητας» των δήμων και κοινοτήτων.</w:t>
      </w:r>
      <w:r>
        <w:rPr>
          <w:rStyle w:val="FootnoteCharacters"/>
          <w:rStyle w:val="FootnoteAnchor"/>
        </w:rPr>
        <w:footnoteReference w:id="7"/>
      </w:r>
    </w:p>
    <w:p>
      <w:pPr>
        <w:pStyle w:val="Normal"/>
        <w:spacing w:lineRule="exact" w:line="320"/>
        <w:jc w:val="both"/>
        <w:rPr/>
      </w:pPr>
      <w:r>
        <w:rPr/>
      </w:r>
    </w:p>
    <w:p>
      <w:pPr>
        <w:pStyle w:val="Normal"/>
        <w:numPr>
          <w:ilvl w:val="0"/>
          <w:numId w:val="3"/>
        </w:numPr>
        <w:spacing w:lineRule="exact" w:line="320"/>
        <w:rPr>
          <w:u w:val="single"/>
        </w:rPr>
      </w:pPr>
      <w:r>
        <w:rPr>
          <w:u w:val="single"/>
        </w:rPr>
        <w:t>Οι αμιγείς τοπικές υποθέσεις.</w:t>
      </w:r>
    </w:p>
    <w:p>
      <w:pPr>
        <w:pStyle w:val="Normal"/>
        <w:spacing w:lineRule="exact" w:line="320"/>
        <w:rPr>
          <w:u w:val="single"/>
        </w:rPr>
      </w:pPr>
      <w:r>
        <w:rPr>
          <w:u w:val="single"/>
        </w:rPr>
      </w:r>
    </w:p>
    <w:p>
      <w:pPr>
        <w:pStyle w:val="Normal"/>
        <w:spacing w:lineRule="exact" w:line="320"/>
        <w:jc w:val="both"/>
        <w:rPr/>
      </w:pPr>
      <w:r>
        <w:rPr/>
        <w:t>Η τοπική αυτοδιοίκηση(ΤΑ) έχει ως αντικείμενο την διαχείριση μόνο των τοπικών υποθέσεων, δηλ. την θεραπεία μόνο των τοπικών αναγκών. Ενώ το Κράτος έχει ως αποστολή την θεραπεία του συνόλου των αναγκών ανά την επικράτεια. Έτσι, οι αρμοδιότητες τους αντιδιαστέλλονται.</w:t>
      </w:r>
    </w:p>
    <w:p>
      <w:pPr>
        <w:pStyle w:val="Normal"/>
        <w:spacing w:lineRule="exact" w:line="320"/>
        <w:jc w:val="both"/>
        <w:rPr/>
      </w:pPr>
      <w:r>
        <w:rPr/>
      </w:r>
    </w:p>
    <w:p>
      <w:pPr>
        <w:pStyle w:val="Normal"/>
        <w:spacing w:lineRule="exact" w:line="320"/>
        <w:jc w:val="both"/>
        <w:rPr/>
      </w:pPr>
      <w:r>
        <w:rPr/>
        <w:t xml:space="preserve">Ωστόσο, απαρίθμηση των τοπικών υποθέσεων ανεξάρτητα από χρόνο και από χώρο, θα ήταν σφάλμα, διότι αυτές ποικίλουν ανάλογα με τις εποχές και εξαρτώνται τόσο από τη μορφή(φύση) του χώρου, όσο και τον αριθμό των ανθρώπων που κατοικούν σε αυτόν. Οι τοπικές υποθέσεις δεν μπορούν να προσδιοριστούν με ακρίβεια, ούτε ποιοτικά ούτε όμως και ποσοτικά. Ο κύκλος πάντων των τοπικών υποθέσεων είναι, στην πραγματικότητα, ορισμένος,  εφόσον πρέπει απαραίτητα να συνδέονται </w:t>
      </w:r>
      <w:r>
        <w:rPr>
          <w:i/>
        </w:rPr>
        <w:t>ουσιωδώς</w:t>
      </w:r>
      <w:r>
        <w:rPr/>
        <w:t xml:space="preserve"> με την θεραπεία των αναγκών του δεδομένου χώρου. Διότι τότε μόνο είναι τοπικές. Έτσι, λ.χ. η κήρυξη αναγκαστικής απαλλοτρίωσης αποτελεί αμιγώς τοπική υπόθεση(ΣτΕ 3770/89) εφόσον όμως ο σκοπός της δημόσιας ωφέλειας συνδέεται αποκλειστικά με τον οικείο ΟΤΑ.</w:t>
      </w:r>
      <w:r>
        <w:rPr>
          <w:rStyle w:val="FootnoteCharacters"/>
          <w:rStyle w:val="FootnoteAnchor"/>
        </w:rPr>
        <w:footnoteReference w:id="8"/>
      </w:r>
      <w:r>
        <w:rPr/>
        <w:t xml:space="preserve"> </w:t>
      </w:r>
    </w:p>
    <w:p>
      <w:pPr>
        <w:pStyle w:val="Normal"/>
        <w:spacing w:lineRule="exact" w:line="320"/>
        <w:jc w:val="both"/>
        <w:rPr/>
      </w:pPr>
      <w:r>
        <w:rPr/>
      </w:r>
    </w:p>
    <w:p>
      <w:pPr>
        <w:pStyle w:val="Normal"/>
        <w:spacing w:lineRule="exact" w:line="320"/>
        <w:jc w:val="both"/>
        <w:rPr/>
      </w:pPr>
      <w:r>
        <w:rPr/>
        <w:t>Η οριοθέτηση δηλ. της έννοιας της τοπικής υπόθεσης μπορεί να γίνει μόνο με βάση την αναφορά στην έννοια του τοπικού συμφέροντος.</w:t>
      </w:r>
      <w:r>
        <w:rPr>
          <w:rStyle w:val="FootnoteCharacters"/>
          <w:rStyle w:val="FootnoteAnchor"/>
        </w:rPr>
        <w:footnoteReference w:id="9"/>
      </w:r>
      <w:r>
        <w:rPr/>
        <w:t xml:space="preserve"> Το ισχύον Συντ. λοιπόν κατοχυρώνει την αρχή της καθολικότητας του κύκλου ενέργειας των τοπικών οργανισμών και των δύο βαθμίδων. Το τεκμήριο αρμοδιότητας υπέρ των ΟΤΑ που καθιερώνεται στο αρθ. 102 παρ. 1 εδ. α΄ - β΄ του Συντ., ισχύει μόνο στην περίπτωση που η φύση μιας δημόσιας υπόθεσης ως τοπικής είναι αναμφίβολη. Στην αντίθετη περίπτωση επικρατεί το τεκμήριο αρμοδιότητας υπέρ του Κράτους.</w:t>
      </w:r>
    </w:p>
    <w:p>
      <w:pPr>
        <w:pStyle w:val="Normal"/>
        <w:spacing w:lineRule="exact" w:line="320"/>
        <w:jc w:val="both"/>
        <w:rPr/>
      </w:pPr>
      <w:r>
        <w:rPr/>
      </w:r>
    </w:p>
    <w:p>
      <w:pPr>
        <w:pStyle w:val="Normal"/>
        <w:spacing w:lineRule="exact" w:line="320"/>
        <w:jc w:val="both"/>
        <w:rPr/>
      </w:pPr>
      <w:r>
        <w:rPr/>
        <w:t>Ο νομοθετικός καθορισμός των τοπικών υποθέσεων είναι ενδεικτικός. Βάσει του αρθ. 24 του ισχύοντος ΔΚΚ μπορούμε να κατατάξουμε τις εκεί αναφερόμενες τοπικές αρμοδιότητες περίπου ως εξής:σε δραστηριότητες περιβαλλοντικές</w:t>
      </w:r>
      <w:r>
        <w:rPr>
          <w:rStyle w:val="FootnoteCharacters"/>
          <w:rStyle w:val="FootnoteAnchor"/>
        </w:rPr>
        <w:footnoteReference w:id="10"/>
      </w:r>
      <w:r>
        <w:rPr/>
        <w:t>, προσωπικές</w:t>
      </w:r>
      <w:r>
        <w:rPr>
          <w:rStyle w:val="FootnoteCharacters"/>
          <w:rStyle w:val="FootnoteAnchor"/>
        </w:rPr>
        <w:footnoteReference w:id="11"/>
      </w:r>
      <w:r>
        <w:rPr/>
        <w:t>, αναψυχής</w:t>
      </w:r>
      <w:r>
        <w:rPr>
          <w:rStyle w:val="FootnoteCharacters"/>
          <w:rStyle w:val="FootnoteAnchor"/>
        </w:rPr>
        <w:footnoteReference w:id="12"/>
      </w:r>
      <w:r>
        <w:rPr/>
        <w:t>, προστασίας</w:t>
      </w:r>
      <w:r>
        <w:rPr>
          <w:rStyle w:val="FootnoteCharacters"/>
          <w:rStyle w:val="FootnoteAnchor"/>
        </w:rPr>
        <w:footnoteReference w:id="13"/>
      </w:r>
      <w:r>
        <w:rPr/>
        <w:t>, παραγωγικές και αναπτυξιακές</w:t>
      </w:r>
      <w:r>
        <w:rPr>
          <w:rStyle w:val="FootnoteCharacters"/>
          <w:rStyle w:val="FootnoteAnchor"/>
        </w:rPr>
        <w:footnoteReference w:id="14"/>
      </w:r>
      <w:r>
        <w:rPr/>
        <w:t>, και τέλος επιχειρηματικές</w:t>
      </w:r>
      <w:r>
        <w:rPr>
          <w:rStyle w:val="FootnoteCharacters"/>
          <w:rStyle w:val="FootnoteAnchor"/>
        </w:rPr>
        <w:footnoteReference w:id="15"/>
      </w:r>
      <w:r>
        <w:rPr/>
        <w:t xml:space="preserve"> </w:t>
      </w:r>
      <w:r>
        <w:rPr>
          <w:rStyle w:val="FootnoteCharacters"/>
          <w:rStyle w:val="FootnoteAnchor"/>
        </w:rPr>
        <w:footnoteReference w:id="16"/>
      </w:r>
      <w:r>
        <w:rPr/>
        <w:t>.</w:t>
      </w:r>
    </w:p>
    <w:p>
      <w:pPr>
        <w:pStyle w:val="Normal"/>
        <w:spacing w:lineRule="exact" w:line="320"/>
        <w:jc w:val="both"/>
        <w:rPr/>
      </w:pPr>
      <w:r>
        <w:rPr/>
        <w:t>Ενδιαφέρον παρουσιάζει και η ενδεικτική απαρίθμηση των αρμοδιοτήτων των δήμων και κοινοτήτων, σύμφωνα με το σχέδιο του νέου ΔΚΚ, βάσει του οποίου αυτές ταξινομούνται στους τομείς:α) ανάπτυξης, β) περιβάλλοντος, γ) ποιότητας ζωής και εύρυθμης λειτουργίας των πόλεων και των οικισμών, δ) απασχόλησης, ε)κοινωνικής προστασίας, στ) παιδείας, πολιτισμού και αθλητισμού και ζ) πολιτικής προστασίας.</w:t>
      </w:r>
    </w:p>
    <w:p>
      <w:pPr>
        <w:pStyle w:val="Normal"/>
        <w:spacing w:lineRule="exact" w:line="320"/>
        <w:jc w:val="both"/>
        <w:rPr/>
      </w:pPr>
      <w:r>
        <w:rPr/>
        <w:t>Η κατηγοριοποίηση αυτή δεν μπορεί παρά να γίνεται σύμφωνα με την αρχή της εγγύτητας και στόχος της είναι η προστασία, ανάπτυξη και συνεχής βελτίωση των συμφερόντων και της ποιότητας ζωής της τοπικής κοινωνίας, όπως η παρ. 1 του αρθ. 75 του σχεδίου του νέου ΔΚΚ τονίζει.</w:t>
      </w:r>
      <w:r>
        <w:rPr>
          <w:rStyle w:val="FootnoteCharacters"/>
          <w:rStyle w:val="FootnoteAnchor"/>
        </w:rPr>
        <w:footnoteReference w:id="17"/>
      </w:r>
      <w:r>
        <w:rPr/>
        <w:t xml:space="preserve"> </w:t>
      </w:r>
    </w:p>
    <w:p>
      <w:pPr>
        <w:pStyle w:val="Normal"/>
        <w:spacing w:lineRule="exact" w:line="320"/>
        <w:jc w:val="both"/>
        <w:rPr/>
      </w:pPr>
      <w:r>
        <w:rPr/>
      </w:r>
    </w:p>
    <w:p>
      <w:pPr>
        <w:pStyle w:val="Normal"/>
        <w:numPr>
          <w:ilvl w:val="0"/>
          <w:numId w:val="3"/>
        </w:numPr>
        <w:spacing w:lineRule="exact" w:line="320"/>
        <w:rPr>
          <w:u w:val="single"/>
        </w:rPr>
      </w:pPr>
      <w:r>
        <w:rPr>
          <w:u w:val="single"/>
        </w:rPr>
        <w:t>Η ανάθεση κρατικών υποθέσεων στους ΟΤΑ.</w:t>
      </w:r>
    </w:p>
    <w:p>
      <w:pPr>
        <w:pStyle w:val="Normal"/>
        <w:spacing w:lineRule="exact" w:line="320"/>
        <w:rPr/>
      </w:pPr>
      <w:r>
        <w:rPr/>
      </w:r>
    </w:p>
    <w:p>
      <w:pPr>
        <w:pStyle w:val="Normal"/>
        <w:spacing w:lineRule="exact" w:line="320"/>
        <w:jc w:val="both"/>
        <w:rPr>
          <w:lang w:val="en-US"/>
        </w:rPr>
      </w:pPr>
      <w:r>
        <w:rPr/>
        <w:t>Η άσκηση αρμοδιοτήτων που συνιστούν αποστολή του Κράτους, ανατίθεται βάσει νόμου, στους ΟΤΑ α΄ ή β΄ βαθμού.</w:t>
      </w:r>
      <w:r>
        <w:rPr>
          <w:rStyle w:val="FootnoteCharacters"/>
          <w:rStyle w:val="FootnoteAnchor"/>
        </w:rPr>
        <w:footnoteReference w:id="18"/>
      </w:r>
      <w:r>
        <w:rPr/>
        <w:t xml:space="preserve">Δεν πρόκειται για μεταβίβαση αριθμού κρατικών υποθέσεων- αρμοδιοτήτων. Πρόκειται για απλή </w:t>
      </w:r>
      <w:r>
        <w:rPr>
          <w:i/>
        </w:rPr>
        <w:t>ανάθεση</w:t>
      </w:r>
      <w:r>
        <w:rPr/>
        <w:t xml:space="preserve"> της άσκησης τους εφόσον από τη φύση τους αυτές οι αρμοδιότητες είναι κρατικές ( «συνιστούν αποστολή του Κράτους» ) . Ο διαχωρισμός των τοπικών αρμοδιοτήτων από τις κρατικές αναγνωρίζεται και διακρίνεται με βάση την φύση τους, δηλ. τον σκοπό ύπαρξης και λειτουργίας του Κράτους και των ΟΤΑ. Έτσι, οι εν λόγω αρμοδιότητες δεν είναι τοπικές υποθέσεις, κατά την έννοια της παρ. 1 γ΄ και παρ. 5 γ΄ του αρθ. 102 του Συντ.</w:t>
      </w:r>
      <w:r>
        <w:rPr>
          <w:rStyle w:val="FootnoteCharacters"/>
          <w:rStyle w:val="FootnoteAnchor"/>
        </w:rPr>
        <w:footnoteReference w:id="19"/>
      </w:r>
    </w:p>
    <w:p>
      <w:pPr>
        <w:pStyle w:val="Normal"/>
        <w:spacing w:lineRule="exact" w:line="320"/>
        <w:jc w:val="both"/>
        <w:rPr>
          <w:lang w:val="en-US"/>
        </w:rPr>
      </w:pPr>
      <w:r>
        <w:rPr>
          <w:lang w:val="en-US"/>
        </w:rPr>
      </w:r>
    </w:p>
    <w:p>
      <w:pPr>
        <w:pStyle w:val="Normal"/>
        <w:spacing w:lineRule="exact" w:line="320"/>
        <w:jc w:val="both"/>
        <w:rPr/>
      </w:pPr>
      <w:r>
        <w:rPr>
          <w:lang w:val="en-US"/>
        </w:rPr>
        <w:t>O</w:t>
      </w:r>
      <w:r>
        <w:rPr/>
        <w:t xml:space="preserve"> νόμος δηλ. μπορεί να αναθέτει στους ΟΤΑ την διεκπεραίωση κρατικών υποθέσεων </w:t>
      </w:r>
      <w:r>
        <w:rPr>
          <w:i/>
        </w:rPr>
        <w:t>κατ’ εντολή μόνο</w:t>
      </w:r>
      <w:r>
        <w:rPr/>
        <w:t>, όπως λ.χ. την επιμέλεια ληξιαρχικών και στρατολογικών υποθέσεων, και έτσι οι οργανισμοί αυτοί λειτουργούν στις περιπτώσεις αυτές ως περιφερειακές υπηρεσίες. Για την διεκπεραίωση των αρμοδιοτήτων αυτών πρέπει οι ΟΤΑ να εφοδιάζονται με τα απαραίτητα οικονομικά μέσα και το απαιτούμενο προσωπικό.</w:t>
      </w:r>
      <w:r>
        <w:rPr>
          <w:rStyle w:val="FootnoteCharacters"/>
          <w:rStyle w:val="FootnoteAnchor"/>
        </w:rPr>
        <w:footnoteReference w:id="20"/>
      </w:r>
      <w:r>
        <w:rPr/>
        <w:t xml:space="preserve">  </w:t>
      </w:r>
      <w:r>
        <w:rPr>
          <w:rStyle w:val="FootnoteCharacters"/>
          <w:rStyle w:val="FootnoteAnchor"/>
        </w:rPr>
        <w:footnoteReference w:id="21"/>
      </w:r>
    </w:p>
    <w:p>
      <w:pPr>
        <w:pStyle w:val="Normal"/>
        <w:spacing w:lineRule="exact" w:line="320"/>
        <w:jc w:val="both"/>
        <w:rPr/>
      </w:pPr>
      <w:r>
        <w:rPr/>
      </w:r>
    </w:p>
    <w:p>
      <w:pPr>
        <w:pStyle w:val="Normal"/>
        <w:spacing w:lineRule="exact" w:line="320"/>
        <w:jc w:val="both"/>
        <w:rPr/>
      </w:pPr>
      <w:r>
        <w:rPr/>
        <w:t>Όπως εύστοχα παρατηρεί ο Μ. Στασινόπουλος: «</w:t>
      </w:r>
      <w:r>
        <w:rPr>
          <w:i/>
        </w:rPr>
        <w:t>Εις τας περιπτώσεις ταύτας, η ανάθεσις δεν ανταποκρίνεται προς οργανικήν ανάγκην του Κράτους, αλλά αποτελεί απλήν μέθοδον απαλλαγής του Κράτους από την απασχόλησην και την δαπάνην, δια της επιρρίψεως και του βάρους και της δαπάνης εις τους ώμους των δήμων».</w:t>
      </w:r>
      <w:r>
        <w:rPr>
          <w:rStyle w:val="FootnoteCharacters"/>
          <w:rStyle w:val="FootnoteAnchor"/>
          <w:i/>
        </w:rPr>
        <w:footnoteReference w:id="22"/>
      </w:r>
    </w:p>
    <w:p>
      <w:pPr>
        <w:pStyle w:val="Normal"/>
        <w:spacing w:lineRule="exact" w:line="320"/>
        <w:jc w:val="both"/>
        <w:rPr/>
      </w:pPr>
      <w:r>
        <w:rPr/>
      </w:r>
    </w:p>
    <w:p>
      <w:pPr>
        <w:pStyle w:val="Normal"/>
        <w:spacing w:lineRule="exact" w:line="320"/>
        <w:jc w:val="both"/>
        <w:rPr/>
      </w:pPr>
      <w:r>
        <w:rPr/>
        <w:t>Εξάλλου, η «αποστολή του Κράτους», κατά την διατύπωση του ανωτέρω άρθρου του Συντ., αποτελεί και συνταγματικό όριο στην ανάθεση άσκησης κρατικών αρμοδιοτήτων στους ΟΤΑ. Διότι, ο νόμος δεν μπορεί να αναθέσει αρμοδιότητες των οποίων η άσκηση από τη φύση τους πρέπει να γίνεται μόνο (ευθέως και πρωτογενώς) από το Κράτος, δηλ. με την άμεση ευθύνη της Κυβέρνησης (αρθ.82 παρ. 1-2, 84, 85 Συντ.) Η άσκηση κρατικής εποπτείας δεν θεραπεύει την συνταγματικά ανέλεγκτη ανάθεση αρμοδιοτήτων στους ΟΤΑ. Η εποπτεία, βάσει και του αρθ. 102 παρ. 4 εδ.α΄</w:t>
      </w:r>
      <w:r>
        <w:rPr>
          <w:rStyle w:val="FootnoteCharacters"/>
          <w:rStyle w:val="FootnoteAnchor"/>
        </w:rPr>
        <w:footnoteReference w:id="23"/>
      </w:r>
      <w:r>
        <w:rPr/>
        <w:t>, προϋποθέτει και σέβεται την πρωτοβουλία και την ελεύθερη δράση των ΟΤΑ. Οι αμιγείς, όμως, κρατικές αρμοδιότητες δεν νοείται να αντιμετωπισθούν με τα προαναφερθέντα κριτήρια.</w:t>
      </w:r>
      <w:r>
        <w:rPr>
          <w:rStyle w:val="FootnoteCharacters"/>
          <w:rStyle w:val="FootnoteAnchor"/>
        </w:rPr>
        <w:footnoteReference w:id="24"/>
      </w:r>
    </w:p>
    <w:p>
      <w:pPr>
        <w:pStyle w:val="Normal"/>
        <w:spacing w:lineRule="exact" w:line="320"/>
        <w:jc w:val="both"/>
        <w:rPr/>
      </w:pPr>
      <w:r>
        <w:rPr/>
      </w:r>
    </w:p>
    <w:p>
      <w:pPr>
        <w:pStyle w:val="Normal"/>
        <w:spacing w:lineRule="exact" w:line="320"/>
        <w:jc w:val="both"/>
        <w:rPr/>
      </w:pPr>
      <w:r>
        <w:rPr/>
        <w:t xml:space="preserve">Χαρακτηριστική είναι η απαρίθμηση είκοσι πέντε τέτοιων αρμοδιοτήτων κρατικού χαρακτήρα, οι οποίες έχουν </w:t>
      </w:r>
      <w:r>
        <w:rPr>
          <w:i/>
        </w:rPr>
        <w:t>ανατεθεί</w:t>
      </w:r>
      <w:r>
        <w:rPr/>
        <w:t xml:space="preserve">  από την πολιτεία στους ΟΤΑ α΄ βαθμού για την καλύτερη εξυπηρέτηση των πολιτών, σύμφωνα με την σχετική νομοθεσία και οι οποίες παρατίθενται περιοριστικά στο σχέδιο του νέου ΔΚΚ.</w:t>
      </w:r>
      <w:r>
        <w:rPr>
          <w:rStyle w:val="FootnoteCharacters"/>
          <w:rStyle w:val="FootnoteAnchor"/>
        </w:rPr>
        <w:footnoteReference w:id="25"/>
      </w:r>
      <w:r>
        <w:rPr/>
        <w:t xml:space="preserve"> </w:t>
      </w:r>
    </w:p>
    <w:p>
      <w:pPr>
        <w:pStyle w:val="Normal"/>
        <w:spacing w:lineRule="exact" w:line="320"/>
        <w:jc w:val="both"/>
        <w:rPr/>
      </w:pPr>
      <w:r>
        <w:rPr/>
      </w:r>
    </w:p>
    <w:p>
      <w:pPr>
        <w:pStyle w:val="Normal"/>
        <w:spacing w:lineRule="exact" w:line="320"/>
        <w:jc w:val="both"/>
        <w:rPr/>
      </w:pPr>
      <w:r>
        <w:rPr/>
        <w:t xml:space="preserve">Από τον συνδυασμό των παρ.1 και 5 του αρθ. 102 του Συντ. προκύπτει ότι η ανάθεση στους ΟΤΑ αρμοδιοτήτων που συνιστούν αποστολή του Κράτους πρέπει να συνοδεύεται από την μεταφορά των αντίστοιχων πόρων, οι οποίοι είναι αναγκαίοι προκειμένου να καλυφθούν οι δαπάνες κάθε μορφής που απαιτούνται για την άσκησή τους. </w:t>
      </w:r>
      <w:r>
        <w:rPr>
          <w:rStyle w:val="FootnoteCharacters"/>
          <w:rStyle w:val="FootnoteAnchor"/>
        </w:rPr>
        <w:footnoteReference w:id="26"/>
      </w:r>
      <w:r>
        <w:rPr/>
        <w:t xml:space="preserve"> Στην κατηγορία αυτή ανήκουν, σύμφωνα με τους Γ. Παπαδημητρίου και Απ. Παπακωνσταντίνου</w:t>
      </w:r>
      <w:r>
        <w:rPr>
          <w:rStyle w:val="FootnoteCharacters"/>
          <w:rStyle w:val="FootnoteAnchor"/>
        </w:rPr>
        <w:footnoteReference w:id="27"/>
      </w:r>
      <w:r>
        <w:rPr/>
        <w:t xml:space="preserve"> , ιδίως: η φύλαξη των σχολικών κτιρίων(αρθ. 16 παρ. 2, 3 και 4 Συντ.), το πρόγραμμα «Βοήθεια στο Σπίτι»(αρθ. 21 παρ. 1, 2, 3 και 6), οι παιδικοί και βρεφονηπιακοί σταθμοί(αρθ. 25 παρ. 1 και αρθ. 21 παρ. 1), η προστασία των ατόμων με ειδικές ανάγκες- ΑΜΕΑ(αρθ. 21 παρ. 2, 3 και 6), η δημοτική αστυνομία και τα Κέντρα Εξυπηρέτησης Πολιτών-ΚΕΠ(αρθ. 5</w:t>
      </w:r>
      <w:r>
        <w:rPr>
          <w:vertAlign w:val="superscript"/>
        </w:rPr>
        <w:t>Α</w:t>
      </w:r>
      <w:r>
        <w:rPr/>
        <w:t xml:space="preserve"> παρ. 2). </w:t>
      </w:r>
    </w:p>
    <w:p>
      <w:pPr>
        <w:pStyle w:val="Normal"/>
        <w:spacing w:lineRule="exact" w:line="320"/>
        <w:jc w:val="both"/>
        <w:rPr/>
      </w:pPr>
      <w:r>
        <w:rPr/>
      </w:r>
    </w:p>
    <w:p>
      <w:pPr>
        <w:pStyle w:val="Normal"/>
        <w:numPr>
          <w:ilvl w:val="0"/>
          <w:numId w:val="3"/>
        </w:numPr>
        <w:spacing w:lineRule="exact" w:line="320"/>
        <w:jc w:val="both"/>
        <w:rPr>
          <w:u w:val="single"/>
        </w:rPr>
      </w:pPr>
      <w:r>
        <w:rPr>
          <w:u w:val="single"/>
        </w:rPr>
        <w:t>Οι τοπικές υποθέσεις νομαρχιακού επιπέδου.</w:t>
      </w:r>
      <w:r>
        <w:rPr>
          <w:rStyle w:val="FootnoteCharacters"/>
          <w:rStyle w:val="FootnoteAnchor"/>
          <w:u w:val="single"/>
        </w:rPr>
        <w:footnoteReference w:id="28"/>
      </w:r>
    </w:p>
    <w:p>
      <w:pPr>
        <w:pStyle w:val="Normal"/>
        <w:spacing w:lineRule="exact" w:line="320"/>
        <w:jc w:val="both"/>
        <w:rPr>
          <w:u w:val="single"/>
        </w:rPr>
      </w:pPr>
      <w:r>
        <w:rPr>
          <w:u w:val="single"/>
        </w:rPr>
      </w:r>
    </w:p>
    <w:p>
      <w:pPr>
        <w:pStyle w:val="Normal"/>
        <w:spacing w:lineRule="exact" w:line="320"/>
        <w:jc w:val="both"/>
        <w:rPr/>
      </w:pPr>
      <w:r>
        <w:rPr/>
        <w:t xml:space="preserve">Γενική αρμοδιότητα των νομαρχιακών αυτοδιοικήσεων(ΝΑ) είναι η διοίκηση των τοπικών υποθέσεων νομαρχιακού επιπέδου. Η διάταξη του άρθρου 8 του Κώδικα Νομαρχιακών Αυτοδιοικήσεων-ΚΝΑ (πδ 30/1996) δεν περιέχει ενδεικτική απαρίθμηση τέτοιων τοπικών υποθέσεων αλλά τον γενικό κανόνα ότι περιέχονται στις ΝΑ «όλες οι </w:t>
      </w:r>
      <w:r>
        <w:rPr>
          <w:i/>
        </w:rPr>
        <w:t xml:space="preserve">σχετικές </w:t>
      </w:r>
      <w:r>
        <w:rPr/>
        <w:t>με τις τοπικές αυτές υποθέσεις αρμοδιότητες των νομαρχών και των νομαρχιακών υπηρεσιών», σύμφωνα με την νομοθεσία που ίσχυε πριν από τον ν. 2218/1994 με ορισμένες εξαιρέσεις.</w:t>
      </w:r>
      <w:r>
        <w:rPr>
          <w:rStyle w:val="FootnoteCharacters"/>
          <w:rStyle w:val="FootnoteAnchor"/>
        </w:rPr>
        <w:footnoteReference w:id="29"/>
      </w:r>
      <w:r>
        <w:rPr/>
        <w:t xml:space="preserve"> </w:t>
      </w:r>
    </w:p>
    <w:p>
      <w:pPr>
        <w:pStyle w:val="Normal"/>
        <w:spacing w:lineRule="exact" w:line="320"/>
        <w:jc w:val="both"/>
        <w:rPr/>
      </w:pPr>
      <w:r>
        <w:rPr/>
      </w:r>
    </w:p>
    <w:p>
      <w:pPr>
        <w:pStyle w:val="Normal"/>
        <w:spacing w:lineRule="exact" w:line="320"/>
        <w:jc w:val="both"/>
        <w:rPr/>
      </w:pPr>
      <w:r>
        <w:rPr/>
        <w:t>Με τον ν. 2647/1998 μεταβιβάσθηκαν στις ΝΑ ορισμένες αρμοδιότητες πολλών υπουργών. Εξάλλου, το άρθρο 9 του ΚΝΑ παρέχει εξουσιοδότηση για την έκδοση κανονιστικών διαταγμάτων με τα οποία μπορούν να μεταβιβάζονται στην ΝΑ αρμοδιότητες της κρατικής Διοίκησης, εκτός των αρμοδιοτήτων της Υπηρεσίας Πολιτικής Αεροπορίας, οι οποίες εναρμονίζονται με τον χαρακτήρα, τη φύση και την αποστολή των ΝΑ, δηλ. την οικονομική, κοινωνική και πολιτιστική ανάπτυξη της περιφέρειά τους(αρθ. 1 παρ. 3 του ΚΝΑ). Δεν επιτρέπεται η μεταβίβαση αρμοδιοτήτων η οποία ανατίθεται από το Συντ. στο Κράτος, όπως ο πολεοδομικός και χωροταξικός σχεδιασμός</w:t>
      </w:r>
      <w:r>
        <w:rPr>
          <w:rStyle w:val="FootnoteCharacters"/>
          <w:rStyle w:val="FootnoteAnchor"/>
        </w:rPr>
        <w:footnoteReference w:id="30"/>
      </w:r>
      <w:r>
        <w:rPr/>
        <w:t xml:space="preserve"> και η διοίκηση, εποπτεία και λειτουργία των δημοσίων εκπαιδευτηρίων</w:t>
      </w:r>
      <w:r>
        <w:rPr>
          <w:rStyle w:val="FootnoteCharacters"/>
          <w:rStyle w:val="FootnoteAnchor"/>
        </w:rPr>
        <w:footnoteReference w:id="31"/>
      </w:r>
      <w:r>
        <w:rPr/>
        <w:t>.</w:t>
      </w:r>
    </w:p>
    <w:p>
      <w:pPr>
        <w:pStyle w:val="Normal"/>
        <w:spacing w:lineRule="exact" w:line="320"/>
        <w:jc w:val="both"/>
        <w:rPr/>
      </w:pPr>
      <w:r>
        <w:rPr/>
      </w:r>
    </w:p>
    <w:p>
      <w:pPr>
        <w:pStyle w:val="Normal"/>
        <w:spacing w:lineRule="exact" w:line="320"/>
        <w:jc w:val="both"/>
        <w:rPr/>
      </w:pPr>
      <w:r>
        <w:rPr/>
        <w:t>Από τον συνδυασμό των διατάξεων αυτών προκύπτει ότι στις ΝΑ περιέρχονται μόνο οι ειδικές</w:t>
      </w:r>
      <w:r>
        <w:rPr>
          <w:rStyle w:val="FootnoteCharacters"/>
          <w:rStyle w:val="FootnoteAnchor"/>
        </w:rPr>
        <w:footnoteReference w:id="32"/>
      </w:r>
      <w:r>
        <w:rPr/>
        <w:t xml:space="preserve"> αποφασιστικές αρμοδιότητες που είχαν οι νομάρχες και τα περιφερειακά όργανα των νομαρχιακών υπηρεσιών, οι οποίες αναφέρονται σε «τοπικές υποθέσεις νομαρχιακού επιπέδου» και όχι σε υποθέσεις που ανήκουν στον κύκλο της κρατικής Διοίκησης.</w:t>
      </w:r>
      <w:r>
        <w:rPr>
          <w:rStyle w:val="FootnoteCharacters"/>
          <w:rStyle w:val="FootnoteAnchor"/>
        </w:rPr>
        <w:footnoteReference w:id="33"/>
      </w:r>
    </w:p>
    <w:p>
      <w:pPr>
        <w:pStyle w:val="Normal"/>
        <w:spacing w:lineRule="exact" w:line="320"/>
        <w:rPr/>
      </w:pPr>
      <w:r>
        <w:rPr/>
      </w:r>
    </w:p>
    <w:p>
      <w:pPr>
        <w:pStyle w:val="Normal"/>
        <w:spacing w:lineRule="exact" w:line="320"/>
        <w:jc w:val="both"/>
        <w:rPr/>
      </w:pPr>
      <w:r>
        <w:rPr/>
        <w:t>Τα όρια συνεπώς της γενικής αρμοδιότητας των ΝΑ είναι αφενός οι τοπικές υποθέσεις που ανήκουν στην αποκλειστική αρμοδιότητα των Δήμων και Κοινοτήτων και αφετέρου οι υποθέσεις που περιλαμβάνονται στις αρμοδιότητες της κρατικής Διοίκησης τις οποίες ασκούσαν τα κρατικά περιφερειακά όργανα. Όταν μια υπόθεση θεωρηθεί ως τοπική, θα δημιουργείται πάντα το ερώτημα εάν ανήκει στους ΟΤΑ α΄ βαθμίδος ή στην αρμοδιότητα των ΝΑ, δεδομένου ότι αναγκαίως η διοικητική περιφέρεια κάθε ΟΤΑ της α΄ βαθμίδος είναι τμήμα της διοικητικής περιφέρειας μιας ΝΑ.</w:t>
      </w:r>
      <w:r>
        <w:rPr>
          <w:rStyle w:val="FootnoteCharacters"/>
          <w:rStyle w:val="FootnoteAnchor"/>
        </w:rPr>
        <w:footnoteReference w:id="34"/>
      </w:r>
      <w:r>
        <w:rPr/>
        <w:t xml:space="preserve">  </w:t>
      </w:r>
    </w:p>
    <w:p>
      <w:pPr>
        <w:pStyle w:val="Normal"/>
        <w:spacing w:lineRule="exact" w:line="320"/>
        <w:rPr/>
      </w:pPr>
      <w:r>
        <w:rPr/>
      </w:r>
    </w:p>
    <w:p>
      <w:pPr>
        <w:pStyle w:val="Normal"/>
        <w:spacing w:lineRule="exact" w:line="320"/>
        <w:rPr>
          <w:u w:val="single"/>
        </w:rPr>
      </w:pPr>
      <w:r>
        <w:rPr>
          <w:u w:val="single"/>
        </w:rPr>
        <w:t>Β. Η ΝΟΜΟΛΟΓΙΑΚΗ ΔΙΑΣΤΑΣΗ ΤΩΝ ΑΡΜΟΔΙΟΤΗΤΩΝ ΤΗΣ ΤΟΠΙΚΗΣ ΑΥΤΟΔΙΟΙΚΗΣΗΣ.</w:t>
      </w:r>
      <w:r>
        <w:rPr>
          <w:rStyle w:val="FootnoteCharacters"/>
          <w:rStyle w:val="FootnoteAnchor"/>
          <w:u w:val="single"/>
        </w:rPr>
        <w:footnoteReference w:id="35"/>
      </w:r>
    </w:p>
    <w:p>
      <w:pPr>
        <w:pStyle w:val="Normal"/>
        <w:spacing w:lineRule="exact" w:line="320"/>
        <w:rPr>
          <w:u w:val="single"/>
        </w:rPr>
      </w:pPr>
      <w:r>
        <w:rPr>
          <w:u w:val="single"/>
        </w:rPr>
      </w:r>
    </w:p>
    <w:p>
      <w:pPr>
        <w:pStyle w:val="Normal"/>
        <w:numPr>
          <w:ilvl w:val="0"/>
          <w:numId w:val="6"/>
        </w:numPr>
        <w:spacing w:lineRule="exact" w:line="320"/>
        <w:rPr>
          <w:u w:val="single"/>
        </w:rPr>
      </w:pPr>
      <w:r>
        <w:rPr>
          <w:u w:val="single"/>
        </w:rPr>
        <w:t>Γενικά.</w:t>
      </w:r>
    </w:p>
    <w:p>
      <w:pPr>
        <w:pStyle w:val="Normal"/>
        <w:spacing w:lineRule="exact" w:line="320"/>
        <w:rPr>
          <w:u w:val="single"/>
        </w:rPr>
      </w:pPr>
      <w:r>
        <w:rPr>
          <w:u w:val="single"/>
        </w:rPr>
      </w:r>
    </w:p>
    <w:p>
      <w:pPr>
        <w:pStyle w:val="Normal"/>
        <w:spacing w:lineRule="exact" w:line="320"/>
        <w:jc w:val="both"/>
        <w:rPr/>
      </w:pPr>
      <w:r>
        <w:rPr/>
        <w:t>Ο νομοθετικός προσδιορισμός των αρμοδιοτήτων των ΟΤΑ δεν δεσμεύει τον δικαστή.</w:t>
      </w:r>
      <w:r>
        <w:rPr>
          <w:lang w:val="en-US"/>
        </w:rPr>
        <w:t>H</w:t>
      </w:r>
      <w:r>
        <w:rPr/>
        <w:t xml:space="preserve"> συνταγματική κατοχύρωση των αρμοδιοτήτων τους σε  συνδυασμό με την υποχρέωση του δικαστή να ελέγχει την συνταγματικότητα των διατάξεων που εφαρμόζει, του δίνει την δυνατότητα να κρίνει, </w:t>
      </w:r>
      <w:r>
        <w:rPr>
          <w:i/>
        </w:rPr>
        <w:t>κατά περίπτωση</w:t>
      </w:r>
      <w:r>
        <w:rPr/>
        <w:t>, την συμφωνία του νομοθετικού προσδιορισμού των αρμοδιοτήτων τους με το ρυθμιστικό περιεχόμενο του αρθ. 102 παρ. 1 του Συντ.</w:t>
      </w:r>
    </w:p>
    <w:p>
      <w:pPr>
        <w:pStyle w:val="Normal"/>
        <w:spacing w:lineRule="exact" w:line="320"/>
        <w:jc w:val="both"/>
        <w:rPr/>
      </w:pPr>
      <w:r>
        <w:rPr/>
      </w:r>
    </w:p>
    <w:p>
      <w:pPr>
        <w:pStyle w:val="Normal"/>
        <w:spacing w:lineRule="exact" w:line="320"/>
        <w:jc w:val="both"/>
        <w:rPr/>
      </w:pPr>
      <w:r>
        <w:rPr/>
        <w:t>Στην περίπτωση της τοπικής αυτοδιοίκησης, ο δικαστής δεν δέχεται πάντοτε να παίξει τον εγγυητικό ρόλο που του αναγνωρίζει η έννομη τάξη. Το ΣτΕ αντιμετώπισε επιφυλακτικά μέχρι σήμερα την προσπάθεια καθορισμού, μέσω της νομολογίας του, ενός σκληρού πυρήνα της τοπικής αυτοδιοίκησης, αδιαπέραστου από κρατικές παρεμβάσεις. Σε πολλές περιπτώσεις, όμως, έχει αντιμετωπίσει κριτικά νομοθετικές ρυθμίσεις, που έρχονται σε αντίθεση με το συνταγματικό τεκμήριο αρμοδιότητας υπέρ των ΟΤΑ για κάθε θέμα που αφορά σε τοπική υπόθεση.</w:t>
      </w:r>
    </w:p>
    <w:p>
      <w:pPr>
        <w:pStyle w:val="Normal"/>
        <w:spacing w:lineRule="exact" w:line="320"/>
        <w:jc w:val="both"/>
        <w:rPr/>
      </w:pPr>
      <w:r>
        <w:rPr/>
      </w:r>
    </w:p>
    <w:p>
      <w:pPr>
        <w:pStyle w:val="Normal"/>
        <w:spacing w:lineRule="exact" w:line="320"/>
        <w:jc w:val="both"/>
        <w:rPr/>
      </w:pPr>
      <w:r>
        <w:rPr/>
        <w:t>Από τα πρώτα χρόνια λειτουργίας του το ΣτΕ καθόρισε με σειρά αποφάσεών του, την γενική αρμοδιότητα των ΟΤΑ για κάθε θέμα που αφορά στην εξυπηρέτηση και προαγωγή του συνόλου των καθ’ έκαστα μελών του.</w:t>
      </w:r>
      <w:r>
        <w:rPr>
          <w:rStyle w:val="FootnoteCharacters"/>
          <w:rStyle w:val="FootnoteAnchor"/>
        </w:rPr>
        <w:footnoteReference w:id="36"/>
      </w:r>
    </w:p>
    <w:p>
      <w:pPr>
        <w:pStyle w:val="Normal"/>
        <w:spacing w:lineRule="exact" w:line="320"/>
        <w:jc w:val="both"/>
        <w:rPr/>
      </w:pPr>
      <w:r>
        <w:rPr/>
      </w:r>
    </w:p>
    <w:p>
      <w:pPr>
        <w:pStyle w:val="Normal"/>
        <w:spacing w:lineRule="exact" w:line="320"/>
        <w:jc w:val="both"/>
        <w:rPr/>
      </w:pPr>
      <w:r>
        <w:rPr/>
        <w:t>Σε άλλες αποφάσεις του έκρινε ότι απαγορεύεται στον κοινό νομοθέτη να καταργήσει τους ΟΤΑ και να περιορίσει την αρμοδιότητα τους μέχρι σημείου εκμηδένισής τους, αλλά επιτρέπεται σε αυτόν να καθορίζει, κατά τις εκάστοτε ανάγκες τους, τους «προσήκοντας σκοπούς» της τοπικής αυτοδιοίκησης.</w:t>
      </w:r>
      <w:r>
        <w:rPr>
          <w:rStyle w:val="FootnoteCharacters"/>
          <w:rStyle w:val="FootnoteAnchor"/>
        </w:rPr>
        <w:footnoteReference w:id="37"/>
      </w:r>
      <w:r>
        <w:rPr/>
        <w:t>Η άποψη αυτή βέβαια δεν μπορεί να γίνει δεκτή. Η αποδοχή της οδηγεί στην δυνατότητα της νομοθετικής εξουσίας να ρυθμίζει κατά βούληση το περιεχόμενο της τοπικής αυτοδιοίκησης, με κίνδυνο να εξαφανιστεί και αυτός ακόμη ο πυρήνας του θεσμού, αφού είναι ολοφάνερο ότι η ουσία ολόκληρου του θεσμού είναι το περιεχόμενό του.</w:t>
      </w:r>
      <w:r>
        <w:rPr>
          <w:rStyle w:val="FootnoteCharacters"/>
          <w:rStyle w:val="FootnoteAnchor"/>
        </w:rPr>
        <w:footnoteReference w:id="38"/>
      </w:r>
      <w:r>
        <w:rPr/>
        <w:t xml:space="preserve"> </w:t>
      </w:r>
    </w:p>
    <w:p>
      <w:pPr>
        <w:pStyle w:val="Normal"/>
        <w:spacing w:lineRule="exact" w:line="320"/>
        <w:jc w:val="both"/>
        <w:rPr/>
      </w:pPr>
      <w:r>
        <w:rPr/>
        <w:t>Σε μεταγενέστερες αποφάσεις του το Δικαστήριο δέχθηκε ότι μπορεί κάποια διοικητική δραστηριότητα να αφαιρεθεί με νόμο από την αρμοδιότητα των δήμων και κοινοτήτων και να ενταχθεί στο πλαίσιο των κρατικών υποθέσεων, όταν πρόκειται για εξυπηρέτηση κρατικού σκοπού υπέρτερου από την εξυπηρέτηση των τοπικών συμφερόντων.</w:t>
      </w:r>
      <w:r>
        <w:rPr>
          <w:rStyle w:val="FootnoteCharacters"/>
          <w:rStyle w:val="FootnoteAnchor"/>
        </w:rPr>
        <w:footnoteReference w:id="39"/>
      </w:r>
      <w:r>
        <w:rPr/>
        <w:t xml:space="preserve"> </w:t>
      </w:r>
    </w:p>
    <w:p>
      <w:pPr>
        <w:pStyle w:val="Normal"/>
        <w:spacing w:lineRule="exact" w:line="320"/>
        <w:jc w:val="both"/>
        <w:rPr/>
      </w:pPr>
      <w:r>
        <w:rPr/>
      </w:r>
    </w:p>
    <w:p>
      <w:pPr>
        <w:pStyle w:val="Normal"/>
        <w:spacing w:lineRule="exact" w:line="320"/>
        <w:jc w:val="both"/>
        <w:rPr/>
      </w:pPr>
      <w:r>
        <w:rPr/>
        <w:t>Η νομολογία γενικότερα του Ανωτάτου Διοικητικού Δικαστηρίου δεν έχει να επιδείξει ενιαία και συγκεκριμένη αντιμετώπιση παρά μόνο διαρκείς ταλαντεύσεις, με αποτέλεσμα να εντείνεται ακόμη περισσότερο η πολυγνωμία του θέματος.</w:t>
      </w:r>
    </w:p>
    <w:p>
      <w:pPr>
        <w:pStyle w:val="Normal"/>
        <w:spacing w:lineRule="exact" w:line="320"/>
        <w:jc w:val="both"/>
        <w:rPr/>
      </w:pPr>
      <w:r>
        <w:rPr/>
      </w:r>
    </w:p>
    <w:p>
      <w:pPr>
        <w:pStyle w:val="Normal"/>
        <w:spacing w:lineRule="exact" w:line="320"/>
        <w:jc w:val="both"/>
        <w:rPr/>
      </w:pPr>
      <w:r>
        <w:rPr/>
        <w:t>Επικαλούμενο το γενικό συμφέρον, έννοια αρκετά υποκειμενική και ασαφή, το ΣτΕ αφαίρεσε παλαιότερα από τους δήμους και τις κοινότητες μια σειρά υποθέσεων με τοπικό χαρακτήρα, δημιουργώντας πολλά προβλήματα στην ουσιαστική κατοχύρωση του θεσμού της τοπικής αυτοδιοίκησης και στο μέλλον του.</w:t>
      </w:r>
    </w:p>
    <w:p>
      <w:pPr>
        <w:pStyle w:val="Normal"/>
        <w:spacing w:lineRule="exact" w:line="320"/>
        <w:rPr/>
      </w:pPr>
      <w:r>
        <w:rPr/>
      </w:r>
    </w:p>
    <w:p>
      <w:pPr>
        <w:pStyle w:val="Normal"/>
        <w:numPr>
          <w:ilvl w:val="0"/>
          <w:numId w:val="6"/>
        </w:numPr>
        <w:spacing w:lineRule="exact" w:line="320"/>
        <w:rPr/>
      </w:pPr>
      <w:r>
        <w:rPr>
          <w:u w:val="single"/>
        </w:rPr>
        <w:t>Η κρίση του Συμβουλίου Επικρατείας κατά τον χαρακτηρισμό υποθέσεων ως τοπικών ή γενικών.</w:t>
      </w:r>
      <w:r>
        <w:rPr>
          <w:rStyle w:val="FootnoteCharacters"/>
          <w:rStyle w:val="FootnoteAnchor"/>
          <w:u w:val="single"/>
        </w:rPr>
        <w:footnoteReference w:id="40"/>
      </w:r>
      <w:r>
        <w:rPr>
          <w:u w:val="single"/>
        </w:rPr>
        <w:t xml:space="preserve"> </w:t>
      </w:r>
      <w:r>
        <w:rPr>
          <w:rStyle w:val="FootnoteCharacters"/>
          <w:rStyle w:val="FootnoteAnchor"/>
          <w:u w:val="single"/>
        </w:rPr>
        <w:footnoteReference w:id="41"/>
      </w:r>
      <w:r>
        <w:rPr>
          <w:u w:val="single"/>
        </w:rPr>
        <w:t xml:space="preserve"> </w:t>
      </w:r>
      <w:r>
        <w:rPr>
          <w:rStyle w:val="FootnoteCharacters"/>
          <w:rStyle w:val="FootnoteAnchor"/>
          <w:u w:val="single"/>
        </w:rPr>
        <w:footnoteReference w:id="42"/>
      </w:r>
    </w:p>
    <w:p>
      <w:pPr>
        <w:pStyle w:val="Normal"/>
        <w:spacing w:lineRule="exact" w:line="320"/>
        <w:rPr>
          <w:u w:val="single"/>
          <w:lang w:val="en-US"/>
        </w:rPr>
      </w:pPr>
      <w:r>
        <w:rPr>
          <w:u w:val="single"/>
          <w:lang w:val="en-US"/>
        </w:rPr>
      </w:r>
    </w:p>
    <w:p>
      <w:pPr>
        <w:pStyle w:val="Normal"/>
        <w:spacing w:lineRule="exact" w:line="320"/>
        <w:jc w:val="both"/>
        <w:rPr/>
      </w:pPr>
      <w:r>
        <w:rPr/>
        <w:t>Οι πλέον χαρακτηριστικές αποφάσεις του ΣτΕ, που έχουν εκδοθεί μετά την ισχύ του Συντ. του 1975 και έκριναν ως τοπικές ή γενικές ορισμένες υποθέσεις, οριοθετώντας έτσι τις διενέξεις μεταξύ της κεντρικής Διοίκησης και των ΟΤΑ, θα μπορούσαν να διακριθούν στις παρακάτω κατηγορίες κατά περιεχόμενο:</w:t>
      </w:r>
    </w:p>
    <w:p>
      <w:pPr>
        <w:pStyle w:val="Normal"/>
        <w:numPr>
          <w:ilvl w:val="0"/>
          <w:numId w:val="2"/>
        </w:numPr>
        <w:spacing w:lineRule="exact" w:line="320"/>
        <w:jc w:val="both"/>
        <w:rPr/>
      </w:pPr>
      <w:r>
        <w:rPr>
          <w:i/>
          <w:u w:val="single"/>
        </w:rPr>
        <w:t>Αναγνώριση κοινότητας</w:t>
      </w:r>
      <w:r>
        <w:rPr/>
        <w:t>: Το Δικαστήριο έχει αναγνωρίσει πως η μεταφορά έδρας ενός τοπικού οργανισμού δεν αποτελεί τοπική υπόθεση (ΣτΕ 3295/1994, Τμ. Ε΄ ). Η σημασία και οι συνέπειες της μεταφοράς της έδρας ενός δήμου ή μιας κοινότητας, που εκτείνονται τόσο σε έναν κύκλο ενδιαφερομένων προσώπων, ευρύτερο των κατοίκων της, όσο και στην κεντρική Διοίκηση, δεδομένου ότι η έδρα είναι το διοικητικό κέντρο και το σημείο επικοινωνίας του οικείου οργανισμού με τους τρίτους και τις κρατικές αρχές, υπαγόρευσαν τη συντέλεση της σχετικής διοικητικής διαδικασίας με κανονιστικό διάταγμα.</w:t>
      </w:r>
    </w:p>
    <w:p>
      <w:pPr>
        <w:pStyle w:val="Normal"/>
        <w:numPr>
          <w:ilvl w:val="0"/>
          <w:numId w:val="2"/>
        </w:numPr>
        <w:spacing w:lineRule="exact" w:line="320"/>
        <w:jc w:val="both"/>
        <w:rPr/>
      </w:pPr>
      <w:r>
        <w:rPr>
          <w:i/>
          <w:u w:val="single"/>
        </w:rPr>
        <w:t>Ονομασία οδών</w:t>
      </w:r>
      <w:r>
        <w:rPr/>
        <w:t>: Η επί του θέματος αυτού νομολογία του ΣτΕ δεν υπήρξε ενιαία. Αρχικά το Δικαστήριο έκανε δεκτή την άποψη ότι η ονομασία ή μετονομασία συνοικιών, πλατειών και οδών, αποτελεί αποκλειστικά τοπική υπόθεση.(ΣτΕ 819/1957, 10/1958, 3180-81, 3803/1978)</w:t>
      </w:r>
    </w:p>
    <w:p>
      <w:pPr>
        <w:pStyle w:val="Normal"/>
        <w:spacing w:lineRule="exact" w:line="320"/>
        <w:ind w:left="720" w:hanging="0"/>
        <w:jc w:val="both"/>
        <w:rPr/>
      </w:pPr>
      <w:r>
        <w:rPr/>
        <w:t>Αντίθετα, το Δικαστήριο, με την υπ’ αρ. 1316/1979 απόφαση της ολομελείας του, έκρινε πως το θέμα της ονομασίας ή μετονομασίας οδών ή πλατειών δεν μπορεί να θεωρηθεί ότι υπάγεται αποκλειστικά στις τοπικές υποθέσεις των ΟΤΑ, οι οποίες συνδέονται με την οργανωμένη διαβίωση των κατοίκων τους και τις κοινές τους υλικές ή όχι ανάγκες και μόνο, αλλά έχει προεχόντως μη τοπικό χαρακτήρα, εφόσον μπορεί να αφορά και τους κατοίκους άλλων περιοχών ή και ολόκληρης της χώρας.</w:t>
      </w:r>
    </w:p>
    <w:p>
      <w:pPr>
        <w:pStyle w:val="Normal"/>
        <w:numPr>
          <w:ilvl w:val="0"/>
          <w:numId w:val="2"/>
        </w:numPr>
        <w:spacing w:lineRule="exact" w:line="320"/>
        <w:jc w:val="both"/>
        <w:rPr/>
      </w:pPr>
      <w:r>
        <w:rPr>
          <w:i/>
          <w:u w:val="single"/>
        </w:rPr>
        <w:t>Εκποίηση ακινήτων</w:t>
      </w:r>
      <w:r>
        <w:rPr/>
        <w:t>:Το ΣτΕ έκρινε με την υπ’ αρ. 4088/1979 απόφασή του ότι ο έλεγχος σκοπιμότητας, που καθιερώνεται στο περιεχόμενο αποφάσεων δημοτικών ή κοινοτικών συμβουλίων που αφορούν σε θέματα εκποίησης δημοτικών και κοινοτικών κτημάτων καθώς και αγορές ιδιωτικών ακινήτων από δήμους και κοινότητες, είναι σύμφωνος με το Στντ. Η αναθεωρημένη διάταξη του αρθ. 102 παρ. 4 του Συντ. προβλέπει πλέον ρητά τον περιορισμό της κρατικής εποπτείας μόνο σε έλεγχο νομιμότητας.</w:t>
      </w:r>
    </w:p>
    <w:p>
      <w:pPr>
        <w:pStyle w:val="Normal"/>
        <w:numPr>
          <w:ilvl w:val="0"/>
          <w:numId w:val="2"/>
        </w:numPr>
        <w:spacing w:lineRule="exact" w:line="320"/>
        <w:jc w:val="both"/>
        <w:rPr/>
      </w:pPr>
      <w:r>
        <w:rPr>
          <w:i/>
          <w:u w:val="single"/>
        </w:rPr>
        <w:t>Ίδρυση καταστημάτων υγειονομικού ενδιαφέροντος</w:t>
      </w:r>
      <w:r>
        <w:rPr/>
        <w:t>: Η αστυνομική αρμοδιότητα για την έκδοση άδειας καταστημάτων υγειονομικού ενδιαφέροντος, αν και ενδιαφέρει και τους ΟΤΑ, δεν είναι αποκλειστικά τοπική υπόθεση, που θα μπορούσε να μεταβιβασθεί σε αυτούς, γιατί εδώ προέχει η κατά τους όρους του νόμου άσκηση ορισμένης επαγγελματικής δραστηριότητας(αρθ. 5 παρ. 1 του Συντ.), που συνδέεται μεν αναγκαία με ορισμένο τόπο, όπου αυτή ασκείται, αλλά προφανώς δεν συνιστά και εξυπηρέτηση τοπικής ανάγκης(ΣτΕ 419/1991).</w:t>
      </w:r>
    </w:p>
    <w:p>
      <w:pPr>
        <w:pStyle w:val="Normal"/>
        <w:numPr>
          <w:ilvl w:val="0"/>
          <w:numId w:val="2"/>
        </w:numPr>
        <w:spacing w:lineRule="exact" w:line="320"/>
        <w:jc w:val="both"/>
        <w:rPr/>
      </w:pPr>
      <w:r>
        <w:rPr>
          <w:i/>
          <w:u w:val="single"/>
        </w:rPr>
        <w:t>Ανάθεση σύμβασης έργου σε φυσικό πρόσωπο</w:t>
      </w:r>
      <w:r>
        <w:rPr/>
        <w:t>: Η απευθείας ανάθεση σε φυσικό πρόσωπο σύμβασης έργου για την αντιμετώπιση εκτάκτων αναγκών, που δεν μπορούν να καλυφθούν από τον οικείο ΟΤΑ, δεν έχει προεχόντως τοπικό χαρακτήρα. Το Δικαστήριο δικαιολόγησε την κρίση του με το αιτιολογικό ότι το θέμα αυτό ενδιαφέρει άμεσα την κρατική Διοίκηση και σχετίζεται με την ασκούμενη από αυτήν πολιτική στον τομέα της  τοπικής αυτοδιοίκησης..(ΣτΕ 3229/1987 ολομ.)</w:t>
      </w:r>
    </w:p>
    <w:p>
      <w:pPr>
        <w:pStyle w:val="Normal"/>
        <w:numPr>
          <w:ilvl w:val="0"/>
          <w:numId w:val="2"/>
        </w:numPr>
        <w:spacing w:lineRule="exact" w:line="320"/>
        <w:jc w:val="both"/>
        <w:rPr/>
      </w:pPr>
      <w:r>
        <w:rPr>
          <w:i/>
          <w:u w:val="single"/>
        </w:rPr>
        <w:t>Διαχείριση περιουσίας</w:t>
      </w:r>
      <w:r>
        <w:rPr/>
        <w:t>: Το Δικαστήριο έκρινε με την υπ’ αρ. 2940/1975 απόφαση της Ολομελείας του ότι η νομοθετική αφαίρεση από τους ΟΤΑ της διαχείρισης ορισμένης περιουσίας τους (δικαίωμα χρήσης, κάρπωσης, διάθεσης των λατομείων μαρμάρων) και γενικά κάποιας διοικητικής δραστηριότητάς τους και η ανάθεση αυτής αποκλειστικά σε όργανο , που δεν ανήκει στη διοικητική διάρθρωση των οργανισμών αυτών, καταλύει την από το Σύντ. απορρέουσα διοικητική ελευθερία της τοπικής αυτοδιοίκησης.(ΣτΕ 3611/1976, 3377-78/1979)</w:t>
      </w:r>
    </w:p>
    <w:p>
      <w:pPr>
        <w:pStyle w:val="Normal"/>
        <w:numPr>
          <w:ilvl w:val="0"/>
          <w:numId w:val="2"/>
        </w:numPr>
        <w:spacing w:lineRule="exact" w:line="320"/>
        <w:jc w:val="both"/>
        <w:rPr/>
      </w:pPr>
      <w:r>
        <w:rPr>
          <w:i/>
          <w:u w:val="single"/>
        </w:rPr>
        <w:t>Μη έγκριση δαπάνης</w:t>
      </w:r>
      <w:r>
        <w:rPr/>
        <w:t>: Το ΣτΕ εξέδωσε την υπ’ αρ.3793/1981 απόφασή του κατόπιν προσφυγής του δήμου Καρδίτσας κατά του Υπουργού Εσωτερικών, επειδή ο νομάρχης του ομώνυμου νομού, όργανο τότε της αποκεντρωμένης κρατικής Διοίκησης, δεν ενέκρινε αποφασισμένες δαπάνες του δημοτικού συμβουλίου του για τη δημοσίευση ορισμένων ψηφισμάτων του σχετικά με τη δίωξη δημάρχων άλλων περιοχών, για παράβαση του α.ν. 198/1967, σχετικά με την εισβολή της Κίνας στο Βιετνάμ, με τα αιτήματα των αγροτών και με ορισμένα οικονομικά μέτρα της Κυβέρνησης.</w:t>
        <w:tab/>
        <w:tab/>
        <w:tab/>
        <w:tab/>
        <w:tab/>
        <w:t>Το Δικαστήριο διαχώρισε κατά αντικείμενο τις προαναφερόμενες αποφάσεις του δημοτικού συμβουλίου Καρδίτσας και έκρινε πως κατ’ αρχήν ο α.ν. 198/1967, καθ΄ο μέρος ορίζει ότι ο καθορισμός των εθνικών επετείων γίνεται με διάταγμα, ότι η οργάνωση και η τέλεση των εθνικών εορτών ανήκει στην κεντρική διοίκηση και ότι η συμμετοχή των δημοσίων αρχών και των νπδδ στις σχετικές εορταστικές εκδηλώσεις καθορίζονται στα οικεία προγράμματα του Υπουργείου Εσωτερικών ή των νομαρχιών, δεν αντίκειται στις περί τοπικής αυτοδιοίκησης διατάξεις του Συντ., επειδή δεν ρυθμίζει θέμα αναγόμενο στη διοίκηση τοπικών υποθέσεων(ΣτΕ 1648/1981) και, κατά συνέπεια, η καταβολή δαπάνης για τη δημοσίευση ψηφίσματος που αφορά στον α.ν. 198/1967 είναι μη νόμιμη.</w:t>
      </w:r>
    </w:p>
    <w:p>
      <w:pPr>
        <w:pStyle w:val="Normal"/>
        <w:spacing w:lineRule="exact" w:line="320"/>
        <w:ind w:left="720" w:firstLine="360"/>
        <w:jc w:val="both"/>
        <w:rPr/>
      </w:pPr>
      <w:r>
        <w:rPr/>
        <w:t>Αντίθετα, το Δικαστήριο αποφάσισε πως τα αιτήματα των αγροτών καθώς και ορισμένα οικονομικά μέτρα της Κυβέρνησης, τα οποία πλήττουν και τους κατοίκους του δήμου και τους ΟΤΑ γενικότερα, κείνται εντός του κύκλου αρμοδιοτήτων των οργανισμών αυτών και επομένως οι σχετικές δαπάνες των ψηφισμάτων είναι μη νόμιμες.</w:t>
      </w:r>
    </w:p>
    <w:p>
      <w:pPr>
        <w:pStyle w:val="Normal"/>
        <w:spacing w:lineRule="exact" w:line="320"/>
        <w:ind w:left="720" w:firstLine="360"/>
        <w:jc w:val="both"/>
        <w:rPr/>
      </w:pPr>
      <w:r>
        <w:rPr/>
        <w:t xml:space="preserve">Περαιτέρω, το Δικαστήριο έκρινε πως το θέμα της εισβολής της Κίνας στο Βιετνάμ δεν αποτελεί προφανώς  τοπική υπόθεση, αλλά θέμα αναγόμενο στην εξωτερική πολιτική του Κράτους, η διαχείριση της οποίας εκφεύγει της αποστολής των ΟΤΑ και συνεπώς η καταβολή δαπάνης για τη δημοσίευση σχετικού ψηφίσματος είναι μη νόμιμη. </w:t>
      </w:r>
    </w:p>
    <w:p>
      <w:pPr>
        <w:pStyle w:val="Normal"/>
        <w:numPr>
          <w:ilvl w:val="0"/>
          <w:numId w:val="2"/>
        </w:numPr>
        <w:spacing w:lineRule="exact" w:line="320"/>
        <w:jc w:val="both"/>
        <w:rPr/>
      </w:pPr>
      <w:r>
        <w:rPr>
          <w:i/>
          <w:u w:val="single"/>
        </w:rPr>
        <w:t>Εσωτερική οργάνωση των ΟΤΑ</w:t>
      </w:r>
      <w:r>
        <w:rPr/>
        <w:t>: Η οργάνωση οποιασδήποτε δημόσιας υπηρεσίας, κρατικής ή αυτοδιοικούμενης, καθώς και η ρύθμιση που αφορά στην ίδρυση ή κατάργηση βαθμίδων, θέσεων και βαθμών των ΟΤΑ δεν συνιστούν τοπική υπόθεση αλλά θέμα γενικότερης σημασίας.(ΣτΕ 1807-10/1983, 888/1997).</w:t>
      </w:r>
    </w:p>
    <w:p>
      <w:pPr>
        <w:pStyle w:val="Normal"/>
        <w:spacing w:lineRule="exact" w:line="320"/>
        <w:ind w:left="720" w:firstLine="360"/>
        <w:jc w:val="both"/>
        <w:rPr/>
      </w:pPr>
      <w:r>
        <w:rPr/>
        <w:t>Επομένως, το θέμα της διάρθρωσης των υπηρεσιών των συνιστώμενων ΝΑ είναι κρατική υπόθεση που πρέπει να ρυθμιστεί με ειδικό νόμο ή με ειδικές εξουσιοδοτήσεις νόμων, σύμφωνα με το αρθ. 43 παρ. 2 α΄ του Συντ.(ΣτΕ 263/1997).</w:t>
      </w:r>
      <w:r>
        <w:rPr>
          <w:rStyle w:val="FootnoteCharacters"/>
          <w:rStyle w:val="FootnoteAnchor"/>
        </w:rPr>
        <w:footnoteReference w:id="43"/>
      </w:r>
      <w:r>
        <w:rPr/>
        <w:t xml:space="preserve">  </w:t>
      </w:r>
    </w:p>
    <w:p>
      <w:pPr>
        <w:pStyle w:val="Normal"/>
        <w:numPr>
          <w:ilvl w:val="0"/>
          <w:numId w:val="2"/>
        </w:numPr>
        <w:spacing w:lineRule="exact" w:line="320"/>
        <w:jc w:val="both"/>
        <w:rPr/>
      </w:pPr>
      <w:r>
        <w:rPr>
          <w:i/>
          <w:u w:val="single"/>
        </w:rPr>
        <w:t>Στελέχωση των ΟΤΑ</w:t>
      </w:r>
      <w:r>
        <w:rPr/>
        <w:t>: Θεωρούνταν ανέκαθεν τοπική υπόθεση (ΣτΕ 933/1975, 952, 955/1978, 2070, 2073/1980). Ωστόσο, ο ν. 2190/1994 προέβλεψε για τις προσλήψεις του προσωπικού των ΟΤΑ να γίνονται μέσω ΑΣΕΠ, με ομοιόμορφη διαδικασία για όλον τον δημόσιο τομέα.</w:t>
      </w:r>
    </w:p>
    <w:p>
      <w:pPr>
        <w:pStyle w:val="Normal"/>
        <w:numPr>
          <w:ilvl w:val="0"/>
          <w:numId w:val="2"/>
        </w:numPr>
        <w:spacing w:lineRule="exact" w:line="320"/>
        <w:jc w:val="both"/>
        <w:rPr/>
      </w:pPr>
      <w:r>
        <w:rPr>
          <w:i/>
          <w:u w:val="single"/>
        </w:rPr>
        <w:t>Ζητήματα εθνικού αθλητισμού</w:t>
      </w:r>
      <w:r>
        <w:rPr/>
        <w:t>: Τα ζητήματα που σχετίζονται με τον αθλητισμό ανήκουν σύμφωνα με την νομολογία του ΣτΕ, στη ρυθμιστική αρμοδιότητα, την προστασία και την άμεση εποπτεία του Κράτους (αρθ.16 παρ. 9 του Συντ.). Θεμιτή η συγκρότηση διοικητικού συμβουλίου του νπδδ υπό την επωνυμία «Εθνικό Κολυμβητήριο Λειβαδιάς» από κρατικό περιφερειακό όργανο.</w:t>
      </w:r>
    </w:p>
    <w:p>
      <w:pPr>
        <w:pStyle w:val="Normal"/>
        <w:spacing w:lineRule="exact" w:line="320"/>
        <w:ind w:left="720" w:firstLine="360"/>
        <w:jc w:val="both"/>
        <w:rPr/>
      </w:pPr>
      <w:r>
        <w:rPr/>
        <w:t>Αντίθετα, το Δικαστήριο έκρινε ότι ο διορισμός διοικητικού συμβουλίου γυμναστηρίου, που δεν έχει όμως τον χαρακτήρα του «Εθνικού», αφορά σε τοπική υπόθεση (ΣτΕ 698/1989). Η διάκριση μεταξύ εθνικού και μη γυμναστηρίου επικρατεί στην κατανομή των αρμοδιοτήτων μεταξύ περιφερειακών κρατικών οργάνων και ΝΑ. Τα μεν εθνικά ανήκουν στην αρμοδιότητα του γενικού γραμματέα περιφέρειας, τα δε τοπικά στον νομάρχη, ως όργανο της δευτεροβάθμιας αυτοδιοίκησης.</w:t>
      </w:r>
    </w:p>
    <w:p>
      <w:pPr>
        <w:pStyle w:val="Normal"/>
        <w:numPr>
          <w:ilvl w:val="0"/>
          <w:numId w:val="2"/>
        </w:numPr>
        <w:spacing w:lineRule="exact" w:line="320"/>
        <w:jc w:val="both"/>
        <w:rPr/>
      </w:pPr>
      <w:r>
        <w:rPr>
          <w:i/>
          <w:u w:val="single"/>
        </w:rPr>
        <w:t>Ζητήματα πολεοδομίας-χωροταξίας</w:t>
      </w:r>
      <w:r>
        <w:rPr/>
        <w:t>: Κατά το ισχύον Συντ. τα πολεοδομικά θέματα ανήκουν στην αρμοδιότητα του Κράτους, σύμφωνα με το άρθρο 24, το οποίο ορίζει ότι τα θέματα αυτά τελούν υπό τη ρυθμιστική αρμοδιότητα και τον έλεγχο του Κράτους (ΣτΕ 563, 564/1979).</w:t>
      </w:r>
    </w:p>
    <w:p>
      <w:pPr>
        <w:pStyle w:val="Normal"/>
        <w:spacing w:lineRule="exact" w:line="320"/>
        <w:ind w:left="720" w:firstLine="360"/>
        <w:jc w:val="both"/>
        <w:rPr/>
      </w:pPr>
      <w:r>
        <w:rPr/>
        <w:t>Κατά πάγια νομολογία του ΣτΕ, οι υποθέσεις αυτές κρίνονται ως κρατικές, ανεξάρτητα του τυχόν τοπικού ενδιαφέροντος που έχουν. Η κρίση του Δικαστηρίου στηρίζεται κυρίως στο αρθ. 24 του Συντ. και στην εκεί ρητή επιταγή του συντακτικού νομοθέτη</w:t>
      </w:r>
      <w:r>
        <w:rPr>
          <w:rStyle w:val="FootnoteCharacters"/>
          <w:rStyle w:val="FootnoteAnchor"/>
        </w:rPr>
        <w:footnoteReference w:id="44"/>
      </w:r>
      <w:r>
        <w:rPr/>
        <w:t>. Έτσι, ο καθορισμός ζώνης οικιστικού ελέγχου (ΖΟΕ), η κατάρτιση πολεοδομικών σχεδίων και μελετών και ο καθορισμός ορίων οικισμών ανήκουν στα κρατικά όργανα (ΣτΕ 2/1996).</w:t>
      </w:r>
    </w:p>
    <w:p>
      <w:pPr>
        <w:pStyle w:val="Normal"/>
        <w:spacing w:lineRule="exact" w:line="320"/>
        <w:ind w:left="720" w:firstLine="360"/>
        <w:jc w:val="both"/>
        <w:rPr/>
      </w:pPr>
      <w:r>
        <w:rPr/>
        <w:t>Η μεταβίβαση στον δήμο Αθηναίων της κανονιστικής αρμοδιότητας για αναστολή οικοδομικών εργασιών, που αποτελεί περιορισμό δόμησης, συνιστά μεν υπόθεση τοπικού ενδιαφέροντος, σύμφωνα με την διάταξη του αρθ. 43 παρ. 2 β΄ του Συντ., αλλά δεν είναι τοπική υπόθεση σύμφωνα με το αρθ. 102 παρ. 1 αυτού (ΣτΕ 655/1986).</w:t>
      </w:r>
    </w:p>
    <w:p>
      <w:pPr>
        <w:pStyle w:val="Normal"/>
        <w:spacing w:lineRule="exact" w:line="320"/>
        <w:ind w:left="720" w:firstLine="360"/>
        <w:jc w:val="both"/>
        <w:rPr/>
      </w:pPr>
      <w:r>
        <w:rPr/>
        <w:t>Οι ΟΤΑ δεν έχουν, κατά το Δικαστήριο, πολεοδομική, ρυθμιστική αρμοδιότητα εφαρμογής των πολεοδομικών σχεδίων καθώς και εκτελεστικές αρμοδιότητες. Με την εφαρμογή σχεδίων εξομοιούται μάλιστα και η επουσιώδης τροποποίηση αυτών, εφόσον καλύπτεται από το γενικό πολεοδομικό σχέδιο και δεν ασκεί άμεση ή έμμεση επίδραση σε άλλες πολεοδομικές ρυθμίσεις (ΣτΕ 2/1996).</w:t>
      </w:r>
    </w:p>
    <w:p>
      <w:pPr>
        <w:pStyle w:val="Normal"/>
        <w:spacing w:lineRule="exact" w:line="320"/>
        <w:ind w:left="720" w:firstLine="360"/>
        <w:jc w:val="both"/>
        <w:rPr/>
      </w:pPr>
      <w:r>
        <w:rPr/>
        <w:t>Η αυστηρή ερμηνεία του όρου Κράτος από το ΣτΕ αποξένωσε τους ΟΤΑ από τόσο κρίσιμα για αυτούς θέματα, όπως είναι η πολεοδομία και η χωροταξία. Γι’ αυτό, το Δικαστήριο έλαβε ορισμένες ελαστικότερες θέσεις υπέρ των ΟΤΑ. Συγκεκριμένα, δέχθηκε ότι, όταν νομοθετικές διατάξεις προβλέπουν την έναρξη μιας διαδικασίας, όπως η έγκριση ή τροποποίηση του σχεδίου πόλεως, με πρωτοβουλία των ΟΤΑ, τότε το πδ του πολεοδομικού σχεδιασμού θα πρέπει να είναι σύμφωνο με την προηγηθείσα γνώμη των ΟΤΑ, διότι το θέμα αυτό αποτελεί μια ιδιαιτέρου ενδιαφέροντος τοπική υπόθεση. Συνεπώς ο αρμόδιος Υπουργός για την έκδοση του πδ δεν μπορεί να απομακρυνθεί από αυτό, εκτός αν υπάρξει αντίθετη γνώμη, ειδικά αιτιολογημένη του Συμβουλίου Χωροταξίας, Πολεοδομίας και Περιβάλλοντος (ΣτΕ 2114/1978, 1703/1984).</w:t>
      </w:r>
    </w:p>
    <w:p>
      <w:pPr>
        <w:pStyle w:val="Normal"/>
        <w:spacing w:lineRule="exact" w:line="320"/>
        <w:ind w:left="720" w:firstLine="360"/>
        <w:jc w:val="both"/>
        <w:rPr/>
      </w:pPr>
      <w:r>
        <w:rPr/>
        <w:t>Τέλος, το αρθ. 10 παρ. 1 του ν. 3044/2002 επιχείρησε πάλι μια αναμόρφωση του συστήματος άσκησης αρμοδιοτήτων πολεοδομικού σχεδιασμού που μεταβιβάζονται πλέον στους οικείους νομάρχες ή τους γενικούς γραμματείς περιφέρειας και στον ΥΠΕΧΩΔΕ. Οι σχετικές πολεοδομικές αρμοδιότητες δεν ανατίθενται στους ΟΤΑ β΄ βαθμού ως τοπικές υποθέσεις νομαρχιακού επιπέδου, αλλά παραμένουν κατά το Συντ. κρατικές υποθέσεις, η άσκηση των οποίων ανατίθεται κατ’ εντολή στις ΝΑ ως περιφερειακές υπηρεσίες του Κράτους. Σε δύο πρακτικά επεξεργασίας το Ε΄ Τμ. του ΣτΕ εξέτασε την συνταγματικότητα του αρθ. 10 παρ. 1 του ν. 3044/2002 και κατέληξε στο συμπέρασμα ότι η νέα ρύθμιση δεν πληρεί, στις περισσότερες περιπτώσεις, τις συνταγματικές απαιτήσεις του «ειδικότερου θέματος» κατά το αρθ. 43 παρ. 2 β΄ του Συντ. Αυτό έγινε δεκτό -σε μικρότερο πάντως βαθμό- και για την μεταβίβαση αρμοδιότητας πολεοδομικών ρυθμίσεων στους νομάρχες. Αν και τα πρακτικά αυτά επεξεργασίας δεν έφθασαν ποτέ  στην διοικητική Ολομέλεια του Δικαστηρίου, με την πλήρη και εμπεριστατωμένη αιτιολογία τους προσφέρουν επαρκή νομικά επιχειρήματα που είναι ικανά να κλονίσουν την συνταγματικότητα του αρθ. 10 παρ. 1 του ν. 3044/2002</w:t>
      </w:r>
      <w:r>
        <w:rPr>
          <w:rStyle w:val="FootnoteCharacters"/>
          <w:rStyle w:val="FootnoteAnchor"/>
        </w:rPr>
        <w:footnoteReference w:id="45"/>
      </w:r>
      <w:r>
        <w:rPr/>
        <w:t>.</w:t>
      </w:r>
    </w:p>
    <w:p>
      <w:pPr>
        <w:pStyle w:val="Normal"/>
        <w:spacing w:lineRule="exact" w:line="320"/>
        <w:rPr/>
      </w:pPr>
      <w:r>
        <w:rPr/>
      </w:r>
    </w:p>
    <w:p>
      <w:pPr>
        <w:pStyle w:val="Normal"/>
        <w:spacing w:lineRule="exact" w:line="320"/>
        <w:rPr>
          <w:u w:val="single"/>
        </w:rPr>
      </w:pPr>
      <w:r>
        <w:rPr>
          <w:u w:val="single"/>
        </w:rPr>
        <w:t>ΕΠΙΛΟΓΟΣ</w:t>
      </w:r>
    </w:p>
    <w:p>
      <w:pPr>
        <w:pStyle w:val="Normal"/>
        <w:spacing w:lineRule="exact" w:line="320"/>
        <w:rPr/>
      </w:pPr>
      <w:r>
        <w:rPr>
          <w:u w:val="single"/>
        </w:rPr>
        <w:t>Πλεονεκτήματα και μειονεκτήματα της τοπικής αυτοδιοίκησης</w:t>
      </w:r>
      <w:r>
        <w:rPr>
          <w:rStyle w:val="FootnoteCharacters"/>
          <w:rStyle w:val="FootnoteAnchor"/>
          <w:u w:val="single"/>
        </w:rPr>
        <w:footnoteReference w:id="46"/>
      </w:r>
      <w:r>
        <w:rPr>
          <w:u w:val="single"/>
        </w:rPr>
        <w:t>:</w:t>
      </w:r>
    </w:p>
    <w:p>
      <w:pPr>
        <w:pStyle w:val="Normal"/>
        <w:numPr>
          <w:ilvl w:val="0"/>
          <w:numId w:val="4"/>
        </w:numPr>
        <w:spacing w:lineRule="exact" w:line="320"/>
        <w:jc w:val="both"/>
        <w:rPr/>
      </w:pPr>
      <w:r>
        <w:rPr>
          <w:i/>
          <w:u w:val="single"/>
        </w:rPr>
        <w:t>Πλεονεκτήματα</w:t>
      </w:r>
      <w:r>
        <w:rPr/>
        <w:t>:</w:t>
        <w:tab/>
        <w:tab/>
        <w:tab/>
        <w:tab/>
        <w:tab/>
        <w:tab/>
        <w:tab/>
        <w:tab/>
        <w:tab/>
        <w:t>Α. Η τοπική αυτοδιοίκηση προάγει την ελευθερία του λαού και αποτελεί ένα προπαιδευτικό σχολείο για τους πολίτες, ώστε να εξοικειωθούν με την συμμετοχή τους στην άσκηση της δημόσιας εξουσίας και την καλύτερη χρήση των πολιτικών δικαιωμάτων τους.</w:t>
      </w:r>
    </w:p>
    <w:p>
      <w:pPr>
        <w:pStyle w:val="TextBodyIndent"/>
        <w:rPr/>
      </w:pPr>
      <w:r>
        <w:rPr/>
        <w:t>Β. Ανακουφίζει την κεντρική Διοίκηση από μεγάλο αριθμό υποθέσεων, οι οποίες ανατίθενται στα τοπικά αυτοδιοικούμενα νομικά πρόσωπα.</w:t>
      </w:r>
    </w:p>
    <w:p>
      <w:pPr>
        <w:pStyle w:val="TextBodyIndent"/>
        <w:rPr/>
      </w:pPr>
      <w:r>
        <w:rPr/>
        <w:t>Γ. Επιφέρει αρμονία στις σχέσεις μεταξύ πολιτών και Διοίκησης, μια και οι πολίτες δεν θα έβλεπαν με ιδιαίτερη συμπάθεια την κεντρική εξουσία να αναμειγνύεται και στις μικρότερες ακόμη τοπικές υποθέσεις. Αντίθετα, με την αυτοδιοίκηση έχουν την ικανοποίηση ότι η διοίκηση των τοπικών υποθέσεων εξαρτάται από την δική τους πρωτοβουλία και την δική τους ψήφο.</w:t>
      </w:r>
    </w:p>
    <w:p>
      <w:pPr>
        <w:pStyle w:val="Normal"/>
        <w:numPr>
          <w:ilvl w:val="0"/>
          <w:numId w:val="4"/>
        </w:numPr>
        <w:spacing w:lineRule="exact" w:line="320"/>
        <w:jc w:val="both"/>
        <w:rPr/>
      </w:pPr>
      <w:r>
        <w:rPr>
          <w:i/>
          <w:u w:val="single"/>
        </w:rPr>
        <w:t>Μειονεκτήματα</w:t>
      </w:r>
      <w:r>
        <w:rPr/>
        <w:t>:</w:t>
      </w:r>
    </w:p>
    <w:p>
      <w:pPr>
        <w:pStyle w:val="Normal"/>
        <w:spacing w:lineRule="exact" w:line="320"/>
        <w:ind w:left="840" w:firstLine="180"/>
        <w:jc w:val="both"/>
        <w:rPr/>
      </w:pPr>
      <w:r>
        <w:rPr/>
        <w:t>Α. Οι πολλές τοπικές εξουσίες οδηγούν , κάποιες φορές, σε μείωση της κεντρικής εξουσίας και είναι δυνατό να δυσχεράνουν το έργο της.</w:t>
        <w:tab/>
      </w:r>
    </w:p>
    <w:p>
      <w:pPr>
        <w:pStyle w:val="Normal"/>
        <w:spacing w:lineRule="exact" w:line="320"/>
        <w:ind w:left="840" w:firstLine="180"/>
        <w:jc w:val="both"/>
        <w:rPr/>
      </w:pPr>
      <w:r>
        <w:rPr/>
        <w:t>Β. Τα αυτοδιοικούμενα νομικά πρόσωπα έχουν περισσότερες δαπάνες και διακρίνονται από την τάση να αυξάνουν τις υπηρεσίες και τις δαπάνες τους.</w:t>
      </w:r>
    </w:p>
    <w:p>
      <w:pPr>
        <w:pStyle w:val="Normal"/>
        <w:spacing w:lineRule="exact" w:line="320"/>
        <w:ind w:left="840" w:firstLine="180"/>
        <w:jc w:val="both"/>
        <w:rPr/>
      </w:pPr>
      <w:r>
        <w:rPr/>
        <w:t>Γ. Πολλές φορές τα αιρετά όργανα της ΤΑ δεν έχουν την απαιτούμενη κατάρτιση για την καλή εκπλήρωση των διοικητικών καθηκόντων τους, επειδή η λαϊκή ψήφος πολλές φορές κινείται από την προσωπική συμπάθεια και όχι την ψύχραιμη εκτίμηση της ικανότητας και των προσόντων των υποψηφίων.</w:t>
      </w:r>
    </w:p>
    <w:p>
      <w:pPr>
        <w:pStyle w:val="BodyTextIndent2"/>
        <w:ind w:left="720" w:firstLine="300"/>
        <w:rPr/>
      </w:pPr>
      <w:r>
        <w:rPr/>
        <w:t>Δ. Αρκετά συχνά τα αιρετά όργανα των ΟΤΑ ασκούν την εξουσία τους κατά τρόπο πιεστικό, που δημιουργεί οξύτητες και τοπικούς κομματικούς ανταγωνισμούς, οι οποίοι είναι επιζήμιοι για το γενικό συμφέρον.</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u w:val="single"/>
        </w:rPr>
      </w:pPr>
      <w:r>
        <w:rPr>
          <w:b/>
          <w:u w:val="single"/>
        </w:rPr>
        <w:t>ΒΙΒΛΙΟΓΡΑΦΙΑ</w:t>
      </w:r>
    </w:p>
    <w:p>
      <w:pPr>
        <w:pStyle w:val="Normal"/>
        <w:spacing w:lineRule="exact" w:line="320"/>
        <w:jc w:val="both"/>
        <w:rPr/>
      </w:pPr>
      <w:r>
        <w:rPr/>
        <w:t>Π.Δ. Δαγτόγλου- Γενικό Διοικητικό Δίκαιο, εκδόσεις Α. Ν. Σάκκουλα 1997, σ. 585 επ.</w:t>
      </w:r>
    </w:p>
    <w:p>
      <w:pPr>
        <w:pStyle w:val="Normal"/>
        <w:spacing w:lineRule="exact" w:line="320"/>
        <w:jc w:val="both"/>
        <w:rPr/>
      </w:pPr>
      <w:r>
        <w:rPr/>
        <w:t>Μ. Α. Δένδια- Διοικητικόν Δίκαιον, τόμος Α 3, Αθήναι 1952, σ. 478-479</w:t>
      </w:r>
    </w:p>
    <w:p>
      <w:pPr>
        <w:pStyle w:val="Normal"/>
        <w:spacing w:lineRule="exact" w:line="320"/>
        <w:jc w:val="both"/>
        <w:rPr/>
      </w:pPr>
      <w:r>
        <w:rPr/>
        <w:t>Μ. Α. Δένδια- Διοικητικόν Δίκαιον τόμος Β, Διοικητική Οργάνωσις, Εκδόσεις Παπαζήση Αθήναι 1966, σ. 174-184</w:t>
      </w:r>
    </w:p>
    <w:p>
      <w:pPr>
        <w:pStyle w:val="Normal"/>
        <w:spacing w:lineRule="exact" w:line="320"/>
        <w:jc w:val="both"/>
        <w:rPr/>
      </w:pPr>
      <w:r>
        <w:rPr/>
        <w:t>Π-Μ Ευστρατίου- Η άσκηση αρμοδιοτήτων που συνιστούν αποστολή του Κράτους από τους ΟΤΑ. Η ανάθεση αρμοδιοτήτων πολεοδομικού σχεδιασμού στους νομάρχες με το αρθ. 10 παρ 1 του ν. 3044/2002 (ΠΕ ΣτΕ 601-602/2002), σε: Τιμητικό Τόμο για τα 170 χρόνια του Ελεγκτικού Συνεδρίου, εκδ. Α. Ν. Σάκκουλα, 2004 σ. 185 επ.</w:t>
      </w:r>
    </w:p>
    <w:p>
      <w:pPr>
        <w:pStyle w:val="Normal"/>
        <w:spacing w:lineRule="exact" w:line="320"/>
        <w:jc w:val="both"/>
        <w:rPr/>
      </w:pPr>
      <w:r>
        <w:rPr/>
        <w:t>Ευρυδίκη Μπέσιλα- Βήκα- Τοπική Αυτοδιοίκηση τόμος 1(νέα τροποποιημένη έκδοση). Θεσμικό πλαίσιο- Ευρωπαϊκή διάσταση, εκδ. Σάκκουλα Αθήνα- Θεσσαλονίκη 2004, σ. 385-424</w:t>
      </w:r>
    </w:p>
    <w:p>
      <w:pPr>
        <w:pStyle w:val="Normal"/>
        <w:spacing w:lineRule="exact" w:line="320"/>
        <w:jc w:val="both"/>
        <w:rPr/>
      </w:pPr>
      <w:r>
        <w:rPr/>
        <w:t>Ευρυδίκη Μπέσιλα – Βήκα- Η κρίση του ΣτΕ κατά τον χαρακτηρισμό υποθέσεων ως τοπικών ή γενικών σε:Τιμητικό Τόμο του ΣτΕ εκδ. Σάκκουλα 2004</w:t>
      </w:r>
    </w:p>
    <w:p>
      <w:pPr>
        <w:pStyle w:val="Normal"/>
        <w:spacing w:lineRule="exact" w:line="320"/>
        <w:jc w:val="both"/>
        <w:rPr/>
      </w:pPr>
      <w:r>
        <w:rPr/>
        <w:t>Γ. Παπαδημητρίου- Α. Παπακωνσταντίνου- Το Σύνταγμα και η διασφάλιση των αναγκαίων πόρων για την μεταβίβαση αρμοδιοτήτων της κρατικής διοίκησης στην τοπική αυτοδιοίκηση (Γνωμ.) σε: ΕΔΔΔ 2005 σ. 506 επ.</w:t>
      </w:r>
    </w:p>
    <w:p>
      <w:pPr>
        <w:pStyle w:val="Normal"/>
        <w:spacing w:lineRule="exact" w:line="320"/>
        <w:jc w:val="both"/>
        <w:rPr/>
      </w:pPr>
      <w:r>
        <w:rPr/>
        <w:t>Μ. Δ. Στασινόπουλου- Μαθήματα Διοικητικού Δικαίου, Αθήναι 1957 σ. 156 επ.</w:t>
      </w:r>
    </w:p>
    <w:p>
      <w:pPr>
        <w:pStyle w:val="Normal"/>
        <w:spacing w:lineRule="exact" w:line="320"/>
        <w:jc w:val="both"/>
        <w:rPr/>
      </w:pPr>
      <w:r>
        <w:rPr/>
        <w:t>Μ. Δ. Στασινόπουλου- Νομικαί Μελέται- Αθήναι 1972, σ. 186-195</w:t>
      </w:r>
    </w:p>
    <w:p>
      <w:pPr>
        <w:pStyle w:val="Normal"/>
        <w:spacing w:lineRule="exact" w:line="320"/>
        <w:jc w:val="both"/>
        <w:rPr/>
      </w:pPr>
      <w:r>
        <w:rPr/>
        <w:t>Ε. Π. Σπηλιωτόπουλου- Εγχειρίδιο διοικητικού δικαίου, εκδ. Α. Ν Σάκκουλα 2000 σ. 310-318 και 340-342</w:t>
      </w:r>
    </w:p>
    <w:p>
      <w:pPr>
        <w:pStyle w:val="Normal"/>
        <w:spacing w:lineRule="exact" w:line="320"/>
        <w:jc w:val="both"/>
        <w:rPr/>
      </w:pPr>
      <w:r>
        <w:rPr/>
        <w:t>Α. Τάχος- Ελληνικό διοικητικό δίκαιο, Εκδ. Σάκκουλα 2005 (8</w:t>
      </w:r>
      <w:r>
        <w:rPr>
          <w:vertAlign w:val="superscript"/>
        </w:rPr>
        <w:t>η</w:t>
      </w:r>
      <w:r>
        <w:rPr/>
        <w:t xml:space="preserve"> έκδοση), σ. 288-298</w:t>
      </w:r>
    </w:p>
    <w:p>
      <w:pPr>
        <w:pStyle w:val="Normal"/>
        <w:spacing w:lineRule="exact" w:line="320"/>
        <w:jc w:val="both"/>
        <w:rPr/>
      </w:pPr>
      <w:r>
        <w:rPr/>
        <w:t>Σ. Ι. Φλογαϊτη- Το Ελληνικό διοικητικό σύστημα, εκδ. Α. Ν. Σάκκουλα 1987 σ. 174-185</w:t>
      </w:r>
    </w:p>
    <w:p>
      <w:pPr>
        <w:pStyle w:val="Normal"/>
        <w:spacing w:lineRule="exact" w:line="320"/>
        <w:jc w:val="both"/>
        <w:rPr/>
      </w:pPr>
      <w:r>
        <w:rPr/>
        <w:t>Ν.- Κ. Χλέπα- Η τοπική διοίκηση στην Ελλάδα. Ο διαλεκτικός ανταγωνισμός της αποκέντρωσης με την αυτοδιοίκηση. Εκδ. Α. Ν. Σάκκουλα σ. 211 επ.</w:t>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r>
    </w:p>
    <w:p>
      <w:pPr>
        <w:pStyle w:val="Normal"/>
        <w:spacing w:lineRule="exact" w:line="320"/>
        <w:jc w:val="both"/>
        <w:rPr>
          <w:b/>
          <w:b/>
          <w:u w:val="single"/>
        </w:rPr>
      </w:pPr>
      <w:r>
        <w:rPr>
          <w:b/>
          <w:u w:val="single"/>
        </w:rPr>
        <w:t>ΝΟΜΟΛΟΓΙΑ</w:t>
      </w:r>
    </w:p>
    <w:p>
      <w:pPr>
        <w:pStyle w:val="Normal"/>
        <w:spacing w:lineRule="exact" w:line="320"/>
        <w:jc w:val="both"/>
        <w:rPr/>
      </w:pPr>
      <w:r>
        <w:rPr/>
        <w:t>Ι. Δ. Σαρμά- Το δημοκρατικό κοινωνικό κράτος δικαίου. Η νομολογία του ΣτΕ, εκδ. Α. Ν. Σάκκουλα 2003, σ. 399-408</w:t>
      </w:r>
    </w:p>
    <w:p>
      <w:pPr>
        <w:pStyle w:val="Normal"/>
        <w:spacing w:lineRule="exact" w:line="320"/>
        <w:jc w:val="both"/>
        <w:rPr/>
      </w:pPr>
      <w:r>
        <w:rPr/>
        <w:t>Φάκελος 9- Οι δημοτικές δημόσιες υπηρεσίες.</w:t>
      </w:r>
    </w:p>
    <w:sectPr>
      <w:footerReference w:type="default" r:id="rId2"/>
      <w:footnotePr>
        <w:numFmt w:val="decimal"/>
      </w:footnotePr>
      <w:type w:val="nextPage"/>
      <w:pgSz w:w="11906" w:h="16838"/>
      <w:pgMar w:left="1701" w:right="170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Αρθ. 102 παρ. 1 του Συντ. : Η διοίκηση των τοπικών υποθέσεων ανήκει στους οργανισμούς τοπικής αυτοδιοίκησης πρώτου και δευτέρου βαθμού. Υπέρ των ΟΤΑ συντρέχει τεκμήριο αρμοδιότητας για την διοίκηση των τοπικών υποθέσεων. Νόμος καθορίζει το εύρος και τις κατηγορίες των τοπικών υποθέσεων, καθώς και την κατανομή τους στους επί μέρους βαθμούς… </w:t>
      </w:r>
    </w:p>
  </w:footnote>
  <w:footnote w:id="3">
    <w:p>
      <w:pPr>
        <w:pStyle w:val="Footnote"/>
        <w:rPr/>
      </w:pPr>
      <w:r>
        <w:rPr>
          <w:rStyle w:val="FootnoteCharacters"/>
        </w:rPr>
        <w:footnoteRef/>
      </w:r>
      <w:r>
        <w:rPr/>
        <w:t xml:space="preserve">βλ. Μ. Δ. Στασινόπουλου- Μαθήματα διοικητικού δικαίου, σ. 164 επ.  </w:t>
      </w:r>
    </w:p>
  </w:footnote>
  <w:footnote w:id="4">
    <w:p>
      <w:pPr>
        <w:pStyle w:val="Footnote"/>
        <w:rPr/>
      </w:pPr>
      <w:r>
        <w:rPr>
          <w:rStyle w:val="FootnoteCharacters"/>
        </w:rPr>
        <w:footnoteRef/>
      </w:r>
      <w:r>
        <w:rPr/>
        <w:t xml:space="preserve"> </w:t>
      </w:r>
      <w:r>
        <w:rPr/>
        <w:t>βλ. Μ. Α. Δένδια Διοικητικόν Δίκαιον, τόμος Β΄</w:t>
      </w:r>
    </w:p>
  </w:footnote>
  <w:footnote w:id="5">
    <w:p>
      <w:pPr>
        <w:pStyle w:val="Footnote"/>
        <w:rPr/>
      </w:pPr>
      <w:r>
        <w:rPr>
          <w:rStyle w:val="FootnoteCharacters"/>
        </w:rPr>
        <w:footnoteRef/>
      </w:r>
      <w:r>
        <w:rPr/>
        <w:t xml:space="preserve"> </w:t>
      </w:r>
      <w:r>
        <w:rPr/>
        <w:t>βλ. Μ. Δ. Στασινόπουλου- Μαθήματα διοικητικού δικαίου σ. 168</w:t>
      </w:r>
    </w:p>
  </w:footnote>
  <w:footnote w:id="6">
    <w:p>
      <w:pPr>
        <w:pStyle w:val="Footnote"/>
        <w:rPr/>
      </w:pPr>
      <w:r>
        <w:rPr>
          <w:rStyle w:val="FootnoteCharacters"/>
        </w:rPr>
        <w:footnoteRef/>
      </w:r>
      <w:r>
        <w:rPr/>
        <w:t xml:space="preserve"> </w:t>
      </w:r>
      <w:r>
        <w:rPr/>
        <w:t>βλ. Μ. Α. Δένδια Διοικητικόν Δίκαιον τόμος Β΄</w:t>
      </w:r>
    </w:p>
  </w:footnote>
  <w:footnote w:id="7">
    <w:p>
      <w:pPr>
        <w:pStyle w:val="Footnote"/>
        <w:rPr/>
      </w:pPr>
      <w:r>
        <w:rPr>
          <w:rStyle w:val="FootnoteCharacters"/>
        </w:rPr>
        <w:footnoteRef/>
      </w:r>
      <w:r>
        <w:rPr/>
        <w:t xml:space="preserve">βλ. Μ. Δ. Στασινόπουλου- Μαθήματα διοικητικού δικαίου σ. 167 </w:t>
      </w:r>
    </w:p>
  </w:footnote>
  <w:footnote w:id="8">
    <w:p>
      <w:pPr>
        <w:pStyle w:val="Footnote"/>
        <w:rPr/>
      </w:pPr>
      <w:r>
        <w:rPr>
          <w:rStyle w:val="FootnoteCharacters"/>
        </w:rPr>
        <w:footnoteRef/>
      </w:r>
      <w:r>
        <w:rPr/>
        <w:t xml:space="preserve"> </w:t>
      </w:r>
      <w:r>
        <w:rPr/>
        <w:t>βλ. Α. Τάχου- Ελληνικό διοικητικό δίκαιο, σ. 289-299</w:t>
      </w:r>
    </w:p>
  </w:footnote>
  <w:footnote w:id="9">
    <w:p>
      <w:pPr>
        <w:pStyle w:val="Footnote"/>
        <w:rPr/>
      </w:pPr>
      <w:r>
        <w:rPr>
          <w:rStyle w:val="FootnoteCharacters"/>
        </w:rPr>
        <w:footnoteRef/>
      </w:r>
      <w:r>
        <w:rPr/>
        <w:t xml:space="preserve"> </w:t>
      </w:r>
      <w:r>
        <w:rPr/>
        <w:t xml:space="preserve">βλ. Π. Παυλόπουλου- Τοπικές υποθέσεις και τοπική Αυτοδιοίκηση. Η νομική παραμόρφωση ενός όρου και οι συνέπειές της, σ. 61 </w:t>
      </w:r>
    </w:p>
  </w:footnote>
  <w:footnote w:id="10">
    <w:p>
      <w:pPr>
        <w:pStyle w:val="Footnote"/>
        <w:rPr/>
      </w:pPr>
      <w:r>
        <w:rPr>
          <w:rStyle w:val="FootnoteCharacters"/>
        </w:rPr>
        <w:footnoteRef/>
      </w:r>
      <w:r>
        <w:rPr/>
        <w:t xml:space="preserve">λ.χ. η ευθύνη των δήμων και κοινοτήτων για την προσφορά νερού.  </w:t>
      </w:r>
    </w:p>
  </w:footnote>
  <w:footnote w:id="11">
    <w:p>
      <w:pPr>
        <w:pStyle w:val="Footnote"/>
        <w:rPr/>
      </w:pPr>
      <w:r>
        <w:rPr>
          <w:rStyle w:val="FootnoteCharacters"/>
        </w:rPr>
        <w:footnoteRef/>
      </w:r>
      <w:r>
        <w:rPr/>
        <w:t xml:space="preserve">λ.χ. η κατασκευή, επισκευή και συντήρηση των σχολικών κτιρίων. </w:t>
      </w:r>
    </w:p>
  </w:footnote>
  <w:footnote w:id="12">
    <w:p>
      <w:pPr>
        <w:pStyle w:val="Footnote"/>
        <w:rPr/>
      </w:pPr>
      <w:r>
        <w:rPr>
          <w:rStyle w:val="FootnoteCharacters"/>
        </w:rPr>
        <w:footnoteRef/>
      </w:r>
      <w:r>
        <w:rPr/>
        <w:t xml:space="preserve">λ.χ. η κατασκευή, συντήρηση και λειτουργία κήπων, αθλητικών εγκαταστάσεων, παιδικών χαρών.  </w:t>
      </w:r>
    </w:p>
  </w:footnote>
  <w:footnote w:id="13">
    <w:p>
      <w:pPr>
        <w:pStyle w:val="Footnote"/>
        <w:rPr/>
      </w:pPr>
      <w:r>
        <w:rPr>
          <w:rStyle w:val="FootnoteCharacters"/>
        </w:rPr>
        <w:footnoteRef/>
      </w:r>
      <w:r>
        <w:rPr/>
        <w:t xml:space="preserve">λ.χ. ειδικά προγράμματα πρόληψης, άμεσης βοήθειας και θεραπείας από βίαια ή έκτακτα γεγονότα. </w:t>
      </w:r>
    </w:p>
  </w:footnote>
  <w:footnote w:id="14">
    <w:p>
      <w:pPr>
        <w:pStyle w:val="Footnote"/>
        <w:rPr/>
      </w:pPr>
      <w:r>
        <w:rPr>
          <w:rStyle w:val="FootnoteCharacters"/>
        </w:rPr>
        <w:footnoteRef/>
      </w:r>
      <w:r>
        <w:rPr/>
        <w:t xml:space="preserve">λ.χ. η δραστηριότητα των δήμων και κοινοτήτων  στον κλάδο των αδρανών υλικών και λατομείων. </w:t>
      </w:r>
    </w:p>
  </w:footnote>
  <w:footnote w:id="15">
    <w:p>
      <w:pPr>
        <w:pStyle w:val="Footnote"/>
        <w:rPr/>
      </w:pPr>
      <w:r>
        <w:rPr>
          <w:rStyle w:val="FootnoteCharacters"/>
        </w:rPr>
        <w:footnoteRef/>
      </w:r>
      <w:r>
        <w:rPr/>
        <w:t xml:space="preserve"> </w:t>
      </w:r>
      <w:r>
        <w:rPr/>
        <w:t xml:space="preserve">βλ. φάκελο 9-ΣτΕ 1727/2003, ΔΕΚ 1 Ιουλίου 2005, </w:t>
      </w:r>
      <w:r>
        <w:rPr>
          <w:lang w:val="en-US"/>
        </w:rPr>
        <w:t>Coname</w:t>
      </w:r>
      <w:r>
        <w:rPr/>
        <w:t xml:space="preserve">, </w:t>
      </w:r>
      <w:r>
        <w:rPr>
          <w:lang w:val="en-US"/>
        </w:rPr>
        <w:t>C</w:t>
      </w:r>
      <w:r>
        <w:rPr/>
        <w:t xml:space="preserve">-231/03.  </w:t>
      </w:r>
    </w:p>
  </w:footnote>
  <w:footnote w:id="16">
    <w:p>
      <w:pPr>
        <w:pStyle w:val="Footnote"/>
        <w:rPr/>
      </w:pPr>
      <w:r>
        <w:rPr>
          <w:rStyle w:val="FootnoteCharacters"/>
        </w:rPr>
        <w:footnoteRef/>
      </w:r>
      <w:r>
        <w:rPr/>
        <w:t xml:space="preserve"> </w:t>
      </w:r>
      <w:r>
        <w:rPr/>
        <w:t xml:space="preserve">βλ. Ευρυδίκη Μπέσιλα- Βήκα, σ.400 </w:t>
      </w:r>
    </w:p>
  </w:footnote>
  <w:footnote w:id="17">
    <w:p>
      <w:pPr>
        <w:pStyle w:val="Footnote"/>
        <w:rPr/>
      </w:pPr>
      <w:r>
        <w:rPr>
          <w:rStyle w:val="FootnoteCharacters"/>
        </w:rPr>
        <w:footnoteRef/>
      </w:r>
      <w:r>
        <w:rPr/>
        <w:t xml:space="preserve"> </w:t>
      </w:r>
      <w:r>
        <w:rPr/>
        <w:t xml:space="preserve">βλ. σχετικά </w:t>
      </w:r>
      <w:r>
        <w:rPr>
          <w:lang w:val="en-US"/>
        </w:rPr>
        <w:t>www</w:t>
      </w:r>
      <w:r>
        <w:rPr/>
        <w:t>.</w:t>
      </w:r>
      <w:r>
        <w:rPr>
          <w:lang w:val="en-US"/>
        </w:rPr>
        <w:t>eetaa</w:t>
      </w:r>
      <w:r>
        <w:rPr/>
        <w:t>.</w:t>
      </w:r>
      <w:r>
        <w:rPr>
          <w:lang w:val="en-US"/>
        </w:rPr>
        <w:t>gr</w:t>
      </w:r>
    </w:p>
  </w:footnote>
  <w:footnote w:id="18">
    <w:p>
      <w:pPr>
        <w:pStyle w:val="Footnote"/>
        <w:rPr/>
      </w:pPr>
      <w:r>
        <w:rPr>
          <w:rStyle w:val="FootnoteCharacters"/>
        </w:rPr>
        <w:footnoteRef/>
      </w:r>
      <w:r>
        <w:rPr/>
        <w:t xml:space="preserve"> </w:t>
      </w:r>
      <w:r>
        <w:rPr/>
        <w:t>αρθ. 102 παρ.1 εδ. τελ.: Με νόμο μπορεί να ανατίθεται στους ΟΤΑ η άσκηση αρμοδιοτήτων που συνιστούν αποστολή του Κράτους.</w:t>
      </w:r>
    </w:p>
  </w:footnote>
  <w:footnote w:id="19">
    <w:p>
      <w:pPr>
        <w:pStyle w:val="Footnote"/>
        <w:rPr/>
      </w:pPr>
      <w:r>
        <w:rPr>
          <w:rStyle w:val="FootnoteCharacters"/>
        </w:rPr>
        <w:footnoteRef/>
      </w:r>
      <w:r>
        <w:rPr/>
        <w:t xml:space="preserve"> </w:t>
      </w:r>
      <w:r>
        <w:rPr/>
        <w:t xml:space="preserve">βλ. Α. Τάχου- Ελληνικό διοικητικό δίκαιο, σ. 292 </w:t>
      </w:r>
    </w:p>
  </w:footnote>
  <w:footnote w:id="20">
    <w:p>
      <w:pPr>
        <w:pStyle w:val="Footnote"/>
        <w:rPr/>
      </w:pPr>
      <w:r>
        <w:rPr>
          <w:rStyle w:val="FootnoteCharacters"/>
        </w:rPr>
        <w:footnoteRef/>
      </w:r>
      <w:r>
        <w:rPr/>
        <w:t xml:space="preserve"> </w:t>
      </w:r>
      <w:r>
        <w:rPr/>
        <w:t>αρθ. 102 παρ. 5 εδ.γ΄: Κάθε μεταβίβαση αρμοδιοτήτων  από κεντρικά ή περιφερειακά όργανα του Κράτους προς την τοπική αυτοδιοίκηση συνεπάγεται και την μεταφορά των αντίστοιχων πόρων.</w:t>
      </w:r>
    </w:p>
  </w:footnote>
  <w:footnote w:id="21">
    <w:p>
      <w:pPr>
        <w:pStyle w:val="Footnote"/>
        <w:rPr/>
      </w:pPr>
      <w:r>
        <w:rPr>
          <w:rStyle w:val="FootnoteCharacters"/>
        </w:rPr>
        <w:footnoteRef/>
      </w:r>
      <w:r>
        <w:rPr/>
        <w:t xml:space="preserve">βλ Ευρυδίκη Μπέσιλα- Βήκα, σ. 397. </w:t>
      </w:r>
    </w:p>
  </w:footnote>
  <w:footnote w:id="22">
    <w:p>
      <w:pPr>
        <w:pStyle w:val="Footnote"/>
        <w:rPr/>
      </w:pPr>
      <w:r>
        <w:rPr>
          <w:rStyle w:val="FootnoteCharacters"/>
        </w:rPr>
        <w:footnoteRef/>
      </w:r>
      <w:r>
        <w:rPr/>
        <w:t xml:space="preserve"> </w:t>
      </w:r>
      <w:r>
        <w:rPr/>
        <w:t>βλ. Μ. Δ. Στασινόπουλου, Νομικαί μελέται, σ. 193</w:t>
      </w:r>
    </w:p>
  </w:footnote>
  <w:footnote w:id="23">
    <w:p>
      <w:pPr>
        <w:pStyle w:val="Footnote"/>
        <w:rPr/>
      </w:pPr>
      <w:r>
        <w:rPr>
          <w:rStyle w:val="FootnoteCharacters"/>
        </w:rPr>
        <w:footnoteRef/>
      </w:r>
      <w:r>
        <w:rPr/>
        <w:t xml:space="preserve">αρθ. 102 παρ. 4 α΄: Το Κράτος ασκεί στους ΟΤΑ εποπτεία που συνίσταται αποκλειστικά σε έλεγχο νομιμότητας και δεν επιτρέπεται να εμποδίζει την πρωτοβουλία και την ελεύθερη δράση τους. </w:t>
      </w:r>
    </w:p>
  </w:footnote>
  <w:footnote w:id="24">
    <w:p>
      <w:pPr>
        <w:pStyle w:val="Footnote"/>
        <w:rPr/>
      </w:pPr>
      <w:r>
        <w:rPr>
          <w:rStyle w:val="FootnoteCharacters"/>
        </w:rPr>
        <w:footnoteRef/>
      </w:r>
      <w:r>
        <w:rPr/>
        <w:t xml:space="preserve"> </w:t>
      </w:r>
      <w:r>
        <w:rPr/>
        <w:t>βλ. Α. Τάχου, Ελληνικό διοικητικό δίκαιο ,σ. 291</w:t>
      </w:r>
    </w:p>
  </w:footnote>
  <w:footnote w:id="25">
    <w:p>
      <w:pPr>
        <w:pStyle w:val="Footnote"/>
        <w:rPr/>
      </w:pPr>
      <w:r>
        <w:rPr>
          <w:rStyle w:val="FootnoteCharacters"/>
        </w:rPr>
        <w:footnoteRef/>
      </w:r>
      <w:r>
        <w:rPr/>
        <w:t xml:space="preserve"> </w:t>
      </w:r>
      <w:r>
        <w:rPr/>
        <w:t xml:space="preserve">βλ. </w:t>
      </w:r>
      <w:r>
        <w:rPr>
          <w:lang w:val="en-US"/>
        </w:rPr>
        <w:t>www</w:t>
      </w:r>
      <w:r>
        <w:rPr/>
        <w:t>.</w:t>
      </w:r>
      <w:r>
        <w:rPr>
          <w:lang w:val="en-US"/>
        </w:rPr>
        <w:t>eetaa</w:t>
      </w:r>
      <w:r>
        <w:rPr/>
        <w:t>.</w:t>
      </w:r>
      <w:r>
        <w:rPr>
          <w:lang w:val="en-US"/>
        </w:rPr>
        <w:t>gr</w:t>
      </w:r>
    </w:p>
  </w:footnote>
  <w:footnote w:id="26">
    <w:p>
      <w:pPr>
        <w:pStyle w:val="Footnote"/>
        <w:rPr/>
      </w:pPr>
      <w:r>
        <w:rPr>
          <w:rStyle w:val="FootnoteCharacters"/>
        </w:rPr>
        <w:footnoteRef/>
      </w:r>
      <w:r>
        <w:rPr/>
        <w:t xml:space="preserve"> </w:t>
      </w:r>
      <w:r>
        <w:rPr/>
        <w:t xml:space="preserve">Οι εν λόγω ρυθμίσεις του Συντ. ενισχύονται και με τις σχετικές διατάξεις  του </w:t>
      </w:r>
      <w:r>
        <w:rPr>
          <w:i/>
        </w:rPr>
        <w:t>Ευρωπαϊκού Χάρτη</w:t>
      </w:r>
      <w:r>
        <w:rPr/>
        <w:t xml:space="preserve"> </w:t>
      </w:r>
      <w:r>
        <w:rPr>
          <w:i/>
        </w:rPr>
        <w:t>Τοπικής Αυτονομίας</w:t>
      </w:r>
      <w:r>
        <w:rPr/>
        <w:t xml:space="preserve"> (ΕΧΤΑ) ο οποίος πάντως ισχύει στην χώρα μας μόνο για την πρώτη βαθμίδα ΟΤΑ.</w:t>
      </w:r>
    </w:p>
  </w:footnote>
  <w:footnote w:id="27">
    <w:p>
      <w:pPr>
        <w:pStyle w:val="Footnote"/>
        <w:rPr/>
      </w:pPr>
      <w:r>
        <w:rPr>
          <w:rStyle w:val="FootnoteCharacters"/>
        </w:rPr>
        <w:footnoteRef/>
      </w:r>
      <w:r>
        <w:rPr/>
        <w:t xml:space="preserve"> </w:t>
      </w:r>
      <w:r>
        <w:rPr/>
        <w:t xml:space="preserve">βλ. ΕΔΔΔ 2005, σ.506 επ. </w:t>
      </w:r>
    </w:p>
  </w:footnote>
  <w:footnote w:id="28">
    <w:p>
      <w:pPr>
        <w:pStyle w:val="Footnote"/>
        <w:rPr/>
      </w:pPr>
      <w:r>
        <w:rPr>
          <w:rStyle w:val="FootnoteCharacters"/>
        </w:rPr>
        <w:footnoteRef/>
      </w:r>
      <w:r>
        <w:rPr/>
        <w:t xml:space="preserve"> </w:t>
      </w:r>
      <w:r>
        <w:rPr/>
        <w:t>βλ. αντί άλλων Ε. Σπηλιωτόπουλο, σ. 340 επ.</w:t>
      </w:r>
    </w:p>
  </w:footnote>
  <w:footnote w:id="29">
    <w:p>
      <w:pPr>
        <w:pStyle w:val="Footnote"/>
        <w:rPr/>
      </w:pPr>
      <w:r>
        <w:rPr>
          <w:rStyle w:val="FootnoteCharacters"/>
        </w:rPr>
        <w:footnoteRef/>
      </w:r>
      <w:r>
        <w:rPr/>
        <w:t xml:space="preserve"> </w:t>
      </w:r>
      <w:r>
        <w:rPr/>
        <w:t>Εξαιρούνται από την μεταβίβαση: α. οι αρμοδιότητες σε θέματα δημόσιας περιουσίας καθώς και οι αρμοδιότητες των υπουργείων  Εθνικής Άμυνας, Εξωτερικών, Οικονομικών και Δικαιοσύνης, β. εποπτείας των ΟΤΑ πρώτου βαθμού του υπουργείου Εσωτερικών, γ. της Εθνικής Στατιστικής Υπηρεσίας της Ελλάδος, δ. των συνοριακών σταθμών υγειονομικού κτηνιατρικού ελέγχου του υπουργείου Γεωργίας.</w:t>
      </w:r>
    </w:p>
  </w:footnote>
  <w:footnote w:id="30">
    <w:p>
      <w:pPr>
        <w:pStyle w:val="Footnote"/>
        <w:rPr/>
      </w:pPr>
      <w:r>
        <w:rPr>
          <w:rStyle w:val="FootnoteCharacters"/>
        </w:rPr>
        <w:footnoteRef/>
      </w:r>
      <w:r>
        <w:rPr/>
        <w:t xml:space="preserve"> </w:t>
      </w:r>
      <w:r>
        <w:rPr/>
        <w:t>ΣτΕ 2319/99</w:t>
      </w:r>
    </w:p>
  </w:footnote>
  <w:footnote w:id="31">
    <w:p>
      <w:pPr>
        <w:pStyle w:val="Footnote"/>
        <w:rPr/>
      </w:pPr>
      <w:r>
        <w:rPr>
          <w:rStyle w:val="FootnoteCharacters"/>
        </w:rPr>
        <w:footnoteRef/>
      </w:r>
      <w:r>
        <w:rPr/>
        <w:t xml:space="preserve"> </w:t>
      </w:r>
      <w:r>
        <w:rPr/>
        <w:t>ΣτΕ 2592/99</w:t>
      </w:r>
    </w:p>
  </w:footnote>
  <w:footnote w:id="32">
    <w:p>
      <w:pPr>
        <w:pStyle w:val="Footnote"/>
        <w:rPr/>
      </w:pPr>
      <w:r>
        <w:rPr>
          <w:rStyle w:val="FootnoteCharacters"/>
        </w:rPr>
        <w:footnoteRef/>
      </w:r>
      <w:r>
        <w:rPr/>
        <w:t xml:space="preserve"> </w:t>
      </w:r>
      <w:r>
        <w:rPr/>
        <w:t xml:space="preserve">Συνεπώς στην μεταβίβαση δεν περιλαμβάνεται η γενική αρμοδιότητα που είχε ο νομάρχης , ως εκπρόσωπος της Κυβέρνησης, υπεύθυνος για την άσκηση και την εφαρμογή της κυβερνητικής πολιτικής στην κρατική διοικητική περιφέρεια του νομού, την φροντίδα για την εκτέλεση της νομοθεσίας και την εποπτεία της δημόσιας τάξης και ασφάλειας.  </w:t>
      </w:r>
    </w:p>
  </w:footnote>
  <w:footnote w:id="33">
    <w:p>
      <w:pPr>
        <w:pStyle w:val="Footnote"/>
        <w:rPr/>
      </w:pPr>
      <w:r>
        <w:rPr>
          <w:rStyle w:val="FootnoteCharacters"/>
        </w:rPr>
        <w:footnoteRef/>
      </w:r>
      <w:r>
        <w:rPr/>
        <w:t xml:space="preserve"> </w:t>
      </w:r>
      <w:r>
        <w:rPr/>
        <w:t>ΣτΕ 3441/98, Ολ.</w:t>
      </w:r>
    </w:p>
  </w:footnote>
  <w:footnote w:id="34">
    <w:p>
      <w:pPr>
        <w:pStyle w:val="Footnote"/>
        <w:rPr/>
      </w:pPr>
      <w:r>
        <w:rPr>
          <w:rStyle w:val="FootnoteCharacters"/>
        </w:rPr>
        <w:footnoteRef/>
      </w:r>
      <w:r>
        <w:rPr/>
        <w:t xml:space="preserve"> </w:t>
      </w:r>
      <w:r>
        <w:rPr/>
        <w:t>βλ . και Ν.-Κ. Χλέπα, Η τοπική αυτοδιοίκηση στην Ελλάδα, σ. 222: «Οι δευτεροβάθμιοι ΟΤΑ, επειδή ακριβώς περικλείουν τους πρωτοβάθμιους, καλούνται να εκπληρώσουν και ορισμένες επιπλέον λειτουργίες, την συμπληρωματική και την εξισορροπητική».</w:t>
      </w:r>
    </w:p>
  </w:footnote>
  <w:footnote w:id="35">
    <w:p>
      <w:pPr>
        <w:pStyle w:val="Footnote"/>
        <w:rPr/>
      </w:pPr>
      <w:r>
        <w:rPr>
          <w:rStyle w:val="FootnoteCharacters"/>
        </w:rPr>
        <w:footnoteRef/>
      </w:r>
      <w:r>
        <w:rPr/>
        <w:t xml:space="preserve"> </w:t>
      </w:r>
      <w:r>
        <w:rPr/>
        <w:t>βλ. Ε. Μπέσιλα- Βήκα- Η τοπική αυτοδιοίκηση, τόμος 1</w:t>
      </w:r>
    </w:p>
  </w:footnote>
  <w:footnote w:id="36">
    <w:p>
      <w:pPr>
        <w:pStyle w:val="Footnote"/>
        <w:rPr/>
      </w:pPr>
      <w:r>
        <w:rPr>
          <w:rStyle w:val="FootnoteCharacters"/>
        </w:rPr>
        <w:footnoteRef/>
      </w:r>
      <w:r>
        <w:rPr/>
        <w:t xml:space="preserve"> </w:t>
      </w:r>
      <w:r>
        <w:rPr/>
        <w:t>ΣτΕ 711/1930, 738/1932</w:t>
      </w:r>
    </w:p>
  </w:footnote>
  <w:footnote w:id="37">
    <w:p>
      <w:pPr>
        <w:pStyle w:val="Footnote"/>
        <w:rPr/>
      </w:pPr>
      <w:r>
        <w:rPr>
          <w:rStyle w:val="FootnoteCharacters"/>
        </w:rPr>
        <w:footnoteRef/>
      </w:r>
      <w:r>
        <w:rPr/>
        <w:t xml:space="preserve"> </w:t>
      </w:r>
      <w:r>
        <w:rPr/>
        <w:t>ΣτΕ 257/1930, 144, 160/1931, 579/1932, 250/1934, 1009/1958, 2266/1964</w:t>
      </w:r>
    </w:p>
  </w:footnote>
  <w:footnote w:id="38">
    <w:p>
      <w:pPr>
        <w:pStyle w:val="Footnote"/>
        <w:rPr/>
      </w:pPr>
      <w:r>
        <w:rPr>
          <w:rStyle w:val="FootnoteCharacters"/>
        </w:rPr>
        <w:footnoteRef/>
      </w:r>
      <w:r>
        <w:rPr/>
        <w:t xml:space="preserve"> </w:t>
      </w:r>
      <w:r>
        <w:rPr/>
        <w:t>Η άποψη αυτή βασίζεται στη θεωρία των κατευθυντήριων διατάξεων, που υποστηρίχθηκε παλαιότερα στην Γερμανία. Η διάκριση των συνταγματικών διατάξεων σε αυτές που καθιερώνουν αμέσως ισχύοντες κανόνες δικαίου και σε εκείνες που περιέχουν απλές προγραμματικές ή κατευθυντήριες αρχές για τον κοινό νομοθέτη είναι ανεπίτρεπτη. Βλ. Ράϊκου, Παραδόσεις Συνταγματικού Δικαίου, τόμος Β΄, τεύχος Α΄, σ. 105</w:t>
      </w:r>
    </w:p>
  </w:footnote>
  <w:footnote w:id="39">
    <w:p>
      <w:pPr>
        <w:pStyle w:val="Footnote"/>
        <w:rPr/>
      </w:pPr>
      <w:r>
        <w:rPr>
          <w:rStyle w:val="FootnoteCharacters"/>
        </w:rPr>
        <w:footnoteRef/>
      </w:r>
      <w:r>
        <w:rPr/>
        <w:t xml:space="preserve"> </w:t>
      </w:r>
      <w:r>
        <w:rPr/>
        <w:t xml:space="preserve">ΣτΕ 2941/1975, 3611/1976 </w:t>
      </w:r>
    </w:p>
  </w:footnote>
  <w:footnote w:id="40">
    <w:p>
      <w:pPr>
        <w:pStyle w:val="Footnote"/>
        <w:rPr/>
      </w:pPr>
      <w:r>
        <w:rPr>
          <w:rStyle w:val="FootnoteCharacters"/>
        </w:rPr>
        <w:footnoteRef/>
      </w:r>
      <w:r>
        <w:rPr/>
        <w:t xml:space="preserve">  </w:t>
      </w:r>
      <w:r>
        <w:rPr/>
        <w:t xml:space="preserve">Για το θέμα αυτό βλ. και </w:t>
      </w:r>
      <w:r>
        <w:rPr>
          <w:i/>
        </w:rPr>
        <w:t>Κοντόγιωργα- Θεοχαροπούλου</w:t>
      </w:r>
      <w:r>
        <w:rPr/>
        <w:t xml:space="preserve">, σε «Ένωση Νομαρχιακών Αυτοδιοικήσεων Ελλάδος», σ. 121 επ. </w:t>
      </w:r>
    </w:p>
  </w:footnote>
  <w:footnote w:id="41">
    <w:p>
      <w:pPr>
        <w:pStyle w:val="Footnote"/>
        <w:rPr/>
      </w:pPr>
      <w:r>
        <w:rPr>
          <w:rStyle w:val="FootnoteCharacters"/>
        </w:rPr>
        <w:footnoteRef/>
      </w:r>
      <w:r>
        <w:rPr/>
        <w:t xml:space="preserve"> </w:t>
      </w:r>
      <w:r>
        <w:rPr/>
        <w:t xml:space="preserve">βλ. Ε. Μπέσιλα- Βήκα σε: Τιμητικό Τόμο του ΣτΕ, σ.777 επ. </w:t>
      </w:r>
    </w:p>
  </w:footnote>
  <w:footnote w:id="42">
    <w:p>
      <w:pPr>
        <w:pStyle w:val="Footnote"/>
        <w:rPr/>
      </w:pPr>
      <w:r>
        <w:rPr>
          <w:rStyle w:val="FootnoteCharacters"/>
        </w:rPr>
        <w:footnoteRef/>
      </w:r>
      <w:r>
        <w:rPr/>
        <w:t xml:space="preserve">  </w:t>
      </w:r>
      <w:r>
        <w:rPr/>
        <w:t>βλ. Ι. Δ. Σαρμά, σ. 399 επ.</w:t>
      </w:r>
    </w:p>
  </w:footnote>
  <w:footnote w:id="43">
    <w:p>
      <w:pPr>
        <w:pStyle w:val="Footnote"/>
        <w:rPr/>
      </w:pPr>
      <w:r>
        <w:rPr>
          <w:rStyle w:val="FootnoteCharacters"/>
        </w:rPr>
        <w:footnoteRef/>
      </w:r>
      <w:r>
        <w:rPr/>
        <w:t xml:space="preserve"> </w:t>
      </w:r>
      <w:r>
        <w:rPr/>
        <w:t xml:space="preserve">βλ. και ΣτΕ Ολ. 3440-44/1998 για την συνταγματικότητα της νομοθετικής εξουσιοδότησης του ΚΝΑ προς τα νομαρχιακά συμβούλια για την κατάρτιση των εσωτερικών οργανισμών των ΝΑ. Συνταγματικά θεμιτή η εν λόγω εξουσιοδότηση, μόνο για τις αρμοδιότητες που έχουν ήδη απονεμηθεί από τους ν. 2218/1994, 2240/1994 και 2307/1995 </w:t>
      </w:r>
    </w:p>
  </w:footnote>
  <w:footnote w:id="44">
    <w:p>
      <w:pPr>
        <w:pStyle w:val="Footnote"/>
        <w:rPr/>
      </w:pPr>
      <w:r>
        <w:rPr>
          <w:rStyle w:val="FootnoteCharacters"/>
        </w:rPr>
        <w:footnoteRef/>
      </w:r>
      <w:r>
        <w:rPr/>
        <w:t xml:space="preserve">  </w:t>
      </w:r>
      <w:r>
        <w:rPr/>
        <w:t>Υπό το Συντ. του 1952, το ζήτημα της εγκρίσεως ή τροποποιήσεως του σχεδίου πόλεως, αποτελούσε ιδιαιτέρου ενδιαφέροντος τοπική υπόθεση (ΣτΕ 829/1972)</w:t>
      </w:r>
    </w:p>
  </w:footnote>
  <w:footnote w:id="45">
    <w:p>
      <w:pPr>
        <w:pStyle w:val="Footnote"/>
        <w:rPr/>
      </w:pPr>
      <w:r>
        <w:rPr>
          <w:rStyle w:val="FootnoteCharacters"/>
        </w:rPr>
        <w:footnoteRef/>
      </w:r>
      <w:r>
        <w:rPr/>
        <w:t xml:space="preserve"> </w:t>
      </w:r>
      <w:r>
        <w:rPr/>
        <w:t xml:space="preserve">βλ. Τιμητικό Τόμο για τα 170 χρόνια του Ελεγκτικού Συνεδρίου, σ. 185 επ. </w:t>
      </w:r>
    </w:p>
  </w:footnote>
  <w:footnote w:id="46">
    <w:p>
      <w:pPr>
        <w:pStyle w:val="Footnote"/>
        <w:rPr/>
      </w:pPr>
      <w:r>
        <w:rPr>
          <w:rStyle w:val="FootnoteCharacters"/>
        </w:rPr>
        <w:footnoteRef/>
      </w:r>
      <w:r>
        <w:rPr/>
        <w:t xml:space="preserve">  </w:t>
      </w:r>
      <w:r>
        <w:rPr/>
        <w:t>βλ. Μ. Δ. Στασινόπουλο, Μαθήματα Διοικητικού Δικαίου, σ. 156-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840"/>
        </w:tabs>
        <w:ind w:left="840" w:hanging="180"/>
      </w:pPr>
    </w:lvl>
  </w:abstractNum>
  <w:abstractNum w:abstractNumId="4">
    <w:lvl w:ilvl="0">
      <w:start w:val="1"/>
      <w:numFmt w:val="upperRoman"/>
      <w:lvlText w:val="%1."/>
      <w:lvlJc w:val="right"/>
      <w:pPr>
        <w:tabs>
          <w:tab w:val="num" w:pos="1020"/>
        </w:tabs>
        <w:ind w:left="10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1200"/>
        </w:tabs>
        <w:ind w:left="1200" w:hanging="180"/>
      </w:pPr>
    </w:lvl>
  </w:abstractNum>
  <w:abstractNum w:abstractNumId="7">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sz w:val="28"/>
      <w:u w:val="thick"/>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Style13">
    <w:name w:val="Θέμα σχολίου"/>
    <w:basedOn w:val="CommentText"/>
    <w:next w:val="CommentText"/>
    <w:qFormat/>
    <w:pPr/>
    <w:rPr>
      <w:b/>
      <w:bCs/>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TextBodyIndent">
    <w:name w:val="Body Text Indent"/>
    <w:basedOn w:val="Normal"/>
    <w:pPr>
      <w:spacing w:lineRule="exact" w:line="320"/>
      <w:ind w:left="1080" w:firstLine="600"/>
      <w:jc w:val="both"/>
    </w:pPr>
    <w:rPr/>
  </w:style>
  <w:style w:type="paragraph" w:styleId="BodyTextIndent2">
    <w:name w:val="Body Text Indent 2"/>
    <w:basedOn w:val="Normal"/>
    <w:qFormat/>
    <w:pPr>
      <w:spacing w:lineRule="exact" w:line="320"/>
      <w:ind w:left="900" w:firstLine="9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38:00Z</dcterms:created>
  <dc:creator>m</dc:creator>
  <dc:description/>
  <dc:language>en-US</dc:language>
  <cp:lastModifiedBy>ΦΟΡΤΣΑΚΗΣ</cp:lastModifiedBy>
  <dcterms:modified xsi:type="dcterms:W3CDTF">2006-05-15T10:03:00Z</dcterms:modified>
  <cp:revision>244</cp:revision>
  <dc:subject/>
  <dc:title>Εθνικό και Καποδιστριακό Πανεπιστήμιο Αθηνών</dc:title>
</cp:coreProperties>
</file>