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rPr>
      </w:pPr>
      <w:r>
        <w:rPr>
          <w:b/>
          <w:sz w:val="24"/>
        </w:rPr>
        <w:t>ΕΘΝΙΚΟ ΚΑΙ ΚΑΠΟΔΙΣΤΡΙΑΚΟ ΠΑΝΕΠΙΣΤΗΜΙΟ ΑΘΗΝΩΝ</w:t>
      </w:r>
    </w:p>
    <w:p>
      <w:pPr>
        <w:pStyle w:val="TextBody"/>
        <w:rPr>
          <w:b/>
          <w:b/>
          <w:sz w:val="24"/>
        </w:rPr>
      </w:pPr>
      <w:r>
        <w:rPr>
          <w:b/>
          <w:sz w:val="24"/>
        </w:rPr>
        <w:t>ΣΧΟΛΗ ΝΟΜΙΚΩΝ ΟΙΚΟΝΟΜΙΚΩΝ ΚΑΙ ΠΟΛΙΤΙΚΩΝ ΕΠΙΣΤΗΜΩΝ</w:t>
      </w:r>
    </w:p>
    <w:p>
      <w:pPr>
        <w:pStyle w:val="TextBody"/>
        <w:rPr>
          <w:b/>
          <w:b/>
          <w:sz w:val="24"/>
        </w:rPr>
      </w:pPr>
      <w:r>
        <w:rPr>
          <w:b/>
          <w:sz w:val="24"/>
        </w:rPr>
        <w:t>ΤΜΗΜΑ ΝΟΜΙΚΗΣ</w:t>
      </w:r>
    </w:p>
    <w:p>
      <w:pPr>
        <w:pStyle w:val="TextBody"/>
        <w:rPr>
          <w:b/>
          <w:b/>
          <w:sz w:val="24"/>
        </w:rPr>
      </w:pPr>
      <w:r>
        <w:rPr>
          <w:b/>
          <w:sz w:val="24"/>
        </w:rPr>
        <w:t>ΜΕΤΑΠΤΥΧΙΑΚΟ ΔΙΠΛΩΜΑ ΔΗΜΟΣΙΟΥ ΔΙΚΑΙΟΥ 2005-2006</w:t>
      </w:r>
    </w:p>
    <w:p>
      <w:pPr>
        <w:pStyle w:val="TextBody"/>
        <w:rPr>
          <w:b/>
          <w:b/>
          <w:sz w:val="24"/>
        </w:rPr>
      </w:pPr>
      <w:r>
        <w:rPr>
          <w:b/>
          <w:sz w:val="24"/>
        </w:rPr>
        <w:t>ΣΥΝΤΑΓΜΑΤΙΚΟ ΔΙΚΑΙΟ</w:t>
      </w:r>
    </w:p>
    <w:p>
      <w:pPr>
        <w:pStyle w:val="TextBody"/>
        <w:rPr>
          <w:b/>
          <w:b/>
          <w:sz w:val="24"/>
        </w:rPr>
      </w:pPr>
      <w:r>
        <w:rPr>
          <w:b/>
          <w:sz w:val="24"/>
        </w:rPr>
      </w:r>
    </w:p>
    <w:p>
      <w:pPr>
        <w:pStyle w:val="TextBody"/>
        <w:rPr>
          <w:sz w:val="24"/>
        </w:rPr>
      </w:pPr>
      <w:r>
        <w:rPr>
          <w:sz w:val="24"/>
        </w:rPr>
        <w:t>Δημακόπουλος Γεώργιος</w:t>
      </w:r>
    </w:p>
    <w:p>
      <w:pPr>
        <w:pStyle w:val="TextBody"/>
        <w:rPr>
          <w:b/>
          <w:b/>
          <w:sz w:val="24"/>
        </w:rPr>
      </w:pPr>
      <w:r>
        <w:rPr>
          <w:b/>
          <w:sz w:val="24"/>
        </w:rPr>
      </w:r>
    </w:p>
    <w:p>
      <w:pPr>
        <w:pStyle w:val="TextBody"/>
        <w:rPr>
          <w:b/>
          <w:b/>
          <w:sz w:val="24"/>
        </w:rPr>
      </w:pPr>
      <w:r>
        <w:rPr>
          <w:b/>
          <w:sz w:val="24"/>
        </w:rPr>
      </w:r>
    </w:p>
    <w:p>
      <w:pPr>
        <w:pStyle w:val="TextBody"/>
        <w:rPr>
          <w:b/>
          <w:b/>
          <w:i/>
          <w:i/>
        </w:rPr>
      </w:pPr>
      <w:r>
        <w:rPr>
          <w:b/>
          <w:i/>
        </w:rPr>
        <w:t xml:space="preserve">«Η χρυσή μετοχή και το καθεστώς προηγουμένης διοικητικής εγκρίσεως υπό το φως του Συντάγματος και της νομολογίας του ΔΕΚ» </w:t>
      </w:r>
    </w:p>
    <w:p>
      <w:pPr>
        <w:pStyle w:val="TextBody"/>
        <w:rPr>
          <w:sz w:val="24"/>
        </w:rPr>
      </w:pPr>
      <w:r>
        <w:rPr>
          <w:sz w:val="24"/>
        </w:rPr>
        <w:t xml:space="preserve">           </w:t>
      </w:r>
      <w:r>
        <w:rPr>
          <w:sz w:val="24"/>
        </w:rPr>
        <w:t>-----------------------------------------------------------------------------------------</w:t>
      </w:r>
    </w:p>
    <w:p>
      <w:pPr>
        <w:pStyle w:val="TextBody"/>
        <w:rPr>
          <w:sz w:val="24"/>
        </w:rPr>
      </w:pPr>
      <w:r>
        <w:rPr>
          <w:sz w:val="24"/>
        </w:rPr>
        <w:tab/>
      </w:r>
    </w:p>
    <w:p>
      <w:pPr>
        <w:pStyle w:val="TextBody"/>
        <w:ind w:firstLine="720"/>
        <w:rPr>
          <w:sz w:val="24"/>
        </w:rPr>
      </w:pPr>
      <w:r>
        <w:rPr>
          <w:sz w:val="24"/>
        </w:rPr>
        <w:tab/>
        <w:tab/>
        <w:t xml:space="preserve">       </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left="2160" w:hanging="0"/>
        <w:rPr>
          <w:sz w:val="24"/>
        </w:rPr>
      </w:pPr>
      <w:r>
        <w:rPr>
          <w:sz w:val="24"/>
        </w:rPr>
        <w:t xml:space="preserve">        </w:t>
      </w:r>
      <w:r>
        <w:rPr>
          <w:sz w:val="24"/>
        </w:rPr>
        <w:t>1. ΟΙΚΟΝΟΜΙΚΟ ΣΥΝΤΑΓΜΑ</w:t>
      </w:r>
    </w:p>
    <w:p>
      <w:pPr>
        <w:pStyle w:val="TextBody"/>
        <w:ind w:firstLine="720"/>
        <w:rPr>
          <w:sz w:val="24"/>
        </w:rPr>
      </w:pPr>
      <w:r>
        <w:rPr>
          <w:sz w:val="24"/>
        </w:rPr>
        <w:t>Ως γνωστόν, το Σύνταγμά μας αφ’ ενός κατοχυρώνει στο άρθρο 5 παρ. 1 το δικαίωμα εκάστου να συμμετέχει στην οικονομική ζωή της χώρας, κατοχυρώνει δηλαδή την γενική οικονομική ελευθερία. Κατ’ επέκτασιν, εκ της κατοχυρώσεως της οικονομικής ελευθερίας προκύπτει και η κατοχύρωση της ιδιωτικής οικονομικής πρωτοβουλίας. Στα πλαίσια αυτά, η γενική οικονομική ελευθερία προϋποθέτει λογικά και απαιτεί μεταξύ άλλων, την ελευθερία του ανταγωνισμού υπό την έννοια της ελευθερίας προσβάσεως στην αγορά, της ελευθερίας ανταγωνισμού εντός της αγοράς και της απαγορεύσεως του αθέμιτου ανταγωνισμού.</w:t>
      </w:r>
    </w:p>
    <w:p>
      <w:pPr>
        <w:pStyle w:val="TextBody"/>
        <w:rPr>
          <w:sz w:val="24"/>
        </w:rPr>
      </w:pPr>
      <w:r>
        <w:rPr>
          <w:sz w:val="24"/>
        </w:rPr>
        <w:tab/>
        <w:t>Αφ’ ετέρου, το Σύνταγμα αναγνωρίζει την δυνατότητα επιβολής  περιορισμών επί του εν λόγω δικαιώματος, ήτοι της γενικής οικονομικής ελευθερίας, ορίζοντας ότι έκαστος δύναται να ασκεί το δικαίωμα «εφόσον δεν προσβάλλει τα δικαιώματα των άλλων και δεν παραβιάζει το Σύνταγμα ή τα χρηστά ήθη»</w:t>
      </w:r>
    </w:p>
    <w:p>
      <w:pPr>
        <w:pStyle w:val="TextBody"/>
        <w:rPr>
          <w:sz w:val="24"/>
        </w:rPr>
      </w:pPr>
      <w:r>
        <w:rPr>
          <w:sz w:val="24"/>
        </w:rPr>
        <w:tab/>
        <w:t>Η τριάδα αυτή των γενικών περιορισμών συμπληρώνεται από την διάταξη 106 παρ. 2 του Συντάγματος, κατά την οποία «η ιδιωτική οικονομική πρωτοβουλία δεν επιτρέπεται να αναπτύσσεται εις βάρος της ελευθερίας και της ανθρώπινης αξιοπρέπειας ή επί βλάβη της εθνικής οικονομίας». Ιδίως η τελευταία αυτή διάταξη ανοίγει τον δρόμο στον κρατικό παρεμβατισμό να ρυθμίζει ως ένα βαθμό την αγορά, όπως επί παραδείγματι προκειμένου περί υπηρεσιών ζωτικής σημασίας για το κοινωνικό σύνολο.</w:t>
      </w:r>
    </w:p>
    <w:p>
      <w:pPr>
        <w:pStyle w:val="TextBody"/>
        <w:rPr>
          <w:sz w:val="24"/>
        </w:rPr>
      </w:pPr>
      <w:r>
        <w:rPr>
          <w:sz w:val="24"/>
        </w:rPr>
        <w:tab/>
        <w:t>Βέβαια, είναι γεγονός ότι το Σύνταγμα δεν επιτάσσει την εφαρμογή συγκεκριμένου οικονομικού συστήματος, ούτε εκείνου της αμιγώς κρατικής οικονομίας ούτε του νεοφιλελεύθερου, αν και εκ της κατοχυρώσεως της ιδιωτικής οικονομικής πρωτοβουλίας συνάγεται ότι δεν θα ήταν συνταγματικώς επιτρεπτή η καθιέρωση αμιγώς παρεμβατικού οικονομικού συστήματος. Παράλληλα, επιφορτίζει το Κράτος (άρ. 106 παρ. 1) με τον οικονομικό σχεδιασμό ή προγραμματισμό. Συνεπώς, το Σύνταγμα καταλείπει ευρέα περιθώρια στο νομοθέτη να διαμορφώσει  το εφαρμοστέο οικονομικό σύστημα, διαγράφοντας όμως και τα σχετικά όρια διά της κατοχύρωσης των ατομικών δικαιωμάτων και δη της ιδιωτικής οικονομικής πρωτοβουλίας και της ιδιοκτησίας.</w:t>
      </w:r>
    </w:p>
    <w:p>
      <w:pPr>
        <w:pStyle w:val="TextBody"/>
        <w:rPr>
          <w:sz w:val="24"/>
        </w:rPr>
      </w:pPr>
      <w:r>
        <w:rPr>
          <w:sz w:val="24"/>
        </w:rPr>
      </w:r>
    </w:p>
    <w:p>
      <w:pPr>
        <w:pStyle w:val="TextBody"/>
        <w:jc w:val="center"/>
        <w:rPr>
          <w:sz w:val="24"/>
        </w:rPr>
      </w:pPr>
      <w:r>
        <w:rPr>
          <w:sz w:val="24"/>
        </w:rPr>
        <w:t>2. ΚΟΙΝΟΤΙΚΟ ΔΙΚΑΙΟ</w:t>
      </w:r>
    </w:p>
    <w:p>
      <w:pPr>
        <w:pStyle w:val="TextBody"/>
        <w:rPr>
          <w:sz w:val="24"/>
        </w:rPr>
      </w:pPr>
      <w:r>
        <w:rPr>
          <w:sz w:val="24"/>
        </w:rPr>
        <w:tab/>
        <w:t>Από σκοπιάς όμως του Κοινοτικού Δικαίου, τα πράγματα διαφοροποιούνται. Η Ένωση έχει ως αντικείμενο πρωτίστως την αρμονική ανάπτυξη των οικονομικών δραστηριοτήτων μέσα στα πλαίσια μιας κοινής αγοράς, την οποία επιστεγάζει η οικονομική και νομισματική ένωση. Στόχος δηλαδή της Κοινότητος είναι να δημιουργήσει ένα οικονομικό χώρο χωρίς σύνορα και ένα καθεστώς που εξασφαλίζει ανόθευτο ανταγωνισμό μέσα στην εσωτερική αγορά, Οι δύο στύλοι στους οποίους εδράζεται το οικοδόμημα της ενώσεως είναι η οικονομία της ανοιχτής αγοράς και ο ελεύθερος ανταγωνισμός, του δευτέρου αποτελούντος λογική και πραγματική προϋπόθεση για το πρώτο. Υπό τα δεδομένα αυτά, είναι φυσικό η Κοινότητα να είναι επιφυλακτική απέναντι στα μέτρα κρατικού παρεμβατισμού στην οικονομία, που κατ’ ανάγκην επιδρούν περιοριστικά στον ανταγωνισμό, δεδομένου ότι αν ανοιγόταν ο δρόμος άνευ ελέγχου σε τέτοιου είδους μέτρα, είναι προφανές ότι θα εκλονίζοντο τα θεμέλια του ευρωπαϊκού οικοδομήματος.</w:t>
      </w:r>
    </w:p>
    <w:p>
      <w:pPr>
        <w:pStyle w:val="TextBody"/>
        <w:rPr>
          <w:sz w:val="24"/>
        </w:rPr>
      </w:pPr>
      <w:r>
        <w:rPr>
          <w:sz w:val="24"/>
        </w:rPr>
        <w:tab/>
        <w:t>Πρέπει βεβαίως να υπογραμμισθεί ότι το Κοινοτικό Δίκαιο δεν αδιαφορεί για το δημόσιο συμφέρον. Τουναντίον αναγνωρίζει την κατ’ εξαίρεσιν δυνατότητα λήψεως μέτρων από το Κράτος για λόγους δημοσίου συμφέροντος, με αποτέλεσμα περιοριστικό του ανταγωνισμού και των ελευθεριών που κατοχυρώνει η Συνθήκη. Χαρακτηριστικό παράδειγμα αποτελεί η διάταξη πρώην 90 παρ. 2 νυν 86 ΣυνθΕΚ περί των υπηρεσιών γενικού οικονομικού συμφέροντος.</w:t>
      </w:r>
    </w:p>
    <w:p>
      <w:pPr>
        <w:pStyle w:val="TextBody"/>
        <w:rPr>
          <w:sz w:val="24"/>
        </w:rPr>
      </w:pPr>
      <w:r>
        <w:rPr>
          <w:sz w:val="24"/>
        </w:rPr>
        <w:tab/>
        <w:t>Στα πλαίσια αυτά, η Ένωση πιέζει τα Κράτη μέλη προς την κατεύθυνση της απελευθέρωσης των αγορών παροχής υπηρεσιών κοινής ωφέλειας, όπου μέχρι πρότινος παραδοσιακά δέσποζαν δημόσιες επιχειρήσεις ή επιχειρήσεις με αποκλειστική ή ειδικά δικαιώματα, κυριαρχούσαν κρατικά μονοπώλια και εν γένει η παρουσία του Κράτους ήταν έντονη.</w:t>
      </w:r>
    </w:p>
    <w:p>
      <w:pPr>
        <w:pStyle w:val="TextBody"/>
        <w:rPr>
          <w:sz w:val="24"/>
        </w:rPr>
      </w:pPr>
      <w:r>
        <w:rPr>
          <w:sz w:val="24"/>
        </w:rPr>
        <w:tab/>
        <w:t>Εν όψει των εξελίξεων αυτών, τα Κράτη μέλη εφευρίσκουν τρόπους για την διατήρηση της εποπτείας τους σε οικονομικούς τομείς και δραστηριότητες ευαίσθητες για την δημόσια ασφάλεια και το δημόσιο συμφέρον ή εν πάση περιπτώσει ζωτικής σημασίας για το κοινωνικό σύνολο. Ένα τέτοιο μέσο διατηρήσεως εποπτείας αποτελεί η χρυσή μετοχή και το καθεστώς προηγουμένης διοικητικής εγκρίσεως, εύρημα των Κρατών-μελών.</w:t>
      </w:r>
    </w:p>
    <w:p>
      <w:pPr>
        <w:pStyle w:val="TextBody"/>
        <w:jc w:val="center"/>
        <w:rPr>
          <w:sz w:val="24"/>
        </w:rPr>
      </w:pPr>
      <w:r>
        <w:rPr>
          <w:sz w:val="24"/>
        </w:rPr>
      </w:r>
    </w:p>
    <w:p>
      <w:pPr>
        <w:pStyle w:val="TextBody"/>
        <w:jc w:val="center"/>
        <w:rPr>
          <w:sz w:val="24"/>
        </w:rPr>
      </w:pPr>
      <w:r>
        <w:rPr>
          <w:sz w:val="24"/>
        </w:rPr>
        <w:t>3. ΧΡΥΣΗ ΜΕΤΟΧΗ-ΚΑΘΕΣΤΩΣ ΠΡΟΗΓΟΥΜΕΝΗΣ ΔΙΟΙΚΗΤΙΚΗΣ ΕΓΚΡΙΣΕΩΣ.  ΝΟΜΟΛΟΓΙΑ ΔΕΚ</w:t>
      </w:r>
    </w:p>
    <w:p>
      <w:pPr>
        <w:pStyle w:val="TextBody"/>
        <w:rPr>
          <w:sz w:val="24"/>
        </w:rPr>
      </w:pPr>
      <w:r>
        <w:rPr>
          <w:sz w:val="24"/>
        </w:rPr>
        <w:tab/>
        <w:t>Η χρυσή ή ειδική μετοχή, όρος βρετανικής προελεύσεως, αποτελεί εσχάτως αντικείμενο έρευνας και συζητήσεως στα πλαίσια της εφαρμογής και της ερμηνείας κατ’ αρχήν του κοινοτικού δικαίου.</w:t>
      </w:r>
    </w:p>
    <w:p>
      <w:pPr>
        <w:pStyle w:val="TextBody"/>
        <w:rPr>
          <w:sz w:val="24"/>
        </w:rPr>
      </w:pPr>
      <w:r>
        <w:rPr>
          <w:sz w:val="24"/>
        </w:rPr>
        <w:tab/>
        <w:t>Με τον όρο αυτόν περιγράφεται η μετοχή εκείνη η οποία αφ’ ενός μεν αντιπροσωπεύει τμήμα του μετοχικού κεφαλαίου, όπως οι κοινές μετοχές του εμπορικού δικαίου, αφ’ ετέρου παρέχει στο Δημόσιο-κύριο αυτής ειδικά ηυξημένα δικαιώματα που αποβαίνουν καθοριστικά για τη λειτουργία της εταιρείας.</w:t>
      </w:r>
    </w:p>
    <w:p>
      <w:pPr>
        <w:pStyle w:val="Normal"/>
        <w:spacing w:lineRule="auto" w:line="360"/>
        <w:jc w:val="both"/>
        <w:rPr>
          <w:sz w:val="24"/>
        </w:rPr>
      </w:pPr>
      <w:r>
        <w:rPr>
          <w:sz w:val="24"/>
        </w:rPr>
        <w:tab/>
        <w:t>Το κατασκεύασμα αυτό προέκυψε στα πλαίσια της ιδιωτικοποιήσεως δημοσίων επιχειρήσεων κοινής ωφελείας ζωτικής σημασίας και για την ομαλή λειτουργία του Κράτους. Ειδικώτερα το Κράτος, μεταβιβάζοντας στους ιδιώτες επιχειρήσεις που ανήκουν στο ίδιο και είναι ζωτικής σημασίας για την απρόσκοπτη και ομαλή διαβίωση των πολιτών, επιθυμεί να διατηρήσει ηυξημένα δικαιώματα σε αυτές προκειμένου να διατηρήσει και τον έλεγχο αυτών.</w:t>
      </w:r>
    </w:p>
    <w:p>
      <w:pPr>
        <w:pStyle w:val="Normal"/>
        <w:spacing w:lineRule="auto" w:line="360"/>
        <w:jc w:val="both"/>
        <w:rPr>
          <w:sz w:val="24"/>
        </w:rPr>
      </w:pPr>
      <w:r>
        <w:rPr>
          <w:sz w:val="24"/>
        </w:rPr>
        <w:tab/>
        <w:t>Προς τον σκοπό τούτο ο νομοθέτης μετέρχεται συνήθως δύο μεθόδους:</w:t>
      </w:r>
    </w:p>
    <w:p>
      <w:pPr>
        <w:pStyle w:val="Normal"/>
        <w:spacing w:lineRule="auto" w:line="360"/>
        <w:ind w:firstLine="720"/>
        <w:jc w:val="both"/>
        <w:rPr>
          <w:sz w:val="24"/>
        </w:rPr>
      </w:pPr>
      <w:r>
        <w:rPr>
          <w:sz w:val="24"/>
        </w:rPr>
        <w:t>α)υπάγει σε καθεστώς προηγουμένης διοικητικής εγκρίσεως ωρισμένες πράξεις σημαντικές στην εταιρική ζωή ή</w:t>
      </w:r>
    </w:p>
    <w:p>
      <w:pPr>
        <w:pStyle w:val="Normal"/>
        <w:spacing w:lineRule="auto" w:line="360"/>
        <w:ind w:firstLine="720"/>
        <w:jc w:val="both"/>
        <w:rPr>
          <w:sz w:val="24"/>
        </w:rPr>
      </w:pPr>
      <w:r>
        <w:rPr>
          <w:sz w:val="24"/>
        </w:rPr>
        <w:t>β)προβλέπει ότι το Δημόσιο, εκπροσωπούμενο από τον εκάστοτε αρμόδιο Υπουργό, είναι κύριος μιας ειδικής μετοχής, της καλουμένης «χρυσής» μετοχής, η οποία του παρέχει δικαιώματα αρνησικυρίας και εγκρίσεως συγκεκριμένων εταιρικών πράξεων και αποφάσεων.</w:t>
      </w:r>
    </w:p>
    <w:p>
      <w:pPr>
        <w:pStyle w:val="Normal"/>
        <w:spacing w:lineRule="auto" w:line="360"/>
        <w:jc w:val="both"/>
        <w:rPr>
          <w:sz w:val="24"/>
        </w:rPr>
      </w:pPr>
      <w:r>
        <w:rPr>
          <w:sz w:val="24"/>
        </w:rPr>
        <w:tab/>
        <w:t>Υπό τα δεδομένα αυτά τίθεται το ερώτημα κατά πόσον συμφωνούν εθνικές ρυθμίσεις τέτοιου είδους με το κοινοτικό δίκαιο. Το ζήτημα αυτό απησχόλησε και το Δικαστήριο των Ευρωπαϊκών Κοινοτήτων (στο εξής ΔΕΚ), το οποίο εκλήθη να κρίνει την συμβατότητα τέτοιου είδους εθνικών ρυθμίσεων προς τις κατοχυρούμενες από την Συνθήκη κοινοτικές ελευθερίες και δη την ελευθερία κινήσεως κεφαλαίων.</w:t>
      </w:r>
    </w:p>
    <w:p>
      <w:pPr>
        <w:pStyle w:val="Normal"/>
        <w:spacing w:lineRule="auto" w:line="360"/>
        <w:jc w:val="both"/>
        <w:rPr/>
      </w:pPr>
      <w:r>
        <w:rPr>
          <w:sz w:val="24"/>
        </w:rPr>
        <w:tab/>
        <w:t xml:space="preserve">Η πρώτη υπόθεση </w:t>
      </w:r>
      <w:r>
        <w:rPr>
          <w:sz w:val="24"/>
          <w:lang w:val="en-GB"/>
        </w:rPr>
        <w:t>C-463/00</w:t>
      </w:r>
      <w:r>
        <w:rPr>
          <w:sz w:val="24"/>
        </w:rPr>
        <w:t xml:space="preserve"> ήχθη ενώπιον του ΔΕΚ κατόπιν προσφυγής της Επιτροπής των Ευρωπαϊκών Κοινοτήτων κατά του Βασιλείου της Ισπανίας με αντικείμενο την αναγνώριση της αντιθέσεως προς το κοινοτικό δίκαιο ωρισμένων διατάξεων ισπανικών νόμων.</w:t>
      </w:r>
    </w:p>
    <w:p>
      <w:pPr>
        <w:pStyle w:val="Normal"/>
        <w:spacing w:lineRule="auto" w:line="360"/>
        <w:jc w:val="both"/>
        <w:rPr>
          <w:sz w:val="24"/>
        </w:rPr>
      </w:pPr>
      <w:r>
        <w:rPr>
          <w:sz w:val="24"/>
        </w:rPr>
        <w:tab/>
        <w:t>Ειδικώτερα ο ισπανικός νόμος 5/1995, ορίζων τις προϋποθέσεις ιδιωτικοποιήσεως επιχειρήσεων του Ισπανικού Δημοσίου, προέβλεπε ότι ετίθετο σε εφαρμογή καθεστώς προηγουμένης διοικητικής εγκρίσεως πράξεων και αποφάσεων επιχειρήσεων που πριν μεν ανήκαν εξ ολοκλήρου στο Δημόσιο, η συμμετοχή του όμως είχε μειωθεί στο 15% του εταιρικού κεφαλαίου ή είχε αποτελέσει αντικείμενο μεταβιβάσεως, διά μιάς ή πλειόνων διαδοχικών πράξεων, μέχρι ποσοστού 10% του εταιρικού κεφαλαίου και η άμεση ή έμμεση συμμετοχή του Δημοσίου στο κεφάλαιο της εταιρείας είχε καταστεί κατώτερη του 50%.</w:t>
      </w:r>
    </w:p>
    <w:p>
      <w:pPr>
        <w:pStyle w:val="Normal"/>
        <w:spacing w:lineRule="auto" w:line="360"/>
        <w:jc w:val="both"/>
        <w:rPr>
          <w:sz w:val="24"/>
        </w:rPr>
      </w:pPr>
      <w:r>
        <w:rPr>
          <w:sz w:val="24"/>
        </w:rPr>
        <w:tab/>
        <w:t>Οι επιχειρήσεις επί των οποίων εφαρμοζόταν ο ανωτέρω νόμος, ήσαν εκείνες που ασκούν δραστηριότητα είτε συνιστάμενη σε παροχή ουσιωδών ή δημοσίων υπηρεσιών είτε υποκείμενη εκ του νόμου και για λόγους δημοσίου συμφέροντος σε διοικητικό καθεστώς ειδικού ελέγχου είτε μη υπαγόμενη εν όλω ή εν μέρει στον ελεύθερο ανταγωνισμό κατά την έννοια του πρώην άρθρου 90 της ΣυνθΕΚ.</w:t>
      </w:r>
    </w:p>
    <w:p>
      <w:pPr>
        <w:pStyle w:val="Normal"/>
        <w:spacing w:lineRule="auto" w:line="360"/>
        <w:jc w:val="both"/>
        <w:rPr>
          <w:sz w:val="24"/>
        </w:rPr>
      </w:pPr>
      <w:r>
        <w:rPr>
          <w:sz w:val="24"/>
        </w:rPr>
        <w:tab/>
        <w:t xml:space="preserve">Οι αποφάσεις των εταιρικών οργάνων, οι οποίες υπέκειντο σε έγκριση από την Διοίκηση ήταν οι εξής: </w:t>
      </w:r>
    </w:p>
    <w:p>
      <w:pPr>
        <w:pStyle w:val="Normal"/>
        <w:spacing w:lineRule="auto" w:line="360"/>
        <w:ind w:firstLine="720"/>
        <w:jc w:val="both"/>
        <w:rPr>
          <w:sz w:val="24"/>
        </w:rPr>
      </w:pPr>
      <w:r>
        <w:rPr>
          <w:sz w:val="24"/>
        </w:rPr>
        <w:t>α)αποφάσεις περί εκουσίας εκκαθαρίσεως, διασπάσεως ή συγχωνεύσεως της εταιρείας,</w:t>
      </w:r>
    </w:p>
    <w:p>
      <w:pPr>
        <w:pStyle w:val="Normal"/>
        <w:spacing w:lineRule="auto" w:line="360"/>
        <w:ind w:firstLine="720"/>
        <w:jc w:val="both"/>
        <w:rPr>
          <w:sz w:val="24"/>
        </w:rPr>
      </w:pPr>
      <w:r>
        <w:rPr>
          <w:sz w:val="24"/>
        </w:rPr>
        <w:t>β)αποφάσεις περί μεταβιβάσεως ή συστάσεως ενεχύρου επί των στοιχείων του ενεργητικού ή των μετοχών της εταιρείας που απαιτούνται για την εκπλήρωση του σκοπού της και</w:t>
      </w:r>
    </w:p>
    <w:p>
      <w:pPr>
        <w:pStyle w:val="Normal"/>
        <w:spacing w:lineRule="auto" w:line="360"/>
        <w:ind w:firstLine="720"/>
        <w:jc w:val="both"/>
        <w:rPr>
          <w:sz w:val="24"/>
        </w:rPr>
      </w:pPr>
      <w:r>
        <w:rPr>
          <w:sz w:val="24"/>
        </w:rPr>
        <w:t>γ)αποφάσεις περί μεταβολής του εταιρικού σκοπού.</w:t>
      </w:r>
    </w:p>
    <w:p>
      <w:pPr>
        <w:pStyle w:val="Normal"/>
        <w:spacing w:lineRule="auto" w:line="360"/>
        <w:jc w:val="both"/>
        <w:rPr>
          <w:sz w:val="24"/>
        </w:rPr>
      </w:pPr>
      <w:r>
        <w:rPr>
          <w:sz w:val="24"/>
        </w:rPr>
        <w:tab/>
        <w:t xml:space="preserve">Πέραν αυτών όμως, ο ανωτέρω νόμος προέβλεπε την δυνατότητα υπαγωγής σε καθεστώς εγκρίσεως και των πράξεων διαθέσεως του εταιρικού κεφαλαίου που επέφεραν μείωση του ποσοστού συμμετοχής του Δημοσίου σε ποσοστό ίσο ή ανώτερο του 10%, καθώς και της αμέσου ή εμμέσου αποκτήσεως συμμετοχής στο εταιρικό κεφάλαιο ή τίτλων παρεχόντων επί της εν λόγω συμμετοχής άμεσο ή έμμεσο δικαίωμα εγγραφής ή αποκτήσεως, όταν η συμμετοχή ανερχόταν σε ποσοστό τουλάχιστον 10% του εταιρικού κεφαλαίου.   </w:t>
      </w:r>
    </w:p>
    <w:p>
      <w:pPr>
        <w:pStyle w:val="Normal"/>
        <w:spacing w:lineRule="auto" w:line="360"/>
        <w:jc w:val="both"/>
        <w:rPr>
          <w:sz w:val="24"/>
        </w:rPr>
      </w:pPr>
      <w:r>
        <w:rPr>
          <w:sz w:val="24"/>
        </w:rPr>
        <w:tab/>
        <w:t>Προς ενεργοποίηση όμως των ανωτέρω διατάξεων του νόμου απαιτείτο η έκδοση βασιλικού διατάγματος ψηφιζομένου από το Υπουργικό Συμβούλιο κατόπιν προτάσεως του καθ’ ύλην αρμόδιου Υπουργού και γνωμοδοτήσεως του ισπανικού Συμβουλίου της Επικρατείας.</w:t>
      </w:r>
    </w:p>
    <w:p>
      <w:pPr>
        <w:pStyle w:val="Normal"/>
        <w:spacing w:lineRule="auto" w:line="360"/>
        <w:jc w:val="both"/>
        <w:rPr>
          <w:sz w:val="24"/>
        </w:rPr>
      </w:pPr>
      <w:r>
        <w:rPr>
          <w:sz w:val="24"/>
        </w:rPr>
        <w:tab/>
        <w:t>Κατ’ εφαρμογήν του νόμου 5/1995 εξεδόθησαν τα σχετικά βασιλικά διατάγματα που προέβλεπαν καθεστώς εγκρίσεως και εφαρμόζονταν σε επιχειρήσεις δραστηριοποιούμενες στους τομείς του πετρελαίου, των τηλεπικοινωνιών, των τραπεζών, της καπνοβιομηχανίας και της ηλεκτρικής ενέργειας.</w:t>
      </w:r>
    </w:p>
    <w:p>
      <w:pPr>
        <w:pStyle w:val="Normal"/>
        <w:spacing w:lineRule="auto" w:line="360"/>
        <w:jc w:val="both"/>
        <w:rPr>
          <w:sz w:val="24"/>
        </w:rPr>
      </w:pPr>
      <w:r>
        <w:rPr>
          <w:sz w:val="24"/>
        </w:rPr>
        <w:tab/>
        <w:t>Η Επιτροπή υποστήριζε ότι οι εν λόγω ρυθμίσεις παραβιάζουν την ελευθερία εγκαταστάσεως και κυκλοφορίας των κεφαλαίων δεδομένου ότι η επένδυση κεφαλαίων σε μετοχές θεωρείται από την Επιτροπή κίνηση κεφαλαίων. Τυχόν περιορισμοί επιτρέπονται υπό συγκεκριμένους όρους, δηλαδή προκειμένης της ασκήσεως κρατικής εξουσίας, της προστασίας της δημόσιας τάξεως, ασφάλειας και υγείας, τηρουμένης της αρχής της αναλογικότητος και της ασφάλειας του δικαίου και εφ’ όσον δεν επιδιώκονται αμιγώς οικονομικοί σκοποί.</w:t>
      </w:r>
    </w:p>
    <w:p>
      <w:pPr>
        <w:pStyle w:val="Normal"/>
        <w:spacing w:lineRule="auto" w:line="360"/>
        <w:jc w:val="both"/>
        <w:rPr>
          <w:sz w:val="24"/>
        </w:rPr>
      </w:pPr>
      <w:r>
        <w:rPr>
          <w:sz w:val="24"/>
        </w:rPr>
        <w:tab/>
        <w:t>Θεωρούσε δε η Επιτροπή ότι εν προκειμένω δεν επληρούντο οι ως άνω όροι αφού επιτακτικοί λόγοι γενικού συμφέροντος δεν δικαιολογούσαν τους επίμαχους περιορισμούς τουλάχιστον στις περιπτώσεις της καπνοβιομηχανίας και της τραπεζικής δραστηριότητας και της κινητής τηλεφωνίας. Εξάλλου κατά την Επιτροπή η αρχή της αναλογικότητος επιτάσσει την θέσπιση αυστηρών όρων και κριτηρίων για την εφαρμογή του καθεστώτος εγκρίσεως, πράγμα που δεν συνέβαινε στις υπό κρίση περιπτώσεις.</w:t>
      </w:r>
    </w:p>
    <w:p>
      <w:pPr>
        <w:pStyle w:val="Normal"/>
        <w:spacing w:lineRule="auto" w:line="360"/>
        <w:jc w:val="both"/>
        <w:rPr>
          <w:sz w:val="24"/>
        </w:rPr>
      </w:pPr>
      <w:r>
        <w:rPr>
          <w:sz w:val="24"/>
        </w:rPr>
        <w:tab/>
        <w:t>Η ισπανική Κυβέρνηση αντέτεινε ότι στο αιτιολογικό του νόμου αναφέρεται ότι το επίμαχο καθεστώς εφαρμόζεται κατά τρόπο σύμφωνα με την ΣυνθΕΚ. Επίσης ότι η ΣυνθΕΚ δεν προδικάζει το καθεστώς ιδιοκτησίας στην Ένωση, συνεπώς επιτρεπομένου του μείζονος που είναι η ιδιωτικοποίηση, επιτρέπεται και το έλασσον. Εξάλλου, υποστήριζε ότι το εν λόγω καθεστώς αποσκοπεί στην διασφάλιση της συνεχούς λειτουργίας των εν λόγω επιχειρήσεων, ότι δεν εισάγει δυσμενείς διακρίσεις επί τη βάσει της ιθαγένειας, καθώς και ότι δεν αποσκοπεί στον περιορισμό της κυκλοφορίας των κεφαλαίων. Εν πάση περιπτώσει οι περιορισμοί δικαιολογούνται εξ επιτακτικών λόγων γενικότερου συμφέροντος και συνάδουν με την αρχή της αναλογικότητος, είναι μάλιστα δυνατός ο δικαστικός έλεγχος των πράξεων αυτών της Διοικήσεως. Τέλος, η Ισπανική Κυβέρνηση επικαλέσθηκε την δυνατότητα παρεκκλίσεων από τις διατάξεις της ΣυνθΕΚ δυνάμει του άρθρου 86 παρ. 2 αυτής. Σημειωτέον ότι υπέρ της Ισπανικής Κυβέρνησης παρενέβη το Ηνωμένο Βασίλειο.</w:t>
      </w:r>
    </w:p>
    <w:p>
      <w:pPr>
        <w:pStyle w:val="Normal"/>
        <w:spacing w:lineRule="auto" w:line="360"/>
        <w:jc w:val="both"/>
        <w:rPr>
          <w:sz w:val="24"/>
        </w:rPr>
      </w:pPr>
      <w:r>
        <w:rPr>
          <w:sz w:val="24"/>
        </w:rPr>
        <w:tab/>
        <w:t>Το Δικαστήριο εκκινεί από της βασικής διαπιστώσεως ότι η άμεση επένδυση διά της κτήσεως μετοχών και της δυνατότητος συμμετοχής στην διοίκηση της εταιρείας συνιστά κίνηση κεφαλαίων.</w:t>
      </w:r>
    </w:p>
    <w:p>
      <w:pPr>
        <w:pStyle w:val="Normal"/>
        <w:spacing w:lineRule="auto" w:line="360"/>
        <w:jc w:val="both"/>
        <w:rPr>
          <w:sz w:val="24"/>
        </w:rPr>
      </w:pPr>
      <w:r>
        <w:rPr>
          <w:sz w:val="24"/>
        </w:rPr>
        <w:tab/>
        <w:t>Εν συνεχεία, επισημαίνεται ότι δεν απαγορεύεται η δυσμενής διάκριση λόγω ιθαγένειας μόνον, αλλά πάσα δυσμενής διάκριση. Συνεπώς, τα εν λόγω μέτρα αποτελούν κατ’ αρχήν περιορισμό της ελευθερίας κινήσεως των κεφαλαίων κυρίως γιατί καθιστούν λιγότερο ελκυστική την επένδυση κεφαλαίων, εκρίθη δε ότι η σκέψη της αιτιολογίας του νόμου περί εφαρμογής του εν λόγω νόμου κατά τρόπο σύμφωνο προς το κοινοτικό δίκαιο δεν αρκεί, ως αφηρημένος κανόνας, για να εξασφαλίσει την μη αντίθεση του επιμάχου καθεστώτος προς το κοινοτικό δίκαιο.</w:t>
      </w:r>
    </w:p>
    <w:p>
      <w:pPr>
        <w:pStyle w:val="Normal"/>
        <w:spacing w:lineRule="auto" w:line="360"/>
        <w:jc w:val="both"/>
        <w:rPr>
          <w:sz w:val="24"/>
        </w:rPr>
      </w:pPr>
      <w:r>
        <w:rPr>
          <w:sz w:val="24"/>
        </w:rPr>
        <w:tab/>
        <w:t>Όσον αφορά την διάταξη του άρθρου 295 ΣυνθΕΚ το ΔΕΚ έκρινε ότι η διάταξη αυτή δεν έχει ως αποτέλεσμα να εκφεύγουν των θεμελιωδών κανόνων της Συνθήκης τα ισχύοντα εντός των Κρατών μελών καθεστώτα  ιδιοκτησίας.</w:t>
      </w:r>
    </w:p>
    <w:p>
      <w:pPr>
        <w:pStyle w:val="Normal"/>
        <w:spacing w:lineRule="auto" w:line="360"/>
        <w:jc w:val="both"/>
        <w:rPr>
          <w:sz w:val="24"/>
        </w:rPr>
      </w:pPr>
      <w:r>
        <w:rPr>
          <w:sz w:val="24"/>
        </w:rPr>
        <w:tab/>
        <w:t>Εν συνεχεία ερεύνησε το Δικαστήριο κατά πόσο δικαιολογούνται οι περιορισμοί εκ λόγων γενικότερου συμφέροντος. Στην περίπτωση της καπνοβιομηχανίας και του τραπεζικού ομίλου, εκρίθη ότι δεν πρόκειται περί παροχής δημοσίων υπηρεσιών. Ως προς τις λοιπές επιχειρήσεις (πετρέλαιο, τηλεπικοινωνίες, ηλεκτρική ενέργεια) εκρίθη ότι η διασφάλιση της συνεχούς λειτουργίας αυτών αποτελεί λόγο δημοσίας ασφαλείας ικανό να δικαιολογήσει περιορισμό της ελευθερίας κινήσεως των κεφαλαίων, εφ’ όσον τουλάχιστον παρίσταται πραγματική και αρκούντως σοβαρή απειλή, θίγουσα θεμελιώδες συμφέρον της κοινωνίας.</w:t>
      </w:r>
    </w:p>
    <w:p>
      <w:pPr>
        <w:pStyle w:val="Normal"/>
        <w:spacing w:lineRule="auto" w:line="360"/>
        <w:jc w:val="both"/>
        <w:rPr>
          <w:sz w:val="24"/>
        </w:rPr>
      </w:pPr>
      <w:r>
        <w:rPr>
          <w:sz w:val="24"/>
        </w:rPr>
        <w:tab/>
        <w:t>Περαιτέρω, το Δικαστήριο θεώρησε ότι το επίδικο καθεστώς αντιτίθεται στην αρχή της ασφάλειας του δικαίου, αφού δεν προσδιορίζει τις ειδικές και αντικειμενικές περιστάσεις υπό τις οποίες χορηγείται ή απορρίπτεται η έγκριση. Γενικά έγινε δεκτό ότι αφού δεν προσδιορίζονται σαφή και ειδικά κριτήρια ασκήσεως της ευρείας διακριτικής ευχέρειας της διοικήσεως, το επίδικο καθεστώς βαίνει πέραν του αναγκαίου μέτρου για την επίτευξη του επιδιωκόμενου στόχου παραβιάζοντας την αρχή της αναλογικότητος.</w:t>
      </w:r>
    </w:p>
    <w:p>
      <w:pPr>
        <w:pStyle w:val="Normal"/>
        <w:spacing w:lineRule="auto" w:line="360"/>
        <w:jc w:val="both"/>
        <w:rPr>
          <w:sz w:val="24"/>
        </w:rPr>
      </w:pPr>
      <w:r>
        <w:rPr>
          <w:sz w:val="24"/>
        </w:rPr>
        <w:tab/>
        <w:t>Το Δικαστήριο κατέληξε λοιπόν στο συμπέρασμα ότι το εν λόγω καθεστώς προηγουμένης διοικητικής εγκρίσεως παραβιάζει την ελευθερία της κυκλοφορίας των κεφαλαίων.</w:t>
      </w:r>
    </w:p>
    <w:p>
      <w:pPr>
        <w:pStyle w:val="Normal"/>
        <w:spacing w:lineRule="auto" w:line="360"/>
        <w:ind w:firstLine="720"/>
        <w:jc w:val="both"/>
        <w:rPr/>
      </w:pPr>
      <w:r>
        <w:rPr>
          <w:sz w:val="24"/>
        </w:rPr>
        <w:t xml:space="preserve">Στα ίδια πλαίσια κινήθηκε το ΔΕΚ και στην υπόθεση </w:t>
      </w:r>
      <w:r>
        <w:rPr>
          <w:sz w:val="24"/>
          <w:lang w:val="en-GB"/>
        </w:rPr>
        <w:t>C-98/01</w:t>
      </w:r>
      <w:r>
        <w:rPr>
          <w:sz w:val="24"/>
        </w:rPr>
        <w:t xml:space="preserve"> Επιτροπή κατά Ηνωμένου Βασιλείου.</w:t>
      </w:r>
    </w:p>
    <w:p>
      <w:pPr>
        <w:pStyle w:val="Normal"/>
        <w:spacing w:lineRule="auto" w:line="360"/>
        <w:jc w:val="both"/>
        <w:rPr/>
      </w:pPr>
      <w:r>
        <w:rPr>
          <w:sz w:val="24"/>
        </w:rPr>
        <w:tab/>
        <w:t xml:space="preserve">Εν προκειμένω, η </w:t>
      </w:r>
      <w:r>
        <w:rPr>
          <w:sz w:val="24"/>
          <w:lang w:val="en-GB"/>
        </w:rPr>
        <w:t>British Airports Authority,</w:t>
      </w:r>
      <w:r>
        <w:rPr>
          <w:sz w:val="24"/>
        </w:rPr>
        <w:t xml:space="preserve"> που εκμεταλλευόταν τα διεθνή αεροδρόμια στο Ηνωμένο Βασίλειο ιδιωτικοποιήθηκε βάσει του </w:t>
      </w:r>
      <w:r>
        <w:rPr>
          <w:sz w:val="24"/>
          <w:lang w:val="en-GB"/>
        </w:rPr>
        <w:t>Airport Act</w:t>
      </w:r>
      <w:r>
        <w:rPr>
          <w:sz w:val="24"/>
        </w:rPr>
        <w:t xml:space="preserve"> 1986 (νόμου 1986 των αεροδρομίων). Σύμφωνα με τον νόμο αυτό, ο </w:t>
      </w:r>
      <w:r>
        <w:rPr>
          <w:sz w:val="24"/>
          <w:lang w:val="en-GB"/>
        </w:rPr>
        <w:t xml:space="preserve">Secretary of State </w:t>
      </w:r>
      <w:r>
        <w:rPr>
          <w:sz w:val="24"/>
        </w:rPr>
        <w:t xml:space="preserve">είχε την εξουσία εγκρίσεως του καταστατικού της εταιρείας που επρόκειτο να αναλάβει τα καθήκοντα της </w:t>
      </w:r>
      <w:r>
        <w:rPr>
          <w:sz w:val="24"/>
          <w:lang w:val="en-GB"/>
        </w:rPr>
        <w:t>British Airports Authority</w:t>
      </w:r>
      <w:r>
        <w:rPr>
          <w:sz w:val="24"/>
        </w:rPr>
        <w:t xml:space="preserve">. Το 1987 ιδρύθηκε προς τούτο η ΒΑΑ. Για τον </w:t>
      </w:r>
      <w:r>
        <w:rPr>
          <w:sz w:val="24"/>
          <w:lang w:val="en-GB"/>
        </w:rPr>
        <w:t>Secretary of State for Transport</w:t>
      </w:r>
      <w:r>
        <w:rPr>
          <w:sz w:val="24"/>
        </w:rPr>
        <w:t xml:space="preserve"> εξεδόθη ειδική μετοχή αξίας μιας λίρας άνευ δικαιώματος ψήφου, παρέχουσα όμως στον Υπουργό δικαίωμα να συναινεί ή όχι γραπτώς σε τροποποιήσεις, καταργήσεις ή αλλοιώσεις του περιεχομένου βασικών άρθρων του καταστατικού όπως επί παραδείγματι προκειμένου περί λύσεως ή θέσεως υπό εκκαθάριση της εταιρείας ή των θυγατρικών της, συνάψεως συμβάσεων πωλήσεως αεροδρομίων κλπ. Εξάλλου διά του αυτού ως άνω νόμου ετίθεντο περιορισμοί στη διάθεση μετοχών της εταιρείας που παρείχαν δικαίωμα ψήφου σε ποσοστό άνω του 15% του συνόλου των ψήφων.</w:t>
      </w:r>
    </w:p>
    <w:p>
      <w:pPr>
        <w:pStyle w:val="Normal"/>
        <w:spacing w:lineRule="auto" w:line="360"/>
        <w:jc w:val="both"/>
        <w:rPr>
          <w:sz w:val="24"/>
        </w:rPr>
      </w:pPr>
      <w:r>
        <w:rPr>
          <w:sz w:val="24"/>
        </w:rPr>
        <w:tab/>
        <w:t>Το βασικώτερο επιχείρημα που προέβαλε η Βρετανική Κυβέρνηση ήταν ότι οι εν λόγω ρυθμίσεις εντάσσονταν στο ιδιωτικό δίκαιο, στα πλαίσια δε του ιδιωτικού δικαίου είναι επιτρεπτό να υφίστανται διάφορες κατηγορίες μετοχών, όπως προνομιούχες ή μη. Επίσης υπεστήριξε ότι οι εταιρείες δεν υποχρεούνται να πωλούν τις μετοχές τους.</w:t>
      </w:r>
    </w:p>
    <w:p>
      <w:pPr>
        <w:pStyle w:val="Normal"/>
        <w:spacing w:lineRule="auto" w:line="360"/>
        <w:jc w:val="both"/>
        <w:rPr>
          <w:sz w:val="24"/>
        </w:rPr>
      </w:pPr>
      <w:r>
        <w:rPr>
          <w:sz w:val="24"/>
        </w:rPr>
        <w:tab/>
        <w:t>Το ΔΕΚ, στηριζόμενο στο ανωτέρω αναλυόμενο σκεπτικό, ενέμεινε στην άποψη του ότι ένα τέτοιο πλέγμα ρυθμίσεων αντιτίθεται στην κατοχυρούμενη υπό της Συνθήκης ελευθερία κινήσεως κεφαλαίων. Στο επιχείρημα της Βρετανικής Κυβέρνησης ότι οι επίμαχες ρυθμίσεις εντάσσονται στο ιδιωτικό δίκαιο, το Δικαστήριο αντέτεινε ότι οι περιορισμοί αυτοί δεν τέθηκαν στα πλαίσια εφαρμογής του κανονικού δικαίου των εταιρειών, αλλά από το Κράτος ενεργούν ως δημόσια αρχή. Σημειωτέον ότι το Ηνωμένο Βασίλειο δεν προέβαλε επιχείρημα περί δικαιολογήσεως των επίδικων περιορισμών εκ λόγων δημοσίου συμφέροντος.</w:t>
      </w:r>
    </w:p>
    <w:p>
      <w:pPr>
        <w:pStyle w:val="TextBody"/>
        <w:ind w:firstLine="720"/>
        <w:rPr>
          <w:sz w:val="24"/>
        </w:rPr>
      </w:pPr>
      <w:r>
        <w:rPr>
          <w:sz w:val="24"/>
        </w:rPr>
        <w:t>Εκ των ανωτέρω επιβεβαιούται η διαπίστωση ότι ο Κοινοτικός Δικαστής και εν γένει η Ένωση δυσπιστούν απέναντι σε ρυθμίσεις τέτοιου είδους. Βέβαια, το ΔΕΚ δεν απέρριψε απερίφραστα και κατηγορηματικά τη χρυσή μετοχή ή το καθεστώς προηγουμένης διοικητικής εγκρίσεως, αλλά υπήγαγε την λειτουργία του καθεστώτος αυτού σε μία σειρά προϋποθέσεων: συνδρομή αντικειμενικών λόγων δημοσίου συμφέροντος δικαιολογούντων το ιδιαίτερο καθεστώς, τήρηση αρχής αναλογικότητος, υπαγωγή της διακριτικής ευχέρειας της διοικήσεως σε αυστηρά κριτήρια και όρους. Εξάλλου οι σχετικές εξαιρέσεις δέον να ερμηνεύονται στενώς, κατά πάγια νομολογία του ΔΕΚ. Πάντως τα ανωτέρω κριτήρια φαίνεται ότι πληρούσε το βελγικό σύστημα ειδικής μετοχής, που το 2002 θεωρήθηκε από το ΔΕΚ συμβατό προς την Συνθήκη.</w:t>
      </w:r>
    </w:p>
    <w:p>
      <w:pPr>
        <w:pStyle w:val="TextBody"/>
        <w:ind w:firstLine="720"/>
        <w:rPr/>
      </w:pPr>
      <w:r>
        <w:rPr>
          <w:sz w:val="24"/>
        </w:rPr>
        <w:t xml:space="preserve">Ουσιαστικά το ΔΕΚ διευκρίνισε ότι το επίδικο δικαίωμα των Κρατών-μελών δεν είναι </w:t>
      </w:r>
      <w:r>
        <w:rPr>
          <w:sz w:val="24"/>
          <w:lang w:val="en-GB"/>
        </w:rPr>
        <w:t xml:space="preserve">per se </w:t>
      </w:r>
      <w:r>
        <w:rPr>
          <w:sz w:val="24"/>
        </w:rPr>
        <w:t>αντίθετο προς το κοινοτικό δίκαιο, αλλά μόνον όταν επιβάλλεται με χρήση προνομίων δημοσίας εξουσίας. Θα μπορούσε δηλαδή το Κράτος κατά τη διαδικασία της ιδιωτικοποίησης να επιτύχει τέτοια προνόμια, όταν όμως αυτά προκύπτουν επί παραδείγματι από ένα Σύμφωνο Μετόχων («</w:t>
      </w:r>
      <w:r>
        <w:rPr>
          <w:sz w:val="24"/>
          <w:lang w:val="en-GB"/>
        </w:rPr>
        <w:t>Shareholders’ Agreement</w:t>
      </w:r>
      <w:r>
        <w:rPr>
          <w:sz w:val="24"/>
        </w:rPr>
        <w:t>»)</w:t>
      </w:r>
      <w:r>
        <w:rPr>
          <w:sz w:val="24"/>
          <w:lang w:val="en-GB"/>
        </w:rPr>
        <w:t xml:space="preserve"> </w:t>
      </w:r>
      <w:r>
        <w:rPr>
          <w:sz w:val="24"/>
        </w:rPr>
        <w:t xml:space="preserve">που απετέλεσε αντικείμενο διαπραγμάτευσης.    </w:t>
      </w:r>
    </w:p>
    <w:p>
      <w:pPr>
        <w:pStyle w:val="TextBody"/>
        <w:rPr>
          <w:sz w:val="24"/>
        </w:rPr>
      </w:pPr>
      <w:r>
        <w:rPr>
          <w:sz w:val="24"/>
        </w:rPr>
        <w:tab/>
        <w:t>Σημειωτέον ότι και το ελληνικό δίκαιο περιέχει ρύθμιση παρόμοια με τις κριθείσες από το ΔΕΚ. Συγκεκριμένα, το άρθρο 8 του Ν.3049/2002 περί αποκρατικοποιήσεως επιχειρήσεων του Δημοσίου προβλέπει τη σύσταση ειδικής μετοχής υπέρ του Δημοσίου σε ορισμένες ιδιωτικοποιημένες πρώην δημόσιες επιχειρήσεις που χαρακτηρίζονται ως στρατηγικής σημασίας με υπουργική απόφαση. Είναι προφανές ότι η διάταξη αυτή είναι προβληματική εν όψει της προεκτεθείσης νομολογίας του ΔΕΚ.</w:t>
      </w:r>
    </w:p>
    <w:p>
      <w:pPr>
        <w:pStyle w:val="TextBody"/>
        <w:rPr>
          <w:sz w:val="24"/>
        </w:rPr>
      </w:pPr>
      <w:r>
        <w:rPr>
          <w:sz w:val="24"/>
        </w:rPr>
        <w:tab/>
        <w:t xml:space="preserve">Κατ’ ακολουθία των ανωτέρω οι «ανοιχτές» διατάξεις του Συντάγματος σχετικά με το οικονομικό σύστημα χρωματίζονται κατά συγκεκριμένο τρόπο από το Κοινοτικό Δίκαιο. Ενώ δηλαδή, όπως προαναφέρεται, το Σύνταγμα δεν επιβάλλει την εφαρμογή ενός συγκεκριμένου οικονομικού συστήματος αλλά αφήνει κατ’ αρχήν την απόφαση στο νομοθέτη εντός ορίων χαρασσόμενων από το ίδιο, το Κοινοτικό Δίκαιο περιορίζει την ευχέρεια του Έλληνα νομοθέτη να διαμορφώσει κατ’ επιλογήν του το εφαρμοστέο οικονομικό σύστημα. Έτσι τα εκ του Κοινοτικού Δικαίου όρια και περιθώρια του νομοθέτη διαγράφονται στενότερα από εκείνα εκ του Συντάγματος. Τούτου έπεται ότι οι σχετικές διατάξεις του Συντάγματος υφίστανται μία αλλοίωση του περιεχομένου τους αφού νοηματοδοτούνται προς συγκεκριμένη κατεύθυνση επιβαλλόμενη από το Κοινοτικό Δίκαιο. Το φαινόμενο αυτό δεν είναι μεμονωμένο αλλά εντάσσεται στα πλαίσια μιας γενικότερης προβληματικής που αφορά στις σχέσεις Κοινοτικού και Εθνικού Δικαίου.  </w:t>
      </w:r>
    </w:p>
    <w:p>
      <w:pPr>
        <w:pStyle w:val="TextBody"/>
        <w:rPr>
          <w:sz w:val="24"/>
        </w:rPr>
      </w:pPr>
      <w:r>
        <w:rPr>
          <w:sz w:val="24"/>
        </w:rPr>
        <w:tab/>
        <w:t>Πέραν των ανωτέρω, οι εν λόγω αποφάσεις του ΔΕΚ σχετίζονται και με το ακανθώδες ζήτημα των ιδιωτικοποιήσεων δημοσίων επιχειρήσεων και εν γένει δραστηριοτήτων που ασκούσε παραδοσιακά το Δημόσιο ή δημόσιοι εν γένει φορείς. Συγκεκριμένα, εκ της συνολικής εκτιμήσεως της εξετασθείσης νομολογίας του ΔΕΚ προκύπτει ότι το κοινοτικό δίκαιο δεν αντιτίθεται στην ιδιωτικοποίηση δημοσίων επιχειρήσεων, άλλωστε το άρθρο 295 ΣυνθΕΚ ρητώς ορίζει ότι η Συνθήκη κατ’ ουδένα τρόπο προδικάζει το καθεστώς ιδιοκτησίας στην Ένωση. Ούτε βέβαια αντιτίθεται προς την δράση εντός της κοινής αγοράς δημοσίων επιχειρήσεων. Συνεπώς τα Κράτη-μέλη δύνανται, εφ’ όσον κρίνεται σκόπιμο, να μεταβιβάζουν δημόσιες επιχειρήσεις και τον επ’ αυτών έλεγχο στους ιδιώτες.</w:t>
      </w:r>
    </w:p>
    <w:p>
      <w:pPr>
        <w:pStyle w:val="TextBody"/>
        <w:rPr>
          <w:sz w:val="24"/>
          <w:lang w:val="en-GB"/>
        </w:rPr>
      </w:pPr>
      <w:r>
        <w:rPr>
          <w:sz w:val="24"/>
        </w:rPr>
        <w:tab/>
        <w:t>Πρόβλημα ανακύπτει όμως στην περίπτωση κατά την οποία τα Κράτη-μέλη επιθυμούν να διατηρήσουν τον έλεγχο και την εποπτεία τους επί των πρώην δημοσίων επιχειρήσεων μετερχόμενα μέσα όπως τα κριθέντα στις δύο ανωτέρω αποφάσεις, ήτοι την χρυσή μετοχή και το καθεστώς προηγουμένης διοικητικής εγκρίσεως. Το ΔΕΚ απέρριψε –αν και όχι απερίφραστα και κατηγορηματικά- τέτοιου είδους ρυθμίσεις ως παραβιάζουσες τις υπό της Συνθήκης κατοχυρούμενες θεμελιώδεις ελευθερίες και δη την ελευθερία κυκλοφορίας των κεφαλαίων, όπως αναλυτικά εκτίθεται ανωτέρω, αχρηστεύοντας στην ουσία το εύρημα αυτό των Κρατών-μελών.</w:t>
      </w:r>
    </w:p>
    <w:p>
      <w:pPr>
        <w:pStyle w:val="TextBody"/>
        <w:rPr/>
      </w:pPr>
      <w:r>
        <w:rPr>
          <w:sz w:val="24"/>
          <w:lang w:val="en-GB"/>
        </w:rPr>
        <w:tab/>
        <w:t xml:space="preserve">H </w:t>
      </w:r>
      <w:r>
        <w:rPr>
          <w:sz w:val="24"/>
        </w:rPr>
        <w:t>νομολογία αυτή του ΔΕΚ φαίνεται να σχετικοποιεί, αν όχι να αντιτίθεται προς την παγιωμένη νομολογία του ΣτΕ σχετικά με την έξοδο των δημοσίων επιχειρήσεων από τον δημόσιο τομέα. Συγκεκριμένα το Συμβούλιο της Επικρατείας, κληθέν επανειλημμένως να κρίνει την συνταγματικότητα ρυθμίσεων δυνάμει των οποίων δημόσιες επιχειρήσεις και οργανισμοί εξήρχοντο από τον δημόσιο τομέα, απεφάνθη ότι είναι συνταγματικώς επιτρεπτή η ιδιωτικοποίηση των δημόσιων επιχειρήσεων, υπό την προϋπόθεση όμως ότι διατηρείται η επιβαλλόμενη από το Σύνταγμα εποπτεία του Κράτους επ’ αυτών προς εξασφάλιση της συνεχούς παροχής καλής ποιότητας αγαθών και ζωτικών υπηρεσιών προς το κοινωνικό σύνολο.</w:t>
      </w:r>
    </w:p>
    <w:p>
      <w:pPr>
        <w:pStyle w:val="TextBody"/>
        <w:rPr>
          <w:sz w:val="24"/>
        </w:rPr>
      </w:pPr>
      <w:r>
        <w:rPr>
          <w:sz w:val="24"/>
        </w:rPr>
        <w:tab/>
        <w:t xml:space="preserve">Όπως είναι προφανές, πρόκειται περί δύο ουσιωδώς διαφορετικών αντιλήψεων σχετικά με το καθεστώς που πρέπει να διέπει τις ιδιωτικοποιημένες δημόσιες επιχειρήσεις: Αφ’ ενός μεν ο Έλληνας δικαστής, ερμηνεύοντας και εφαρμόζοντας το ελληνικό Σύνταγμα, όχι απλά νομιμοποιεί αλλά θεωρεί συνταγματικώς επιβεβλημένη την διατήρηση της εποπτείας του Κράτους επί των πρώην δημοσίων επιχειρήσεων και οργανισμών. Αφ’ ετέρου δε ο κοινοτικός Δικαστής, ερμηνεύοντας και εφαρμόζοντας την Συνθήκη, αποδεικνύεται εξαιρετικά δύσπιστος απέναντι σε ρυθμίσεις που στοχεύουν στην διατήρηση της εποπτείας του Κράτους επί επιχειρήσεων που πριν μεν ανήκαν στο Δημόσιο ή ελέγχονταν από αυτό, τώρα όμως έχουν εξομοιωθεί προς τις ιδιωτικές επιχειρήσεις. </w:t>
      </w:r>
    </w:p>
    <w:p>
      <w:pPr>
        <w:pStyle w:val="TextBody"/>
        <w:ind w:firstLine="720"/>
        <w:rPr>
          <w:sz w:val="24"/>
        </w:rPr>
      </w:pPr>
      <w:r>
        <w:rPr>
          <w:sz w:val="24"/>
        </w:rPr>
        <w:t xml:space="preserve">Η διαπίστωση αυτή επιβεβαιώνει το ανωτέρω εξαχθέν συμπέρασμα ότι τα εκ του Κοινοτικού Δικαίου όρια και περιθώρια του νομοθέτη διαγράφονται στενότερα από εκείνα εκ του Συντάγματος. Εν τέλει ο νομοθέτης, ακόμα κι αν έχει την ευχέρεια της νομικής και συνάμα πολιτικής επιλογής εκ του Συντάγματος, οφείλει εν τούτοις να αυτοπεριορισθεί συμμορφούμενος προς τις επιταγές του Κοινοτικού δικαίου.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2160" w:firstLine="720"/>
        <w:jc w:val="both"/>
        <w:rPr>
          <w:b/>
          <w:b/>
          <w:sz w:val="24"/>
        </w:rPr>
      </w:pPr>
      <w:r>
        <w:rPr>
          <w:b/>
          <w:sz w:val="24"/>
        </w:rPr>
      </w:r>
    </w:p>
    <w:p>
      <w:pPr>
        <w:pStyle w:val="Normal"/>
        <w:spacing w:lineRule="auto" w:line="360"/>
        <w:ind w:left="2160" w:firstLine="720"/>
        <w:jc w:val="both"/>
        <w:rPr>
          <w:b/>
          <w:b/>
          <w:sz w:val="24"/>
        </w:rPr>
      </w:pPr>
      <w:r>
        <w:rPr>
          <w:b/>
          <w:sz w:val="24"/>
        </w:rPr>
      </w:r>
    </w:p>
    <w:p>
      <w:pPr>
        <w:pStyle w:val="Normal"/>
        <w:spacing w:lineRule="auto" w:line="360"/>
        <w:jc w:val="both"/>
        <w:rPr>
          <w:b/>
          <w:b/>
          <w:sz w:val="24"/>
        </w:rPr>
      </w:pPr>
      <w:r>
        <w:rPr>
          <w:b/>
          <w:sz w:val="24"/>
        </w:rPr>
        <w:t xml:space="preserve">                                               </w:t>
      </w:r>
      <w:r>
        <w:rPr>
          <w:b/>
          <w:sz w:val="24"/>
        </w:rPr>
        <w:t>ΒΑΣΙΚΗ ΒΙΒΛΙΟΓΡΑΦΙΑ</w:t>
      </w:r>
    </w:p>
    <w:p>
      <w:pPr>
        <w:pStyle w:val="Normal"/>
        <w:spacing w:lineRule="auto" w:line="360"/>
        <w:jc w:val="both"/>
        <w:rPr>
          <w:b/>
          <w:b/>
          <w:sz w:val="24"/>
        </w:rPr>
      </w:pPr>
      <w:r>
        <w:rPr>
          <w:b/>
          <w:sz w:val="24"/>
        </w:rPr>
      </w:r>
    </w:p>
    <w:p>
      <w:pPr>
        <w:pStyle w:val="Normal"/>
        <w:spacing w:lineRule="auto" w:line="360"/>
        <w:jc w:val="both"/>
        <w:rPr>
          <w:sz w:val="24"/>
        </w:rPr>
      </w:pPr>
      <w:r>
        <w:rPr>
          <w:sz w:val="24"/>
        </w:rPr>
        <w:t>-Π.Δ. Δαγτόγλου, Συνταγματικό Δίκαιο-Ατομικά Δικαιώματα (Τ. Β΄), Εκδ. Αντ. Ν. Σάκκουλα Αθήνα-Κομοτηνή 1991</w:t>
      </w:r>
    </w:p>
    <w:p>
      <w:pPr>
        <w:pStyle w:val="Normal"/>
        <w:spacing w:lineRule="auto" w:line="360"/>
        <w:jc w:val="both"/>
        <w:rPr>
          <w:sz w:val="24"/>
        </w:rPr>
      </w:pPr>
      <w:r>
        <w:rPr>
          <w:sz w:val="24"/>
        </w:rPr>
      </w:r>
    </w:p>
    <w:p>
      <w:pPr>
        <w:pStyle w:val="Normal"/>
        <w:spacing w:lineRule="auto" w:line="360"/>
        <w:jc w:val="both"/>
        <w:rPr>
          <w:sz w:val="24"/>
        </w:rPr>
      </w:pPr>
      <w:r>
        <w:rPr>
          <w:sz w:val="24"/>
        </w:rPr>
        <w:t>-Ν. Σκανδάμης, Ευρωπαϊκό Δίκαιο, Θεσμοί και Έννομες Τάξεις της Ευρωπαϊκής Ένωσης, Εκδόσεις Αντ. Ν. Σάκκουλα, Αθήνα-Κομοτηνή 1997</w:t>
      </w:r>
    </w:p>
    <w:p>
      <w:pPr>
        <w:pStyle w:val="Normal"/>
        <w:spacing w:lineRule="auto" w:line="360"/>
        <w:jc w:val="both"/>
        <w:rPr>
          <w:sz w:val="24"/>
        </w:rPr>
      </w:pPr>
      <w:r>
        <w:rPr>
          <w:sz w:val="24"/>
        </w:rPr>
      </w:r>
    </w:p>
    <w:p>
      <w:pPr>
        <w:pStyle w:val="Normal"/>
        <w:spacing w:lineRule="auto" w:line="360"/>
        <w:jc w:val="both"/>
        <w:rPr>
          <w:sz w:val="24"/>
        </w:rPr>
      </w:pPr>
      <w:r>
        <w:rPr>
          <w:sz w:val="24"/>
        </w:rPr>
        <w:t>-Θ. Φορτσάκης, Συνταγματικοί και υπερνομοθετικοί περιορισμοί των ιδιωτικοποιήσεων, ΔτΑ Νο 22/2004, σελ. 429 κ.ε.</w:t>
      </w:r>
    </w:p>
    <w:p>
      <w:pPr>
        <w:pStyle w:val="Normal"/>
        <w:spacing w:lineRule="auto" w:line="360"/>
        <w:jc w:val="both"/>
        <w:rPr>
          <w:sz w:val="24"/>
        </w:rPr>
      </w:pPr>
      <w:r>
        <w:rPr>
          <w:sz w:val="24"/>
        </w:rPr>
      </w:r>
    </w:p>
    <w:p>
      <w:pPr>
        <w:pStyle w:val="Normal"/>
        <w:spacing w:lineRule="auto" w:line="360"/>
        <w:jc w:val="both"/>
        <w:rPr>
          <w:sz w:val="24"/>
        </w:rPr>
      </w:pPr>
      <w:r>
        <w:rPr>
          <w:sz w:val="24"/>
        </w:rPr>
        <w:t>-Σπ. Βλαχόπουλος, Τα συνταγματικά όρια της ιδιωτικοποίησης, ιδιωτικοποίηση: το πλάισιο μιας πολιτικής απόφασης, 1999</w:t>
      </w:r>
    </w:p>
    <w:p>
      <w:pPr>
        <w:pStyle w:val="Normal"/>
        <w:spacing w:lineRule="auto" w:line="360"/>
        <w:jc w:val="both"/>
        <w:rPr>
          <w:sz w:val="24"/>
        </w:rPr>
      </w:pPr>
      <w:r>
        <w:rPr>
          <w:sz w:val="24"/>
        </w:rPr>
      </w:r>
    </w:p>
    <w:p>
      <w:pPr>
        <w:pStyle w:val="Normal"/>
        <w:spacing w:lineRule="auto" w:line="360"/>
        <w:jc w:val="both"/>
        <w:rPr>
          <w:sz w:val="24"/>
        </w:rPr>
      </w:pPr>
      <w:r>
        <w:rPr>
          <w:sz w:val="24"/>
        </w:rPr>
        <w:t xml:space="preserve">-Μ. Βελεγράκης, Ιδιωτικοποιήσεις δημοσίων επιχειρήσεων-Άνθρακες ο θησαυρός: το ΔΕΚ «καίει» τη χρυσή μετοχή, ΔτΑ Νο 22/2004, σελ. 475 κ.ε. </w:t>
      </w:r>
    </w:p>
    <w:p>
      <w:pPr>
        <w:pStyle w:val="Normal"/>
        <w:spacing w:lineRule="auto" w:line="360"/>
        <w:jc w:val="both"/>
        <w:rPr>
          <w:sz w:val="24"/>
        </w:rPr>
      </w:pPr>
      <w:r>
        <w:rPr>
          <w:sz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7:30:00Z</dcterms:created>
  <dc:creator>user</dc:creator>
  <dc:description/>
  <dc:language>en-US</dc:language>
  <cp:lastModifiedBy>user</cp:lastModifiedBy>
  <cp:lastPrinted>2006-06-09T20:25:00Z</cp:lastPrinted>
  <dcterms:modified xsi:type="dcterms:W3CDTF">2006-06-09T17:30:00Z</dcterms:modified>
  <cp:revision>2</cp:revision>
  <dc:subject/>
  <dc:title>ΕΘΝΙΚΟ ΚΑΙ ΚΑΠΟΔΙΣΤΡΙΑΚΟ ΠΑΝΕΠΙΣΤΗΜΙΟ ΑΘΗΝΩΝ</dc:title>
</cp:coreProperties>
</file>