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rPr>
      </w:pPr>
      <w:r>
        <w:rPr>
          <w:rFonts w:cs="Arial" w:ascii="Arial" w:hAnsi="Arial"/>
        </w:rPr>
        <w:t>Οικονομικό Σύνταγμα</w:t>
      </w:r>
    </w:p>
    <w:p>
      <w:pPr>
        <w:pStyle w:val="Normal"/>
        <w:spacing w:lineRule="auto" w:line="360"/>
        <w:jc w:val="center"/>
        <w:rPr>
          <w:rFonts w:ascii="Arial" w:hAnsi="Arial" w:cs="Arial"/>
        </w:rPr>
      </w:pPr>
      <w:r>
        <w:rPr>
          <w:rFonts w:cs="Arial" w:ascii="Arial" w:hAnsi="Arial"/>
          <w:lang w:val="en-US"/>
        </w:rPr>
        <w:t>I</w:t>
      </w:r>
      <w:r>
        <w:rPr>
          <w:rFonts w:cs="Arial" w:ascii="Arial" w:hAnsi="Arial"/>
        </w:rPr>
        <w:t>. Εισαγωγή στη προβληματική της εργασίας</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Η Προβληματική αυτή της εργασίας αφορά στο εξής ερώτημα:  Επιβάλλει το ισχύον Σύνταγμα, από νομική άποψη, κάποιο συγκεκριμένο οικονομικό σύστημα; Καθιερώνεται δηλαδή ένας ειδικότερος τρόπος οργάνωσης της οικονομίας κατά τρόπο νομικά δεσμευτικό για τον νομοθέτη ή επαφίεται στη βούληση του να ακολουθήσει οποιαδήποτε οικονομική πολιτική θεωρήσει πρόσφορη; και αν ναι, αν υποτεθεί δηλαδή ότι  πράγματι ο νομοθέτης διαθέτει ευρεία διακριτική ευχέρεια ως προς τον σχεδιασμό της οικονομικής πολιτικής, υπάρχουν  στην τελευταία αυτή περίπτωση κάποια  συνταγματικά όρια εντός των οποίων οφείλει να κινηθεί και  αν ναι ποια είναι αυτά;</w:t>
      </w:r>
    </w:p>
    <w:p>
      <w:pPr>
        <w:pStyle w:val="Normal"/>
        <w:spacing w:lineRule="auto" w:line="360"/>
        <w:jc w:val="both"/>
        <w:rPr>
          <w:rFonts w:ascii="Arial" w:hAnsi="Arial" w:cs="Arial"/>
        </w:rPr>
      </w:pPr>
      <w:r>
        <w:rPr>
          <w:rFonts w:cs="Arial" w:ascii="Arial" w:hAnsi="Arial"/>
        </w:rPr>
        <w:t>Για την καλύτερη κατανόηση του θέματος και πριν από οποιαδήποτε ενασχόληση με το ανωτέρω ερώτημα, που αποτελεί και το αντικείμενο της  παρούσης εργασίας, κρίνεται σκόπιμο να επισημανθούν οι εξής έννοιες:</w:t>
      </w:r>
    </w:p>
    <w:p>
      <w:pPr>
        <w:pStyle w:val="Normal"/>
        <w:spacing w:lineRule="auto" w:line="360"/>
        <w:jc w:val="both"/>
        <w:rPr>
          <w:rFonts w:ascii="Arial" w:hAnsi="Arial" w:cs="Arial"/>
        </w:rPr>
      </w:pPr>
      <w:r>
        <w:rPr>
          <w:rFonts w:cs="Arial" w:ascii="Arial" w:hAnsi="Arial"/>
        </w:rPr>
        <w:t>Ως οικονομικό Σύνταγμα νοείται το σύνολο των θεμελιωδών κανόνων του δικαίου μιας κρατικά οργανωμένης κοινωνίας, που διέπει το σύνολο των σχέσεων επί των οικονομικών αγαθών, μονάδων  και λειτουργιών</w:t>
      </w:r>
      <w:r>
        <w:rPr>
          <w:rStyle w:val="FootnoteCharacters"/>
          <w:rStyle w:val="FootnoteAnchor"/>
          <w:rFonts w:cs="Arial" w:ascii="Arial" w:hAnsi="Arial"/>
        </w:rPr>
        <w:footnoteReference w:id="2"/>
      </w:r>
      <w:r>
        <w:rPr>
          <w:rFonts w:cs="Arial" w:ascii="Arial" w:hAnsi="Arial"/>
        </w:rPr>
        <w:t>. Δηλαδή πρόκειται μόνο για τους κανόνες δικαίου που θεμελιακά , εξαναγκαστικά ή κατευθυντήρια, διέπουν τις οικονομικές σχέσεις. Ως τυπικό δε Οικονομικό Σύνταγμα, που είναι και ερευνητέο στη συγκεκριμένη περίπτωση, νοείται το συνταγματικό καθεστώς του οικονομικού βίου, στο οποίο περιλαμβάνεται η δέσμευση της οικονομικής πολιτικής και της οικονομικής διοίκησης, δηλαδή υποδηλώνονται οι συνταγματικές διατάξεις που έχουν ιδιαίτερη σημασία για την οικονομική δραστηριότητα, την οικονομική πολιτική και την οικονομική Διοίκηση .</w:t>
      </w:r>
    </w:p>
    <w:p>
      <w:pPr>
        <w:pStyle w:val="Normal"/>
        <w:spacing w:lineRule="auto" w:line="360"/>
        <w:jc w:val="both"/>
        <w:rPr>
          <w:rFonts w:ascii="Arial" w:hAnsi="Arial" w:cs="Arial"/>
        </w:rPr>
      </w:pPr>
      <w:r>
        <w:rPr>
          <w:rFonts w:cs="Arial" w:ascii="Arial" w:hAnsi="Arial"/>
        </w:rPr>
        <w:t>Ανάλογα με το ρόλο που διαδραματίζει το κράτος στην οικονομική διαδικασία, δηλαδή στο μέτρο της αυτοτέλειας της οικονομικής διαδικασίας απέναντι στην οικονομική πολιτική, αποτυπώνονται κατά βάση, οι εξής δύο τύποι οικονομίας:</w:t>
      </w:r>
    </w:p>
    <w:p>
      <w:pPr>
        <w:pStyle w:val="Normal"/>
        <w:spacing w:lineRule="auto" w:line="360"/>
        <w:jc w:val="both"/>
        <w:rPr/>
      </w:pPr>
      <w:r>
        <w:rPr>
          <w:rFonts w:cs="Arial" w:ascii="Arial" w:hAnsi="Arial"/>
        </w:rPr>
        <w:t xml:space="preserve">Α. το οικονομικό σύστημα της ελεύθερης οικονομίας, ορθότερα, το σύστημα της οικονομίας της αγοράς, του οποίου θεσμικές προυποθέσεις αποτελούν η ιδιωτική αυτονομία, η ιδιωτική ιδιοκτησία, η επαγγελματική ελευθερία και η ελευθερία των συναλλαγών. Σύμφωνα με το σύστημα αυτό, οι αποφάσεις που έχουν οικονομική σημασία </w:t>
      </w:r>
      <w:r>
        <w:rPr>
          <w:rFonts w:cs="Arial" w:ascii="Arial" w:hAnsi="Arial"/>
          <w:sz w:val="16"/>
          <w:szCs w:val="16"/>
        </w:rPr>
        <w:t>και αφορούν την παραγωγή, διανομή, επένδυση και κατανάλωση</w:t>
      </w:r>
      <w:r>
        <w:rPr>
          <w:rFonts w:cs="Arial" w:ascii="Arial" w:hAnsi="Arial"/>
        </w:rPr>
        <w:t xml:space="preserve">, είναι αποκομμένες από τον κρατικό μηχανισμό και καταλείπονται, επαφίονται, κυριολεκτικά, στα κατ΄ιδίαν υποκείμενα της οικονομικής δραστηριότητας, μέσα στα πλαίσια, βέβαια, μιας κρατικής  εποπτείας και καθοδήγησης, </w:t>
      </w:r>
      <w:r>
        <w:rPr>
          <w:rFonts w:cs="Arial" w:ascii="Arial" w:hAnsi="Arial"/>
          <w:sz w:val="16"/>
          <w:szCs w:val="16"/>
        </w:rPr>
        <w:t>ενώ οι σχέσεις επιχειρηματία και καταναλωτή μορφοποιούνται, διέπονται και συντονίζονται από τους νόμους προσφοράς και ζήτησης.</w:t>
      </w:r>
    </w:p>
    <w:p>
      <w:pPr>
        <w:pStyle w:val="Normal"/>
        <w:spacing w:lineRule="auto" w:line="360"/>
        <w:jc w:val="both"/>
        <w:rPr>
          <w:rFonts w:ascii="Arial" w:hAnsi="Arial" w:cs="Arial"/>
          <w:sz w:val="16"/>
          <w:szCs w:val="16"/>
        </w:rPr>
      </w:pPr>
      <w:r>
        <w:rPr>
          <w:rFonts w:cs="Arial" w:ascii="Arial" w:hAnsi="Arial"/>
        </w:rPr>
        <w:t xml:space="preserve">Β. Το οικονομικό σύστημα της προγραμματισμένης ή σχεδιασμένης οικονομίας ή της συγκεντρωτικά ασκούμενης ή κεντρικά διευθυνόμενης οικονομίας, σύμφωνα με το οποίο οι αποφάσεις, που έχουν ουσιώδη οικονομική σημασία, με εξαίρεση την σφαίρα της κατανάλωσης, λαμβάνονται από το κράτος, που ως ιδιοκτήτης –ή με διαφορετικό τρόπο- έχει εξουσία διάθεσης, εφόσον διαθέτει, κατ΄αποκλειστικότητα, τα μέσα παραγωγής. Σ΄αυτό το σύστημα, τα ατομικά οικονομικά σχέδια αντικαθίστανται –ή, πάντως δεσμεύονται – από το συνολικό κρατικό πρόγραμμα. </w:t>
      </w:r>
      <w:r>
        <w:rPr>
          <w:rFonts w:cs="Arial" w:ascii="Arial" w:hAnsi="Arial"/>
          <w:sz w:val="16"/>
          <w:szCs w:val="16"/>
        </w:rPr>
        <w:t>Το κρατικό οικονομικό σχέδιο καθορίζει, με βάση τις πολιτικές αποφάσεις, την παραγωγή και την διανομή ανάλογα με τις ανάγκες του κοινωνικού συνόλου, έτσι ώστε η διανομή να αντικαθιστά την ελεύθερη οικονομία ανταλλαγής</w:t>
      </w:r>
      <w:r>
        <w:rPr>
          <w:rStyle w:val="FootnoteCharacters"/>
          <w:rStyle w:val="FootnoteAnchor"/>
          <w:rFonts w:cs="Arial" w:ascii="Arial" w:hAnsi="Arial"/>
          <w:sz w:val="16"/>
          <w:szCs w:val="16"/>
        </w:rPr>
        <w:footnoteReference w:id="3"/>
      </w:r>
      <w:r>
        <w:rPr>
          <w:rFonts w:cs="Arial" w:ascii="Arial" w:hAnsi="Arial"/>
          <w:sz w:val="16"/>
          <w:szCs w:val="16"/>
        </w:rPr>
        <w:t>. Το σύστημα της πλήρως διευθυνόμενης οικονομίας απαντάται στα παλιά συντάγματα του λεγόμενου «υπαρκτού σοσιαλισμού». (σοβιετικό σύνταγμα του 1936 , πορτογαλικό σύνταγμα του 1982)</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center"/>
        <w:rPr>
          <w:rFonts w:ascii="Arial" w:hAnsi="Arial" w:cs="Arial"/>
        </w:rPr>
      </w:pPr>
      <w:r>
        <w:rPr>
          <w:rFonts w:cs="Arial" w:ascii="Arial" w:hAnsi="Arial"/>
        </w:rPr>
        <w:t>ΙΙ. Διερεύνηση του σχετικού ερωτήματος</w:t>
      </w:r>
    </w:p>
    <w:p>
      <w:pPr>
        <w:pStyle w:val="Normal"/>
        <w:spacing w:lineRule="auto" w:line="360"/>
        <w:jc w:val="both"/>
        <w:rPr>
          <w:rFonts w:ascii="Arial" w:hAnsi="Arial" w:cs="Arial"/>
        </w:rPr>
      </w:pPr>
      <w:r>
        <w:rPr>
          <w:rFonts w:cs="Arial" w:ascii="Arial" w:hAnsi="Arial"/>
        </w:rPr>
        <w:t>Προκειμένου να διαπιστωθεί ποια είναι η θέση του ελληνικού συντάγματος ως προς τον τρόπο οργάνωσης της οικονομίας απαιτείται να ανατρέξουμε καταρχήν στις συνταγματικές διατάξεις που  διέπουν τις οικονομικές σχέσεις και στη συνέχεια  να διερευνήσουμε ειδικότερα τις διατάξεις του άρθρου 5 και 106 (σε συνάρτηση με το άρθρο 17) , ως διατάξεις με κατεξοχήν   οικονομικό περιεχόμενο και κεντρικής σημασίας για την κατανόηση  της σχετικής προβληματικής. Οι διατάξεις του Συντάγματος που αναφέρονται στην οργάνωση της οικονομίας είναι κατά βάση οι εξής:</w:t>
      </w:r>
    </w:p>
    <w:p>
      <w:pPr>
        <w:pStyle w:val="Normal"/>
        <w:spacing w:lineRule="auto" w:line="360"/>
        <w:jc w:val="both"/>
        <w:rPr>
          <w:rFonts w:ascii="Arial" w:hAnsi="Arial" w:cs="Arial"/>
        </w:rPr>
      </w:pPr>
      <w:r>
        <w:rPr>
          <w:rFonts w:cs="Arial" w:ascii="Arial" w:hAnsi="Arial"/>
        </w:rPr>
        <w:t>Το άρθρο 5 παρ. 1 ( ή κατά άλλους το άρθ 5 παρ 3 είτε μόνο του είτε σε συνδυασμό με την παρ 1 του Σ)  που κατοχυρώνει, τη γενική οικονομική ελευθερία.  Τα άρθρα 17 και 12 που κατοχυρώνουν ειδικές πλευρές της οικονομικής ελευθερίας, τη ελευθερία χρήσεως και διαθέσεως της ιδιοκτησίας αντίστοιχα και τη ελευθερία ίδρυσης συνεταιρισμών. Τα άρθρα 18, 24, 17 παρ.2 , και 106 παρ 3-5 που επιτρέπουν την επιβολή νόμιμων περιορισμών της κυριότητας καθώς  και, έναντι αποζημιώσεως την αναγκαστική απαλλοτρίωση και την κρατικοποίηση επιχειρήσεων. Το άρθρο 23 που κατοχυρώνει την δυνατότητα κατάρτισης των συλλογικών συμβάσεων εργασίας. Το άρθρο 106 παρ 1 που ρυθμίζει τον κρατικό οικονομικό προγραμματισμό και παρ 2 που αναγνωρίζει τον θεσμό της ιδιωτικής οικονομικής πρωτοβουλίας. Το άρθρο 108 που κατοχυρώνει την προστασία και τα προνόμια των ξένων επενδύσεων</w:t>
      </w:r>
    </w:p>
    <w:p>
      <w:pPr>
        <w:pStyle w:val="Normal"/>
        <w:spacing w:lineRule="auto" w:line="360"/>
        <w:jc w:val="both"/>
        <w:rPr>
          <w:rFonts w:ascii="Arial" w:hAnsi="Arial" w:cs="Arial"/>
        </w:rPr>
      </w:pPr>
      <w:r>
        <w:rPr>
          <w:rFonts w:cs="Arial" w:ascii="Arial" w:hAnsi="Arial"/>
        </w:rPr>
        <w:t>Ειδικά ως προς την γενική οικονομική ελευθερία του άρθρου 5,  περιεχόμενο της είναι  κυρίως η ιδιωτική αυτονομία και μάλιστα η ελευθερία των συμβάσεων  και των κερδοσκοπικών ενώσεων, η  επαγγελματική ελευθερία και η ελευθερία του ανταγωνισμού</w:t>
      </w:r>
      <w:r>
        <w:rPr>
          <w:rStyle w:val="FootnoteCharacters"/>
          <w:rStyle w:val="FootnoteAnchor"/>
          <w:rFonts w:cs="Arial" w:ascii="Arial" w:hAnsi="Arial"/>
        </w:rPr>
        <w:footnoteReference w:id="4"/>
      </w:r>
      <w:r>
        <w:rPr>
          <w:rFonts w:cs="Arial" w:ascii="Arial" w:hAnsi="Arial"/>
        </w:rPr>
        <w:t>. Η γενική οικονομική ελευθερία κατοχυρώνεται στο άρθρο 5 του Σ  ως ατομικό δικαίωμα κατά του κράτους με περιεχόμενο να απέχει το κράτος από την προσβολή της οικονομικής ελευθερίας του ατόμου. Ειδικότερα το νομικό περιεχόμενο της οικονομικής ελευθερίας μπορεί να αναλυθεί σε 2 στοιχεία: σε ένα θετικό, ευχέρεια ατομικής επιλογής και άσκησης οικονομικής δραστηριότητας και σε ένα αρνητικό, απουσία εμποδίων ιδίως διοικητικού χαρακτήρα κατά την άσκηση της δραστηριότητας</w:t>
      </w:r>
      <w:r>
        <w:rPr>
          <w:rStyle w:val="FootnoteCharacters"/>
          <w:rStyle w:val="FootnoteAnchor"/>
          <w:rFonts w:cs="Arial" w:ascii="Arial" w:hAnsi="Arial"/>
        </w:rPr>
        <w:footnoteReference w:id="5"/>
      </w:r>
      <w:r>
        <w:rPr>
          <w:rFonts w:cs="Arial" w:ascii="Arial" w:hAnsi="Arial"/>
        </w:rPr>
        <w:t>.</w:t>
      </w:r>
    </w:p>
    <w:p>
      <w:pPr>
        <w:pStyle w:val="Normal"/>
        <w:spacing w:lineRule="auto" w:line="360"/>
        <w:jc w:val="both"/>
        <w:rPr/>
      </w:pPr>
      <w:r>
        <w:rPr>
          <w:rFonts w:cs="Arial" w:ascii="Arial" w:hAnsi="Arial"/>
        </w:rPr>
        <w:t>Σε ένα πρώτο επίπεδο μπορεί να επισημάνει κανείς ότι το Σύνταγμα μας στη διατάξεις  του άρθρου 5  και 17 εγγυάται  τα βασικά συστατικά στοιχεία του συστήματος της οικονομίας της αγοράς.(ιδιωτική ιδιοκτησία, ιδιωτική αυτονομία κλπ). Εντούτοις δεν μπορεί να συναχθεί το συμπέρασμα για καθιέρωση του συστήματος της ελεύθερης οικονομίας , καθώς όπως θα δούμε στη συνέχεια το Σ εγγυάται εξίσου και δυνατότητες ή υποχρεώσεις κατά περίπτωση κρατικού παρεμβατισμού</w:t>
      </w:r>
      <w:r>
        <w:rPr>
          <w:rStyle w:val="FootnoteCharacters"/>
          <w:rStyle w:val="FootnoteAnchor"/>
          <w:rFonts w:cs="Arial" w:ascii="Arial" w:hAnsi="Arial"/>
        </w:rPr>
        <w:footnoteReference w:id="6"/>
      </w:r>
      <w:r>
        <w:rPr>
          <w:rFonts w:cs="Arial" w:ascii="Arial" w:hAnsi="Arial"/>
        </w:rPr>
        <w:t>,οι οποίες μάλιστα ειδικά στο χώρο της οικονομίας είναι ιδιαίτερα ευρείς.  Οι Υποχρεώσεις κρατικού παρεμβατισμού προκύπτουν καταρχήν από την ρητή καθιέρωση στο ισχύον Σύνταγμα της αρχής του κοινωνικού κράτους δικαίου καθώς και από την καθιέρωση σειράς κοινωνικών δικαιωμάτων τα οποία κατά την εφαρμογή τους περιορίζουν αντίστοιχα τα ατομικά δικαιώματα. Περαιτέρω  υποχρεώσεις κρατικής παρέμβασης  στο χώρο της οικονομίας προκύπτουν και από την κατοχύρωση της οικονομικής ελευθερίας και της ιδιοκτησίας όχι μόνο ως ατομικά  δικαιώματα αλλά και ως θεσμικές εγγύησεις</w:t>
      </w:r>
      <w:r>
        <w:rPr>
          <w:rStyle w:val="FootnoteCharacters"/>
          <w:rStyle w:val="FootnoteAnchor"/>
          <w:rFonts w:cs="Arial" w:ascii="Arial" w:hAnsi="Arial"/>
        </w:rPr>
        <w:footnoteReference w:id="7"/>
      </w:r>
      <w:r>
        <w:rPr>
          <w:rFonts w:cs="Arial" w:ascii="Arial" w:hAnsi="Arial"/>
        </w:rPr>
        <w:t>. Πράγματι και  η οικονομική ελευθερία εμφανίζεται στο Σύνταγμα μας υπό διπλή μορφή. Καθιερώνεται αφενός ως ατομικό δικαίωμα στο άρθρο 5 αλλά και ως θεσμική εγγύηση στο άρθρο 106 παρ.2 (υπό την ειδικότερη έκφανση της ιδιωτικής οικονομικής πρωτοβουλίας). Όπως είναι γνωστό οι θεσμικές εγγυήσεις, σε αντίθεση με τα ατομικά δικαιώματα, δεν έχουν μόνο περιεχόμενο αρνητικό, δηλ, απαγόρευση επεμβάσεων στην ελευθερία ή ανεξαρτησία συγκεκριμένων προσώπων-φορέων τους, αλλά και θετικό, δηλ, ότι ο κοινός νομοθέτης οφείλει να θεσπίζει τις ρυθμίσεις που είναι κάθε φορά κατάλληλες και αναγκαίες για την προστασία του σχετικού θεσμού</w:t>
      </w:r>
      <w:r>
        <w:rPr>
          <w:rStyle w:val="FootnoteCharacters"/>
          <w:rStyle w:val="FootnoteAnchor"/>
          <w:rFonts w:cs="Arial" w:ascii="Arial" w:hAnsi="Arial"/>
        </w:rPr>
        <w:footnoteReference w:id="8"/>
      </w:r>
      <w:r>
        <w:rPr>
          <w:rFonts w:cs="Arial" w:ascii="Arial" w:hAnsi="Arial"/>
        </w:rPr>
        <w:t xml:space="preserve">. Έτσι το κράτος έχει υποχρέωση να λαμβάνει εκείνα τα οικονομικά μέτρα που κρίνονται απαραίτητα για την διασφάλιση του θεσμού της ιδιωτικής οικονομικής πρωτοβουλίας. </w:t>
      </w:r>
    </w:p>
    <w:p>
      <w:pPr>
        <w:pStyle w:val="Normal"/>
        <w:spacing w:lineRule="auto" w:line="360"/>
        <w:jc w:val="both"/>
        <w:rPr/>
      </w:pPr>
      <w:r>
        <w:rPr>
          <w:rFonts w:cs="Arial" w:ascii="Arial" w:hAnsi="Arial"/>
        </w:rPr>
        <w:t>Οι δυνατότητες κρατικού παρεμβατισμού προκύπτουν από τους περιορισμούς των ατομικών δικαιωμάτων, περιορισμοί οι οποίοι ειδικά στην περίπτωση της ιδιοκτησίας και της οικονομικής ελευθερίας, ως δικαιώματα με κατεξοχήν οικονομικό περιεχόμενο, είναι ιδιαίτερα αυξημένοι σε σχέση με τα υπόλοιπα ατομικά δικαιώματα.</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Πράγματι στο άρθρο 17 καθιερώνεται η ελευθερία χρήσεως και διάθεσης της ιδιοκτησίας , τα δικαιώματα όμως που απορρέουν από αυτή δεν πρέπει να ασκούνται εις βάρος του γενικού συμφέροντος. Πρόκειται δε για μια ειδικά προσδιορισμένη έκφανση  απαγορευμένης κατάχρησης δικαιώματος. Είναι προφανές ότι η αναφορά στο γενικό συμφέρον καθιστά θεμιτή την επιβολή αυξημένων, σε σχέση με τα άλλα συνταγματικά  δικαιώματα περιορισμών στην άσκηση του δικαιώματος της ιδιοκτησίας (γεγονός που διαφαίνεται και από τα άρθρα 18 και 24 του Σ). Επιπλέον παρέχεται η δυνατότητα αφαίρεσης της ιδιοκτησίας, έναντι αποζημιώσεως είτε με την μορφή της απαλλοτρίωσης κατά άρθρο 17 παρ 2 είτε με την μορφή της εξαγοράς επιχειρήσεων κατά άρθρο 106 παρ3-6.</w:t>
      </w:r>
    </w:p>
    <w:p>
      <w:pPr>
        <w:pStyle w:val="Normal"/>
        <w:spacing w:lineRule="auto" w:line="360"/>
        <w:jc w:val="both"/>
        <w:rPr>
          <w:rFonts w:ascii="Arial" w:hAnsi="Arial" w:cs="Arial"/>
        </w:rPr>
      </w:pPr>
      <w:r>
        <w:rPr>
          <w:rFonts w:cs="Arial" w:ascii="Arial" w:hAnsi="Arial"/>
        </w:rPr>
        <w:t xml:space="preserve">Δυνατότητα αυξημένων σε σχέση με τα άλλα συνταγματικά δικαιώματα  περιορισμών  παρατηρούμε και στην περίπτωση της οικονομικής ελευθερίας,  οι οποίοι  μάλιστα περιορισμοί είναι τέτοιας έκτασης, όπως θα δούμε στη συνέχεια, ώστε να γίνεται λόγος για σχετική προστασία της οικονομικής ελευθερίας. </w:t>
      </w:r>
    </w:p>
    <w:p>
      <w:pPr>
        <w:pStyle w:val="Normal"/>
        <w:spacing w:lineRule="auto" w:line="360"/>
        <w:jc w:val="both"/>
        <w:rPr>
          <w:rFonts w:ascii="Arial" w:hAnsi="Arial" w:cs="Arial"/>
        </w:rPr>
      </w:pPr>
      <w:r>
        <w:rPr>
          <w:rFonts w:cs="Arial" w:ascii="Arial" w:hAnsi="Arial"/>
        </w:rPr>
        <w:t>Έτσι κατά το άρθρο 5 παρ. 1 «έκαστος δικαιούται.. να συμμετέχει στην οικονομική ζωή της χώρας, εφόσον δεν προσβάλλει τα δικαιώματα των άλλων και δεν παραβιάζει το Σύνταγμα ή τα χρηστά ήθη» .Η τριάδα αυτή των γενικών περιορισμών συμπληρώνεται με την διάταξη του άρθρου 106 παρ. 2, κατά την οποία «η ιδιωτική οικονομική πρωτοβουλία δεν επιτρέπεται να αναπτύσσεται εις βάρος της ελευθερίας και της ανθρώπινης αξιοπρέπειας ή επί βλάβη της εθνικής οικονομίας</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Στα δικαιώματα των άλλων στο πλαίσιο της οικονομικής ελευθερίας ανήκει πρώτον το δικαίωμα και αυτών να μετέχουν στην οικονομική ζωή της χώρας. Η άσκηση της οικονομικής ελευθερίας από ένα άτομο δεν επιτρέπεται επομένως να παρεμποδίζει την άσκηση της ίδιας ελευθερίας από ένα άλλο άτομο. Γι’αυτό τον λόγο η καταχρηστική εκμετάλλευση της δεσπόζουσας θέσεως  στην αγορά ή άσκηση αθέμιτου ανταγωνισμού συγκροτεί προσβολή των δικαιωμάτων των άλλων. Δικαιώματα των άλλων είναι όμως και όλα τα άλλα ατομικά δικαιώματα, ιδίως μάλιστα η ελευθερία και η ανθρώπινη αξιοπρέπεια. Είναι επίσης και τα ιδιωτικά δικαιώματα , είτε προκύπτουν από το νόμο είτε από σύμβαση, αρκεί να μη θεσπίζονται ειδικώς για να ματαιώσουν ή περικόψουν την οικονομική ελευθερία ενός συγκεκριμένου προσώπου. Δικαιώματα δε των άλλων είναι και τα δικαιώματα των καταναλωτών. Σε κάθε περίπτωση απαιτούνται δικαιώματα για τον περιορισμό της οικονομικής ελευθερίας και δεν αρκούν απλά οικονομικά συμφέροντα (όπως π.χ η πελατεία μιας επιχείρησης). </w:t>
      </w:r>
    </w:p>
    <w:p>
      <w:pPr>
        <w:pStyle w:val="Normal"/>
        <w:spacing w:lineRule="auto" w:line="360"/>
        <w:jc w:val="both"/>
        <w:rPr/>
      </w:pPr>
      <w:r>
        <w:rPr>
          <w:rFonts w:cs="Arial" w:ascii="Arial" w:hAnsi="Arial"/>
        </w:rPr>
        <w:t xml:space="preserve">Το «Σύνταγμα» το οποίο δεν επιτρέπεται κατά το άρθρο 5 παρ. 1 να παραβιάζει η οικονομική ελευθερία είναι το τυπικό σύνταγμα .Η οικονομική ελευθερία περιορίζεται όχι μόνο από τις διατάξεις των άρθρων 106 παρ. 2 και 17 παρ 1 που αναφέρονται στην κρατική προστασία της ιδιωτικής ιδιοκτησίας, αλλά και από όλες τις άλλες συνταγματικές διατάξεις (όπως εκείνες του άρθρου 24 για την προστασία του φυσικού και πολιτιστικού περιβάλλοντος), μέσα πάντως στα όρια της αρχής της αναλογικότητας. </w:t>
      </w:r>
    </w:p>
    <w:p>
      <w:pPr>
        <w:pStyle w:val="Normal"/>
        <w:spacing w:lineRule="auto" w:line="360"/>
        <w:jc w:val="both"/>
        <w:rPr>
          <w:rFonts w:ascii="Arial" w:hAnsi="Arial" w:cs="Arial"/>
        </w:rPr>
      </w:pPr>
      <w:r>
        <w:rPr>
          <w:rFonts w:cs="Arial" w:ascii="Arial" w:hAnsi="Arial"/>
        </w:rPr>
        <w:t>Επίσης η οικονομική ελευθερία δεν επιτρέπεται να παραβιάζει τα «χρηστά ήθη». Ο περιορισμός αυτός αποτελεί στην πραγματικότητα επιφύλαξη του νόμου με την έννοια ότι τα χρηστά ήθη καθορίζονται από τους εκάστοτε ισχύοντες νόμους, μέσα  όμως στα όρια του Σ. Δραστηριότητες που απαγορεύονται άμεσα ή έμμεσα από το Σ και ρητώς από τους νόμους (γιατί π.χ προσβάλλουν την ανθρώπινη αξιοπρέπεια, ελευθερία ή υγεία, όπως το δουλεμπόριο, η σωματεμπορία ή η εμπορία ναρκωτικών) αποτελούν περιορισμούς της οικονομικής ελευθερίας.</w:t>
      </w:r>
    </w:p>
    <w:p>
      <w:pPr>
        <w:pStyle w:val="Normal"/>
        <w:spacing w:lineRule="auto" w:line="360"/>
        <w:jc w:val="both"/>
        <w:rPr>
          <w:rFonts w:ascii="Arial" w:hAnsi="Arial" w:cs="Arial"/>
        </w:rPr>
      </w:pPr>
      <w:r>
        <w:rPr>
          <w:rFonts w:cs="Arial" w:ascii="Arial" w:hAnsi="Arial"/>
        </w:rPr>
        <w:t xml:space="preserve">Ειδικά στην οικονομική πρωτοβουλία αναφέρονται οι περιορισμοί του άρθρου 106 παρ. 2. Ειδικότερα, η ελευθερία, η ανθρώπινη αξιοπρέπεια και η βλάβη της εθνικής οικονομίας αποτελούν </w:t>
      </w:r>
      <w:r>
        <w:rPr>
          <w:rFonts w:cs="Arial" w:ascii="Arial" w:hAnsi="Arial"/>
          <w:b/>
        </w:rPr>
        <w:t>λόγους</w:t>
      </w:r>
      <w:r>
        <w:rPr>
          <w:rFonts w:cs="Arial" w:ascii="Arial" w:hAnsi="Arial"/>
        </w:rPr>
        <w:t xml:space="preserve"> που μπορούν να περιορίσουν την ιδιωτική οικονομική πρωτοβουλία. Ιδιαίτερα σημαντικός φραγμός της οικονομικής ελευθερίας κατά το 106 παρ. 2 αποτελεί η βλάβη της εθνικής οικονομίας δεδομένου ότι τόσο η ελευθερία (στην οποία εμπεριέχονται όλες οι ατομικές ελευθερίες) όσο και η ανθρώπινη αξιοπρέπεια ως μη αναθεωρή σιμος πυρήνας του Σ περιλαμβάνονται  ήδη στους περιορισμούς του 5 παρ. 1. Η ανάπτυξη λοιπόν της ιδιωτικής οικονομικής πρωτοβουλίας δεν πρέπει να βλάπτει την εθνική οικονομία. Η οικονομική ελευθερία δεν περιορίζεται μεν από τα απλά οικονομικά συμφέροντα των άλλων, αλλά δεν πρέπει να αναπτύσσεται εις βάρος της εθνικής οικονομίας. Δεν αρκεί δηλαδή το συμφέρον ενός μόνο ατόμου , επιχειρήσεως, ή συνδικαλιστικής οργανώσεως, ούτε, κατ΄αρχήν, ενός μόνο κλάδου της οικονομίας ή μιας μόνο τοπικής οικονομίας. Πότε πάντως θίγεται η εθνική οικονομία ορίζει η Βουλή και η Κυβέρνηση . Η απόφασή τους μόνο σε ακραίες περιπτώσεις υπόκειται σε δικαστικό έλεγχο. Από τον αναφερόμενο στην εθνική οικονομία περιορισμό προκύπτει ότι τα κρατικά μέτρα προς καταπολέμηση του πληθωρισμού, προστασία του νομίσματος, ενίσχυση του τραπεζικού συστήματος, και γενικά προς προστασία της εθνικής οικονομίας δεν αντίκεινται καταρχήν στην οικονομική ελευθερία, εφόσον τηρείται </w:t>
      </w:r>
      <w:r>
        <w:rPr>
          <w:rFonts w:cs="Arial" w:ascii="Arial" w:hAnsi="Arial"/>
          <w:lang w:val="en-US"/>
        </w:rPr>
        <w:t>in</w:t>
      </w:r>
      <w:r>
        <w:rPr>
          <w:rFonts w:cs="Arial" w:ascii="Arial" w:hAnsi="Arial"/>
        </w:rPr>
        <w:t xml:space="preserve"> </w:t>
      </w:r>
      <w:r>
        <w:rPr>
          <w:rFonts w:cs="Arial" w:ascii="Arial" w:hAnsi="Arial"/>
          <w:lang w:val="en-US"/>
        </w:rPr>
        <w:t>concreto</w:t>
      </w:r>
      <w:r>
        <w:rPr>
          <w:rFonts w:cs="Arial" w:ascii="Arial" w:hAnsi="Arial"/>
        </w:rPr>
        <w:t xml:space="preserve"> η αρχή της αναλογικότητας και δεν θίγεται ο πυρήνας της οικονομικής ελευθερίας.</w:t>
      </w:r>
    </w:p>
    <w:p>
      <w:pPr>
        <w:pStyle w:val="Normal"/>
        <w:spacing w:lineRule="auto" w:line="360"/>
        <w:jc w:val="both"/>
        <w:rPr>
          <w:rFonts w:ascii="Arial" w:hAnsi="Arial" w:cs="Arial"/>
        </w:rPr>
      </w:pPr>
      <w:r>
        <w:rPr>
          <w:rFonts w:cs="Arial" w:ascii="Arial" w:hAnsi="Arial"/>
        </w:rPr>
        <w:t>Το Σύνταγμα περιορίζει την οικονομική ελευθερία όχι μόνο αποθετικά (για να αποτρέψει βλάβη της εθνικής οικονομίας , αλλά και θετικά για να εξασφαλίσει την ανάπτυξή της (οικονομικός προγραμματισμός ή σχεδιασμός). Πράγματι οι δυνατότητες κρατικού παρεμβατισμού στο χώρο της οικονομίας θεμελιώνονται όχι μόνο στους περιορισμούς της οικονομικής ελευθερίας κατ΄ άρθρο 5 παρ.1 και 106 παρ. 2 ή και στις άλλες περιπτώσεις που προαναφέρθηκαν  αλλά και κυρίως στο άρθρο 106 παρ. 1 , σύμφωνα με το οποίο το κράτος προγραμματίζει και συντονίζει την οικονομική ανάπτυξη όλων των τομέων της εθνικής οικονομίας. Βέβαια εδώ θα πρέπει να επισημανθεί ότι το Σ επιτρέπει μεν έναν ευρύ κρατικό παρεμβατισμό (συντονισμό) αλλά όχι δε την κρατική διεύθυνση της οικονομίας. Επιτρέπει δηλαδή την κρατική παρέμβαση, αλλά όχι και την πλήρη ρύθμιση των οικονομικών σχέσεων καθώς κάτι τέτοιο θα προσέκρουε στον πυρήνα της οικονομικής ελευθερίας.</w:t>
      </w:r>
    </w:p>
    <w:p>
      <w:pPr>
        <w:pStyle w:val="Normal"/>
        <w:spacing w:lineRule="auto" w:line="360"/>
        <w:jc w:val="both"/>
        <w:rPr/>
      </w:pPr>
      <w:r>
        <w:rPr>
          <w:rFonts w:cs="Arial" w:ascii="Arial" w:hAnsi="Arial"/>
        </w:rPr>
        <w:t xml:space="preserve">Ως οικονομικός προγραμματισμός νοείται η προδιαγραφή ορισμένων δραστηριοτήτων , καθώς και του επιδιωκόμενου από αυτές σκοπού στον τομέα της οικονομίας, ώστε να εξασφαλιστεί η επίτευξή του. Το σπουδαιότερο είδος οικονομικού προγραμματισμού είναι το πρόγραμμα οικονομικής ανάπτυξης. Ο κρατικός προγραμματισμός μπορεί να είναι επιτακτικός ή ενδεικτικός ανάλογα  με το αν συντρέχει κατά περίτπωση το στοιχείο του κρατικού εξαναγκασμού. Ο εξαναγκασμός αποτελεί ουσιώδες στοιχείο του επιτακτικού προγραμματισμού, υπό την έννοια ότι το καταρτιζόμενο οικονομικό πρόγραμμα περιέχει Κανόνες Δικαίου, υπαγορεύει δηλαδή εξαναγκαστικά ορισμένη οικονομικά δράση, υπό την απειλή κυρώσεων σε όσους δεν συμμορφώνονται.  Τα επιτακτικά προγράμματα χαρακτηρίζουν το σοσιαλιστικό σύστημα οικονομικής οργάνωσης όπου η οικονομική ελευθερία είναι πολύ περιορισμένη ενώ τα μέσα παραγωγής ανήκουν καταρχήν στο κράτος </w:t>
      </w:r>
    </w:p>
    <w:p>
      <w:pPr>
        <w:pStyle w:val="Normal"/>
        <w:spacing w:lineRule="auto" w:line="360"/>
        <w:jc w:val="both"/>
        <w:rPr>
          <w:rFonts w:ascii="Arial" w:hAnsi="Arial" w:cs="Arial"/>
        </w:rPr>
      </w:pPr>
      <w:r>
        <w:rPr>
          <w:rFonts w:cs="Arial" w:ascii="Arial" w:hAnsi="Arial"/>
        </w:rPr>
        <w:t xml:space="preserve">Αντίθετα το ενδεικτικό  πρόγραμμα περιέχει  κατευθυντήριες γραμμές και οδηγίες ως προς την προτεινόμενη οικονομική δράση ενώ η πραγματοποίηση του επιδιωκόμενου σκοπού επιδιώκεται κυρίως με την παροχή οικονομικών κινήτρων χωρίς όμως να αποκλείεται και η χρήση νομικού εξαναγκασμού. </w:t>
      </w:r>
    </w:p>
    <w:p>
      <w:pPr>
        <w:pStyle w:val="Normal"/>
        <w:spacing w:lineRule="auto" w:line="360"/>
        <w:jc w:val="both"/>
        <w:rPr>
          <w:rFonts w:ascii="Arial" w:hAnsi="Arial" w:cs="Arial"/>
        </w:rPr>
      </w:pPr>
      <w:r>
        <w:rPr>
          <w:rFonts w:cs="Arial" w:ascii="Arial" w:hAnsi="Arial"/>
        </w:rPr>
        <w:t xml:space="preserve">Ενδεικτικό στοιχείο στην συγκεκριμένη περίπτωση αποτελεί το γεγονός ότι το Σ ορίζει την έκταση, αλλά όχι και την ένταση της προγραμματικής εξουσίας του κράτους. Ιδίως δεν ορίζει αν και σε ποιο βαθμό, εκτός από το ενδεικτικό πρόγραμμα, επιτρέπεται το επιτακτικό πρόγραμμα. Απαγορεύεται πάντως από το Σ ή επιβολή πλήρως ή κυρίως διευθυνόμενης οικονομίας, γιατί αυτή δεν συμβιβάζεται τόσο με την θεσμική εγγύηση της  ιδιωτικής οικονομικής πρωτοβουλίας, την οποία η επόμενη συνταγματική διάταξη (άρθρο 106 παρ. 2) κατοχυρώνει , προβλέποντας τα όρια της, όσο και με το ατομικό δικαίωμα της οικονομικής ελευθερίας , που διακηρύσσεται στο άρθρο 5 παρ.1 . Επομένως και υπό αυτό το πρίσμα ο ελληνικός οικονομικός προγραμματισμός είναι καταρχήν ενδεικτικός καθώς ο επιτακτικός στην απόλυτη του μορφή θα προσέκρουε στον πυρήνα της οικονομικής ελευθερίας, χωρίς όμως αυτό να σημαίνει ότι δεν μπορεί να εφαρμοσθεί εν μέρει επιτακτικός οικονομικός  προγραμματισμός </w:t>
      </w:r>
    </w:p>
    <w:p>
      <w:pPr>
        <w:pStyle w:val="Normal"/>
        <w:spacing w:lineRule="auto" w:line="360"/>
        <w:jc w:val="both"/>
        <w:rPr>
          <w:rFonts w:ascii="Arial" w:hAnsi="Arial" w:cs="Arial"/>
        </w:rPr>
      </w:pPr>
      <w:r>
        <w:rPr>
          <w:rFonts w:cs="Arial" w:ascii="Arial" w:hAnsi="Arial"/>
        </w:rPr>
        <w:t>Ενόψει του ενδεικτικού χαρακτήρα του κρατικού οικονομικού  προγράμματος σε όλες τις δυτικές ευρωπαικές χώρες  τέθηκε το ζήτημα της νομικής του φύσης, αν δηλαδή  το κρατικό οικονομικό πρόγραμμα αποτελεί ή όχι νομική πράξη. Όπως είναι γνωστό  δια των νομικών πράξεων τίθενται Κανόνες Δικαίου , δηλαδή Κανόνες που ρυθμίζουν υποχρεωτικά και εξαναγκαστικά ορισμένη συμπεριφορά, ενώ όπως προαναφέρθηκε χαρακτηριστικό στοιχείο του ενδεικτικού προγραμματισμού είναι η καταρχήν έλλειψη εξαναγκασμού.</w:t>
      </w:r>
    </w:p>
    <w:p>
      <w:pPr>
        <w:pStyle w:val="Normal"/>
        <w:spacing w:lineRule="auto" w:line="360"/>
        <w:jc w:val="both"/>
        <w:rPr>
          <w:rFonts w:ascii="Arial" w:hAnsi="Arial" w:cs="Arial"/>
        </w:rPr>
      </w:pPr>
      <w:r>
        <w:rPr>
          <w:rFonts w:cs="Arial" w:ascii="Arial" w:hAnsi="Arial"/>
        </w:rPr>
        <w:t>Στην Γαλλία όπου ο θεσμός του οικονομικού προγραμματισμού έχει τύχει συστηματικής επεξεργασίας , αποτελεί δε και το πρότυπο του δικού μας θεσμού, έχουν διατυπωθεί οι εξής απόψεις:</w:t>
      </w:r>
    </w:p>
    <w:p>
      <w:pPr>
        <w:pStyle w:val="Normal"/>
        <w:spacing w:lineRule="auto" w:line="360"/>
        <w:jc w:val="both"/>
        <w:rPr>
          <w:rFonts w:ascii="Arial" w:hAnsi="Arial" w:cs="Arial"/>
        </w:rPr>
      </w:pPr>
      <w:r>
        <w:rPr>
          <w:rFonts w:cs="Arial" w:ascii="Arial" w:hAnsi="Arial"/>
        </w:rPr>
        <w:t>Παρά το γεγονός ότι το πρόγραμμα το οποίο καταρτίζεται από την Κυβέρνηση εγκρίνεται από την Βουλή με νόμο στον οποίο και προσαρτάται το κείμενό του υποστηρίζεται από μερίδα της θεωρίας ότι το πρόγραμμα δεν είναι νομική πράξη αλλά πολιτική εφόσον λόγω του κατευθυντήριου χαρακτήρα του δεν επάγεται άμεσα νομικά αποτελέσματα. Αντίθετα άλλοι συγγραφείς θεωρούν το οικονομικό πρόγραμμα ως νομική πράξη δεδομένου ότι αυτό προβλέπεται από το Σύνταγμα, προσαρτάται σε νόμο, ο οποίος και το θέτει σε ισχύ, ενώ παράλληλα προβλέπει και ορισμένα πλεονεκτήματα υπέρ εκείνων οι οποίοι πληρούν τους όρους που θέτει (η τήρηση δηλαδή του προγράμματος αποτελεί  όρο για την απονομή από το κράτος ορισμένων οικονομικών πλεονεκτημάτων στις επιχειρήσεις). Τέλος υποστηρίχθηκε ότι το πρόγραμμα δεν είναι απλό έγγραφο χωρίς νομική αξία, λόγω όμως της πρωτοτυπίας αυτού δεν μπορεί να ενταχθεί στις γνωστές κατηγορίες νομικών πράξεων</w:t>
      </w:r>
      <w:r>
        <w:rPr>
          <w:rStyle w:val="FootnoteCharacters"/>
          <w:rStyle w:val="FootnoteAnchor"/>
          <w:rFonts w:cs="Arial" w:ascii="Arial" w:hAnsi="Arial"/>
        </w:rPr>
        <w:footnoteReference w:id="9"/>
      </w:r>
      <w:r>
        <w:rPr>
          <w:rFonts w:cs="Arial" w:ascii="Arial" w:hAnsi="Arial"/>
        </w:rPr>
        <w:t>.</w:t>
      </w:r>
    </w:p>
    <w:p>
      <w:pPr>
        <w:pStyle w:val="Normal"/>
        <w:spacing w:lineRule="auto" w:line="360"/>
        <w:jc w:val="both"/>
        <w:rPr>
          <w:rFonts w:ascii="Arial" w:hAnsi="Arial" w:cs="Arial"/>
        </w:rPr>
      </w:pPr>
      <w:r>
        <w:rPr>
          <w:rFonts w:cs="Arial" w:ascii="Arial" w:hAnsi="Arial"/>
        </w:rPr>
        <w:t>Στη δική μας έννομη τάξη το  Σ  αφενός αναγνωρίζει  στο άρθρο 106 παρ 1 την εξουσία του κράτους να προγραμματίζει και να συντονίζει την οικονομική δραστηριότητα αφετέρου  δε ρυθμίζει και την αρμοδιότητα, ορίζοντας στο άρθρο 79 παρ. 8 ότι «τα προγράμματα οικονομικής και κοινωνικής αναπτύξεως εγκρίνονται από την ολομέλεια της Βουλής, όπως ο νόμος ορίζει. Στο σημείο αυτό θα πρέπει να τονισθεί  ότι, ή «έγκριση του προγράμματος» δεν είναι πάντως «ψήφιση νόμου». Ο τρόπος δηλαδή με τον οποίον θα εγκριθούν από την Βουλή τα σχετικά προγράμματα θα καθορισθεί από τον εκτελεστικό του άρθρου 79 παρ.8 νόμο, ο δε κανονισμός της Βουλής δεν αναφέρεται στην έγκριση  προγραμμάτων</w:t>
      </w:r>
      <w:r>
        <w:rPr>
          <w:rStyle w:val="FootnoteCharacters"/>
          <w:rStyle w:val="FootnoteAnchor"/>
          <w:rFonts w:cs="Arial" w:ascii="Arial" w:hAnsi="Arial"/>
        </w:rPr>
        <w:footnoteReference w:id="10"/>
      </w:r>
    </w:p>
    <w:p>
      <w:pPr>
        <w:pStyle w:val="Normal"/>
        <w:spacing w:lineRule="auto" w:line="360"/>
        <w:jc w:val="both"/>
        <w:rPr>
          <w:rFonts w:ascii="Arial" w:hAnsi="Arial" w:cs="Arial"/>
        </w:rPr>
      </w:pPr>
      <w:r>
        <w:rPr>
          <w:rFonts w:cs="Arial" w:ascii="Arial" w:hAnsi="Arial"/>
        </w:rPr>
        <w:t>Περαιτέρω θα πρέπει να επισημανθεί ότι η δυνατότητα κρατικού παρεμβατισμού κατά το άρθρο  106 παρ 1 δεν είναι απεριόριστη αλλά οριοθείται σε ένα πρώτο επίπεδο από την ίδια την διάταξη η οποία και προβλέπει τους επιδιωκόμενους σκοπούς: Εδραίωση της κοινωνικής ειρήνης και προστασία του κοινού συμφέροντος , οι οποίοι άλλωστε αποτελούν και σκοπούς κάθε κρατικής ενέργειας και εξασφάλιση της οικονομικής ανάπτυξης όλων των τομέων της εθνικής οικονομίας. Δεν αποκλείονται ειδικά προγράμματα που αφορούν μόνο ένα οικονομικό τομέα, αλλά θα πρέπει αυτά να εντάσσονται σε ένα σφαιρικό προγραμματισμό όλης της οικονομίας. Ο οικονομικός προγραμματισμός μπορεί να έχει ειδικό κατά αντικείμενο και περιοχή. Έτσι ορίζει το άρθρο 106 παρ. 1 εδ 2 ότι το κράτος λαμβάνει τα επιβαλλόμενα μέτρα αφενός «για την αξιοποίηση των πηγών του εθνικού πλούτου….» και αφετέρου «για την προώθηση της περιφερειακής αναπτύξεως και της ίδιας της οικονομίας των ορεινών, νησιωτικών και παραμεθορίων περιοχών. Σε κάθε δε περίπτωση τα επιβαλλόμενα μέτρα θα πρέπει να είναι εκείνα που κατά αντικείμενο, χώρο, χρόνο διάρκεια και ένταση είναι αναγκαία, πρόσφορα, και εύλογα  για την επίτευξη των σκοπών του άρθρου 106 παρ. 1 (αρχή αναλογικότητας).</w:t>
      </w:r>
    </w:p>
    <w:p>
      <w:pPr>
        <w:pStyle w:val="Normal"/>
        <w:spacing w:lineRule="auto" w:line="360"/>
        <w:jc w:val="both"/>
        <w:rPr>
          <w:rFonts w:ascii="Arial" w:hAnsi="Arial" w:cs="Arial"/>
        </w:rPr>
      </w:pPr>
      <w:r>
        <w:rPr>
          <w:rFonts w:cs="Arial" w:ascii="Arial" w:hAnsi="Arial"/>
        </w:rPr>
        <w:t>Συμπερασματικά ως προς τις  διατάξεις του άρθρου 106 μπορεί σε αυτό το σημείο να λεχθεί, ότι αμβλύνουν αναμφισβήτητα τον παραδοσιακά υποκειμενικό και ατομοκεντρικό χαρακτήρα της οικονομικής ελευθερίας και καθιστούν την συνταγματική της προστασία , σε σχέση ιδίως προς τα άλλα ατομικά δικαιώματα, περισσότερη σχετική. Η σχετικότητα της συνταγματικής προστασίας της οικονομικής ελευθερίας προκύπτει ειδικότερα α) από την παρ.2 που οριοθετεί την άσκησή της θέτοντας ως ακραία όρια την μη προσβολή της ελευθερίας, της ανθρώπινης αξιοπρέπειας και την μη πρόκληση βλάβης στην εθνική οικονομία, β) από την παρ 1 του ίδιου άρθρου που θεμελιώνει την δυνατότητα ρυθμιστικής παρέμβασης του κράτους στην οικονομία και γ) από τις παρ. 3 και 4 που επιτρέπουν την εθνικοποίηση, υπό όρους, επιχειρήσεων που έχουν χαρακτήρα μονοπωλίου ή έχουν ζωτική σημασία για την αξιοποίηση των πηγών του εθνικού πλούτου ή έχουν ως κύριο σκοπό την παροχή υπηρεσιών προς το κοινωνικό σύνολο.</w:t>
      </w:r>
    </w:p>
    <w:p>
      <w:pPr>
        <w:pStyle w:val="Normal"/>
        <w:spacing w:lineRule="auto" w:line="360"/>
        <w:jc w:val="both"/>
        <w:rPr>
          <w:rFonts w:ascii="Arial" w:hAnsi="Arial" w:cs="Arial"/>
        </w:rPr>
      </w:pPr>
      <w:r>
        <w:rPr>
          <w:rFonts w:cs="Arial" w:ascii="Arial" w:hAnsi="Arial"/>
        </w:rPr>
        <w:t>Περαιτέρω όμως θα πρέπει να τονισθεί , ότι οι   διατάξεις του άρθρου  106 επιτελούν και μία άλλη, ιδιαίτερα σημαντική λειτουργία: Καθορίζουν τους βασικούς σκοπούς του Κράτους στον οικονομικό τομέα και παρέχουν έτσι στον μεν νομοθέτη συγκεκριμένες κατευθύνσεις για την πραγματοποίηση των ανωτέρων σκοπών (αντικειμενική οροθέτηση του κρατικού παρεμβατισμού), στο δε δικαστή σταθερά κριτήρια ελέγχου της συνταγματικότητας των παρεμβάσεων του Κράτους στο οικονομικό βίο. Κατά αυτό τον τρόπο εξασφαλίζεται η δημιουργία σταθερού νομικού πλαισίου της οικονομικής δραστηριότητας , συμβάλλοντας στην αύξηση της παραγωγικότητάς της</w:t>
      </w:r>
      <w:r>
        <w:rPr>
          <w:rStyle w:val="FootnoteCharacters"/>
          <w:rStyle w:val="FootnoteAnchor"/>
          <w:rFonts w:cs="Arial" w:ascii="Arial" w:hAnsi="Arial"/>
        </w:rPr>
        <w:footnoteReference w:id="11"/>
      </w:r>
      <w:r>
        <w:rPr>
          <w:rFonts w:cs="Arial" w:ascii="Arial" w:hAnsi="Arial"/>
        </w:rPr>
        <w:t>.</w:t>
      </w:r>
    </w:p>
    <w:p>
      <w:pPr>
        <w:pStyle w:val="Normal"/>
        <w:spacing w:lineRule="auto" w:line="360"/>
        <w:jc w:val="center"/>
        <w:rPr>
          <w:rFonts w:ascii="Arial" w:hAnsi="Arial" w:cs="Arial"/>
        </w:rPr>
      </w:pPr>
      <w:r>
        <w:rPr>
          <w:rFonts w:cs="Arial" w:ascii="Arial" w:hAnsi="Arial"/>
        </w:rPr>
        <w:t>ΣΥΜΠΕΡΑΣΜΑ</w:t>
      </w:r>
    </w:p>
    <w:p>
      <w:pPr>
        <w:pStyle w:val="Normal"/>
        <w:spacing w:lineRule="auto" w:line="360"/>
        <w:jc w:val="both"/>
        <w:rPr>
          <w:rFonts w:ascii="Arial" w:hAnsi="Arial" w:cs="Arial"/>
        </w:rPr>
      </w:pPr>
      <w:r>
        <w:rPr>
          <w:rFonts w:cs="Arial" w:ascii="Arial" w:hAnsi="Arial"/>
        </w:rPr>
        <w:t>Όπως προκύπτει από την παράθεση των συνταγματικών διατάξεων που διέπουν τις οικονομικές σχέσεις, το Σύνταγμα κατοχυρώνει στοιχεία τόσο του συστήματος της αγοράς όσο και του συστήματος της διευθυνόμενης οικονομίας. Από την μία πλευρά κατοχυρώνονται μεν η ιδιωτική αυτονομία, η ιδιωτική ιδιοκτησία και η ελευθερία των συναλλαγών , που όπως είδαμε αποτελούν συστατικά στοιχεία του συστήματος της αγοράς από την άλλη όμως προβλέπονται και εξουσίες ευρύ κρατικού παρεμβατισμού, στοιχείο που χαρακτηρίζει το σύστημα της διευθυνόμενης οικονομίας. Η συνύπαρξη στοιχείων που χαρακτηρίζουν 2 διαφορετικά συστήματα σε συνδυασμό με την αρχή της τυπικής ισοδυναμίας των διατάξεων του Συντάγματος επιτρέπουν και κατά την άποψη μου να συναχθεί το συμπέρασμα ότι το Σύνταγμα δεν επιβάλλει ορισμένο οικονομικό σύστημα. Όπως έχει λεχθεί σχετικά</w:t>
      </w:r>
      <w:r>
        <w:rPr>
          <w:rStyle w:val="FootnoteCharacters"/>
          <w:rStyle w:val="FootnoteAnchor"/>
          <w:rFonts w:cs="Arial" w:ascii="Arial" w:hAnsi="Arial"/>
        </w:rPr>
        <w:footnoteReference w:id="12"/>
      </w:r>
      <w:r>
        <w:rPr>
          <w:rFonts w:cs="Arial" w:ascii="Arial" w:hAnsi="Arial"/>
        </w:rPr>
        <w:t xml:space="preserve">, δεν υπάρχουν διατάξεις που να διακηρύσσουν </w:t>
      </w:r>
      <w:r>
        <w:rPr>
          <w:rFonts w:cs="Arial" w:ascii="Arial" w:hAnsi="Arial"/>
          <w:b/>
        </w:rPr>
        <w:t>δεσμευτικά</w:t>
      </w:r>
      <w:r>
        <w:rPr>
          <w:rFonts w:cs="Arial" w:ascii="Arial" w:hAnsi="Arial"/>
        </w:rPr>
        <w:t xml:space="preserve"> και </w:t>
      </w:r>
      <w:r>
        <w:rPr>
          <w:rFonts w:cs="Arial" w:ascii="Arial" w:hAnsi="Arial"/>
          <w:b/>
        </w:rPr>
        <w:t>απόλυτα</w:t>
      </w:r>
      <w:r>
        <w:rPr>
          <w:rFonts w:cs="Arial" w:ascii="Arial" w:hAnsi="Arial"/>
        </w:rPr>
        <w:t xml:space="preserve"> την ελεύθερη οικονομία της αγοράς ή τη διευθυνόμενη οικονομία. Το Σύνταγμα «δεν παίρνει θέση» γενικά υπέρ ή κατά ενός ορισμένου οικονομικού συστήματος, αλλά αφήνει την απόφαση αυτή στο νομοθέτη, που απολαμβάνει μεγάλη σχετική ελευθερία κινήσεως. Από αυτή την άποψη το Σύνταγμα είναι οικονομικοπολιτικά ουδέτερο. Η ουδετερότητα όμως αυτή δεν είναι πλήρης. Υπάρχει μέσα σε ορισμένα όρια που ορίζει το ίδιο το Σύνταγμα. Τα όρια αυτά είναι </w:t>
      </w:r>
      <w:r>
        <w:rPr>
          <w:rFonts w:cs="Arial" w:ascii="Arial" w:hAnsi="Arial"/>
          <w:b/>
        </w:rPr>
        <w:t>διπλά.</w:t>
      </w:r>
      <w:r>
        <w:rPr>
          <w:rFonts w:cs="Arial" w:ascii="Arial" w:hAnsi="Arial"/>
        </w:rPr>
        <w:t xml:space="preserve"> Από την μία πλευρά χαράσσονται όρια με την κατοχύρωση των ατομικών δικαιωμάτων και μάλιστα της ιδιωτικής οικονομικής πρωτοβουλίας και ιδιοκτησίας και τον αντίστοιχο περιορισμό της κρατικής εξουσίας. Σύμφωνα λοιπόν με αυτήν την κατεύθυνση  των ορίων ο νομοθέτης μπορεί να ακολουθήσει όποια οικονομική πολιτική θεωρήσει πρόσφορη  για την εξυπηρέτηση του δημοσίου συμφέροντος,  περιορίζοντας λόγου χάρη λιγότερο ή και περισσότερο την οικονομική ελευθερία  ,σε κάθε περίπτωση  όμως αυτοί οι περιορισμοί δεν θα πρέπει να θίγουν τον πυρήνα της ιδιωτικής οικονομικής πρωτοβουλίας και της ιδιοκτησίας. Με λίγα λόγια δεν επιτρέπεται η εκμηδένιση ή η ολοσχερής κατάργηση της ιδιωτικής οικονομικής πρωτοβουλίας, της ιδιοκτησίας, της επαγγελματικής ελευθερίας, της ελευθερίας ίδρυσης συνεταιρισμών, της δυνατότητας κατάρτισης συλλογικών συμβάσεων εργασίας κλπ. Από αυτή την άποψη  βλέπουμε ότι  δεν θα ήταν συνταγματικά ανεκτή μία πλήρως διευθυνόμενη οικονομία.</w:t>
      </w:r>
    </w:p>
    <w:p>
      <w:pPr>
        <w:pStyle w:val="Normal"/>
        <w:spacing w:lineRule="auto" w:line="360"/>
        <w:jc w:val="both"/>
        <w:rPr>
          <w:rFonts w:ascii="Arial" w:hAnsi="Arial" w:cs="Arial"/>
        </w:rPr>
      </w:pPr>
      <w:r>
        <w:rPr>
          <w:rFonts w:cs="Arial" w:ascii="Arial" w:hAnsi="Arial"/>
        </w:rPr>
        <w:t xml:space="preserve">Το Σύνταγμα όμως θέτει όρια και από την αντίθετη πλευρά αφενός με τον περιορισμό  των ατομικών δικαιωμάτων και αφετέρου με την επιβολή θετικών υποχρεώσεων  στο κράτος και στους ιδιώτες. Σύμφωνα με αυτήν την κατεύθυνση των ορίων ο νομοθέτης οφείλει κατά την χάραξη της οικονομικής πολιτικής να συμμορφώνεται με τις διατάξεις εκείνες του Σ που του επιβάλλουν θετικές υποχρεώσεις περιορίζοντας αντίστοιχα και το πεδίο εφαρμογής των ατομικών δικαιωμάτων. Επιβάλλονται δηλαδή συνταγματικές υποχρεώσεις παρέμβασης οι οποίες σε καμία περίπτωση δεν μπορούν να παραβλεφθούν. Οι θετικές υποχρεώσεις του νομοθέτη προκύπτουν όπως προαναφέρθηκε από την αρχή του κοινωνικού κράτους δικαίου, από τα κοινωνικά δικαιώματα, αλλά και από τις θεσμικές εγγυήσεις της ιδιοκτησίας και της ιδιωτικής οικονομικής πρωτοβουλίες. Περαιτέρω προβλέπονται και περιορισμοί των ατομικών δικαιωμάτων, περιορισμοί οι οποίοι συνηγορούν σε συνδυασμό με τις επιβαλλόμενες θετικές υποχρεώσεις στο να γίνει δεκτό  ότι η καθιέρωση του συστήματος της οικονομίας της αγοράς δεν θα ήταν συνταγματικά ανεκτή, γεγονός που υποδηλώνεται και από την ιδιαίτερη κοινωνική δέσμευση των ατομικών δικαιωμάτων της ιδιοκτησίας και της οικονομικής ελευθερίας </w:t>
      </w:r>
    </w:p>
    <w:p>
      <w:pPr>
        <w:pStyle w:val="Normal"/>
        <w:spacing w:lineRule="auto" w:line="360"/>
        <w:jc w:val="both"/>
        <w:rPr>
          <w:rFonts w:ascii="Arial" w:hAnsi="Arial" w:cs="Arial"/>
        </w:rPr>
      </w:pPr>
      <w:r>
        <w:rPr>
          <w:rFonts w:cs="Arial" w:ascii="Arial" w:hAnsi="Arial"/>
        </w:rPr>
        <w:t>Έτσι επισημαίνουμε συνοπτικά ότι το Σ  κατοχυρώνει τα δικαιώματα του ανθρώπου  ως ατόμου αλλά και ως μέλους του κοινωνικού συνόλου. Στη συνέχεια  υποχρεώνει το κράτος να αναγνωρίζει και να προστατεύει τα θεμελιώδη δικαιώματα, αλλά προσανατολίζει την αναγνώριση και προστασία αυτή, για την πραγματοποίηση της κοινωνικής προόδου σε ελευθερία και δικαιοσύνη ενώ παράλληλα απαγορεύει και την καταχρηστική άσκηση δικαιώματος. Περαιτέρω προβλέπει και ειδικούς περιορισμούς ορισμένων ατομικών δικαιωμάτων. Μάλιστα όπως είδαμε οι περιορισμοί των ατομικών δικαιωμάτων με κατεξοχήν οικονομικό περιεχόμενο, κυρίως της οικονομικής ελευθερίας και της ιδιοκτησίας είναι ιδιαίτερα αυξημένοι σε σχέση με τα υπόλοιπα συνταγματικά δικαιώματα, Γεγονός που στην περίπτωση της οικονομικής ελευθερίας  καταδεικνύεται από τους ειδικότερους περιορισμούς  του άρθρου 106 παρ.2 οι οποίοι και συνοδεύουν την τριάδα των περιορισμών της οικονομικής ελευθερίας κατά άρθρο 5 παρ.1. Η ευρύτητα δε των περιορισμών της οικονομικής ελευθερίας θεμελιώνουν όπως προαναφέρθηκε και ευρείς δυνατότητες κρατικού παρεμβατισμού οι οποίες βρίσκουν και ένα πρόσθετο έρεισμα στην διάταξη του άρθρου 106 παρ. 1 περί κρατικού προγραμματισμού. Έτσι κατοχυρώνεται μεν συνταγματικά η οικονομική ελευθερία υπό την ειδικότερη όμως προυπόθεση ότι δεν προσβάλλει τα δικαιώματα των άλλων , δεν παραβιάζει το Σύνταγμα και τα χρηστά ήθη και  δεν ασκείται προς βλάβη της εθνικής οικονομίας.. Στη συνέχεια προστατεύεται η επαγγελματική ελευθερία και η ιδιωτική ιδιοκτησία , τα δικαιώματα όμως που απορρέουν από αυτή δεν πρέπει να ασκούνται σε βάρος του γενικού συμφέροντος. Το Σύνταγμα μάλιστα επιτρέπει την επιβολή νόμιμων περιορισμών της κυριότητας, καθώς και έναντι αποζημιώσεως, την αναγκαστική απαλλοτρίωση (α17,18,24Σ) και την κρατικοποίηση επιχειρήσεων (α 106 παρ 3-5 Σ). Κατοχυρώνει την συνδικαλιστική ελευθερία και το δικαίωμα της απεργίας, αλλά υποβάλλει το τελευταίο σε έντονους περιορισμούς σε όλους τους βιοτικά σημαντικούς τομείς της οικονομίας.</w:t>
      </w:r>
    </w:p>
    <w:p>
      <w:pPr>
        <w:pStyle w:val="Normal"/>
        <w:spacing w:lineRule="auto" w:line="360"/>
        <w:jc w:val="both"/>
        <w:rPr>
          <w:rFonts w:ascii="Arial" w:hAnsi="Arial" w:cs="Arial"/>
        </w:rPr>
      </w:pPr>
      <w:r>
        <w:rPr>
          <w:rFonts w:cs="Arial" w:ascii="Arial" w:hAnsi="Arial"/>
        </w:rPr>
        <w:t>Βλέπουμε λοιπόν  όπως έχει χαρακτηριστικά λεχθεί</w:t>
      </w:r>
      <w:r>
        <w:rPr>
          <w:rStyle w:val="FootnoteCharacters"/>
          <w:rStyle w:val="FootnoteAnchor"/>
          <w:rFonts w:cs="Arial" w:ascii="Arial" w:hAnsi="Arial"/>
        </w:rPr>
        <w:footnoteReference w:id="13"/>
      </w:r>
      <w:r>
        <w:rPr>
          <w:rFonts w:cs="Arial" w:ascii="Arial" w:hAnsi="Arial"/>
        </w:rPr>
        <w:t xml:space="preserve"> ότι το Σύνταγμα θέτει και ένα άλλο, προς την αντίθετη κατεύθυνση όριο: Εγγυάται την ύπαρξη, τουλάχιστον στοιχειωδών περιορισμών της ιδιωτικής οικονομικής πρωτοβουλίας για χάρη του δημοσίου συμφέροντος , αποκρούοντας έτσι συστήματα απεριόριστου φιλευθερισμού. Από αυτήν την άποψη λοιπόν δεν θα ήταν συνταγματικά ανεκτή η υιοθέτηση, στην απόλυτη του μορφή, του συστήματος της οικονομίας της αγοράς. </w:t>
      </w:r>
    </w:p>
    <w:p>
      <w:pPr>
        <w:pStyle w:val="Normal"/>
        <w:spacing w:lineRule="auto" w:line="360"/>
        <w:jc w:val="both"/>
        <w:rPr>
          <w:rFonts w:ascii="Arial" w:hAnsi="Arial" w:cs="Arial"/>
          <w:sz w:val="16"/>
          <w:szCs w:val="16"/>
        </w:rPr>
      </w:pPr>
      <w:r>
        <w:rPr>
          <w:rFonts w:cs="Arial" w:ascii="Arial" w:hAnsi="Arial"/>
        </w:rPr>
        <w:t xml:space="preserve">Επομένως ανακεφαλαιώνοντας επισημαίνουμε ότι από την οριοθετική λειτουργία του Συντάγματος προκύπτει ότι τόσο η άκρατα ατομοκεντρική όσο και η πλήρως διευθυνόμενη οικονομία βρίσκονται εκτός των ορίων του Συντάγματος. Οι ενδιάμεσες όμως  πολυάριθμες λύσεις είναι καταρχήν στη διάθεση του νομοθέτη, εφόσον αυτός σέβεται στο πυρήνα τους την ελεύθερη οικονομική πρωτοβουλία και τον ελεύθερο ανταγωνισμό αφενός και τους κοινωνικούς περιορισμούς που προβλέπει το Σύνταγμα αφετέρου. Στο σημείο αυτό θα πρέπει να τονισθεί  ότι κατά την χάραξη της οποιαδήποτε οικονομικής πολιτικής ο νομοθέτης δεσμεύεται όχι μόνο από τα άκρα όρια του Συντάγματος αλλά και από αυτά που θέτει το κοινοτικό δίκαιο επί τη βάση του άρθρου 28 του Σ. Ως προς δε τα συνταγματικά όρια και από τη άποψη ότι το Σύνταγμα δεν επιτάσσει κατά τρόπο απόλυτο και δεσμευτικό ορισμένο σύστημα, το Σύνταγμα μπορεί να χαρακτηρισθεί ως οικονομικοπολιτικά ουδέτερο. </w:t>
      </w:r>
      <w:r>
        <w:rPr>
          <w:rFonts w:cs="Arial" w:ascii="Arial" w:hAnsi="Arial"/>
          <w:sz w:val="16"/>
          <w:szCs w:val="16"/>
        </w:rPr>
        <w:t>Εντούτοις σύμφωνα με άλλη άποψη θεωρείται ορθότερος ο χαρακτηρισμός του Συντάγματος ως ανοιχτού στο θέμα του συγκεκριμένου οικονομικού συστήματος και όχι ως ουδέτερου δεδομένου ότι τα ευρύτατα για τον κοινό νομοθέτη συνταγματικά πλαίσια του επιβάλλουν  δέσμευση οικονομικοπολιτικήςφύσεως (απαγόρευση ακραίων οικονομικών συστημάτων).</w:t>
      </w:r>
    </w:p>
    <w:p>
      <w:pPr>
        <w:pStyle w:val="Normal"/>
        <w:spacing w:lineRule="auto" w:line="360"/>
        <w:jc w:val="both"/>
        <w:rPr>
          <w:rFonts w:ascii="Arial" w:hAnsi="Arial" w:cs="Arial"/>
          <w:sz w:val="16"/>
          <w:szCs w:val="16"/>
        </w:rPr>
      </w:pPr>
      <w:r>
        <w:rPr>
          <w:rFonts w:cs="Arial" w:ascii="Arial" w:hAnsi="Arial"/>
          <w:sz w:val="16"/>
          <w:szCs w:val="16"/>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Βλ Ι. Βελέντζα, το ελληνικό Οικονομικό Σύνταγμα, Αρμ. 1989, σελ 708</w:t>
      </w:r>
    </w:p>
  </w:footnote>
  <w:footnote w:id="3">
    <w:p>
      <w:pPr>
        <w:pStyle w:val="Footnote"/>
        <w:rPr/>
      </w:pPr>
      <w:r>
        <w:rPr>
          <w:rStyle w:val="FootnoteCharacters"/>
        </w:rPr>
        <w:footnoteRef/>
      </w:r>
      <w:r>
        <w:rPr/>
        <w:t xml:space="preserve"> </w:t>
      </w:r>
      <w:r>
        <w:rPr/>
        <w:t>Βλ Ι. Βελέντζα , Δίκαιο της οικονομίας σελ. 195</w:t>
      </w:r>
    </w:p>
  </w:footnote>
  <w:footnote w:id="4">
    <w:p>
      <w:pPr>
        <w:pStyle w:val="Footnote"/>
        <w:rPr/>
      </w:pPr>
      <w:r>
        <w:rPr>
          <w:rStyle w:val="FootnoteCharacters"/>
        </w:rPr>
        <w:footnoteRef/>
      </w:r>
      <w:r>
        <w:rPr/>
        <w:t xml:space="preserve"> </w:t>
      </w:r>
      <w:r>
        <w:rPr/>
        <w:t>Βλ  Π.Δ Δαγτόγλου , Ατομικά Δικαιώματα β΄σελ 1142</w:t>
      </w:r>
    </w:p>
  </w:footnote>
  <w:footnote w:id="5">
    <w:p>
      <w:pPr>
        <w:pStyle w:val="Footnote"/>
        <w:rPr/>
      </w:pPr>
      <w:r>
        <w:rPr>
          <w:rStyle w:val="FootnoteCharacters"/>
        </w:rPr>
        <w:footnoteRef/>
      </w:r>
      <w:r>
        <w:rPr/>
        <w:t xml:space="preserve"> </w:t>
      </w:r>
      <w:r>
        <w:rPr/>
        <w:t>Βλ Α. Μανιτάκη , το υποκείμενο των Συνταγματικών Δικαιωμάτων σελ 206</w:t>
      </w:r>
    </w:p>
  </w:footnote>
  <w:footnote w:id="6">
    <w:p>
      <w:pPr>
        <w:pStyle w:val="Footnote"/>
        <w:rPr/>
      </w:pPr>
      <w:r>
        <w:rPr>
          <w:rStyle w:val="FootnoteCharacters"/>
        </w:rPr>
        <w:footnoteRef/>
      </w:r>
      <w:r>
        <w:rPr/>
        <w:t xml:space="preserve"> </w:t>
      </w:r>
      <w:r>
        <w:rPr/>
        <w:t>Βλ  Μ. Σταθόπουλο, Οικονομικό ελευθερία, οικονομικό σύστημα , και Σύνταγμα, ΤοΣ 1981, 517</w:t>
      </w:r>
    </w:p>
  </w:footnote>
  <w:footnote w:id="7">
    <w:p>
      <w:pPr>
        <w:pStyle w:val="Footnote"/>
        <w:rPr/>
      </w:pPr>
      <w:r>
        <w:rPr>
          <w:rStyle w:val="FootnoteCharacters"/>
        </w:rPr>
        <w:footnoteRef/>
      </w:r>
      <w:r>
        <w:rPr/>
        <w:t>Βλ Κ. Χρυσόγονο , Ατομικά και κοινωνικά δικαιώματα,σελ 338 όπου κάνει λόγο για θεσμική διάσταση της ιδιοκτησίας αφού τελεί σε συνάρτηση με συγκεκριμένο, έστω αρνητικά  καθορισμένο σκοπό (μη βλάβη του γενικού συμφέροντος)</w:t>
      </w:r>
    </w:p>
  </w:footnote>
  <w:footnote w:id="8">
    <w:p>
      <w:pPr>
        <w:pStyle w:val="Footnote"/>
        <w:rPr/>
      </w:pPr>
      <w:r>
        <w:rPr>
          <w:rStyle w:val="FootnoteCharacters"/>
        </w:rPr>
        <w:footnoteRef/>
      </w:r>
      <w:r>
        <w:rPr/>
        <w:t xml:space="preserve"> </w:t>
      </w:r>
      <w:r>
        <w:rPr/>
        <w:t>Βλ Κ. Χρυσόγονο , Ατομικά και κοινωνικά δικαιώματα,σελ 35</w:t>
      </w:r>
    </w:p>
  </w:footnote>
  <w:footnote w:id="9">
    <w:p>
      <w:pPr>
        <w:pStyle w:val="Footnote"/>
        <w:rPr/>
      </w:pPr>
      <w:r>
        <w:rPr>
          <w:rStyle w:val="FootnoteCharacters"/>
        </w:rPr>
        <w:footnoteRef/>
      </w:r>
      <w:r>
        <w:rPr/>
        <w:t xml:space="preserve"> </w:t>
      </w:r>
      <w:r>
        <w:rPr/>
        <w:t>Βλ Ι. Τζεβελεκάκη , ο κρατικός οικονομικός προγραμματισμός εξ απόψεως δημοσίου δικαίου,1974 σελ 80 επ</w:t>
      </w:r>
    </w:p>
  </w:footnote>
  <w:footnote w:id="10">
    <w:p>
      <w:pPr>
        <w:pStyle w:val="Footnote"/>
        <w:rPr/>
      </w:pPr>
      <w:r>
        <w:rPr>
          <w:rStyle w:val="FootnoteCharacters"/>
        </w:rPr>
        <w:footnoteRef/>
      </w:r>
      <w:r>
        <w:rPr/>
        <w:t xml:space="preserve"> </w:t>
      </w:r>
      <w:r>
        <w:rPr/>
        <w:t>Βλ  Π.Δ. Δαγτόγλου, Ατομικά Δικαιώματα Β΄ σελ 1182</w:t>
      </w:r>
    </w:p>
  </w:footnote>
  <w:footnote w:id="11">
    <w:p>
      <w:pPr>
        <w:pStyle w:val="Footnote"/>
        <w:rPr/>
      </w:pPr>
      <w:r>
        <w:rPr>
          <w:rStyle w:val="FootnoteCharacters"/>
        </w:rPr>
        <w:footnoteRef/>
      </w:r>
      <w:r>
        <w:rPr/>
        <w:t xml:space="preserve"> </w:t>
      </w:r>
      <w:r>
        <w:rPr/>
        <w:t>Βλ Ι. Τζεβελεκάκη , ο κρατικός οικονομικός προγραμματισμός εξ απόψεως δημοσίου δικαίου,1974 σελ 106, αλλά και  Α. Μανιτάκη , το Υποκείμενο των συνταγματικών δικαιωμάτων σελ 211,</w:t>
      </w:r>
    </w:p>
    <w:p>
      <w:pPr>
        <w:pStyle w:val="Footnote"/>
        <w:rPr/>
      </w:pPr>
      <w:r>
        <w:rPr/>
      </w:r>
    </w:p>
  </w:footnote>
  <w:footnote w:id="12">
    <w:p>
      <w:pPr>
        <w:pStyle w:val="Footnote"/>
        <w:rPr/>
      </w:pPr>
      <w:r>
        <w:rPr>
          <w:rStyle w:val="FootnoteCharacters"/>
        </w:rPr>
        <w:footnoteRef/>
      </w:r>
      <w:r>
        <w:rPr/>
        <w:t xml:space="preserve"> </w:t>
      </w:r>
      <w:r>
        <w:rPr/>
        <w:t>Βλ  Π.Δ Δαγτόγλου , Ατομικά Δικαιώματα β΄σελ 1186</w:t>
      </w:r>
    </w:p>
    <w:p>
      <w:pPr>
        <w:pStyle w:val="Footnote"/>
        <w:rPr/>
      </w:pPr>
      <w:r>
        <w:rPr/>
      </w:r>
    </w:p>
  </w:footnote>
  <w:footnote w:id="13">
    <w:p>
      <w:pPr>
        <w:pStyle w:val="Footnote"/>
        <w:rPr/>
      </w:pPr>
      <w:r>
        <w:rPr>
          <w:rStyle w:val="FootnoteCharacters"/>
        </w:rPr>
        <w:footnoteRef/>
      </w:r>
      <w:r>
        <w:rPr/>
        <w:t>Βλ  Μ. Σταθόπουλο, Οικονομικό ελευθερία, οικονομικό σύστημα , και Σύνταγμα, ΤοΣ 1981, 517</w:t>
      </w:r>
    </w:p>
    <w:p>
      <w:pPr>
        <w:pStyle w:val="Footnote"/>
        <w:rPr/>
      </w:pPr>
      <w:r>
        <w:rPr/>
        <w:t xml:space="preserve">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8:46:00Z</dcterms:created>
  <dc:creator>par</dc:creator>
  <dc:description/>
  <cp:keywords/>
  <dc:language>en-US</dc:language>
  <cp:lastModifiedBy>par</cp:lastModifiedBy>
  <cp:lastPrinted>2006-05-18T11:21:00Z</cp:lastPrinted>
  <dcterms:modified xsi:type="dcterms:W3CDTF">2006-05-18T08:23:00Z</dcterms:modified>
  <cp:revision>88</cp:revision>
  <dc:subject/>
  <dc:title>Οικονομικό Σύνταγμα</dc:title>
</cp:coreProperties>
</file>