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Εθνικό και Καποδιστριακό Πανεπιστήμιο Αθηνών</w:t>
      </w:r>
    </w:p>
    <w:p>
      <w:pPr>
        <w:pStyle w:val="Normal"/>
        <w:spacing w:lineRule="auto" w:line="360"/>
        <w:jc w:val="both"/>
        <w:rPr/>
      </w:pPr>
      <w:r>
        <w:rPr/>
        <w:t>Σχολή Νομικών, Οικονομικών και Πολιτικών Επιστημών</w:t>
      </w:r>
    </w:p>
    <w:p>
      <w:pPr>
        <w:pStyle w:val="Normal"/>
        <w:spacing w:lineRule="auto" w:line="360"/>
        <w:jc w:val="both"/>
        <w:rPr>
          <w:u w:val="single"/>
        </w:rPr>
      </w:pPr>
      <w:r>
        <w:rPr>
          <w:u w:val="single"/>
        </w:rPr>
        <w:t xml:space="preserve">Τμήμα Νομικής, Τομέας Δημοσίου Δικαίου                                                                  </w:t>
      </w:r>
    </w:p>
    <w:p>
      <w:pPr>
        <w:pStyle w:val="Normal"/>
        <w:spacing w:lineRule="auto" w:line="360"/>
        <w:rPr>
          <w:bCs/>
        </w:rPr>
      </w:pPr>
      <w:r>
        <w:rPr>
          <w:bCs/>
        </w:rPr>
        <w:t>Μεταπτυχιακό Δίπλωμα Δημοσίου Δικαίου</w:t>
      </w:r>
    </w:p>
    <w:p>
      <w:pPr>
        <w:pStyle w:val="Normal"/>
        <w:spacing w:lineRule="auto" w:line="360"/>
        <w:jc w:val="both"/>
        <w:rPr/>
      </w:pPr>
      <w:r>
        <w:rPr>
          <w:bCs/>
        </w:rPr>
        <w:t>Μάθημα: Συνταγματικό Δίκαιο</w:t>
      </w:r>
    </w:p>
    <w:p>
      <w:pPr>
        <w:pStyle w:val="Normal"/>
        <w:spacing w:lineRule="auto" w:line="360"/>
        <w:rPr>
          <w:bCs/>
        </w:rPr>
      </w:pPr>
      <w:r>
        <w:rPr>
          <w:bCs/>
        </w:rPr>
        <w:t>Διδάσκοντες : Καθηγητής  Γ.Ζ.Δρόσος , Ν. Αλεβιζάτος</w:t>
      </w:r>
    </w:p>
    <w:p>
      <w:pPr>
        <w:pStyle w:val="Normal"/>
        <w:spacing w:lineRule="auto" w:line="360"/>
        <w:jc w:val="both"/>
        <w:rPr/>
      </w:pPr>
      <w:r>
        <w:rPr>
          <w:bCs/>
        </w:rPr>
        <w:t>Εργασία: Παναγιώτα Σαρδέλη</w:t>
      </w:r>
    </w:p>
    <w:p>
      <w:pPr>
        <w:pStyle w:val="Normal"/>
        <w:spacing w:lineRule="auto" w:line="360"/>
        <w:jc w:val="both"/>
        <w:rPr>
          <w:bCs/>
        </w:rPr>
      </w:pPr>
      <w:r>
        <w:rPr>
          <w:bCs/>
        </w:rPr>
      </w:r>
    </w:p>
    <w:p>
      <w:pPr>
        <w:pStyle w:val="Normal"/>
        <w:spacing w:lineRule="auto" w:line="360"/>
        <w:jc w:val="both"/>
        <w:rPr/>
      </w:pPr>
      <w:r>
        <w:rPr>
          <w:rFonts w:eastAsia="Times New Roman"/>
        </w:rPr>
        <w:t xml:space="preserve"> </w:t>
      </w:r>
      <w:r>
        <w:rPr>
          <w:b/>
          <w:bCs/>
        </w:rPr>
        <w:t>ΑΠΟΦΑΣΗ ΠΑΠΑΜΙΧΑΛΟΠΟΥΛΟΣ ΚΑΙ ΛΟΙΠΟΙ ΚΑΤΑ ΕΛΛΑΔΟΣ ΤΟΥ ΕΔΔΑ  (24 ΙΟΥΝΙΟΥ 1993)</w:t>
      </w:r>
    </w:p>
    <w:p>
      <w:pPr>
        <w:pStyle w:val="Normal"/>
        <w:spacing w:lineRule="auto" w:line="360"/>
        <w:jc w:val="both"/>
        <w:rPr>
          <w:b/>
          <w:b/>
          <w:bCs/>
        </w:rPr>
      </w:pPr>
      <w:r>
        <w:rPr>
          <w:b/>
          <w:bCs/>
        </w:rPr>
      </w:r>
    </w:p>
    <w:p>
      <w:pPr>
        <w:pStyle w:val="Normal"/>
        <w:spacing w:lineRule="auto" w:line="360"/>
        <w:jc w:val="center"/>
        <w:rPr/>
      </w:pPr>
      <w:r>
        <w:rPr/>
        <w:t>ΕΙΣΑΓΩΓΗ – ΙΣΤΟΡΙΚΟ ΠΛΑΙΣΙΟ</w:t>
      </w:r>
    </w:p>
    <w:p>
      <w:pPr>
        <w:pStyle w:val="Normal"/>
        <w:spacing w:lineRule="auto" w:line="360"/>
        <w:jc w:val="center"/>
        <w:rPr/>
      </w:pPr>
      <w:r>
        <w:rPr/>
      </w:r>
    </w:p>
    <w:p>
      <w:pPr>
        <w:pStyle w:val="Normal"/>
        <w:spacing w:lineRule="auto" w:line="360"/>
        <w:jc w:val="both"/>
        <w:rPr/>
      </w:pPr>
      <w:r>
        <w:rPr/>
        <w:tab/>
        <w:t>Οι αιτούντες, Έλληνες υπήκοοι, είναι ιδιοκτήτες ή συνιδιοκτήτες των οικοπέδων στην περιοχή Αγίας Μαρίνας Μαραθώνα στην Αττική. Στις 16 Μαρτίου 1963, ο Ελληνικός Οργανισμός Τουρισμού (ΕΟΤ) συμφώνησε για την κατασκευή στο χώρο αυτό ενός ξενοδοχειακού συγκροτήματος. Οι ενδιαφερόμενοι ζήτησαν από ένα αρχιτεκτονικό γραφείο των ΗΠΑ να εκπονήσει τα σχέδια.</w:t>
      </w:r>
    </w:p>
    <w:p>
      <w:pPr>
        <w:pStyle w:val="Normal"/>
        <w:spacing w:lineRule="auto" w:line="360"/>
        <w:ind w:firstLine="720"/>
        <w:jc w:val="both"/>
        <w:rPr/>
      </w:pPr>
      <w:r>
        <w:rPr>
          <w:b/>
          <w:bCs/>
        </w:rPr>
        <w:t>Αναγκαστικός Νόμος</w:t>
      </w:r>
      <w:r>
        <w:rPr/>
        <w:t xml:space="preserve">: Με τον αναγκαστικό νόμο 109/1967, που ψηφίσθηκε λίγους μήνες μετά την εγκαθίδρυση της δικτατορίας , το ελληνικό κράτος παραχώρησε στο Ταμείο Εθνικού Στόλου (ΤΕΣ) μια έκταση 165.000 τ.μ. κοντά στην παραλία Αγ. Μαρίνας. </w:t>
      </w:r>
    </w:p>
    <w:p>
      <w:pPr>
        <w:pStyle w:val="Normal"/>
        <w:spacing w:lineRule="auto" w:line="360"/>
        <w:ind w:firstLine="720"/>
        <w:jc w:val="both"/>
        <w:rPr/>
      </w:pPr>
      <w:r>
        <w:rPr>
          <w:b/>
          <w:bCs/>
        </w:rPr>
        <w:t>Διαδικασία στα εθνικά δικαστήρια</w:t>
      </w:r>
      <w:r>
        <w:rPr/>
        <w:t>: Δέκα από τους αιτούντες, όντας ιδιοκτήτες ενός τμήματος αυτής της έκτασης (165.000 τ.μ.) ζήτησαν από τον Εισαγγελέα Πρωτοδικών τη λήψη προσωρινών μέτρων για την επαναφορά των πραγμάτων στην προηγούμενη κατάσταση. Ο Εισαγγελέας έκανε δεκτή την αίτηση, καταλήγοντας, στις 30 Ιουλίου 1968, στο συμπέρασμα οτι τα οικόπεδα δεν ήταν δασικές εκτάσεις , αλλά αγροτικές, καλλιεργούμενες από τους ιδιοκτήτες.</w:t>
      </w:r>
    </w:p>
    <w:p>
      <w:pPr>
        <w:pStyle w:val="Normal"/>
        <w:spacing w:lineRule="auto" w:line="360"/>
        <w:ind w:firstLine="720"/>
        <w:jc w:val="both"/>
        <w:rPr/>
      </w:pPr>
      <w:r>
        <w:rPr/>
        <w:t>Στις 12 Απριλίου 1969, ο Υπουργός Γεωργίας κοινοποίησε στο Γενικό Επιτελείο Ναυτικού (ΓΕΝ) ότι υπήρχε αδυναμία διάθεσης ενός τμήματος έκτασης και έπρεπε να ληφθούν τα κατάλληλα μέτρα για την ¨αποκατάσταση του δικαίου¨.</w:t>
      </w:r>
    </w:p>
    <w:p>
      <w:pPr>
        <w:pStyle w:val="Normal"/>
        <w:spacing w:lineRule="auto" w:line="360"/>
        <w:ind w:firstLine="720"/>
        <w:jc w:val="both"/>
        <w:rPr/>
      </w:pPr>
      <w:r>
        <w:rPr/>
        <w:t>Όμως, το Πολεμικό Ναυτικό αντί να αποδώσει τα οικόπεδα, άρχισε την κατασκευή μιας ναυτικής βάσης καθώς και ενός χώρου διακοπών για τους αξιωματικούς. Ένα βασιλικό διάταγμα του 1969 χαρακτήρισε όλη την περιοχή Αγίας Μαρίνας ως ¨ναυτικό φρούριο¨.</w:t>
      </w:r>
    </w:p>
    <w:p>
      <w:pPr>
        <w:pStyle w:val="Normal"/>
        <w:spacing w:lineRule="auto" w:line="360"/>
        <w:ind w:firstLine="720"/>
        <w:jc w:val="both"/>
        <w:rPr/>
      </w:pPr>
      <w:r>
        <w:rPr/>
        <w:t>Μετά την πτώση της δικτατορίας το 1974, ο Παπαμιχαλόπουλος, πατέρας των 2 από τους αιτούντες  (του Ιωάννη και Παντελή Παπαμιχαλόπουλου), κατέθεσε στο Πρωτοδικείο Αθηνών μια αγωγή διεκδίκησης τριών οικοπέδων. Δυο χρόνια μετά, το Δικαστήριο αναγνώρισε στην απόφασή του ότι ο Παπαμιχαλόπουλος είχε αποκτήσει μια έκταση 2.500 τ.μ. το 1964 με συμβολαιογραφική πράξη. Επρόκειτο για αγροτεμάχια καλλιεργημένα που τα κατείχαν καλόπιστα διάφοροι ιδιοκτήτες από το 1890. Μετά από αυτή την απόφαση το ταμείο όφειλε να επιστρέψει το οικόπεδο. Στις 31/12/1976 το Εφετείο Αθηνών – με την υπ’ αριθμ. 3031/76 απόφασή του – επικύρωσε την απόφαση προσθέτοντας ότι το 1967 το ελληνικό κράτος δεν είχε μεταβιβάσει την κυριότητα των οικοπέδων στο ταμείο, εφόσον δεν είχε κανένα τίτλο ιδιοκτησίας.</w:t>
      </w:r>
    </w:p>
    <w:p>
      <w:pPr>
        <w:pStyle w:val="Normal"/>
        <w:spacing w:lineRule="auto" w:line="360"/>
        <w:ind w:firstLine="720"/>
        <w:jc w:val="both"/>
        <w:rPr/>
      </w:pPr>
      <w:r>
        <w:rPr/>
        <w:t>Το Ταμείο Εθνικού Στόλου υπέβαλε αίτηση αναίρεσης  στον Άρειο Πάγο, η οποία όμως απορρίφθηκε στις 14 Ιουνίου 1978. Ο Παπαμιχαλόπουλος, συνοδευόμενος από ένα δικαστικό επιμελητή, 3 μήνες μετά (28/09/1978), παρουσιάσθηκε στην είσοδο της ναυτικής βάσης, ζητώντας την εκτέλεση της απόφασης, αλλά ο Διοικητής της βάσης του αρνήθηκε την είσοδο για το λόγο ότι είχε τέτοιες διαταγές και ότι έπρεπε να έχει μία άδεια από το Γενικό Επιτελείου Ναυτικού, το οποίο, όμως, του την αρνήθηκε. Εν το μεταξύ, τον Αύγουστο του 1977, ο Καραγιάννης, ένας από τους αιτούντες, και οι λοιποί αιτούντες κατέθεσαν δύο διεκδικιτικές αγωγές ενώπιον του Πρωτοδικείου Αθηνών με τις οποίες ζητούσαν την απόδοση από το Ταμείο των οικοπέδων τους. Το δικαστήριο διέταξε συμπληρωματική εξέταση και θεώρησε απαραίτητο να ορίσει πραγματογνώμονες για να εξετάσουν τους τίτλους των αντιδίκων μερών.</w:t>
      </w:r>
    </w:p>
    <w:p>
      <w:pPr>
        <w:pStyle w:val="Normal"/>
        <w:spacing w:lineRule="auto" w:line="360"/>
        <w:ind w:firstLine="720"/>
        <w:jc w:val="both"/>
        <w:rPr/>
      </w:pPr>
      <w:r>
        <w:rPr/>
        <w:t>Στις 2/12/1979 οι αιτούντες κατέθεσαν αγωγή για αποζημίωση κατά τους ΤΕΣ και του ελληνικού κράτους λόγω αποστέρησης του δικαιώματος χρήσης των ιδιοκτησιών τους. Το δικαστήριο, όμως, στην απόφασή του στις 21 Ιουνίου 1985 ανέβαλε τις υποθέσεις με την αιτιολογία ότι – με εξαίρεση την περίπτωση του Παπαμιχαλόπουλου – για τους υπόλοιπους αιτούντες  δεν είχε εξακριβωθεί ακόμη ο τίτλος ιδιοκτησίας τους.</w:t>
      </w:r>
    </w:p>
    <w:p>
      <w:pPr>
        <w:pStyle w:val="Normal"/>
        <w:spacing w:lineRule="auto" w:line="360"/>
        <w:ind w:firstLine="720"/>
        <w:jc w:val="both"/>
        <w:rPr/>
      </w:pPr>
      <w:r>
        <w:rPr>
          <w:b/>
          <w:bCs/>
        </w:rPr>
        <w:t>Η προσπάθεια απόκτησης ίσης αξίας εδαφικής έκτασης προς αντικατάσταση</w:t>
      </w:r>
      <w:r>
        <w:rPr/>
        <w:t>: Στις 22 Ιουλίου 1980 ο Υπουργός Εθνικής Άμυνας πληροφόρησε τους αιτούντες ότι η εγκατάσταση της ναυτικής βάσης παρεμπόδιζε την επιστροφή των οικοπέδων, αλλά είχε αρχίσει η διαδικασία για να τους δοθούν άλλα οικόπεδα σε αντικατάσταση αυτών που κατείχε το Ταμείο. Στη συνέχεια (στις 16/10/1980) ο Υπουργός Γεωργίας κάλεσε τη Νομαρχία Ανατολικής Αττικής να παραχωρήσει στους ενδιαφερόμενους οικόπεδα ίσης αξίας που θα βρίσκονταν στην ίδια περιοχή. Από την πλευρά του το Ταμείο Εθνικού Στόλου συνέχιζε να κατασκευάζει στη ναυτική βάση μια ξενοδοχειακή μονάδα παρά την ύπαρξη διατάγματος (19/06/1981) που ρύθμιζε τις κατασκευές στον αρχαιολογικό χώρο της Ραμνούντας που περιλάμβανε και τα επίμαχα οικόπεδα.</w:t>
      </w:r>
    </w:p>
    <w:p>
      <w:pPr>
        <w:pStyle w:val="Normal"/>
        <w:spacing w:lineRule="auto" w:line="360"/>
        <w:ind w:firstLine="720"/>
        <w:jc w:val="both"/>
        <w:rPr/>
      </w:pPr>
      <w:r>
        <w:rPr/>
        <w:t xml:space="preserve">Με κοινή απόφαση – στις 09/09/1981 –οι Υπουργοί Οικονομικών, Γεωργίας και Εθνικής Άμυνας, όρισαν μια επιτροπή εμπειρογνωμόνων για να επιλέξουν τα οικόπεδα που θα δίνονταν προς αντικατάσταση. Παράλληλα, το Υπουργείο Οικονομικών ζήτησε εγγράφως από την Κτηματική Εταιρεία του Δημοσίου να βρει τα κατάλληλα οικόπεδα, διαφορετικά θα έπρεπε να πληρωθούν τεράστια χρηματικά ποσά. </w:t>
      </w:r>
    </w:p>
    <w:p>
      <w:pPr>
        <w:pStyle w:val="Normal"/>
        <w:spacing w:lineRule="auto" w:line="360"/>
        <w:ind w:firstLine="720"/>
        <w:jc w:val="both"/>
        <w:rPr/>
      </w:pPr>
      <w:r>
        <w:rPr/>
        <w:t xml:space="preserve">Καθοριστικός προς την κατεύθυνση αυτή υπήρξε ο Ν. 1341/1983, ο οποίος αναγνώρισε ότι οι ιδιοκτήτες που διεκδικούσαν την κυριότητα ακινήτων που κατείχε το ΤΕΣ στην περιοχή της Αγίας Μαρίνας μπορούσαν να ζητήσουν άλλα οικόπεδα ως αντάλλαγμα. Στηριζόμενοι στο νόμο αυτό, οι αιτούντες προσέφυγαν στην Επιτροπή Απαλλοτρίωσης, η οποία αναγνώρισε (στην υπ’ αριθμ. 17/1983 απόφασή της) το δικαίωμα κυριότητας που είχαν σε έκταση 104.018 τ.μ. </w:t>
      </w:r>
    </w:p>
    <w:p>
      <w:pPr>
        <w:pStyle w:val="Normal"/>
        <w:spacing w:lineRule="auto" w:line="360"/>
        <w:ind w:firstLine="720"/>
        <w:jc w:val="both"/>
        <w:rPr/>
      </w:pPr>
      <w:r>
        <w:rPr/>
        <w:t>Εναντίον αυτής της απόφασης το ΤΕΣ  προσέφυγε – στις 8 Δεκεμβρίου 1983- στο Πρωτοδικείο Αθηνών το οποίο όμως δεν έκανε δεκτή την προσφυγή θεωρώντας το Ταμείο ως τρίτο μη έχοντα έννομο συμφέρον και όχι ως ενάγοντα. Το Εφετείο στις 29/12/1986 επικύρωσε αυτή την απόφαση και ο Άρειος Πάγος με τη σειρά του ( υπ’ αριθμ. 1149/24.06.88 απόφασή του) απέρριψε την αίτηση αναίρεσης του Ταμείου.</w:t>
      </w:r>
    </w:p>
    <w:p>
      <w:pPr>
        <w:pStyle w:val="Normal"/>
        <w:spacing w:lineRule="auto" w:line="360"/>
        <w:ind w:firstLine="720"/>
        <w:jc w:val="both"/>
        <w:rPr/>
      </w:pPr>
      <w:r>
        <w:rPr/>
        <w:t xml:space="preserve">Το Νοέμβριο 1987 το Υπουργείο Γεωργίας πρότεινε στους ενδιαφερόμενους να δεχθούν σε αντάλλαγμα οικόπεδα στο Νομό Πιερίας, που απέχει 450 χλμ από την Αγία Μαρίνα. Παρά τις προσπάθειές τους, όμως, η Νομαρχία και η Διεύθυνση Γεωργίας Πιερίας δεν βρήκαν τα κατάλληλα οικόπεδα. </w:t>
      </w:r>
    </w:p>
    <w:p>
      <w:pPr>
        <w:pStyle w:val="Normal"/>
        <w:spacing w:lineRule="auto" w:line="360"/>
        <w:jc w:val="both"/>
        <w:rPr/>
      </w:pPr>
      <w:r>
        <w:rPr/>
      </w:r>
    </w:p>
    <w:p>
      <w:pPr>
        <w:pStyle w:val="Normal"/>
        <w:spacing w:lineRule="auto" w:line="360"/>
        <w:jc w:val="both"/>
        <w:rPr>
          <w:b/>
          <w:b/>
          <w:bCs/>
        </w:rPr>
      </w:pPr>
      <w:r>
        <w:rPr>
          <w:b/>
          <w:bCs/>
        </w:rPr>
        <w:t>Σχετικό Εθνικό δίκαιο</w:t>
      </w:r>
    </w:p>
    <w:p>
      <w:pPr>
        <w:pStyle w:val="Normal"/>
        <w:spacing w:lineRule="auto" w:line="360"/>
        <w:ind w:firstLine="720"/>
        <w:jc w:val="both"/>
        <w:rPr/>
      </w:pPr>
      <w:r>
        <w:rPr/>
        <w:tab/>
        <w:t xml:space="preserve">Οι συναφείς με την υπόθεση διατάξεις του εθνικού δικαίου που επικαλέσθηκαν οι ιδιοκτήτες στα εθνικά δικαστήρια βρίσκονται, κατ’ αρχάς στο Σύνταγμα του 1952, το οποίο εφαρμοζόταν κατά το χρόνο έκδοσης του αναγκαστικού νόμου του 1967 που στέρησε τους αιτούντες από τη χρήση των ιδιοκτησιών τους και συγκεκριμένα στο αρ. 17 του Συντάγματος. Σύμφωνα με το άρθρο αυτό ¨κανείς δεν μπορεί να στερηθεί την ιδιοκτησία του, παρά μόνο για δημόσια ωφέλεια που έχει αποδειχθεί με τον προσήκοντα τρόπο και αφού έχει προηγηθεί πλήρης αποζημίωση¨. Στη συνέχεια, εφαρμοστέα ήταν η διάταξη του αρ. 17 του Συντάγματος του 1975 που ορίζει μεταξύ άλλων ότι ¨Η ιδιοκτησία τελεί υπό την προστασία του Κράτους, τα δικαιώματα όμως που απορρέουν απ’ αυτή δεν μπορούν να ασκούνται σε βάρος του γενικού συμφέροντος ¨. Στις επόμενες παραγράφους ορίζονται οι προϋποθέσεις και η διαδικασία απαλλοτρίωσης. Αυτές αποτελούν το σταθερό </w:t>
      </w:r>
      <w:r>
        <w:rPr>
          <w:lang w:val="en-US"/>
        </w:rPr>
        <w:t>corpus</w:t>
      </w:r>
      <w:r>
        <w:rPr/>
        <w:t xml:space="preserve">  της συνταγματικής προστασίας της ιδιοκτησίας, όπως αυτό είχε δημιουργηθεί ήδη από τ</w:t>
      </w:r>
      <w:r>
        <w:rPr>
          <w:lang w:val="en-US"/>
        </w:rPr>
        <w:t>o</w:t>
      </w:r>
      <w:r>
        <w:rPr/>
        <w:t xml:space="preserve"> Σύνταγμα του 1952. Στο Σύνταγμα του 1975 έχουμε και την προσθήκη νέων στοιχείων. Παρατηρείται, λοιπόν, στη νέα διάταξη μια εξελικτική εξειδίκευση της συνεχώς επαναβεβαιούμενης  ισορροπίας ανάμεσα στον ατομικό χαρακτήρα και την κοινωνική λειτουργικότητα της ιδιοκτησίας.</w:t>
      </w:r>
    </w:p>
    <w:p>
      <w:pPr>
        <w:pStyle w:val="Normal"/>
        <w:spacing w:lineRule="auto" w:line="360"/>
        <w:ind w:firstLine="720"/>
        <w:jc w:val="both"/>
        <w:rPr/>
      </w:pPr>
      <w:r>
        <w:rPr/>
        <w:t>Εφαρμοστέο εθνικό δίκαιο αποτελεί βεβαίως και ο προαναφερόμενος Νόμος 1341/1983 (30/03/83) που στο αρ. 10 όριζε ότι τα άτομα που διεκδίκησαν την αναγνώριση της κυριότητάς τους στην περιοχή της Αγίας Μαρίνας, που παραχωρήθηκε με το Ν. 109/1967 στο ΤΕΣ, μπορούσαν να ζητήσουν ως αντάλλαγμα άλλες, ίσης αξίας, εκτάσεις.</w:t>
      </w:r>
    </w:p>
    <w:p>
      <w:pPr>
        <w:pStyle w:val="Normal"/>
        <w:spacing w:lineRule="auto" w:line="360"/>
        <w:ind w:firstLine="720"/>
        <w:jc w:val="both"/>
        <w:rPr/>
      </w:pPr>
      <w:r>
        <w:rPr/>
        <w:t>Όσον αφορά τώρα στη δυνατότητα επίκλησης από τους αιτούντες διατάξεων εκτός του εθνικού δικαίου οφείλουμε να υπενθυμίσουμε ότι η ΕΣΔΑ υπογράφηκε στη Ρώμη στις 4 Νοεμβρίου 1950, ενώ το Πρόσθετο Πρωτόκολλο υπογράφηκε στο Παρίσι στις 20 Μαρτίου 1952. Η ΕΣΔΑ και το Πρόσθετο Πρωτόκολλο κυρώθηκαν από την Ελλάδα με το Ν. 2329/1953, στη συνέχεια, όμως, καταγγέλθηκαν από την δικτατορία στις 12 Δεκεμβρίου 1969 και μετά την αποκατάσταση της δημοκρατίας επανακυρώθηκαν με το π.δ. 53 της 20</w:t>
      </w:r>
      <w:r>
        <w:rPr>
          <w:vertAlign w:val="superscript"/>
        </w:rPr>
        <w:t>ης</w:t>
      </w:r>
      <w:r>
        <w:rPr/>
        <w:t xml:space="preserve">  Σεπτεμβρίου 1974 (ΕτΚ Α’, 256).</w:t>
      </w:r>
    </w:p>
    <w:p>
      <w:pPr>
        <w:pStyle w:val="Normal"/>
        <w:spacing w:lineRule="auto" w:line="360"/>
        <w:ind w:firstLine="720"/>
        <w:jc w:val="both"/>
        <w:rPr/>
      </w:pPr>
      <w:r>
        <w:rPr>
          <w:b/>
          <w:bCs/>
        </w:rPr>
        <w:t>Προσφυγή στην ΕΕΔΑ</w:t>
      </w:r>
      <w:r>
        <w:rPr/>
        <w:t>:   Έτσι, σύμφωνα με το άρθρο 25 (και νυν 34) της ΕΣΔΑ, που κατοχυρώνει το δικαίωμα της ατομικής προσφυγής στην Ευρωπαϊκή Επιτροπή, στις 7 Νοεμβρίου 1988, 14 Έλληνες πολίτες προσέφυγαν στην  Ευρωπαϊκή Επιτροπή των Δικαιωμάτων του Ανθρώπου, που είναι το όργανο πρώτης επαφής με τον διεθνή έλεγχο της Συμβάσεως· η πρώτη φάση του διεθνούς ελέγχου εκτυλίσσεται πάντοτε ενώπιον της Επιτροπής. Βάση της προσφυγής αποτέλεσε η παραβίαση του αρ. 1 του Πρόσθετου Πρωτοκόλλου. Η επιτροπή θεώρησε παραδεκτή την προσφυγή και στις 9 Απριλίου 1992 δικαίωσε τους αιτούντες διαπιστώνοντας παραβίαση του άρθρου 1 του Πρόσθετου Πρωτοκόλλου.</w:t>
      </w:r>
    </w:p>
    <w:p>
      <w:pPr>
        <w:pStyle w:val="Normal"/>
        <w:spacing w:lineRule="auto" w:line="360"/>
        <w:ind w:firstLine="720"/>
        <w:jc w:val="both"/>
        <w:rPr/>
      </w:pPr>
      <w:r>
        <w:rPr/>
        <w:t>Εν συνεχεία, η επιτροπή παρέπεμψε, στις 25 Μαΐου 1992, την υπόθεση στο Ευρωπαϊκο Δικαστήριο των Δικαιωμάτων του Ανθρώπου, μέσα σε διάστημα, δηλαδή, 3 μηνών, ως όφειλε, σύμφωνα με τα άρθρα 32§1 και 47 της Σύμβασης.</w:t>
      </w:r>
    </w:p>
    <w:p>
      <w:pPr>
        <w:pStyle w:val="Normal"/>
        <w:spacing w:lineRule="auto" w:line="360"/>
        <w:jc w:val="both"/>
        <w:rPr/>
      </w:pPr>
      <w:r>
        <w:rPr/>
      </w:r>
    </w:p>
    <w:p>
      <w:pPr>
        <w:pStyle w:val="Normal"/>
        <w:spacing w:lineRule="auto" w:line="360"/>
        <w:jc w:val="both"/>
        <w:rPr>
          <w:b/>
          <w:b/>
          <w:bCs/>
        </w:rPr>
      </w:pPr>
      <w:r>
        <w:rPr>
          <w:b/>
          <w:bCs/>
        </w:rPr>
        <w:t>Η υπόθεση στο ΕΔΔΑ</w:t>
      </w:r>
    </w:p>
    <w:p>
      <w:pPr>
        <w:pStyle w:val="Normal"/>
        <w:spacing w:lineRule="auto" w:line="360"/>
        <w:jc w:val="both"/>
        <w:rPr/>
      </w:pPr>
      <w:r>
        <w:rPr/>
        <w:tab/>
      </w:r>
      <w:r>
        <w:rPr>
          <w:b/>
          <w:bCs/>
        </w:rPr>
        <w:t>Αιτήματα των διαδίκων</w:t>
      </w:r>
      <w:r>
        <w:rPr/>
        <w:t>: Στο Ευρωπαϊκο Δικαστήριο οι αιτούντες ζήτησαν από το ελληνικό Κράτος να αναγνωρίσει το δικαίωμα ιδιοκτησίας τους και να τους επιστρέψει τα οικόπεδα, όπως όρισε η Επιτροπή Απαλλοτρίωσης με την υπ’ αριθμόν 17/83 απόφασή της. Εναλλακτικά, αξίωσαν από το ελληνικό κράτος το ποσό των 11.639.547.000 δρχ. ως αποζημίωση. Η Ελληνική Κυβέρνηση, από την άλλη πλευρά, ζήτησε από το Δικαστήριο να απορριφθεί η αίτηση των 14 αιτούντων προβάλλοντας συχγρόνως και τις ενστάσεις της.</w:t>
      </w:r>
    </w:p>
    <w:p>
      <w:pPr>
        <w:pStyle w:val="Normal"/>
        <w:spacing w:lineRule="auto" w:line="360"/>
        <w:jc w:val="both"/>
        <w:rPr/>
      </w:pPr>
      <w:r>
        <w:rPr/>
        <w:tab/>
      </w:r>
      <w:r>
        <w:rPr>
          <w:b/>
          <w:bCs/>
        </w:rPr>
        <w:t>Ενστάσεις της Κυβέρνησης</w:t>
      </w:r>
      <w:r>
        <w:rPr/>
        <w:t>:  Καταρχάς, η Κυβέρνηση ισχυρίσθηκε ότι οι προσφεύγοντες δε νομιμοποιούνται σε προσφυγή καθώς δεν είναι ¨θύματα¨κατά το άρθρο 25§1 ( και νυν 34) της ΕΣΔΑ. Την ένσταση αυτή, βέβαια, η Κυβέρνηση, όπως ορθά υπογράμμισε ο εκπρόσωπος της Ευρωπαϊκής Επιτροπής, δεν την προέβαλε ποτέ πριν την προσφυγή των αιτούντων στην Επιτροπή. Προς επίρρωση του ισχυρισμού της η Ελληνική Κυβέρνηση αρνήθηκε ότι οι αιτούντες είναι ιδιοκτήτες της επίδικης έκτασης στην Αγία Μαρίνα καθώς καμία δικαστική απόφαση ελληνικού δικαστηρίου δεν τους είχε αναγνωρίσει· απέδωσε μάλιστα την καθυστέρηση της διαδικασίας που ξεκίνησε από τους αιτούντες το 1977 (μετά την κατάθεση των διεκδικητικών αγωγών) στην άρνησή τους να διευκολύνουν το έργο των εμπειρογνωμόνων. Στη συνέχεια, η Κυβέρνηση πρόβαλε και την ακόλουθη ένσταση· ότι, δηλαδή, δεν είχαν εξαντληθεί τα εσωτερικά ένδικα μέσα, όπως επέβαλλε το άρθρο 26 (και νυν 35) της ΕΣΔΑ, προτού οι αντίδικοι προσφύγουν στα ευρωπαϊκά δικαιοδοτικά όργανα. Και αυτό γιατί οι ενέργειες των αιτούντων το 1977 σταμάτησαν στον πρώτο βαθμό καθώς μετά την κατάθεση δυο διεκδικητικών αγωγών το Πρωτοδικείο Αθηνών διέταξε συμπληρωματική εξέταση και θεώρησε απαραίτητο να ορίσει πραγματογνώμονες προκειμένου να εξετάσουν τους τίτλους ιδιοκτησίας. Έτσι η διαδικασία παρέμεινε εκκρεμής. Η ένσταση περί μη εξάντλησης των εσωτερικών ένδικων μέσων συνδέθηκε επίσης από την ελληνική κυβέρνηση και με τις αγωγές των αιτούντων για αποζημίωση, το 1979, κατά του ΤΕΣ και κατά του ελληνικού Κράτους που κατέληξαν σε αναβολή της υπόθεσης εωσότου εξακριβωθούν οι τίτλοι ιδιοκτησίας.</w:t>
      </w:r>
    </w:p>
    <w:p>
      <w:pPr>
        <w:pStyle w:val="Normal"/>
        <w:spacing w:lineRule="auto" w:line="360"/>
        <w:jc w:val="both"/>
        <w:rPr/>
      </w:pPr>
      <w:r>
        <w:rPr/>
        <w:tab/>
        <w:t xml:space="preserve">Αξιοσημείωτο είναι ότι η Κυβέρνηση δεν προέβη σε καμία σχετική με τη δυνατότητα άσκησης από τους αντιδίκους ατομικής προσφυγής λαμβανομένου υπόψη ότι η Ελλάδα δεν αποδεχόταν την ατομική προσφυγή στην Ευρωπαϊκή Επιτροπή κατά το άρθρο 25 της Σύμβασης μέχρι τις 20 Νοεμβρίου 1985 και από τότε μόνο σε σχέση με ενέργειες, γεγονότα ή αποφάσεις που έλαβαν χώρα μετά από αυτή την ημερομηνία. Ως προς τη δυνατότητα αυτή, το Δικαστήριο, βέβαια, δεν επιλήφθηκε αυτεπαγγέλτως αλλά αρκέσθηκε στο ότι οι διεκδικήσεις των προσφευγόντων σχετίζονται με μια διαρκή κατάσταση που ξεκίνησε το 1967 και παραμένει άλυτη κατά τη διάρκεια της διαδικασίας ενώπιον του δικαστηρίου. </w:t>
      </w:r>
    </w:p>
    <w:p>
      <w:pPr>
        <w:pStyle w:val="Normal"/>
        <w:spacing w:lineRule="auto" w:line="360"/>
        <w:jc w:val="both"/>
        <w:rPr/>
      </w:pPr>
      <w:r>
        <w:rPr/>
      </w:r>
    </w:p>
    <w:p>
      <w:pPr>
        <w:pStyle w:val="Normal"/>
        <w:spacing w:lineRule="auto" w:line="360"/>
        <w:jc w:val="center"/>
        <w:rPr/>
      </w:pPr>
      <w:r>
        <w:rPr/>
        <w:t>ΣΚΕΠΤΙΚΟ ΔΙΚΑΣΤΗΡΙΟΥ – ΑΠΟΦΑΣΗ</w:t>
      </w:r>
    </w:p>
    <w:p>
      <w:pPr>
        <w:pStyle w:val="Normal"/>
        <w:spacing w:lineRule="auto" w:line="360"/>
        <w:jc w:val="both"/>
        <w:rPr/>
      </w:pPr>
      <w:r>
        <w:rPr/>
      </w:r>
    </w:p>
    <w:p>
      <w:pPr>
        <w:pStyle w:val="Normal"/>
        <w:spacing w:lineRule="auto" w:line="360"/>
        <w:jc w:val="both"/>
        <w:rPr>
          <w:b/>
          <w:b/>
          <w:bCs/>
        </w:rPr>
      </w:pPr>
      <w:r>
        <w:rPr>
          <w:b/>
          <w:bCs/>
        </w:rPr>
        <w:t>Ως προς το άρθρο 1 του Πρόσθετου Πρωτοκόλλου</w:t>
      </w:r>
    </w:p>
    <w:p>
      <w:pPr>
        <w:pStyle w:val="Normal"/>
        <w:spacing w:lineRule="auto" w:line="360"/>
        <w:jc w:val="both"/>
        <w:rPr/>
      </w:pPr>
      <w:r>
        <w:rPr/>
        <w:tab/>
        <w:t xml:space="preserve">      Το δικαστήριο έκρινε ότι η επι 25 χρόνια κατάληψη της επίδικης έκτασης και η αδυναμία του Κράτους να συμμορφωθεί προς τις αποφάσεις των εθνικών δικαστηρίων αποτελούν ΣΥΝΕΧΙΖΟΜΕΝΗ ΠΑΡΑΒΙΑΣΗ του αρ. 1 του Πρόσθετου Πρωτοκόλλου. Σύμφωνα με το άρθρο αυτό ¨κάθε φυσικό ή νομικό πρόσωπο δικαιούται σεβασμού της περιουσίας του. Κανένας δεν μπορεί να στερηθεί την ιδιοκτησία του παρά μόνο για λόγους δημόσιας ωφέλειας και σύμφωνα με τους προβλεπόμενους από το νόμο και τις γενικές αρχές του διεθνούς δικαίου όρους. Οι προαναφερόμενες διατάξεις δεν θίγουν το δικαίωμα κάθε Κράτους να θέσει σε ισχύ τους Νόμους που κρίνει αναγκαίους για τη ρύθμιση της χρήσης αγαθών σύμφωνα με το δημόσιο συμφέρον ή προς εξασφάλιση της καταβολής φόρων, εισφορών ή προστίμων¨. Η ευρύτατης διατύπωσης αυτή διάταξη περιλαμβάνει τρεις διακριτούς κανόνες. Ο πρώτος κανόνας, ο οποίος έχει γενικό χαρακτήρα, θεμελιώνει την αρχή του σεβασμού της περιουσίας και τίθεται στο πρώτο εδάφιο της πρώτης παραγράφου. Ο δεύτερος κανόνας καλύπτει τη στέρηση της ιδιοκτησίας και την υπάγει σε ορισμένες προϋποθέσεις ενώ ο τρίτος κανόνας αναγνωρίζει το δικαίωμα των κρατών να ελέγχουν, μεταξύ άλλων, τη χρήση της ιδιοκτησίας σύμφωνα με το δημόσιο συμφέρον, θεσπίζοντας τους νόμους που θεωρούν αναγκαίους για το σκοπό αυτό. Οι δυο τελευταίοι κανόνες έχουν ειδικό χαρακτήρα· επομένως πριν εξετάσει το αν υπήρξε ή όχι παραβίαση του γενικού κανόνα, το δικαστήριο ερεύνησε αν συντρέχει λόγος εφαρμογής των άλλων δύο, αν δηλαδή υπήρξε στέρηση της ιδιοκτησίας για λόγους δημόσιας ωφέλειας ή αν υπήρξε περιορισμός της χρήσης για λόγους δημοσίου συμφέροντος. Το δικαστήριο έκρινε ότι έχουμε στέρηση της ιδιοκτησίας και μάλιστα στέρηση διαρκούσα σχεδόν τρεις δεκαετίες! Συγκεκριμένα, θεώρησε την κατάληψη της επίδικης εδαφικής έκτασης από το ΤΕΣ ως ΚΑΘΑΡΗ ΕΠΕΜΒΑΣΗ στο δικαίωμα των αιτούντων για ΕΙΡΗΝΙΚΗ ΑΠΟΛΑΥΣΗ της ιδιοκτησίας τους με χαρακτηριστικές τις εκφράσεις  “</w:t>
      </w:r>
      <w:r>
        <w:rPr>
          <w:lang w:val="en-US"/>
        </w:rPr>
        <w:t>CLEAR</w:t>
      </w:r>
      <w:r>
        <w:rPr/>
        <w:t xml:space="preserve"> </w:t>
      </w:r>
      <w:r>
        <w:rPr>
          <w:lang w:val="en-US"/>
        </w:rPr>
        <w:t>INTERFERENCE</w:t>
      </w:r>
      <w:r>
        <w:rPr/>
        <w:t>” και “</w:t>
      </w:r>
      <w:r>
        <w:rPr>
          <w:lang w:val="en-US"/>
        </w:rPr>
        <w:t>PEACEFUL</w:t>
      </w:r>
      <w:r>
        <w:rPr/>
        <w:t xml:space="preserve"> </w:t>
      </w:r>
      <w:r>
        <w:rPr>
          <w:lang w:val="en-US"/>
        </w:rPr>
        <w:t>ENJOYMENT</w:t>
      </w:r>
      <w:r>
        <w:rPr/>
        <w:t xml:space="preserve">” που χρησιμοποίησε στην παράγραφο 41 της απόφασής του. Η επέμβαση αυτή, όπως ορθά επισημάνθηκε, δεν έγινε από το ελληνικό Κράτος με σκοπό τον έλεγχο της χρήσης της ιδιοκτησίας σύμφωνα με το Δημόσιο Συμφέρον βάσει της §2 του αρ.1 του Πρόσθετου Πρωτοκόλλου. Το δικαστήριο, υπογράμμισε, στη συνέχεια, ότι οι αιτούντες όχι μόνο στερήθηκαν για πολλά έτη τη χρήση της ιδιοκτησίας τους χωρίς να συντρέχουν οι προϋποθέσεις του θεμιτού της στέρησης της ιδιοκτησίας, που είναι η ύπαρξη νόμου ή γενικών αρχών του διεθνούς δικαίου που να την επιβάλουν σε συνδυασμό με την επιδίωξη δημόσιας ωφέλειας, αλλά δεν έλαβαν και ποτέ αποζημίωση, η καταβολή της οποίας στην περίπτωση της απαλλοτρίωσης είναι πρόσφορο στοιχείο για την αποκατάσταση της εύλογης ισορροπίας, της </w:t>
      </w:r>
      <w:r>
        <w:rPr>
          <w:lang w:val="en-US"/>
        </w:rPr>
        <w:t>fair</w:t>
      </w:r>
      <w:r>
        <w:rPr/>
        <w:t xml:space="preserve"> </w:t>
      </w:r>
      <w:r>
        <w:rPr>
          <w:lang w:val="en-US"/>
        </w:rPr>
        <w:t>balance</w:t>
      </w:r>
      <w:r>
        <w:rPr/>
        <w:t xml:space="preserve">, ανάμεσα στις απαιτήσεις του γενικού συμφέροντος και στις απαιτήσεις της προστασίας της ιδιοκτησίας. Η στέρηση, δηλαδή, της ιδιοκτησίας δεν έγινε με πράξη πολιτειακού οργάνου και καταβολή αποζημίωσης, όπως συμβαίνει στις περιπτώσεις αναγκαστικής απαλλοτρίωσης. Για το λόγο αυτό προβληματιζόμενο και τονίζοντας ότι η Ευρωπαϊκή Σύμβαση έχει στόχο να προασπίσει συγκεκριμένα και πραγματικά δικαιώματα, το Δικαστήριο ερεύνησε μήπως στη εν λόγω περίπτωση πρόκειται για μια απαλλότρίωση </w:t>
      </w:r>
      <w:r>
        <w:rPr>
          <w:lang w:val="en-US"/>
        </w:rPr>
        <w:t>de</w:t>
      </w:r>
      <w:r>
        <w:rPr/>
        <w:t xml:space="preserve"> </w:t>
      </w:r>
      <w:r>
        <w:rPr>
          <w:lang w:val="en-US"/>
        </w:rPr>
        <w:t>facto</w:t>
      </w:r>
      <w:r>
        <w:rPr/>
        <w:t xml:space="preserve">, όπως εξάλλου ισχυρίσθηκαν και οι προσφεύγοντες, λαμβάνοντας υπόψη ότι στη στέρηση της ιδιοκτησίας κατά την παράγραφο 1 του Πρόσθετου Πρωτοκόλλου περιλαμβάνεται εκτός από την απαλλοτρίωση και η </w:t>
      </w:r>
      <w:r>
        <w:rPr>
          <w:lang w:val="en-US"/>
        </w:rPr>
        <w:t>de</w:t>
      </w:r>
      <w:r>
        <w:rPr/>
        <w:t xml:space="preserve"> </w:t>
      </w:r>
      <w:r>
        <w:rPr>
          <w:lang w:val="en-US"/>
        </w:rPr>
        <w:t>facto</w:t>
      </w:r>
      <w:r>
        <w:rPr/>
        <w:t xml:space="preserve"> απαλλοτρίωση. Ως </w:t>
      </w:r>
      <w:r>
        <w:rPr>
          <w:lang w:val="en-US"/>
        </w:rPr>
        <w:t>de</w:t>
      </w:r>
      <w:r>
        <w:rPr/>
        <w:t xml:space="preserve"> </w:t>
      </w:r>
      <w:r>
        <w:rPr>
          <w:lang w:val="en-US"/>
        </w:rPr>
        <w:t>facto</w:t>
      </w:r>
      <w:r>
        <w:rPr/>
        <w:t xml:space="preserve"> απαλλοτρίωση ο Καθηγητής Παυλόπουλος θεωρεί τις “τις περιπτώσεις περιορισμών της κυριότητας, οι οποίοι, χωρίς να καταλήγουν σε αφαίρεση της ιδιοκτησίας οδηγούν στον υπέρμετρο περιορισμό της, είτε με τη μορφή της άρσης είτε με την μορφή της αδρανοποίησης των δικαιωμάτων που απορρέουν απ’ αυτήν”. (Ο Καθηγητής κ. Δρόσος υπογραμμίζει ότι είναι προτιμότερη η χρήση της λέξης “ιδιοκτησίας” και όχι “κυριότητας” στον ορισμό της </w:t>
      </w:r>
      <w:r>
        <w:rPr>
          <w:lang w:val="en-US"/>
        </w:rPr>
        <w:t>de</w:t>
      </w:r>
      <w:r>
        <w:rPr/>
        <w:t xml:space="preserve"> </w:t>
      </w:r>
      <w:r>
        <w:rPr>
          <w:lang w:val="en-US"/>
        </w:rPr>
        <w:t>facto</w:t>
      </w:r>
      <w:r>
        <w:rPr/>
        <w:t xml:space="preserve"> απαλλοτρίωσης που δίνει ο Καθηγητής Παυλόπουλος).  Στην έννοια “</w:t>
      </w:r>
      <w:r>
        <w:rPr>
          <w:lang w:val="en-US"/>
        </w:rPr>
        <w:t>de</w:t>
      </w:r>
      <w:r>
        <w:rPr/>
        <w:t xml:space="preserve"> </w:t>
      </w:r>
      <w:r>
        <w:rPr>
          <w:lang w:val="en-US"/>
        </w:rPr>
        <w:t>facto</w:t>
      </w:r>
      <w:r>
        <w:rPr/>
        <w:t xml:space="preserve"> απαλλοτρίωση” κρίθηκε ότι περιλαμβάνεται η με νομοθετική πράξη κατάργηση διαιτητικής απόφασης όπως συνέβη στην υπόθεση Ελληνικά Διυλιστήρια Στραν και Στρατή Ανδρεάδη κατά Ελλάδας, οι μαζικές αρπαγές ιδιοκτησιών χωρίς την τήρηση καμιάς από τις προϋποθέσεις του άρθρου 1 του Πρόσθετου Πρωτοκόλλου, όπως κρίθηκε στις υποθέσεις Κύπρος κατά Τουρκίας και Λοϊζίδου κατά Τουρκίας καθώς και η επι έτη εκτελεστή αλλά μη εκτελέσιμη απόφαση κατά του Δημοσίου, με χαρακτηριστική την υπόθεση </w:t>
      </w:r>
      <w:r>
        <w:rPr>
          <w:lang w:val="en-US"/>
        </w:rPr>
        <w:t>Dierckx</w:t>
      </w:r>
      <w:r>
        <w:rPr/>
        <w:t xml:space="preserve"> καθώς και την υπόθεση </w:t>
      </w:r>
      <w:r>
        <w:rPr>
          <w:lang w:val="en-US"/>
        </w:rPr>
        <w:t>Leemans</w:t>
      </w:r>
      <w:r>
        <w:rPr/>
        <w:t xml:space="preserve"> –</w:t>
      </w:r>
      <w:r>
        <w:rPr>
          <w:lang w:val="en-US"/>
        </w:rPr>
        <w:t>Ceurremans</w:t>
      </w:r>
      <w:r>
        <w:rPr/>
        <w:t xml:space="preserve">. Το ΕΔΔΑ, στο σκεπτικό της απόφασής του, και συγκεκριμένα στην παράγραφο 45, έκρινε ότι στην έννοια της </w:t>
      </w:r>
      <w:r>
        <w:rPr>
          <w:lang w:val="en-US"/>
        </w:rPr>
        <w:t>de</w:t>
      </w:r>
      <w:r>
        <w:rPr/>
        <w:t xml:space="preserve"> </w:t>
      </w:r>
      <w:r>
        <w:rPr>
          <w:lang w:val="en-US"/>
        </w:rPr>
        <w:t>facto</w:t>
      </w:r>
      <w:r>
        <w:rPr/>
        <w:t xml:space="preserve"> απαλλοτρίωσης πρέπει να ενταχθεί και η πολυετής και χωρίς αποζημίωση κατάληψη από το Ταμείο του (ελληνικού) Εθνικού Στόλου περιοχών που ανήκαν σε ιδιώτες. Από τη θέση σε ισχύ του αναγκαστικού νόμου το 1967 οι αιτούντες δεν ήταν σε θέση να απολαύσουν, να αξιοποιήσουν ή και να πωλήσουν την ιδιοκτησία τους. Το Δικαστήριο επεσήμανε ότι ακόμη και στον Πέτρο Παπαμιχαλόπουλο, στον μοναδικό που αναγνωρίσθηκε τίτλος ιδιοκτησίας βάσει δικαστικής απόφασης, δεν επετράπη από το ΤΕΣ η πρόσβαση στην ιδιοκτησία του. Στις επόμενες παραγράφους το ΕΔΔΑ υπογραμμίζει ότι η απώλεια κάθε δυνατότητας εκ μέρους των αιτούντων να κατέχουν την ιδιοκτησία τους σε συνδυασμό με την αποτυχία όλων των προσπαθειών που έγιναν για την αντιμετώπιση της κατάστασης από το 1969 έως το 1992 επέφεραν σοβαρές δυσμενείς συνέπειες στους αιτούντες με αποτέλεσμα η ιδιοκτησία τους να θεωρείται ως </w:t>
      </w:r>
      <w:r>
        <w:rPr>
          <w:lang w:val="en-US"/>
        </w:rPr>
        <w:t>de</w:t>
      </w:r>
      <w:r>
        <w:rPr/>
        <w:t xml:space="preserve"> </w:t>
      </w:r>
      <w:r>
        <w:rPr>
          <w:lang w:val="en-US"/>
        </w:rPr>
        <w:t>facto</w:t>
      </w:r>
      <w:r>
        <w:rPr/>
        <w:t xml:space="preserve"> απαλλοτριωμένη κατά τρόπο ασυμβίβαστο με την παρ. 1 του άρθρου 1 του Πρόσθετου Πρωτοκόλλου που κατοχυρώνει το δικαίωμα ειρηνικής απόλαυσης της ιδιοκτησίας.</w:t>
      </w:r>
    </w:p>
    <w:p>
      <w:pPr>
        <w:pStyle w:val="Normal"/>
        <w:spacing w:lineRule="auto" w:line="360"/>
        <w:jc w:val="both"/>
        <w:rPr/>
      </w:pPr>
      <w:r>
        <w:rPr/>
      </w:r>
    </w:p>
    <w:p>
      <w:pPr>
        <w:pStyle w:val="Normal"/>
        <w:spacing w:lineRule="auto" w:line="360"/>
        <w:jc w:val="both"/>
        <w:rPr/>
      </w:pPr>
      <w:r>
        <w:rPr>
          <w:b/>
          <w:bCs/>
        </w:rPr>
        <w:t>Κρίση του δικαστηρίου ως προς την έννοια “θύμα” (αρ.25 ΕΣΔΑ)</w:t>
      </w:r>
    </w:p>
    <w:p>
      <w:pPr>
        <w:pStyle w:val="Normal"/>
        <w:spacing w:lineRule="auto" w:line="360"/>
        <w:jc w:val="both"/>
        <w:rPr/>
      </w:pPr>
      <w:r>
        <w:rPr/>
        <w:tab/>
        <w:t>Στην ένσταση της Ελληνικής Κυβέρνησης ότι οι αντίδικοι δεν προσέφυγαν παραδεκτώς στην ΕΕΔΑ καθώς δεν είναι “θύματα”  (“</w:t>
      </w:r>
      <w:r>
        <w:rPr>
          <w:lang w:val="en-US"/>
        </w:rPr>
        <w:t>victim</w:t>
      </w:r>
      <w:r>
        <w:rPr/>
        <w:t xml:space="preserve">”) με την έννοια του αρ.25 και νυν 34 ΕΣΔΑ, δεδομένου ότι σε καμία δικαστική απόφαση εθνικού δικαστηρίου δεν αναγνωρίσθηκαν ως ιδιοκτήτες, το Ευρωπαϊκό Δικαστήριο δε συμφώνησε, προβάλλοντας την εξής επιχειρηματολογία: </w:t>
      </w:r>
    </w:p>
    <w:p>
      <w:pPr>
        <w:pStyle w:val="Normal"/>
        <w:spacing w:lineRule="auto" w:line="360"/>
        <w:jc w:val="both"/>
        <w:rPr/>
      </w:pPr>
      <w:r>
        <w:rPr/>
        <w:t>Το 1968 ο Εισαγγελέας του Πρωτοδικείου είχε κάνει δεκτή την αίτηση προσωρινών μέτρων. Το 1969, το Υπουργείο Γεωργίας κάλεσε το Γενικό Επιτελείο Ναυτικού να λάβει τα απαραίτητα μέτρα για την “αποκατάσταση του δικαίου”. Αλλά και η εν γένει στάση των αρχών καθώς και η απόφαση της Επιτροπής Απαλλοτρίωσης ήταν ευνοϊκές για τους αιτούντες. Εξάλλου, σύμφωνα με το αρ.25 ΕΣΔΑ για να είναι κάποιος “θύμα” και παραδεκτώς να ασκεί ατομική προσφυγή πρέπει να έχει παραβιασθεί στο προσωπό του συγκεκριμένο δικαίωμα προστατευόμενο ως τοιούτο  –</w:t>
      </w:r>
      <w:r>
        <w:rPr>
          <w:lang w:val="en-US"/>
        </w:rPr>
        <w:t>as</w:t>
      </w:r>
      <w:r>
        <w:rPr/>
        <w:t xml:space="preserve"> </w:t>
      </w:r>
      <w:r>
        <w:rPr>
          <w:lang w:val="en-US"/>
        </w:rPr>
        <w:t>such</w:t>
      </w:r>
      <w:r>
        <w:rPr/>
        <w:t>- από τη Σύμβαση. Και το δικαίωμα αυτό –αλλά όχι απαραίτητα τη σχετική διάταξη κατά τον Καθηγητή Ρούκουνα- ο προσφεύγων πρέπει να το έχει ήδη επικαλεσθεί ενώπιον των εθνικών δικαστηρίων, πράγμα που συνέβη εν προκειμένω. Σημειωτέον ότι θα πρέπει, επιπλέον, η εθνική νομοθεσία που επικαλείται ότι αντίκειται στη σύμβαση να έχει ήδη εφαρμοσθεί· στην περίπτωσή μας όχι μόνο έχει εφαρμοσθεί ο ν.109/1967 αλλά έχει διαιωνισθεί για 25 έτη επιφέροντας δυσμενέστατες οικονομικές συνέπειες και ψυχική ταλαιπωρία και στους 14 προσφεύγοντες.</w:t>
      </w:r>
    </w:p>
    <w:p>
      <w:pPr>
        <w:pStyle w:val="Normal"/>
        <w:spacing w:lineRule="auto" w:line="360"/>
        <w:jc w:val="both"/>
        <w:rPr/>
      </w:pPr>
      <w:r>
        <w:rPr>
          <w:b/>
          <w:bCs/>
        </w:rPr>
        <w:t>Κρίση του δικαστηρίου ως προς την εξάντληση των εσωτερικών ένδικων μέσων (αρ.26 ΕΣΔΑ)</w:t>
      </w:r>
    </w:p>
    <w:p>
      <w:pPr>
        <w:pStyle w:val="Normal"/>
        <w:spacing w:lineRule="auto" w:line="360"/>
        <w:jc w:val="both"/>
        <w:rPr/>
      </w:pPr>
      <w:r>
        <w:rPr/>
        <w:tab/>
        <w:t>Η δεύτερη ένσταση της ελληνικής Κυβέρνησης συνίστατο στη μη εξάντληση των εσωτερικών ένδικων μέσων εκ μέρους των αντιδίκων, κατ’επιταγή του αρ.26 της Σύμβασης, δεδομένου ότι η δίκη που ξεκίνησε με την κατάθεση δύο διεκδικητικών αγωγών στο Πρωτοδικείο Αθηνών το 1977 καθώς και οι δύο αγωγές αποζημίωσης το 1979 δεν απέληξαν σε απόφαση και έτσι η διαδικασία παρέμεινε στον πρώτο βαθμό. Το ΕΔΔΑ δεν έκαμε δεκτή την ένσταση. Συγκεκριμένα, όσον αφορά την ίδια τη διάταξη της Σύμβασης, αυτή ορίζει ότι η αίτηση προς την Ευρωπαϊκή Επιτροπή πρέπει να υποβληθεί μέσα σε ανατρεπτική προθεσμία 6 μηνών από την έκδοση τελεσίδικης απόφασης των εσωτερικών οργάνων. Για να θεωρηθεί, λοιπόν, τύποις παραδεκτή η αίτηση θα πρέπει να έχουν εξαντληθεί τα εσωτερικά ένδικα μέσα. Η νομολογία, όμως, των οργάνων της Σύμβασης απαιτεί να έχουν εξαντληθεί όλα τα ένδικα μέσα, υπό ευρεία έννοια, δηλαδή οι προβλεπόμενες πάσης φύσεως προσφυγές σε δικαστικά και σε διοικητικά εσωτερικά όργανα, υπό την προϋπόθεση ότι τα μέσα αυτά είναι διαθέσιμα και αποτελεσματικά. Αν ένα πρόσωπο έχει προσφύγει στα εσωτερικά δικαστήρια με συγκεκριμένο αίτημα και η δίκη διαιωνίζεται για λόγους που δεν οφείλονται σε υπαιτιότητά του, ο Καθηγητής Ρούκουνας υπογραμμίζει ότι τότε μπορεί να απευθυνθεί στην ΕΕΔΑ έστω και πριν την εξάντληση των εσωτερικών ένδικων μέσων με το επιχείρημα ότι αυτά δεν είναι αποτελεσματικά. Το άρθρο 26, επίσης, αναφέρεται στην εξάντληση των εσωτερικών ένδικων μέσων “σύμφωνα με τους γενικά παραδεδεγμένους κανόνες του διεθνούς δικαίου”. Το διεθνές δίκαιο κατέστη σημείο αναφοράς στην παρούσα υπόθεση τονίζει επίσης ο Καθηγητής καθώς η ένσταση της ελληνικής Κυβέρνησης, περι μη εξάντλησης των ένδικων μέσων, επειδή μια αγωγή εκκρεμούσε ακόμη στο Πρωτοδικείο, απορρίφθηκε από το Ευρωπαϊκό Δικαστήριο με το αιτιολογικό ότι σύμφωνα με τους “γενικά παραδεδεγμένους κανόνες του διεθνούς δικαίου” οι προσφεύγοντες δεν είχαν πλέον υποχρέωση να εξαντλήσουν τα εσωτερικά ένδικα μέσα. Το Ευρωπαϊκό Δικαστήριο προβαίνει, όπως παρατηρούμε, σε μια προσέγγιση επί της ουσίας όσον αφορά το ζήτημα της “εξάντλησης των εσωτερικών ένδικων μέσων” και τον προσδιορισμό της έννοιας του “θύματος”.</w:t>
      </w:r>
    </w:p>
    <w:p>
      <w:pPr>
        <w:pStyle w:val="Normal"/>
        <w:spacing w:lineRule="auto" w:line="360"/>
        <w:jc w:val="both"/>
        <w:rPr>
          <w:b/>
          <w:b/>
          <w:bCs/>
        </w:rPr>
      </w:pPr>
      <w:r>
        <w:rPr>
          <w:b/>
          <w:bCs/>
        </w:rPr>
        <w:t xml:space="preserve">Ως προς την εφαρμογή του αρ.50 ΕΣΔΑ (νυν αρ.41 ΕΣΔΑ) </w:t>
      </w:r>
    </w:p>
    <w:p>
      <w:pPr>
        <w:pStyle w:val="Normal"/>
        <w:spacing w:lineRule="auto" w:line="360"/>
        <w:jc w:val="both"/>
        <w:rPr/>
      </w:pPr>
      <w:r>
        <w:rPr/>
        <w:tab/>
        <w:t xml:space="preserve">    Οι αιτούντες ζήτησαν την επιστροφή των επίδικων εκτάσεων και αποζημίωση ύψους 17.459.080.000 δρχ. για τη στέρηση απόλαυσης της ιδιοκτησίας τους. Σε περίπτωση μη επιστροφής των εκτάσεών τους, αξίωσαν ένα ποσό ανταποκρινόμενο στην πραγματική αξία της ιδιοκτησίας τους κατά το χρόνο της συζήτησης ύψους 11.639.547.000 δρχ. Διεκδίκησαν , συγχρόνως, 6.000.000.000 δρχ. για την ηθική βλάβη που υπέστησαν από τη συμπεριφορά της Ελληνικής Κυβέρνησης για πάνω από 25 χρόνια. Τέλος, διεκδίκησαν ένα ποσό 2.000.000.000 δρχ. για δαπάνες και δικαστικά έξοδα στα εθνικά δικαστήρια. Ουσιαστικά, δηλαδή, αξίωσαν την εφαρμογή του αρ.50 (και νυν 41) της ΕΣΔΑ σύμφωνα με το οποίο “αν η απόφαση του Δικαστηρίου κρίνει ότι απόφαση ληφθείσα ή μέτρο διαταχθέν από δικαστική ή άλλη Αρχή συμβαλλόμενου μέρους αντίκειται εν όλω ή εν μέρει προς τις απορρέουσες από την Σύμβαση υποχρεώσεις, και εάν το εσωτερικό δίκαιο του εν λόγω μέρους δεν επιτρέπει ειμή την ατελή επανόρθωση των συνεπειών της απόφασης αυτής ή του μέτρου αυτού, η απόφαση του Δικαστηρίου χορηγεί, εν ανάγκη, στο αδικηθέν μέρος, δίκαιη ικανοποίηση” ενώ το αρ.53 ορίζει ότι “τα υψηλά συμβαλλόμενα μέρη αναλαμβάνουν την υποχρέωση να συμμορφωθούν στις αποφάσεις του Δικαστηρίου στις οποίες είναι διάδικοι”.</w:t>
      </w:r>
    </w:p>
    <w:p>
      <w:pPr>
        <w:pStyle w:val="Normal"/>
        <w:spacing w:lineRule="auto" w:line="360"/>
        <w:jc w:val="both"/>
        <w:rPr/>
      </w:pPr>
      <w:r>
        <w:rPr/>
        <w:tab/>
        <w:t>Το δικαστήριο απαιτεί και προσδιορίζει αναλόγως, λοιπόν, καταβολή εύλογου οικονομικού αντισταθμίσματος για τον επιβληθέντα περιορισμό της ιδιοκτησίας επειδή παραβιάσθηκε η ΕΣΔΑ, όχι για να υποκαταστήσει η αποζημίωση αυτή το προσήκον κατά το άρθρο 1 του Πρόσθετου Πρωτοκόλλου, αλλά μη καταβληθέν αντιστάθμισμα του περιορισμού της ιδιοκτησίας. Πρόκειται, δηλαδή, όπως ορθά  επισημαίνει , ο Καθηγητής μας κ. Δρόσος όχι για έναν μηχανισμό αποκατάστασης της βλάβης που προξένησε η παραβίαση του κατά επίδικη περίπτωση συγκεκριμένου ιδιοκτησιακού δικαιώματος, αλλά για έναν μηχανισμό “δίκαιης” ικανοποίησης επειδή υπήρξε παραβίαση δικαιώματος που κατοχυρώνεται από την ΕΣΔΑ. Η αποζημίωση, που καταλαμβάνει τόσο την υλική όσο και την ηθική βλάβη που υπέστη το θύμα καθώς και τις αναγκαίες δαπάνες στις οποίες υποβλήθηκε ο προσφεύγον προκειμένου να επιτύχει την καταδίκη από το Δικαστήριο του κράτους που παραβίασε το δικαίωμά του, καταβάλλεται· όχι σε κάθε περίπτωση –αλλά μόνον αν το Δικαστήριο κρίνει την καταβολή απαραίτητη. Στην προκείμενη περίπτωση, το Δικαστήριο, αφού άκουσε και τις αντιρρήσεις της Κυβέρνησης ως προς τον παράλογο τρόπο υπολογισμού της ζημιάς από τους αντίδικους, επιφυλάχθηκε να απαντήσει σχετικά με την εφαρμογή του αρ.50 ΕΣΔΑ, θεωρώντας εαυτόν ότι δεν είναι σε θέση να αποφασίσει αλλά και προσδοκώντας, συγχρόνως, την επίτευξη ενός “φιλικού διακανονισμού” μεταξύ των μερών. Κάλεσε και τα δύο μέρη να διορίσουν μέσα στους επόμενους δύο μήνες εμπειρογνώμονες με σκοπό να εκτιμήσουν την αξία της επίδικης έκτασης και εν συνεχεία τα κάλεσε μέσα σε 8 μήνες από την παρέλευση της δίμηνης προθεσμίας να επιλύσουν συναινετικά τη διαφορά τους· άλλως θα εφαρμοσθεί το άρθρο 50 ΕΣΔΑ.</w:t>
      </w:r>
    </w:p>
    <w:p>
      <w:pPr>
        <w:pStyle w:val="Normal"/>
        <w:spacing w:lineRule="auto" w:line="360"/>
        <w:jc w:val="both"/>
        <w:rPr/>
      </w:pPr>
      <w:r>
        <w:rPr/>
        <w:tab/>
        <w:t>Επειδή δεν κατέστη εφικτή η κατ’εφαρμογή της κυρίως απόφασης συναινετική μεταξύ των μερών επίλυση της διαφοράς, που έπρεπε να επιτευχθεί εώς τις 24/04/94, εκδόθηκε από το Δικαστήριο, στις 31 Οκτωβρίου 1995, επόμενη απόφαση σε συνέχεια της προηγούμενης στην ίδια υπόθεση, με αντικείμενο τον προσδιορισμό του ύψους της οφειλόμενης αποζημίωσης για την παραβίαση από την Ελλάδα του άρθρου 1 του Πρόσθετου Πρωτοκόλλου. Το Δικαστήριο καταδίκασε την Ελλάδα να επιστρέψει στους προσφεύγοντες  την έκτασή (104.018 τ.μ.) τους μέσα σε 6 μήνες, μαζί με τα κτίσματα που στο μεταξύ είχαν ανεγερθεί σ’αυτήν από το Ταμείο Εθνικού Στόλου, διαφορετικά να καταβάλει στους προσφεύγοντες το ποσό των 5.551.000.000 δρχ., εντόκως με τόκο 6% από την παρέλευση διμήνου από την έκδοση της απόφασης, καθώς επίσης και 6.300.000 δρχ. συνολικά ως αποζημίωση για ηθική βλάβη, 67.000.000 δρχ. ως δικαστική δαπάνη και να καταβάλει στους 2 εμπειρογνώμονες που χρησιμοποιήθηκαν το ποσό των 36.000.000 δρχ., προσαυξημένο κατά το ποσό του αναλογούντος φόρου. Πρόκειται για τα μεγαλύτερα ποσά που έχουν ποτέ επιδικαστεί από το ΕΔΔΑ κατά του ελληνικού δημοσίου.</w:t>
      </w:r>
    </w:p>
    <w:p>
      <w:pPr>
        <w:pStyle w:val="Normal"/>
        <w:spacing w:lineRule="auto" w:line="360"/>
        <w:jc w:val="both"/>
        <w:rPr/>
      </w:pPr>
      <w:r>
        <w:rPr/>
      </w:r>
    </w:p>
    <w:p>
      <w:pPr>
        <w:pStyle w:val="Normal"/>
        <w:spacing w:lineRule="auto" w:line="360"/>
        <w:jc w:val="center"/>
        <w:rPr/>
      </w:pPr>
      <w:r>
        <w:rPr/>
        <w:t>ΕΠΙΛΟΓΟΣ</w:t>
      </w:r>
    </w:p>
    <w:p>
      <w:pPr>
        <w:pStyle w:val="Normal"/>
        <w:spacing w:lineRule="auto" w:line="360"/>
        <w:jc w:val="both"/>
        <w:rPr/>
      </w:pPr>
      <w:r>
        <w:rPr/>
      </w:r>
    </w:p>
    <w:p>
      <w:pPr>
        <w:pStyle w:val="Normal"/>
        <w:spacing w:lineRule="auto" w:line="360"/>
        <w:jc w:val="both"/>
        <w:rPr/>
      </w:pPr>
      <w:r>
        <w:rPr/>
        <w:tab/>
        <w:t xml:space="preserve">Ολοκληρώνοντας οφείλουμε να παρατηρήσουμε ότι η προσφυγή στο Δικαστήριο των Ανθρωπίνων Δικαιωμάτων, και για θέματα προστασίας της ιδιοκτησίας, οδηγεί κατ’αποτέλεσμα σ’έναν οιονεί “τέταρτο βαθμό δικαιοδοσίας” δημιουργώντας πέραν των νομικών λόγων μια σειρά από πολύ πρακτικούς λόγους για τους οποίους δεν μπορεί να συνεχίζεται να αγνοείται, είτε από το νομοθέτη και τη διοίκηση είτε από τα δικαστήρια, η προστασία της ιδιοκτησίας κατά την ΕΣΔΑ. Βέβαια, είναι σαφές ότι τελικά η παραβίαση κανόνων της ΕΣΔΑ είναι δυνατόν να επιφέρει μόνο διεθνή συμβατική ευθύνη του κράτους που προέβη στις παραβιάσεις καθώς επαφίεται στις έννομες τάξεις των μερών της ΕΣΔΑ να επιλέξουν τον τρόπο συμμόρφωσης στις αποφάσεις του ΕΔΔΑ, υποδηλώνοντας ότι οι αποφάσεις του, δεν αποτελούν </w:t>
      </w:r>
      <w:r>
        <w:rPr>
          <w:lang w:val="en-US"/>
        </w:rPr>
        <w:t>eo</w:t>
      </w:r>
      <w:r>
        <w:rPr/>
        <w:t xml:space="preserve"> </w:t>
      </w:r>
      <w:r>
        <w:rPr>
          <w:lang w:val="en-US"/>
        </w:rPr>
        <w:t>ipso</w:t>
      </w:r>
      <w:r>
        <w:rPr/>
        <w:t xml:space="preserve"> εκτελεστούς τίτλους.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Βιβλιογραφία</w:t>
      </w:r>
    </w:p>
    <w:p>
      <w:pPr>
        <w:pStyle w:val="Normal"/>
        <w:spacing w:lineRule="auto" w:line="360"/>
        <w:jc w:val="both"/>
        <w:rPr>
          <w:b/>
          <w:b/>
          <w:bCs/>
        </w:rPr>
      </w:pPr>
      <w:r>
        <w:rPr>
          <w:b/>
          <w:bCs/>
        </w:rPr>
      </w:r>
    </w:p>
    <w:p>
      <w:pPr>
        <w:pStyle w:val="Normal"/>
        <w:numPr>
          <w:ilvl w:val="0"/>
          <w:numId w:val="1"/>
        </w:numPr>
        <w:spacing w:lineRule="auto" w:line="360"/>
        <w:jc w:val="both"/>
        <w:rPr/>
      </w:pPr>
      <w:r>
        <w:rPr/>
        <w:t>Συνταγματικοί Περιορισμοί της Ιδιοκτησίας και Αποζημίωση, Γ.Ζ. Δρόσος</w:t>
      </w:r>
    </w:p>
    <w:p>
      <w:pPr>
        <w:pStyle w:val="Normal"/>
        <w:numPr>
          <w:ilvl w:val="0"/>
          <w:numId w:val="1"/>
        </w:numPr>
        <w:spacing w:lineRule="auto" w:line="360"/>
        <w:jc w:val="both"/>
        <w:rPr/>
      </w:pPr>
      <w:r>
        <w:rPr/>
        <w:t>Διεθνής Προστασία των Ανθρωπίνων Δικαιωμάτων, Ε. Ρούκουνας (Ίδρυμα Μαραγκοπούλου για τα Δικαιώματα του Ανθρώπου)</w:t>
      </w:r>
    </w:p>
    <w:p>
      <w:pPr>
        <w:pStyle w:val="Normal"/>
        <w:spacing w:lineRule="auto" w:line="360"/>
        <w:jc w:val="both"/>
        <w:rPr/>
      </w:pPr>
      <w:r>
        <w:rPr>
          <w:rFonts w:eastAsia="Times New Roman"/>
        </w:rPr>
        <w:t xml:space="preserve">    </w:t>
      </w:r>
    </w:p>
    <w:p>
      <w:pPr>
        <w:pStyle w:val="Normal"/>
        <w:spacing w:lineRule="auto" w:line="360"/>
        <w:jc w:val="both"/>
        <w:rPr/>
      </w:pPr>
      <w:r>
        <w:rPr/>
        <w:tab/>
        <w:t xml:space="preserve">      </w:t>
      </w:r>
    </w:p>
    <w:p>
      <w:pPr>
        <w:pStyle w:val="Normal"/>
        <w:spacing w:lineRule="auto" w:line="360"/>
        <w:jc w:val="both"/>
        <w:rPr>
          <w:rFonts w:eastAsia="Times New Roman"/>
        </w:rPr>
      </w:pPr>
      <w:r>
        <w:rPr>
          <w:rFonts w:eastAsia="Times New Roman"/>
        </w:rPr>
        <w:t xml:space="preserv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WW8Num1z0">
    <w:name w:val="WW8Num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4:57:00Z</dcterms:created>
  <dc:creator>yannis</dc:creator>
  <dc:description/>
  <cp:keywords/>
  <dc:language>en-US</dc:language>
  <cp:lastModifiedBy>user</cp:lastModifiedBy>
  <cp:lastPrinted>2006-05-22T14:21:00Z</cp:lastPrinted>
  <dcterms:modified xsi:type="dcterms:W3CDTF">2006-06-19T14:57:00Z</dcterms:modified>
  <cp:revision>2</cp:revision>
  <dc:subject/>
  <dc:title>Εθνικό και Καποδιστριακό Πανεπιστήμιο Αθηνών</dc:title>
</cp:coreProperties>
</file>