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rPr>
      </w:pPr>
      <w:r>
        <w:rPr>
          <w:b/>
          <w:bCs/>
          <w:i/>
          <w:iCs/>
          <w:sz w:val="32"/>
          <w:szCs w:val="32"/>
          <w:u w:val="single"/>
        </w:rPr>
        <w:t>ΕΘΝΙΚΟ ΚΑΙ ΚΑΠΟΔΙΣΤΡΙΑΚΟ</w:t>
      </w:r>
    </w:p>
    <w:p>
      <w:pPr>
        <w:pStyle w:val="Normal"/>
        <w:jc w:val="center"/>
        <w:rPr/>
      </w:pPr>
      <w:r>
        <w:rPr>
          <w:rFonts w:eastAsia="Times New Roman"/>
          <w:b/>
          <w:bCs/>
          <w:i/>
          <w:iCs/>
          <w:sz w:val="32"/>
          <w:szCs w:val="32"/>
          <w:u w:val="single"/>
        </w:rPr>
        <w:t xml:space="preserve"> </w:t>
      </w:r>
      <w:r>
        <w:rPr>
          <w:b/>
          <w:bCs/>
          <w:i/>
          <w:iCs/>
          <w:sz w:val="32"/>
          <w:szCs w:val="32"/>
          <w:u w:val="single"/>
        </w:rPr>
        <w:t>ΠΑΝΕΠΙΣΤΗΜΙΟ ΑΘΗΝΩΝ</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ΤΜΗΜΑ ΝΟΜΙΚΗΣ-ΤΟΜΕΑΣ ΔΗΜΟΣΙΟΥ ΔΙΚΑΙΟΥ</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ΜΕΤΑΠΤΥΧΙΑΚΟ ΠΡΟΓΡΑΜΜΑ ΣΠΟΥΔΩΝ</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ΜΑΘΗΜΑ:ΣΥΝΤΑΓΜΑΤΙΚΟ ΔΙΚΑΙΟ</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ΚΑΘΗΓΗΤΕΣ: Γ. ΔΡΟΣΟΣ, Ν.ΑΛΙΒΙΖΑΤΟΣ</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40"/>
          <w:szCs w:val="40"/>
          <w:u w:val="single"/>
        </w:rPr>
      </w:pPr>
      <w:r>
        <w:rPr>
          <w:b/>
          <w:bCs/>
          <w:i/>
          <w:iCs/>
          <w:sz w:val="40"/>
          <w:szCs w:val="40"/>
          <w:u w:val="single"/>
        </w:rPr>
        <w:t>ΕΡΓΑΣΙΑ: H ΕΜΜΕΣΗ ΥΠΑΓΩΓΗ ΤΟΥ ΚΡΑΤΟΥΣ ΣΤΟΥΣ ΚΟΙΝΟΤΙΚΟΥΣ ΚΑΝΟΝΕΣ ΠΕΡΙ ΠΡΟΣΤΑΣΙΑΣ ΤΟΥ ΑΝΤΑΓΩΝΙΣΜΟΥ</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ΦΑΡΜΑΚΗΣ ΓΡΗΓΟΡΙΟΣ</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spacing w:lineRule="auto" w:line="360"/>
        <w:jc w:val="both"/>
        <w:rPr/>
      </w:pPr>
      <w:r>
        <w:rPr/>
        <w:tab/>
        <w:t xml:space="preserve">Σκοπός της παρούσας εργασίας είναι, μέσω της συνοπτικής παρουσίασης των αποφάσεων του ΣτΕ 1405/2002 και ΣτΕ 3525/01, η ανάδειξη των καίριων νομικών ζητημάτων που απορρέουν από αυτές. Και οι δύο προαναφερθείσες αποφάσεις αφορούν  ζητήματα σχετικά με την αγορά πετρελαίου. Τονίζω εξαρχής ότι το κεντρικό νομικό θέμα που θα αναπτυχθεί είναι το εάν και κατά πόσο αφορούν οι κοινοτικοί κανόνες του ανταγωνισμού πέρα από τις επιχειρήσεις και το κράτος. Ας πάρουμε όμως τα πράγματα με τη σειρά: </w:t>
      </w:r>
    </w:p>
    <w:p>
      <w:pPr>
        <w:pStyle w:val="Normal"/>
        <w:spacing w:lineRule="auto" w:line="360"/>
        <w:jc w:val="both"/>
        <w:rPr/>
      </w:pPr>
      <w:r>
        <w:rPr/>
        <w:tab/>
        <w:t>Ως γνωστό , το πετρέλαιο αποτελεί την κινητήριο δύναμη όλων των οικονομιών του πλανήτη. Είναι λοιπόν φυσιολογικό η  ασφάλεια του εφοδιασμού με πετρέλαιο να αποτελεί  πρωταρχικό κρατικό μέλημα. Δεν προξενεί επομένως ιδιαίτερη εντύπωση η ρύθμιση του α.1  ν.1571/1985 που ορίζει ότι « το κράτος χαράσσει τη πετρελαϊκή πολιτική της χώρας και επιδιώκει την προστασία του γενικού συμφέροντος στα πλαίσια του α.106 § 1-3 Σ.  Το κράτος είναι υπεύθυνο για το συντονισμό της προμήθειας αργού πετρελαίου και πετρελαιοειδών προϊόντων, της βιομηχανικής παραγωγής και εμπορίας τους.» Και μπορεί βέβαια οι τιμές των πετρελαιοειδών προϊόντων που διατίθενται στην εσωτερική αγορά να διαμορφώνονται ελεύθερα από τους ασκούντες την εμπορία αυτών σύμφωνα με το α.11  ν.2741/1999, όμως σε κάθε περίπτωση το κράτος διατηρεί το δικαίωμα επέμβασης στην αγορά, πχ. μέσω της δυνατότητας επιβολής ανώτατης  τιμής πώλησης με απόφαση του Υπουργού Ανάπτυξης. Πρόδηλο είναι λοιπόν το συμπέρασμα που προκύπτει: o έλεγχος του κράτους στην αγορά πετρελαίου απορρέει από την αδήρητη ανάγκη να διασφαλιστεί η ενεργειακή επάρκεια της χώρας. Ας δούμε λοιπόν τώρα τα πραγματικά περιστατικά και τα νομικά ζητήματα που προκύπτουν από τις δύο αποφάσεις, και πρώτα από την απόφαση υπ’ αριθμόν 1405/2002.</w:t>
      </w:r>
    </w:p>
    <w:p>
      <w:pPr>
        <w:pStyle w:val="Normal"/>
        <w:spacing w:lineRule="auto" w:line="360"/>
        <w:jc w:val="both"/>
        <w:rPr/>
      </w:pPr>
      <w:r>
        <w:rPr/>
      </w:r>
    </w:p>
    <w:p>
      <w:pPr>
        <w:pStyle w:val="Normal"/>
        <w:spacing w:lineRule="auto" w:line="360"/>
        <w:jc w:val="both"/>
        <w:rPr>
          <w:b/>
          <w:b/>
          <w:bCs/>
          <w:u w:val="single"/>
        </w:rPr>
      </w:pPr>
      <w:r>
        <w:rPr>
          <w:b/>
          <w:bCs/>
          <w:u w:val="single"/>
        </w:rPr>
        <w:t>Απόφαση ΣτΕ 1405/2002</w:t>
      </w:r>
    </w:p>
    <w:p>
      <w:pPr>
        <w:pStyle w:val="Normal"/>
        <w:spacing w:lineRule="auto" w:line="360"/>
        <w:jc w:val="both"/>
        <w:rPr>
          <w:b/>
          <w:b/>
          <w:bCs/>
          <w:u w:val="single"/>
        </w:rPr>
      </w:pPr>
      <w:r>
        <w:rPr>
          <w:b/>
          <w:bCs/>
          <w:u w:val="single"/>
        </w:rPr>
      </w:r>
    </w:p>
    <w:p>
      <w:pPr>
        <w:pStyle w:val="Normal"/>
        <w:spacing w:lineRule="auto" w:line="360"/>
        <w:jc w:val="both"/>
        <w:rPr/>
      </w:pPr>
      <w:r>
        <w:rPr/>
        <w:tab/>
        <w:t>Ο ν.2741/1999 στο α.11 ορίζει ότι τα διυλιστήρια και οι εταιρίες εμπορίας πετρελαιοειδών υποχρεούνται, για λόγους προστασίας του ανταγωνισμού, να γνωστοποιούν στο Υπ. Ανάπτυξης τις τιμές διάθεσης των πετρελαιοειδών προϊόντων. Ο νόμος απαιτεί οι γνωστοποιούμενες τιμές να είναι οι πραγματικές, δηλαδή να συνυπολογίζονται τυχόν εκπτώσεις ή διακανονισμοί. Εν προκειμένω, προσβάλλεται με αίτηση ακυρώσεως η υπουργική απόφαση που εξειδικεύει τον ως άνω νόμο, ορίζοντας δηλαδή επακριβώς πώς θα γίνεται αυτή η γνωστοποίηση. Η αιτούσα (η εταιρία εμπορίας πετρελαιοειδών Shell) προβάλλει ότι η υποχρέωση γνωστοποίησης των τιμών στο Υπ. Ανάπτυξης αντίκειται σε υπέρτερους κανόνες του Συντάγματος και του κοινοτικού δικαίου.</w:t>
      </w:r>
    </w:p>
    <w:p>
      <w:pPr>
        <w:pStyle w:val="Normal"/>
        <w:spacing w:lineRule="auto" w:line="360"/>
        <w:jc w:val="both"/>
        <w:rPr/>
      </w:pPr>
      <w:r>
        <w:rPr/>
        <w:tab/>
        <w:t xml:space="preserve"> Το ΣτΕ κρίνει καταρχήν ότι, αν και οι λόγοι ακύρωσης αφορούν το κύρος του νόμου, παραδεκτώς προβάλλονται κατά της υπουργικής απόφασης διότι με αυτήν ρυθμίζεται ο τρόπος εφαρμογής του νόμου, τυχόν δε ανίσχυρο της νομοθετικής ρύθμισης συνεπάγεται την ακύρωση της υπουργικής απόφασης. </w:t>
        <w:tab/>
        <w:t>Περαιτέρω, το δικαστήριο διαπιστώνει υπέρβαση των ορίων της εξουσιοδότησης του νόμου, κατά το μέρος που η προσβαλλόμενη απόφαση θεσπίζει υποχρέωση των εταιριών εμπορίας πετρελαιοειδών να δηλώνουν τα κριτήρια διαφοροποίησης των τιμών πώλησης στο εσωτερικό κάθε νομού (ενώ κάτι τέτοιο δεν προβλέπεται στην εξουσιοδότηση). Ως εκ τούτου, το ΣτΕ δέχεται εν μέρει την αίτηση ακυρώσεως.</w:t>
      </w:r>
    </w:p>
    <w:p>
      <w:pPr>
        <w:pStyle w:val="Normal"/>
        <w:spacing w:lineRule="auto" w:line="360"/>
        <w:jc w:val="both"/>
        <w:rPr/>
      </w:pPr>
      <w:r>
        <w:rPr/>
        <w:tab/>
        <w:t>Η αιτούσα προβάλλει εν συνεχεία τον ισχυρισμό ότι η επιβαλλόμενη υποχρέωση γνωστοποίησης των τιμών αντίκειται στο α.5  Σ, δηλαδή στην αρχή της οικονομικής ελευθερίας. Το ΣτΕ απορρίπτει αυτόν τον ισχυρισμό ως αβάσιμο, διακρίνοντας κατ’ ουσία την οικονομική ελευθερία από την απουσία οποιουδήποτε ελέγχου στην αγορά. Συγκεκριμένα, το Δικαστήριο αποφαίνεται ότι η άσκηση εμπορίας πετρελαιοειδών τελεί υπό αυστηρό κρατικό έλεγχο με σκοπό την προστασία του ανταγωνισμού και του καταναλωτικού κοινού, και η επιβαλλόμενη υποχρέωση γνωστοποίησης των τιμών διάθεσης υπηρετεί τον ως άνω σκοπό. Καταλήγει λοιπόν ότι θέμα παραβίασης του α.5 Σ. δεν τίθεται.</w:t>
      </w:r>
    </w:p>
    <w:p>
      <w:pPr>
        <w:pStyle w:val="Normal"/>
        <w:spacing w:lineRule="auto" w:line="360"/>
        <w:jc w:val="both"/>
        <w:rPr/>
      </w:pPr>
      <w:r>
        <w:rPr/>
        <w:tab/>
        <w:t>Tέλος η αιτούσα ισχυρίζεται ότι η επιβαλλόμενη υποχρέωση γνωστοποίησης των τιμών στο Υπ. Ανάπτυξης αντίκειται στα α.81,82 Συνθ.ΕΚ (πρώην α.85,86). Και τούτο διότι, σύμφωνα πάντα με την αιτούσα, με τη γνωστοποίηση των τιμών οι ανταγωνίστριες εταιρίες (και δη, οι κρατικές ΕΚΟ και ΕΛΔΑ) θα μπορούν να ευθυγραμμίζουν τις τιμές τους προς την υψηλότερη τιμή ή να ασκούν πιέσεις για μείωση των τιμών, νοθεύοντας έτσι τον ανταγωνισμό. Εδώ λοιπόν τίθεται το εξαιρετικά ενδιαφέρον θέμα κατά πόσο μία κρατική ρύθμιση επιτρέπεται να εξετασθεί υπό το πρίσμα των α.81,82 Συνθ.ΕΚ που ως γνωστό αφορούν καταρχήν τη συμπεριφορά των επιχειρήσεων. Η αιτούσα ζητά δηλαδή την εφαρμογή των εν λόγω άρθρων επί της νομοθετικής και κανονιστικής δράσης των κρατών μελών. Το θέμα αυτό θα αναλυθεί εκτενώς μετά την παρουσίαση σε αδρές γραμμές της άλλης απόφασης του ΣτΕ υπ’ αριθμόν  3525/2001.</w:t>
      </w:r>
    </w:p>
    <w:p>
      <w:pPr>
        <w:pStyle w:val="Normal"/>
        <w:spacing w:lineRule="auto" w:line="360"/>
        <w:jc w:val="both"/>
        <w:rPr/>
      </w:pPr>
      <w:r>
        <w:rPr/>
      </w:r>
    </w:p>
    <w:p>
      <w:pPr>
        <w:pStyle w:val="Normal"/>
        <w:spacing w:lineRule="auto" w:line="360"/>
        <w:jc w:val="both"/>
        <w:rPr>
          <w:b/>
          <w:b/>
          <w:bCs/>
          <w:u w:val="single"/>
        </w:rPr>
      </w:pPr>
      <w:r>
        <w:rPr>
          <w:b/>
          <w:bCs/>
          <w:u w:val="single"/>
        </w:rPr>
        <w:t>Απόφαση ΣτΕ 3525/2001</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pPr>
      <w:r>
        <w:rPr/>
        <w:tab/>
        <w:t xml:space="preserve">Ο ν.2289/1995 (στο α.15§4) διακρίνει τα πρατήρια υγρών καυσίμων σε 2 κατηγορίες : α) σε πρατήρια που προμηθεύονται καύσιμα αποκλειστικά από 1 εταιρία εμπορίας πετρελαιοειδών, της οποίας φέρουν και το εμπορικό σήμα. Η εταιρία αυτή μάλιστα ευθύνεται παράλληλα με τον πρατηριούχο για την ποιότητα και την ποσότητα του πωλούμενου καυσίμου. (πχ. πρατήριο που προμηθεύεται καύσιμα αποκλειστικά από τη Shell φέρει το εμπορικό της σήμα και παράλληλα με τον πρατηριούχο ευθύνεται και η Shell). και β) σε ελεύθερα πρατήρια τα οποία δεν έχουν σύμβαση αποκλειστικής συνεργασίας με συγκεκριμένη εταιρία εμπορίας και φέρουν εξ’ αυτού του λόγου ειδικό σήμα. Εν προκειμένω λοιπόν κρίνεται αίτηση ακυρώσεως μιας ιδιοκτήτριας ελεύθερου πρατηρίου κατά της υπουργικής απόφασης που εξειδικεύει τους όρους του νόμου και την υποχρεώνει να αναρτά στο πρατήριο της  το ειδικό σήμα «Ε.Π». </w:t>
        <w:tab/>
        <w:t xml:space="preserve">Το ΣτΕ, όπως και στην προηγούμενη απόφαση, έκρινε καταρχήν παραδεκτή την αίτηση ακυρώσεως με το ίδιο ακριβώς σκεπτικό (έκρινε δηλαδή  ότι οι προβαλλόμενοι λόγοι ακύρωσης, αν και αφορούν το κύρος του νόμου, παραδεκτώς προβάλλονται κατά της υπουργικής απόφασης διότι με αυτήν ρυθμίζεται επακριβώς ο τρόπος εφαρμογής του νόμου, τυχόν δε ανίσχυρο του νόμου συνεπάγεται και την ακύρωση της υπουργικής απόφασης.), και εν συνεχεία έκανε μερικώς δεκτή την αίτηση ακυρώσεως για υπέρβαση εξουσιοδότησης του νόμου (για το λόγο ότι ο νόμος δεν εξουσιοδότησε τον υπουργό να ορίσει ότι οι ελεύθεροι πρατηριούχοι δεν μπορούν να αναρτούν σε κανένα σημείο  του πρατηρίου τους διακριτικό γνώρισμα της εταιρίας εμπορίας  με την οποία συνεργάζονται.). </w:t>
        <w:tab/>
        <w:t>Περαιτέρω, η αιτούσα ισχυρίστηκε ότι η υποχρέωση των ελεύθερων πρατηρίων να φέρουν το ειδικό σήμα είναι αντίθετη με την αρχή της ισότητας κατ’ άρθρο 4 §1 Σ. Το ΣτΕ όμως απέρριψε αυτόν τον ισχυρισμό ως αβάσιμο, διότι έκρινε ότι ορθά  ο νομοθέτης επεφύλαξε διαφορετική αντιμετώπιση στις 2 κατηγορίες πρατηρίων λόγω του διαφορετικού βαθμού προστασίας του τελικού καταναλωτή (υπενθυμίζω ότι όταν ο τελικός καταναλωτής προμηθεύεται καύσιμα από πρατήριο που έχει αποκλειστική συνεργασία με 1 εταιρία εμπορίας, έχει αυξημένη προστασία διότι παράλληλα με τον πρατηριούχο ευθύνεται και η εταιρία εμπορίας.). Η επιβαλλόμενη λοιπόν υποχρέωση στους ελεύθερους πρατηριούχους να φέρουν το ειδικό σήμα δεν αντίκειται στην αρχή της ισότητας.</w:t>
      </w:r>
    </w:p>
    <w:p>
      <w:pPr>
        <w:pStyle w:val="Normal"/>
        <w:spacing w:lineRule="auto" w:line="360"/>
        <w:jc w:val="both"/>
        <w:rPr/>
      </w:pPr>
      <w:r>
        <w:rPr/>
        <w:tab/>
        <w:t>Τέλος, η αιτούσα ισχυρίστηκε ότι η προσβαλλόμενη υπουργική απόφαση παραβιάζει τα α.81,82 ΣυνθΕΚ ( πρώην α.85,86) και συνακόλουθα τον ελληνικό νόμο 703/1977 που ουσιαστικά μετέφερε στο ελληνικό δίκαιο τα προβλεπόμενα στα εν λόγω άρθρα της Συνθ.ΕΚ, καθώς και το ν.146/1914. Και τούτο διότι, κατά την αιτούσα πάντα, η διοίκηση με αυτή τη ρύθμιση δημιουργεί αίσθημα ανασφάλειας στον καταναλωτή ως προς την πηγή προέλευσης των καυσίμων των ελεύθερων πρατηρίων. Ήρθε λοιπόν η ώρα να απαντήσουμε στο καίριο ερώτημα που τέθηκε παραπάνω αλλά και στην πρώτη απόφαση: μπορεί να υπαχθεί η κρατική εξουσία και γενικά η δράση των δημοσίων νομικών προσώπων στους κανόνες προστασίας του ανταγωνισμού; Δεσμεύει δηλαδή το κοινοτικό δίκαιο κατά κάποιο τρόπο την μονομερή κρατική δράση; Εν προκειμένω, στις δύο υποθέσεις που είδαμε, το ερώτημα που ανακύπτει είναι εάν οι υπουργικές αποφάσεις που επιβάλλουν κάποιες υποχρεώσεις στους αιτούντες μπορούν  να αντιμετωπιστούν υπό το πρίσμα των  α.81,82 ΣυνθΕΚ που, ως γνωστό, αφορούν καταρχήν τη συμπεριφορά των επιχειρήσεων. Το ΣτΕ και στις δύο υποθέσεις που πραγματευτήκαμε κρίνει ότι οι αιτούντες δεν προβάλλουν πώς επηρεάζεται το εμπόριο μεταξύ των κρατών- μελών με τις ρυθμίσεις των υπουργικών αποφάσεων, και έτσι απορρίπτει ως αβάσιμο τον εν λόγω ισχυρισμό. (υπενθυμίζεται ότι η προϋπόθεση επηρεασμού του ενδοκοινοτικού εμπορίου είναι σημαντική για την πλήρωση του πραγματικού και του α.81 και του α.82 Συνθ.ΕΚ) . Το ΣτΕ λοιπόν απαιτεί για την κατάφαση της αντίθεσης στο κοινοτικό δίκαιο να αποδεικνύεται σαφώς ότι πληρούνται οι αυστηρές προϋποθέσεις των α.81,82 ΣυνθΕΚ και δεν αρκείται σε γενικόλογη αναφορά περί προσβολής των κανόνων του ανταγωνισμού .</w:t>
      </w:r>
    </w:p>
    <w:p>
      <w:pPr>
        <w:pStyle w:val="Normal"/>
        <w:spacing w:lineRule="auto" w:line="360"/>
        <w:jc w:val="both"/>
        <w:rPr/>
      </w:pPr>
      <w:r>
        <w:rPr/>
        <w:tab/>
        <w:t>Είναι όμως εξαιρετικά σημαντικό να τονίσουμε ότι το ΣτΕ θεωρεί ως νόμω βάσιμη την επίκληση των α.81,82 Συνθ.ΕΚ σε σχέση με τις υπουργικές αποφάσεις. Έτσι λοιπόν φαίνεται να δέχεται ότι η δημόσια εξουσία δεν μπορεί να αναιρεί το ωφέλιμο αποτέλεσμα (αλλιώς: την πρακτική αποτελεσματικότητα) των κανόνων του ανταγωνισμού, το γεγονός δε ότι εν προκειμένω απορρίπτει ως αόριστο τον προβαλλόμενο λόγο ακυρώσεως μάλλον πρέπει να περάσει σε δεύτερη μοίρα.</w:t>
      </w:r>
    </w:p>
    <w:p>
      <w:pPr>
        <w:pStyle w:val="Normal"/>
        <w:spacing w:lineRule="auto" w:line="360"/>
        <w:jc w:val="both"/>
        <w:rPr/>
      </w:pPr>
      <w:r>
        <w:rPr/>
        <w:tab/>
        <w:t>Παρενθετικά, και επί τη ευκαιρία της αποφάσεως όπου τίθεται θέμα παραβίασης των α.81,82 ΣυνθΕΚ και του α.4 Σ, πρέπει να πούμε ότι συχνά η παραβίαση των κανόνων του ανταγωνισμού συνοδεύεται και από παραβίαση της συνταγματικά κατοχυρωμένης αρχής της ισότητας διότι η γενική αρχή του ανταγωνισμού επιτάσσει να παρέχονται ίσες ευκαιρίες σε όλους του δυνητικούς ΄΄παίχτες΄΄ της αγοράς.</w:t>
      </w:r>
    </w:p>
    <w:p>
      <w:pPr>
        <w:pStyle w:val="Normal"/>
        <w:spacing w:lineRule="auto" w:line="360"/>
        <w:jc w:val="both"/>
        <w:rPr/>
      </w:pPr>
      <w:r>
        <w:rPr/>
        <w:tab/>
        <w:t xml:space="preserve"> Aς  δούμε όμως πώς προσεγγίζουν το ζήτημα της υπαγωγής της κρατικής δράσης στους κοινοτικούς κανόνες περί ανταγωνισμού η νομολογία του ΔΕΚ και εκπρόσωποι της θεωρίας.</w:t>
      </w:r>
    </w:p>
    <w:p>
      <w:pPr>
        <w:pStyle w:val="Normal"/>
        <w:spacing w:lineRule="auto" w:line="360"/>
        <w:jc w:val="both"/>
        <w:rPr/>
      </w:pPr>
      <w:r>
        <w:rPr/>
      </w:r>
    </w:p>
    <w:p>
      <w:pPr>
        <w:pStyle w:val="Normal"/>
        <w:spacing w:lineRule="auto" w:line="360"/>
        <w:jc w:val="both"/>
        <w:rPr>
          <w:b/>
          <w:b/>
          <w:bCs/>
          <w:i/>
          <w:i/>
          <w:iCs/>
          <w:u w:val="single"/>
        </w:rPr>
      </w:pPr>
      <w:r>
        <w:rPr>
          <w:b/>
          <w:bCs/>
          <w:i/>
          <w:iCs/>
          <w:u w:val="single"/>
        </w:rPr>
        <w:t>Η νομολογία του ΔΕΚ και οι απόψεις της θεωρίας</w:t>
      </w:r>
    </w:p>
    <w:p>
      <w:pPr>
        <w:pStyle w:val="Normal"/>
        <w:spacing w:lineRule="auto" w:line="360"/>
        <w:jc w:val="both"/>
        <w:rPr>
          <w:b/>
          <w:b/>
          <w:bCs/>
          <w:i/>
          <w:i/>
          <w:iCs/>
          <w:u w:val="single"/>
        </w:rPr>
      </w:pPr>
      <w:r>
        <w:rPr>
          <w:b/>
          <w:bCs/>
          <w:i/>
          <w:iCs/>
          <w:u w:val="single"/>
        </w:rPr>
      </w:r>
    </w:p>
    <w:p>
      <w:pPr>
        <w:pStyle w:val="Normal"/>
        <w:spacing w:lineRule="auto" w:line="360"/>
        <w:jc w:val="both"/>
        <w:rPr>
          <w:b/>
          <w:b/>
          <w:bCs/>
          <w:i/>
          <w:i/>
          <w:iCs/>
          <w:u w:val="single"/>
        </w:rPr>
      </w:pPr>
      <w:r>
        <w:rPr>
          <w:b/>
          <w:bCs/>
          <w:i/>
          <w:iCs/>
          <w:u w:val="single"/>
        </w:rPr>
      </w:r>
    </w:p>
    <w:p>
      <w:pPr>
        <w:pStyle w:val="Normal"/>
        <w:spacing w:lineRule="auto" w:line="360"/>
        <w:jc w:val="both"/>
        <w:rPr/>
      </w:pPr>
      <w:r>
        <w:rPr/>
        <w:tab/>
        <w:t>Ως γνωστό τα α.81,82 Συνθ.ΕΚ απευθύνονται στις επιχειρήσεις και σκοπό έχουν την προστασία του ελεύθερου ανταγωνισμού, και ως θεσμού.( προστατεύεται βέβαια και η ιδιωτική οικονομική ελευθερία). Όμως το καθεστώς μη νόθευσης του ανταγωνισμού αποτελεί θεμελιώδη αρχή της κοινής αγοράς και θα έπρεπε να διασφαλίζεται έναντι όλων των επικίνδυνων παρεμβάσεων, είτε αυτές προέρχονται από τις επιχειρήσεις είτε αυτές  είναι κρατικές. Πράγματι, θα ήταν τουλάχιστον παράδοξο αν τα κράτη μέλη είχαν τη δυνατότητα να καλύπτουν με την παρέμβαση τους επιχειρηματική συμπεριφορά αντίθετη προς τις διατάξεις της Συνθήκης. Νομολογιακά λοιπόν αλλά και σε θεωρητικό επίπεδο καταβλήθηκαν προσπάθειες ελέγχου των κρατικών μέτρων που περιορίζουν τον ανταγωνισμό. Συγκεκριμένα, το ΔΕΚ ερμηνεύοντας το α.81 ΣυνθΕΚ υπό το πρίσμα των α.3 περ. ζ) ΣυνθΕΚ και α.10 ΣυνθΕΚ  κατέληξε στο συμπέρασμα ότι είναι δυνατή μία έμμεση εφαρμογή του α.81 και επί της νομοθετικής ή κανονιστικής δράσης των κρατών μελών καθώς και ότι τα κράτη μέλη οφείλουν να απέχουν από κάθε μέτρο ικανό να οδηγήσει στη νόθευση του ανταγωνισμού. Στις αποφάσεις του ΔΕΚ, Ιnno  και  Van Eycke τονίζεται ακριβώς η υποχρέωση των κρατών μελών να μη λαμβάνουν ή διατηρούν σε ισχύ μέτρα νομοθετικής ή κανονιστικής φύσεως ικανά να ματαιώσουν το ωφέλιμο αποτέλεσμα (την πρακτική αποτελεσματικότητα) των κανόνων του ανταγωνισμού που εφαρμόζονται στις επιχειρήσεις. Κρίσιμη είναι όμως η ακόλουθη παρατήρηση: και στην υπόθεση Van Eycke και στις μεταγενέστερες αποφάσεις Μeng, OHRA, Reiff για τη διαπίστωση παραβίασης του κοινοτικού δικαίου κρίθηκε αναγκαία η ύπαρξη συνδέσμου μεταξύ του κρατικού μέτρου και επιχειρηματικής συμπεριφοράς. Πώς όμως αντιμετωπίζονται τα κρατικά μέτρα που περιορίζουν τον ανταγωνισμό και καθιστούν περιττή την επιχειρηματική συμπεριφορά; Στην θεωρία έχουν προταθεί βασικά δύο λύσεις επί του θέματος: Η πρώτη υποστηρίζει την αναλογική εφαρμογή των α.81,82 ΣυνθΕΚ [και α.3 περ.ζ) και α.10 ΣυνθΕΚ] και όσον αφορά κρατικά μέτρα που περιορίζουν τον ανταγωνισμό καθιστώντας περιττή την επιχειρηματική συμπεριφορά. Το πλεονέκτημα αυτής της αντιμετώπισης είναι ότι  έτσι αντιμετωπίζονται ομοιόμορφα οι υποχρεώσεις των επιχειρήσεων και των κρατών μελών. Κατά τη δεύτερη άποψη όμως, η υπαγωγή των κρατών μελών στην αναλογική εφαρμογή των α.85,86 Συνθ.ΕΚ παραβλέπει το γεγονός ότι η Συνθήκη δεν αποκλείει το ρυθμιστικό ρόλο των κρατών μελών στην αγορά. Κατά την ίδια άποψη, την ιδιαιτερότητα των κρατικών μέτρων που περιορίζουν τον ανταγωνισμό λαμβάνει υπόψη ο έλεγχος που στηρίζεται στην αρχή της αναλογικότητας. Δηλαδή κρατικά μέτρα περιοριστικά του ανταγωνισμού είναι δυνατό να θεωρηθούν επιτρεπτά σύμφωνα με το κοινοτικό δίκαιο εφόσον α) εξυπηρετούν κάποιο σκοπό που συμβιβάζεται με τους σκοπούς που επιδιώκει η Συνθήκη και β) πληρούν τις προϋποθέσεις της αρχής της αναλογικότητας</w:t>
      </w:r>
    </w:p>
    <w:p>
      <w:pPr>
        <w:pStyle w:val="Normal"/>
        <w:spacing w:lineRule="auto" w:line="360"/>
        <w:jc w:val="both"/>
        <w:rPr/>
      </w:pPr>
      <w:r>
        <w:rPr/>
        <w:tab/>
        <w:t xml:space="preserve">Αυτή η αποσπασματικότητα ως προς την αντιμετώπιση κρατικών μέτρων περιοριστικών του ανταγωνισμού ίσως εξέλιπε εάν υπήρχε ένα ολοκληρωμένο σύστημα ελέγχου αυτών των κρατικών μέτρων. Νομίζω ότι αυτό είναι πλέον και το ζητούμενο.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ab/>
        <w:t xml:space="preserve"> </w:t>
      </w:r>
    </w:p>
    <w:p>
      <w:pPr>
        <w:pStyle w:val="Normal"/>
        <w:spacing w:lineRule="auto" w:line="360"/>
        <w:jc w:val="both"/>
        <w:rPr>
          <w:b/>
          <w:b/>
          <w:bCs/>
          <w:u w:val="single"/>
        </w:rPr>
      </w:pPr>
      <w:r>
        <w:rPr>
          <w:b/>
          <w:bCs/>
          <w:u w:val="single"/>
          <w:lang w:val="en-US"/>
        </w:rPr>
        <w:t>E</w:t>
      </w:r>
      <w:r>
        <w:rPr>
          <w:b/>
          <w:bCs/>
          <w:u w:val="single"/>
        </w:rPr>
        <w:t>ΝΔΕΙΚΤΙΚΗ ΒΙΒΛΙΟΓΡΑΦΙΑ</w:t>
      </w:r>
    </w:p>
    <w:p>
      <w:pPr>
        <w:pStyle w:val="Normal"/>
        <w:spacing w:lineRule="auto" w:line="360"/>
        <w:jc w:val="both"/>
        <w:rPr>
          <w:b/>
          <w:b/>
          <w:bCs/>
          <w:u w:val="single"/>
        </w:rPr>
      </w:pPr>
      <w:r>
        <w:rPr>
          <w:b/>
          <w:bCs/>
          <w:u w:val="single"/>
        </w:rPr>
      </w:r>
    </w:p>
    <w:p>
      <w:pPr>
        <w:pStyle w:val="Normal"/>
        <w:spacing w:lineRule="auto" w:line="360"/>
        <w:jc w:val="both"/>
        <w:rPr/>
      </w:pPr>
      <w:r>
        <w:rPr>
          <w:b/>
          <w:bCs/>
        </w:rPr>
        <w:t>Γιαννακόπουλου Κ</w:t>
      </w:r>
      <w:r>
        <w:rPr/>
        <w:t>. , Η αδιαφάνεια που απαιτεί ο αποτελεσματικός ανταγωνισμός στο κοινοτικό δίκαιο των δημοσίων συμβάσεων, Εκδόσεις Α. Ν Σάκκουλα, Αθήνα-Κομοτηνή, 2003</w:t>
      </w:r>
    </w:p>
    <w:p>
      <w:pPr>
        <w:pStyle w:val="Normal"/>
        <w:spacing w:lineRule="auto" w:line="360"/>
        <w:jc w:val="both"/>
        <w:rPr/>
      </w:pPr>
      <w:r>
        <w:rPr>
          <w:b/>
          <w:bCs/>
        </w:rPr>
        <w:t>Καρύδη Γ.</w:t>
      </w:r>
      <w:r>
        <w:rPr/>
        <w:t xml:space="preserve"> , Ευρωπαϊκό δίκαιο επιχειρήσεων και ανταγωνισμού, Εκδόσεις Α. Ν. Σάκκουλα , Αθήνα-Κομοτηνή, 2001</w:t>
      </w:r>
    </w:p>
    <w:p>
      <w:pPr>
        <w:pStyle w:val="Normal"/>
        <w:spacing w:lineRule="auto" w:line="360"/>
        <w:jc w:val="both"/>
        <w:rPr/>
      </w:pPr>
      <w:r>
        <w:rPr>
          <w:b/>
          <w:bCs/>
        </w:rPr>
        <w:t>Τζουγανάτου Δ</w:t>
      </w:r>
      <w:r>
        <w:rPr/>
        <w:t>. ,Περιορισμοί του ανταγωνισμού προκαλούμενοι με κρατική παρέμβαση και κοινοτική έννομη τάξη,  ΔΕΕ 4 (1996), σελ.344-359</w:t>
      </w:r>
    </w:p>
    <w:p>
      <w:pPr>
        <w:pStyle w:val="Normal"/>
        <w:spacing w:lineRule="auto" w:line="360"/>
        <w:jc w:val="both"/>
        <w:rPr/>
      </w:pPr>
      <w:r>
        <w:rPr>
          <w:b/>
          <w:bCs/>
        </w:rPr>
        <w:t>Λιακόπουλου Θ</w:t>
      </w:r>
      <w:r>
        <w:rPr/>
        <w:t>., Βιομηχανική Ιδιοκτησία , Εκδόσεις Π. Ν. Σάκκουλας, Αθήνα 2000 [ Μέρος Ι</w:t>
      </w:r>
      <w:r>
        <w:rPr>
          <w:lang w:val="en-US"/>
        </w:rPr>
        <w:t>V</w:t>
      </w:r>
      <w:r>
        <w:rPr/>
        <w:t xml:space="preserve">, Το δίκαιο του ανταγωνισμού] </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05:00Z</dcterms:created>
  <dc:creator>Άκης Φαρμάκης</dc:creator>
  <dc:description/>
  <dc:language>en-US</dc:language>
  <cp:lastModifiedBy>Άκης Φαρμάκης</cp:lastModifiedBy>
  <dcterms:modified xsi:type="dcterms:W3CDTF">2006-06-16T08:05:00Z</dcterms:modified>
  <cp:revision>2</cp:revision>
  <dc:subject/>
  <dc:title>Η ΕΜΜΕΣΗ ΥΠΑΓΩΓΗ ΤΟΥ ΚΡΑΤΟΥΣ ΣΤΟΥΣ ΚΟΙΝΟΤΙΚΟΥΣ ΚΑΝΟΝΕΣ ΠΕΡΙ ΠΡΟΣΤΑΣΙΑΣ ΤΟΥ ΑΝΤΑΓΩΝΙΣΜΟΥ</dc:title>
</cp:coreProperties>
</file>