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jc w:val="left"/>
        <w:rPr/>
      </w:pPr>
      <w:r>
        <w:rPr/>
      </w:r>
    </w:p>
    <w:p>
      <w:pPr>
        <w:pStyle w:val="Heading"/>
        <w:jc w:val="left"/>
        <w:rPr/>
      </w:pPr>
      <w:r>
        <w:rPr/>
        <w:t>ΕΘΝΙΚΟ ΚΑΙ ΚΑΠΟΔΙΣΤΡΙΑΚΟ ΠΑΝΕΠΙΣΤΗΜΙΟ ΑΘΗΝΩΝ</w:t>
      </w:r>
    </w:p>
    <w:p>
      <w:pPr>
        <w:pStyle w:val="Heading"/>
        <w:jc w:val="left"/>
        <w:rPr/>
      </w:pPr>
      <w:r>
        <w:rPr/>
        <w:t>ΣΧΟΛΗ ΝΟΜΙΚΩΝ, ΟΙΚΟΝΟΜΙΚΩΝ ΚΑΙ ΠΟΛΙΤΙΚΩΝ ΕΠΙΣΤΗΜΩΝ</w:t>
      </w:r>
    </w:p>
    <w:p>
      <w:pPr>
        <w:pStyle w:val="Heading"/>
        <w:jc w:val="left"/>
        <w:rPr>
          <w:u w:val="single"/>
        </w:rPr>
      </w:pPr>
      <w:r>
        <w:rPr>
          <w:u w:val="single"/>
        </w:rPr>
        <w:t>ΤΜΗΜΑ ΝΟΜΙΚΗΣ, ΤΟΜΕΑΣ ΔΗΜΟΣΙΟΥ ΔΙΚΑΙΟΥ</w:t>
      </w:r>
    </w:p>
    <w:p>
      <w:pPr>
        <w:pStyle w:val="Heading"/>
        <w:jc w:val="left"/>
        <w:rPr/>
      </w:pPr>
      <w:r>
        <w:rPr/>
        <w:t>ΜΕΤΑΠΤΥΧΙΑΚΟ ΔΙΠΛΩΜΑ ΔΗΜΟΣΙΟΥ ΔΙΚΑΙΟΥ</w:t>
      </w:r>
    </w:p>
    <w:p>
      <w:pPr>
        <w:pStyle w:val="Heading"/>
        <w:jc w:val="left"/>
        <w:rPr/>
      </w:pPr>
      <w:r>
        <w:rPr/>
        <w:t xml:space="preserve">ΜΑΘΗΜΑ: ΣΥΝΤΑΓΜΑΤΙΚΟ ΔΙΚΑΙΟ </w:t>
      </w:r>
    </w:p>
    <w:p>
      <w:pPr>
        <w:pStyle w:val="Heading"/>
        <w:jc w:val="left"/>
        <w:rPr/>
      </w:pPr>
      <w:r>
        <w:rPr/>
        <w:t>ΔΙΔΑΣΚΟΝΤΕΣ ΚΑΘΗΓΗΤΕΣ: Γ.Ζ.ΔΡΟΣΟΣ, Ν.ΑΛΙΒΙΖΑΤΟΣ</w:t>
      </w:r>
    </w:p>
    <w:p>
      <w:pPr>
        <w:pStyle w:val="Heading"/>
        <w:jc w:val="left"/>
        <w:rPr/>
      </w:pPr>
      <w:r>
        <w:rPr/>
        <w:t>ΕΡΓΑΣΙΑ: ΣΟΦΙΑ ΛΕΚΚΑ</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jc w:val="left"/>
        <w:rPr/>
      </w:pPr>
      <w:r>
        <w:rPr/>
      </w:r>
    </w:p>
    <w:p>
      <w:pPr>
        <w:pStyle w:val="Heading"/>
        <w:rPr/>
      </w:pPr>
      <w:r>
        <w:rPr/>
        <w:t>ΔΙΑΓΡΑΜΜΑ ΕΡΓΑΣΙΑΣ</w:t>
      </w:r>
    </w:p>
    <w:p>
      <w:pPr>
        <w:pStyle w:val="Heading"/>
        <w:rPr/>
      </w:pPr>
      <w:r>
        <w:rPr/>
      </w:r>
    </w:p>
    <w:p>
      <w:pPr>
        <w:pStyle w:val="Heading"/>
        <w:numPr>
          <w:ilvl w:val="0"/>
          <w:numId w:val="2"/>
        </w:numPr>
        <w:jc w:val="both"/>
        <w:rPr/>
      </w:pPr>
      <w:r>
        <w:rPr/>
        <w:t>ΕΙΣΑΓΩΓΗ</w:t>
      </w:r>
    </w:p>
    <w:p>
      <w:pPr>
        <w:pStyle w:val="Heading"/>
        <w:numPr>
          <w:ilvl w:val="0"/>
          <w:numId w:val="2"/>
        </w:numPr>
        <w:jc w:val="both"/>
        <w:rPr/>
      </w:pPr>
      <w:r>
        <w:rPr/>
        <w:t>ΠΡΑΓΜΑΤΙΚΑ ΠΕΡΙΣΤΑΤΙΚΑ</w:t>
      </w:r>
    </w:p>
    <w:p>
      <w:pPr>
        <w:pStyle w:val="Heading"/>
        <w:numPr>
          <w:ilvl w:val="0"/>
          <w:numId w:val="2"/>
        </w:numPr>
        <w:jc w:val="both"/>
        <w:rPr/>
      </w:pPr>
      <w:r>
        <w:rPr/>
        <w:t>Η ΝΟΜΙΚΗ ΘΕΣΗ ΤΗΣ ΕΛΛΗΝΙΚΗΣ ΟΡΘΟΔΟΞΗΣ ΕΚΚΛΗΣΙΑΣ ΚΑΙ ΤΩΝ ΙΕΡΩΝ ΜΟΝΩΝ</w:t>
      </w:r>
    </w:p>
    <w:p>
      <w:pPr>
        <w:pStyle w:val="Heading"/>
        <w:numPr>
          <w:ilvl w:val="0"/>
          <w:numId w:val="2"/>
        </w:numPr>
        <w:jc w:val="both"/>
        <w:rPr/>
      </w:pPr>
      <w:r>
        <w:rPr/>
        <w:t>Η ΠΕΡΙΟΥΣΙΑ ΤΩΝ ΕΝΑΓΟΥΣΩΝ ΜΟΝΩΝ</w:t>
      </w:r>
    </w:p>
    <w:p>
      <w:pPr>
        <w:pStyle w:val="Heading"/>
        <w:numPr>
          <w:ilvl w:val="0"/>
          <w:numId w:val="2"/>
        </w:numPr>
        <w:jc w:val="both"/>
        <w:rPr/>
      </w:pPr>
      <w:r>
        <w:rPr/>
        <w:t>ΟΙ ΣΧΕΤΙΚΟΙ ΕΘΝΙΚΟΙ ΝΟΜΟΙ (Ν.1700/1987, Ν.1811/1988)</w:t>
      </w:r>
    </w:p>
    <w:p>
      <w:pPr>
        <w:pStyle w:val="Heading"/>
        <w:numPr>
          <w:ilvl w:val="0"/>
          <w:numId w:val="2"/>
        </w:numPr>
        <w:jc w:val="both"/>
        <w:rPr/>
      </w:pPr>
      <w:r>
        <w:rPr/>
        <w:t>ΣΤΕ 5056/1987</w:t>
      </w:r>
    </w:p>
    <w:p>
      <w:pPr>
        <w:pStyle w:val="Heading"/>
        <w:numPr>
          <w:ilvl w:val="0"/>
          <w:numId w:val="2"/>
        </w:numPr>
        <w:jc w:val="both"/>
        <w:rPr/>
      </w:pPr>
      <w:r>
        <w:rPr/>
        <w:t xml:space="preserve">Η ΘΕΣΗ ΤΗΣ ΕΠΙΤΡΟΠΗΣ </w:t>
      </w:r>
    </w:p>
    <w:p>
      <w:pPr>
        <w:pStyle w:val="Heading"/>
        <w:numPr>
          <w:ilvl w:val="0"/>
          <w:numId w:val="2"/>
        </w:numPr>
        <w:jc w:val="both"/>
        <w:rPr/>
      </w:pPr>
      <w:r>
        <w:rPr/>
        <w:t>ΤΕΛΙΚΕΣ ΠΑΡΑΤΗΡΗΣΕΙΣ ΣΤΟ ΔΙΚΑΣΤΗΡΙΟ</w:t>
      </w:r>
    </w:p>
    <w:p>
      <w:pPr>
        <w:pStyle w:val="Heading"/>
        <w:numPr>
          <w:ilvl w:val="0"/>
          <w:numId w:val="2"/>
        </w:numPr>
        <w:jc w:val="both"/>
        <w:rPr/>
      </w:pPr>
      <w:r>
        <w:rPr/>
        <w:t>Η ΙΣΧΥΡΙΖΟΜΕΝΗ ΠΑΡΑΒΙΑΣΗ ΤΟΥ ΑΡΘΡΟΥ 1 ΠΡΩΤΟΥ ΠΡΟΣΘΕΤΟΥ ΠΡΩΤΟΚΟΛΛΟΥ</w:t>
      </w:r>
    </w:p>
    <w:p>
      <w:pPr>
        <w:pStyle w:val="Heading"/>
        <w:numPr>
          <w:ilvl w:val="0"/>
          <w:numId w:val="2"/>
        </w:numPr>
        <w:jc w:val="both"/>
        <w:rPr/>
      </w:pPr>
      <w:r>
        <w:rPr/>
        <w:t>Η ΙΣΧΥΡΙΖΟΜΕΝΗ ΠΑΡΑΒΙΑΣΗ ΤΟΥ ΑΡΘΡΟΥ 6 ΠΑΡ.1 ΕΣΔΑ</w:t>
      </w:r>
    </w:p>
    <w:p>
      <w:pPr>
        <w:pStyle w:val="Heading"/>
        <w:numPr>
          <w:ilvl w:val="0"/>
          <w:numId w:val="2"/>
        </w:numPr>
        <w:jc w:val="both"/>
        <w:rPr/>
      </w:pPr>
      <w:r>
        <w:rPr/>
        <w:t>Η ΙΣΧΥΡΙΖΟΜΕΝΗ ΠΑΡΑΒΙΑΣΗ ΤΩΝ ΑΡΘΡΩΝ 9 ΚΑΙ 11 ΕΣΔΑ</w:t>
      </w:r>
    </w:p>
    <w:p>
      <w:pPr>
        <w:pStyle w:val="Heading"/>
        <w:numPr>
          <w:ilvl w:val="0"/>
          <w:numId w:val="2"/>
        </w:numPr>
        <w:jc w:val="both"/>
        <w:rPr/>
      </w:pPr>
      <w:r>
        <w:rPr/>
        <w:t>Η ΙΣΧΥΡΙΖΟΜΕΝΗ ΠΑΡΑΒΙΑΣΗ ΤΟΥ ΑΡΘΡΟΥ 13 ΕΣΔΑ</w:t>
      </w:r>
    </w:p>
    <w:p>
      <w:pPr>
        <w:pStyle w:val="Heading"/>
        <w:numPr>
          <w:ilvl w:val="0"/>
          <w:numId w:val="2"/>
        </w:numPr>
        <w:jc w:val="both"/>
        <w:rPr/>
      </w:pPr>
      <w:r>
        <w:rPr/>
        <w:t>Η ΙΣΧΥΡΙΖΟΜΕΝΗ ΠΑΡΑΒΙΑΣΗ ΤΟΥ ΑΡΘΡΟΥ 14 ΕΣΔΑ ΣΕ ΣΥΝΔΥΑΣΜΟ ΜΕ ΤΑ ΑΡΘΡΑ 6, 9 ΚΑΙ 11 ΕΣΔΑ ΚΑΘΩΣ ΚΑΙ ΤΟ ΑΡΘΡΟ 1 ΠΡΩΤΟΥ ΠΡΟΣΘΕΤΟΥ ΠΡΩΤΟΚΟΛΛΟΥ</w:t>
      </w:r>
    </w:p>
    <w:p>
      <w:pPr>
        <w:pStyle w:val="Heading"/>
        <w:numPr>
          <w:ilvl w:val="0"/>
          <w:numId w:val="2"/>
        </w:numPr>
        <w:jc w:val="both"/>
        <w:rPr/>
      </w:pPr>
      <w:r>
        <w:rPr/>
        <w:t>Η ΕΦΑΡΜΟΓΗ ΤΟΥ ΑΡΘΡΟΥ 50 ΕΣΔΑ</w:t>
      </w:r>
    </w:p>
    <w:p>
      <w:pPr>
        <w:pStyle w:val="Heading"/>
        <w:numPr>
          <w:ilvl w:val="0"/>
          <w:numId w:val="2"/>
        </w:numPr>
        <w:jc w:val="both"/>
        <w:rPr/>
      </w:pPr>
      <w:r>
        <w:rPr/>
        <w:t>ΑΠΟΦΑΣΗ ΤΟΥ ΔΙΚΑΣΤΗΡΙΟΥ</w: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rPr>
          <w:rFonts w:ascii="Times New Roman" w:hAnsi="Times New Roman" w:cs="Times New Roman"/>
          <w:b/>
          <w:b/>
          <w:sz w:val="24"/>
        </w:rPr>
      </w:pPr>
      <w:r>
        <w:rPr>
          <w:rFonts w:cs="Times New Roman" w:ascii="Times New Roman" w:hAnsi="Times New Roman"/>
          <w:b/>
          <w:sz w:val="24"/>
        </w:rPr>
      </w:r>
    </w:p>
    <w:p>
      <w:pPr>
        <w:pStyle w:val="Normal"/>
        <w:spacing w:lineRule="auto" w:line="360"/>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t>«ΙΕΡΕΣ ΜΟΝΕΣ ΚΑΤΑ ΕΛΛΑΔΟΣ»</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3"/>
        <w:rPr/>
      </w:pPr>
      <w:r>
        <w:rPr/>
        <w:t>ΕΙΣΑΓΩΓΗ:</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Οκτώ ελληνικά μοναστήρια: Άνω Ξενίας, Όσιος Λουκάς, Αγία Λαύρα Καλαβρύτων, Μεταμόρφωση του Σωτήρος, Ασωμάτων Πετράκη, Χρυσολεόντισσα Αιγίνης, Φλαμουρίου Βόλου και Μέγα Σπήλαιο Καλαβρύτων -  ζητούν από το Ε.Δ.Δ.Α να αποφανθεί σχετικά με τη μεταβίβαση της μοναστηριακής τους περιουσίας στο Ελληνικό Κράτος, χωρίς να δοθεί σε αυτά εύλογη αποζημίωση. Ζητείται από το ΕΔΔΑ να κρίνει κατά πόσο η εν λόγω μεταβίβαση συνιστά παράβαση της ΕΣΔΑ και συγκεκριμένα των άρθρων 6,9,11,13,14 ΕΣΔΑ καθώς και του αρθρ. 1 Πρώτου Πρόσθετου Πρωτοκόλλου.</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t>ΠΡΑΓΜΑΤΙΚΑ  ΠΕΡΙΣΤΑΤΙΚΑ:</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pPr>
      <w:r>
        <w:rPr>
          <w:rFonts w:cs="Times New Roman" w:ascii="Times New Roman" w:hAnsi="Times New Roman"/>
          <w:sz w:val="24"/>
        </w:rPr>
        <w:t xml:space="preserve">   </w:t>
      </w:r>
      <w:r>
        <w:rPr>
          <w:rFonts w:cs="Times New Roman" w:ascii="Times New Roman" w:hAnsi="Times New Roman"/>
          <w:sz w:val="24"/>
        </w:rPr>
        <w:t>Τα ενάγοντα μοναστήρια , τα οποία ιδρύθηκαν μεταξύ του 9</w:t>
      </w:r>
      <w:r>
        <w:rPr>
          <w:rFonts w:cs="Times New Roman" w:ascii="Times New Roman" w:hAnsi="Times New Roman"/>
          <w:sz w:val="24"/>
          <w:vertAlign w:val="superscript"/>
        </w:rPr>
        <w:t>ου</w:t>
      </w:r>
      <w:r>
        <w:rPr>
          <w:rFonts w:cs="Times New Roman" w:ascii="Times New Roman" w:hAnsi="Times New Roman"/>
          <w:sz w:val="24"/>
        </w:rPr>
        <w:t xml:space="preserve"> και 13</w:t>
      </w:r>
      <w:r>
        <w:rPr>
          <w:rFonts w:cs="Times New Roman" w:ascii="Times New Roman" w:hAnsi="Times New Roman"/>
          <w:sz w:val="24"/>
          <w:vertAlign w:val="superscript"/>
        </w:rPr>
        <w:t>ου</w:t>
      </w:r>
      <w:r>
        <w:rPr>
          <w:rFonts w:cs="Times New Roman" w:ascii="Times New Roman" w:hAnsi="Times New Roman"/>
          <w:sz w:val="24"/>
        </w:rPr>
        <w:t xml:space="preserve"> αιώνα, απέκτησαν ένα σημαντικό ποσό της περιουσίας τους, πριν τη δημιουργία του Ελληνικού Κράτους το 1829. Πολυάριθμες εκτάσεις γης ωστόσο καθώς και κτίρια, απέκτησαν οι Μονές και πιο πρόσφατα, είτε ως δωρεά, είτε ως κληροδοτήματα, είτε μέσω παζαριών. Οι ίδιες οι Μονές επίσης, μοίρασαν πολυάριθμες εκτάσεις γης στο Κράτος ή σε άπορους ιδιώτες. Κατά τη διάρκεια της Βυζαντινής και Οθωμανικής αυτοκρατορίας οι Mονές και γενικότερα τα θρησκευτικά ιδρύματα, εκπλήρωναν σημαντικές κοινωνικές, πολιτιστικές και μορφωτικές  λειτουργίες, η δράση τους αυτή δε, συνεχίστηκε και κατά τον 19</w:t>
      </w:r>
      <w:r>
        <w:rPr>
          <w:rFonts w:cs="Times New Roman" w:ascii="Times New Roman" w:hAnsi="Times New Roman"/>
          <w:sz w:val="24"/>
          <w:vertAlign w:val="superscript"/>
        </w:rPr>
        <w:t>ο</w:t>
      </w:r>
      <w:r>
        <w:rPr>
          <w:rFonts w:cs="Times New Roman" w:ascii="Times New Roman" w:hAnsi="Times New Roman"/>
          <w:sz w:val="24"/>
        </w:rPr>
        <w:t xml:space="preserve"> αι. μετά την ίδρυση του μοντέρνου Ελληνικού Κράτους.</w:t>
      </w:r>
    </w:p>
    <w:p>
      <w:pPr>
        <w:pStyle w:val="Normal"/>
        <w:spacing w:lineRule="auto" w:line="360"/>
        <w:jc w:val="both"/>
        <w:rPr/>
      </w:pPr>
      <w:r>
        <w:rPr>
          <w:rFonts w:cs="Times New Roman" w:ascii="Times New Roman" w:hAnsi="Times New Roman"/>
          <w:sz w:val="24"/>
        </w:rPr>
        <w:t xml:space="preserve">   </w:t>
      </w:r>
      <w:r>
        <w:rPr>
          <w:rFonts w:cs="Times New Roman" w:ascii="Times New Roman" w:hAnsi="Times New Roman"/>
          <w:sz w:val="24"/>
        </w:rPr>
        <w:t xml:space="preserve">Ο Ν.4684/1930 ‘’Περί διοίκησης και διαχείρισης της Εκκλησιαστικής περιουσίας και περί συγχώνευσης των μικρών Mονών’’ στο άρθρο 8 διακρίνει την εκκλησιαστική περιουσία σε δυο κατηγορίες: </w:t>
      </w:r>
      <w:r>
        <w:rPr>
          <w:rFonts w:cs="Times New Roman" w:ascii="Times New Roman" w:hAnsi="Times New Roman"/>
          <w:b/>
          <w:sz w:val="24"/>
        </w:rPr>
        <w:t>α)</w:t>
      </w:r>
      <w:r>
        <w:rPr>
          <w:rFonts w:cs="Times New Roman" w:ascii="Times New Roman" w:hAnsi="Times New Roman"/>
          <w:sz w:val="24"/>
        </w:rPr>
        <w:t xml:space="preserve"> στην εκποιητέα περιουσία (που θα απελευθερωνόταν) και </w:t>
      </w:r>
      <w:r>
        <w:rPr>
          <w:rFonts w:cs="Times New Roman" w:ascii="Times New Roman" w:hAnsi="Times New Roman"/>
          <w:b/>
          <w:sz w:val="24"/>
        </w:rPr>
        <w:t>β)</w:t>
      </w:r>
      <w:r>
        <w:rPr>
          <w:rFonts w:cs="Times New Roman" w:ascii="Times New Roman" w:hAnsi="Times New Roman"/>
          <w:sz w:val="24"/>
        </w:rPr>
        <w:t xml:space="preserve"> στη διατηρητέα περιουσία (που θα παρέμενε στις Μονές). Η δεύτερη κατηγορία περιελάμβανε περιουσία που εθεωρείτο απαραίτητη για χρήση από την ίδια τη Μονή, ανάλογα με τον αριθμό των μοναχών και την ιστορική αξία της Mονής σαν ένα μερος για προσκύνημα. Την ευθύνη της εν λόγω περιουσίας την είχε η ίδια η Μονή ενώ τα έσοδα που θα προέρχονταν από αυτήν θα χρησιμοποιούντο για την επισκευή και συντήρησή της, καθως και για εκπαιδευτικούς και φιλανθρωπικούς σκοπούς. Όσον αφορά τη διαχείριση της εκποιητέας περιουσίας, ο Ν.4684/1930 προέβλεψε την ίδρυση του Οργανισμού Διοίκησης της Εκκλησιαστικής Περιουσίας (ΟΔΕΠ).</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Ο ΟΔΕΠ ήταν ΝΠΔΔ το οποίο εποπτευόταν από τον Υπουργό Εθνικής Παιδείας και Θρησκευμάτων και αντικατέστησε το Γενικό Εκκλησιαστικό Ίδρυμα που υπήρχε μέχρι το 1909. Σκοπός του ΟΔΕΠ ήταν:</w:t>
      </w:r>
    </w:p>
    <w:p>
      <w:pPr>
        <w:pStyle w:val="Normal"/>
        <w:spacing w:lineRule="auto" w:line="360"/>
        <w:jc w:val="both"/>
        <w:rPr/>
      </w:pPr>
      <w:r>
        <w:rPr>
          <w:rFonts w:cs="Times New Roman" w:ascii="Times New Roman" w:hAnsi="Times New Roman"/>
          <w:b/>
          <w:sz w:val="24"/>
        </w:rPr>
        <w:t>α)</w:t>
      </w:r>
      <w:r>
        <w:rPr>
          <w:rFonts w:cs="Times New Roman" w:ascii="Times New Roman" w:hAnsi="Times New Roman"/>
          <w:sz w:val="24"/>
        </w:rPr>
        <w:t xml:space="preserve"> Η ρευστοποίηση της μοναστηριακής περιουσίας,</w:t>
      </w:r>
    </w:p>
    <w:p>
      <w:pPr>
        <w:pStyle w:val="Normal"/>
        <w:spacing w:lineRule="auto" w:line="360"/>
        <w:jc w:val="both"/>
        <w:rPr/>
      </w:pPr>
      <w:r>
        <w:rPr>
          <w:rFonts w:cs="Times New Roman" w:ascii="Times New Roman" w:hAnsi="Times New Roman"/>
          <w:b/>
          <w:sz w:val="24"/>
        </w:rPr>
        <w:t>β)</w:t>
      </w:r>
      <w:r>
        <w:rPr>
          <w:rFonts w:cs="Times New Roman" w:ascii="Times New Roman" w:hAnsi="Times New Roman"/>
          <w:sz w:val="24"/>
        </w:rPr>
        <w:t xml:space="preserve"> Η διοίκηση και διαχείριση της εκκλησιαστικής περιουσίας, πλην αυτής των ναών και </w:t>
      </w:r>
    </w:p>
    <w:p>
      <w:pPr>
        <w:pStyle w:val="Normal"/>
        <w:spacing w:lineRule="auto" w:line="360"/>
        <w:jc w:val="both"/>
        <w:rPr/>
      </w:pPr>
      <w:r>
        <w:rPr>
          <w:rFonts w:cs="Times New Roman" w:ascii="Times New Roman" w:hAnsi="Times New Roman"/>
          <w:b/>
          <w:sz w:val="24"/>
        </w:rPr>
        <w:t>γ)</w:t>
      </w:r>
      <w:r>
        <w:rPr>
          <w:rFonts w:cs="Times New Roman" w:ascii="Times New Roman" w:hAnsi="Times New Roman"/>
          <w:sz w:val="24"/>
        </w:rPr>
        <w:t xml:space="preserve"> Η διάθεση του προϊόντος</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Ο ΟΔΕΠ διοικείτο από επταμελές Κεντρικό Διοικητικό Συμβούλιο αποτελούμενο από 1) τον Αρχιεπίσκοπο Αθηνών, ως Πρόεδρο 2) Δυο Αρχιερατικά μέλη 3) Έναν Σύμβουλο Επικρατείας 4) Ένα Νομικό Σύμβουλο 5) Τον Γενικό Διευθυντή του Δημοσίου Λογιστικού  και 6) Έναν αντιπρόσωπο της Τράπεζας της Ελλάδος από τους Διευθυντές της.</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Το 1952 με ΝΔ (ΝΔ 2185/1952) αποφασίστηκε η απαλλοτρίωση της εκκλησιαστικής γης προς όφελος των άπορων αγροτών και κτηνοτρόφων για μια περίοδο τριών ετών από την εφαρμογή του σε ισχύ. Με το εν λόγω διάταγμα η Eκκλησία και οι Μονές μπορούσαν να μεταφέρουν στο Ελληνικό Κράτος τα 4/5 της αγροτικής τους γης και τα 2/3 από τα βοσκοτόπια τους και μπορούσαν να λαμβάνουν ως αντάλλαγμα το 1/3 της αληθινής αξίας αυτής της περιουσίας. Η εν λόγω σύμβαση δεν ίσχυε για τη διατηρητέα περιουσία των Μονών της Αγίας Λαύρας και του Μέγα Σπηλαίου Καλαβρύτων.</w:t>
      </w:r>
    </w:p>
    <w:p>
      <w:pPr>
        <w:pStyle w:val="Normal"/>
        <w:spacing w:lineRule="auto" w:line="36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36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360"/>
        <w:jc w:val="both"/>
        <w:rPr>
          <w:rFonts w:ascii="Times New Roman" w:hAnsi="Times New Roman" w:cs="Times New Roman"/>
          <w:sz w:val="24"/>
          <w:lang w:val="en-US"/>
        </w:rPr>
      </w:pPr>
      <w:r>
        <w:rPr>
          <w:rFonts w:cs="Times New Roman" w:ascii="Times New Roman" w:hAnsi="Times New Roman"/>
          <w:sz w:val="24"/>
          <w:lang w:val="en-US"/>
        </w:rPr>
      </w:r>
    </w:p>
    <w:p>
      <w:pPr>
        <w:pStyle w:val="3"/>
        <w:rPr/>
      </w:pPr>
      <w:r>
        <w:rPr/>
        <w:t>Η ΝΟΜΙΚΗ ΘΕΣΗ ΤΗΣ ΕΛΛΗΝΙΚΗΣ ΟΡΘΟΔΟΞΗΣ ΕΚΚΛΗΣΙΑΣ ΚΑΙ ΤΩΝ ΙΕΡΩΝ ΜΟΝΩΝ:</w:t>
      </w:r>
    </w:p>
    <w:p>
      <w:pPr>
        <w:pStyle w:val="Normal"/>
        <w:spacing w:lineRule="auto" w:line="360"/>
        <w:jc w:val="both"/>
        <w:rPr>
          <w:rFonts w:ascii="Times New Roman" w:hAnsi="Times New Roman" w:cs="Times New Roman"/>
          <w:sz w:val="24"/>
          <w:u w:val="single"/>
        </w:rPr>
      </w:pPr>
      <w:r>
        <w:rPr>
          <w:rFonts w:cs="Times New Roman" w:ascii="Times New Roman" w:hAnsi="Times New Roman"/>
          <w:sz w:val="24"/>
          <w:u w:val="single"/>
        </w:rPr>
      </w:r>
    </w:p>
    <w:p>
      <w:pPr>
        <w:pStyle w:val="TextBody"/>
        <w:spacing w:lineRule="auto" w:line="360"/>
        <w:rPr/>
      </w:pPr>
      <w:r>
        <w:rPr/>
        <w:t xml:space="preserve">   </w:t>
      </w:r>
      <w:r>
        <w:rPr/>
        <w:t>Η εξάρτηση Κράτους-Εκκλησίας ήταν εμφανής κατά τη διάρκεια της Βυζαντινής Αυτοκρατορίας. Το Β.Δ. της 23 Ιουλίου του 1833, διακήρυξε το αυτοκέφαλο της Ελληνικής Ορθόδοξης Εκκλησιας, η ανεξαρτησία αυτή ωστόσο αφορούσε μόνο θέματα δόγματος.</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Το άρθρο 3 του Συντάγματος του 1975 στις αναφορές του στον Πατριαρχικό Τόμο του 1850 και τη Συνοδική Πράξη του 1928 αφενός , και την Ιερά Σύνοδο της Ιεραρχίας ως ανώτερη εκκλησιαστική αρχή αφετέρου , αποδεικνύει την πρόθεση να θέσει τέρμα στην παλιά παράδοση του ελέγχου της Πολιτείας. Με το Ν. 590/77 της 27/31 Μαΐου 1977 ‘’Καταστατικός Χάρτης της Εκκλησίας της Ελλάδος’’ εξασφαλίζεται η ανεξαρτησία Εκκλησίας-Πολιτείας όπου στο αρθρ. 1 παρ.4 αποδίδεται σε έναν αριθμό θεσμών της Εκκλησίας  συμπεριλαμβανομένων και των Μονών, ο χαρακτηρισμός τους ως ΝΠΔΔ και ορίζεται ότι οι Ιερές Μονές είναι θρησκευτικά ιδρύματα που συνεργάζονται με το Κράτος μόνο σε θέματα κοινού ενδιαφέροντος.</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3"/>
        <w:rPr>
          <w:rFonts w:ascii="Times New Roman" w:hAnsi="Times New Roman" w:cs="Times New Roman"/>
          <w:b w:val="false"/>
          <w:b w:val="false"/>
          <w:sz w:val="24"/>
        </w:rPr>
      </w:pPr>
      <w:r>
        <w:rPr>
          <w:rFonts w:cs="Times New Roman"/>
          <w:b w:val="false"/>
          <w:sz w:val="24"/>
        </w:rPr>
      </w:r>
    </w:p>
    <w:p>
      <w:pPr>
        <w:pStyle w:val="3"/>
        <w:rPr/>
      </w:pPr>
      <w:r>
        <w:rPr/>
        <w:t>Η ΠΕΡΙΟΥΣΙΑ ΤΩΝ ΕΝΑΓΟΥΣΩΝ ΜΟΝΩΝ:</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Η περιουσία που είχε καθεμία από τις ενάγουσες Μονές δεν περιελάμβανε μόνο το μοναστήρι και τα κτίρια γύρω από αυτό, αλλά και πολυάριθμα στρέμματα αγροτικής γης, δασώδεις εκτάσεις καθώς και μαγαζιά και διαμερίσματα στις γύρω περιοχές. Η αξία των περιουσιακών στοιχείων κάθε Μόνης υπολογίζεται σε πολλά εκατομμύρια δρχ. Συγκεκριμένα η Ιερά Μονή του Άνω Ξενία υπολογίζει την αξία της περιουσίας της σε περισσότερα από 180 εκατομμύρια δρχ. Η Ιερά Μονή του Οσίου Λουκά υπολογίζει την αξία της περιουσίας της σε περισσότερα απο 130 εκατομμύρια δρχ. Η αξία της  Ιεράς Μόνης της Αγίας Λαύρας Καλαβρύτων θεωρείται ότι υπερβαίνει τα 485 εκατομμύρια δρχ. Η αξία των περιουσιακών στοιχείων της Ιεράς Μονής Μεταμόρφωσης του Σωτήρος υπολογίζεται σε περισσότερα από 465 εκατομμύρια δρχ. Η Ιερά Μονή Ασωμάτων Πετράκη έχει περιουσία που αξίζει γύρω στα 43,230 εκατομμύρια δρχ. Ο πλούτος της Ιεράς Μονής της Χρυσολεόντισσας Αιγίνης υπολογίζεται πάνω από 880 εκατομμύρια δρχ. Στην Ιερά Μονή Φλαμουρίου Βόλου ανήκει μια δασώδης περιοχή  8,241 εκτάσεων καθώς και 1,049 εκτάσεων αγροτικής γης. Τέλος, όσον αφορά την Ιερά Μονή του Μέγα Σπηλαίου Καλαβρύτων η αξία της περιουσίας της   θεωρείται ότι ξεπερνά τα 950 εκατομμύρια δρχ.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3"/>
        <w:rPr/>
      </w:pPr>
      <w:r>
        <w:rPr/>
        <w:t>ΟΙ ΣΧΕΤΙΚΟΙ ΕΘΝΙΚΟΙ ΝΟΜΟΙ:</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Οι δύο βασικοί νόμοι που άλλαξαν τους κανόνες στη διαχείριση και αντιπροσώπευση της μοναστηριακής περιουσίας είναι: ο Ν. 1700/87 και ο Ν. 1811/88.</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Ο Ν.1700/1987:</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Ο Ν.1700/1987 προβλέπει ότι τα μέλη του Κεντρικού Διοικητικού Συμβουλίου του ΟΔΕΠ, ο οποίος έχει την ευθύνη στη διαχείριση της μοναστηριακής περιουσίας, διορίζονται όχι από την Εκκλησία αλλά από την Πολιτεία. Επίσης προβλέπει (άρθρ. 2 παρ. 2) ότι μέσα σε έξι μήνες από την έναρξη ισχύος του Νόμου αυτού, ο ΟΔΕΠ και οι Οργανισμοί Διοίκησης Μοναστηριακής Περιουσίας  μπορούν να μεταβιβάσουν προς το Ελληνικό Δημόσιο με σύμβαση, τη κυριότητα της ακίνητης μοναστηριακής περιουσίας καθώς και όσων ακινήτων των Ιερών Μονών έχουν ενταχθεί σε σχέδιο πόλεως μετά το 1952, με εξαίρεση (αρθρ.2 παρ. 3) τις ακίνητες εκτάσεις των Ιερών Μονών που προορίζονται αποκλειστικά για αυτοκαλλιέργεια από τους ίδιους τους μοναχούς ανάλογα με τον αριθμό τους, καθώς και την αναγκαία έκταση γύρω από κάθε Μονή για περιβαλλοντική προστασία. Επίσης εξαιρούνται μοναστηριακές εκτάσεις που προορίζονται για εξυπηρέτηση κατασκηνώσεων και σκοπών άλλων εκκλησιαστικών ιδρυμάτων.</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Με βάση το αρθρ. 3 παρ. 1 του εν λόγω Νόμου (1700/1987) η ρύθμιση της μοναστηριακής περιουσίας γίνεται ως εξής:</w:t>
      </w:r>
    </w:p>
    <w:p>
      <w:pPr>
        <w:pStyle w:val="Normal"/>
        <w:spacing w:lineRule="auto" w:line="360"/>
        <w:jc w:val="both"/>
        <w:rPr/>
      </w:pPr>
      <w:r>
        <w:rPr>
          <w:rFonts w:cs="Times New Roman" w:ascii="Times New Roman" w:hAnsi="Times New Roman"/>
          <w:b/>
          <w:i/>
          <w:sz w:val="24"/>
        </w:rPr>
        <w:t>α)</w:t>
      </w:r>
      <w:r>
        <w:rPr>
          <w:rFonts w:cs="Times New Roman" w:ascii="Times New Roman" w:hAnsi="Times New Roman"/>
          <w:i/>
          <w:sz w:val="24"/>
        </w:rPr>
        <w:t xml:space="preserve"> ανήκουν στην κυριότητα του ελληνικού δημοσίου τα ακίνητα που βρίσκονται κατά την έναρξη ισχύος του νόμου αυτού στη νομή ή κατοχή των Ιερών Μονών εκτός αν το δικαιωμα κυριοτητας της Μονής:</w:t>
      </w:r>
    </w:p>
    <w:p>
      <w:pPr>
        <w:pStyle w:val="Normal"/>
        <w:spacing w:lineRule="auto" w:line="360"/>
        <w:jc w:val="both"/>
        <w:rPr/>
      </w:pPr>
      <w:r>
        <w:rPr>
          <w:rStyle w:val="Style14"/>
          <w:b/>
          <w:i/>
          <w:vanish w:val="false"/>
        </w:rPr>
        <w:commentReference w:id="0"/>
      </w:r>
      <w:r>
        <w:rPr>
          <w:rFonts w:cs="Times New Roman" w:ascii="Times New Roman" w:hAnsi="Times New Roman"/>
          <w:b/>
          <w:i/>
          <w:sz w:val="24"/>
        </w:rPr>
        <w:t>і)</w:t>
      </w:r>
      <w:r>
        <w:rPr>
          <w:rFonts w:cs="Times New Roman" w:ascii="Times New Roman" w:hAnsi="Times New Roman"/>
          <w:i/>
          <w:sz w:val="24"/>
        </w:rPr>
        <w:t xml:space="preserve"> προκύπτει από νόμιμο τίτλο κυριότητας, ή</w:t>
      </w:r>
    </w:p>
    <w:p>
      <w:pPr>
        <w:pStyle w:val="Normal"/>
        <w:spacing w:lineRule="auto" w:line="360"/>
        <w:jc w:val="both"/>
        <w:rPr/>
      </w:pPr>
      <w:r>
        <w:rPr>
          <w:rFonts w:cs="Times New Roman" w:ascii="Times New Roman" w:hAnsi="Times New Roman"/>
          <w:b/>
          <w:i/>
          <w:sz w:val="24"/>
        </w:rPr>
        <w:t>іі)</w:t>
      </w:r>
      <w:r>
        <w:rPr>
          <w:rFonts w:cs="Times New Roman" w:ascii="Times New Roman" w:hAnsi="Times New Roman"/>
          <w:i/>
          <w:sz w:val="24"/>
        </w:rPr>
        <w:t xml:space="preserve"> έχει αναγνωριστεί με διάταξη νόμου ή με αμετάκλητη δικαστική απόφαση</w:t>
      </w:r>
    </w:p>
    <w:p>
      <w:pPr>
        <w:pStyle w:val="Normal"/>
        <w:spacing w:lineRule="auto" w:line="360"/>
        <w:jc w:val="both"/>
        <w:rPr>
          <w:rFonts w:ascii="Times New Roman" w:hAnsi="Times New Roman" w:cs="Times New Roman"/>
          <w:sz w:val="24"/>
        </w:rPr>
      </w:pPr>
      <w:r>
        <w:rPr>
          <w:rFonts w:cs="Times New Roman" w:ascii="Times New Roman" w:hAnsi="Times New Roman"/>
          <w:b/>
          <w:i/>
          <w:sz w:val="24"/>
        </w:rPr>
        <w:t>β)</w:t>
      </w:r>
      <w:r>
        <w:rPr>
          <w:rFonts w:cs="Times New Roman" w:ascii="Times New Roman" w:hAnsi="Times New Roman"/>
          <w:i/>
          <w:sz w:val="24"/>
        </w:rPr>
        <w:t xml:space="preserve"> Η νομή και η κατοχή των Ιερών Μονών και οποιουδήποτε τρίτου στα ακίνητα που</w:t>
      </w:r>
      <w:r>
        <w:rPr>
          <w:rFonts w:cs="Times New Roman" w:ascii="Times New Roman" w:hAnsi="Times New Roman"/>
          <w:sz w:val="24"/>
        </w:rPr>
        <w:t xml:space="preserve"> </w:t>
      </w:r>
      <w:r>
        <w:rPr>
          <w:rFonts w:cs="Times New Roman" w:ascii="Times New Roman" w:hAnsi="Times New Roman"/>
          <w:i/>
          <w:sz w:val="24"/>
        </w:rPr>
        <w:t>θεωρούνται ότι ανήκουν στο Δημόσιο και δεν μεταβιβάστηκαν κατά κυριότητα σε αυτό, περιέρχεται έκτοτε αυτοδικαίως στο Ελληνικό Δημόσιο. Το Δημόσιο ασκεί στο εξής έναντι οποιουδήποτε τρίτου, των Ιερών Μονών και των οργανισμών διαχείρισης της περιουσίας τους, τα δικαιώματα που απορρέουν από τη κυριότητα, νομή και κατοχή του στα ακίνητα αυτά.</w:t>
      </w:r>
    </w:p>
    <w:p>
      <w:pPr>
        <w:pStyle w:val="Normal"/>
        <w:spacing w:lineRule="auto" w:line="360"/>
        <w:jc w:val="both"/>
        <w:rPr/>
      </w:pPr>
      <w:r>
        <w:rPr>
          <w:rFonts w:cs="Times New Roman" w:ascii="Times New Roman" w:hAnsi="Times New Roman"/>
          <w:i/>
          <w:sz w:val="24"/>
        </w:rPr>
        <w:t xml:space="preserve">   </w:t>
      </w:r>
      <w:r>
        <w:rPr>
          <w:rFonts w:cs="Times New Roman" w:ascii="Times New Roman" w:hAnsi="Times New Roman"/>
          <w:i/>
          <w:sz w:val="24"/>
        </w:rPr>
        <w:t>Κατά το αρθρ. 3 παρ. 3 του Ν.1700/87, σε Ιερές Μονές που δεν διαθέτουν επαρκή ακίνητη περιουσία κατά κυριότητα μπορεί να παραχωρηθεί χωρίς αντάλλαγμα</w:t>
      </w:r>
      <w:r>
        <w:rPr>
          <w:rFonts w:cs="Times New Roman" w:ascii="Times New Roman" w:hAnsi="Times New Roman"/>
          <w:sz w:val="24"/>
        </w:rPr>
        <w:t xml:space="preserve"> </w:t>
      </w:r>
      <w:r>
        <w:rPr>
          <w:rFonts w:cs="Times New Roman" w:ascii="Times New Roman" w:hAnsi="Times New Roman"/>
          <w:i/>
          <w:sz w:val="24"/>
        </w:rPr>
        <w:t>ανάλογη</w:t>
      </w:r>
      <w:r>
        <w:rPr>
          <w:rFonts w:cs="Times New Roman" w:ascii="Times New Roman" w:hAnsi="Times New Roman"/>
          <w:sz w:val="24"/>
        </w:rPr>
        <w:t xml:space="preserve"> </w:t>
      </w:r>
      <w:r>
        <w:rPr>
          <w:rFonts w:cs="Times New Roman" w:ascii="Times New Roman" w:hAnsi="Times New Roman"/>
          <w:i/>
          <w:sz w:val="24"/>
        </w:rPr>
        <w:t>έκταση από ακίνητα που βρίσκονται ήδη στην κατοχή τους, αποκλειστικά για αυτοκαλλιέργεια από τους ίδιους τους μοναχούς ανάλογα με τον αριθμό τους, καθώς και η αναγκαία έκταση γύρω από κάθε Μονή για περιβαλλοντική προστασία.</w:t>
      </w:r>
    </w:p>
    <w:p>
      <w:pPr>
        <w:pStyle w:val="2"/>
        <w:spacing w:lineRule="auto" w:line="360"/>
        <w:rPr/>
      </w:pPr>
      <w:r>
        <w:rPr/>
        <w:t xml:space="preserve">   </w:t>
      </w:r>
      <w:r>
        <w:rPr/>
        <w:t>Τέλος, για πρώτη φορά προβλέπονται επιδοτήσεις από τον προυπολογισμό του Κράτους στις Ιερές Μονές και στην Εκκλησία γενικότερα, για την ενίσχυση και συντήρηση τους καθώς και για την ενίσχυση του γενικότερου πνευματικού έργου της Εκκλησίας (άρθρο 10).</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Σύμφωνα με το νομοθέτη, ο λόγος που οδήγησε την Πολιτεία στη θέσπιση ενός τέτοιου Νόμου οφείλεται στο γεγονός ότι πολυάριθμες εκτάσεις γης παραμένουν ανεκμετάλλευτες ενώ μεγάλο μέρος αυτών έχει σπαταληθεί σε ανώφελες συναλλαγές ή χρησιμοποιείται επιζήμια από τρίτους. Η εθνική περιουσία συνεχώς εξαφανίζεται από μη νόμιμες πωλήσεις και καταπατήσεις που οδηγούν σε σφετερισμό της γης και σε μη ελεγχόμενη ανάπτυξη. Έτσι η εθνική κληρονομιά συνεχώς συρρικνώνεται και τείνει να εξαφανιστεί σαν μια παραγωγική πηγή πλούτου για τη γεωργία της χώρας, την κτηνοτροφία, τη δασοκομία.</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Heading1"/>
        <w:rPr/>
      </w:pPr>
      <w:r>
        <w:rPr/>
        <w:t xml:space="preserve">ΣΤΕ  5056/1987 </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Στις 11 Σεπτεμβρίου 1987 ορισμένες Μονές, συμπεριλαμβανομένων τριών εναγουσών-Ιερά Μονή Μεγάλου Σπηλαίου Καλαβρύτων, Ιερά Μονή Φλαμουριού (Μεταμόρφωση Σωτήρος) Βόλου και Ιερά Μόνη Κοιμήσεως Θεοτόκου Χρυσολεόντισσας Αιγίνης- προσέφυγαν στο Συμβούλιο της Επικρατείας  ζητώντας την ακύρωση των αποφάσεων του Υπουργικού Συμβουλίου αφενός και του Υπουργού Εθνικής Παιδείας και Θρησκευμάτων αφετέρου, με την οποία πρώτη ορίστηκε ο Πρόεδρος του Κεντρικού Διοικητικού Συμβουλίου  του ΟΔΕΠ  και ο αναπληρώτης του και με τη δεύτερη σύμφωνα με την οποία συγκροτήθηκε το Κεντρικό Διοικητικό Συμβούλιο του ΟΔΕΠ. Προέβαλαν δε ως λόγους τους εξής:</w:t>
      </w:r>
    </w:p>
    <w:p>
      <w:pPr>
        <w:pStyle w:val="Normal"/>
        <w:spacing w:lineRule="auto" w:line="360"/>
        <w:jc w:val="both"/>
        <w:rPr/>
      </w:pPr>
      <w:r>
        <w:rPr>
          <w:rFonts w:cs="Times New Roman" w:ascii="Times New Roman" w:hAnsi="Times New Roman"/>
          <w:b/>
          <w:sz w:val="24"/>
        </w:rPr>
        <w:t>α)</w:t>
      </w:r>
      <w:r>
        <w:rPr>
          <w:rFonts w:cs="Times New Roman" w:ascii="Times New Roman" w:hAnsi="Times New Roman"/>
          <w:sz w:val="24"/>
        </w:rPr>
        <w:t xml:space="preserve"> Ο διορισμός της πλειοψηφίας των μελών του Κεντρικού Διοικητικού Συμβουλίου  από τη Πολιτεία και όχι από την Εκκλησία, ως όφειλε, αντίκειται στα αρθρ. 3 παρ. 1 και αρθρ.13 παρ. 1 του Συντάγματος.</w:t>
      </w:r>
    </w:p>
    <w:p>
      <w:pPr>
        <w:pStyle w:val="Normal"/>
        <w:spacing w:lineRule="auto" w:line="360"/>
        <w:jc w:val="both"/>
        <w:rPr>
          <w:rFonts w:ascii="Times New Roman" w:hAnsi="Times New Roman" w:cs="Times New Roman"/>
          <w:sz w:val="24"/>
        </w:rPr>
      </w:pPr>
      <w:r>
        <w:rPr>
          <w:rFonts w:cs="Times New Roman" w:ascii="Times New Roman" w:hAnsi="Times New Roman"/>
          <w:sz w:val="24"/>
        </w:rPr>
        <w:t>Ο λόγος αυτός απορρίφθηκε ως αβάσιμος διότι τα ανωτέρω άρθρα του Συντάγματος δεν αναφέρονται σε ζητήματα αποκλειστικά διοικητικής φύσεως.</w:t>
      </w:r>
    </w:p>
    <w:p>
      <w:pPr>
        <w:pStyle w:val="Normal"/>
        <w:spacing w:lineRule="auto" w:line="360"/>
        <w:jc w:val="both"/>
        <w:rPr/>
      </w:pPr>
      <w:r>
        <w:rPr>
          <w:rFonts w:cs="Times New Roman" w:ascii="Times New Roman" w:hAnsi="Times New Roman"/>
          <w:b/>
          <w:sz w:val="24"/>
        </w:rPr>
        <w:t>β)</w:t>
      </w:r>
      <w:r>
        <w:rPr>
          <w:rFonts w:cs="Times New Roman" w:ascii="Times New Roman" w:hAnsi="Times New Roman"/>
          <w:sz w:val="24"/>
        </w:rPr>
        <w:t xml:space="preserve"> Η ανάθεση της διοίκησης, διαχείρισης και εκπροσώπησης της μοναστηριακής περιουσίας από τον ΟΔΕΠ που είναι Νομικό Πρόσωπο ξένο προς την Εκκλησία και η μεταβίβαση της μοναστηριακής περιουσίας στο Ελληνικό Δημόσιο χωρίς αντάλλαγμα, αντίκειται στα αρθρ.17 και αρθρ.7 παρ. 3 εδ. α του Συντάγματος  διότι στερούν στις Ιερές Μονές την ιδιοκτησία τους και θεσπίζουν περιορισμούς της κυριότητας οι οποίοι δεν είναι συνταγματικως επιτρεπτοί. Ο λόγος αυτός απορρίφθηκε ως αβάσιμος διότι οι διατάξεις του Ν.1700/87 δεν αφαιρούν τα παραπάνω ακίνητα από την ιδιοκτησία των Ιερών Μονών εφόσον ο Νόμος προϋποθέτει ότι τα ακίνητα αυτά δεν ανήκουν σε αυτές.</w:t>
      </w:r>
    </w:p>
    <w:p>
      <w:pPr>
        <w:pStyle w:val="Normal"/>
        <w:spacing w:lineRule="auto" w:line="360"/>
        <w:jc w:val="both"/>
        <w:rPr/>
      </w:pPr>
      <w:r>
        <w:rPr>
          <w:rFonts w:cs="Times New Roman" w:ascii="Times New Roman" w:hAnsi="Times New Roman"/>
          <w:b/>
          <w:sz w:val="24"/>
        </w:rPr>
        <w:t>γ)</w:t>
      </w:r>
      <w:r>
        <w:rPr>
          <w:rFonts w:cs="Times New Roman" w:ascii="Times New Roman" w:hAnsi="Times New Roman"/>
          <w:sz w:val="24"/>
        </w:rPr>
        <w:t xml:space="preserve"> Στη συνέχεια προβάλλεται ότι ο Ν.1700/87 παραβιάζει το αρθρ.4 παρ. 1 του Συντάγματος διότι εισάγει αδικαιολόγητα δυσμενή μεταχείριση της Ορθόδοξης Εκκλησίας της Ελλάδος σε σύγκριση με το Οικουμενικό Πατριαρχείο, τις υπαγόμενες σε αυτό Μονές και τα Πατριαρχεία της Αλεξάνδρειας, των Ιεροσολύμων, του Πανάγιου Τάφου και της Ιεράς Μονής του Σινά. Ο λόγος κρίθηκε αβάσιμος αφού κατά το Δικαστήριο, η Ορθόδοξη Εκκλησίας της Ελλάδος δεν τελεί κάτω από τις ίδιες συνθήκες με τις υπόλοιπες Ορθόδοξες Εκκλησίες.</w:t>
      </w:r>
    </w:p>
    <w:p>
      <w:pPr>
        <w:pStyle w:val="TextBody"/>
        <w:spacing w:lineRule="auto" w:line="360"/>
        <w:rPr/>
      </w:pPr>
      <w:r>
        <w:rPr>
          <w:b/>
        </w:rPr>
        <w:t>δ)</w:t>
      </w:r>
      <w:r>
        <w:rPr/>
        <w:t xml:space="preserve"> Η ανάθεση της διαχείρισης της μοναστηριακής περιουσίας στον ΟΔΕΠ και όχι στις ίδιες τις Μονές, αντίκειται στο αρθρ. 5 παρ. 1 του Συντάγματος. Ο λόγος απορρίφθηκε ως  αβάσιμος διότι το αρθρ. 5 παρ. 1 δεν είναι απόλυτο αλλά υπόκειται στους περιορισμούς του Συντάγματος και του Νόμου.</w:t>
      </w:r>
    </w:p>
    <w:p>
      <w:pPr>
        <w:pStyle w:val="Normal"/>
        <w:spacing w:lineRule="auto" w:line="360"/>
        <w:jc w:val="both"/>
        <w:rPr/>
      </w:pPr>
      <w:r>
        <w:rPr>
          <w:rFonts w:cs="Times New Roman" w:ascii="Times New Roman" w:hAnsi="Times New Roman"/>
          <w:b/>
          <w:sz w:val="24"/>
        </w:rPr>
        <w:t>ε)</w:t>
      </w:r>
      <w:r>
        <w:rPr>
          <w:rFonts w:cs="Times New Roman" w:ascii="Times New Roman" w:hAnsi="Times New Roman"/>
          <w:sz w:val="24"/>
        </w:rPr>
        <w:t xml:space="preserve"> Τέλος η συγκρότηση του Κεντρικού Διοικητικού Συμβουλίου  του ΟΔΕΠ δεν είναι νόμιμη διότι ελλείπει ένα από τα έξι τακτικά μέλη. Ο λόγος αυτός έγινε δεκτός με αποτέλεσμα να ακυρωθεί η απόφαση του Υπουργού Εθνικής Παιδείας και Θρησκευμάτων, ως μη ικανοποιούσα τις απαιτήσεις του αρθρ. 8 του Ν.1700/87.</w:t>
      </w:r>
    </w:p>
    <w:p>
      <w:pPr>
        <w:pStyle w:val="Normal"/>
        <w:spacing w:lineRule="auto" w:line="360"/>
        <w:jc w:val="both"/>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360"/>
        <w:jc w:val="both"/>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360"/>
        <w:jc w:val="both"/>
        <w:rPr>
          <w:rFonts w:ascii="Times New Roman" w:hAnsi="Times New Roman" w:cs="Times New Roman"/>
          <w:sz w:val="24"/>
          <w:u w:val="single"/>
        </w:rPr>
      </w:pPr>
      <w:r>
        <w:rPr>
          <w:rFonts w:cs="Times New Roman" w:ascii="Times New Roman" w:hAnsi="Times New Roman"/>
          <w:sz w:val="24"/>
          <w:u w:val="single"/>
        </w:rPr>
      </w:r>
    </w:p>
    <w:p>
      <w:pPr>
        <w:pStyle w:val="TextBody"/>
        <w:spacing w:lineRule="auto" w:line="360"/>
        <w:rPr>
          <w:b/>
          <w:b/>
        </w:rPr>
      </w:pPr>
      <w:r>
        <w:rPr>
          <w:b/>
        </w:rPr>
        <w:t>Ο Ν.1811/1988 (6 Οκτωβρίου 1988):</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pPr>
      <w:r>
        <w:rPr>
          <w:rFonts w:cs="Times New Roman" w:ascii="Times New Roman" w:hAnsi="Times New Roman"/>
          <w:sz w:val="24"/>
        </w:rPr>
        <w:t xml:space="preserve">   </w:t>
      </w:r>
      <w:r>
        <w:rPr>
          <w:rFonts w:cs="Times New Roman" w:ascii="Times New Roman" w:hAnsi="Times New Roman"/>
          <w:sz w:val="24"/>
        </w:rPr>
        <w:t xml:space="preserve">Το πέρασμα του Ν.1700/87 προκάλεσε αντιδράσεις στους κόλπους της Ελληνικής   Εκκλησίας. Με τη προοπτική να ηρεμήσει την κατάσταση η κυβέρνηση και η Ιερά Σύνοδος της Ιεραρχίας, προχώρησαν σε μια συμφωνία, κατά την οποία παραχωρείται στο Δημόσιο η δασική και αγροτολιβαδική περιουσία των Ιερών Μονών της Εκκλησίας της Ελλάδος που συμβάλλονται στη σύμβαση αυτή: πρόκειται για τη σύμβαση της 11 Μαΐου 1988 στην οποία συμβλήθηκαν εκατόν σαράντα εννέα  Μονές, συμπεριλαμβανομένων τριών εναγουσών- Ασωμάτων Πετράκη, Όσιος Λουκάς και Φλαμουρίου Βόλου. </w:t>
      </w:r>
      <w:r>
        <w:rPr>
          <w:rFonts w:cs="Times New Roman" w:ascii="Times New Roman" w:hAnsi="Times New Roman"/>
          <w:i/>
          <w:sz w:val="24"/>
        </w:rPr>
        <w:t>Από την εν λόγω σύμβαση προέκυψε ο  Ν.1811/88 όπου με βάση το αρθρ.2 , οι Ιερές Μονές της Εκκλησίας της Ελλάδος  παραχωρούν συμβατικά στο Δημόσιο την αγροτολιβαδική και δασική τους περιουσία ενώ οι ίδιες θα κρατήσουν:</w:t>
      </w:r>
    </w:p>
    <w:p>
      <w:pPr>
        <w:pStyle w:val="Normal"/>
        <w:spacing w:lineRule="auto" w:line="360"/>
        <w:jc w:val="both"/>
        <w:rPr/>
      </w:pPr>
      <w:r>
        <w:rPr>
          <w:rFonts w:cs="Times New Roman" w:ascii="Times New Roman" w:hAnsi="Times New Roman"/>
          <w:b/>
          <w:i/>
          <w:sz w:val="24"/>
        </w:rPr>
        <w:t>α)</w:t>
      </w:r>
      <w:r>
        <w:rPr>
          <w:rFonts w:cs="Times New Roman" w:ascii="Times New Roman" w:hAnsi="Times New Roman"/>
          <w:i/>
          <w:sz w:val="24"/>
        </w:rPr>
        <w:t xml:space="preserve"> για περιβαλλοντική προστασία, έκταση σε ακτίνα 200μ από κάθε πλευρά  του κτιριακού συγκροτήματος της Μονής</w:t>
      </w:r>
    </w:p>
    <w:p>
      <w:pPr>
        <w:pStyle w:val="Normal"/>
        <w:spacing w:lineRule="auto" w:line="360"/>
        <w:jc w:val="both"/>
        <w:rPr/>
      </w:pPr>
      <w:r>
        <w:rPr>
          <w:rFonts w:cs="Times New Roman" w:ascii="Times New Roman" w:hAnsi="Times New Roman"/>
          <w:b/>
          <w:i/>
          <w:sz w:val="24"/>
        </w:rPr>
        <w:t>β)</w:t>
      </w:r>
      <w:r>
        <w:rPr>
          <w:rFonts w:cs="Times New Roman" w:ascii="Times New Roman" w:hAnsi="Times New Roman"/>
          <w:i/>
          <w:sz w:val="24"/>
        </w:rPr>
        <w:t xml:space="preserve"> ποσοστό 10 % για αυτοκαλλιέργεια, το οποίο δεν θα υπερβαίνει σε καλλιεργήσιμες γαίες τα 200 στρέμματα καθώς και ποσοστό 10% των παραχωρούμενων δασολιβαδικών εκτάσεων της το οποίο δεν θα υπερβαίνει τα 500 στρέμματα και</w:t>
      </w:r>
    </w:p>
    <w:p>
      <w:pPr>
        <w:pStyle w:val="Normal"/>
        <w:spacing w:lineRule="auto" w:line="360"/>
        <w:jc w:val="both"/>
        <w:rPr/>
      </w:pPr>
      <w:r>
        <w:rPr>
          <w:rFonts w:cs="Times New Roman" w:ascii="Times New Roman" w:hAnsi="Times New Roman"/>
          <w:b/>
          <w:i/>
          <w:sz w:val="24"/>
        </w:rPr>
        <w:t>γ)</w:t>
      </w:r>
      <w:r>
        <w:rPr>
          <w:rFonts w:cs="Times New Roman" w:ascii="Times New Roman" w:hAnsi="Times New Roman"/>
          <w:i/>
          <w:sz w:val="24"/>
        </w:rPr>
        <w:t xml:space="preserve"> ποσοστό 20% για τουριστική αξιοποίηση από την Εκκλησία </w:t>
      </w:r>
    </w:p>
    <w:p>
      <w:pPr>
        <w:pStyle w:val="2"/>
        <w:spacing w:lineRule="auto" w:line="360"/>
        <w:rPr/>
      </w:pPr>
      <w:r>
        <w:rPr/>
        <w:t xml:space="preserve">   </w:t>
      </w:r>
      <w:r>
        <w:rPr/>
        <w:t>Κατά το αρθρ.3 παρ.1 του Ν.1811/88 , μετά την παραχώρηση αυτή στο Δημόσιο ο ΟΔΕΠ καταργείται και τη διαχείριση της εν λόγω περιουσίας αναλαμβάνει το  ίδιο το Δημόσιο.</w:t>
      </w:r>
    </w:p>
    <w:p>
      <w:pPr>
        <w:pStyle w:val="2"/>
        <w:spacing w:lineRule="auto" w:line="360"/>
        <w:rPr/>
      </w:pPr>
      <w:r>
        <w:rPr/>
        <w:t xml:space="preserve">   </w:t>
      </w:r>
      <w:r>
        <w:rPr/>
        <w:t>Τη διατηρητέα αστική και απομένουσα στην κυριότητα, νομή και κατοχή των Ιερών Μονών διατηρητέα αγροτολιβαδική και δασική περιουσία θα διοικούν και θα διαχειρίζονται οι Ιερές Μονές οι οποίες συμβάλλονται στην εν λογω σύμβαση, ενώ η ρευστοποιητέα αστική και απομένουσα στις Μονές που συμβάλλονται στη σύμβαση αυτή αγροτολιβαδική και δασική περιουσία διοικείται και διαχειρίζεται από την Εκκλησία της Ελλάδος.</w:t>
      </w:r>
    </w:p>
    <w:p>
      <w:pPr>
        <w:pStyle w:val="2"/>
        <w:spacing w:lineRule="auto" w:line="360"/>
        <w:rPr/>
      </w:pPr>
      <w:r>
        <w:rPr/>
        <w:t xml:space="preserve">   </w:t>
      </w:r>
      <w:r>
        <w:rPr/>
        <w:t>Επίσης στο αρθρ. 4 του Νόμου προβλέπεται ότι το Δημόσιο θα αναλάβει τη μισθοδοσία των ιεροκηρύκων ενώ ποσοστό 1 % επι του συνολικού κονδυλίου του τακτικού προϋπολογισμού θα διατίθεται για τη κάλυψη δαπανών για την Εκκλησία.</w:t>
      </w:r>
    </w:p>
    <w:p>
      <w:pPr>
        <w:pStyle w:val="Normal"/>
        <w:spacing w:lineRule="auto" w:line="360"/>
        <w:jc w:val="both"/>
        <w:rPr>
          <w:rFonts w:ascii="Times New Roman" w:hAnsi="Times New Roman" w:cs="Times New Roman"/>
          <w:i/>
          <w:i/>
          <w:sz w:val="24"/>
        </w:rPr>
      </w:pPr>
      <w:r>
        <w:rPr>
          <w:rFonts w:cs="Times New Roman" w:ascii="Times New Roman" w:hAnsi="Times New Roman"/>
          <w:i/>
          <w:sz w:val="24"/>
        </w:rPr>
        <w:t>Τέλος με βάση το αρθρ. 5 του Νόμου αυτού οι Μονές που είναι μέρος της σύμβασης έχουν τη δυνατότητα να προβούν σε νόμιμες ενέργειες πάνω σε κάθε αμφισβήτηση που σχετίζεται με τη περιουσία τους.</w:t>
      </w:r>
    </w:p>
    <w:p>
      <w:pPr>
        <w:pStyle w:val="2"/>
        <w:spacing w:lineRule="auto" w:line="360"/>
        <w:rPr/>
      </w:pPr>
      <w:r>
        <w:rPr/>
        <w:t xml:space="preserve">   </w:t>
      </w:r>
      <w:r>
        <w:rPr/>
        <w:t>Όσον αφορά τις Ιερές Μονές που δεν αποτέλεσαν μέρος της σύμβασης εξακολουθούν  να ισχύουν οι διατάξεις του Ν.1700/1987.</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360"/>
        <w:jc w:val="both"/>
        <w:rPr>
          <w:rFonts w:ascii="Times New Roman" w:hAnsi="Times New Roman" w:cs="Times New Roman"/>
          <w:sz w:val="24"/>
          <w:lang w:val="en-US"/>
        </w:rPr>
      </w:pPr>
      <w:r>
        <w:rPr>
          <w:rFonts w:cs="Times New Roman" w:ascii="Times New Roman" w:hAnsi="Times New Roman"/>
          <w:sz w:val="24"/>
          <w:lang w:val="en-US"/>
        </w:rPr>
      </w:r>
    </w:p>
    <w:p>
      <w:pPr>
        <w:pStyle w:val="3"/>
        <w:rPr/>
      </w:pPr>
      <w:r>
        <w:rPr/>
        <w:t>Η ΘΕΣΗ ΤΗΣ ΕΠΙΤΡΟΠΗΣ:</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pPr>
      <w:r>
        <w:rPr>
          <w:rFonts w:cs="Times New Roman" w:ascii="Times New Roman" w:hAnsi="Times New Roman"/>
          <w:b/>
          <w:sz w:val="24"/>
        </w:rPr>
        <w:t xml:space="preserve">   </w:t>
      </w:r>
      <w:r>
        <w:rPr>
          <w:rFonts w:cs="Times New Roman" w:ascii="Times New Roman" w:hAnsi="Times New Roman"/>
          <w:sz w:val="24"/>
        </w:rPr>
        <w:t>Η Επιτροπή, στην οποία προσέφυγαν τα ενάγοντα  μοναστήρια εξέφρασε την εξής άποψη:</w:t>
      </w:r>
    </w:p>
    <w:p>
      <w:pPr>
        <w:pStyle w:val="Normal"/>
        <w:spacing w:lineRule="auto" w:line="360"/>
        <w:jc w:val="both"/>
        <w:rPr/>
      </w:pPr>
      <w:r>
        <w:rPr>
          <w:rFonts w:cs="Times New Roman" w:ascii="Times New Roman" w:hAnsi="Times New Roman"/>
          <w:b/>
          <w:sz w:val="24"/>
        </w:rPr>
        <w:t>α)</w:t>
      </w:r>
      <w:r>
        <w:rPr>
          <w:rFonts w:cs="Times New Roman" w:ascii="Times New Roman" w:hAnsi="Times New Roman"/>
          <w:sz w:val="24"/>
        </w:rPr>
        <w:t xml:space="preserve"> για όλα τα ενάγοντα μοναστήρια:</w:t>
      </w:r>
    </w:p>
    <w:p>
      <w:pPr>
        <w:pStyle w:val="TextBody"/>
        <w:spacing w:lineRule="auto" w:line="360"/>
        <w:rPr/>
      </w:pPr>
      <w:r>
        <w:rPr/>
        <w:t>1) ότι η μεταβίβαση της κυριότητας ορίζεται στις διατάξεις του Ν.1700/1987 και δεν  αντίκειται στο αρθρ.1 Πρώτου Προσθέτου Πρωτοκόλλου.</w:t>
      </w:r>
    </w:p>
    <w:p>
      <w:pPr>
        <w:pStyle w:val="Normal"/>
        <w:spacing w:lineRule="auto" w:line="360"/>
        <w:jc w:val="both"/>
        <w:rPr>
          <w:rFonts w:ascii="Times New Roman" w:hAnsi="Times New Roman" w:cs="Times New Roman"/>
          <w:sz w:val="24"/>
        </w:rPr>
      </w:pPr>
      <w:r>
        <w:rPr>
          <w:rFonts w:cs="Times New Roman" w:ascii="Times New Roman" w:hAnsi="Times New Roman"/>
          <w:sz w:val="24"/>
        </w:rPr>
        <w:t>2) ότι οι διατάξεις του Ν.1700/1987 όπως τροποποιήθηκε με το Ν.1811/1988, δεν αντίκειται στο αρθρ.1 Πρώτου Πρόσθετου Πρωτοκόλλου</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3) Ότι δεν έχει γίνει παραβίαση των αρθρ. 9,11 και 13 ΕΣΔΑ ή του δικαιώματος των εναγόντων μοναστηριών σε μια δίκαιη δίκη σύμφωνα με το αρθρ.6 παρ. 1 της ΕΣΔΑ ή το αρθρ.14 σε συνδυασμό με τα αρθρ. 6,9,11 ΕΣΔΑ και το αρθρ.1 του Πρώτου Πρόσθετου Πρωτοκόλλου. </w:t>
      </w:r>
    </w:p>
    <w:p>
      <w:pPr>
        <w:pStyle w:val="Normal"/>
        <w:spacing w:lineRule="auto" w:line="360"/>
        <w:jc w:val="both"/>
        <w:rPr/>
      </w:pPr>
      <w:r>
        <w:rPr>
          <w:rFonts w:cs="Times New Roman" w:ascii="Times New Roman" w:hAnsi="Times New Roman"/>
          <w:b/>
          <w:sz w:val="24"/>
        </w:rPr>
        <w:t>β)</w:t>
      </w:r>
      <w:r>
        <w:rPr>
          <w:rFonts w:cs="Times New Roman" w:ascii="Times New Roman" w:hAnsi="Times New Roman"/>
          <w:sz w:val="24"/>
        </w:rPr>
        <w:t xml:space="preserve"> Όσον αφορά τις Μονές: Άνω Ξενίας, Αγία Λαύρα Καλαβρύτων, Μεταμόρφωση του Σωτήρος, Χρυσολεόντισσα Αιγίνης και Μέγα Σπήλαιο Καλαβρύτων, οι οποίες δεν αποτέλεσαν μέρος της σύμβασης, δεν έχει γίνει παραβίαση του δικαιώματος πρόσβασης σε δίκη όπως διασφαλίζεται στο αρθρ.6 παρ. 1 ΕΣΔΑ </w:t>
      </w:r>
    </w:p>
    <w:p>
      <w:pPr>
        <w:pStyle w:val="Normal"/>
        <w:spacing w:lineRule="auto" w:line="360"/>
        <w:jc w:val="both"/>
        <w:rPr/>
      </w:pPr>
      <w:r>
        <w:rPr>
          <w:rFonts w:cs="Times New Roman" w:ascii="Times New Roman" w:hAnsi="Times New Roman"/>
          <w:b/>
          <w:sz w:val="24"/>
        </w:rPr>
        <w:t>γ)</w:t>
      </w:r>
      <w:r>
        <w:rPr>
          <w:rFonts w:cs="Times New Roman" w:ascii="Times New Roman" w:hAnsi="Times New Roman"/>
          <w:sz w:val="24"/>
        </w:rPr>
        <w:t xml:space="preserve"> Σχετικά με τι Μονές: Ασωμάτων Πετράκη, Φλαμουριού Βόλου και Οσίου Λουκά  οι οποίες υπέγραψαν τη σύμβαση της 11 Μαΐου 1988, δεν υπήρξε παραβίαση του δικαιώματος πρόσβασης σε δικαστήριο, όπως διασφαλίζεται στο άρθρο 6 παρ. 1 ΕΣΔΑ.</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3"/>
        <w:rPr/>
      </w:pPr>
      <w:r>
        <w:rPr/>
        <w:t>ΤΕΛΙΚΕΣ ΠΑΡΑΤΗΡΗΣΕΙΣ ΣΤΟ ΔΙΚΑΣΤΗΡΙΟ:</w:t>
      </w:r>
    </w:p>
    <w:p>
      <w:pPr>
        <w:pStyle w:val="Normal"/>
        <w:spacing w:lineRule="auto" w:line="360"/>
        <w:jc w:val="both"/>
        <w:rPr/>
      </w:pPr>
      <w:r>
        <w:rPr/>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Η Κυβέρνηση στο υπόμνημα της ζήτησε από το δικαστηριο να απορρίψει τις αιτήσεις των Ιερών Μονών.</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Οι ενάγουσες Μονές από την πλευρά τους, ζήτησαν από το Δικαστήριο «…να διακηρύξει ότι οι διατάξεις του Ν.1700/87 και Ν.1811/88 καθώς και οι μεταγενέστερες πράξεις της Ελληνικής Δημοκρατίας, αντίκεινται στο άρθρο 1 του Πρώτου Πρόσθετου Πρωτοκόλλου, στο άρθρο 6 παρ.1 ΕΣΔΑ  και επικουρικά στα άρθρα 9, 11, 13, και 14 ΕΣΔΑ».</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p>
    <w:p>
      <w:pPr>
        <w:pStyle w:val="3"/>
        <w:rPr/>
      </w:pPr>
      <w:r>
        <w:rPr/>
        <w:t>Η ΙΣΧΥΡΙΖΟΜΕΝΗ ΠΑΡΑΒΙΑΣΗ ΤΟΥ ΑΡΘΡΟΥ 1 ΠΡΩΤΟΥ ΠΡΟΣΘΕΤΟΥ ΠΡΩΤΟΚΟΛΛΟΥ</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Ένα από τα βασικότερα νομικά ζητήματα που τίθενται στην εν λόγω υπόθεση είναι η ισχυριζόμενη από τα μοναστήρια παραβίαση του άρθρου 1 Πρώτου Πρόσθετου Πρωτοκόλλου  το οποίο αναφέρεται στη Προστασία της Ιδιοκτησίας και ορίζει:</w:t>
      </w:r>
    </w:p>
    <w:p>
      <w:pPr>
        <w:pStyle w:val="2"/>
        <w:spacing w:lineRule="auto" w:line="360"/>
        <w:rPr/>
      </w:pPr>
      <w:r>
        <w:rPr/>
        <w:t>‘’</w:t>
      </w:r>
      <w:r>
        <w:rPr/>
        <w:t>Παν φυσικόν ή νομικόν πρόσωπο δικαιούται σεβασμού της περιουσίας του. Ουδείς δύναται να στερηθεί την ιδιοκτησία αυτού ειμή δια λόγους δημοσίας ωφέλειας και υπό τους προβλεπόμενους υπό του νόμου και των γενικών αρχών του διεθνούς δικαίου όρους.</w:t>
      </w:r>
    </w:p>
    <w:p>
      <w:pPr>
        <w:pStyle w:val="Normal"/>
        <w:spacing w:lineRule="auto" w:line="360"/>
        <w:jc w:val="both"/>
        <w:rPr>
          <w:rFonts w:ascii="Times New Roman" w:hAnsi="Times New Roman" w:cs="Times New Roman"/>
          <w:i/>
          <w:i/>
          <w:sz w:val="24"/>
        </w:rPr>
      </w:pPr>
      <w:r>
        <w:rPr>
          <w:rFonts w:cs="Times New Roman" w:ascii="Times New Roman" w:hAnsi="Times New Roman"/>
          <w:i/>
          <w:sz w:val="24"/>
        </w:rPr>
        <w:t>Αι προαναφερόμεναι διατάξεις δεν θίγωσιν το δικαίωμα παντός Κράτους όπως θέση εν ισχύι Νόμους, ους ήθελε κρίνει αναγκαίον, προς ρύθμισιν της χρήσεως αγαθών συμφώνως προς το δημόσιον συμφέρον ή προς εξασφάλισιν της καταβολής φόρων ή άλλων εισφορων ή προστίμων’’.</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Τα ενάγοντα μοναστήρια προέβαλαν ότι οι Ν.1700/1987 και Ν.1811/1988  ήταν ασυμβίβαστοι  με την ΕΣΔΑ.</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Το δικαστήριο  παρατηρεί ότι η αγροτική και δασική περιουσία των εναγόντων μοναστηριών καθορίζεται: από δύο παράλληλες διατάξεις νομικών κανόνων: τους κανόνες του Ν.1700/1987 που αναφέρονται στις περιούσιες του Μονών: Άνω Ξενίας, Αγία Λαύρα Καλαβρύτων, Μεταμόρφωση του Σωτήρος, Χρυσολεόντισσα Αιγίνης και Μέγα Σπήλαιο Καλαβρύτων και τις διατάξεις του Ν.1811/88 που αφορούν τη περιουσία των Μονών:Ασωμάτων Πετράκη, Φλαμουριού Βόλου και Οσίου Λουκά.</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Επίσης το Δικαστήριο παρατηρεί ότι η αστική περιουσία των οκτώ εναγουσών Μονών δεν αποτελεί θέμα δεδομένου ότι η διαχείριση αυτής αποτελεί ευθύνη της Διαρκούς Ιεράς Συνόδου από τότε που ο Ν.1811/88 τέθηκε σε ισχύ.</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Το αρθρ.1 Πρώτου Πρόσθετου Πρωτοκόλλου  περιλαμβάνει τρεις διακριτούς κανονες. Ο πρώτος κανόνας, ο οποίος εχει γενικό χαρακτήρα θεμελιώνει την αρχή του σεβασμού της περιουσίας και τίθεται στο α εδάφιο της πρώτης παραγράφου. Ο δεύτερος κανόνας καλύπτει τη στέρηση της ιδιοκτησίας και την υπάγει σε ορισμένες προϋποθέσεις εμφανίζεται δε στο β εδάφιο της ίδιας παραγράφου. Ο τρίτος κανόνας αναγνωρίζει ότι τα κράτη έχουν δικαίωμα μεταξύ άλλων να ελέγχουν τη χρήση της ιδιοκτησίας σύμφωνα με το δημόσιο συμφέρον  θεσπίζοντας τους νόμους που θεωρούν αναγκαίους για τον σκοπό αυτό και περιλαμβανεται στη δεύτερη παράγραφο.</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Ο πρώτος κανόνας συνίσταται στο ότι κάθε φυσικό ή νομικό πρόσωπο έχει δικαίωμα σεβασμού της περιουσίας του και έχει γενικό χαρακτήρα ενώ οι δύο επόμενοι κανόνες έχουν ειδικό χαρακτήρα. Για να διαπιστωθεί αν υπήρξε ή όχι παραβίαση του γενικού κανόνα πρέπει να διαπιστωθεί αν συντρέχει λόγος εφαρμογής των άλλων δύο-αν δηλαδή υπήρξε στέρηση της ιδιοκτησίας για λόγους δημοσίας ωφελείας ή αν υπήρξε περιορισμός της χρήσης, αλλά όχι στέρηση της ιδιοκτησίας, για λόγους δημοσίου συμφέροντος. Επομένως ο δεύτερος και ο τρίτος κανόνας εξειδικεύουν τον πρώτο γενικό κανόνα.</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Το Δικαστήριο ωστόσο, δεν αρκέστηκε στις τυπικές προϋποθέσεις του αρθρ.1 Πρώτου Πρόσθετου Πρωτοκόλλου για να διαπιστώσει εάν συντρέχει παραβίαση αυτού αλλά συνέδεσε τις προϋποθέσεις αυτές με ένα στοιχείο ουσίας: την εύλογη ισορροπία ανάμεσα στις απαιτήσεις του γενικού συμφέροντος της κοινωνίας και στις απαιτήσεις της προστασίας του θεμελιώδους δικαιώματος της ατομικής ιδιοκτησίας.</w:t>
      </w:r>
    </w:p>
    <w:p>
      <w:pPr>
        <w:pStyle w:val="TextBody"/>
        <w:tabs>
          <w:tab w:val="clear" w:pos="720"/>
          <w:tab w:val="left" w:pos="979" w:leader="none"/>
        </w:tabs>
        <w:spacing w:lineRule="auto" w:line="360"/>
        <w:rPr/>
      </w:pPr>
      <w:r>
        <w:rPr/>
        <w:t xml:space="preserve">  </w:t>
      </w:r>
      <w:r>
        <w:rPr/>
        <w:t xml:space="preserve">Συνεπώς, προκειμένου να θεωρηθεί σύμφωνος με το αρθρ.1 Πρώτου Πρόσθετου Πρωτοκόλλου ένας περιορισμός της ιδιοκτησίας, δεν αρκεί να συντρέχουν τα τυπικά στοιχεία που απαιτεί το άρθρο αυτό δηλαδή δημοσία ωφέλεια και νόμος, προκειμένου να επέλθει στέρηση της ιδιοκτησίας ή δημόσιο συμφέρον, προκειμένου να επιβληθεί νομοθετικός περιορισμός της χρήσης της, αλλά απαιτείται  να υπάρχει μια ισορροπία ανάμεσα στον περιορισμό της ιδιοκτησίας και στην εξυπηρέτηση του δημοσίου σκοπού χάριν του οποίου επήλθε ο περιορισμός αυτός. </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Δύο είναι τα αποτελέσματα της εισδοχής του κανόνα της ‘’εύλογης ισορροπίας’’ στο σύστημα προστασίας της ιδιοκτησίας κατά το αρθρ. 1 Πρώτου Πρόσθετου Πρωτοκόλλου:</w:t>
      </w:r>
    </w:p>
    <w:p>
      <w:pPr>
        <w:pStyle w:val="Normal"/>
        <w:spacing w:lineRule="auto" w:line="360"/>
        <w:jc w:val="both"/>
        <w:rPr>
          <w:rFonts w:ascii="Times New Roman" w:hAnsi="Times New Roman" w:cs="Times New Roman"/>
          <w:sz w:val="24"/>
        </w:rPr>
      </w:pPr>
      <w:r>
        <w:rPr>
          <w:rFonts w:cs="Times New Roman" w:ascii="Times New Roman" w:hAnsi="Times New Roman"/>
          <w:sz w:val="24"/>
        </w:rPr>
        <w:t>1) Εισάγεται στο αρθρ. 1 Πρώτου Πρόσθετου Πρωτοκόλλου  μια έννοια που δεν υπαρχει στο γράμμα του και δεν είναι ιδιαίτερα εμφανής: η έννοια της αποζημίωσης ως αποκατάσταση της μη εύλογης περιουσιακής βλάβης που επήλθε για την εξυπηρέτηση μιας δημοσίας ωφέλειας ή του δημόσιου συμφέροντος. Η καταβολή της δηλαδή, είναι στοιχείο πρόσφορο για να αποκατασταθεί η εύλογη ισορροπία ανάμεσα στις απαιτήσεις του γενικού συμφέροντος και στις απαιτήσεις της προστασίας της ιδιοκτησίας.</w:t>
      </w:r>
    </w:p>
    <w:p>
      <w:pPr>
        <w:pStyle w:val="Normal"/>
        <w:spacing w:lineRule="auto" w:line="360"/>
        <w:jc w:val="both"/>
        <w:rPr>
          <w:rFonts w:ascii="Times New Roman" w:hAnsi="Times New Roman" w:cs="Times New Roman"/>
          <w:sz w:val="24"/>
        </w:rPr>
      </w:pPr>
      <w:r>
        <w:rPr>
          <w:rFonts w:cs="Times New Roman" w:ascii="Times New Roman" w:hAnsi="Times New Roman"/>
          <w:sz w:val="24"/>
        </w:rPr>
        <w:t>2) Το δεύτερο αποτέλεσμα είναι ότι ένας περιορισμός της ιδιοκτησίας μπορεί να αποδειχθεί αντίθετος με το αρθρ. 1 Πρώτου Πρόσθετου Πρωτοκόλλου  ακόμα και αν τηρεί τις τυπικές προϋποθέσεις του β εδαφίου  της παρ.  1 και της παρ.  2 του αρθρ. 1 Πρώτου Πρόσθετου Πρωτοκόλλου εφόσον ανατρέπει την παραπάνω εύλογη ισορροπία. Εάν δεν είναι εφικτή η αποκατάσταση της ισορροπίας με ανάλογη αποκατάσταση της οικονομικής βλάβης του πληττόμενου ιδιοκτήτη, τότε το Κράτος έχει υποχρέωση να άρει τον περιορισμό της ιδιοκτησίας κατά το μέτρο και την έκταση που αυτό ανατρέπει την παραπάνω εύλογη ισορροπία.</w:t>
      </w:r>
    </w:p>
    <w:p>
      <w:pPr>
        <w:pStyle w:val="TextBody"/>
        <w:tabs>
          <w:tab w:val="clear" w:pos="720"/>
          <w:tab w:val="left" w:pos="504" w:leader="none"/>
        </w:tabs>
        <w:spacing w:lineRule="auto" w:line="360"/>
        <w:rPr/>
      </w:pPr>
      <w:r>
        <w:rPr/>
        <w:t xml:space="preserve">   </w:t>
      </w:r>
      <w:r>
        <w:rPr/>
        <w:t>Το Δικαστήριο προκειμένου να διαπιστώσει αν υπάρχει εύλογη ισορροπία ανάμεσα στο κοινό καλό και το ατομικό δικαίωμα, είναι υποχρεωμένο να εξετάσει και να εκτιμήσει την προβαλλόμενη δημόσια ωφέλεια ή δημόσιο συμφέρον και την έκταση της οικονομικής απώλειας του θιγόμενου ως προς την ιδιοκτησία ιδιώτη.</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Η αξίωση για αποζημίωση δηλαδή, ενυπάρχει στην αρχή της αναλογικότητας. Αν δεν προβλέπεται ή δεν καταβάλλεται ανάλογη αποζημίωση τότε το περιοριστικό της ιδιοκτησίας μέτρο θεωρείται ανεπιτρεπτώς δυσανάλογο σε σχέση με το αρθρ.1 Πρώτου Πρόσθετου Πρωτοκόλλου. </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Ο κανόνας που απαιτεί τη δίκαιη ισορροπία συνεπάγεται την ανάγκη να υπάρχει εύλογη αναλογία ανάμεσα στην έκταση του περιορισμού της ιδιοκτησίας και στο είδος και το εύρος της δημοσίας ωφέλειας ή του δημοσίου συμφέροντος που καλείται να εξυπηρετήσει ο περιορισμός αυτος. Αν αυτή η αναλογία δεν υπάρχει, ένας τρόπος να αποκατασταθούν τα πράγματα είναι να μειωθεί η έκταση του επελθόντος περιορισμού της ιδιοκτησίας, πράγμα που μπορεί να επιτευχθεί και με την χρηματική ή άλλη περιουσιακή αποκατάσταση της οικονομικής βλάβης που επέφερε ο περιορισμός αυτός. </w:t>
      </w:r>
    </w:p>
    <w:p>
      <w:pPr>
        <w:pStyle w:val="Normal"/>
        <w:spacing w:lineRule="auto" w:line="360"/>
        <w:jc w:val="both"/>
        <w:rPr/>
      </w:pPr>
      <w:r>
        <w:rPr>
          <w:rFonts w:cs="Times New Roman" w:ascii="Times New Roman" w:hAnsi="Times New Roman"/>
          <w:sz w:val="24"/>
        </w:rPr>
        <w:t xml:space="preserve">   </w:t>
      </w:r>
      <w:r>
        <w:rPr>
          <w:rFonts w:cs="Times New Roman" w:ascii="Times New Roman" w:hAnsi="Times New Roman"/>
          <w:sz w:val="24"/>
        </w:rPr>
        <w:t>Δεν αρκεί δηλαδή ο περι</w:t>
      </w:r>
      <w:r>
        <w:rPr>
          <w:rFonts w:cs="Times New Roman" w:ascii="Times New Roman" w:hAnsi="Times New Roman"/>
          <w:sz w:val="24"/>
          <w:lang w:val="en-US"/>
        </w:rPr>
        <w:t>o</w:t>
      </w:r>
      <w:r>
        <w:rPr>
          <w:rFonts w:cs="Times New Roman" w:ascii="Times New Roman" w:hAnsi="Times New Roman"/>
          <w:sz w:val="24"/>
        </w:rPr>
        <w:t>ρισμός της ιδιοκτησίας  να προέρχεται από έναν θεμιτό σκοπό εξυπηρέτησης του δημοσίου συμφέροντος, αλλά πρέπει επίσης να υπάρχει μια ‘’εύλογη σχέση αναλογίας ανάμεσα στα μέσα που χρησιμοποιούνται και στον σκοπό που επιδιώκεται να πραγματοποιηθεί’’.</w:t>
      </w:r>
    </w:p>
    <w:p>
      <w:pPr>
        <w:pStyle w:val="TextBody"/>
        <w:tabs>
          <w:tab w:val="clear" w:pos="720"/>
          <w:tab w:val="left" w:pos="4640" w:leader="none"/>
        </w:tabs>
        <w:spacing w:lineRule="auto" w:line="360"/>
        <w:rPr/>
      </w:pPr>
      <w:r>
        <w:rPr/>
        <w:t xml:space="preserve">   </w:t>
      </w:r>
      <w:r>
        <w:rPr/>
        <w:t>Το αρθρ. 1 Πρώτου Πρόσθετου Πρωτοκόλλου δεν απαιτεί να είναι πλήρης η αποζημίωση. Δεδομένου ότι η στέρηση της περιουσίας γίνεται για λόγους δημοσίου συμφέροντος, η εύλογη ισορροπία ανάμεσα στο δημόσιο συμφέρον και στον επιβαλλόμενο περιορισμό δεν αποκλείει την καταβολή αποζημίωσης μικρότερης αξίας από την πλήρη αξία του προβαλλομένου ιδιοκτησιακού δικαιώματος: απαιτείται απλώς να μην ανατρέπει το μικρό μέγεθος της αποζημίωσης την εύλογη ισορροπία όπως προκύπτει από το αρθρ.1 Πρώτου Πρόσθετου Πρωτοκόλλου.</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Επομένως, η αφαίρεση της ιδιοκτησίας χωρίς την καταβολή ενός ποσού που να βρίσκεται σε εύλογη σχέση με την αξία της αφαιρούμενης ιδιοκτησίας αποτελεί δυσανάλογη επέμβαση η οποία είναι ασυμβίβαστη με το αρθρ.1 Πρώτου Πρόσθετου Πρωτοκόλλου.</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Το Δικαστήριο λοιπόν θεώρησε ότι το επιβαλλόμενο από το άρθρο 3 παρ. 1 εδ.α Ν.1700/87  τεκμήριο κυριότητας του Δημοσίου επί της περιουσίας των Ιερών Μονών και ο περιορισμός της δυνατότητας ανατροπής του μόνο με μεταγεγραμένη πράξη στηριζόμενη σε προγενέστερο της ημερομηνίας κατάθεσης του νομοσχεδίου στη Βουλή νόμιμο τίτλο κυριότητας, διάταξη νόμου ή αμετάκλητη δικαστική απόφαση εις βάρος του Δημοσίου ‘’δεν αποτελεί απλώς δικονομικό κανόνα που αφορά στο βάρος απόδειξης, αλλά μια ουσιαστική διάταξη της οποίας το αποτέλεσμα είναι η μεταβίβαση της πλήρους κυριότητας της γης στο Δημόσιο’’. Το Δικαστήριο οδηγήθηκε στη σκέψη αυτή λαμβάνοντας υπόψη ότι οι διάφοροι έγγραφοι τίτλοι κυριότητας των Ιερών Μονών αναγόμενοι, σε αιώνες πριν την ίδρυση του Ελληνικού Κράτους, στην εποχή της Βυζαντινής και Οθωμανικής Αυτοκρατορίας έχουν χαθεί ή καταστραφεί είναι όμως βεβαιο ότι ο χρόνος χρησικτησίας είχε συμπληρωθεί κατά τη ψήφιση του Ν.1700/87.</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Επιπλέον το Δικαστήριο δέχθηκε ότι τα μικρά ανταλλάγματα που προβλέπει ο Νόμος για την αφαιρούμενη περιούσια των Ιερών Μονών, δεν βρίσκονται σε εύλογη σχέση με την αξία της αφαιρούμενης περιουσίας και παρά το γεγονός ότι το αρθρ.1 Πρώτου Πρόσθετου Πρωτοκόλλου δεν εγγυάται δικαίωμα πλήρους αποζημίωσης, η παραπάνω δυσαναλογία συνιστά και αυτή παραβίαση του αρθρ.1 Πρώτου Πρόσθετου Πρωτοκόλλου.</w:t>
      </w:r>
    </w:p>
    <w:p>
      <w:pPr>
        <w:pStyle w:val="Normal"/>
        <w:spacing w:lineRule="auto" w:line="360"/>
        <w:jc w:val="both"/>
        <w:rPr/>
      </w:pPr>
      <w:r>
        <w:rPr>
          <w:rFonts w:cs="Times New Roman" w:ascii="Times New Roman" w:hAnsi="Times New Roman"/>
          <w:sz w:val="24"/>
        </w:rPr>
        <w:t xml:space="preserve">   </w:t>
      </w:r>
      <w:r>
        <w:rPr>
          <w:rFonts w:cs="Times New Roman" w:ascii="Times New Roman" w:hAnsi="Times New Roman"/>
          <w:sz w:val="24"/>
        </w:rPr>
        <w:t>Συνεπώς, το Δικαστήριο δέχθηκε την προσφυγή για παραβίαση του αρθρ.1 Πρώτου Πρόσθετου Πρωτοκόλλου ως προς τις προσφυγούσες Ιερές Μονές που δεν είχαν υπογράψει τη σύμβαση παραχώρησης στο Δημόσιο της δασικής και αγροτολιβαδικής περιουσίας τους μετά την ισχύ του Ν.1700/87 (σύμβαση της 11</w:t>
      </w:r>
      <w:r>
        <w:rPr>
          <w:rFonts w:cs="Times New Roman" w:ascii="Times New Roman" w:hAnsi="Times New Roman"/>
          <w:sz w:val="24"/>
          <w:vertAlign w:val="superscript"/>
        </w:rPr>
        <w:t>ης</w:t>
      </w:r>
      <w:r>
        <w:rPr>
          <w:rFonts w:cs="Times New Roman" w:ascii="Times New Roman" w:hAnsi="Times New Roman"/>
          <w:sz w:val="24"/>
        </w:rPr>
        <w:t xml:space="preserve">  Μαΐου 1988).</w:t>
      </w:r>
    </w:p>
    <w:p>
      <w:pPr>
        <w:pStyle w:val="Normal"/>
        <w:spacing w:lineRule="auto" w:line="360"/>
        <w:jc w:val="both"/>
        <w:rPr/>
      </w:pPr>
      <w:r>
        <w:rPr>
          <w:rFonts w:cs="Times New Roman" w:ascii="Times New Roman" w:hAnsi="Times New Roman"/>
          <w:sz w:val="24"/>
        </w:rPr>
        <w:t xml:space="preserve">   </w:t>
      </w:r>
      <w:r>
        <w:rPr>
          <w:rFonts w:cs="Times New Roman" w:ascii="Times New Roman" w:hAnsi="Times New Roman"/>
          <w:sz w:val="24"/>
        </w:rPr>
        <w:t>Όσον αφορά τις τρεις Ιερές Μονές -Ασωμάτων Πετράκη, Όσιος Λουκάς και Φλαμουριού Βόλου- που υπέγραψαν τη σύμβαση της 11</w:t>
      </w:r>
      <w:r>
        <w:rPr>
          <w:rFonts w:cs="Times New Roman" w:ascii="Times New Roman" w:hAnsi="Times New Roman"/>
          <w:sz w:val="24"/>
          <w:vertAlign w:val="superscript"/>
        </w:rPr>
        <w:t>ης</w:t>
      </w:r>
      <w:r>
        <w:rPr>
          <w:rFonts w:cs="Times New Roman" w:ascii="Times New Roman" w:hAnsi="Times New Roman"/>
          <w:sz w:val="24"/>
        </w:rPr>
        <w:t xml:space="preserve">  Μαΐου 1988, οι οποίες ισχυρίστηκαν ότι ενήργησαν υπό πίεση το Δικαστήριο έκρινε ότι εφόσον το εθνικό δικαστήριο (Διοικητικό Εφετείο Αθηνών) στο οποίο προσέφυγε η μία εκ των τριών Μονών, αποφάνθηκε ότι η επικύρωση της σύμβασης από τη Βουλή την κατέστησε έγκυρη, πρέπει να γίνει δεκτό ότι δεν υπήρξε ως προς αυτές παραβίαση του ιδιοκτησιακού τους δικαιώματος.</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Heading1"/>
        <w:rPr/>
      </w:pPr>
      <w:r>
        <w:rPr/>
        <w:t>Η ΙΣΧΥΡΙΖΟΜΕΝΗ ΠΑΡΑΒΙΑΣΗ ΤΟΥ ΑΡΘΡΟΥ 6 ΠΑΡ.1 ΕΣΔΑ</w:t>
      </w:r>
    </w:p>
    <w:p>
      <w:pPr>
        <w:pStyle w:val="Normal"/>
        <w:rPr/>
      </w:pPr>
      <w:r>
        <w:rPr/>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Το δεύτερο νομικό ζήτημα που τίθεται στην υπόθεση των Ιερών Μονών είναι η παραβίαση του άρθρου 6 παρ.1 ΕΣΔΑ  το οποίο ορίζει:  </w:t>
      </w:r>
    </w:p>
    <w:p>
      <w:pPr>
        <w:pStyle w:val="Normal"/>
        <w:spacing w:lineRule="auto" w:line="360"/>
        <w:jc w:val="both"/>
        <w:rPr/>
      </w:pPr>
      <w:r>
        <w:rPr>
          <w:rFonts w:cs="Times New Roman" w:ascii="Times New Roman" w:hAnsi="Times New Roman"/>
          <w:sz w:val="24"/>
        </w:rPr>
        <w:t xml:space="preserve">   ‘</w:t>
      </w:r>
      <w:r>
        <w:rPr>
          <w:rFonts w:cs="Times New Roman" w:ascii="Times New Roman" w:hAnsi="Times New Roman"/>
          <w:i/>
          <w:sz w:val="24"/>
        </w:rPr>
        <w:t>’</w:t>
      </w:r>
      <w:r>
        <w:rPr>
          <w:rFonts w:cs="Times New Roman" w:ascii="Times New Roman" w:hAnsi="Times New Roman"/>
          <w:i/>
          <w:sz w:val="24"/>
        </w:rPr>
        <w:t>Παν πρόσωπον έχει δικαίωμα όπως η υπόθεσις του δικασθή δικαίως, δημοσία και εντός λογικής προθεσμίας υπό ανεξαρτήτου και αμερόληπτου δικαστηρίου, νομίμως λειτουργούντος το οποίον θα αποφασίσει είτε επί των αμφισβητήσεων επί των δικαιωμάτων και υποχρεώσεων αστικής φύσεως, είτε επί του βάσιμου πάσης εναντίον του κατηγορίας ποινικής φύσεως…’’</w:t>
      </w:r>
      <w:r>
        <w:rPr>
          <w:rFonts w:cs="Times New Roman" w:ascii="Times New Roman" w:hAnsi="Times New Roman"/>
          <w:sz w:val="24"/>
        </w:rPr>
        <w:t xml:space="preserve">.    </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Το άρθρο 6 παρ. 1 ΕΣΔΑ κατοχυρώνει το δικαίωμα καθενός σε δίκαιη δίκη για τον προσδιορισμό των δικαιωμάτων και υποχρεώσεων του αστικού χαρακτήρα. Με τον τρόπο αυτό ενσωματώνει το ‘’δικαίωμα σε δικαστήριο΄΄ μια πτυχή του οποίου αποτελεί το δικαίωμα πρόσβασης στο δικαστήριο. Η παροχή δικαστικής προστασίας αποτελεί κατά συνέπεια μια θεμελιώδη υποχρέωση του κράτους δικαίου αλλά και ένα ατομικό δικαίωμα του καθενός.</w:t>
      </w:r>
    </w:p>
    <w:p>
      <w:pPr>
        <w:pStyle w:val="TextBody"/>
        <w:tabs>
          <w:tab w:val="clear" w:pos="720"/>
          <w:tab w:val="left" w:pos="6206" w:leader="none"/>
        </w:tabs>
        <w:spacing w:lineRule="auto" w:line="360"/>
        <w:rPr/>
      </w:pPr>
      <w:r>
        <w:rPr/>
        <w:t xml:space="preserve">   </w:t>
      </w:r>
      <w:r>
        <w:rPr/>
        <w:t>Τα ενάγοντα μοναστήρια εν προκειμένω, ισχυρίστηκαν παραβίαση του αρθρ. 6 παρ. 1 ΕΣΔΑ. Κατά τον ισχυρισμό τους, το άρθρο 1 παρ. 1 του Ν.1700/1987 , τους στερεί το δικαίωμα να προσφύγουν σε δικαστήριο με σκοπό να καθοριστεί :</w:t>
      </w:r>
    </w:p>
    <w:p>
      <w:pPr>
        <w:pStyle w:val="Normal"/>
        <w:spacing w:lineRule="auto" w:line="360"/>
        <w:jc w:val="both"/>
        <w:rPr/>
      </w:pPr>
      <w:r>
        <w:rPr>
          <w:rFonts w:cs="Times New Roman" w:ascii="Times New Roman" w:hAnsi="Times New Roman"/>
          <w:b/>
          <w:sz w:val="24"/>
        </w:rPr>
        <w:t>α)</w:t>
      </w:r>
      <w:r>
        <w:rPr>
          <w:rFonts w:cs="Times New Roman" w:ascii="Times New Roman" w:hAnsi="Times New Roman"/>
          <w:sz w:val="24"/>
        </w:rPr>
        <w:t xml:space="preserve"> οποιαδήποτε αμφισβήτηση σχετίζεται με τη διαχείριση της περιουσίας που παραμένει στην κυριότητα τους και </w:t>
      </w:r>
    </w:p>
    <w:p>
      <w:pPr>
        <w:pStyle w:val="Normal"/>
        <w:spacing w:lineRule="auto" w:line="360"/>
        <w:jc w:val="both"/>
        <w:rPr/>
      </w:pPr>
      <w:r>
        <w:rPr>
          <w:rFonts w:cs="Times New Roman" w:ascii="Times New Roman" w:hAnsi="Times New Roman"/>
          <w:b/>
          <w:sz w:val="24"/>
        </w:rPr>
        <w:t>β)</w:t>
      </w:r>
      <w:r>
        <w:rPr>
          <w:rFonts w:cs="Times New Roman" w:ascii="Times New Roman" w:hAnsi="Times New Roman"/>
          <w:sz w:val="24"/>
        </w:rPr>
        <w:t xml:space="preserve"> οποιαδήποτε αμφισβήτηση σχετικά με το καθορισμό της αποζημίωσης για την απαλλοτρίωση μέρους της περιουσίας τους.</w:t>
      </w:r>
    </w:p>
    <w:p>
      <w:pPr>
        <w:pStyle w:val="Normal"/>
        <w:spacing w:lineRule="auto" w:line="360"/>
        <w:jc w:val="both"/>
        <w:rPr/>
      </w:pPr>
      <w:r>
        <w:rPr>
          <w:rFonts w:cs="Times New Roman" w:ascii="Times New Roman" w:hAnsi="Times New Roman"/>
          <w:sz w:val="24"/>
        </w:rPr>
        <w:t xml:space="preserve">   </w:t>
      </w:r>
      <w:r>
        <w:rPr>
          <w:rFonts w:cs="Times New Roman" w:ascii="Times New Roman" w:hAnsi="Times New Roman"/>
          <w:sz w:val="24"/>
        </w:rPr>
        <w:t>Όσον αφορά τον πρώτο λόγο το Δικαστήριο έκρινε ότι μπορεί να προβληθεί μόνο από τις Μονές που δεν αποτέλεσαν μέρος της σύμβασης της 11</w:t>
      </w:r>
      <w:r>
        <w:rPr>
          <w:rFonts w:cs="Times New Roman" w:ascii="Times New Roman" w:hAnsi="Times New Roman"/>
          <w:sz w:val="24"/>
          <w:vertAlign w:val="superscript"/>
        </w:rPr>
        <w:t>ης</w:t>
      </w:r>
      <w:r>
        <w:rPr>
          <w:rFonts w:cs="Times New Roman" w:ascii="Times New Roman" w:hAnsi="Times New Roman"/>
          <w:sz w:val="24"/>
        </w:rPr>
        <w:t xml:space="preserve"> Μαΐου 1988 , αφού σύμφωνα με το αρθρ. 5 αυτής, οι Μονές που την υπέγραψαν έχουν τη δυνατότητα να προβούν σε νόμιμες ενέργειες σχετικά με τη περιούσια τους.    </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Το ζήτημα που τίθεται λοιπόν, είναι κατά πόσον η με Νόμο στέρηση της δυνατότητας προσφυγής στα δικαστήρια για την υπεράσπιση των ιδιοκτησιακών δικαιωμάτων συνιστά παραβίαση του άρθρου 6 παρ. 1 ΕΣΔΑ.</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Το Δικαστήριο διαπίστωσε ότι η ελληνική νομοθεσία δεν αναγνωρίζει  τις Ιερές Μονές ως Νομικά Πρόσωπα Δημοσίου Δικαίου. Συνεπώς, με το να τους στερεί τη δυνατότητα προσφυγής ενώπιον των αρμοδίων δικαστηρίων για οποιονδήποτε λόγο απέναντι στο Ελληνικό Κράτος, σε τρίτα πρόσωπα ή στην ίδια την Εκκλησία της Ελλάδος σε σχέση με τα ιδιοκτησιακά τους δικαιώματα ή ακόμα του δικαιώματος τους να παρέμβουν σε τέτοιες διαδικασίες, ο Ν.1700/1987 και συγκεκριμένα το αρθρ. 1 παρ. 1 αυτού , καταλύει τη βασική διαταξη του δικαιώματος σε δίκαιη δίκη.</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Συνεπώς, το Δικαστήριο έκρινε ότι υπάρχει παραβίαση του αρθρ. 6 παρ. 1 ΕΣΔΑ αναφορικά με τον πρώτο λόγο των Ιερών Μονών που δεν είναι μέρος της σύμβασης.</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Σχετικά με τον δεύτερο λόγο, το Δικαστήριο έκρινε ότι και αυτός αφορά τις Ιερές Μονές που δεν υπέγραψαν τη σύμβαση και συνεπώς  εξακολουθεί να ισχύει ως προς αυτές ο Ν.1700/1987. </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Το άρθρο 6 παρ. 1 ΕΣΔΑ διασφαλίζει το δικαίωμα πρόσβασης σε δίκη για  τον καθορισμό της αποζημίωσης που πρέπει να δοθεί για την απαλλοτρίωση μέρους της περιουσίας. Κατά το άρθρο αυτό σε συνδυασμό με το προαναφερθέν άρθρο 1 Πρώτου Πρόσθετου Πρωτοκόλλου, η αφαίρεση μέρους της ιδιοκτησίας χωρίς την καταβολή ενός ποσού το οποίο να βρίσκεται σε εύλογη σχέση με την αξία της αφαιρούμενης ιδιοκτησίας, αποτελεί δυσανάλογη επέμβαση στο δικαίωμα της ιδιοκτησίας, η οποία δεν συμβιβάζεται με τις διατάξεις της ΕΣΔΑ.</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Συνεπώς το Δικαστήριο έκρινε και ως προς τον δεύτερο λόγο παραβίαση του άρθρου 6 παρ. 1 ΕΣΔΑ σε συνδυασμό με το άρθρο 1  Πρώτου Πρόσθετου Πρωτοκόλλου.</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Από τα παραπάνω καθίσταται σαφές ότι η έννοια της δίκαιης δίκης (αρθρ. 6 παρ. 1 ΕΣΔΑ) αποτελεί μια διαδικασία, η οποία προσφέρει στον προσφεύγοντα την ευκαιρία να παρουσιάσει την υπόθεση του υπό συνθήκες που τον τοποθετούν σε μια κατάσταση ισότιμη έναντι του αντιπάλου του. Το δικαίωμα πρόσβασης σε δίκη λοιπόν αποτελεί ένα δικονομικό δικαίωμα. Το γεγονός όμως ότι το εθνικό δίκαιο στερεί από τους προσφεύγοντες  τη δυνατότητα αυτή, έχει ως αποτέλεσμα και τη στέρηση ουσιαστικών δικαιωμάτων όπως εν προκειμένω το ιδιοκτησιακό δικαίωμα.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3"/>
        <w:rPr/>
      </w:pPr>
      <w:r>
        <w:rPr/>
        <w:t>Η ΙΣΧΥΡΙΖΟΜΕΝΗ ΠΑΡΑΒΙΑΣΗ ΤΩΝ ΑΡΘΡΩΝ 9 ΚΑΙ 11 ΕΣΔΑ:</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Οι ενάγουσες Μονές ισχυρίστηκαν ότι υπήρξε παραβίαση του δικαιώματος της θρησκευτικής ελευθερίας (άρθρο 9 ΕΣΔΑ) και του δικαιώματος του συνέρχεσθαι και συνεταιρίζεσθαι (άρθρο 11 ΕΣΔΑ), με την αιτιολογία ότι ο Ν.1700/1987  τους στερούσε τα αναγκαία μέσα για  τα θρησκευτικά τους δικαιώματα και τη διατήρηση του Χριστιανισμού.</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Με βάση το άρθρο 9 ΕΣΔΑ, οι Μονές ισχυρίζονται ότι οι αμφισβητούμενες διατάξεις του Ν.1700/87 παρεμποδίζουν τη διεξαγωγή της ασκητικής τους αποστολής, ενώ με βάση το άρθρο 11 ΕΣΔΑ, υποστηρίζουν ότι το άρθρο 3 παρ. 3 του Ν.1700/87 εμποδίζει την αύξηση του αρυθμού των μοναχών.</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Το δικαστήριο εν προκειμένω δεν κάνει δεκτούς τους ισχυρισμούς των εναγόντων μοναστηριών. Σχετικά με τον πρώτο λόγο (άρθρο 9 ΕΣΔΑ) θεωρεί ότι οι διατάξεις έρχονται  σε αντίθεση με το άρθρο 1 Πρώτου Πρόσθετου Πρωτοκόλλου, αφού με κανέναν τρόπο δεν σχετίζονται με τον εορτασμό της λατρείας και συνεπώς δεν παρεμβαίνουν στην άσκηση του δικαιώματος της θρησκευτικής ελευθερίας.</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Όσον αφορά τον δεύτερο λόγο, το Δικαστήριο τον θεωρεί υποθετικό.</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Συνεπώς κατά το Δικαστήριο δεν υπάρχει παραβίαση των άρθρων 9 και 11  ΕΣΔΑ.</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Heading1"/>
        <w:rPr/>
      </w:pPr>
      <w:r>
        <w:rPr/>
        <w:t xml:space="preserve">Η ΙΣΧΥΡΙΖΟΜΕΝΗ ΠΑΡΑΒΙΑΣΗ ΤΟΥ ΑΡΘΡΟΥ 13 ΕΣΔΑ </w:t>
      </w:r>
    </w:p>
    <w:p>
      <w:pPr>
        <w:pStyle w:val="Normal"/>
        <w:rPr/>
      </w:pPr>
      <w:r>
        <w:rPr/>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Τα ενάγοντα μοναστήρια ισχυρίστηκαν ότι δεν τους δόθηκε το δικαίωμα προσφυγής ενώπιον εθνικής αρχής (άρθρ. 13 ΕΣΔΑ) ώστε να υποστηρίξουν τα δικαιώματα τους  όπως διασφαλίζονται από την ΕΣΔΑ. Ωστόσο ο λόγος αυτός απορρίφθηκε από το Δικαστήριο.</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3"/>
        <w:rPr/>
      </w:pPr>
      <w:r>
        <w:rPr/>
        <w:t>Η ΙΣΧΥΡΙΖΟΜΕΝΗ ΠΑΡΑΒΙΑΣΗ ΤΟΥ ΑΡΘΡΟΥ 14 ΕΣΔΑ ΣΕ ΣΥΝΔΥΑΣΜΟ ΜΕ ΤΑ ΑΡΘΡΑ 6,9 ΚΑΙ 11 ΕΣΔΑ ΚΑΘΩΣ ΚΑΙ ΤΟ ΑΡΘΡΟ 1 ΠΡΩΤΟΥ ΠΡΟΣΘΕΤΟΥ ΠΡΩΤΟΚΟΛΛΟΥ</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 xml:space="preserve">   </w:t>
      </w:r>
      <w:r>
        <w:rPr>
          <w:rFonts w:cs="Times New Roman" w:ascii="Times New Roman" w:hAnsi="Times New Roman"/>
          <w:sz w:val="24"/>
        </w:rPr>
        <w:t>Τα ενάγοντα μοναστήρια υποστήριξαν παραβίαση του αρθρ.14 ΕΣΔΑ που αναφέρεται στην απαγόρευση των διακρίσεων. Ισχυρίστηκαν αρχικά, ότι είναι θύματα διακρίσεων, αφού μόνο για τα μοναστήρια που ανήκουν στην Ελληνική Εκκλησία ισχύουν οι διατάξεις του Ν.1700/1987  καθώς και ότι τα μοναστήρια διακρίνονται σε αυτά που υπέγραψαν τη σύμβαση της 11</w:t>
      </w:r>
      <w:r>
        <w:rPr>
          <w:rFonts w:cs="Times New Roman" w:ascii="Times New Roman" w:hAnsi="Times New Roman"/>
          <w:sz w:val="24"/>
          <w:vertAlign w:val="superscript"/>
        </w:rPr>
        <w:t>ης</w:t>
      </w:r>
      <w:r>
        <w:rPr>
          <w:rFonts w:cs="Times New Roman" w:ascii="Times New Roman" w:hAnsi="Times New Roman"/>
          <w:sz w:val="24"/>
        </w:rPr>
        <w:t xml:space="preserve">  Μαΐου 1988 και σε αυτά που δεν αποτέλεσαν μέρος αυτής. Ωστόσο οι εν λόγω ισχυρισμοί απορρίφθηκαν από το Δικαστήριο. Το Δικαστήριο επίσης δεν θεώρησε απαραίτητο να αποφανθεί για το αρθρ.14 ΕΣΔΑ  σε συνδυασμό με τα αρθρ. 6,9 και 11 ΕΣΔΑ και το αρθρ. 1 Πρώτου Πρόσθετου Πρωτοκόλλου.</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Heading1"/>
        <w:rPr/>
      </w:pPr>
      <w:r>
        <w:rPr/>
        <w:t>Η ΕΦΑΡΜΟΓΗ ΤΟΥ ΑΡΘΡΟΥ 50 ΕΣΔΑ</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Τα ενάγοντα μοναστήρια, σε εφαρμογή του αρθρ. 50 ΕΣΔΑ, διεκδικούν ως χρηματική αποζημίωση  7,640,255,231,120 δρχ.</w:t>
      </w:r>
    </w:p>
    <w:p>
      <w:pPr>
        <w:pStyle w:val="Normal"/>
        <w:spacing w:lineRule="auto" w:line="360"/>
        <w:jc w:val="both"/>
        <w:rPr/>
      </w:pPr>
      <w:r>
        <w:rPr>
          <w:rFonts w:cs="Times New Roman" w:ascii="Times New Roman" w:hAnsi="Times New Roman"/>
          <w:sz w:val="24"/>
        </w:rPr>
        <w:t xml:space="preserve">   </w:t>
      </w:r>
      <w:r>
        <w:rPr>
          <w:rFonts w:cs="Times New Roman" w:ascii="Times New Roman" w:hAnsi="Times New Roman"/>
          <w:sz w:val="24"/>
        </w:rPr>
        <w:t>Το Δικαστήριο έκρινε ότι δεν πρέπει να αποφανθεί ακόμα διότι υπάρχει πιθανότητα συμφωνίας μεταξύ του Κράτους και των εναγόντων μοναστηριών.</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Επίσης τα μοναστήρια ζητούν να πληρώσει το Ελληνικό Κράτος τα δικαστικά έξοδα τα οποία υπολογίζονται σε 8,400,000 δρχ.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2268" w:leader="none"/>
        </w:tabs>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2268" w:leader="none"/>
        </w:tabs>
        <w:spacing w:lineRule="auto" w:line="360"/>
        <w:jc w:val="both"/>
        <w:rPr>
          <w:rFonts w:ascii="Times New Roman" w:hAnsi="Times New Roman" w:cs="Times New Roman"/>
          <w:b/>
          <w:b/>
          <w:sz w:val="24"/>
        </w:rPr>
      </w:pPr>
      <w:r>
        <w:rPr>
          <w:rFonts w:cs="Times New Roman" w:ascii="Times New Roman" w:hAnsi="Times New Roman"/>
          <w:b/>
          <w:sz w:val="24"/>
        </w:rPr>
      </w:r>
    </w:p>
    <w:p>
      <w:pPr>
        <w:pStyle w:val="3"/>
        <w:tabs>
          <w:tab w:val="clear" w:pos="720"/>
          <w:tab w:val="left" w:pos="2268" w:leader="none"/>
        </w:tabs>
        <w:rPr/>
      </w:pPr>
      <w:r>
        <w:rPr/>
        <w:t>ΑΠΟΦΑΣΗ ΤΟΥ ΔΙΚΑΣΤΗΡΙΟΥ:</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Το Δικαστήριο αποφαίνεται ως εξής:</w:t>
      </w:r>
    </w:p>
    <w:p>
      <w:pPr>
        <w:pStyle w:val="Normal"/>
        <w:spacing w:lineRule="auto" w:line="360"/>
        <w:jc w:val="both"/>
        <w:rPr/>
      </w:pPr>
      <w:r>
        <w:rPr>
          <w:rFonts w:cs="Times New Roman" w:ascii="Times New Roman" w:hAnsi="Times New Roman"/>
          <w:b/>
          <w:sz w:val="24"/>
        </w:rPr>
        <w:t>α)</w:t>
      </w:r>
      <w:r>
        <w:rPr>
          <w:rFonts w:cs="Times New Roman" w:ascii="Times New Roman" w:hAnsi="Times New Roman"/>
          <w:sz w:val="24"/>
        </w:rPr>
        <w:t xml:space="preserve"> δέχεται παραβίαση των αρθρ. 1 Πρώτου Πρόσθετου Πρωτοκόλλου και 6 παρ.1 ΕΣΔΑ ως προς τις Ιερές Μονές που δεν υπέγραψαν τη σύμβαση της 11</w:t>
      </w:r>
      <w:r>
        <w:rPr>
          <w:rFonts w:cs="Times New Roman" w:ascii="Times New Roman" w:hAnsi="Times New Roman"/>
          <w:sz w:val="24"/>
          <w:vertAlign w:val="superscript"/>
        </w:rPr>
        <w:t>ης</w:t>
      </w:r>
      <w:r>
        <w:rPr>
          <w:rFonts w:cs="Times New Roman" w:ascii="Times New Roman" w:hAnsi="Times New Roman"/>
          <w:sz w:val="24"/>
        </w:rPr>
        <w:t xml:space="preserve">  Μαΐου 1988</w:t>
      </w:r>
    </w:p>
    <w:p>
      <w:pPr>
        <w:pStyle w:val="Normal"/>
        <w:spacing w:lineRule="auto" w:line="360"/>
        <w:jc w:val="both"/>
        <w:rPr/>
      </w:pPr>
      <w:r>
        <w:rPr>
          <w:rFonts w:cs="Times New Roman" w:ascii="Times New Roman" w:hAnsi="Times New Roman"/>
          <w:b/>
          <w:sz w:val="24"/>
        </w:rPr>
        <w:t>β)</w:t>
      </w:r>
      <w:r>
        <w:rPr>
          <w:rFonts w:cs="Times New Roman" w:ascii="Times New Roman" w:hAnsi="Times New Roman"/>
          <w:sz w:val="24"/>
        </w:rPr>
        <w:t>δεν δέχεται παραβίαση των αρθρ. 9,11,13 και 14 ΕΣΔΑ</w:t>
      </w:r>
    </w:p>
    <w:p>
      <w:pPr>
        <w:pStyle w:val="Normal"/>
        <w:spacing w:lineRule="auto" w:line="360"/>
        <w:jc w:val="both"/>
        <w:rPr/>
      </w:pPr>
      <w:r>
        <w:rPr>
          <w:rFonts w:cs="Times New Roman" w:ascii="Times New Roman" w:hAnsi="Times New Roman"/>
          <w:b/>
          <w:sz w:val="24"/>
        </w:rPr>
        <w:t>γ)</w:t>
      </w:r>
      <w:r>
        <w:rPr>
          <w:rFonts w:cs="Times New Roman" w:ascii="Times New Roman" w:hAnsi="Times New Roman"/>
          <w:sz w:val="24"/>
        </w:rPr>
        <w:t>καταδικάζει το Ελληνικό Κράτος στην πληρωμή των δικαστικών εξόδων (8,400,000 δρχ) μέσα σε διάστημα τριών μηνών ενώ,</w:t>
      </w:r>
    </w:p>
    <w:p>
      <w:pPr>
        <w:pStyle w:val="Normal"/>
        <w:spacing w:lineRule="auto" w:line="360"/>
        <w:jc w:val="both"/>
        <w:rPr/>
      </w:pPr>
      <w:r>
        <w:rPr>
          <w:rFonts w:cs="Times New Roman" w:ascii="Times New Roman" w:hAnsi="Times New Roman"/>
          <w:b/>
          <w:sz w:val="24"/>
        </w:rPr>
        <w:t>δ)</w:t>
      </w:r>
      <w:r>
        <w:rPr>
          <w:rFonts w:cs="Times New Roman" w:ascii="Times New Roman" w:hAnsi="Times New Roman"/>
          <w:sz w:val="24"/>
        </w:rPr>
        <w:t xml:space="preserve"> επιφυλάσσεται για την επόμενη φάση της διαδικασίας ως προς το μέγεθος της καταβλητέας αποζημίωσης, εάν αποτύχει προσπάθεια φιλικού διακανονισμού μεταξύ των διαδίκων.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36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3"/>
        <w:rPr/>
      </w:pPr>
      <w:r>
        <w:rPr/>
        <w:t>ΒΙΒΛΙΟΓΡΑΦΙΑ:</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Γ.Ζ. Δρόσου, Συνταγματικοί Περιορισμοί της Ιδιοκτησίας και Αποζημίωση, Προστασία της Ιδιοκτησίας και ΕΣΔΑ, Νομική Βιβλιοθήκη, Αθήνα 1997</w:t>
      </w:r>
    </w:p>
    <w:p>
      <w:pPr>
        <w:pStyle w:val="Normal"/>
        <w:spacing w:lineRule="auto" w:line="360"/>
        <w:jc w:val="both"/>
        <w:rPr>
          <w:rFonts w:ascii="Times New Roman" w:hAnsi="Times New Roman" w:cs="Times New Roman"/>
          <w:sz w:val="24"/>
        </w:rPr>
      </w:pPr>
      <w:r>
        <w:rPr>
          <w:rFonts w:cs="Times New Roman" w:ascii="Times New Roman" w:hAnsi="Times New Roman"/>
          <w:sz w:val="24"/>
        </w:rPr>
        <w:t>Π.Μ. Ευστρατίου, Το δικαίωμα δικαστικής προστασίας σε διοικητικές διαδικασίες και το άρθρο 6 παρ. 1 ΕΣΔΑ, Α’ θεμελιώδεις εγγυήσεις μιας ευρωπαϊκής ρήτρας δικαστικής προστασίας σε διοικητικές υποθέσεις, 1996</w:t>
      </w:r>
    </w:p>
    <w:p>
      <w:pPr>
        <w:pStyle w:val="Normal"/>
        <w:spacing w:lineRule="auto" w:line="360"/>
        <w:jc w:val="both"/>
        <w:rPr>
          <w:rFonts w:ascii="Times New Roman" w:hAnsi="Times New Roman" w:cs="Times New Roman"/>
          <w:sz w:val="24"/>
        </w:rPr>
      </w:pPr>
      <w:r>
        <w:rPr>
          <w:rFonts w:cs="Times New Roman" w:ascii="Times New Roman" w:hAnsi="Times New Roman"/>
          <w:sz w:val="24"/>
        </w:rPr>
        <w:t>Α. Μαγγανα - Λ. Καρατζα, ΕΣΔΑ Αποφάσεις και Πρακτική του Ευρωπαϊκού Δικαστηρίου, Β’ Έκδοση, Νομική Βιβλιοθήκη, 2005</w:t>
      </w:r>
    </w:p>
    <w:p>
      <w:pPr>
        <w:pStyle w:val="Normal"/>
        <w:spacing w:lineRule="auto" w:line="360"/>
        <w:jc w:val="both"/>
        <w:rPr>
          <w:rFonts w:ascii="Times New Roman" w:hAnsi="Times New Roman" w:cs="Times New Roman"/>
          <w:sz w:val="24"/>
        </w:rPr>
      </w:pPr>
      <w:r>
        <w:rPr>
          <w:rFonts w:cs="Times New Roman" w:ascii="Times New Roman" w:hAnsi="Times New Roman"/>
          <w:sz w:val="24"/>
        </w:rPr>
        <w:t>Ι. Σαρμα, Νομολογία του ΕΔΔΑ, Εκδόσεις Αντ. Ν. Σάκκουλα, 1996</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sectPr>
      <w:headerReference w:type="default" r:id="rId2"/>
      <w:type w:val="nextPage"/>
      <w:pgSz w:w="11906" w:h="16838"/>
      <w:pgMar w:left="1800" w:right="1800" w:gutter="0" w:header="720" w:top="1985"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ΔΗΜΗΤΡΑ" w:date="0-00-00T00:00:00Z" w:initials="Δ">
    <w:p>
      <w:r>
        <w:rPr>
          <w:rFonts w:ascii="Liberation Serif" w:hAnsi="Liberation Serif" w:eastAsia="DejaVu Sans" w:cs="DejaVu Sans"/>
          <w:color w:val="auto"/>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0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0"/>
      <w:lang w:val="el-G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imes New Roman" w:hAnsi="Times New Roman" w:cs="Times New Roman"/>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Προεπιλεγμένη γραμματοσειρά"/>
    <w:qFormat/>
    <w:rPr/>
  </w:style>
  <w:style w:type="character" w:styleId="PageNumber">
    <w:name w:val="Page Number"/>
    <w:basedOn w:val="Style13"/>
    <w:rPr/>
  </w:style>
  <w:style w:type="character" w:styleId="Style14">
    <w:name w:val="Παραπομπή σχολίου"/>
    <w:basedOn w:val="Style13"/>
    <w:qFormat/>
    <w:rPr>
      <w:sz w:val="16"/>
    </w:rPr>
  </w:style>
  <w:style w:type="paragraph" w:styleId="Heading">
    <w:name w:val="Heading"/>
    <w:basedOn w:val="Normal"/>
    <w:next w:val="TextBody"/>
    <w:qFormat/>
    <w:pPr>
      <w:spacing w:lineRule="auto" w:line="360"/>
      <w:jc w:val="center"/>
    </w:pPr>
    <w:rPr>
      <w:rFonts w:ascii="Times New Roman" w:hAnsi="Times New Roman" w:cs="Times New Roman"/>
      <w:b/>
      <w:sz w:val="24"/>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Κείμενο σχολίου"/>
    <w:basedOn w:val="Normal"/>
    <w:qFormat/>
    <w:pPr/>
    <w:rPr/>
  </w:style>
  <w:style w:type="paragraph" w:styleId="2">
    <w:name w:val="Σώμα κείμενου 2"/>
    <w:basedOn w:val="Normal"/>
    <w:qFormat/>
    <w:pPr>
      <w:jc w:val="both"/>
    </w:pPr>
    <w:rPr>
      <w:rFonts w:ascii="Times New Roman" w:hAnsi="Times New Roman" w:cs="Times New Roman"/>
      <w:i/>
      <w:sz w:val="24"/>
    </w:rPr>
  </w:style>
  <w:style w:type="paragraph" w:styleId="3">
    <w:name w:val="Σώμα κείμενου 3"/>
    <w:basedOn w:val="Normal"/>
    <w:qFormat/>
    <w:pPr>
      <w:spacing w:lineRule="auto" w:line="360"/>
      <w:jc w:val="both"/>
    </w:pPr>
    <w:rPr>
      <w:rFonts w:ascii="Times New Roman" w:hAnsi="Times New Roman" w:cs="Times New Roman"/>
      <w:b/>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09:47:00Z</dcterms:created>
  <dc:creator>EW/LN/CB</dc:creator>
  <dc:description/>
  <cp:keywords>Ethan</cp:keywords>
  <dc:language>en-US</dc:language>
  <cp:lastModifiedBy> </cp:lastModifiedBy>
  <cp:lastPrinted>2006-06-07T21:55:00Z</cp:lastPrinted>
  <dcterms:modified xsi:type="dcterms:W3CDTF">2006-06-30T09:47:00Z</dcterms:modified>
  <cp:revision>2</cp:revision>
  <dc:subject/>
  <dc:title>Ethan Frome</dc:title>
</cp:coreProperties>
</file>