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sz w:val="28"/>
          <w:szCs w:val="28"/>
        </w:rPr>
        <w:t xml:space="preserve">ΕΘΝΙΚΟ </w:t>
      </w:r>
      <w:r>
        <w:rPr>
          <w:b/>
          <w:sz w:val="28"/>
          <w:szCs w:val="28"/>
          <w:lang w:val="en-US"/>
        </w:rPr>
        <w:t>KAI</w:t>
      </w:r>
      <w:r>
        <w:rPr>
          <w:b/>
          <w:sz w:val="28"/>
          <w:szCs w:val="28"/>
        </w:rPr>
        <w:t xml:space="preserve"> ΚΑΠΟΔΙΣΤΡΙΑΚΟ ΠΑΝΕΠΙΣΤΗΜΙΟ ΑΘΗΝΩΝ</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ΣΧΟΛΗ ΝΟΜΙΚΩΝ ΟΙΚΟΝΟΜΙΚΩΝ </w:t>
      </w:r>
      <w:r>
        <w:rPr>
          <w:b/>
          <w:sz w:val="28"/>
          <w:szCs w:val="28"/>
          <w:lang w:val="en-US"/>
        </w:rPr>
        <w:t>KAI</w:t>
      </w:r>
      <w:r>
        <w:rPr>
          <w:b/>
          <w:sz w:val="28"/>
          <w:szCs w:val="28"/>
        </w:rPr>
        <w:t xml:space="preserve"> ΠΟΛΙΤΙΚΩΝ ΕΠΙΣΤΗΜΩΝ</w:t>
      </w:r>
    </w:p>
    <w:p>
      <w:pPr>
        <w:pStyle w:val="Normal"/>
        <w:rPr>
          <w:b/>
          <w:b/>
          <w:sz w:val="28"/>
          <w:szCs w:val="28"/>
        </w:rPr>
      </w:pPr>
      <w:r>
        <w:rPr>
          <w:b/>
          <w:sz w:val="28"/>
          <w:szCs w:val="28"/>
        </w:rPr>
        <w:t xml:space="preserve">          </w:t>
      </w:r>
      <w:r>
        <w:rPr>
          <w:b/>
          <w:sz w:val="28"/>
          <w:szCs w:val="28"/>
        </w:rPr>
        <w:t>ΤΜΗΜΑ ΝΟΜΙΚΗΣ, ΤΟΜΕΑΣ ΔΗΜΟΣΙΟΥ ΔΙΚΑΙΟΥ</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ΜΕΤΑΠΤΥΧΙΑΚΟ ΔΙΠΛΩΜΑ ΔΗΜΟΣΙΟΥ ΔΙΚΑΙΟΥ</w:t>
      </w:r>
    </w:p>
    <w:p>
      <w:pPr>
        <w:pStyle w:val="Normal"/>
        <w:rPr/>
      </w:pPr>
      <w:r>
        <w:rPr>
          <w:b/>
          <w:sz w:val="28"/>
          <w:szCs w:val="28"/>
        </w:rPr>
        <w:t xml:space="preserve">              </w:t>
      </w:r>
      <w:r>
        <w:rPr>
          <w:b/>
          <w:sz w:val="28"/>
          <w:szCs w:val="28"/>
        </w:rPr>
        <w:t>ΜΑΘΗΜΑ  «ΣΥΝΤΑΓΜΑΤΙΚΟ ΔΙΚΑΙΟ»  2005- 2006</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sz w:val="28"/>
          <w:szCs w:val="28"/>
        </w:rPr>
        <w:t xml:space="preserve">ΔΙΔΑΣΚΟΝΤΕΣ : ΚΑΘΗΓΗΤΗΣ ΝΙΚΟΣ ΑΛΙΒΙΖΑΤΟΣ – ΚΑΘΗΓΗΤΗΣ Γ. Ζ. ΔΡΟΣΟΣ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ΘΕΜΑ ΕΡΓΑΣΙΑΣ : Ο ΕΛΛΗΝΙΚΟΣ ΘΕΤΙΚΙΣΜΟΣ ΑΡΙΣΤΟΒΟΥΛΟΣ Ι. ΜΑΝΕΣΗ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sz w:val="28"/>
          <w:szCs w:val="28"/>
        </w:rPr>
      </w:pPr>
      <w:r>
        <w:rPr>
          <w:b/>
        </w:rPr>
        <w:t xml:space="preserve">                                    </w:t>
      </w:r>
      <w:r>
        <w:rPr>
          <w:sz w:val="28"/>
          <w:szCs w:val="28"/>
        </w:rPr>
        <w:t>Την εργασία αυτή επιμελήθηκε ο</w:t>
      </w:r>
    </w:p>
    <w:p>
      <w:pPr>
        <w:pStyle w:val="Normal"/>
        <w:jc w:val="center"/>
        <w:rPr>
          <w:sz w:val="28"/>
          <w:szCs w:val="28"/>
        </w:rPr>
      </w:pPr>
      <w:r>
        <w:rPr>
          <w:sz w:val="28"/>
          <w:szCs w:val="28"/>
        </w:rPr>
        <w:t xml:space="preserve">Ευάγγελος Κρομμύδας του Δημοκρίτου, αριθμ. μητρώου </w:t>
      </w:r>
    </w:p>
    <w:p>
      <w:pPr>
        <w:pStyle w:val="Normal"/>
        <w:jc w:val="center"/>
        <w:rPr>
          <w:sz w:val="28"/>
          <w:szCs w:val="28"/>
        </w:rPr>
      </w:pPr>
      <w:r>
        <w:rPr>
          <w:sz w:val="28"/>
          <w:szCs w:val="28"/>
        </w:rPr>
        <w:t>415 ΠΜ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ΑΘΗΝΑ 2006</w:t>
      </w:r>
    </w:p>
    <w:p>
      <w:pPr>
        <w:pStyle w:val="Normal"/>
        <w:rPr>
          <w:b/>
          <w:b/>
          <w:sz w:val="28"/>
          <w:szCs w:val="28"/>
        </w:rPr>
      </w:pPr>
      <w:r>
        <w:rPr>
          <w:b/>
          <w:sz w:val="28"/>
          <w:szCs w:val="28"/>
        </w:rPr>
      </w:r>
    </w:p>
    <w:p>
      <w:pPr>
        <w:pStyle w:val="Normal"/>
        <w:spacing w:lineRule="auto" w:line="360"/>
        <w:rPr>
          <w:b/>
          <w:b/>
          <w:sz w:val="28"/>
          <w:szCs w:val="28"/>
          <w:u w:val="single"/>
        </w:rPr>
      </w:pPr>
      <w:r>
        <w:rPr>
          <w:b/>
          <w:sz w:val="28"/>
          <w:szCs w:val="28"/>
          <w:u w:val="single"/>
        </w:rPr>
      </w:r>
    </w:p>
    <w:p>
      <w:pPr>
        <w:pStyle w:val="Normal"/>
        <w:spacing w:lineRule="auto" w:line="360"/>
        <w:rPr>
          <w:b/>
          <w:b/>
        </w:rPr>
      </w:pPr>
      <w:r>
        <w:rPr>
          <w:b/>
        </w:rPr>
        <w:t xml:space="preserve">                                                     </w:t>
      </w:r>
      <w:r>
        <w:rPr>
          <w:b/>
          <w:sz w:val="26"/>
          <w:szCs w:val="26"/>
        </w:rPr>
        <w:t>ΠΕΡΙΕΧΟΜΕΝΑ:</w:t>
      </w:r>
    </w:p>
    <w:p>
      <w:pPr>
        <w:pStyle w:val="Normal"/>
        <w:spacing w:lineRule="auto" w:line="360"/>
        <w:jc w:val="both"/>
        <w:rPr>
          <w:b/>
          <w:b/>
          <w:sz w:val="26"/>
          <w:szCs w:val="26"/>
        </w:rPr>
      </w:pPr>
      <w:r>
        <w:rPr>
          <w:b/>
          <w:sz w:val="26"/>
          <w:szCs w:val="26"/>
        </w:rPr>
        <w:t xml:space="preserve">                     </w:t>
      </w:r>
    </w:p>
    <w:p>
      <w:pPr>
        <w:pStyle w:val="Normal"/>
        <w:spacing w:lineRule="auto" w:line="360"/>
        <w:jc w:val="both"/>
        <w:rPr/>
      </w:pPr>
      <w:r>
        <w:rPr>
          <w:b/>
          <w:sz w:val="26"/>
          <w:szCs w:val="26"/>
        </w:rPr>
        <w:t xml:space="preserve">                         </w:t>
      </w:r>
      <w:r>
        <w:rPr>
          <w:b/>
          <w:sz w:val="26"/>
          <w:szCs w:val="26"/>
        </w:rPr>
        <w:t xml:space="preserve">ΒΙΟΓΡΑΦΙΚΑ ΑΡΙΣΤΟΒΟΥΛΟΥ Ι. ΜΑΝΕΣΗ       </w:t>
      </w:r>
    </w:p>
    <w:p>
      <w:pPr>
        <w:pStyle w:val="Normal"/>
        <w:spacing w:lineRule="auto" w:line="360"/>
        <w:jc w:val="both"/>
        <w:rPr>
          <w:b/>
          <w:b/>
          <w:sz w:val="26"/>
          <w:szCs w:val="26"/>
        </w:rPr>
      </w:pPr>
      <w:r>
        <w:rPr>
          <w:b/>
          <w:sz w:val="26"/>
          <w:szCs w:val="26"/>
        </w:rPr>
        <w:t>1.- Η ΘΕΤΙΚΟΤΗΤΑ ΤΟΥ ΔΙΚΑΙΟΥ ΑΠΟΚΛΕΙΣΤΙΚΟΤΗΤΑ ΚΑΙ ΑΥΤΑΡΚΕΙΑ ΤΟΥ ΘΕΤΙΚΟΥ ΔΙΚΑΙΟΥ …………………………. ΣΕΛ. 5</w:t>
      </w:r>
    </w:p>
    <w:p>
      <w:pPr>
        <w:pStyle w:val="Normal"/>
        <w:spacing w:lineRule="auto" w:line="360"/>
        <w:jc w:val="both"/>
        <w:rPr>
          <w:sz w:val="26"/>
          <w:szCs w:val="26"/>
        </w:rPr>
      </w:pPr>
      <w:r>
        <w:rPr>
          <w:b/>
          <w:sz w:val="26"/>
          <w:szCs w:val="26"/>
        </w:rPr>
        <w:t xml:space="preserve">2.- ΤΟ ΣΥΝΤΑΓΜΑ ΩΣ ΘΕΜΕΛΙΟ ΤΟΥ ΚΡΑΤΟΥΣ …………… ΣΕΛ. </w:t>
      </w:r>
      <w:r>
        <w:rPr>
          <w:sz w:val="26"/>
          <w:szCs w:val="26"/>
        </w:rPr>
        <w:t>7</w:t>
      </w:r>
    </w:p>
    <w:p>
      <w:pPr>
        <w:pStyle w:val="Normal"/>
        <w:spacing w:lineRule="auto" w:line="360"/>
        <w:jc w:val="both"/>
        <w:rPr>
          <w:b/>
          <w:b/>
          <w:sz w:val="26"/>
          <w:szCs w:val="26"/>
        </w:rPr>
      </w:pPr>
      <w:r>
        <w:rPr>
          <w:b/>
          <w:sz w:val="26"/>
          <w:szCs w:val="26"/>
        </w:rPr>
        <w:t>3.- ΤΟ ΟΥΣΙΑΣΤΙΚΟ ΣΎΝΤΑΓΜΑ ΩΣ ΣΥΝΟΛΟ ΚΑΝΟΝΩΝ ΔΙΚΑΙΟΥ ………………… ……………………………………………ΣΕΛ. 8</w:t>
      </w:r>
    </w:p>
    <w:p>
      <w:pPr>
        <w:pStyle w:val="Normal"/>
        <w:spacing w:lineRule="auto" w:line="360"/>
        <w:jc w:val="both"/>
        <w:rPr>
          <w:b/>
          <w:b/>
          <w:sz w:val="26"/>
          <w:szCs w:val="26"/>
        </w:rPr>
      </w:pPr>
      <w:r>
        <w:rPr>
          <w:b/>
          <w:sz w:val="26"/>
          <w:szCs w:val="26"/>
        </w:rPr>
        <w:t>4.- ΟΡΙΣΜΟΣ. Ο ΓΡΑΠΤΟΣ ΚΑΙ ΑΥΣΤΗΡΟΣ ΧΑΡΑΚΤΗΡΑΣ ΤΟΥ ΤΥΠΙΚΟΥ ΣΥΝΤΑΓΜΑΤΟΣ ………………………………………..ΣΕΛ. 8</w:t>
      </w:r>
    </w:p>
    <w:p>
      <w:pPr>
        <w:pStyle w:val="Normal"/>
        <w:spacing w:lineRule="auto" w:line="360"/>
        <w:jc w:val="both"/>
        <w:rPr>
          <w:b/>
          <w:b/>
          <w:sz w:val="26"/>
          <w:szCs w:val="26"/>
        </w:rPr>
      </w:pPr>
      <w:r>
        <w:rPr>
          <w:b/>
          <w:sz w:val="26"/>
          <w:szCs w:val="26"/>
        </w:rPr>
        <w:t>5.- Η ΝΟΜΙΚΗ ΣΗΜΑΣΙΑ ΤΟΥ ΤΥΠΙΚΟΥ ΣΥΝΤΑΓΜΑΤΟΣ ……………………………………………………… ………………….ΣΕΛ.  9</w:t>
      </w:r>
    </w:p>
    <w:p>
      <w:pPr>
        <w:pStyle w:val="Normal"/>
        <w:spacing w:lineRule="auto" w:line="360"/>
        <w:jc w:val="both"/>
        <w:rPr>
          <w:b/>
          <w:b/>
          <w:sz w:val="26"/>
          <w:szCs w:val="26"/>
        </w:rPr>
      </w:pPr>
      <w:r>
        <w:rPr>
          <w:b/>
          <w:sz w:val="26"/>
          <w:szCs w:val="26"/>
        </w:rPr>
        <w:t>6.- Ο ΛΑΟΣ ΩΣ ΦΟΡΕΑΣ ΤΗΣ ΚΡΑΤΙΚΗΣ ΕΞΟΥΣΙΑΣ ΣΤΑ     ΔΗΜΟΚΡΑΤΙΚΑ ΠΟΛΙΤΕΥΜΑΤΑ ……………………………….. ΣΕΛ. 9</w:t>
      </w:r>
    </w:p>
    <w:p>
      <w:pPr>
        <w:pStyle w:val="Normal"/>
        <w:spacing w:lineRule="auto" w:line="360"/>
        <w:jc w:val="both"/>
        <w:rPr>
          <w:b/>
          <w:b/>
          <w:sz w:val="26"/>
          <w:szCs w:val="26"/>
        </w:rPr>
      </w:pPr>
      <w:r>
        <w:rPr>
          <w:b/>
          <w:sz w:val="26"/>
          <w:szCs w:val="26"/>
        </w:rPr>
        <w:t>7.- ΩΣ ΠΡΟΣ ΤΗΝ ΘΕΤΙΚΗ ΑΝΤΙΛΗΨΗ ΤΟΥ ΔΙΚΑΙΟΥ ΚΑΙ ΤΟΥ ΣΥΝΤΑΓΜΑΤΟΣ ……………………………………………………ΣΕΛ.  10</w:t>
      </w:r>
    </w:p>
    <w:p>
      <w:pPr>
        <w:pStyle w:val="Normal"/>
        <w:spacing w:lineRule="auto" w:line="360"/>
        <w:jc w:val="both"/>
        <w:rPr>
          <w:b/>
          <w:b/>
          <w:sz w:val="26"/>
          <w:szCs w:val="26"/>
        </w:rPr>
      </w:pPr>
      <w:r>
        <w:rPr>
          <w:b/>
          <w:sz w:val="26"/>
          <w:szCs w:val="26"/>
        </w:rPr>
        <w:t>8.- «ΚΥΒΕΡΝΟΝΤΕΣ ΚΑΙ ΚΥΒΕΡΝΩΜΕΝΟΙ»…………. ……...ΣΕΛ.  11</w:t>
      </w:r>
    </w:p>
    <w:p>
      <w:pPr>
        <w:pStyle w:val="Normal"/>
        <w:spacing w:lineRule="auto" w:line="360"/>
        <w:jc w:val="both"/>
        <w:rPr>
          <w:b/>
          <w:b/>
          <w:sz w:val="26"/>
          <w:szCs w:val="26"/>
        </w:rPr>
      </w:pPr>
      <w:r>
        <w:rPr>
          <w:b/>
          <w:sz w:val="26"/>
          <w:szCs w:val="26"/>
        </w:rPr>
        <w:t>9.-ΤΟ ΣΥΝΤΑΓΜΑ ΩΣ ΣΥΣΤΗΜΑ ΕΓΓΥΗΣΕΩΝ………………ΣΕΛ. 12</w:t>
      </w:r>
    </w:p>
    <w:p>
      <w:pPr>
        <w:pStyle w:val="Normal"/>
        <w:spacing w:lineRule="auto" w:line="360"/>
        <w:rPr>
          <w:b/>
          <w:b/>
        </w:rPr>
      </w:pPr>
      <w:r>
        <w:rPr>
          <w:b/>
        </w:rPr>
        <w:t>10.- Η ΦΙΛΕΛΕΥΘΕΡΗ ΑΝΗΣΥΧΙΑ ………………………. …………...ΣΕΛ.  14</w:t>
      </w:r>
    </w:p>
    <w:p>
      <w:pPr>
        <w:pStyle w:val="Normal"/>
        <w:spacing w:lineRule="auto" w:line="360"/>
        <w:rPr/>
      </w:pPr>
      <w:r>
        <w:rPr>
          <w:b/>
        </w:rPr>
        <w:t>11.- Ο ΑΝΤΙΕΞΟΥΣΙΑΣΤΙΚΟΣ ΛΟΓΟΣ ΣΤΟ ΕΡΓΟ ΤΟΥ ΑΡΙΣΤΟΒΟΥΛΟΥ ΜΑΝΕΣΗ………………………………………………………. ……………ΣΕΛ. 17</w:t>
      </w:r>
    </w:p>
    <w:p>
      <w:pPr>
        <w:pStyle w:val="Normal"/>
        <w:spacing w:lineRule="auto" w:line="360"/>
        <w:rPr>
          <w:b/>
          <w:b/>
        </w:rPr>
      </w:pPr>
      <w:r>
        <w:rPr>
          <w:b/>
        </w:rPr>
        <w:t xml:space="preserve">12.- ΤΕΛΙΚΕΣ ΠΑΡΑΤΗΡΗΣΕΙΣ …………………………… …………...ΣΕΛ. 21  </w:t>
      </w:r>
    </w:p>
    <w:p>
      <w:pPr>
        <w:pStyle w:val="Normal"/>
        <w:spacing w:lineRule="auto" w:line="360"/>
        <w:rPr>
          <w:b/>
          <w:b/>
        </w:rPr>
      </w:pPr>
      <w:r>
        <w:rPr>
          <w:b/>
        </w:rPr>
        <w:t xml:space="preserve">                  </w:t>
      </w:r>
    </w:p>
    <w:p>
      <w:pPr>
        <w:pStyle w:val="Normal"/>
        <w:spacing w:lineRule="auto" w:line="360"/>
        <w:rPr>
          <w:b/>
          <w:b/>
          <w:u w:val="single"/>
        </w:rPr>
      </w:pPr>
      <w:r>
        <w:rPr>
          <w:b/>
        </w:rPr>
        <w:t xml:space="preserve">                        </w:t>
      </w:r>
      <w:r>
        <w:rPr>
          <w:b/>
          <w:u w:val="single"/>
        </w:rPr>
        <w:t>ΒΙΟΓΡΑΦΙΚΑ ΤΟΥ ΑΡΙΣΤΟΒΟΥΛΟΥ ΜΑΝΕΣΗ</w:t>
      </w:r>
      <w:r>
        <w:rPr>
          <w:rStyle w:val="FootnoteCharacters"/>
          <w:rStyle w:val="FootnoteAnchor"/>
          <w:b/>
          <w:u w:val="single"/>
        </w:rPr>
        <w:footnoteReference w:id="2"/>
      </w:r>
    </w:p>
    <w:p>
      <w:pPr>
        <w:pStyle w:val="Normal"/>
        <w:spacing w:lineRule="auto" w:line="360"/>
        <w:rPr>
          <w:b/>
          <w:b/>
          <w:u w:val="single"/>
        </w:rPr>
      </w:pPr>
      <w:r>
        <w:rPr>
          <w:b/>
          <w:u w:val="single"/>
        </w:rPr>
      </w:r>
    </w:p>
    <w:p>
      <w:pPr>
        <w:pStyle w:val="Normal"/>
        <w:spacing w:lineRule="auto" w:line="360"/>
        <w:jc w:val="both"/>
        <w:rPr/>
      </w:pPr>
      <w:r>
        <w:rPr/>
        <w:t xml:space="preserve">          </w:t>
      </w:r>
      <w:r>
        <w:rPr/>
        <w:t>Ο</w:t>
      </w:r>
      <w:r>
        <w:rPr>
          <w:b/>
        </w:rPr>
        <w:t xml:space="preserve"> Αριστόβουλος-Γεράσιμος Μάνεσης</w:t>
      </w:r>
      <w:r>
        <w:rPr/>
        <w:t xml:space="preserve"> γεννήθηκε στο </w:t>
      </w:r>
      <w:r>
        <w:rPr>
          <w:b/>
        </w:rPr>
        <w:t xml:space="preserve">Αργοστόλι </w:t>
      </w:r>
      <w:r>
        <w:rPr/>
        <w:t xml:space="preserve">Κεφαλληνίας στις 23 Μαρτίου 1922. Γονείς του </w:t>
      </w:r>
      <w:r>
        <w:rPr>
          <w:b/>
        </w:rPr>
        <w:t>ο Ιωάννης Μάνεσης</w:t>
      </w:r>
      <w:r>
        <w:rPr/>
        <w:t xml:space="preserve"> και η </w:t>
      </w:r>
      <w:r>
        <w:rPr>
          <w:b/>
        </w:rPr>
        <w:t>Ευσταθία Μάνεση</w:t>
      </w:r>
      <w:r>
        <w:rPr/>
        <w:t xml:space="preserve">, το γένος Γ. Βλυσμά, αμφότεροι καταγόμενοι από το Μεσολόγγι. Τα εγκύκλια μαθήματα κατώτερης και μέσης εκπαίδευσης παρακολούθησε σε διάφορες πόλεις, όπου εκάστοτε υπηρετούσε ο πατέρας του ως δικαστικός λειτουργός: Πύργο Ηλείας, Τρίπολη, Κυπαρισσία και Ζάκυνθο, από το Γυμνάσιο της οποίας αποφοίτησε με βαθμό απολυτηρίου «Λίαν καλώς 18,8/11». </w:t>
      </w:r>
    </w:p>
    <w:p>
      <w:pPr>
        <w:pStyle w:val="Normal"/>
        <w:spacing w:lineRule="auto" w:line="360"/>
        <w:jc w:val="both"/>
        <w:rPr/>
      </w:pPr>
      <w:r>
        <w:rPr/>
        <w:t xml:space="preserve">          </w:t>
      </w:r>
      <w:r>
        <w:rPr/>
        <w:t xml:space="preserve">Σπούδασε νομικά, αρχικά στο Πανεπιστήμιο Αθηνών και στη συνέχεια από το β΄ έτος στο Πανεπιστήμιο Θεσσαλονίκης (μετά τη μετάθεση του πατέρα του στο εκεί Εφετείο) και έλαβε το πτυχίο Νομικής της Σχολής Νομικών και Οικονομικών Επιστημών του Πανεπιστημίου Θεσσαλονίκης, με το βαθμό «΄Αριστα 9,7».    </w:t>
      </w:r>
    </w:p>
    <w:p>
      <w:pPr>
        <w:pStyle w:val="Normal"/>
        <w:spacing w:lineRule="auto" w:line="360"/>
        <w:jc w:val="both"/>
        <w:rPr/>
      </w:pPr>
      <w:r>
        <w:rPr/>
        <w:t xml:space="preserve">          </w:t>
      </w:r>
      <w:r>
        <w:rPr/>
        <w:t xml:space="preserve">Διορίσθηκε δικηγόρος το 1945 και το 1951 βοηθός των εδρών Δημοσίου Δικαίου του Πανεπιστημίου Θεσσαλονίκης. Παρακολούθησε μεταπτυχιακά μαθήματα το 1951-52, με υποτροφία της Γαλλικής Κυβέρνησης, και ασχολήθηκε με έρευνα – ιδίως συγκέντρωση υλικού για τη διδακτορική διατριβή του – στο Πανεπιστήμιο των Παρισίων, την οποία συμπλήρωσε στο Πανεπιστήμιο της Χαϊδελβέργης, το 1952-53.  </w:t>
      </w:r>
    </w:p>
    <w:p>
      <w:pPr>
        <w:pStyle w:val="Normal"/>
        <w:spacing w:lineRule="auto" w:line="360"/>
        <w:jc w:val="both"/>
        <w:rPr/>
      </w:pPr>
      <w:r>
        <w:rPr/>
        <w:t xml:space="preserve">          </w:t>
      </w:r>
      <w:r>
        <w:rPr/>
        <w:t xml:space="preserve">Επιστρέφοντας στην Ελλάδα αναγορεύτηκε, το 1953, διδάκτωρ Νομικής του Πανεπιστημίου Θεσσαλονίκης με το βαθμό «΄Αριστα» (διδακτορική διατριβή: «Περι αναγκαστικών νόμων. Αι εξαιρετικαί νομοθετικαί αρμοδιότητες της εκτελεστικής εξουσίας»). Τον Μάρτιο του 1957 εκλέχθηκε παμψηφεί Υφηγητής του Συνταγματικού Δικαίου στη Σχολή Νομικών και Οικονομικών Επιστημών του Αριστοτελείου Πανεπιστημίου Θεσσαλονίκης. </w:t>
      </w:r>
    </w:p>
    <w:p>
      <w:pPr>
        <w:pStyle w:val="Normal"/>
        <w:spacing w:lineRule="auto" w:line="360"/>
        <w:jc w:val="both"/>
        <w:rPr/>
      </w:pPr>
      <w:r>
        <w:rPr/>
        <w:t xml:space="preserve">          </w:t>
      </w:r>
      <w:r>
        <w:rPr/>
        <w:t xml:space="preserve">Το 1957 μετέβη στο Βέλγιο με υποτροφία της </w:t>
      </w:r>
      <w:r>
        <w:rPr>
          <w:lang w:val="en-US"/>
        </w:rPr>
        <w:t>U</w:t>
      </w:r>
      <w:r>
        <w:rPr/>
        <w:t>.</w:t>
      </w:r>
      <w:r>
        <w:rPr>
          <w:lang w:val="en-US"/>
        </w:rPr>
        <w:t>N</w:t>
      </w:r>
      <w:r>
        <w:rPr/>
        <w:t>.</w:t>
      </w:r>
      <w:r>
        <w:rPr>
          <w:lang w:val="en-US"/>
        </w:rPr>
        <w:t>E</w:t>
      </w:r>
      <w:r>
        <w:rPr/>
        <w:t>.</w:t>
      </w:r>
      <w:r>
        <w:rPr>
          <w:lang w:val="en-US"/>
        </w:rPr>
        <w:t>S</w:t>
      </w:r>
      <w:r>
        <w:rPr/>
        <w:t>.</w:t>
      </w:r>
      <w:r>
        <w:rPr>
          <w:lang w:val="en-US"/>
        </w:rPr>
        <w:t>C</w:t>
      </w:r>
      <w:r>
        <w:rPr/>
        <w:t>.</w:t>
      </w:r>
      <w:r>
        <w:rPr>
          <w:lang w:val="en-US"/>
        </w:rPr>
        <w:t>O</w:t>
      </w:r>
      <w:r>
        <w:rPr/>
        <w:t>., για ερευνητική εργασία επί των πηγών των ελληνικών Συνταγμάτων του 1844 και του 1964, προϊόν της οποίας υπήρξαν δύο σχετικές διαλέξεις του στο Πανεπιστήμιο των Βρυξελλών και η μελέτη του «</w:t>
      </w:r>
      <w:r>
        <w:rPr>
          <w:lang w:val="en-US"/>
        </w:rPr>
        <w:t>Deux</w:t>
      </w:r>
      <w:r>
        <w:rPr/>
        <w:t xml:space="preserve"> </w:t>
      </w:r>
      <w:r>
        <w:rPr>
          <w:lang w:val="en-US"/>
        </w:rPr>
        <w:t>Etats</w:t>
      </w:r>
      <w:r>
        <w:rPr/>
        <w:t xml:space="preserve"> </w:t>
      </w:r>
      <w:r>
        <w:rPr>
          <w:lang w:val="en-US"/>
        </w:rPr>
        <w:t>nes</w:t>
      </w:r>
      <w:r>
        <w:rPr/>
        <w:t xml:space="preserve"> </w:t>
      </w:r>
      <w:r>
        <w:rPr>
          <w:lang w:val="en-US"/>
        </w:rPr>
        <w:t>en</w:t>
      </w:r>
      <w:r>
        <w:rPr/>
        <w:t xml:space="preserve"> 1830».</w:t>
      </w:r>
    </w:p>
    <w:p>
      <w:pPr>
        <w:pStyle w:val="Normal"/>
        <w:spacing w:lineRule="auto" w:line="360"/>
        <w:jc w:val="both"/>
        <w:rPr/>
      </w:pPr>
      <w:r>
        <w:rPr/>
        <w:t xml:space="preserve">          </w:t>
      </w:r>
      <w:r>
        <w:rPr/>
        <w:t>Το 1961 εκλέχθηκε παμψηφεί έκτακτος Καθηγητής και το 1965, επίσης παμψηφεί, τακτικός Καθηγητής στην έδρα του Συνταγματικού Δικαίου του Πανεπιστημίου Θεσσαλονίκης. Αξίζει να σημειωθεί ότι υπήρξε ο πρώτος κάτοχος αυτής της τακτικής έδρας από την ίδρυση της Νομικής Σχολής του Πανεπιστημίου Θεσσαλονίκης (1929) και επίσης, ο πρώτος Καθηγητής της Νομικής Σχολής του που προερχόταν από τις τάξεις των αποφοίτων της. Παράλληλα, από το 1963 έως το 1967 δίδαξε ως Καθηγητής του Συνταγματικού και του Διοικητικού Δικαίου στην Ανωτέρα Ταχυδρομική Σχολή Θεσσαλονίκης, κατά δε τα έτη 1964, 1965 και 1966 δίδαξε, υπό μορφή σειράς διαλέξεων, Συνταγματικό Δίκαιο στην Ανωτέρα Σχολή Πολέμου.</w:t>
      </w:r>
    </w:p>
    <w:p>
      <w:pPr>
        <w:pStyle w:val="Normal"/>
        <w:spacing w:lineRule="auto" w:line="360"/>
        <w:jc w:val="both"/>
        <w:rPr>
          <w:b/>
          <w:b/>
        </w:rPr>
      </w:pPr>
      <w:r>
        <w:rPr/>
        <w:t xml:space="preserve">          </w:t>
      </w:r>
      <w:r>
        <w:rPr/>
        <w:t xml:space="preserve">Τον Ιανουάριο 1968 απολύεται από το Πανεπιστήμιο με απόφαση του δικτατορικού καθεστώτος, λόγω των δημοκρατικών φρονημάτων του, βάσει της Θ΄/1967 Συντακτικής Πράξεως. </w:t>
      </w:r>
      <w:r>
        <w:rPr>
          <w:b/>
        </w:rPr>
        <w:t xml:space="preserve">Το τελευταίο μάθημά του, με παραινέσεις υπέρ της πολιτικής ελευθερίας, υπήρξε η πρώτη μαζική αντιδικτατορική εκδήλωση στο Πανεπιστήμιο της συμπρωτεύουσας. </w:t>
      </w:r>
    </w:p>
    <w:p>
      <w:pPr>
        <w:pStyle w:val="Normal"/>
        <w:spacing w:lineRule="auto" w:line="360"/>
        <w:jc w:val="both"/>
        <w:rPr/>
      </w:pPr>
      <w:r>
        <w:rPr/>
        <w:t xml:space="preserve">          </w:t>
      </w:r>
      <w:r>
        <w:rPr/>
        <w:t>Επακολούθησε η επί ένα έτος (1968-1969) εκτόπισή του, ως «επικινδύνου για την δημοσίαν τάξιν και ασφάλειαν», στο χωριό Λιδωρίκι του νομού Φωκίδας. Σε διαδοχικές προσκλήσεις, από το 1968 έως το 1970, γαλλικών πανεπιστημίων (</w:t>
      </w:r>
      <w:r>
        <w:rPr>
          <w:lang w:val="en-US"/>
        </w:rPr>
        <w:t>Dijon</w:t>
      </w:r>
      <w:r>
        <w:rPr/>
        <w:t xml:space="preserve">, </w:t>
      </w:r>
      <w:r>
        <w:rPr>
          <w:lang w:val="en-US"/>
        </w:rPr>
        <w:t>Nancy</w:t>
      </w:r>
      <w:r>
        <w:rPr/>
        <w:t xml:space="preserve">, </w:t>
      </w:r>
      <w:r>
        <w:rPr>
          <w:lang w:val="en-US"/>
        </w:rPr>
        <w:t>Amiens</w:t>
      </w:r>
      <w:r>
        <w:rPr/>
        <w:t xml:space="preserve">) για ανάληψη καθηκόντων Καθηγητή στις αντίστοιχες Νομικές Σχολές, δεν μπόρεσε να ανταποκριθεί, διότι του είχε απαγορευθεί η έξοδος από τη χώρα. </w:t>
      </w:r>
    </w:p>
    <w:p>
      <w:pPr>
        <w:pStyle w:val="Normal"/>
        <w:spacing w:lineRule="auto" w:line="360"/>
        <w:jc w:val="both"/>
        <w:rPr/>
      </w:pPr>
      <w:r>
        <w:rPr/>
        <w:t xml:space="preserve">          </w:t>
      </w:r>
      <w:r>
        <w:rPr/>
        <w:t>Μετά την άρση της απαγόρευσης, μετέβη στη Γαλλία όπου, από το 1970 έως το 1974, διετέλεσε Καθηγητής (</w:t>
      </w:r>
      <w:r>
        <w:rPr>
          <w:lang w:val="en-US"/>
        </w:rPr>
        <w:t>Professeur</w:t>
      </w:r>
      <w:r>
        <w:rPr/>
        <w:t xml:space="preserve"> </w:t>
      </w:r>
      <w:r>
        <w:rPr>
          <w:lang w:val="en-US"/>
        </w:rPr>
        <w:t>associe</w:t>
      </w:r>
      <w:r>
        <w:rPr/>
        <w:t xml:space="preserve">) του Δημοσίου Δικαίου στο Πανεπιστήμιο της Αμιένης, με αντικείμενο διδασκαλία Συνταγματικό και Διοικητικό Δίκαιο. </w:t>
      </w:r>
    </w:p>
    <w:p>
      <w:pPr>
        <w:pStyle w:val="Normal"/>
        <w:spacing w:lineRule="auto" w:line="360"/>
        <w:jc w:val="both"/>
        <w:rPr/>
      </w:pPr>
      <w:r>
        <w:rPr/>
        <w:t xml:space="preserve">          </w:t>
      </w:r>
      <w:r>
        <w:rPr/>
        <w:t xml:space="preserve">Τον Σεπτέμβριο του 1974, μετά την πτώση της δικτατορίας, αποκαταστάθηκε στην έδρα του Συνταγματικού Δικαίου του Πανεπιστημίου Θεσσαλονίκης και εκλέχθηκε Κοσμήτωρ της Σχολής Νομικών και Οικονομικών Επιστημών (1974-1975). </w:t>
      </w:r>
    </w:p>
    <w:p>
      <w:pPr>
        <w:pStyle w:val="Normal"/>
        <w:spacing w:lineRule="auto" w:line="360"/>
        <w:jc w:val="both"/>
        <w:rPr/>
      </w:pPr>
      <w:r>
        <w:rPr/>
        <w:t xml:space="preserve">          </w:t>
      </w:r>
      <w:r>
        <w:rPr/>
        <w:t xml:space="preserve">Διετέλεσε, το 1976-1977, μέλος του Ανωτάτου Ειδικού Δικαστηρίου (άρθρου 100 του Συντάγματος). Από το 1967 έως το 1978 δίδαξε ως επισκέπτης Καθηγητής στη νεοϊδρυθείσα Νομική Σχολή του Πανεπιστημίου Θράκης. </w:t>
      </w:r>
    </w:p>
    <w:p>
      <w:pPr>
        <w:pStyle w:val="Normal"/>
        <w:spacing w:lineRule="auto" w:line="360"/>
        <w:jc w:val="both"/>
        <w:rPr/>
      </w:pPr>
      <w:r>
        <w:rPr/>
        <w:t xml:space="preserve">          </w:t>
      </w:r>
      <w:r>
        <w:rPr/>
        <w:t xml:space="preserve">Το 1980 μετακλήθηκε στη Νομική Σχολή του Πανεπιστημίου Αθηνών, της οποίας υπήρξε ο πρώτος Καθηγητής που προερχόταν από τους αποφοίτους της Νομικής Σχολής Θεσσαλονίκης. Το δε 1981 κατέστη Ομότιμος Καθηγητής του Πανεπιστημίου Θεσσαλονίκης. Το 1982 εκλέχθηκε Κοσμήτωρ της Νομικής Σχολής του Πανεπιστημίου Αθηνών. </w:t>
      </w:r>
    </w:p>
    <w:p>
      <w:pPr>
        <w:pStyle w:val="Normal"/>
        <w:spacing w:lineRule="auto" w:line="360"/>
        <w:jc w:val="both"/>
        <w:rPr/>
      </w:pPr>
      <w:r>
        <w:rPr/>
        <w:t xml:space="preserve">          </w:t>
      </w:r>
      <w:r>
        <w:rPr/>
        <w:t xml:space="preserve">Παράλληλα, κατά τα έτη 1982 και 1983, διετέλεσε Πρόεδρος της Ειδικής Νομοπαρασκευαστικής Επιτροπής «για την εφαρμογή της συνταγματικής ισότητας ανδρών και γυναικών στον Αστικό Κώδικα, την Εμπορική Νομοθεσία και τον Κώδικα Πολιτικής Δικονομίας, καθώς και για τον εκσυγχρονισμό του Οικογενειακού Δικαίου», έργο της οποίας υπήρξε ο σχετικός νόμος 1329/1983. </w:t>
      </w:r>
    </w:p>
    <w:p>
      <w:pPr>
        <w:pStyle w:val="Normal"/>
        <w:spacing w:lineRule="auto" w:line="360"/>
        <w:jc w:val="both"/>
        <w:rPr/>
      </w:pPr>
      <w:r>
        <w:rPr/>
        <w:t xml:space="preserve">          </w:t>
      </w:r>
      <w:r>
        <w:rPr/>
        <w:t xml:space="preserve">Εξ άλλου, από το 1982 έως το 1986 ήταν μέλος της «Επιτροπής για τη Δημοτική γλώσσα», η οποία μετέγραψε στη σύγχρονη νεοελληνική γλώσσα τα κείμενα των βασικών Κωδίκων (Αστικού, Ποινικού, Πολιτικής Δικονομίας και Φορολογικής Δικονομίας) καθώς και το κείμενο του Συντάγματος του 1975/1986. </w:t>
      </w:r>
    </w:p>
    <w:p>
      <w:pPr>
        <w:pStyle w:val="Normal"/>
        <w:spacing w:lineRule="auto" w:line="360"/>
        <w:jc w:val="both"/>
        <w:rPr/>
      </w:pPr>
      <w:r>
        <w:rPr/>
        <w:t xml:space="preserve">          </w:t>
      </w:r>
      <w:r>
        <w:rPr/>
        <w:t xml:space="preserve">Υπήρξε Πρόεδρος της ΄Ενωσης Συνταγματολόγων από την ίδρυσή της, το 1983, έως το 1988. </w:t>
      </w:r>
    </w:p>
    <w:p>
      <w:pPr>
        <w:pStyle w:val="Normal"/>
        <w:spacing w:lineRule="auto" w:line="360"/>
        <w:jc w:val="both"/>
        <w:rPr/>
      </w:pPr>
      <w:r>
        <w:rPr/>
        <w:t xml:space="preserve">          </w:t>
      </w:r>
      <w:r>
        <w:rPr/>
        <w:t xml:space="preserve">Κατά τα έτη 1987-1988 διετέλεσε και πάλι Κοσμήτωρ της Σχολής Νομικών, Οικονομικών και Πολιτικών Επιστημών του Πανεπιστημίου Αθηνών, καθώς και μέλος του Ανωτάτου Ειδικού Δικαστηρίου (άρθρου 100 Συντ.). Επίσης, από το 1987 έως το 1989 υπήρξε μέλος του Ανωτέρου Διοικητικού Συμβουλίου του Ευρωπαϊκού Πανεπιστημικού Ινστιτούτου της Φλωρεντίας. </w:t>
      </w:r>
    </w:p>
    <w:p>
      <w:pPr>
        <w:pStyle w:val="Normal"/>
        <w:spacing w:lineRule="auto" w:line="360"/>
        <w:jc w:val="both"/>
        <w:rPr/>
      </w:pPr>
      <w:r>
        <w:rPr/>
        <w:t xml:space="preserve">          </w:t>
      </w:r>
      <w:r>
        <w:rPr/>
        <w:t>Από το 1987 ήταν Πρόεδρος του Επιστημονικού Συμβουλίου της Βουλής των Ελλήνων και από το 1988 Ομότιμος Καθηγητής του Πανεπιστημίου Αθηνών. Το 1990 αναγορεύτηκε Επίτιμος Διδάκτωρ της Νομικής Σχολής του Δημοκρίτειου Πανεπιστημίου Θράκης και το 1992 εκλέχθηκε Ακαδημαϊκός (τακτικό μέλος της Ακαδημίας Αθηνών.</w:t>
      </w:r>
    </w:p>
    <w:p>
      <w:pPr>
        <w:pStyle w:val="Normal"/>
        <w:spacing w:lineRule="auto" w:line="360"/>
        <w:jc w:val="both"/>
        <w:rPr>
          <w:b/>
          <w:b/>
        </w:rPr>
      </w:pPr>
      <w:r>
        <w:rPr>
          <w:b/>
        </w:rPr>
        <w:t xml:space="preserve">                             </w:t>
      </w:r>
    </w:p>
    <w:p>
      <w:pPr>
        <w:pStyle w:val="Normal"/>
        <w:spacing w:lineRule="auto" w:line="360"/>
        <w:jc w:val="both"/>
        <w:rPr>
          <w:b/>
          <w:b/>
        </w:rPr>
      </w:pPr>
      <w:r>
        <w:rPr>
          <w:b/>
        </w:rPr>
      </w:r>
    </w:p>
    <w:p>
      <w:pPr>
        <w:pStyle w:val="Normal"/>
        <w:spacing w:lineRule="auto" w:line="360"/>
        <w:jc w:val="both"/>
        <w:rPr/>
      </w:pPr>
      <w:r>
        <w:rPr>
          <w:b/>
        </w:rPr>
        <w:t xml:space="preserve">              </w:t>
      </w:r>
      <w:r>
        <w:rPr>
          <w:b/>
        </w:rPr>
        <w:t xml:space="preserve">Ι. </w:t>
      </w:r>
      <w:r>
        <w:rPr>
          <w:b/>
          <w:lang w:val="en-US"/>
        </w:rPr>
        <w:t>H</w:t>
      </w:r>
      <w:r>
        <w:rPr>
          <w:b/>
        </w:rPr>
        <w:t xml:space="preserve"> θετικότητα του Δικαίου. Αποκλειστικότητα και αυτάρκεια του         </w:t>
      </w:r>
    </w:p>
    <w:p>
      <w:pPr>
        <w:pStyle w:val="Normal"/>
        <w:spacing w:lineRule="auto" w:line="360"/>
        <w:jc w:val="both"/>
        <w:rPr/>
      </w:pPr>
      <w:r>
        <w:rPr>
          <w:b/>
        </w:rPr>
        <w:t xml:space="preserve">                                                           </w:t>
      </w:r>
      <w:r>
        <w:rPr>
          <w:b/>
        </w:rPr>
        <w:t>θετικού δικαίου.</w:t>
      </w:r>
    </w:p>
    <w:p>
      <w:pPr>
        <w:pStyle w:val="Normal"/>
        <w:spacing w:lineRule="auto" w:line="360"/>
        <w:jc w:val="both"/>
        <w:rPr>
          <w:b/>
          <w:b/>
        </w:rPr>
      </w:pPr>
      <w:r>
        <w:rPr>
          <w:b/>
        </w:rPr>
        <w:t xml:space="preserve">          </w:t>
      </w:r>
    </w:p>
    <w:p>
      <w:pPr>
        <w:pStyle w:val="Normal"/>
        <w:spacing w:lineRule="auto" w:line="360"/>
        <w:jc w:val="both"/>
        <w:rPr>
          <w:b/>
          <w:b/>
          <w:lang w:val="en-US"/>
        </w:rPr>
      </w:pPr>
      <w:r>
        <w:rPr>
          <w:b/>
        </w:rPr>
        <w:t xml:space="preserve">          </w:t>
      </w:r>
      <w:r>
        <w:rPr>
          <w:rStyle w:val="FootnoteCharacters"/>
          <w:rStyle w:val="FootnoteAnchor"/>
          <w:b/>
        </w:rPr>
        <w:footnoteReference w:id="3"/>
      </w:r>
      <w:r>
        <w:rPr>
          <w:b/>
        </w:rPr>
        <w:t xml:space="preserve"> </w:t>
      </w:r>
      <w:r>
        <w:rPr>
          <w:b/>
        </w:rPr>
        <w:t xml:space="preserve">Κατά τον καθηγητή Αριστόβουλο Μάνεση, χαρακτηριστικά των κανόνων δικαίου: α)είναι έργο του ανθρώπου, που ζεί σε κοινωνία, β)προέρχονται από τους ασκούντες την κρατική εξουσία, γ)συνδέουν την ενδεχόμενη παράβασή τους με κυρώσεις, που έχουν το στοιχείο του εξαναγκασμού, από την κρατική εξουσία, δεδομένου ότι η τελευταία αποσκοπεί πρωτίστως στη διατήρηση της τάξης στην κοινωνία, δ)είναι μεταβλητοί και διαφέρουν κατά χρόνο και τόπο, εφόσον εκφράζουν τις εκάστοτε κρατούσες κοινωνικές, οικονομικές, πολιτικές και πολιτιστικές συνθήκες. </w:t>
      </w:r>
      <w:r>
        <w:rPr/>
        <w:t xml:space="preserve">Συνεπώς, οι κανόνες δικαίου είναι εξ ορισμού θετικοί. Τα ως άνω στοιχεία δεν απαντώνται στους κανόνες του φυσικού δικαίου, το οποίο και δεν μπορεί να χαρακτηριστεί, κατά νομική ακριβολογία, ως δίκαιο. </w:t>
      </w:r>
      <w:r>
        <w:rPr>
          <w:b/>
        </w:rPr>
        <w:t xml:space="preserve">Συνεπώς, το δίκαιο μόνο ως θετικό δίκαιο νοείται. </w:t>
      </w:r>
    </w:p>
    <w:p>
      <w:pPr>
        <w:pStyle w:val="Normal"/>
        <w:spacing w:lineRule="auto" w:line="360"/>
        <w:jc w:val="both"/>
        <w:rPr/>
      </w:pPr>
      <w:r>
        <w:rPr/>
        <w:t xml:space="preserve">          </w:t>
      </w:r>
      <w:r>
        <w:rPr>
          <w:b/>
        </w:rPr>
        <w:t>Η ισχύς</w:t>
      </w:r>
      <w:r>
        <w:rPr/>
        <w:t xml:space="preserve"> των κανόνων δικαίου πηγάζει από το γεγονός ότι </w:t>
      </w:r>
      <w:r>
        <w:rPr>
          <w:b/>
        </w:rPr>
        <w:t>τίθενται από ορισμένα πρόσωπα</w:t>
      </w:r>
      <w:r>
        <w:rPr/>
        <w:t xml:space="preserve">, τα οποία υπό </w:t>
      </w:r>
      <w:r>
        <w:rPr>
          <w:b/>
        </w:rPr>
        <w:t>ορισμένες προϋποθέσεις</w:t>
      </w:r>
      <w:r>
        <w:rPr/>
        <w:t xml:space="preserve"> είναι </w:t>
      </w:r>
      <w:r>
        <w:rPr>
          <w:b/>
        </w:rPr>
        <w:t>αρμόδια</w:t>
      </w:r>
      <w:r>
        <w:rPr/>
        <w:t xml:space="preserve"> να εκφράζουν την κρατική βούληση και να θέτουν κανόνες δικαίου, βάσει του θεμελιώδους νόμου, που διέπει το συγκεκριμένο κράτος. Η ιδιότητα του θεσπιζόμενου κανόνα, ως κανόνα δικαίου και η ισχύς αυτού</w:t>
      </w:r>
      <w:r>
        <w:rPr>
          <w:b/>
        </w:rPr>
        <w:t>, δεν εξαρτάται από τον αν είναι σύμφωνος με τη Δικαιοσύνη ή την Ηθική ή το κοινό συμφέρον κλπ</w:t>
      </w:r>
      <w:r>
        <w:rPr/>
        <w:t xml:space="preserve">., όπως και αντιστρόφως, κανόνας ο </w:t>
      </w:r>
      <w:r>
        <w:rPr>
          <w:b/>
        </w:rPr>
        <w:t>οποίος δεν προέρχεται από το αρμόδιο κρατικό όργανο, δεν μπορεί να θεωρηθεί ως κανόνας δικαίου,</w:t>
      </w:r>
      <w:r>
        <w:rPr/>
        <w:t xml:space="preserve"> έστω και αν το περιεχόμενό του είναι σύμφωνο με τη </w:t>
      </w:r>
      <w:r>
        <w:rPr>
          <w:b/>
        </w:rPr>
        <w:t>Δικαιοσύνη</w:t>
      </w:r>
      <w:r>
        <w:rPr/>
        <w:t>, την</w:t>
      </w:r>
      <w:r>
        <w:rPr>
          <w:b/>
        </w:rPr>
        <w:t xml:space="preserve"> Ηθική</w:t>
      </w:r>
      <w:r>
        <w:rPr/>
        <w:t xml:space="preserve"> ή οποιαδήποτε άλλη </w:t>
      </w:r>
      <w:r>
        <w:rPr>
          <w:b/>
        </w:rPr>
        <w:t xml:space="preserve">μετανομική έννοια. </w:t>
      </w:r>
    </w:p>
    <w:p>
      <w:pPr>
        <w:pStyle w:val="Normal"/>
        <w:spacing w:lineRule="auto" w:line="360"/>
        <w:jc w:val="both"/>
        <w:rPr>
          <w:b/>
          <w:b/>
        </w:rPr>
      </w:pPr>
      <w:r>
        <w:rPr>
          <w:b/>
        </w:rPr>
        <w:t xml:space="preserve">          </w:t>
      </w:r>
      <w:r>
        <w:rPr>
          <w:b/>
        </w:rPr>
        <w:t>Συνεπώς, κανόνες δικαίου είναι μόνον όσοι αναγνωρίζονται ως τέτοιοι από την κρατική εξουσία και ισχύουν επειδή έχουν θεσπισθεί από το κατά το Σύνταγμα αρμόδιο όργανο και κατά τον τρόπο που ορίζει και επιτρέπει το Σύνταγμα και εφόσον βέβαια είναι πραγματική η ισχύς της επί του Συντάγματος θεμελιούμενης έννομης τάξης, ως ενιαίου συνόλου, της οποίας τμήμα αποτελεί ο συγκεκριμένος κανόνας δικαίου</w:t>
      </w:r>
      <w:r>
        <w:rPr/>
        <w:t xml:space="preserve">. </w:t>
      </w:r>
      <w:r>
        <w:rPr>
          <w:b/>
        </w:rPr>
        <w:t>Κάθε άλλο κριτήριο σχετικά με την ισχύ των κανόνων δικαίου είναι απαράδεκτο. Εντεύθεν παρέπεται ότι το θετικό δίκαιο δεν είναι απλώς το μοναδικό δίκαιο, αλλά είναι και αύταρκες. Η εν λόγω θεωρία χαρακτηρίζεται ως νομικός θετικισμός (</w:t>
      </w:r>
      <w:r>
        <w:rPr>
          <w:b/>
          <w:lang w:val="en-US"/>
        </w:rPr>
        <w:t>positivisme</w:t>
      </w:r>
      <w:r>
        <w:rPr>
          <w:b/>
        </w:rPr>
        <w:t xml:space="preserve"> </w:t>
      </w:r>
      <w:r>
        <w:rPr>
          <w:b/>
          <w:lang w:val="en-US"/>
        </w:rPr>
        <w:t>juridique</w:t>
      </w:r>
      <w:r>
        <w:rPr>
          <w:b/>
        </w:rPr>
        <w:t xml:space="preserve">, </w:t>
      </w:r>
      <w:r>
        <w:rPr>
          <w:b/>
          <w:lang w:val="en-US"/>
        </w:rPr>
        <w:t>Rechtspositivismus</w:t>
      </w:r>
      <w:r>
        <w:rPr>
          <w:b/>
        </w:rPr>
        <w:t>).</w:t>
      </w:r>
    </w:p>
    <w:p>
      <w:pPr>
        <w:pStyle w:val="Normal"/>
        <w:spacing w:lineRule="auto" w:line="360"/>
        <w:jc w:val="both"/>
        <w:rPr/>
      </w:pPr>
      <w:r>
        <w:rPr>
          <w:b/>
        </w:rPr>
        <w:t xml:space="preserve">          </w:t>
      </w:r>
      <w:r>
        <w:rPr/>
        <w:t xml:space="preserve">Το δίκαιο είναι κατ’ εξοχήν </w:t>
      </w:r>
      <w:r>
        <w:rPr>
          <w:b/>
        </w:rPr>
        <w:t>κοινωνικό φαινόμενο</w:t>
      </w:r>
      <w:r>
        <w:rPr/>
        <w:t xml:space="preserve">. Οι ασκούντες την κρατική εξουσία σε δεδομένη κοινωνία, για την εξασφάλιση της τάξης και της ειρηνικής συμβίωσης σ’ αυτήν, θέτουν </w:t>
      </w:r>
      <w:r>
        <w:rPr>
          <w:b/>
        </w:rPr>
        <w:t xml:space="preserve">κανόνες </w:t>
      </w:r>
      <w:r>
        <w:rPr/>
        <w:t xml:space="preserve">που ρυθμίζουν τη συμπεριφορά των ανθρώπων μεταξύ τους και οι οποίοι προβλέπουν, για την περίπτωση παράβασής τους, </w:t>
      </w:r>
      <w:r>
        <w:rPr>
          <w:b/>
        </w:rPr>
        <w:t>κυρώσεις με το στοιχείο του εξαναγκασμού από την κρατική εξουσία</w:t>
      </w:r>
      <w:r>
        <w:rPr/>
        <w:t xml:space="preserve">. Η τήρηση των κανόνων αυτών, θεωρούμενων μάλιστα ως ένα ενιαίο σύστημα, κατοχυρώνεται μόνον εφόσον περιβάλλεται με εγγυήσεις ενδεχόμενου υλικού εξαναγκασμού. Γιατί αυτοί δεν έλκουν το κύρος τους από υπερθετική πηγή ώστε να επιβάλλονται από μόνοι τους, όπως συμβαίνει με τους κανόνες του λεγομένου φυσικού δικαίου, ενώ εξ’άλλου οι αντιθέσεις συμφερόντων μεταξύ των ανθρώπων τους καθιστούν επιρεπείς σε παραβιάσεις, όταν αυτοί συγκρούονται με τα συμφέροντά τους. Ο </w:t>
      </w:r>
      <w:r>
        <w:rPr>
          <w:b/>
        </w:rPr>
        <w:t>εξαναγκασμός</w:t>
      </w:r>
      <w:r>
        <w:rPr/>
        <w:t xml:space="preserve"> αυτός των μελών της συγκεκριμένης κοινωνίας προς συμμόρφωση στις επιταγές της κρατικής εξουσίας, ο οποίος αφορά στις συνέπειες παράβασης των κανόνων της κοινωνικής συμβίωσης, προϋποθέτει την </w:t>
      </w:r>
      <w:r>
        <w:rPr>
          <w:b/>
        </w:rPr>
        <w:t>ύπαρξη σχετικής οργάνωσης</w:t>
      </w:r>
      <w:r>
        <w:rPr/>
        <w:t xml:space="preserve">. Κατ’ εξοχήν δε οργάνωση εξαναγκασμού είναι το κράτος. Το </w:t>
      </w:r>
      <w:r>
        <w:rPr>
          <w:b/>
        </w:rPr>
        <w:t>κράτος</w:t>
      </w:r>
      <w:r>
        <w:rPr/>
        <w:t xml:space="preserve">,  έχοντας το μονοπώλιο του εξαναγκασμού, αποτελεί την </w:t>
      </w:r>
      <w:r>
        <w:rPr>
          <w:b/>
        </w:rPr>
        <w:t>αποκλειστική πηγή δικαίου</w:t>
      </w:r>
      <w:r>
        <w:rPr/>
        <w:t xml:space="preserve">, μόνο δε οι ασκούντες την κρατική εξουσία, οι οποίοι εκφράζουν την κρατική βούληση θέτουν κανόνες δικαίου.  </w:t>
      </w:r>
    </w:p>
    <w:p>
      <w:pPr>
        <w:pStyle w:val="Normal"/>
        <w:spacing w:lineRule="auto" w:line="360"/>
        <w:jc w:val="both"/>
        <w:rPr/>
      </w:pPr>
      <w:r>
        <w:rPr/>
        <w:t xml:space="preserve">          </w:t>
      </w:r>
      <w:r>
        <w:rPr/>
        <w:t>Κατά τον καθηγητή Φίλιππο Σπυρόπουλο</w:t>
      </w:r>
      <w:r>
        <w:rPr>
          <w:b/>
        </w:rPr>
        <w:t xml:space="preserve"> </w:t>
      </w:r>
      <w:r>
        <w:rPr>
          <w:rStyle w:val="FootnoteCharacters"/>
          <w:rStyle w:val="FootnoteAnchor"/>
          <w:b/>
        </w:rPr>
        <w:footnoteReference w:id="4"/>
      </w:r>
      <w:r>
        <w:rPr/>
        <w:t xml:space="preserve">, ο Μάνεσης δίνει τον πρώτο ορισμό του δικαίου, με βάση τα αναφερθέντα, ως </w:t>
      </w:r>
      <w:r>
        <w:rPr>
          <w:b/>
        </w:rPr>
        <w:t>σύστημα καταναγκαστικών κανόνων</w:t>
      </w:r>
      <w:r>
        <w:rPr/>
        <w:t xml:space="preserve"> που ρυθμίζουν τις σχέσεις των ανθρώπων σε ορισμένη κοινωνική συμβίωση και που την τήρησή του επιβάλλει και εξασφαλίζει με κυρώσεις η κρατική εξουσία. </w:t>
      </w:r>
    </w:p>
    <w:p>
      <w:pPr>
        <w:pStyle w:val="Normal"/>
        <w:spacing w:lineRule="auto" w:line="360"/>
        <w:jc w:val="both"/>
        <w:rPr/>
      </w:pPr>
      <w:r>
        <w:rPr/>
        <w:t xml:space="preserve">          </w:t>
      </w:r>
      <w:r>
        <w:rPr/>
        <w:t>Τονίζεται ιδιαίτερα η λέξη «</w:t>
      </w:r>
      <w:r>
        <w:rPr>
          <w:b/>
        </w:rPr>
        <w:t>σύστημα κανόνων</w:t>
      </w:r>
      <w:r>
        <w:rPr/>
        <w:t xml:space="preserve">». Από την αρχή της επιστημονικής δραστηριότητάς του ο Α. Μάνεσης υπήρξε ως προς το σημείο αυτό </w:t>
      </w:r>
      <w:r>
        <w:rPr>
          <w:b/>
        </w:rPr>
        <w:t>Κελσενικός.</w:t>
      </w:r>
      <w:r>
        <w:rPr/>
        <w:t xml:space="preserve"> Θεώρησε τους κανόνες ως συγκροτούντες σύστημα ιεραρχικά αρθρωμένο με κλιμακωτή δομή, και δεν παρέλειψε ούτε στις πρώτες «Παραδόσεις» του, του 1967, να αναλύσει την έννοια του συστήματος. </w:t>
      </w:r>
    </w:p>
    <w:p>
      <w:pPr>
        <w:pStyle w:val="Normal"/>
        <w:spacing w:lineRule="auto" w:line="360"/>
        <w:jc w:val="both"/>
        <w:rPr/>
      </w:pPr>
      <w:r>
        <w:rPr/>
        <w:t xml:space="preserve">          </w:t>
      </w:r>
      <w:r>
        <w:rPr/>
        <w:t xml:space="preserve">Ο πρώτος ορισμός του δικαίου παρέβλεπε όμως την κοινωνικοπολιτική διάστασή του. Ο Α. Μάνεσης διαπιστώνει ότι η γενίκευση και το αφηρημένο των νομικών ρυθμίσεων κάνει απρόσωπες τις κοινωνικές σχέσεις και εξισώνει τις κοινωνικές διαφορές. Ο περί το δίκαιο ασχολούμενος </w:t>
      </w:r>
      <w:r>
        <w:rPr>
          <w:b/>
        </w:rPr>
        <w:t>δεν δικαιούται να αγνοήσει την</w:t>
      </w:r>
      <w:r>
        <w:rPr/>
        <w:t xml:space="preserve"> </w:t>
      </w:r>
      <w:r>
        <w:rPr>
          <w:b/>
        </w:rPr>
        <w:t>κοινωνική προβληματική που καλύπτεται κάτω από τις νομικές σχέσεις</w:t>
      </w:r>
      <w:r>
        <w:rPr/>
        <w:t xml:space="preserve">. Οι σχέσεις αυτές που ρυθμίζονται από το δίκαιο είναι κυρίως οικονομικές σχέσεις, σχέσεις </w:t>
      </w:r>
      <w:r>
        <w:rPr>
          <w:b/>
        </w:rPr>
        <w:t>παραγωγής και ανταλλαγής οικονομικών αγαθών</w:t>
      </w:r>
      <w:r>
        <w:rPr/>
        <w:t>. Ο δημιουργός του δικαίου είναι συνήθως ο «</w:t>
      </w:r>
      <w:r>
        <w:rPr>
          <w:b/>
        </w:rPr>
        <w:t>κατέχων</w:t>
      </w:r>
      <w:r>
        <w:rPr/>
        <w:t xml:space="preserve">», το ισχυρό δηλαδή μέρος στην οικονομική σχέση, που επιτυγχάνει μέσω του δικαίου τη διατήρηση των δικών του συμφερόντων: «δίκαιον το της καθεστηκυίας αρχής συμφέρον» και «το του κρείττονος συμφέρον».           </w:t>
      </w:r>
    </w:p>
    <w:p>
      <w:pPr>
        <w:pStyle w:val="Normal"/>
        <w:spacing w:lineRule="auto" w:line="360"/>
        <w:jc w:val="both"/>
        <w:rPr>
          <w:b/>
          <w:b/>
        </w:rPr>
      </w:pPr>
      <w:r>
        <w:rPr>
          <w:b/>
        </w:rPr>
        <w:t xml:space="preserve">                                    </w:t>
      </w:r>
    </w:p>
    <w:p>
      <w:pPr>
        <w:pStyle w:val="Normal"/>
        <w:spacing w:lineRule="auto" w:line="360"/>
        <w:jc w:val="both"/>
        <w:rPr/>
      </w:pPr>
      <w:r>
        <w:rPr>
          <w:b/>
        </w:rPr>
        <w:t xml:space="preserve">                                </w:t>
      </w:r>
      <w:r>
        <w:rPr>
          <w:b/>
        </w:rPr>
        <w:t>ΙΙ. Το Σύνταγμα ως θεμέλιο του Κράτους</w:t>
      </w:r>
    </w:p>
    <w:p>
      <w:pPr>
        <w:pStyle w:val="Normal"/>
        <w:spacing w:lineRule="auto" w:line="360"/>
        <w:jc w:val="both"/>
        <w:rPr>
          <w:b/>
          <w:b/>
        </w:rPr>
      </w:pPr>
      <w:r>
        <w:rPr>
          <w:b/>
        </w:rPr>
      </w:r>
    </w:p>
    <w:p>
      <w:pPr>
        <w:pStyle w:val="Normal"/>
        <w:spacing w:lineRule="auto" w:line="360"/>
        <w:jc w:val="both"/>
        <w:rPr>
          <w:b/>
          <w:b/>
        </w:rPr>
      </w:pPr>
      <w:r>
        <w:rPr/>
        <w:t xml:space="preserve">          </w:t>
      </w:r>
      <w:r>
        <w:rPr>
          <w:rStyle w:val="FootnoteCharacters"/>
          <w:rStyle w:val="FootnoteAnchor"/>
        </w:rPr>
        <w:footnoteReference w:id="5"/>
      </w:r>
      <w:r>
        <w:rPr/>
        <w:t xml:space="preserve">Υπό την ως άνω έννοια, </w:t>
      </w:r>
      <w:r>
        <w:rPr>
          <w:b/>
        </w:rPr>
        <w:t>τ</w:t>
      </w:r>
      <w:r>
        <w:rPr>
          <w:b/>
          <w:lang w:val="en-US"/>
        </w:rPr>
        <w:t>o</w:t>
      </w:r>
      <w:r>
        <w:rPr>
          <w:b/>
        </w:rPr>
        <w:t xml:space="preserve"> Σύνταγμα είναι το νομικό θεμέλιο του Κράτους, </w:t>
      </w:r>
      <w:r>
        <w:rPr/>
        <w:t xml:space="preserve">διότι με αυτό τίθενται οι βάσεις της όλης κρατικής οργάνωσης και καθορίζεται εν γένει ο τρόπος, οι προϋποθέσεις και τα όρια της άσκησης της κρατικής εξουσίας και μάλιστα κατά τρόπο εξαναγκαστικό. Είναι έργο της </w:t>
      </w:r>
      <w:r>
        <w:rPr>
          <w:b/>
        </w:rPr>
        <w:t>συντακτικής εξουσίας</w:t>
      </w:r>
      <w:r>
        <w:rPr/>
        <w:t xml:space="preserve">, δηλαδή της κρατικής εξουσίας στην σπουδαιότερή της εκδήλωση, μέσω της οποίας καθορίζονται οι επί μέρους λειτουργίες του κράτους. </w:t>
      </w:r>
      <w:r>
        <w:rPr>
          <w:b/>
        </w:rPr>
        <w:t xml:space="preserve">Με το Σύνταγμα η κρατική εξουσία αυτοπεριορίζεται συντάσσοντας το πολίτευμα. </w:t>
      </w:r>
      <w:r>
        <w:rPr/>
        <w:t xml:space="preserve">Η δια του Συντάγματος οργάνωση της εξουσίας συνεπάγεται θέσπιση νομικών περιορισμών, που αφορούν αυτό τούτο το κράτος. Ο «αυτοπεριορισμός» ή «αυτοδέσμευση» του κράτους, οσοδήποτε σχετική και «θεωρητική» κι αν υποτεθεί –δεδομένου ότι εν προκειμένω η τήρηση της υποχρέωσης εξαρτάται πράγματι από τη θέληση του υποχρέου, ο οποίος μπορεί οποτεδήποτε να υπαναχωρήσει- δεν στερείται σπουδαιότητας. Διότι, μέχρις ότου μεταβληθεί το ισχύον δίκαιο, ώστε να αρθούν οι νομικοί περιορισμοί που έχουν τεθεί, η κρατική εξουσία δεσμεύεται από αυτούς. Οφείλει δηλαδή να </w:t>
      </w:r>
      <w:r>
        <w:rPr>
          <w:b/>
        </w:rPr>
        <w:t xml:space="preserve">ασκείται σύμφωνα με τους κανόνες που η ίδια έχει θέσει, άλλως οι επιταγές της δεν έχουν ισχύ. </w:t>
      </w:r>
    </w:p>
    <w:p>
      <w:pPr>
        <w:pStyle w:val="Normal"/>
        <w:spacing w:lineRule="auto" w:line="360"/>
        <w:jc w:val="both"/>
        <w:rPr>
          <w:b/>
          <w:b/>
        </w:rPr>
      </w:pPr>
      <w:r>
        <w:rPr>
          <w:b/>
        </w:rPr>
        <w:t xml:space="preserve">          </w:t>
      </w:r>
    </w:p>
    <w:p>
      <w:pPr>
        <w:pStyle w:val="Normal"/>
        <w:spacing w:lineRule="auto" w:line="360"/>
        <w:jc w:val="both"/>
        <w:rPr>
          <w:b/>
          <w:b/>
        </w:rPr>
      </w:pPr>
      <w:r>
        <w:rPr>
          <w:b/>
        </w:rPr>
        <w:t xml:space="preserve">                      </w:t>
      </w:r>
      <w:r>
        <w:rPr>
          <w:b/>
        </w:rPr>
        <w:t xml:space="preserve">ΙΙΙ. Το ουσιαστικό Σύνταγμα ως σύνολο κανόνων δικαίου. </w:t>
      </w:r>
    </w:p>
    <w:p>
      <w:pPr>
        <w:pStyle w:val="Normal"/>
        <w:spacing w:lineRule="auto" w:line="360"/>
        <w:jc w:val="both"/>
        <w:rPr>
          <w:b/>
          <w:b/>
        </w:rPr>
      </w:pPr>
      <w:r>
        <w:rPr>
          <w:b/>
        </w:rPr>
        <w:t xml:space="preserve">          </w:t>
      </w:r>
    </w:p>
    <w:p>
      <w:pPr>
        <w:pStyle w:val="Normal"/>
        <w:spacing w:lineRule="auto" w:line="360"/>
        <w:jc w:val="both"/>
        <w:rPr/>
      </w:pPr>
      <w:r>
        <w:rPr>
          <w:b/>
        </w:rPr>
        <w:t xml:space="preserve">          </w:t>
      </w:r>
      <w:r>
        <w:rPr>
          <w:rStyle w:val="FootnoteCharacters"/>
          <w:rStyle w:val="FootnoteAnchor"/>
          <w:b/>
        </w:rPr>
        <w:footnoteReference w:id="6"/>
      </w:r>
      <w:r>
        <w:rPr/>
        <w:t xml:space="preserve">Το Σύνταγμα υπό </w:t>
      </w:r>
      <w:r>
        <w:rPr>
          <w:b/>
        </w:rPr>
        <w:t>ουσιαστική έννοια</w:t>
      </w:r>
      <w:r>
        <w:rPr/>
        <w:t xml:space="preserve"> μπορεί να οριστεί βάσει διαφορετικών κριτηρίων, ανάλογος δε προς το χρησιμοποιούμενο κριτήριο είναι και ο διδόμενος ορισμός. Με βάση το καθαρά νομικό κριτήριο, το ουσιαστικό Σύνταγμα δεν γίνεται να είναι τίποτα άλλο από </w:t>
      </w:r>
      <w:r>
        <w:rPr>
          <w:b/>
        </w:rPr>
        <w:t>σύνολο κανόνων δικαίου</w:t>
      </w:r>
      <w:r>
        <w:rPr/>
        <w:t xml:space="preserve">, με αυτή την έννοια επίσης ταυτίζεται με το </w:t>
      </w:r>
      <w:r>
        <w:rPr>
          <w:i/>
        </w:rPr>
        <w:t>Συνταγματικό Δίκαιο</w:t>
      </w:r>
      <w:r>
        <w:rPr/>
        <w:t xml:space="preserve">. Όμως ρωτάται: Ποια συγκεκριμένα θέματα ανθρώπινης συμπεριφοράς ρυθμίζουν οι κανόνες αυτοί; Ο ίδιος ο Μάνεσης απαντάει αργότερα λέγοντας πως τα θέματα αυτά είναι </w:t>
      </w:r>
      <w:r>
        <w:rPr>
          <w:b/>
        </w:rPr>
        <w:t>κατά βάση η ρύθμιση της άσκησης της κρατικής εξουσίας</w:t>
      </w:r>
      <w:r>
        <w:rPr/>
        <w:t xml:space="preserve">. Ειδικότερα, μέσω των κανόνων του ουσιαστικού Συντάγματος ρυθμίζεται η </w:t>
      </w:r>
      <w:r>
        <w:rPr>
          <w:b/>
        </w:rPr>
        <w:t>μορφή του κράτους</w:t>
      </w:r>
      <w:r>
        <w:rPr/>
        <w:t xml:space="preserve">, τα </w:t>
      </w:r>
      <w:r>
        <w:rPr>
          <w:b/>
        </w:rPr>
        <w:t>άμεσά του όργανα</w:t>
      </w:r>
      <w:r>
        <w:rPr/>
        <w:t xml:space="preserve"> και οι </w:t>
      </w:r>
      <w:r>
        <w:rPr>
          <w:b/>
        </w:rPr>
        <w:t xml:space="preserve">αρμοδιότητές </w:t>
      </w:r>
      <w:r>
        <w:rPr/>
        <w:t xml:space="preserve">τους καθώς και ο </w:t>
      </w:r>
      <w:r>
        <w:rPr>
          <w:b/>
        </w:rPr>
        <w:t>εν γένει τρόπος της από μέρους τους άσκησης της</w:t>
      </w:r>
      <w:r>
        <w:rPr/>
        <w:t xml:space="preserve"> </w:t>
      </w:r>
      <w:r>
        <w:rPr>
          <w:b/>
        </w:rPr>
        <w:t>κρατικής εξουσίας. Το Σύνταγμα υπό ουσιαστική έννοια είναι δηλαδή το σύνολο των «καταστατικών κανόνων</w:t>
      </w:r>
      <w:r>
        <w:rPr/>
        <w:t xml:space="preserve"> ή άλλως το </w:t>
      </w:r>
      <w:r>
        <w:rPr>
          <w:i/>
          <w:lang w:val="en-US"/>
        </w:rPr>
        <w:t>status</w:t>
      </w:r>
      <w:r>
        <w:rPr/>
        <w:t xml:space="preserve"> της ασκήσεως της κρατικής εξουσίας. </w:t>
      </w:r>
    </w:p>
    <w:p>
      <w:pPr>
        <w:pStyle w:val="Normal"/>
        <w:spacing w:lineRule="auto" w:line="360"/>
        <w:jc w:val="both"/>
        <w:rPr>
          <w:b/>
          <w:b/>
          <w:lang w:val="en-US"/>
        </w:rPr>
      </w:pPr>
      <w:r>
        <w:rPr>
          <w:b/>
        </w:rPr>
        <w:t xml:space="preserve">         </w:t>
      </w:r>
    </w:p>
    <w:p>
      <w:pPr>
        <w:pStyle w:val="Normal"/>
        <w:spacing w:lineRule="auto" w:line="360"/>
        <w:jc w:val="both"/>
        <w:rPr>
          <w:b/>
          <w:b/>
        </w:rPr>
      </w:pPr>
      <w:r>
        <w:rPr>
          <w:b/>
          <w:lang w:val="en-US"/>
        </w:rPr>
        <w:t xml:space="preserve">                </w:t>
      </w:r>
      <w:r>
        <w:rPr>
          <w:b/>
        </w:rPr>
        <w:t>Ι</w:t>
      </w:r>
      <w:r>
        <w:rPr>
          <w:b/>
          <w:lang w:val="en-US"/>
        </w:rPr>
        <w:t>V</w:t>
      </w:r>
      <w:r>
        <w:rPr>
          <w:b/>
        </w:rPr>
        <w:t xml:space="preserve">. Ορισμός. Ο γραπτός και αυστηρός χαρακτήρας του τυπικού             </w:t>
      </w:r>
    </w:p>
    <w:p>
      <w:pPr>
        <w:pStyle w:val="Normal"/>
        <w:spacing w:lineRule="auto" w:line="360"/>
        <w:jc w:val="both"/>
        <w:rPr/>
      </w:pPr>
      <w:r>
        <w:rPr>
          <w:b/>
          <w:lang w:val="en-US"/>
        </w:rPr>
        <w:t xml:space="preserve">                                                             </w:t>
      </w:r>
      <w:r>
        <w:rPr>
          <w:b/>
        </w:rPr>
        <w:t>Συντάγματος</w:t>
      </w:r>
    </w:p>
    <w:p>
      <w:pPr>
        <w:pStyle w:val="Normal"/>
        <w:spacing w:lineRule="auto" w:line="360"/>
        <w:jc w:val="both"/>
        <w:rPr>
          <w:b/>
          <w:b/>
          <w:lang w:val="en-US"/>
        </w:rPr>
      </w:pPr>
      <w:r>
        <w:rPr>
          <w:b/>
        </w:rPr>
        <w:t xml:space="preserve">          </w:t>
      </w:r>
    </w:p>
    <w:p>
      <w:pPr>
        <w:pStyle w:val="Normal"/>
        <w:spacing w:lineRule="auto" w:line="360"/>
        <w:jc w:val="both"/>
        <w:rPr/>
      </w:pPr>
      <w:r>
        <w:rPr>
          <w:b/>
        </w:rPr>
        <w:t xml:space="preserve">          </w:t>
      </w:r>
      <w:r>
        <w:rPr>
          <w:rStyle w:val="FootnoteCharacters"/>
          <w:rStyle w:val="FootnoteAnchor"/>
          <w:b/>
        </w:rPr>
        <w:footnoteReference w:id="7"/>
      </w:r>
      <w:r>
        <w:rPr>
          <w:b/>
        </w:rPr>
        <w:t xml:space="preserve">Σύνταγμα, υπό την τυπική έννοια του όρου, είναι ο γραπτός θεμελιώδης νόμος, που έχει αυξημένη τυπική δύναμη, με την έννοια ότι δεν δύναται να τροποποιηθεί ή καταργηθεί από τους συνήθεις νόμους. </w:t>
      </w:r>
      <w:r>
        <w:rPr/>
        <w:t>Τα συστατικά στοιχεία του τυπικού Συντάγματος είναι δύο: α)</w:t>
      </w:r>
      <w:r>
        <w:rPr>
          <w:b/>
        </w:rPr>
        <w:t>η γραπτή διατύπωση αυτού</w:t>
      </w:r>
      <w:r>
        <w:rPr/>
        <w:t xml:space="preserve"> και β)</w:t>
      </w:r>
      <w:r>
        <w:rPr>
          <w:b/>
        </w:rPr>
        <w:t>η αυξημένη τυπική δύναμή του</w:t>
      </w:r>
      <w:r>
        <w:rPr/>
        <w:t xml:space="preserve">, η οποία και του προσδίδει το χαρακτήρα του </w:t>
      </w:r>
      <w:r>
        <w:rPr>
          <w:b/>
        </w:rPr>
        <w:t>θεμελιώδους νόμου</w:t>
      </w:r>
      <w:r>
        <w:rPr/>
        <w:t xml:space="preserve">. Κάθε τυπικό Σύνταγμα είναι εξ ορισμού γραπτό, αλλά αντιθέτως, κάθε γραπτό Σύνταγμα δεν είναι κατ’ ανάγκη τυπικό (βλ. ιταλικό </w:t>
      </w:r>
      <w:r>
        <w:rPr>
          <w:lang w:val="en-US"/>
        </w:rPr>
        <w:t>Statuto</w:t>
      </w:r>
      <w:r>
        <w:rPr/>
        <w:t xml:space="preserve"> του 1848 ή γαλλικές </w:t>
      </w:r>
      <w:r>
        <w:rPr>
          <w:lang w:val="en-US"/>
        </w:rPr>
        <w:t>Chartes</w:t>
      </w:r>
      <w:r>
        <w:rPr/>
        <w:t xml:space="preserve"> του 1814 και 1830). Η </w:t>
      </w:r>
      <w:r>
        <w:rPr>
          <w:b/>
        </w:rPr>
        <w:t>ειδοποιός διαφορά του τυπικού από το γραπτό Σύνταγμα έγκειται στην αυξημένη τυπική δύναμη του πρώτου(τυπικού)</w:t>
      </w:r>
      <w:r>
        <w:rPr/>
        <w:t xml:space="preserve">. Στην ύπαρξη της αυξημένης ή μη  τυπικής δύναμης έναντι των συνήθων νόμων, στηρίζεται η διάκριση των Συνταγμάτων σε αυστηρά και σε «μη αυστηρά» ή «ήπια». Το αυστηρό, άρα και το τυπικό Σύνταγμα δεν μπορεί να τροποποιηθεί ή καταργηθεί με τη συνήθη νομοθετική διαδικασία. </w:t>
      </w:r>
    </w:p>
    <w:p>
      <w:pPr>
        <w:pStyle w:val="Normal"/>
        <w:spacing w:lineRule="auto" w:line="360"/>
        <w:jc w:val="both"/>
        <w:rPr>
          <w:b/>
          <w:b/>
          <w:lang w:val="en-US"/>
        </w:rPr>
      </w:pPr>
      <w:r>
        <w:rPr/>
        <w:t xml:space="preserve">         </w:t>
      </w:r>
      <w:r>
        <w:rPr>
          <w:b/>
        </w:rPr>
        <w:t xml:space="preserve">                  </w:t>
      </w:r>
    </w:p>
    <w:p>
      <w:pPr>
        <w:pStyle w:val="Normal"/>
        <w:spacing w:lineRule="auto" w:line="360"/>
        <w:jc w:val="both"/>
        <w:rPr/>
      </w:pPr>
      <w:r>
        <w:rPr>
          <w:b/>
        </w:rPr>
        <w:t xml:space="preserve">                         </w:t>
      </w:r>
      <w:r>
        <w:rPr>
          <w:b/>
          <w:lang w:val="en-US"/>
        </w:rPr>
        <w:t>V</w:t>
      </w:r>
      <w:r>
        <w:rPr>
          <w:b/>
        </w:rPr>
        <w:t>. Η νομική σημασία του τυπικού Συντάγματος</w:t>
      </w:r>
    </w:p>
    <w:p>
      <w:pPr>
        <w:pStyle w:val="Normal"/>
        <w:spacing w:lineRule="auto" w:line="360"/>
        <w:jc w:val="both"/>
        <w:rPr>
          <w:b/>
          <w:b/>
        </w:rPr>
      </w:pPr>
      <w:r>
        <w:rPr>
          <w:b/>
        </w:rPr>
        <w:t xml:space="preserve">          </w:t>
      </w:r>
    </w:p>
    <w:p>
      <w:pPr>
        <w:pStyle w:val="Normal"/>
        <w:spacing w:lineRule="auto" w:line="360"/>
        <w:jc w:val="both"/>
        <w:rPr/>
      </w:pPr>
      <w:r>
        <w:rPr>
          <w:b/>
        </w:rPr>
        <w:t xml:space="preserve">          </w:t>
      </w:r>
      <w:r>
        <w:rPr>
          <w:rStyle w:val="FootnoteCharacters"/>
          <w:rStyle w:val="FootnoteAnchor"/>
          <w:b/>
        </w:rPr>
        <w:footnoteReference w:id="8"/>
      </w:r>
      <w:r>
        <w:rPr>
          <w:b/>
        </w:rPr>
        <w:t>Το τυπικό (γραπτό- αυστηρό) Σύνταγμα δεν είναι δυνατόν να μεταβληθεί- «αναθεωρηθεί»- μέσω των συνήθων νόμων</w:t>
      </w:r>
      <w:r>
        <w:rPr/>
        <w:t xml:space="preserve">. Είναι </w:t>
      </w:r>
      <w:r>
        <w:rPr>
          <w:b/>
        </w:rPr>
        <w:t>ιεραρχικά υπέρτερο αυτών</w:t>
      </w:r>
      <w:r>
        <w:rPr/>
        <w:t xml:space="preserve">, σε αυτό έγκειται κατά βάση η νομική σημασία του. Η μεταβολή του τυπικού Συντάγματος, δηλ. η τροποποίηση ή κατάργηση των κανόνων που περιέχονται σε αυτό, καθώς και η θέση νέων μέσα σε αυτό το πλαίσιο γίνεται σύμφωνα με </w:t>
      </w:r>
      <w:r>
        <w:rPr>
          <w:b/>
        </w:rPr>
        <w:t>κάποιες ιδιαίτερες διατυπώσεις</w:t>
      </w:r>
      <w:r>
        <w:rPr/>
        <w:t xml:space="preserve">. Αυτές καθορίζονται από το ίδιο το Σύνταγμα και διαφέρουν από τις γενικές διατυπώσεις σύμφωνα με τις οποίες ασκείται η συνήθης νομοθετική λειτουργία. </w:t>
      </w:r>
      <w:r>
        <w:rPr>
          <w:b/>
        </w:rPr>
        <w:t>Οι ειδικές διατυπώσεις της αναθεωρητικής λειτουργίας του Συντάγματος,</w:t>
      </w:r>
      <w:r>
        <w:rPr/>
        <w:t xml:space="preserve"> συνίστανται: α)Στην καθίδρυση </w:t>
      </w:r>
      <w:r>
        <w:rPr>
          <w:b/>
        </w:rPr>
        <w:t>ειδικού οργάνου</w:t>
      </w:r>
      <w:r>
        <w:rPr/>
        <w:t xml:space="preserve">, στο οποίο ανατίθεται η αρμοδιότητα της </w:t>
      </w:r>
      <w:r>
        <w:rPr>
          <w:b/>
        </w:rPr>
        <w:t xml:space="preserve">αναθεώρησης του Συντάγματος, </w:t>
      </w:r>
      <w:r>
        <w:rPr/>
        <w:t xml:space="preserve">δηλαδή η άσκηση της συντακτικής εξουσίας. β)Στη θέσπιση </w:t>
      </w:r>
      <w:r>
        <w:rPr>
          <w:b/>
        </w:rPr>
        <w:t>ειδικής διαδικασίας</w:t>
      </w:r>
      <w:r>
        <w:rPr/>
        <w:t xml:space="preserve"> για την αναθεώρηση, η οποία δεν αποκλείεται να ασκείται από το ίδιο κρατικό όργανο στο οποίο ανήκει η άσκηση της συνήθους νομοθετικής λειτουργίας. </w:t>
      </w:r>
    </w:p>
    <w:p>
      <w:pPr>
        <w:pStyle w:val="Normal"/>
        <w:spacing w:lineRule="auto" w:line="360"/>
        <w:jc w:val="both"/>
        <w:rPr/>
      </w:pPr>
      <w:r>
        <w:rPr>
          <w:b/>
        </w:rPr>
        <w:t xml:space="preserve">          </w:t>
      </w:r>
      <w:r>
        <w:rPr>
          <w:b/>
          <w:lang w:val="en-US"/>
        </w:rPr>
        <w:t xml:space="preserve">  </w:t>
      </w:r>
    </w:p>
    <w:p>
      <w:pPr>
        <w:pStyle w:val="Normal"/>
        <w:spacing w:lineRule="auto" w:line="360"/>
        <w:jc w:val="both"/>
        <w:rPr>
          <w:b/>
          <w:b/>
        </w:rPr>
      </w:pPr>
      <w:r>
        <w:rPr>
          <w:b/>
        </w:rPr>
        <w:t xml:space="preserve">            </w:t>
      </w:r>
      <w:r>
        <w:rPr>
          <w:b/>
          <w:lang w:val="en-US"/>
        </w:rPr>
        <w:t>VI</w:t>
      </w:r>
      <w:r>
        <w:rPr>
          <w:b/>
        </w:rPr>
        <w:t xml:space="preserve">. Ο λαός ως φορέας της κρατικής εξουσίας στα δημοκρατικά </w:t>
      </w:r>
    </w:p>
    <w:p>
      <w:pPr>
        <w:pStyle w:val="Normal"/>
        <w:spacing w:lineRule="auto" w:line="360"/>
        <w:jc w:val="both"/>
        <w:rPr/>
      </w:pPr>
      <w:r>
        <w:rPr>
          <w:b/>
        </w:rPr>
        <w:t xml:space="preserve">                                                             </w:t>
      </w:r>
      <w:r>
        <w:rPr>
          <w:b/>
        </w:rPr>
        <w:t>πολιτεύματα.</w:t>
      </w:r>
    </w:p>
    <w:p>
      <w:pPr>
        <w:pStyle w:val="Normal"/>
        <w:spacing w:lineRule="auto" w:line="360"/>
        <w:jc w:val="both"/>
        <w:rPr>
          <w:b/>
          <w:b/>
          <w:lang w:val="en-US"/>
        </w:rPr>
      </w:pPr>
      <w:r>
        <w:rPr>
          <w:b/>
        </w:rPr>
        <w:t xml:space="preserve">          </w:t>
      </w:r>
    </w:p>
    <w:p>
      <w:pPr>
        <w:pStyle w:val="Normal"/>
        <w:spacing w:lineRule="auto" w:line="360"/>
        <w:jc w:val="both"/>
        <w:rPr/>
      </w:pPr>
      <w:r>
        <w:rPr>
          <w:b/>
        </w:rPr>
        <w:t xml:space="preserve">         </w:t>
      </w:r>
      <w:r>
        <w:rPr>
          <w:rStyle w:val="FootnoteCharacters"/>
          <w:rStyle w:val="FootnoteAnchor"/>
          <w:b/>
        </w:rPr>
        <w:footnoteReference w:id="9"/>
      </w:r>
      <w:r>
        <w:rPr/>
        <w:t xml:space="preserve">Όταν ως </w:t>
      </w:r>
      <w:r>
        <w:rPr>
          <w:b/>
        </w:rPr>
        <w:t>ανώτατο όργανο αναγνωρίζεται ο λαός</w:t>
      </w:r>
      <w:r>
        <w:rPr/>
        <w:t xml:space="preserve">, τότε το πολίτευμα ονομάζεται </w:t>
      </w:r>
      <w:r>
        <w:rPr>
          <w:b/>
        </w:rPr>
        <w:t>δημοκρατικό</w:t>
      </w:r>
      <w:r>
        <w:rPr/>
        <w:t xml:space="preserve">. Κατά το ελληνικό Σύνταγμα του έτους 1952, ανώτατο όργανο του κράτους είναι ο λαός, υπό τη στενή του όρου έννοια, ήτοι το </w:t>
      </w:r>
      <w:r>
        <w:rPr>
          <w:b/>
        </w:rPr>
        <w:t>σύνολο των ενεργών πολιτών</w:t>
      </w:r>
      <w:r>
        <w:rPr/>
        <w:t xml:space="preserve">, που αποτελούν το </w:t>
      </w:r>
      <w:r>
        <w:rPr>
          <w:i/>
        </w:rPr>
        <w:t>εκλογικό σώμα</w:t>
      </w:r>
      <w:r>
        <w:rPr/>
        <w:t xml:space="preserve">. Σ’ αυτό, το οποίο ενεργεί δια της εκλεγόμενης απ’ αυτό </w:t>
      </w:r>
      <w:r>
        <w:rPr>
          <w:b/>
        </w:rPr>
        <w:t>βουλής</w:t>
      </w:r>
      <w:r>
        <w:rPr/>
        <w:t xml:space="preserve">, ανήκει η σπουδαιότερη κρατική αρμοδιότητα της θέσπισης, τροποποίησης και κατάργησης συνταγματικών κανόνων, δηλαδή της </w:t>
      </w:r>
      <w:r>
        <w:rPr>
          <w:b/>
        </w:rPr>
        <w:t>αναθεώρησης του Συντάγματος</w:t>
      </w:r>
      <w:r>
        <w:rPr/>
        <w:t xml:space="preserve"> (άρθρ. 108 του Σ. έτους 1952). Από τη βουλή επίσης ασκείται η </w:t>
      </w:r>
      <w:r>
        <w:rPr>
          <w:b/>
        </w:rPr>
        <w:t>νομοθετική εξουσία από κοινού με το βασιλιά</w:t>
      </w:r>
      <w:r>
        <w:rPr/>
        <w:t xml:space="preserve"> (άρθρ. 22 του ως άνω Σ.) και ο </w:t>
      </w:r>
      <w:r>
        <w:rPr>
          <w:b/>
        </w:rPr>
        <w:t>έλεγχος στην εκτελεστική</w:t>
      </w:r>
      <w:r>
        <w:rPr/>
        <w:t xml:space="preserve"> (άρθρ. 58 εδ. Β, 78 και 80 Σ.). Υπ’ αυτήν την έννοια, μπορεί να λεχθεί ότι στα δημοκρατικά πολιτεύματα ο </w:t>
      </w:r>
      <w:r>
        <w:rPr>
          <w:b/>
        </w:rPr>
        <w:t>λαός</w:t>
      </w:r>
      <w:r>
        <w:rPr/>
        <w:t xml:space="preserve">, ως φορέας της κρατικής και δή της συντακτικής εξουσίας, είναι  </w:t>
      </w:r>
      <w:r>
        <w:rPr>
          <w:b/>
        </w:rPr>
        <w:t>κυρίαρχος</w:t>
      </w:r>
      <w:r>
        <w:rPr/>
        <w:t xml:space="preserve">. </w:t>
      </w:r>
      <w:r>
        <w:rPr>
          <w:b/>
        </w:rPr>
        <w:t>Όλες οι εξουσίες πηγάζουν απ’ αυτόν</w:t>
      </w:r>
      <w:r>
        <w:rPr/>
        <w:t xml:space="preserve"> (άρθρ. 22 του Σ. ως άνω «όλες οι εξουσίες πηγάζουν από το έθνος»).Με το </w:t>
      </w:r>
      <w:r>
        <w:rPr>
          <w:b/>
        </w:rPr>
        <w:t>Σύνταγμα</w:t>
      </w:r>
      <w:r>
        <w:rPr/>
        <w:t xml:space="preserve"> ο κατά τα ανωτέρω κυρίαρχος στα δημοκρατικά πολιτεύματα </w:t>
      </w:r>
      <w:r>
        <w:rPr>
          <w:b/>
        </w:rPr>
        <w:t>λαός «αυτοπεριορίζεται»</w:t>
      </w:r>
      <w:r>
        <w:rPr/>
        <w:t xml:space="preserve"> μέσω της οργάνωσης της κρατικής εξουσίας και της κατανομής της άσκησής της στα ιδρυόμενα άμεσα κρατικά όργανα. Κατά το Σύνταγμα του 1952 αυτά ήταν α) το εκλογικό σώμα, β) η βουλή, γ) ο βασιλιάς και δ) τα δικαστήρια (ως προς την άσκηση της δικαιοδοτικής λειτουργίας).     </w:t>
      </w:r>
    </w:p>
    <w:p>
      <w:pPr>
        <w:pStyle w:val="Normal"/>
        <w:spacing w:lineRule="auto" w:line="360"/>
        <w:jc w:val="both"/>
        <w:rPr>
          <w:lang w:val="en-US"/>
        </w:rPr>
      </w:pPr>
      <w:r>
        <w:rPr/>
        <w:t xml:space="preserve">                  </w:t>
      </w:r>
    </w:p>
    <w:p>
      <w:pPr>
        <w:pStyle w:val="Normal"/>
        <w:spacing w:lineRule="auto" w:line="360"/>
        <w:jc w:val="both"/>
        <w:rPr>
          <w:b/>
          <w:b/>
        </w:rPr>
      </w:pPr>
      <w:r>
        <w:rPr/>
        <w:t xml:space="preserve">             </w:t>
      </w:r>
      <w:r>
        <w:rPr>
          <w:b/>
          <w:lang w:val="en-US"/>
        </w:rPr>
        <w:t>VII</w:t>
      </w:r>
      <w:r>
        <w:rPr/>
        <w:t xml:space="preserve">. </w:t>
      </w:r>
      <w:r>
        <w:rPr>
          <w:b/>
        </w:rPr>
        <w:t>Ως προς την θετική αντίληψη του δικαίου και του Συντάγματος</w:t>
      </w:r>
      <w:r>
        <w:rPr>
          <w:rStyle w:val="FootnoteCharacters"/>
          <w:rStyle w:val="FootnoteAnchor"/>
          <w:b/>
        </w:rPr>
        <w:footnoteReference w:id="10"/>
      </w:r>
    </w:p>
    <w:p>
      <w:pPr>
        <w:pStyle w:val="Normal"/>
        <w:spacing w:lineRule="auto" w:line="360"/>
        <w:jc w:val="both"/>
        <w:rPr/>
      </w:pPr>
      <w:r>
        <w:rPr/>
        <w:t xml:space="preserve">          </w:t>
      </w:r>
    </w:p>
    <w:p>
      <w:pPr>
        <w:pStyle w:val="Normal"/>
        <w:spacing w:lineRule="auto" w:line="360"/>
        <w:jc w:val="both"/>
        <w:rPr/>
      </w:pPr>
      <w:r>
        <w:rPr/>
        <w:t xml:space="preserve">          </w:t>
      </w:r>
      <w:r>
        <w:rPr/>
        <w:t xml:space="preserve">Συνήθης κριτική που ασκείται στην θετική αντίληψη του δικαίου και του Συντάγματος (αλλά και συνήθης ανησυχία που προκαλεί η υιοθέτησή της) είναι ότι, τελικά καθαγιάζει σαν δίκαιο οποιαδήποτε, άνευ ορίων, πολιτική επιλογή (ή καπρίτσιο) των κρατούντων. Η απάντηση του Μάνεση έχει την ισχύ της απλότητας: </w:t>
      </w:r>
      <w:r>
        <w:rPr>
          <w:b/>
        </w:rPr>
        <w:t>μόνον η θετική αντίληψη του Συντάγματος προβάλλει και αναγνωρίζει την έναντι πάντων νομική δεσμευτικότητα των κανόνων του τεθειμένου Συνταγματικού Δικαίου, επειδή αποκλείει κάθε εξωνομικό ή μετανομικό στοιχείο</w:t>
      </w:r>
      <w:r>
        <w:rPr/>
        <w:t>.</w:t>
      </w:r>
    </w:p>
    <w:p>
      <w:pPr>
        <w:pStyle w:val="Normal"/>
        <w:spacing w:lineRule="auto" w:line="360"/>
        <w:jc w:val="both"/>
        <w:rPr/>
      </w:pPr>
      <w:r>
        <w:rPr/>
        <w:t xml:space="preserve">          </w:t>
      </w:r>
      <w:r>
        <w:rPr/>
        <w:t xml:space="preserve">Πράγματι, </w:t>
      </w:r>
      <w:r>
        <w:rPr>
          <w:b/>
        </w:rPr>
        <w:t>ο,τιδήποτε άλλο</w:t>
      </w:r>
      <w:r>
        <w:rPr/>
        <w:t xml:space="preserve"> παρεισάγεται στο Σύνταγμα συνεπάγεται «την ανάθεση σε μια ομάδα ηλικιωμένων κυρίων που αποτελούν το γερμανικό Ομοσπονδιακό Συνταγματικό Δικαστήριο», ή –θα προσέθετε ο καθηγητής Γιάννης Ζ. Δρόσος- και οποιοδήποτε άλλο εξ ίσου αξιοσέβαστο Δικαστήριο, «της αρμοδιότητας να κηρύσσουν αντισυνταγματικές, και συνεπώς ανίσχυρες και ανεφάρμοστες, διατάξεις όχι μόνο νόμων, αλλά και του Συντάγματος, εάν τις κρίνουν αντίθετες προς κάποιες –ακαθόριστες, ρευστές και επιδεκτικές υποκειμενικών εκτιμήσεων- δήθεν υπερσυνταγματικές ή προσυνταγματικές αρχές. </w:t>
      </w:r>
      <w:r>
        <w:rPr>
          <w:b/>
        </w:rPr>
        <w:t>Έτσι η τυπικά μεν δικανική, αλλά ουσιαστικά πολιτική κρίση συντεταγμένων κρατικών οργάνων τίθεται πάνω από τη ρητά εκφρασμένη θέληση του συντακτικού νομοθέτη –και κατισχύει αυτής- χωρίς ωστόσο αυτός να παύει να θεωρείται φορέας τις λαϊκής κυριαρχίας…</w:t>
      </w:r>
    </w:p>
    <w:p>
      <w:pPr>
        <w:pStyle w:val="Normal"/>
        <w:spacing w:lineRule="auto" w:line="360"/>
        <w:jc w:val="both"/>
        <w:rPr>
          <w:b/>
          <w:b/>
          <w:lang w:val="en-US"/>
        </w:rPr>
      </w:pPr>
      <w:r>
        <w:rPr/>
        <w:t xml:space="preserve">          </w:t>
      </w:r>
      <w:r>
        <w:rPr/>
        <w:t xml:space="preserve">Αφού λοιπόν </w:t>
      </w:r>
      <w:r>
        <w:rPr>
          <w:b/>
        </w:rPr>
        <w:t xml:space="preserve">υποτάσσει </w:t>
      </w:r>
      <w:r>
        <w:rPr/>
        <w:t xml:space="preserve">την ισχύ των κρατούντων σε αυστηρές, γραπτές και εκ των προτέρων γνωστές </w:t>
      </w:r>
      <w:r>
        <w:rPr>
          <w:b/>
        </w:rPr>
        <w:t>δεσμεύσεις</w:t>
      </w:r>
      <w:r>
        <w:rPr/>
        <w:t xml:space="preserve">, χωρίς περιθώρια να παρεισφρήσουν ως νομικά ερείσματα της δράσης τους στοιχεία ιδεαλιστικών κοσμοθεωριών (τις οποίες αυτοί ευλόγως ευνοούν , θα συμφωνήσει ο Μάνεσης με τον Κέλσεν), η θετική αντίληψη του δικαίου, «αποκλείει –όπερ και το σπουδαιότερον- την χρησιμοποίησιν της νομικής θεωρίας προς δικαιολόγησιν ή συγκάλυψιν ή εξύμνησιν της πολιτικής των κρατούντων». Εξ αντικειμένου λοιπόν, λειτουργεί </w:t>
      </w:r>
      <w:r>
        <w:rPr>
          <w:b/>
        </w:rPr>
        <w:t xml:space="preserve">υπέρ των εξουσιαζομένων, δηλαδή υπέρ του «Λαού».  </w:t>
      </w:r>
    </w:p>
    <w:p>
      <w:pPr>
        <w:pStyle w:val="Normal"/>
        <w:spacing w:lineRule="auto" w:line="360"/>
        <w:jc w:val="both"/>
        <w:rPr>
          <w:b/>
          <w:b/>
          <w:lang w:val="en-US"/>
        </w:rPr>
      </w:pPr>
      <w:r>
        <w:rPr>
          <w:b/>
        </w:rPr>
        <w:t xml:space="preserve">                             </w:t>
      </w:r>
    </w:p>
    <w:p>
      <w:pPr>
        <w:pStyle w:val="Normal"/>
        <w:spacing w:lineRule="auto" w:line="360"/>
        <w:jc w:val="both"/>
        <w:rPr>
          <w:b/>
          <w:b/>
        </w:rPr>
      </w:pPr>
      <w:r>
        <w:rPr>
          <w:b/>
          <w:lang w:val="en-US"/>
        </w:rPr>
        <w:t xml:space="preserve">                                    </w:t>
      </w:r>
      <w:r>
        <w:rPr>
          <w:b/>
          <w:lang w:val="en-US"/>
        </w:rPr>
        <w:t>VIII</w:t>
      </w:r>
      <w:r>
        <w:rPr>
          <w:b/>
        </w:rPr>
        <w:t>. «Κυβερνώντες» και «Κυβερνώμενοι»</w:t>
      </w:r>
      <w:r>
        <w:rPr>
          <w:rStyle w:val="FootnoteCharacters"/>
          <w:rStyle w:val="FootnoteAnchor"/>
          <w:b/>
        </w:rPr>
        <w:footnoteReference w:id="11"/>
      </w:r>
    </w:p>
    <w:p>
      <w:pPr>
        <w:pStyle w:val="Normal"/>
        <w:spacing w:lineRule="auto" w:line="360"/>
        <w:jc w:val="both"/>
        <w:rPr/>
      </w:pPr>
      <w:r>
        <w:rPr/>
        <w:t xml:space="preserve">          </w:t>
      </w:r>
    </w:p>
    <w:p>
      <w:pPr>
        <w:pStyle w:val="Normal"/>
        <w:spacing w:lineRule="auto" w:line="360"/>
        <w:jc w:val="both"/>
        <w:rPr/>
      </w:pPr>
      <w:r>
        <w:rPr/>
        <w:t xml:space="preserve">          </w:t>
      </w:r>
      <w:r>
        <w:rPr/>
        <w:t xml:space="preserve">Η θεμελιώδης προσέγγιση που διέπει την όλη συνταγματική θεώρηση του Αριστόβουλου Μάνεση είναι, κατά βάση, απλή: </w:t>
      </w:r>
      <w:r>
        <w:rPr>
          <w:b/>
        </w:rPr>
        <w:t>οι κυβερνώντες διαθέτουν την εξουσία και έχουν την τάση να τη διευρύνουν και να την καταχρώνται.</w:t>
      </w:r>
      <w:r>
        <w:rPr/>
        <w:t xml:space="preserve"> </w:t>
      </w:r>
      <w:r>
        <w:rPr>
          <w:b/>
        </w:rPr>
        <w:t>Οι «κυβερνώμενοι», δηλαδή «το σύνολο σχεδόν του λαού ως στοιχείου του κράτους», έχουν ως το αποτελεσματικότερο νόμιμο και νομικό όπλο τους το Συνταγματικό Δίκαιο.</w:t>
      </w:r>
      <w:r>
        <w:rPr/>
        <w:t xml:space="preserve"> </w:t>
      </w:r>
    </w:p>
    <w:p>
      <w:pPr>
        <w:pStyle w:val="Normal"/>
        <w:spacing w:lineRule="auto" w:line="360"/>
        <w:jc w:val="both"/>
        <w:rPr/>
      </w:pPr>
      <w:r>
        <w:rPr/>
        <w:t xml:space="preserve">          </w:t>
      </w:r>
      <w:r>
        <w:rPr/>
        <w:t>Κατ’ αυτόν, «οι κανόνες του Συνταγματικού Δίκαιου συνθέτουν τη νομική πλαισίωση του κρατικού φαινομένου», το οποίο έτσι είναι μεν «</w:t>
      </w:r>
      <w:r>
        <w:rPr>
          <w:b/>
        </w:rPr>
        <w:t>η τεχνική της (πολιτικής) εξουσίας</w:t>
      </w:r>
      <w:r>
        <w:rPr/>
        <w:t xml:space="preserve">», υπό την έννοια ότι με τους κανόνες του πραγματοποιείται η οργάνωση της εξουσίας και «καθιδρύεται η τάξις ταις πόλεσι, η περί τας αρχάς». </w:t>
      </w:r>
    </w:p>
    <w:p>
      <w:pPr>
        <w:pStyle w:val="Normal"/>
        <w:spacing w:lineRule="auto" w:line="360"/>
        <w:jc w:val="both"/>
        <w:rPr>
          <w:i/>
          <w:i/>
        </w:rPr>
      </w:pPr>
      <w:r>
        <w:rPr/>
        <w:t xml:space="preserve">          </w:t>
      </w:r>
      <w:r>
        <w:rPr/>
        <w:t xml:space="preserve">Πράγματι, εξ αντικειμένου η εξουσία λειτουργεί ως δυνατότητα των κρατούντων να προχωρούν μέχρις ότου συναντήσουν φραγμούς. Αυτό δεν αναιρείται από το ότι, προκειμένου να διατηρήσουν και διασφαλίσουν αποτελεσματικότερα την εξουσία τους, οι κρατούντες ενίοτε υποχωρούν και δέχονται απαιτήσεις των εξουσιαζομένων. Η υπαγωγή όμως της κρατικής εξουσίας στους κανόνες του Συντάγματος περιορίζει την εξουσία, ακριβώς επειδή υποτάσσει τη δύναμη των εξουσιαζόντων σε νομικές δεσμεύσεις, μετατρέποντας την από νομικά ανέλεγκτη εξουσία σε νομικά ελεγχόμενη αρμοδιότητα. Το Σύνταγμα λοιπόν, σαν </w:t>
      </w:r>
      <w:r>
        <w:rPr>
          <w:i/>
        </w:rPr>
        <w:t>μέθοδος οργάνωσης και οριοθέτησης της εξουσίας</w:t>
      </w:r>
      <w:r>
        <w:rPr/>
        <w:t xml:space="preserve"> εν γένει –ώστε αυτή, οποιοσδήποτε και αν είναι ο προσωπικός ή ταξικός φορέας της, να μην είναι διάχυτη και απεριόριστη, αυθαίρετη και ανεξέλεγκτη– κατατείνει, ήτοι </w:t>
      </w:r>
      <w:r>
        <w:rPr>
          <w:i/>
        </w:rPr>
        <w:t>στην εξασφάλιση των εξουσιαζομένων απέναντι στην οποιαδήποτε εξουσία.</w:t>
      </w:r>
    </w:p>
    <w:p>
      <w:pPr>
        <w:pStyle w:val="Normal"/>
        <w:spacing w:lineRule="auto" w:line="360"/>
        <w:jc w:val="both"/>
        <w:rPr/>
      </w:pPr>
      <w:r>
        <w:rPr>
          <w:i/>
        </w:rPr>
        <w:t xml:space="preserve">           </w:t>
      </w:r>
      <w:r>
        <w:rPr/>
        <w:t>Εντεύθεν προκύπτει η βασικό χαρακτηριστικό του Συνταγματικού Δικαίου, ως «</w:t>
      </w:r>
      <w:r>
        <w:rPr>
          <w:b/>
        </w:rPr>
        <w:t>τεχνική της πολιτικής ελευθερίας</w:t>
      </w:r>
      <w:r>
        <w:rPr/>
        <w:t xml:space="preserve">». </w:t>
      </w:r>
    </w:p>
    <w:p>
      <w:pPr>
        <w:pStyle w:val="Normal"/>
        <w:spacing w:lineRule="auto" w:line="360"/>
        <w:jc w:val="both"/>
        <w:rPr/>
      </w:pPr>
      <w:r>
        <w:rPr/>
        <w:t xml:space="preserve">          </w:t>
      </w:r>
      <w:r>
        <w:rPr/>
        <w:t xml:space="preserve">Ασφαλώς, δεν είναι το μόνο. ΄Ετσι, εξετάζοντας την πολιτική σημασία του Συντάγματος, ο Μάνεσης παρατηρεί ότι αυτό αποτελεί τη </w:t>
      </w:r>
      <w:r>
        <w:rPr>
          <w:b/>
        </w:rPr>
        <w:t>συμπυκνωμένη νομική έκφραση του συσχετισμού των κοινωνικοπολιτικών δυνάμεων</w:t>
      </w:r>
      <w:r>
        <w:rPr/>
        <w:t xml:space="preserve"> </w:t>
      </w:r>
      <w:r>
        <w:rPr>
          <w:b/>
        </w:rPr>
        <w:t>που υπάρχει σε συγκεκριμένη ιστορική στιγμή μέσα σε ένα δεδομένου κοινωνικό σχηματισμό</w:t>
      </w:r>
      <w:r>
        <w:rPr/>
        <w:t xml:space="preserve">, είναι δηλαδή η </w:t>
      </w:r>
      <w:r>
        <w:rPr>
          <w:i/>
        </w:rPr>
        <w:t>δήλωση της θέλησης των κρατούντων</w:t>
      </w:r>
      <w:r>
        <w:rPr/>
        <w:t>, ως φορέας όμως μιας ιστορικής δυναμικής λειτουργεί διαλεκτικά, εμφανιζόμενο με μορφή Ιανού, επιτελώντας λειτουργία «συντηρητική», στο βαθμό που προστατεύει τις υπάρχουσες σχέσεις και δομές της κρατικά οργανωμένης κοινωνικής συμβίωσης και «</w:t>
      </w:r>
      <w:r>
        <w:rPr>
          <w:i/>
        </w:rPr>
        <w:t>προοδευτική</w:t>
      </w:r>
      <w:r>
        <w:rPr/>
        <w:t xml:space="preserve">», στο βαθμό που ορισμένοι θεσμοί και διατάξεις του μπορεί να χρησιμεύσουν σαν προχωρημένες θέσεις μάχης για τις ανερχόμενες νέες κοινωνικοπολιτικές δυνάμεις. Ωστόσο, από το όλο έργο του Μάνεση, συνολικά θεωρούμενο, αλλά και από διάφορες πτυχές του επί μέρους εξεταζόμενες, φανερώνεται η προσέγγιση ότι το Σύνταγμα, κατά βάση, είναι η τεχνική της πολιτικής ελευθερίας. </w:t>
      </w:r>
    </w:p>
    <w:p>
      <w:pPr>
        <w:pStyle w:val="Normal"/>
        <w:spacing w:lineRule="auto" w:line="360"/>
        <w:jc w:val="both"/>
        <w:rPr>
          <w:b/>
          <w:b/>
        </w:rPr>
      </w:pPr>
      <w:r>
        <w:rPr>
          <w:b/>
        </w:rPr>
        <w:t xml:space="preserve">                               </w:t>
      </w:r>
    </w:p>
    <w:p>
      <w:pPr>
        <w:pStyle w:val="Normal"/>
        <w:spacing w:lineRule="auto" w:line="360"/>
        <w:jc w:val="both"/>
        <w:rPr>
          <w:b/>
          <w:b/>
        </w:rPr>
      </w:pPr>
      <w:r>
        <w:rPr>
          <w:b/>
        </w:rPr>
        <w:t xml:space="preserve">                             </w:t>
      </w:r>
      <w:r>
        <w:rPr>
          <w:b/>
        </w:rPr>
        <w:t>Ι</w:t>
      </w:r>
      <w:r>
        <w:rPr>
          <w:b/>
          <w:lang w:val="en-US"/>
        </w:rPr>
        <w:t>X</w:t>
      </w:r>
      <w:r>
        <w:rPr>
          <w:b/>
        </w:rPr>
        <w:t>. Το Σύνταγμα ως σύστημα εγγυήσεων</w:t>
      </w:r>
    </w:p>
    <w:p>
      <w:pPr>
        <w:pStyle w:val="Normal"/>
        <w:spacing w:lineRule="auto" w:line="360"/>
        <w:jc w:val="both"/>
        <w:rPr/>
      </w:pPr>
      <w:r>
        <w:rPr/>
        <w:t xml:space="preserve">         </w:t>
      </w:r>
    </w:p>
    <w:p>
      <w:pPr>
        <w:pStyle w:val="Normal"/>
        <w:spacing w:lineRule="auto" w:line="360"/>
        <w:jc w:val="both"/>
        <w:rPr/>
      </w:pPr>
      <w:r>
        <w:rPr/>
        <w:t xml:space="preserve">          </w:t>
      </w:r>
      <w:r>
        <w:rPr/>
        <w:t>΄Όπως αναφέρει ο Α. Μάνεσης στον πρόλογο του βιβλίου του «Αι εγγυήσεις τηρήσεως του Συντάγματος Ι Εισαγωγή»</w:t>
      </w:r>
      <w:r>
        <w:rPr>
          <w:rStyle w:val="FootnoteCharacters"/>
          <w:rStyle w:val="FootnoteAnchor"/>
        </w:rPr>
        <w:footnoteReference w:id="12"/>
      </w:r>
      <w:r>
        <w:rPr/>
        <w:t>: «</w:t>
      </w:r>
      <w:r>
        <w:rPr>
          <w:i/>
        </w:rPr>
        <w:t>Δια του Συντάγματος οργανούται η άσκησις της κρατικής εξουσίας, κατ’ αυτόν δε τον τρόπον κατοχυρούται, κατά βάσιν, η βεβαιότης και η ασφάλεια του δικαίου. Οι ασκούντες την κρατικήν εξουσίαν δεσμεύονται νομικώς, όπως ενεργούν συμφώνως προς τους συνταγματικούς κανόνας, οι οποίοι συγκροτούν τον θεμελιώδη νόμον του κράτους και αποτελούν την νομικήν πηγήν της εξουσίας των. Ως γνωστόν όμως, το ενδεχόμενον παραβάσεως των οιωνδήποτε κανόνων υφίσταται πάντοτε. Η δε παράβασις των κανόνων του Συντάγματος εκ μέρους των ασκούντων την κρατικήν εξουσίαν δεν είναι πολύ σπάνιον φαινόμενον, καθώς διδάσκει η συνταγματική ιστορία. Οξύ λοιπόν προβάλλει το ζήτημα, αν, πως και κατά πόσον οι ασκούντες κρατικήν εξουσίαν, και ιδίως οι «κυβερνώντες», είναι δυνατόν να υποχρεωθούν αποτελεσματικώς όπως περιορίζουν την δραστηριότητά των εντός των πλαισίων των αρμοδιοτήτων των, ως αύται καθορίζονται υπό της ισχυούσης συνταγματικής τάξεως, με άλλες λέξεις, αν οι συνταγματικοί κανόνες, ως κανόνες δικαίου, συνδέουν με κυρώσεις – προληπτικάς ή κατασταλτικάς – την ενδεχομένην παράβασίν των υπό εκείνων, των οποίων ρυθμίζουν την εν γένει συμπεριφοράν. Υπ’ αυτήν την έννοιαν γίνεται λόγος περί των «εγγυήσεων τηρήσεως του Συντάγματος</w:t>
      </w:r>
      <w:r>
        <w:rPr/>
        <w:t xml:space="preserve">». </w:t>
      </w:r>
    </w:p>
    <w:p>
      <w:pPr>
        <w:pStyle w:val="Normal"/>
        <w:spacing w:lineRule="auto" w:line="360"/>
        <w:jc w:val="both"/>
        <w:rPr/>
      </w:pPr>
      <w:r>
        <w:rPr/>
        <w:t xml:space="preserve">         </w:t>
      </w:r>
      <w:r>
        <w:rPr>
          <w:rStyle w:val="FootnoteCharacters"/>
          <w:rStyle w:val="FootnoteAnchor"/>
        </w:rPr>
        <w:footnoteReference w:id="13"/>
      </w:r>
      <w:r>
        <w:rPr/>
        <w:t xml:space="preserve">Αντικείμενο των δύο τόμων των «Εγγυήσεων τηρήσεως του Συντάγματος» ουσιαστικά είναι το </w:t>
      </w:r>
      <w:r>
        <w:rPr>
          <w:b/>
        </w:rPr>
        <w:t>αντικείμενο ενός</w:t>
      </w:r>
      <w:r>
        <w:rPr/>
        <w:t xml:space="preserve"> </w:t>
      </w:r>
      <w:r>
        <w:rPr>
          <w:b/>
        </w:rPr>
        <w:t>συστήματος Συνταγματικού Δικαίου</w:t>
      </w:r>
      <w:r>
        <w:rPr/>
        <w:t xml:space="preserve">. Ο τίτλος του έργου (με μια μικρή μεταβολή κάποιων σελίδων και αναδιάταξη άλλων) θα μπορούσε να είναι ακριβώς αυτός, π.χ. «Σύστημα του ισχύοντος εν Ελλάδι  Συνταγματικού Δικαίου». </w:t>
      </w:r>
    </w:p>
    <w:p>
      <w:pPr>
        <w:pStyle w:val="Normal"/>
        <w:spacing w:lineRule="auto" w:line="360"/>
        <w:jc w:val="both"/>
        <w:rPr/>
      </w:pPr>
      <w:r>
        <w:rPr/>
        <w:t xml:space="preserve">         </w:t>
      </w:r>
      <w:r>
        <w:rPr/>
        <w:t xml:space="preserve">Ο τίτλος όμως που υιοθετήθηκε και η συνεπής προς αυτόν ανάπτυξη των συνταγματικών εννοιών εν γένει και των ελληνικών συνταγματικών ρυθμίσεων ειδικά, μετατρέπουν το έργο αυτό, το οποίο ήδη έχει χαρακτηριστικά κλασικού κειμένου, σε κάτι ευρύτερο και ποιοτικά διαφορετικό από την οποιαδήποτε φιλότιμη, επεξεργασμένη και τεκμηριωμένη νομική ανάπτυξη. </w:t>
      </w:r>
    </w:p>
    <w:p>
      <w:pPr>
        <w:pStyle w:val="Normal"/>
        <w:spacing w:lineRule="auto" w:line="360"/>
        <w:jc w:val="both"/>
        <w:rPr/>
      </w:pPr>
      <w:r>
        <w:rPr/>
        <w:t xml:space="preserve">         </w:t>
      </w:r>
      <w:r>
        <w:rPr/>
        <w:t xml:space="preserve">Ο καθηγητής Γιάννης Ζ. Δρόσος παρουσιάζει αυτήν την </w:t>
      </w:r>
      <w:r>
        <w:rPr>
          <w:b/>
        </w:rPr>
        <w:t>ποιοτική μετατροπή</w:t>
      </w:r>
      <w:r>
        <w:rPr/>
        <w:t xml:space="preserve">, με ένα μερικώς σχηματικό τρόπο σε ένα παράδειγμα: </w:t>
      </w:r>
      <w:r>
        <w:rPr>
          <w:b/>
        </w:rPr>
        <w:t>τις σχέσεις του αρχηγού του κράτους και του πρωθυπουργού σε ένα πολίτευμα όπως το σημερινό ελληνικό πολίτευμα</w:t>
      </w:r>
      <w:r>
        <w:rPr/>
        <w:t xml:space="preserve">.        </w:t>
      </w:r>
    </w:p>
    <w:p>
      <w:pPr>
        <w:pStyle w:val="Normal"/>
        <w:spacing w:lineRule="auto" w:line="360"/>
        <w:jc w:val="both"/>
        <w:rPr/>
      </w:pPr>
      <w:r>
        <w:rPr/>
        <w:t xml:space="preserve">         </w:t>
      </w:r>
      <w:r>
        <w:rPr/>
        <w:t xml:space="preserve">΄Ενας πρώτος τρόπος για να ερευνηθούν οι συνταγματικές σχέσεις του   πολιτικά ανεύθυνου αρχηγού του κράτους και της πολιτικά υπεύθυνης κυβέρνησης μπορεί να περιγραφεί με την αναλυτική παρουσίαση των κατά Σύνταγμα αρμοδιοτήτων των δύο αυτών κρατικών οργάνων. Η καλή παρουσίαση των σχετικών συνταγματικών διατάξεων ασφαλώς δίνει μια εικόνα. </w:t>
      </w:r>
    </w:p>
    <w:p>
      <w:pPr>
        <w:pStyle w:val="Normal"/>
        <w:spacing w:lineRule="auto" w:line="360"/>
        <w:jc w:val="both"/>
        <w:rPr/>
      </w:pPr>
      <w:r>
        <w:rPr/>
        <w:t xml:space="preserve">         </w:t>
      </w:r>
      <w:r>
        <w:rPr/>
        <w:t xml:space="preserve">Εάν οι σχέσεις μεταξύ αυτών των δύο κρατικών οργάνων ερευνηθούν ως </w:t>
      </w:r>
      <w:r>
        <w:rPr>
          <w:i/>
        </w:rPr>
        <w:t>εγγύηση για την τήρηση του Συντάγματος</w:t>
      </w:r>
      <w:r>
        <w:rPr/>
        <w:t xml:space="preserve"> –αυτός είναι ένας δεύτερος τρόπος–  τότε στην παραπάνω εικόνα προστίθεται ένα ακόμη στοιχείο που εισάγει νέα διάσταση, λέγοντας ότι προστίθεται ένα φόντο μέσα στο οποίο οι περιγραφείσες αρμοδιότητες, χωρίς καθ’ εαυτές να μεταβληθούν, συντίθενται σε ένα νέο σύνολο, όπως ακριβώς το ίδιο τοπίο μεταβάλλεται, αν ριφθεί διαφορετικό φως, παρά το ότι δεν μεταβάλλονται τα επιμέρους στοιχεία που το απαρτίζουν. </w:t>
      </w:r>
    </w:p>
    <w:p>
      <w:pPr>
        <w:pStyle w:val="Normal"/>
        <w:spacing w:lineRule="auto" w:line="360"/>
        <w:jc w:val="both"/>
        <w:rPr/>
      </w:pPr>
      <w:r>
        <w:rPr/>
        <w:t xml:space="preserve">         </w:t>
      </w:r>
      <w:r>
        <w:rPr/>
        <w:t>Προστίθεται λοιπόν στην εσωτερική λειτουργία κάθε αρμοδιότητας του αρχηγού του κράτους ή της κυβέρνησης ή και των δύο το στοιχείο της «</w:t>
      </w:r>
      <w:r>
        <w:rPr>
          <w:b/>
        </w:rPr>
        <w:t>εγγύησης</w:t>
      </w:r>
      <w:r>
        <w:rPr/>
        <w:t>». Αν η «</w:t>
      </w:r>
      <w:r>
        <w:rPr>
          <w:b/>
        </w:rPr>
        <w:t>αρμοδιότητα</w:t>
      </w:r>
      <w:r>
        <w:rPr/>
        <w:t>» περιλαμβάνει ένα σύνολο δυνατοτήτων, η «</w:t>
      </w:r>
      <w:r>
        <w:rPr>
          <w:b/>
        </w:rPr>
        <w:t>εγγύηση</w:t>
      </w:r>
      <w:r>
        <w:rPr/>
        <w:t xml:space="preserve">»  υποτάσσει το σύνολο αυτό στις ανάγκες μιας ευρύτερης σκοπιμότητας, τονίζοντας και αναδεικνύοντας ότι η άσκηση των αρμοδιοτήτων αυτών περιέχει και το </w:t>
      </w:r>
      <w:r>
        <w:rPr>
          <w:i/>
        </w:rPr>
        <w:t>ουσιώδες στοιχείο του αλληλοελέγχου</w:t>
      </w:r>
      <w:r>
        <w:rPr/>
        <w:t xml:space="preserve">. «Η σημασία των εγγυήσεων» για την τήρηση του Συντάγματος, παρατηρεί ο Μάνεσης, «έγκεται σχηματικώς –εάν θελήση τις να χρησιμοποιήση έκφρασιν του ιδιωτικού δικαίου– εις το εξής: «εις τον κυρίαρχον λαόν όστις έχει συμφέρον όπως το Σύνταγμα τηρήται, </w:t>
      </w:r>
      <w:r>
        <w:rPr>
          <w:b/>
        </w:rPr>
        <w:t>παρέχεται ασφάλεια έναντι του κινδύνου της παραβάσεως του Συντάγματος εκ μέρους των κυβερνώντων</w:t>
      </w:r>
      <w:r>
        <w:rPr/>
        <w:t>».</w:t>
      </w:r>
    </w:p>
    <w:p>
      <w:pPr>
        <w:pStyle w:val="Normal"/>
        <w:spacing w:lineRule="auto" w:line="360"/>
        <w:jc w:val="both"/>
        <w:rPr/>
      </w:pPr>
      <w:r>
        <w:rPr/>
        <w:t xml:space="preserve">         </w:t>
      </w:r>
      <w:r>
        <w:rPr/>
        <w:t xml:space="preserve">Κατά τον καθηγητή Γιάννη Ζ. Δρόσο, η παραπάνω φράση δεν αφορά μόνο στη σημασία των εγγυήσεων, αλλά ισχύει, πολύ περισσότερο, για την </w:t>
      </w:r>
      <w:r>
        <w:rPr>
          <w:i/>
        </w:rPr>
        <w:t>σημασία της θεώρησης του Συντάγματος ως συστήματος εγγυήσεων της τήρησής του</w:t>
      </w:r>
      <w:r>
        <w:rPr/>
        <w:t>.</w:t>
      </w:r>
    </w:p>
    <w:p>
      <w:pPr>
        <w:pStyle w:val="Normal"/>
        <w:spacing w:lineRule="auto" w:line="360"/>
        <w:jc w:val="both"/>
        <w:rPr/>
      </w:pPr>
      <w:r>
        <w:rPr/>
        <w:t xml:space="preserve">         </w:t>
      </w:r>
      <w:r>
        <w:rPr/>
        <w:t xml:space="preserve">΄Ετσι, στο ως άνω παράδειγμα, η συνταγματικά θεμιτή σύμπραξη των δύο αυτών κρατικών οργάνων κατά την άσκηση μιας αρμοδιότητάς τους νοείται κυρίως ως </w:t>
      </w:r>
      <w:r>
        <w:rPr>
          <w:i/>
        </w:rPr>
        <w:t>κοινωνία ελέγχου</w:t>
      </w:r>
      <w:r>
        <w:rPr/>
        <w:t xml:space="preserve">, ώστε να τηρείται το Σύνταγμα. Ακόμη και αν οι φορείς των οργάνων αυτών επεδίωκαν, διακαώς, να συμπράξουν σε απόπειρα περιγραφής ή καταδολίευσης του Συντάγματος, η θεώρηση του Συντάγματος ως συστήματος εγγυήσεων της τήρησής του δεν αφήνει κανένα περιθώριο ώστε να συγχωρηθεί μια τέτοια απόπειρα: έστω και εάν το γράμμα ή η όλη διατύπωση των αρμοδιοτήτων ή στοιχεία από την έως κάποια στιγμή άσκησή τους επέτρεπαν ίσως να εφευρεθούν περιθώρια, η εγγυητική λειτουργία τα εξαλείφει διότι ενσωματώνει την άσκηση των αρμοδιοτήτων σε ένα σύστημα που αποσκοπεί στην τήρηση του Συντάγματος το οποίο, με τη σειρά του, στηρίζεται στην λαϊκή κυριαρχία. </w:t>
      </w:r>
    </w:p>
    <w:p>
      <w:pPr>
        <w:pStyle w:val="Normal"/>
        <w:spacing w:lineRule="auto" w:line="360"/>
        <w:jc w:val="both"/>
        <w:rPr/>
      </w:pPr>
      <w:r>
        <w:rPr/>
        <w:t xml:space="preserve">         </w:t>
      </w:r>
      <w:r>
        <w:rPr/>
        <w:t xml:space="preserve">Αν σ’ αυτά προστεθεί η θεώρηση του Συνταγματικού Δικαίου ως τεχνικής της πολιτικής ελευθερίας, τότε η προσθήκη της νέας αυτής διάστασης εμπλουτίζει το παραπάνω φόντο με μια ακόμη απόχρωση: βεβαίως οι σχέσεις μεταξύ της κυβέρνησης και του αρχηγού του κράτους ρυθμίζονται κατά τρόπο που συνιστά εγγύηση και αμοιβαίο έλεγχο. Δεν πρόκειται όμως απλώς για έλεγχο που ρυθμίζει  την κατανομή της εξουσίας μέσα στα στεγανά των εξουσιαζόντων, ώστε να μην υφαρπάσει ένας εξουσιάζων εξουσία που ανήκει στον άλλο εξουσιάζοντα. Πρόκειται για </w:t>
      </w:r>
      <w:r>
        <w:rPr>
          <w:i/>
        </w:rPr>
        <w:t>έλεγχο που αποσκοπεί στη διαφύλαξη της πολιτικής ελευθερίας</w:t>
      </w:r>
      <w:r>
        <w:rPr/>
        <w:t xml:space="preserve">, η οποία, ήδη «εξ ορισμού» δεν μπορεί παρά να νοείται ως πολιτική ελευθερία του «Λαού», ως ελευθερία δηλαδή </w:t>
      </w:r>
      <w:r>
        <w:rPr>
          <w:i/>
        </w:rPr>
        <w:t>όχι των αλλά έναντι</w:t>
      </w:r>
      <w:r>
        <w:rPr/>
        <w:t xml:space="preserve"> των εξουσιαζόντων.     </w:t>
      </w:r>
    </w:p>
    <w:p>
      <w:pPr>
        <w:pStyle w:val="Normal"/>
        <w:spacing w:lineRule="auto" w:line="360"/>
        <w:jc w:val="both"/>
        <w:rPr/>
      </w:pPr>
      <w:r>
        <w:rPr/>
      </w:r>
    </w:p>
    <w:p>
      <w:pPr>
        <w:pStyle w:val="Normal"/>
        <w:spacing w:lineRule="auto" w:line="360"/>
        <w:jc w:val="both"/>
        <w:rPr>
          <w:b/>
          <w:b/>
        </w:rPr>
      </w:pPr>
      <w:r>
        <w:rPr/>
        <w:t xml:space="preserve">  </w:t>
      </w:r>
      <w:r>
        <w:rPr>
          <w:lang w:val="en-US"/>
        </w:rPr>
        <w:t xml:space="preserve">                                 </w:t>
      </w:r>
      <w:r>
        <w:rPr>
          <w:b/>
          <w:lang w:val="en-US"/>
        </w:rPr>
        <w:t xml:space="preserve">    </w:t>
      </w:r>
      <w:r>
        <w:rPr>
          <w:b/>
        </w:rPr>
        <w:t xml:space="preserve"> </w:t>
      </w:r>
      <w:r>
        <w:rPr>
          <w:b/>
          <w:lang w:val="en-US"/>
        </w:rPr>
        <w:t>X</w:t>
      </w:r>
      <w:r>
        <w:rPr>
          <w:b/>
        </w:rPr>
        <w:t xml:space="preserve">. </w:t>
      </w:r>
      <w:r>
        <w:rPr>
          <w:b/>
          <w:lang w:val="en-US"/>
        </w:rPr>
        <w:t>“</w:t>
      </w:r>
      <w:r>
        <w:rPr>
          <w:b/>
        </w:rPr>
        <w:t>Η φιλελεύθερη ανησυχία</w:t>
      </w:r>
      <w:r>
        <w:rPr>
          <w:b/>
          <w:lang w:val="en-US"/>
        </w:rPr>
        <w:t>”</w:t>
      </w:r>
      <w:r>
        <w:rPr>
          <w:rStyle w:val="FootnoteCharacters"/>
          <w:rStyle w:val="FootnoteAnchor"/>
          <w:b/>
          <w:lang w:val="en-US"/>
        </w:rPr>
        <w:footnoteReference w:id="14"/>
      </w:r>
      <w:r>
        <w:rPr>
          <w:b/>
        </w:rPr>
        <w:t xml:space="preserve">     </w:t>
      </w:r>
    </w:p>
    <w:p>
      <w:pPr>
        <w:pStyle w:val="Normal"/>
        <w:spacing w:lineRule="auto" w:line="360"/>
        <w:jc w:val="both"/>
        <w:rPr>
          <w:lang w:val="en-US"/>
        </w:rPr>
      </w:pPr>
      <w:r>
        <w:rPr/>
        <w:t xml:space="preserve">         </w:t>
      </w:r>
    </w:p>
    <w:p>
      <w:pPr>
        <w:pStyle w:val="Normal"/>
        <w:spacing w:lineRule="auto" w:line="360"/>
        <w:jc w:val="both"/>
        <w:rPr/>
      </w:pPr>
      <w:r>
        <w:rPr/>
        <w:t xml:space="preserve">           </w:t>
      </w:r>
      <w:r>
        <w:rPr/>
        <w:t xml:space="preserve">Η μελέτη του έργου του Μάνεση αναδεικνύει μια διάχυτη, αλλ’ όχι λιγότερο προεξάρχουσα γι’αυτό, </w:t>
      </w:r>
      <w:r>
        <w:rPr>
          <w:b/>
        </w:rPr>
        <w:t>μέριμνα περιστρεφόμενη γύρω από την συμπεριφορά προσώπων</w:t>
      </w:r>
      <w:r>
        <w:rPr/>
        <w:t xml:space="preserve">: είτε των προσώπων που ασκούν την εξουσία και για τον λόγο αυτόν είναι πρόσφορα σε καταχρήσεις της, είτε των προσώπων που υφίστανται την εξουσία και για τον λόγο αυτόν είναι ευάλωτα στις υπερβολές τις εξουσίας. Το στοιχείο αυτό αναδεικνύει με τη σειρά του αυτό που με επιτυχία χαρακτηρίστηκε ως </w:t>
      </w:r>
      <w:r>
        <w:rPr>
          <w:b/>
        </w:rPr>
        <w:t>«φιλελεύθερη ανησυχία του διανοητή».</w:t>
      </w:r>
    </w:p>
    <w:p>
      <w:pPr>
        <w:pStyle w:val="Normal"/>
        <w:spacing w:lineRule="auto" w:line="360"/>
        <w:jc w:val="both"/>
        <w:rPr/>
      </w:pPr>
      <w:r>
        <w:rPr/>
        <w:t xml:space="preserve">          </w:t>
      </w:r>
      <w:r>
        <w:rPr/>
        <w:t xml:space="preserve">Αυτό αφορά κατ’ αρχήν τους </w:t>
      </w:r>
      <w:r>
        <w:rPr>
          <w:b/>
        </w:rPr>
        <w:t>κρατούντες</w:t>
      </w:r>
      <w:r>
        <w:rPr/>
        <w:t xml:space="preserve">. </w:t>
      </w:r>
      <w:r>
        <w:rPr>
          <w:b/>
        </w:rPr>
        <w:t xml:space="preserve">«Κάθε άνθρωπος που ασκεί εξουσίαν τείνει, οιονεί μοιραίως, εις κατάχρησιν αυτής. Προχωρεί μέχρις ότου συναντήσει φραγμούς», διαπιστώνει μαζί με τον </w:t>
      </w:r>
      <w:r>
        <w:rPr>
          <w:b/>
          <w:lang w:val="en-US"/>
        </w:rPr>
        <w:t>Montesquieu</w:t>
      </w:r>
      <w:r>
        <w:rPr>
          <w:b/>
        </w:rPr>
        <w:t xml:space="preserve"> ο Μάνεσης.</w:t>
      </w:r>
      <w:r>
        <w:rPr/>
        <w:t xml:space="preserve"> Όταν λοιπόν ασκεί εξουσία ο άνθρωπος καταχράται και προχωρεί. Οι κοινωνιολογικές ή άλλες μη νομικές αναλύσεις του φαινομένου της εξουσίας, τις οποίες γνωρίζει και τις οποίες ανέδειξε εμφανέστερα, ιδιαίτερα μετά το 1975, δεν ανέτρεψαν, ούτε και έκαναν περισσότερο σχετική αυτή την αρχέγονη δυσπιστία απέναντι στον άνθρωπο-εξουσιαστή: «η ιδιότης του λαού ως «κυβερνωμένου» μοιραίως γεννά εις αυτόν δυσπιστίαν έναντι των κυβερνώντων (…). Νομικήν έκφρασιν αυτής της δυσπιστίας αποτελεί όχι μόνον το Σύνταγμα αυτό καθ’ εαυτό, αλλά (…) και η διασφάλισις της εκ μέρους των [κρατούντων] τηρήσεως του Συντάγματος». Σε μια ειδικότερη περίπτωση διαβάζουμε ότι «η συγκέντρωσις νομοθετικής δυνάμεως υπό των ασκούντων την εκτελεστικήν εξουσίαν, δι’ οιανδήποτε αιτίαν ή πρόσχημα και αν επιχειρήται, μοιραίως γεννά υποψίαν και φόβον».</w:t>
      </w:r>
    </w:p>
    <w:p>
      <w:pPr>
        <w:pStyle w:val="Normal"/>
        <w:spacing w:lineRule="auto" w:line="360"/>
        <w:jc w:val="both"/>
        <w:rPr/>
      </w:pPr>
      <w:r>
        <w:rPr/>
        <w:t xml:space="preserve">          </w:t>
      </w:r>
      <w:r>
        <w:rPr/>
        <w:t xml:space="preserve">Η μέριμνα που περιστρέφεται γύρω από το πρόσωπο αναδεικνύεται με ιδιαίτερη ενάργεια κατά την μελέτη των ατομικών ελευθεριών. Ήδη το Συνταγματικό Δίκαιον ως </w:t>
      </w:r>
      <w:r>
        <w:rPr>
          <w:b/>
        </w:rPr>
        <w:t>τεχνική της πολιτικής ελευθερίας</w:t>
      </w:r>
      <w:r>
        <w:rPr/>
        <w:t xml:space="preserve"> τίθεται σχεδόν εκ του ορισμού αυτού, και οπωσδήποτε στο έργο του Μάνεση, </w:t>
      </w:r>
      <w:r>
        <w:rPr>
          <w:b/>
        </w:rPr>
        <w:t>κατ’ εξοχήν στην υπηρεσία του ατόμου</w:t>
      </w:r>
      <w:r>
        <w:rPr/>
        <w:t xml:space="preserve">. Οπωσδήποτε πάντως είναι η </w:t>
      </w:r>
      <w:r>
        <w:rPr>
          <w:b/>
        </w:rPr>
        <w:t>βασική νομική άμυνα του αδυνάτου</w:t>
      </w:r>
      <w:r>
        <w:rPr/>
        <w:t xml:space="preserve"> και απειλουμένου «ενός» -ο οποίος μάλιστα εμφανίζεται με την χαρακτηριστική ιδιότητα του «κυβερνωμένου»- απέναντι στην οιονεί μοιραία κατάχρηση ή τάση κατάχρησης της εξουσίας εκ μέρους των κρατούντων.</w:t>
      </w:r>
    </w:p>
    <w:p>
      <w:pPr>
        <w:pStyle w:val="Normal"/>
        <w:spacing w:lineRule="auto" w:line="360"/>
        <w:jc w:val="both"/>
        <w:rPr/>
      </w:pPr>
      <w:r>
        <w:rPr/>
        <w:t xml:space="preserve">          </w:t>
      </w:r>
      <w:r>
        <w:rPr/>
        <w:t>Ένα παράδειγμα των συνεπειών της αντίληψης αυτής στην ερμηνεία του Συντάγματος από τον Μάνεση είναι ότι δημιουργείται η εντύπωση ότι δεν τονίζει επαρκώς την λειτουργία των ατομικών ελευθεριών ως θεσμών του πολιτεύματος: «(…) υφίσταται εννοιολογική σύγχυσις μεταξύ δημοκρατίας και φιλελευθερισμού, όταν εκλαμβάνεται αναγκαίως ως χαρακτηριστικόν του δημοκρατικού πολιτεύματος η δια της αναγνωρίσεως ατομικών δικαιωμάτων έναντι της κρατικής εξουσίας διασφαλιζομένη ατομική ελευθερία». Βεβαίως εντάσσει τις ατομικές ελευθερίες στο «κράτος δικαίου» και αναγνωρίζει την λεγόμενη παραπληρωματική λειτουργία τους, καθιστώντας έτσι σχετικότερη την διάκριση ανάμεσα σε «</w:t>
      </w:r>
      <w:r>
        <w:rPr>
          <w:i/>
        </w:rPr>
        <w:t>φιλελεύθερο</w:t>
      </w:r>
      <w:r>
        <w:rPr/>
        <w:t>» και «</w:t>
      </w:r>
      <w:r>
        <w:rPr>
          <w:i/>
        </w:rPr>
        <w:t>δημοκρατικό</w:t>
      </w:r>
      <w:r>
        <w:rPr/>
        <w:t>» πολίτευμα, δεχόμενος ότι «πρακτικά και αντικειμενικά, δημοκρατικό πολίτευμα δεν μπορεί να υπάρξει σήμερα χωρίς να είναι, ως ένα σημείο, και φιλελεύθερο».</w:t>
      </w:r>
    </w:p>
    <w:p>
      <w:pPr>
        <w:pStyle w:val="Normal"/>
        <w:spacing w:lineRule="auto" w:line="360"/>
        <w:jc w:val="both"/>
        <w:rPr>
          <w:i/>
          <w:i/>
        </w:rPr>
      </w:pPr>
      <w:r>
        <w:rPr/>
        <w:t xml:space="preserve">          </w:t>
      </w:r>
      <w:r>
        <w:rPr/>
        <w:t xml:space="preserve">Η βασική του αντίληψη πάντως είναι «η </w:t>
      </w:r>
      <w:r>
        <w:rPr>
          <w:i/>
        </w:rPr>
        <w:t>εξουσία αυτοκαθορισμού</w:t>
      </w:r>
      <w:r>
        <w:rPr/>
        <w:t xml:space="preserve"> που απονέμεται από την έννομη τάξη και τείνει στο να </w:t>
      </w:r>
      <w:r>
        <w:rPr>
          <w:i/>
        </w:rPr>
        <w:t>αποκλείσει ή περιορίσει</w:t>
      </w:r>
      <w:r>
        <w:rPr/>
        <w:t xml:space="preserve"> </w:t>
      </w:r>
      <w:r>
        <w:rPr>
          <w:i/>
        </w:rPr>
        <w:t xml:space="preserve">επεμβάσεις </w:t>
      </w:r>
      <w:r>
        <w:rPr/>
        <w:t xml:space="preserve">του κράτους και εν γένει των κρατούντων, σε συγκεκριμένο </w:t>
      </w:r>
      <w:r>
        <w:rPr>
          <w:i/>
        </w:rPr>
        <w:t>χώρο ελεύθερης ύπαρξης και δράσης των κυβερνωμένων ονομάζονται ατομικά δικαιώματα ή ατομικές ελευθερίες</w:t>
      </w:r>
      <w:r>
        <w:rPr/>
        <w:t xml:space="preserve">. Πρόκειται, με άλλες λέξεις, για δικαιώματα που θεμελιώνουν </w:t>
      </w:r>
      <w:r>
        <w:rPr>
          <w:i/>
        </w:rPr>
        <w:t xml:space="preserve">αξίωση απέναντι των ασκούντων την κρατική εξουσία –και αντίστοιχη δική τους υποχρέωση- να μην επεμβαίνουν σ’ αυτό το χώρο ελεύθερης ύπαρξης και δράσης των κυβερνωμένων». </w:t>
      </w:r>
    </w:p>
    <w:p>
      <w:pPr>
        <w:pStyle w:val="Normal"/>
        <w:spacing w:lineRule="auto" w:line="360"/>
        <w:jc w:val="both"/>
        <w:rPr/>
      </w:pPr>
      <w:r>
        <w:rPr/>
        <w:t xml:space="preserve">          </w:t>
      </w:r>
      <w:r>
        <w:rPr/>
        <w:t>Οι βασικές θεωρήσεις του Μάνεση, ως προς το πρακτικό τους τουλάχιστον αποτέλεσμα, αναδεικνύουν ένα στοιχείο ισχυρότατα φιλελεύθερο. Υπάρχει όμως, αναμφίβολα, και έντονη δημοκρατική διάσταση στο έργο του, όπως και κοινωνική διάσταση.</w:t>
      </w:r>
    </w:p>
    <w:p>
      <w:pPr>
        <w:pStyle w:val="Normal"/>
        <w:spacing w:lineRule="auto" w:line="360"/>
        <w:jc w:val="both"/>
        <w:rPr/>
      </w:pPr>
      <w:r>
        <w:rPr/>
        <w:t xml:space="preserve">          </w:t>
      </w:r>
      <w:r>
        <w:rPr/>
        <w:t xml:space="preserve">Ο Μάνεσης πιστεύει ότι «η πολιτική και ατομική ελευθερία αποκτά δηλαδή ουσιαστικόν περιεχόμενον εις την </w:t>
      </w:r>
      <w:r>
        <w:rPr>
          <w:i/>
        </w:rPr>
        <w:t>κοινωνικήν δημοκρατίαν</w:t>
      </w:r>
      <w:r>
        <w:rPr/>
        <w:t xml:space="preserve">, οπότε και μόνον η δημοκρατία ολοκληρούται και τελειούται» και θεωρεί την κοινωνική δημοκρατία ως συμπλήρωση (και όχι ως αναίρεση) της πολιτικής δημοκρατίας, χωρίς πάντως να παρέχει ουσιαστικά καμία περαιτέρω διευκρίνιση, ενώ σε κάποιο πολλαπλά ενδιαφέρον πρώιμο κείμενό του –το οποίο πάντως δεν περιλήφθηκε στον τόμο Συνταγματική Θεωρία και Πράξη- αναλύει την κοινωνική σημασία του Αστικού Κώδικα. Η </w:t>
      </w:r>
      <w:r>
        <w:rPr>
          <w:b/>
        </w:rPr>
        <w:t>κοινωνική διάσταση</w:t>
      </w:r>
      <w:r>
        <w:rPr/>
        <w:t xml:space="preserve"> στο έργο του Μάνεση αναφέρεται πάντως κυρίως στην πολιτική σημασία του Συντάγματος, στους πολιτικούς και κοινωνικούς λόγους που έδωσαν σε ένα συγκεκριμένο Σύνταγμα το περιεχόμενο που έχει και όχι κάποιο άλλο, στην πολιτική και κοινωνική λειτουργία που μπορεί να έχουν οι Συνταγματικές διατάξεις. </w:t>
      </w:r>
      <w:r>
        <w:rPr>
          <w:b/>
        </w:rPr>
        <w:t>Δεν επιδρά ούτε στο θετικισμό του, ούτε στην συνυφασμένη με αυτόν υπογράμμιση του νομικού χαρακτήρα του Συντάγματος, ούτε στην κατά βάση αμυντική έναντι των εξουσιαζόντων θεώρηση του Συντάγματος.</w:t>
      </w:r>
      <w:r>
        <w:rPr/>
        <w:t xml:space="preserve"> </w:t>
      </w:r>
    </w:p>
    <w:p>
      <w:pPr>
        <w:pStyle w:val="Normal"/>
        <w:spacing w:lineRule="auto" w:line="360"/>
        <w:jc w:val="both"/>
        <w:rPr/>
      </w:pPr>
      <w:r>
        <w:rPr/>
        <w:t xml:space="preserve">          </w:t>
      </w:r>
      <w:r>
        <w:rPr/>
        <w:t xml:space="preserve">Η δημοκρατική, όμως, διάσταση στο έργο του, όπως και η κοινωνική, δεν ανατρέπουν τον κατά βάση αμυντικό έναντι της κρατικής εξουσίας, και υπ’ αυτή την έννοια φιλελεύθερο κορμό της συνταγματικής θεώρησης του Α. Μάνεση, αλλά απορροφώνται από αυτόν και τελικά υπάγονται σε αυτόν. </w:t>
      </w:r>
    </w:p>
    <w:p>
      <w:pPr>
        <w:pStyle w:val="Normal"/>
        <w:spacing w:lineRule="auto" w:line="360"/>
        <w:jc w:val="both"/>
        <w:rPr/>
      </w:pPr>
      <w:r>
        <w:rPr/>
        <w:t xml:space="preserve">          </w:t>
      </w:r>
      <w:r>
        <w:rPr/>
        <w:t xml:space="preserve">Η ιστορική, πολιτική και πνευματική συγκυρία που επικράτησε στην Ελλάδα της δεκαετίας του 1950 και του 1960 έφερε τον υπό την ως άνω έννοια φιλελεύθερο θεωρητικό του Συνταγματικού Δικαίου, Α. Μάνεση, μέσα στο κλίμα της Αριστεράς. Είναι αλήθεια, κατά την εκτίμηση του καθηγητή Γιάννη Ζ. Δρόσου, ότι δεν ταυτίστηκε ποτέ και πάντοτε τηρούσε αποστάσεις από τις παραδοσιακές αντιλήψεις των διαφόρων μορφών (και όχι μόνον της μιας που επικράτησε) της κομμουνιστικής αριστεράς σχετικά με την αξία των ατομικών και δημοκρατικών ελευθεριών. Ωστόσο, όπως του καταλόγισαν στον φάκελό του οι χουντικοί διώκτες του, αλλά και όπως γνωρίζουν οι φίλοι και συνεργάτες του, </w:t>
      </w:r>
      <w:r>
        <w:rPr>
          <w:b/>
        </w:rPr>
        <w:t xml:space="preserve">χωρίς ο ίδιος να έχει προσχωρήσει σε καμία μορφή της παραδοσιακής Αριστεράς, επέλεξε να συνεργασθεί ή συνεργάσθηκε στο Πανεπιστήμιο και στον χώρο του Συνταγματικού Δικαίου με έναν κύκλο ανθρώπων –με τους οποίους αντάλλασσε καθημερινά σχεδόν απόψεις για τα συνταγματικά και τα πολιτικά ζητήματα (δεχόμενος και προξενώντας ανάλογη επίδραση)– ο οποίος συνθέτει ένα κλίμα όπου η μεγάλη, αν μη η συντριπτική πλειοψηφία ούτε είχε ούτε απέκτησε ποτέ φιλελεύθερες πολιτικές αντιλήψεις και παραδόσεις. </w:t>
      </w:r>
    </w:p>
    <w:p>
      <w:pPr>
        <w:pStyle w:val="Normal"/>
        <w:spacing w:lineRule="auto" w:line="360"/>
        <w:jc w:val="both"/>
        <w:rPr/>
      </w:pPr>
      <w:r>
        <w:rPr/>
        <w:t xml:space="preserve">          </w:t>
      </w:r>
      <w:r>
        <w:rPr/>
        <w:t xml:space="preserve">Κατά τον καθηγητή Γιάννη Ζ. Δρόσο, το παράδοξο αυτό δεν είναι ανεξήγητο: στην μετεμφυλιακή Ελλάδα, όταν διαμόρφωνε και ανέπτυσσε την επιστημονική του ωριμότητα ο Αριστόβουλος Μάνεσης, ο κίνδυνος για τις ελευθερίες δεν προήλθε από τους ηττημένους οπαδούς του Στάλιν αλλά από τους νικητές αμύντορες του «ελεύθερου κόσμου». Αυτοί φαλκίδευσαν του δημοκρατικούς θεσμούς κατά την δεκαετία του ’50 και του ’60, αυτοί τους κατέλυσαν το 1967. Ανεξάρτητα από θεωρητικές καταβολές και προεκτάσεις αυτοί φέρουν το ιστορικό τούτο στίγμα, όχι οι άλλοι. Οι θεωρητικές αντιλήψεις του Α. Μάνεση –όποιες ειδικότερες πολιτικές πεποιθήσεις και αν πρέσβευε– τον τοποθετούσαν αυτομάτως με την πλευρά της αμυνόμενης ελευθερίας. ΄Αν οι της άλλης πλευράς είχαν απειλήσει την ελευθερία, και εκείνων, θα είχε υπάρξει αντίπαλος. Κατά τα λοιπά, για το ότι η πλευρά της αμυνόμενης ελευθερίας υπήρξε και η πλευρά της Αριστεράς, και μάλιστα της κομμουνιστικής Αριστεράς (δηλαδή του θεωρητικού και πολιτικού ρεύματος που είναι ο κατ’ εξοχήν αντίπαλος κάθε είδους φιλελευθερισμού) δεν φταίει αυτός…  </w:t>
      </w:r>
    </w:p>
    <w:p>
      <w:pPr>
        <w:pStyle w:val="Normal"/>
        <w:spacing w:lineRule="auto" w:line="360"/>
        <w:jc w:val="both"/>
        <w:rPr>
          <w:b/>
          <w:b/>
          <w:lang w:val="en-US"/>
        </w:rPr>
      </w:pPr>
      <w:r>
        <w:rPr>
          <w:b/>
        </w:rPr>
        <w:t xml:space="preserve">          </w:t>
      </w:r>
    </w:p>
    <w:p>
      <w:pPr>
        <w:pStyle w:val="Normal"/>
        <w:spacing w:lineRule="auto" w:line="360"/>
        <w:jc w:val="both"/>
        <w:rPr>
          <w:b/>
          <w:b/>
        </w:rPr>
      </w:pPr>
      <w:r>
        <w:rPr>
          <w:b/>
        </w:rPr>
        <w:t xml:space="preserve">              </w:t>
      </w:r>
      <w:r>
        <w:rPr>
          <w:b/>
          <w:lang w:val="en-US"/>
        </w:rPr>
        <w:t>XI</w:t>
      </w:r>
      <w:r>
        <w:rPr>
          <w:b/>
        </w:rPr>
        <w:t>. Ο αντιεξουσιαστικός λόγος στο έργο του Αριστόβουλου Μανεση</w:t>
      </w:r>
      <w:r>
        <w:rPr>
          <w:rStyle w:val="FootnoteCharacters"/>
          <w:rStyle w:val="FootnoteAnchor"/>
          <w:b/>
        </w:rPr>
        <w:footnoteReference w:id="15"/>
      </w:r>
    </w:p>
    <w:p>
      <w:pPr>
        <w:pStyle w:val="Normal"/>
        <w:spacing w:lineRule="auto" w:line="360"/>
        <w:jc w:val="both"/>
        <w:rPr>
          <w:b/>
          <w:b/>
        </w:rPr>
      </w:pPr>
      <w:r>
        <w:rPr>
          <w:b/>
        </w:rPr>
        <w:t xml:space="preserve">          </w:t>
      </w:r>
    </w:p>
    <w:p>
      <w:pPr>
        <w:pStyle w:val="Normal"/>
        <w:spacing w:lineRule="auto" w:line="360"/>
        <w:jc w:val="both"/>
        <w:rPr/>
      </w:pPr>
      <w:r>
        <w:rPr>
          <w:b/>
        </w:rPr>
        <w:t xml:space="preserve">          </w:t>
      </w:r>
      <w:r>
        <w:rPr/>
        <w:t xml:space="preserve">Αν κάτι χαρακτηρίζει συνολικά και διαχρονικά τον Αριστόβουλο Μάνεση κατά τον Γιώργο Χ. Σωτηρέλη, αυτό είναι ο </w:t>
      </w:r>
      <w:r>
        <w:rPr>
          <w:b/>
        </w:rPr>
        <w:t>αδιάκοπος, έντονος και θαρραλέος αντίλογός του απέναντι στον λόγο της εξουσίας</w:t>
      </w:r>
      <w:r>
        <w:rPr/>
        <w:t xml:space="preserve">. Πράγματι, από το πλουσιότατο θεωρητικό έργο του αναδύεται, θαρρείς, ένα τεράστιο </w:t>
      </w:r>
      <w:r>
        <w:rPr>
          <w:b/>
        </w:rPr>
        <w:t>Άλφα εντός κύκλου</w:t>
      </w:r>
      <w:r>
        <w:rPr/>
        <w:t xml:space="preserve">. Όχι βεβαίως το γνωστό μαύρο Άλφα μιας συγκεκριμένης πολιτικής ιδεολογίας. Αλλά ένα Άλφα πολύχρωμο, με ποικίλες –πλην ξεκάθαρες και σταθερές- ιδεολογικοπολιτικές αποχρώσεις και με ένα πάγιο συμβολικό νόημα: </w:t>
      </w:r>
      <w:r>
        <w:rPr>
          <w:b/>
        </w:rPr>
        <w:t>Η εξουσία, η όποια εξουσία, ρέπει εξ’ ορισμού προς την αυθαιρεσία. Ο λόγος του Συνταγματικού Δικαίου οφείλει να ρέπει εξ ορισμού προς την ελευθερία. Άρα δεν μπορεί να είναι ούτε παρακολουθηματικός ούτε απολογητικός της εξουσίας</w:t>
      </w:r>
      <w:r>
        <w:rPr/>
        <w:t>. Τουναντίον οφείλει να είναι λόγος αυτόνομος, ανυπότακτος και αδογμάτιστος. Λόγος-αντίβαρο και λόγος-αμφισβήτηση. Όχι όμως αμφισβήτηση τυφλή και αδιέξοδη, δέσμια μιας απλοϊκής, ρομαντικής ή δαιμονολογικής αντιμετώπισης της εξουσίας. Είναι λόγος-αμφισβήτηση για να μπορεί να γίνει λόγος-θέση. Αυτόν τον λόγο του Αριστόβουλου Μάνεση, ως έκφραση και εξειδίκευση «συνεπούς αντιεξουσιαστικής τοποθέτησης», θα προσπαθήσουμε να παρακολουθήσουμε και να αξιολογήσουμε μέσα από την ιστορική του διαμόρφωση και εξέλιξη.</w:t>
      </w:r>
    </w:p>
    <w:p>
      <w:pPr>
        <w:pStyle w:val="Normal"/>
        <w:spacing w:lineRule="auto" w:line="360"/>
        <w:jc w:val="both"/>
        <w:rPr/>
      </w:pPr>
      <w:r>
        <w:rPr>
          <w:b/>
        </w:rPr>
        <w:t xml:space="preserve">          </w:t>
      </w:r>
      <w:r>
        <w:rPr>
          <w:b/>
        </w:rPr>
        <w:t>1952- 1957</w:t>
      </w:r>
      <w:r>
        <w:rPr/>
        <w:t xml:space="preserve">. </w:t>
      </w:r>
      <w:r>
        <w:rPr>
          <w:b/>
        </w:rPr>
        <w:t>Τα πέτρινα χρόνια</w:t>
      </w:r>
      <w:r>
        <w:rPr/>
        <w:t xml:space="preserve">. Ο λόγος της εξουσίας </w:t>
      </w:r>
      <w:r>
        <w:rPr>
          <w:i/>
        </w:rPr>
        <w:t>αμφίσημος</w:t>
      </w:r>
      <w:r>
        <w:rPr/>
        <w:t xml:space="preserve">, συχνά διατυπούμενος μέσα από τα παράλληλα κανάλια μιας αμφίβολης νομιμότητας: σε πρώτο επίπεδο </w:t>
      </w:r>
      <w:r>
        <w:rPr>
          <w:b/>
        </w:rPr>
        <w:t>συνταγματικός,</w:t>
      </w:r>
      <w:r>
        <w:rPr/>
        <w:t xml:space="preserve"> σε δεύτερο </w:t>
      </w:r>
      <w:r>
        <w:rPr>
          <w:b/>
        </w:rPr>
        <w:t>παρασυνταγματικός</w:t>
      </w:r>
      <w:r>
        <w:rPr/>
        <w:t xml:space="preserve">, σε τρίτο </w:t>
      </w:r>
      <w:r>
        <w:rPr>
          <w:b/>
        </w:rPr>
        <w:t>παρακρατικός</w:t>
      </w:r>
      <w:r>
        <w:rPr/>
        <w:t xml:space="preserve">, </w:t>
      </w:r>
      <w:r>
        <w:rPr>
          <w:b/>
        </w:rPr>
        <w:t>υπονομευτικός των συνταγματικών εγγυήσεων</w:t>
      </w:r>
      <w:r>
        <w:rPr/>
        <w:t xml:space="preserve">. Απέναντι σ’ αυτήν την πολλαπλή και κλιμακούμενη νόθευση της στοιχειωδώς καθιερωμένης πολιτικής ελευθερίας ο λόγος του Μάνεση είναι μια </w:t>
      </w:r>
      <w:r>
        <w:rPr>
          <w:b/>
        </w:rPr>
        <w:t>συνολική συνεχής αντιπαράθεση, σημείο προς σημείο. Με κυρίαρχο πάντως το στοιχείο της άμυνας, της διαφύλαξης του συνεχώς και ποικιλοτρόπως βαλλόμενου χώρου της ελευθερίας.</w:t>
      </w:r>
    </w:p>
    <w:p>
      <w:pPr>
        <w:pStyle w:val="Normal"/>
        <w:spacing w:lineRule="auto" w:line="360"/>
        <w:jc w:val="both"/>
        <w:rPr/>
      </w:pPr>
      <w:r>
        <w:rPr/>
        <w:t xml:space="preserve">          </w:t>
      </w:r>
      <w:r>
        <w:rPr/>
        <w:t xml:space="preserve">Πρώτη γραμμή άμυνας, η </w:t>
      </w:r>
      <w:r>
        <w:rPr>
          <w:b/>
        </w:rPr>
        <w:t>περιχαράκωση αυτού του χώρου</w:t>
      </w:r>
      <w:r>
        <w:rPr/>
        <w:t xml:space="preserve">. Με μια επιχειρηματολογία πείσμονα και εξαντλητικά τεκμηριωμένη ο Μάνεσης θα τονίσει τον εγγυητικό χαρακτήρα του Συντάγματος και δεν θα αφήσει πολλά περιθώρια για την επιστημονική αμφισβήτηση των δημοκρατικών και δικαιοκρατικών προγεφυρωμάτων που φιλοτεχνεί στο επίπεδο του συνταγματικού δέοντος. Παράλληλα όμως δεν θα δώσει λαβή και για μια εύκολη πολεμική: ότι δήθεν «κάνει πολιτική». Ο συνεχώς προβαλλόμενος </w:t>
      </w:r>
      <w:r>
        <w:rPr>
          <w:b/>
        </w:rPr>
        <w:t>νομικός θετικισμός</w:t>
      </w:r>
      <w:r>
        <w:rPr/>
        <w:t xml:space="preserve"> του και η αυστηρότητα του επιστημονικού συλλογισμού θα αποδειχθούν ισχυρότατο όπλο σε έωλες ιδεολογικές παραχαράξεις και ερμηνευτικές αλλοιώσεις του κανονιστικού περιεχομένου του Συντάγματος. </w:t>
      </w:r>
      <w:r>
        <w:rPr>
          <w:b/>
        </w:rPr>
        <w:t>Δεν πρόκειται ωστόσο για έναν στείρο και στεγνό νομικιστικό θετικισμό. Αλλά για έναν θετικισμό πολυσυλλεκτικό, διαλεκτικό και εμπλουτισμένο με τον κριτικό κοινωνιολογικό στοχασμό. Σ τελική δε ανάλυση για έναν θετικισμό δυνάμει αντιεξουσιαστικό</w:t>
      </w:r>
      <w:r>
        <w:rPr/>
        <w:t xml:space="preserve">. Μετά από μία τέτοια θεωρητική προεργασία η δεύτερη γραμμή άμυνας απέναντι στον λόγο της τότε εξουσίας φαίνεται ισχυρότερη. Αρκεί μια </w:t>
      </w:r>
      <w:r>
        <w:rPr>
          <w:b/>
        </w:rPr>
        <w:t>συστηματική αντιπαράθεση του συνταγματικού «δέοντος» -όπως το έχει προδιαγράψει- προς το ζοφερό πολιτικό ‘είναι’ για να αναδειχθούν ανάγλυφα οι τραγικές αντινομίες και οι κραυγαλέες αντιφάσεις</w:t>
      </w:r>
      <w:r>
        <w:rPr/>
        <w:t>.</w:t>
      </w:r>
    </w:p>
    <w:p>
      <w:pPr>
        <w:pStyle w:val="Normal"/>
        <w:spacing w:lineRule="auto" w:line="360"/>
        <w:jc w:val="both"/>
        <w:rPr>
          <w:b/>
          <w:b/>
        </w:rPr>
      </w:pPr>
      <w:r>
        <w:rPr/>
        <w:t xml:space="preserve">          </w:t>
      </w:r>
      <w:r>
        <w:rPr>
          <w:b/>
        </w:rPr>
        <w:t>1967-1974. Τα μαύρα χρόνια της δικτατορίας</w:t>
      </w:r>
      <w:r>
        <w:rPr/>
        <w:t xml:space="preserve">. Το ερμαφρόδιτο πολίτευμα του 1952 θα δώσει τη θέση του στην ωμή βία των σκοτεινών μηχανισμών που χρόνια παραμόνευαν στον μάρσιπο της κρατικής εξουσίας. </w:t>
      </w:r>
      <w:r>
        <w:rPr>
          <w:b/>
        </w:rPr>
        <w:t>Τα προσχήματα πέφτουν και ο Μάνεσης δεν έχει διλήμματα.</w:t>
      </w:r>
      <w:r>
        <w:rPr/>
        <w:t xml:space="preserve"> Ο εγγυητισμός του, που έχει ήδη περάσει στο μεταξύ, κατά την περίοδο της συνταγματικής και πολιτικής κρίσης του 1965- 1967 και ιδίως με τους αγώνες του 114, στο στάδιο της δυναμικής –πλην απρόσφορης- πολιτικής διεκδίκησης, φτάνει πλέον στα όριά του. </w:t>
      </w:r>
      <w:r>
        <w:rPr>
          <w:b/>
        </w:rPr>
        <w:t>Σε μια δικτατορία ο λόγος του Συνταγματικού Δικαίου, αν θέλει να είναι λόγος αντιεξουσιαστικός, δεν έχει την πολυτέλεια «μεσοβέζικων» ή ‘κονφορμιστικών’ λύσεων:</w:t>
      </w:r>
      <w:r>
        <w:rPr/>
        <w:t xml:space="preserve"> είτε είναι λόγος </w:t>
      </w:r>
      <w:r>
        <w:rPr>
          <w:b/>
        </w:rPr>
        <w:t>συνολικής άρνησης</w:t>
      </w:r>
      <w:r>
        <w:rPr/>
        <w:t xml:space="preserve"> είτε καταλήγει να γίνει λόγος απολογητικός ή εξωραϊστικός του καθεστώτος, δηλαδή λόγος αφερέγγυος. Έτσι ο μέχρι τότε μετρημένος λόγος-άμυνα του Μάνεση γίνεται πλέον, με το </w:t>
      </w:r>
      <w:r>
        <w:rPr>
          <w:b/>
        </w:rPr>
        <w:t>«τελευταίο μάθημα» λόγος-καταγγελία, λόγος-γροθιά. Η ελευθερία θα βρει πρόσκαιρα καταφύγιο στις κατάμεστες αίθουσες της Νομικής Σχολής του Πανεπιστημίου της Θεσσαλονίκης μέχρι να πάρει, φωλιάζοντας στην καθηγητική τήβεννο –για να παραφράσουμε τον Ν .Ι. Σαρίπολο- τον δρόμο της εξορίας.</w:t>
      </w:r>
    </w:p>
    <w:p>
      <w:pPr>
        <w:pStyle w:val="Normal"/>
        <w:spacing w:lineRule="auto" w:line="360"/>
        <w:jc w:val="both"/>
        <w:rPr>
          <w:b/>
          <w:b/>
        </w:rPr>
      </w:pPr>
      <w:r>
        <w:rPr>
          <w:b/>
        </w:rPr>
        <w:t xml:space="preserve">          </w:t>
      </w:r>
      <w:r>
        <w:rPr>
          <w:b/>
        </w:rPr>
        <w:t>1974</w:t>
      </w:r>
      <w:r>
        <w:rPr/>
        <w:t xml:space="preserve">- … </w:t>
      </w:r>
      <w:r>
        <w:rPr>
          <w:b/>
        </w:rPr>
        <w:t>Η περίοδος της μεταπολίτευσης</w:t>
      </w:r>
      <w:r>
        <w:rPr/>
        <w:t xml:space="preserve">.  </w:t>
      </w:r>
      <w:r>
        <w:rPr>
          <w:lang w:val="en-US"/>
        </w:rPr>
        <w:t>H</w:t>
      </w:r>
      <w:r>
        <w:rPr/>
        <w:t xml:space="preserve"> περίοδος των μεγάλων προσδοκιών και των μεγάλων διαψεύσεων. Επιστρέφοντας μετά την πτώση της χούντας από την Γαλλία, όπου δίδαξε επί τέσσερα χρόνια στο Πανεπιστήμιο της Αμιένης, ο Αριστόβουλος Μάνεσης έχει να αντιμετωπίσει ένα </w:t>
      </w:r>
      <w:r>
        <w:rPr>
          <w:b/>
        </w:rPr>
        <w:t>ριζικά διάφορο λόγο της εξουσίας</w:t>
      </w:r>
      <w:r>
        <w:rPr/>
        <w:t xml:space="preserve">. ΄Οσον αφορά το «συνταγματικό δέον», έναν λόγο ανανεωμένο και κατά βάση σύγχρονο. Το πολίτευμα: </w:t>
      </w:r>
      <w:r>
        <w:rPr>
          <w:b/>
        </w:rPr>
        <w:t>Προεδρευόμενη Κοινοβουλευτική Δημοκρατία. Κάθε λέξη και μία δικαίωση των μακρόχρονων αγώνων του</w:t>
      </w:r>
      <w:r>
        <w:rPr/>
        <w:t xml:space="preserve">. Οι δικαιοκρατικές εγγυήσεις του Συντάγματος ενισχυμένες και αποκαθαρμένες εν πολλοίς από τα σύνδρομα της «εθνικοφροσύνης» και της «νομιμοφροσύνης». Παράλληλα δε εμπλουτισμένες με μία δόση κοινωνικών ρητρών και δικαιωμάτων. ΄Οσον δε αφορά το «πολιτικό είναι», ένας λόγος κατάκτηση: </w:t>
      </w:r>
      <w:r>
        <w:rPr>
          <w:b/>
        </w:rPr>
        <w:t xml:space="preserve">δημοκρατική ομαλότητα. </w:t>
      </w:r>
    </w:p>
    <w:p>
      <w:pPr>
        <w:pStyle w:val="Normal"/>
        <w:spacing w:lineRule="auto" w:line="360"/>
        <w:jc w:val="both"/>
        <w:rPr/>
      </w:pPr>
      <w:r>
        <w:rPr/>
        <w:t xml:space="preserve">          </w:t>
      </w:r>
      <w:r>
        <w:rPr/>
        <w:t xml:space="preserve">Ωστόσο οι </w:t>
      </w:r>
      <w:r>
        <w:rPr>
          <w:b/>
        </w:rPr>
        <w:t xml:space="preserve">κίνδυνοι </w:t>
      </w:r>
      <w:r>
        <w:rPr/>
        <w:t xml:space="preserve">για την – διευρημένη πλέον – ελευθερία εξακολουθούν να παραμονεύουν, παραλλαγμένοι βέβαια και εγκλιματισμένοι στα δεδομένα της νέας έννομης τάξης. </w:t>
      </w:r>
    </w:p>
    <w:p>
      <w:pPr>
        <w:pStyle w:val="Normal"/>
        <w:spacing w:lineRule="auto" w:line="360"/>
        <w:jc w:val="both"/>
        <w:rPr/>
      </w:pPr>
      <w:r>
        <w:rPr/>
        <w:t xml:space="preserve">          </w:t>
      </w:r>
      <w:r>
        <w:rPr/>
        <w:t xml:space="preserve">Το ίδιο το Σύνταγμα, παρά τις εκσυγχρονιστικές τομές του, φαίνεται άλλοτε υπερβολικά γενναιόδωρο προς την κρατική εξουσία – </w:t>
      </w:r>
      <w:r>
        <w:rPr>
          <w:b/>
        </w:rPr>
        <w:t>ιδίως με την υπερενίσχυση της εκτελεστικής λειτουργίας</w:t>
      </w:r>
      <w:r>
        <w:rPr/>
        <w:t xml:space="preserve"> – και άλλοτε άκρως επιφυλακτικό προς την ελευθερία, ιδίως με την άτολμη και κολοβή καθιέρωση δημοκρατικών – συμμετοχικών ή ελεγκτικών – θεσμών και με την κάποια τάση περιορισμού της άσκησης των ατομικών δικαιωμάτων. </w:t>
      </w:r>
    </w:p>
    <w:p>
      <w:pPr>
        <w:pStyle w:val="Normal"/>
        <w:spacing w:lineRule="auto" w:line="360"/>
        <w:jc w:val="both"/>
        <w:rPr/>
      </w:pPr>
      <w:r>
        <w:rPr/>
        <w:t xml:space="preserve">          </w:t>
      </w:r>
      <w:r>
        <w:rPr/>
        <w:t xml:space="preserve">Απέναντι στην </w:t>
      </w:r>
      <w:r>
        <w:rPr>
          <w:b/>
        </w:rPr>
        <w:t>νέα</w:t>
      </w:r>
      <w:r>
        <w:rPr/>
        <w:t xml:space="preserve"> αυτή διατύπωση του λόγου της εξουσίας, η αντιπαράθεση του Αριστόβουλου Μάνεση θα αντιστοιχηθεί κατάλληλα. Απαλλαγμένη πλέον από τη διακριτικότητα που επέβαλλαν οι θεσμικοί καταναγκασμοί του παρελθόντος. Αλλά και εμπλουτισμένη –εκλεκτικιστικά πάντοτε– με τον </w:t>
      </w:r>
      <w:r>
        <w:rPr>
          <w:b/>
        </w:rPr>
        <w:t>ανατρεπτικό λόγο του Μάη του ’68</w:t>
      </w:r>
      <w:r>
        <w:rPr/>
        <w:t xml:space="preserve"> και με τον διεισδυτικό κριτικό λόγο της σύγχρονης πολιτικής κοινωνιολογίας, που καλλιεργήθηκε από μία νέα γενιά διανοουμένων της Αριστεράς και ιδίως από αξέχαστο </w:t>
      </w:r>
      <w:r>
        <w:rPr>
          <w:b/>
        </w:rPr>
        <w:t>Νίκο Πουλαντζά</w:t>
      </w:r>
      <w:r>
        <w:rPr/>
        <w:t>.</w:t>
      </w:r>
    </w:p>
    <w:p>
      <w:pPr>
        <w:pStyle w:val="Normal"/>
        <w:spacing w:lineRule="auto" w:line="360"/>
        <w:jc w:val="both"/>
        <w:rPr/>
      </w:pPr>
      <w:r>
        <w:rPr/>
        <w:t xml:space="preserve">          </w:t>
      </w:r>
      <w:r>
        <w:rPr/>
        <w:t xml:space="preserve">Ο Α. Μάνεσης μελετά τις πρωτοποριακές κοινωνιολογικές, πολιτικές αλλά και νομικές μελέτες, που παράγουν τα ποικίλα ανανεωτικά ρεύματα του μαρξισμού ατης δεκαετίας του ’60. Οι νεομαρξιστικές καθώς και οι ευρωκομμουνιστικές αναλύσεις κεντρίζουν και κερδίζουν τα ενδιαφέροντά του και γονιμοποιούν ουσιαστικά τη σκέψη του. Οι επισημάνσεις της Ρ. Λούξεμπουργκ για την πολιτική δημοκρατία και την προστασία των διαφωνούντων, του Α. Γκράμσι για την έννοια της ηγενομίας, των ιταλών ευρωκομμουνιστών για τη δημοκρατική μετάβαση σε ένα πλουραλιστικό σισιαλιαλισμό και ιδίως του </w:t>
      </w:r>
      <w:r>
        <w:rPr>
          <w:b/>
        </w:rPr>
        <w:t>Λ. Αλτουσέρ και Ν. Πουλαντζά</w:t>
      </w:r>
      <w:r>
        <w:rPr/>
        <w:t xml:space="preserve"> για τη σχετική αυτονομία του νομικοπολιτικού πεδίου τον συνεγείρουν. </w:t>
      </w:r>
      <w:r>
        <w:rPr>
          <w:b/>
        </w:rPr>
        <w:t>Ο κριτικός λόγος του ανανεωμένου και ανανεωτικού μαρξισμού δεν συγκρούεται πλέον με τις δημοκρατικές ευαισθησίες του και παράλληλα ανταποκρίνεται στην εμμονή του να ανανεώνει διαρκώς τους επιστημονικούς του ορίζοντες. Το μεταδιδακτατορικό έργο του Α. Μάνεση επιβεβαιώνει, έτσι, με αυξανόμενη σαφήνεια ότι οι μαρξιστικές προσεγγίσεις επηρεάζουν πια σημαντικά τη σκέψη του.</w:t>
      </w:r>
    </w:p>
    <w:p>
      <w:pPr>
        <w:pStyle w:val="Normal"/>
        <w:spacing w:lineRule="auto" w:line="360"/>
        <w:jc w:val="both"/>
        <w:rPr/>
      </w:pPr>
      <w:r>
        <w:rPr/>
        <w:t xml:space="preserve">          </w:t>
      </w:r>
      <w:r>
        <w:rPr/>
        <w:t xml:space="preserve">Στο επίκεντρο του επιστημονικού προβληματισμού του Α. Μάνεση και πάλι ο </w:t>
      </w:r>
      <w:r>
        <w:rPr>
          <w:b/>
        </w:rPr>
        <w:t>συνταγματικός εγγυητισμός</w:t>
      </w:r>
      <w:r>
        <w:rPr/>
        <w:t xml:space="preserve">. Ενταγμένος όμως στη σύνολη ευρωπαϊκή πραγματικότητα. Και συνδεδεμένος με την ενδημική κρίση –αλλά και την πρόσφατη ραγδαία επικράτηση– της φιλελεύθερης δημοκρατίας. ΄Ετσι, απέναντι στην τάση που αντιπροσωπεύει ο «αυταρχικός κρατισμός», ως κυρίαρχη τάση ενίσχυσης της κρατικής εξουσίας και συνολικότερα του εξουσιαστικού φαινομένου, θα αντιπροβάλει </w:t>
      </w:r>
      <w:r>
        <w:rPr>
          <w:b/>
        </w:rPr>
        <w:t xml:space="preserve">μία ανανεωμένη ανάγνωση του «κράτους δικαίου», έναν σύγχρονο και επίκαιρο εγγυητισμό της ελευθερίας. </w:t>
      </w:r>
    </w:p>
    <w:p>
      <w:pPr>
        <w:pStyle w:val="Normal"/>
        <w:spacing w:lineRule="auto" w:line="360"/>
        <w:jc w:val="both"/>
        <w:rPr/>
      </w:pPr>
      <w:r>
        <w:rPr/>
        <w:t xml:space="preserve">          </w:t>
      </w:r>
      <w:r>
        <w:rPr/>
        <w:t>Με βάση μία τέτοια θεώρηση ο Αριστόβουλος Μάνεσης θα αντιδράσει έντονα στην λειτουργιστική θεώρηση και υποβάθμιση των ατομικών δικαιωμάτων, τονίζοντας με έμφαση τον κατ’ εξοχήν «</w:t>
      </w:r>
      <w:r>
        <w:rPr>
          <w:b/>
        </w:rPr>
        <w:t>αμυντικό, χειραφεσιακό και αντιεξουσιαστικό τους χαρακτήρα</w:t>
      </w:r>
      <w:r>
        <w:rPr/>
        <w:t xml:space="preserve">». Συνακόλουθα θα </w:t>
      </w:r>
      <w:r>
        <w:rPr>
          <w:b/>
        </w:rPr>
        <w:t>αντιταχθεί στην καταχρηστική επίκληση των – γενικών και αόριστων – κοινωνικών ρητρών</w:t>
      </w:r>
      <w:r>
        <w:rPr/>
        <w:t>, όπως το «</w:t>
      </w:r>
      <w:r>
        <w:rPr>
          <w:b/>
        </w:rPr>
        <w:t>δημόσιο</w:t>
      </w:r>
      <w:r>
        <w:rPr/>
        <w:t>» ή το «</w:t>
      </w:r>
      <w:r>
        <w:rPr>
          <w:b/>
        </w:rPr>
        <w:t>γενικό</w:t>
      </w:r>
      <w:r>
        <w:rPr/>
        <w:t xml:space="preserve">» </w:t>
      </w:r>
      <w:r>
        <w:rPr>
          <w:i/>
        </w:rPr>
        <w:t>συμφέρον</w:t>
      </w:r>
      <w:r>
        <w:rPr/>
        <w:t xml:space="preserve">, τονίζοντας τον κίνδυνο χρησιμοποίησής τους ως «εξουσιαστικών ιδεολογημάτων» για τη συγκάλυψη του κρατικού συμφέροντος, «όπως βέβαια το αντιλαμβάνονται οι εκάστοτε κρατούντες».  </w:t>
      </w:r>
    </w:p>
    <w:p>
      <w:pPr>
        <w:pStyle w:val="Normal"/>
        <w:spacing w:lineRule="auto" w:line="360"/>
        <w:jc w:val="both"/>
        <w:rPr>
          <w:b/>
          <w:b/>
        </w:rPr>
      </w:pPr>
      <w:r>
        <w:rPr>
          <w:b/>
        </w:rPr>
        <w:t xml:space="preserve">                                               </w:t>
      </w:r>
      <w:r>
        <w:rPr>
          <w:b/>
          <w:lang w:val="en-US"/>
        </w:rPr>
        <w:t>XII</w:t>
      </w:r>
      <w:r>
        <w:rPr>
          <w:b/>
        </w:rPr>
        <w:t xml:space="preserve">.  </w:t>
      </w:r>
      <w:r>
        <w:rPr>
          <w:b/>
          <w:lang w:val="en-US"/>
        </w:rPr>
        <w:t>T</w:t>
      </w:r>
      <w:r>
        <w:rPr>
          <w:b/>
        </w:rPr>
        <w:t xml:space="preserve">ελικές παρατηρήσεις </w:t>
      </w:r>
      <w:r>
        <w:rPr>
          <w:rStyle w:val="FootnoteCharacters"/>
          <w:rStyle w:val="FootnoteAnchor"/>
          <w:b/>
        </w:rPr>
        <w:footnoteReference w:id="16"/>
      </w:r>
    </w:p>
    <w:p>
      <w:pPr>
        <w:pStyle w:val="Normal"/>
        <w:spacing w:lineRule="auto" w:line="360"/>
        <w:jc w:val="both"/>
        <w:rPr>
          <w:b/>
          <w:b/>
          <w:lang w:val="en-US"/>
        </w:rPr>
      </w:pPr>
      <w:r>
        <w:rPr>
          <w:b/>
        </w:rPr>
        <w:t xml:space="preserve">         </w:t>
      </w:r>
    </w:p>
    <w:p>
      <w:pPr>
        <w:pStyle w:val="Normal"/>
        <w:spacing w:lineRule="auto" w:line="360"/>
        <w:jc w:val="both"/>
        <w:rPr>
          <w:b/>
          <w:b/>
          <w:u w:val="single"/>
        </w:rPr>
      </w:pPr>
      <w:r>
        <w:rPr>
          <w:b/>
        </w:rPr>
        <w:t xml:space="preserve">           </w:t>
      </w:r>
      <w:r>
        <w:rPr>
          <w:b/>
        </w:rPr>
        <w:t>Η θετική θεωρία του δικαίου,</w:t>
      </w:r>
      <w:r>
        <w:rPr/>
        <w:t xml:space="preserve"> όπως την επεξεργάστηκε και την διατύπωσε τη δεκαετία του 1950 και 1960 ο Αριστόβουλος Μάνεσης, ήταν μια </w:t>
      </w:r>
      <w:r>
        <w:rPr>
          <w:b/>
        </w:rPr>
        <w:t>συνταγματική θεωρία,</w:t>
      </w:r>
      <w:r>
        <w:rPr/>
        <w:t xml:space="preserve"> η οποία, ενόψει του Συντάγματος του 1952 που ήταν βασικά ένα </w:t>
      </w:r>
      <w:r>
        <w:rPr>
          <w:b/>
        </w:rPr>
        <w:t>τυπικό φιλελεύθερο, δημοκρατικό και κοινοβουλευτικό Σύνταγμα</w:t>
      </w:r>
      <w:r>
        <w:rPr/>
        <w:t xml:space="preserve">, επέτρεπε ή μάλλον επέβαλε, τον </w:t>
      </w:r>
      <w:r>
        <w:rPr>
          <w:b/>
        </w:rPr>
        <w:t>αποκλεισμό κάθε ιδεολογικού ή πολιτικού προαπαιτούμενου</w:t>
      </w:r>
      <w:r>
        <w:rPr/>
        <w:t xml:space="preserve"> ως </w:t>
      </w:r>
      <w:r>
        <w:rPr>
          <w:b/>
        </w:rPr>
        <w:t>κριτηρίου γ</w:t>
      </w:r>
      <w:r>
        <w:rPr/>
        <w:t xml:space="preserve">ια την </w:t>
      </w:r>
      <w:r>
        <w:rPr>
          <w:b/>
        </w:rPr>
        <w:t>εφαρμογή,</w:t>
      </w:r>
      <w:r>
        <w:rPr/>
        <w:t xml:space="preserve"> στην πλήρη τους έκταση, όλων των συνταγματικών διατάξεων. Η προβολή του </w:t>
      </w:r>
      <w:r>
        <w:rPr>
          <w:b/>
          <w:u w:val="single"/>
        </w:rPr>
        <w:t>εγγυητικού χαρακτήρα</w:t>
      </w:r>
      <w:r>
        <w:rPr/>
        <w:t xml:space="preserve"> των συνταγματικών διατάξεων ως </w:t>
      </w:r>
      <w:r>
        <w:rPr>
          <w:b/>
        </w:rPr>
        <w:t xml:space="preserve">ουδετέρων </w:t>
      </w:r>
      <w:r>
        <w:rPr/>
        <w:t xml:space="preserve">από άποψη </w:t>
      </w:r>
      <w:r>
        <w:rPr>
          <w:b/>
        </w:rPr>
        <w:t>περιεχομένου μορφών</w:t>
      </w:r>
      <w:r>
        <w:rPr/>
        <w:t xml:space="preserve"> που εξασφάλιζαν τον φιλελεύθερο, δημοκρατικό και κοινοβουλευτικό χαρακτήρα του πολιτεύματος, η διακρίβωση των επιταγών και των απαγορεύσεών τους με την εφαρμογή κάθε εξωνομικού ή μετανομικού κριτηρίου, κατασκεύαζε μια τυπική και αυστηρή, αλλά όχι περιοριστική νομιμότητα, υπό την σκέπη του σεβασμού της οποίας μπορούσε να κινηθεί και να αναπτυχθεί με ασφάλεια κάθε άνθρωπος και να χωρέσει οποιαδήποτε ιδεολογική ή πολιτική επιλογή. </w:t>
      </w:r>
      <w:r>
        <w:rPr>
          <w:b/>
          <w:u w:val="single"/>
        </w:rPr>
        <w:t xml:space="preserve">Η ανάδειξη της δημοκρατικής αρχής ως θεμελιώδους συνταγματικού κανόνα και θετικά επιβαλλόμενης ερμηνευτικής μεθόδου οδηγούσε στο πολιτικό αξίωμα ότι, μέσα στα πλαίσια του Συντάγματος, ο λαός (υπό τη ιδιότητά του ως «κυριάρχου») μπορούσε να θέλει οτιδήποτε, αρκεί ότι το ήθελε, και η θέλησή του, αυτή μόνη, θα προσδιόριζε ποιοι θα ασκήσουν την εξουσία και πως θα την ασκήσουν. </w:t>
      </w:r>
    </w:p>
    <w:p>
      <w:pPr>
        <w:pStyle w:val="Normal"/>
        <w:spacing w:lineRule="auto" w:line="360"/>
        <w:jc w:val="both"/>
        <w:rPr>
          <w:b/>
          <w:b/>
        </w:rPr>
      </w:pPr>
      <w:r>
        <w:rPr/>
        <w:t xml:space="preserve">         </w:t>
      </w:r>
      <w:r>
        <w:rPr>
          <w:rStyle w:val="FootnoteCharacters"/>
          <w:rStyle w:val="FootnoteAnchor"/>
        </w:rPr>
        <w:footnoteReference w:id="17"/>
      </w:r>
      <w:r>
        <w:rPr/>
        <w:t xml:space="preserve"> </w:t>
      </w:r>
      <w:r>
        <w:rPr/>
        <w:t xml:space="preserve">Η θεωρία –όχι η θεώρηση- που διατύπωσε ο Μάνεσης για το Συνταγματικό Δίκαιο ανέδειξε, με συγκεκριμένο τρόπο και γι’ αυτό ιδιαίτερα απειλητικά για κάθε λογής εμπειροτέχνη, την αξία που έχει η θεωρία καθ’ εαυτήν για την ερμηνεία του Συντάγματος. Η </w:t>
      </w:r>
      <w:r>
        <w:rPr>
          <w:b/>
        </w:rPr>
        <w:t>ερμηνεία</w:t>
      </w:r>
      <w:r>
        <w:rPr/>
        <w:t xml:space="preserve"> του Συντάγματος που επέτυχε ο </w:t>
      </w:r>
      <w:r>
        <w:rPr>
          <w:b/>
        </w:rPr>
        <w:t>Μάνεσης</w:t>
      </w:r>
      <w:r>
        <w:rPr/>
        <w:t xml:space="preserve"> συνιστά ένα </w:t>
      </w:r>
      <w:r>
        <w:rPr>
          <w:b/>
        </w:rPr>
        <w:t xml:space="preserve">γιγαντιαίο έργο της αποκάθαρσης των συνταγματικών ρυθμίσεων από κάθε επιτήδεια σκουριά και αποκατάστασής τους με ειρμό, διαύγεια και αυστηρότητα κρυστάλλων. Είναι μια κατάκτηση του νομικού –και όχι μόνον- πολιτισμού μας.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lang w:val="en-US"/>
        </w:rPr>
      </w:pPr>
      <w:r>
        <w:rPr>
          <w:b/>
        </w:rPr>
        <w:t xml:space="preserve">         </w:t>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rPr>
      </w:pPr>
      <w:r>
        <w:rPr>
          <w:b/>
          <w:lang w:val="en-US"/>
        </w:rPr>
        <w:t xml:space="preserve">                                         </w:t>
      </w:r>
      <w:r>
        <w:rPr>
          <w:b/>
        </w:rPr>
        <w:t>ΕΝΔΕΙΚΤΙΚΗ ΒΙΒΛΙΟΓΡΑΦΙΑ</w:t>
      </w:r>
    </w:p>
    <w:p>
      <w:pPr>
        <w:pStyle w:val="Normal"/>
        <w:rPr>
          <w:b/>
          <w:b/>
        </w:rPr>
      </w:pPr>
      <w:r>
        <w:rPr>
          <w:b/>
        </w:rPr>
      </w:r>
    </w:p>
    <w:p>
      <w:pPr>
        <w:pStyle w:val="Normal"/>
        <w:numPr>
          <w:ilvl w:val="0"/>
          <w:numId w:val="2"/>
        </w:numPr>
        <w:jc w:val="both"/>
        <w:rPr/>
      </w:pPr>
      <w:r>
        <w:rPr/>
        <w:t>«Αι Εγγυήσεις τηρήσεως του Συντάγματος Ι, Εισαγωγή  Αριστοβούλου Ι. Μάνεση, (Θεσσαλονίκη, Εκδοτικός Οίκος  «Το Νομικόν» Ηλία Σάκκουλα, 1956) (ήδη φωτοτυπική επανέκδοση στην «Κλασική Νομική Βιβλιοθήκη» τόμος 20, Αθήνα. Εκδόσεις Αντ. Ν. Σάκκουλα, 1991) σελίδες 262</w:t>
      </w:r>
    </w:p>
    <w:p>
      <w:pPr>
        <w:pStyle w:val="Normal"/>
        <w:ind w:left="360" w:hanging="0"/>
        <w:rPr/>
      </w:pPr>
      <w:r>
        <w:rPr/>
      </w:r>
    </w:p>
    <w:p>
      <w:pPr>
        <w:pStyle w:val="Normal"/>
        <w:ind w:left="360" w:hanging="0"/>
        <w:rPr/>
      </w:pPr>
      <w:r>
        <w:rPr/>
        <w:t xml:space="preserve">2)   «Δοκίμιο Ελληνικής και Συνταγματικής Θεωρίας», Γιάννη Ζ. Δρόσου </w:t>
      </w:r>
    </w:p>
    <w:p>
      <w:pPr>
        <w:pStyle w:val="Normal"/>
        <w:ind w:left="360" w:hanging="0"/>
        <w:rPr/>
      </w:pPr>
      <w:r>
        <w:rPr/>
        <w:t xml:space="preserve">       </w:t>
      </w:r>
      <w:r>
        <w:rPr/>
        <w:t>(Εκδόσεις Αντ. Ν. Σάκκουλα Αθήνα-Κομοτηνή –  1996)</w:t>
      </w:r>
    </w:p>
    <w:p>
      <w:pPr>
        <w:pStyle w:val="Normal"/>
        <w:ind w:left="360" w:hanging="0"/>
        <w:rPr/>
      </w:pPr>
      <w:r>
        <w:rPr/>
      </w:r>
    </w:p>
    <w:p>
      <w:pPr>
        <w:pStyle w:val="Normal"/>
        <w:numPr>
          <w:ilvl w:val="0"/>
          <w:numId w:val="1"/>
        </w:numPr>
        <w:rPr/>
      </w:pPr>
      <w:r>
        <w:rPr/>
        <w:t xml:space="preserve"> </w:t>
      </w:r>
      <w:r>
        <w:rPr/>
        <w:t xml:space="preserve">«Χαρμόσυνο Αριστοβούλου Μάνεση Κράτος, Σύνταγμα και Δημοκρατία στο     </w:t>
      </w:r>
    </w:p>
    <w:p>
      <w:pPr>
        <w:pStyle w:val="Normal"/>
        <w:ind w:left="360" w:hanging="0"/>
        <w:rPr/>
      </w:pPr>
      <w:r>
        <w:rPr/>
        <w:t xml:space="preserve">        </w:t>
      </w:r>
      <w:r>
        <w:rPr/>
        <w:t>έργο του  Ι» (Εκδόσεις Σάκκουλα- Θεσσαλονίκη 1994)</w:t>
      </w:r>
    </w:p>
    <w:p>
      <w:pPr>
        <w:pStyle w:val="Normal"/>
        <w:ind w:left="360" w:hanging="0"/>
        <w:rPr/>
      </w:pPr>
      <w:r>
        <w:rPr/>
      </w:r>
    </w:p>
    <w:sectPr>
      <w:footerReference w:type="default" r:id="rId2"/>
      <w:footnotePr>
        <w:numFmt w:val="decimal"/>
      </w:footnotePr>
      <w:type w:val="nextPage"/>
      <w:pgSz w:w="11906" w:h="16838"/>
      <w:pgMar w:left="1800" w:right="1800" w:gutter="0" w:header="0" w:top="89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Χαρμόσυνο Αριστόβουλου Μάνεση σελ. 9-12.</w:t>
      </w:r>
    </w:p>
  </w:footnote>
  <w:footnote w:id="3">
    <w:p>
      <w:pPr>
        <w:pStyle w:val="Footnote"/>
        <w:rPr/>
      </w:pPr>
      <w:r>
        <w:rPr>
          <w:rStyle w:val="FootnoteCharacters"/>
        </w:rPr>
        <w:footnoteRef/>
      </w:r>
      <w:r>
        <w:rPr/>
        <w:t xml:space="preserve"> </w:t>
      </w:r>
      <w:r>
        <w:rPr/>
        <w:t>Αριστόβουλου Μάνεση, «Αι Εγγυήσεις τηρήσεως του Συντάγματος Ι Εισαγωγή», σελ. 218-222</w:t>
      </w:r>
    </w:p>
  </w:footnote>
  <w:footnote w:id="4">
    <w:p>
      <w:pPr>
        <w:pStyle w:val="Footnote"/>
        <w:rPr/>
      </w:pPr>
      <w:r>
        <w:rPr>
          <w:rStyle w:val="FootnoteCharacters"/>
        </w:rPr>
        <w:footnoteRef/>
      </w:r>
      <w:r>
        <w:rPr/>
        <w:t xml:space="preserve"> </w:t>
      </w:r>
      <w:r>
        <w:rPr/>
        <w:t>Φίλιππου Κ. Σπυρόπουλου, Χαρμόσυνο Αριστόβουλου Μάνεση, σελ. 120</w:t>
      </w:r>
    </w:p>
  </w:footnote>
  <w:footnote w:id="5">
    <w:p>
      <w:pPr>
        <w:pStyle w:val="Footnote"/>
        <w:rPr/>
      </w:pPr>
      <w:r>
        <w:rPr>
          <w:rStyle w:val="FootnoteCharacters"/>
        </w:rPr>
        <w:footnoteRef/>
      </w:r>
      <w:r>
        <w:rPr/>
        <w:t xml:space="preserve"> </w:t>
      </w:r>
      <w:r>
        <w:rPr/>
        <w:t>Αριστόβουλου Μάνεση, «Αι Εγγυήσεις τηρήσεως του Συντάγματος Ι Εισαγωγή», σελ. 9</w:t>
      </w:r>
    </w:p>
  </w:footnote>
  <w:footnote w:id="6">
    <w:p>
      <w:pPr>
        <w:pStyle w:val="Footnote"/>
        <w:rPr/>
      </w:pPr>
      <w:r>
        <w:rPr>
          <w:rStyle w:val="FootnoteCharacters"/>
        </w:rPr>
        <w:footnoteRef/>
      </w:r>
      <w:r>
        <w:rPr/>
        <w:t xml:space="preserve"> </w:t>
      </w:r>
      <w:r>
        <w:rPr/>
        <w:t>Αριστόβουλου Μάνεση, «Αι Εγγυήσεις τηρήσεως του Συντάγματος Ι Εισαγωγή», σελ. 53, 59</w:t>
      </w:r>
    </w:p>
  </w:footnote>
  <w:footnote w:id="7">
    <w:p>
      <w:pPr>
        <w:pStyle w:val="Footnote"/>
        <w:rPr/>
      </w:pPr>
      <w:r>
        <w:rPr>
          <w:rStyle w:val="FootnoteCharacters"/>
        </w:rPr>
        <w:footnoteRef/>
      </w:r>
      <w:r>
        <w:rPr/>
        <w:t xml:space="preserve"> </w:t>
      </w:r>
      <w:r>
        <w:rPr/>
        <w:t>Αριστόβουλου Μάνεση, «Αι Εγγυήσεις τηρήσεως του Συντάγματος Ι Εισαγωγή», σελ. 65 επ.</w:t>
      </w:r>
    </w:p>
  </w:footnote>
  <w:footnote w:id="8">
    <w:p>
      <w:pPr>
        <w:pStyle w:val="Footnote"/>
        <w:rPr/>
      </w:pPr>
      <w:r>
        <w:rPr>
          <w:rStyle w:val="FootnoteCharacters"/>
        </w:rPr>
        <w:footnoteRef/>
      </w:r>
      <w:r>
        <w:rPr/>
        <w:t xml:space="preserve"> </w:t>
      </w:r>
      <w:r>
        <w:rPr/>
        <w:t>Αριστόβουλου Μάνεση, «Αι Εγγυήσεις τηρήσεως του Συντάγματος Ι Εισαγωγή», σελ. 69-71</w:t>
      </w:r>
    </w:p>
  </w:footnote>
  <w:footnote w:id="9">
    <w:p>
      <w:pPr>
        <w:pStyle w:val="Footnote"/>
        <w:rPr/>
      </w:pPr>
      <w:r>
        <w:rPr>
          <w:rStyle w:val="FootnoteCharacters"/>
        </w:rPr>
        <w:footnoteRef/>
      </w:r>
      <w:r>
        <w:rPr/>
        <w:t xml:space="preserve"> </w:t>
      </w:r>
      <w:r>
        <w:rPr/>
        <w:t>Αριστόβουλου Μάνεση, «Αι Εγγυήσεις τηρήσεως του Συντάγματος Ι Εισαγωγή», σελ. 13-14</w:t>
      </w:r>
    </w:p>
  </w:footnote>
  <w:footnote w:id="10">
    <w:p>
      <w:pPr>
        <w:pStyle w:val="Footnote"/>
        <w:rPr/>
      </w:pPr>
      <w:r>
        <w:rPr>
          <w:rStyle w:val="FootnoteCharacters"/>
        </w:rPr>
        <w:footnoteRef/>
      </w:r>
      <w:r>
        <w:rPr/>
        <w:t xml:space="preserve"> </w:t>
      </w:r>
      <w:r>
        <w:rPr/>
        <w:t>Γιάννη Ζ. Δρόσου, Χαρμόσυνο Αριστόβουλου Μάνεση, σελ. 283-284</w:t>
      </w:r>
    </w:p>
  </w:footnote>
  <w:footnote w:id="11">
    <w:p>
      <w:pPr>
        <w:pStyle w:val="Footnote"/>
        <w:rPr/>
      </w:pPr>
      <w:r>
        <w:rPr>
          <w:rStyle w:val="FootnoteCharacters"/>
        </w:rPr>
        <w:footnoteRef/>
      </w:r>
      <w:r>
        <w:rPr/>
        <w:t xml:space="preserve"> </w:t>
      </w:r>
      <w:r>
        <w:rPr/>
        <w:t>Γιάννη Ζ. Δρόσου, Χαρμόσυνο Αριστόβουλου Μάνεση, σελ.279-281</w:t>
      </w:r>
    </w:p>
  </w:footnote>
  <w:footnote w:id="12">
    <w:p>
      <w:pPr>
        <w:pStyle w:val="Footnote"/>
        <w:rPr/>
      </w:pPr>
      <w:r>
        <w:rPr>
          <w:rStyle w:val="FootnoteCharacters"/>
        </w:rPr>
        <w:footnoteRef/>
      </w:r>
      <w:r>
        <w:rPr/>
        <w:t xml:space="preserve"> </w:t>
      </w:r>
      <w:r>
        <w:rPr/>
        <w:t>Αριστόβουλου Μάνεση, «Αι Εγγυήσεις τηρήσεως του Συντάγματος Ι Εισαγωγή», σελ. 5</w:t>
      </w:r>
    </w:p>
  </w:footnote>
  <w:footnote w:id="13">
    <w:p>
      <w:pPr>
        <w:pStyle w:val="Footnote"/>
        <w:rPr/>
      </w:pPr>
      <w:r>
        <w:rPr>
          <w:rStyle w:val="FootnoteCharacters"/>
        </w:rPr>
        <w:footnoteRef/>
      </w:r>
      <w:r>
        <w:rPr/>
        <w:t xml:space="preserve"> </w:t>
      </w:r>
      <w:r>
        <w:rPr/>
        <w:t>Γιάννη Ζ. Δρόσου, Χαρμόσυνο Αριστόβουλου Μάνεση, σελ.281-283</w:t>
      </w:r>
    </w:p>
  </w:footnote>
  <w:footnote w:id="14">
    <w:p>
      <w:pPr>
        <w:pStyle w:val="Footnote"/>
        <w:rPr/>
      </w:pPr>
      <w:r>
        <w:rPr>
          <w:rStyle w:val="FootnoteCharacters"/>
        </w:rPr>
        <w:footnoteRef/>
      </w:r>
      <w:r>
        <w:rPr/>
        <w:t xml:space="preserve"> </w:t>
      </w:r>
      <w:r>
        <w:rPr/>
        <w:t>Γιάννη Ζ. Δρόσου, Χαρμόσυνο Αριστόβουλου Μάνεση, σελ. 284-288</w:t>
      </w:r>
    </w:p>
  </w:footnote>
  <w:footnote w:id="15">
    <w:p>
      <w:pPr>
        <w:pStyle w:val="Footnote"/>
        <w:rPr/>
      </w:pPr>
      <w:r>
        <w:rPr>
          <w:rStyle w:val="FootnoteCharacters"/>
        </w:rPr>
        <w:footnoteRef/>
      </w:r>
      <w:r>
        <w:rPr/>
        <w:t xml:space="preserve"> </w:t>
      </w:r>
      <w:r>
        <w:rPr/>
        <w:t>Γιώργου Χ. Σωτηρέλη, Χαρμόσυνο Αριστόβουλου Μάνεση, σελ. 187-193</w:t>
      </w:r>
    </w:p>
  </w:footnote>
  <w:footnote w:id="16">
    <w:p>
      <w:pPr>
        <w:pStyle w:val="Footnote"/>
        <w:rPr/>
      </w:pPr>
      <w:r>
        <w:rPr>
          <w:rStyle w:val="FootnoteCharacters"/>
        </w:rPr>
        <w:footnoteRef/>
      </w:r>
      <w:r>
        <w:rPr/>
        <w:t xml:space="preserve"> </w:t>
      </w:r>
      <w:r>
        <w:rPr/>
        <w:t>Γιάννης Ζ. Δρόσος, Δοκίμιο Ελληνικής Συνταγματικής Θεωρίας, σελ. 485-486</w:t>
      </w:r>
    </w:p>
  </w:footnote>
  <w:footnote w:id="17">
    <w:p>
      <w:pPr>
        <w:pStyle w:val="Footnote"/>
        <w:rPr/>
      </w:pPr>
      <w:r>
        <w:rPr>
          <w:rStyle w:val="FootnoteCharacters"/>
        </w:rPr>
        <w:footnoteRef/>
      </w:r>
      <w:r>
        <w:rPr/>
        <w:t xml:space="preserve"> </w:t>
      </w:r>
      <w:r>
        <w:rPr/>
        <w:t>Γιάννη Ζ. Δρόσου, Χαρμόσυνο Αριστόβουλου Μάνεση, σελ. 2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Style14">
    <w:name w:val="Προεπιλεγμένη γραμματοσειρά"/>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2">
    <w:name w:val="2"/>
    <w:qFormat/>
    <w:pPr>
      <w:widowControl w:val="false"/>
      <w:bidi w:val="0"/>
      <w:spacing w:lineRule="exact" w:line="270"/>
      <w:ind w:firstLine="340"/>
      <w:jc w:val="both"/>
    </w:pPr>
    <w:rPr>
      <w:rFonts w:ascii="Times New Roman" w:hAnsi="Times New Roman" w:eastAsia="Times New Roman" w:cs="Times New Roman"/>
      <w:color w:val="auto"/>
      <w:sz w:val="21"/>
      <w:szCs w:val="20"/>
      <w:lang w:val="el-G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0:16:00Z</dcterms:created>
  <dc:creator>elenh</dc:creator>
  <dc:description/>
  <dc:language>en-US</dc:language>
  <cp:lastModifiedBy>elenh</cp:lastModifiedBy>
  <dcterms:modified xsi:type="dcterms:W3CDTF">2006-04-12T20:57:00Z</dcterms:modified>
  <cp:revision>132</cp:revision>
  <dc:subject/>
  <dc:title/>
</cp:coreProperties>
</file>