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rFonts w:eastAsia="Times New Roman"/>
          <w:color w:val="800080"/>
          <w:lang w:eastAsia="en-US"/>
        </w:rPr>
      </w:pPr>
      <w:r>
        <w:rPr>
          <w:color w:val="800080"/>
        </w:rPr>
        <w:t>Εθνικό και Καποδιστριακό Πανεπιστήμιο Αθηνών</w:t>
      </w:r>
    </w:p>
    <w:p>
      <w:pPr>
        <w:pStyle w:val="Normal"/>
        <w:spacing w:lineRule="exact" w:line="320"/>
        <w:jc w:val="both"/>
        <w:rPr>
          <w:rFonts w:eastAsia="Times New Roman"/>
          <w:color w:val="800080"/>
          <w:lang w:eastAsia="el-GR"/>
        </w:rPr>
      </w:pPr>
      <w:r>
        <w:rPr>
          <w:color w:val="800080"/>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jc w:val="both"/>
        <w:rPr>
          <w:color w:val="800080"/>
        </w:rPr>
      </w:pPr>
      <w:r>
        <w:rPr>
          <w:color w:val="800080"/>
        </w:rPr>
        <w:t>Τμήμα Νομικής, Τομέας Δημοσίου Δικαίου</w:t>
      </w:r>
    </w:p>
    <w:p>
      <w:pPr>
        <w:pStyle w:val="Normal"/>
        <w:spacing w:lineRule="exact" w:line="320"/>
        <w:jc w:val="both"/>
        <w:rPr>
          <w:rFonts w:eastAsia="Times New Roman"/>
          <w:color w:val="800080"/>
          <w:lang w:eastAsia="el-GR"/>
        </w:rPr>
      </w:pPr>
      <w:r>
        <w:rPr>
          <w:color w:val="800080"/>
        </w:rPr>
        <w:t>Μεταπτυχιακό Δίπλωμα Δημοσίου Δικαίου</w:t>
      </w:r>
    </w:p>
    <w:p>
      <w:pPr>
        <w:pStyle w:val="Normal"/>
        <w:spacing w:lineRule="exact" w:line="320"/>
        <w:jc w:val="both"/>
        <w:rPr>
          <w:rFonts w:eastAsia="Times New Roman"/>
          <w:color w:val="800080"/>
          <w:lang w:eastAsia="el-GR"/>
        </w:rPr>
      </w:pPr>
      <w:r>
        <w:rPr>
          <w:color w:val="800080"/>
        </w:rPr>
        <w:t>Μάθημα: Δίκαιο Κοινωνικής Ασφάλειας</w:t>
      </w:r>
    </w:p>
    <w:p>
      <w:pPr>
        <w:pStyle w:val="Normal"/>
        <w:spacing w:lineRule="exact" w:line="320"/>
        <w:jc w:val="both"/>
        <w:rPr>
          <w:rFonts w:eastAsia="Times New Roman"/>
          <w:color w:val="800080"/>
          <w:lang w:eastAsia="el-GR"/>
        </w:rPr>
      </w:pPr>
      <w:r>
        <w:rPr>
          <w:color w:val="800080"/>
        </w:rPr>
        <w:t>Διδάσκων : Καθηγητής Ν. Αλιβιζάτος – Καθηγητής Γ. Ζ. Δρόσος</w:t>
      </w:r>
    </w:p>
    <w:p>
      <w:pPr>
        <w:pStyle w:val="Normal"/>
        <w:spacing w:lineRule="exact" w:line="320"/>
        <w:jc w:val="both"/>
        <w:rPr>
          <w:color w:val="800080"/>
        </w:rPr>
      </w:pPr>
      <w:r>
        <w:rPr>
          <w:color w:val="800080"/>
        </w:rPr>
        <w:t>Εργασία: Μαρία Πρωτόπαπα</w:t>
      </w:r>
    </w:p>
    <w:p>
      <w:pPr>
        <w:pStyle w:val="Normal"/>
        <w:spacing w:lineRule="auto" w:line="360"/>
        <w:rPr>
          <w:color w:val="800080"/>
        </w:rPr>
      </w:pPr>
      <w:r>
        <w:rPr>
          <w:color w:val="800080"/>
        </w:rPr>
      </w:r>
    </w:p>
    <w:p>
      <w:pPr>
        <w:pStyle w:val="Normal"/>
        <w:spacing w:lineRule="auto" w:line="360"/>
        <w:rPr>
          <w:b/>
          <w:b/>
          <w:bCs/>
        </w:rPr>
      </w:pPr>
      <w:r>
        <w:rPr>
          <w:rFonts w:eastAsia="Times New Roman"/>
        </w:rPr>
        <w:t xml:space="preserve">                                                  </w:t>
      </w:r>
      <w:r>
        <w:rPr>
          <w:b/>
          <w:bCs/>
          <w:lang w:val="en-US"/>
        </w:rPr>
        <w:t>v</w:t>
      </w:r>
      <w:r>
        <w:rPr>
          <w:b/>
          <w:bCs/>
        </w:rPr>
        <w:t xml:space="preserve">. </w:t>
      </w:r>
      <w:r>
        <w:rPr>
          <w:b/>
          <w:bCs/>
          <w:lang w:val="en-US"/>
        </w:rPr>
        <w:t>Sharon</w:t>
      </w:r>
    </w:p>
    <w:p>
      <w:pPr>
        <w:pStyle w:val="Normal"/>
        <w:spacing w:lineRule="auto" w:line="360"/>
        <w:rPr>
          <w:b/>
          <w:b/>
          <w:bCs/>
        </w:rPr>
      </w:pPr>
      <w:r>
        <w:rPr>
          <w:b/>
          <w:bCs/>
        </w:rPr>
      </w:r>
    </w:p>
    <w:p>
      <w:pPr>
        <w:pStyle w:val="Normal"/>
        <w:spacing w:lineRule="auto" w:line="360"/>
        <w:ind w:left="-1440" w:hanging="0"/>
        <w:rPr>
          <w:b/>
          <w:b/>
          <w:bCs/>
        </w:rPr>
      </w:pPr>
      <w:r>
        <w:rPr>
          <w:b/>
          <w:bCs/>
        </w:rPr>
        <w:t xml:space="preserve">Ιστορικό </w:t>
      </w:r>
    </w:p>
    <w:p>
      <w:pPr>
        <w:pStyle w:val="Normal"/>
        <w:spacing w:lineRule="auto" w:line="360"/>
        <w:ind w:left="-1440" w:hanging="0"/>
        <w:rPr>
          <w:b/>
          <w:b/>
          <w:bCs/>
        </w:rPr>
      </w:pPr>
      <w:r>
        <w:rPr>
          <w:b/>
          <w:bCs/>
        </w:rPr>
        <w:t>πλαίσιο</w:t>
      </w:r>
    </w:p>
    <w:p>
      <w:pPr>
        <w:pStyle w:val="Normal"/>
        <w:spacing w:lineRule="auto" w:line="360"/>
        <w:jc w:val="both"/>
        <w:rPr/>
      </w:pPr>
      <w:r>
        <w:rPr/>
        <w:tab/>
        <w:t xml:space="preserve"> Το 1948, μετά από διχοτόμηση της περιοχής της Παλαιστίνης, ιδρύεται με απόφαση της Γενικής Συνέλευσης του Ο.Η.Ε., γνωστή και ως «Σχέδιο Διανομής», το κράτος του Ισραήλ. Απ’ την αρχή διαφαίνονται οι εχθρικές του σχέσεις με τον αραβικό κόσμο (Αίγυπτο, Ιράκ, Συρία, Υπεριορδανία). Μάχες ξέσπασαν το 1948, το 1956, το 1967 και το 1973. Δεκάδες χιλιάδες Παλαιστίνιοι πρόσφυγες που έφυγαν από το νεοσύστατο κράτος, κατέφυγαν στο Λίβανο, κράτος μόλις από το 1920 (οθωμανική επαρχία μέχρι και το τέλος του πρώτου Παγκοσμίου Πολέμου), υπό γαλλική αρμοστεία μέχρι το 1941. Στο μεταξύ, το 1964 ιδρύεται η Οργάνωση για την Απελευθέρωση της Παλαιστίνης (</w:t>
      </w:r>
      <w:r>
        <w:rPr>
          <w:lang w:val="en-US"/>
        </w:rPr>
        <w:t>P</w:t>
      </w:r>
      <w:r>
        <w:rPr/>
        <w:t>.</w:t>
      </w:r>
      <w:r>
        <w:rPr>
          <w:lang w:val="en-US"/>
        </w:rPr>
        <w:t>L</w:t>
      </w:r>
      <w:r>
        <w:rPr/>
        <w:t>.</w:t>
      </w:r>
      <w:r>
        <w:rPr>
          <w:lang w:val="en-US"/>
        </w:rPr>
        <w:t>O</w:t>
      </w:r>
      <w:r>
        <w:rPr/>
        <w:t xml:space="preserve">.), η διοίκηση και ο στρατός της οποίας εγκαθίστανται αρχικά στην Ιορδανία. Οι μαχόμενοι κατά του Ισραήλ Παλαιστίνιοι, οι Φενταγίν, συγκεντρώνονται, κυρίως, στο νότιο Λίβανο. Η παλαιστινιακή αντίσταση βρίσκει στο κράτος υποδοχής τόσο υποστηριχτές όσο και αντιπάλους. Κατά τις συγκρούσεις του 1967 το Ισραήλ καταλαμβάνει το ανατολικό τμήμα της Ιερουσαλήμ, τη λωρίδα της Γάζας, τη δυτική όχθη του Ιορδάνη και τα υψώματα του Γκολάν στη Συρία, εδάφη τα οποία διατήρησε και μετά το 1973. </w:t>
      </w:r>
    </w:p>
    <w:p>
      <w:pPr>
        <w:pStyle w:val="Normal"/>
        <w:spacing w:lineRule="auto" w:line="360"/>
        <w:jc w:val="both"/>
        <w:rPr/>
      </w:pPr>
      <w:r>
        <w:rPr/>
        <w:tab/>
        <w:t>Στην πολιτική ζωή του δημοκρατικά οργανωμένου κράτους, ως το 1977 κυριάρχησαν οι Εργατικοί. Οι εκλογές του έτους αυτού ανέδειξαν κυρίαρχο κόμμα το Λικούντ, εθνικιστικό συνασπισμό, το οποίο με την υποστήριξη των θρησκευτικών κομμάτων σχημάτισε Κυβέρνηση με Πρωθυπουργό τον Μπεναχέμ Μπέγκιν. Το 1978 και το 1979 υπογράφονται μεταξύ Ισραήλ και Αιγύπτου οι Συμφωνίες του Καμπ Ντέιβιντ και η Συνθήκη της Ουάσιγκτον αντίστοιχα, που, μεταξύ άλλων, προέβλεπαν τη σταδιακή αποχώρηση των Ισραηλινών από τα αιγυπτιακά εδάφη που είχαν καταλάβει τον Ιούνιο του 1967. Σε εφαρμογή των ως άνω μάλιστα, το Ισραήλ άρχισε διαπραγματεύσεις με την Αίγυπτο αναφορικά με την παραχώρηση καθεστώτος αυτονομίας πενταετούς διάρκειας στους Παλαιστινίους της δυτικής όχθης και της λωρίδας της Γάζας, μολονότι ταυτόχρονα προωθούσε την πολιτική εποικισμού άλλων κατεχόμενων εδαφών. Η πρόθεση, απ’ τη μία, της Κυβέρνησης Μπέγκιν, μετά τη λήξη της περιόδου αυτονομίας να προσαρτήσει αυτά τα εδάφη και η επιθυμία, απ’ την άλλη, του Αιγυπτίου Προέδρου Μουμπάρακ, το καθεστώς της αυτονομίας να καταλήξει στη δημιουργία Παλαιστινιακού κράτους, οδήγησαν στην αποτελμάτωση των διαπραγματεύσεων.</w:t>
      </w:r>
    </w:p>
    <w:p>
      <w:pPr>
        <w:pStyle w:val="Normal"/>
        <w:spacing w:lineRule="auto" w:line="360"/>
        <w:jc w:val="both"/>
        <w:rPr/>
      </w:pPr>
      <w:r>
        <w:rPr/>
        <w:tab/>
        <w:t>Μετά τις εκλογές του 1981, ο Μπεναχέμ Μπέγκιν σχηματίζει νέα Κυβέρνηση, στην οποία μετέχει ως Υπουργός Άμυνας ο Αριέλ Σαρόν. Οι ισραηλινές αρχές σκληραίνουν τη στάση τους εν όψει και της κλιμάκωσης της παλαιστινιακής αντίστασης στα κατεχόμενα εδάφη, ενώ στο Λίβανο από το 1975 έχει ξεσπάσει εμφύλιος πόλεμος ανάμεσα σε Παλαιστινίους, υποστηριζόμενους από αριστερούς Λιβανέζους και σε χριστιανούς-μαρωνίτες, οπαδούς της «Φάλαγγας». Ο ηγέτης των τελευταίων, “</w:t>
      </w:r>
      <w:r>
        <w:rPr>
          <w:lang w:val="en-US"/>
        </w:rPr>
        <w:t>Basher</w:t>
      </w:r>
      <w:r>
        <w:rPr/>
        <w:t xml:space="preserve"> </w:t>
      </w:r>
      <w:r>
        <w:rPr>
          <w:lang w:val="en-US"/>
        </w:rPr>
        <w:t>Gemayel</w:t>
      </w:r>
      <w:r>
        <w:rPr/>
        <w:t>”, διατηρούσε στενές επαφές με την ισραηλινή ηγεσία.</w:t>
      </w:r>
    </w:p>
    <w:p>
      <w:pPr>
        <w:pStyle w:val="Normal"/>
        <w:spacing w:lineRule="auto" w:line="360"/>
        <w:ind w:left="-1440" w:hanging="0"/>
        <w:jc w:val="both"/>
        <w:rPr>
          <w:b/>
          <w:b/>
          <w:bCs/>
        </w:rPr>
      </w:pPr>
      <w:r>
        <w:rPr>
          <w:b/>
          <w:bCs/>
        </w:rPr>
        <w:t>Πραγματικά</w:t>
      </w:r>
    </w:p>
    <w:p>
      <w:pPr>
        <w:pStyle w:val="Normal"/>
        <w:spacing w:lineRule="auto" w:line="360"/>
        <w:ind w:left="-1440" w:hanging="0"/>
        <w:jc w:val="both"/>
        <w:rPr>
          <w:b/>
          <w:b/>
          <w:bCs/>
        </w:rPr>
      </w:pPr>
      <w:r>
        <w:rPr>
          <w:b/>
          <w:bCs/>
        </w:rPr>
        <w:t xml:space="preserve">περιστατικά </w:t>
      </w:r>
    </w:p>
    <w:p>
      <w:pPr>
        <w:pStyle w:val="Normal"/>
        <w:spacing w:lineRule="auto" w:line="360"/>
        <w:jc w:val="both"/>
        <w:rPr/>
      </w:pPr>
      <w:r>
        <w:rPr/>
        <w:tab/>
        <w:t>Μέσα σ’ αυτό το κλίμα, στις 6 Ιουνίου του 1982 ο ισραηλινός στρατός εισέβαλε στο Λίβανο, για να δώσει τέλος στην εκεί παρουσία της Οργάνωσης για την Απελευθέρωση της Παλαιστίνης. Η εισβολή συνίστατο στην εκτέλεση σχεδίου με τον τίτλο «Ειρήνη στη Γαλιλαία», το οποίο ως Υπουργός Άμυνας είχε προετοιμάσει ο Αριέλ Σαρόν. Αφού κατέλαβε το Νότο, ο ισραηλινός στρατός κινήθηκε προς τη Βηρυτό και μέχρι τις 18 Ιουνίου είχε περικυκλώσει τις ένοπλες δυνάμεις της Οργάνωσης. Προς τήρηση της συμφωνίας, που προώθησε ο μεσολαβητής των Η.Π.Α., “</w:t>
      </w:r>
      <w:r>
        <w:rPr>
          <w:lang w:val="en-US"/>
        </w:rPr>
        <w:t>Habib</w:t>
      </w:r>
      <w:r>
        <w:rPr/>
        <w:t xml:space="preserve">”, δύο περίπου μήνες μετά, ο στρατός της </w:t>
      </w:r>
      <w:r>
        <w:rPr>
          <w:lang w:val="en-US"/>
        </w:rPr>
        <w:t>P</w:t>
      </w:r>
      <w:r>
        <w:rPr/>
        <w:t>.</w:t>
      </w:r>
      <w:r>
        <w:rPr>
          <w:lang w:val="en-US"/>
        </w:rPr>
        <w:t>L</w:t>
      </w:r>
      <w:r>
        <w:rPr/>
        <w:t>.</w:t>
      </w:r>
      <w:r>
        <w:rPr>
          <w:lang w:val="en-US"/>
        </w:rPr>
        <w:t>O</w:t>
      </w:r>
      <w:r>
        <w:rPr/>
        <w:t xml:space="preserve"> αποχώρησε από την πόλη την 1η Σεπτεμβρίου αφήνοντας πίσω του χιλιάδες αμάχους στα στρατόπεδα προσφύγων της “</w:t>
      </w:r>
      <w:r>
        <w:rPr>
          <w:lang w:val="en-US"/>
        </w:rPr>
        <w:t>Sabra</w:t>
      </w:r>
      <w:r>
        <w:rPr/>
        <w:t>” και “</w:t>
      </w:r>
      <w:r>
        <w:rPr>
          <w:lang w:val="en-US"/>
        </w:rPr>
        <w:t>Shatila</w:t>
      </w:r>
      <w:r>
        <w:rPr/>
        <w:t>”, για την ασφάλεια των οποίων οι Αμερικανοί είχαν δώσει εγγυήσεις.</w:t>
      </w:r>
    </w:p>
    <w:p>
      <w:pPr>
        <w:pStyle w:val="Normal"/>
        <w:spacing w:lineRule="auto" w:line="360"/>
        <w:jc w:val="both"/>
        <w:rPr/>
      </w:pPr>
      <w:r>
        <w:rPr/>
        <w:tab/>
        <w:t>Με το πρόσχημα της υποτιθέμενης παραμονής στα παλαιστινιακά στρατόπεδα 2000 τρομοκρατών, ο Α. Σαρόν στις 12 Σεπτεμβρίου συμφώνησε με τον Πρόεδρο του Λιβάνου “</w:t>
      </w:r>
      <w:r>
        <w:rPr>
          <w:lang w:val="en-US"/>
        </w:rPr>
        <w:t>Basher</w:t>
      </w:r>
      <w:r>
        <w:rPr/>
        <w:t xml:space="preserve"> </w:t>
      </w:r>
      <w:r>
        <w:rPr>
          <w:lang w:val="en-US"/>
        </w:rPr>
        <w:t>Gemayel</w:t>
      </w:r>
      <w:r>
        <w:rPr/>
        <w:t xml:space="preserve">” να εξουσιοδοτηθεί  ο λιβανέζικος στρατός, μεταξύ του οποίου και η ομάδα των «Φαλαγγιτών» (στρατός χρηματοδοτούμενος από το κράτος του Ισραήλ), να προβεί σε «εκκαθάριση» των στρατοπέδων. Ταυτόχρονα, κατέστη σαφές ότι οι ισραηλινοί στρατιώτες δεν είχαν εξουσία να εισέλθουν σ’ αυτά και ότι θα περιορίζονταν στην επιβοήθηση της εισόδου των λιβανέζικων ειδικών δυνάμεων, καθώς και στην επίβλεψη της όλης επιχείρησης. </w:t>
      </w:r>
    </w:p>
    <w:p>
      <w:pPr>
        <w:pStyle w:val="Normal"/>
        <w:spacing w:lineRule="auto" w:line="360"/>
        <w:jc w:val="both"/>
        <w:rPr/>
      </w:pPr>
      <w:r>
        <w:rPr/>
        <w:tab/>
        <w:t xml:space="preserve">Το Ισραήλ με την ανάμειξή του στον πόλεμο εξυπηρετούσε «ίδια» συμφέροντα τόσο αναφορικά με τον έλεγχο των Παλαιστινίων στο νότιο Λίβανο όσο και με την αποδυνάμωση του μουσουλμανικού στοιχείου και κατ’ επέκταση, της εδραιωμένης επιρροής της Συρίας. Η τελευταία αντιστρατευόταν τα συμφέροντα του Ισραήλ, καθώς από το 1976, μέσω των δυνάμεών της στη </w:t>
      </w:r>
      <w:r>
        <w:rPr>
          <w:lang w:val="en-US"/>
        </w:rPr>
        <w:t>F</w:t>
      </w:r>
      <w:r>
        <w:rPr/>
        <w:t>.</w:t>
      </w:r>
      <w:r>
        <w:rPr>
          <w:lang w:val="en-US"/>
        </w:rPr>
        <w:t>A</w:t>
      </w:r>
      <w:r>
        <w:rPr/>
        <w:t>.</w:t>
      </w:r>
      <w:r>
        <w:rPr>
          <w:lang w:val="en-US"/>
        </w:rPr>
        <w:t>D</w:t>
      </w:r>
      <w:r>
        <w:rPr/>
        <w:t>. (“</w:t>
      </w:r>
      <w:r>
        <w:rPr>
          <w:lang w:val="en-US"/>
        </w:rPr>
        <w:t>Force</w:t>
      </w:r>
      <w:r>
        <w:rPr/>
        <w:t xml:space="preserve"> </w:t>
      </w:r>
      <w:r>
        <w:rPr>
          <w:lang w:val="en-US"/>
        </w:rPr>
        <w:t>Arabe</w:t>
      </w:r>
      <w:r>
        <w:rPr/>
        <w:t xml:space="preserve"> </w:t>
      </w:r>
      <w:r>
        <w:rPr>
          <w:lang w:val="en-US"/>
        </w:rPr>
        <w:t>de</w:t>
      </w:r>
      <w:r>
        <w:rPr/>
        <w:t xml:space="preserve"> </w:t>
      </w:r>
      <w:r>
        <w:rPr>
          <w:lang w:val="en-US"/>
        </w:rPr>
        <w:t>Dissuasion</w:t>
      </w:r>
      <w:r>
        <w:rPr/>
        <w:t>”) - Αραβική Δύναμη Αποτροπής, που προέκυψε από τη Διάσκεψη των έξι (Σαουδική Αραβία, Αίγυπτος, Κουβέιτ, Λίβανος, Οργάνωση για την Απελευθέρωση της Παλαιστίνης και Συρία) στο Ριάντ, με κύριο σκοπό την αποκατάσταση της εθνικής ενότητας και της εθνικής κυριαρχίας στο Λίβανο - παρείχε τη στήριξή της στους Παλαιστινίους ερχόμενη σε βίαιες συγκρούσεις με τους χριστιανούς εθνοφρουρούς.</w:t>
      </w:r>
    </w:p>
    <w:p>
      <w:pPr>
        <w:pStyle w:val="Normal"/>
        <w:spacing w:lineRule="auto" w:line="360"/>
        <w:jc w:val="both"/>
        <w:rPr/>
      </w:pPr>
      <w:r>
        <w:rPr/>
        <w:tab/>
        <w:t xml:space="preserve">Πράγματι, στις 16 Σεπτεμβρίου, με αφορμή και τη δολοφονία του Προέδρου </w:t>
      </w:r>
      <w:r>
        <w:rPr>
          <w:lang w:val="en-US"/>
        </w:rPr>
        <w:t>Gemayel</w:t>
      </w:r>
      <w:r>
        <w:rPr/>
        <w:t xml:space="preserve"> (πιθανότατα από Λιβανέζους κατασκόπους για λογαριασμό της Συρίας) και αφού προηγήθηκε ο βομβαρδισμός της Βηρυτού από τον ισραηλινό στρατό, 150 «Φαλαγγίτες» εισέβαλαν στα στρατόπεδα της “</w:t>
      </w:r>
      <w:r>
        <w:rPr>
          <w:lang w:val="en-US"/>
        </w:rPr>
        <w:t>Sabra</w:t>
      </w:r>
      <w:r>
        <w:rPr/>
        <w:t>” και “</w:t>
      </w:r>
      <w:r>
        <w:rPr>
          <w:lang w:val="en-US"/>
        </w:rPr>
        <w:t>Shatila</w:t>
      </w:r>
      <w:r>
        <w:rPr/>
        <w:t>”. Για τις επόμενες 40 ώρες αδιακρίτως σκότωναν παιδιά και άοπλους άνδρες, βίαζαν και σκότωναν γυναίκες, συνοδευόμενες οι πράξεις αυτές και από συστηματικές αρπαγές με αποτέλεσμα δεκάδες εξαφανίσεις. Ο ακριβής αριθμός των θυμάτων δεν έχει προσδιοριστεί. Πάντως, υπήρξαν παραπάνω από χίλιοι, αριθμός στον οποίο ανέρχονται μόνο οι κείμενοι σε ομαδικούς τάφους και σε νεκροταφεία της Βηρυτού.</w:t>
      </w:r>
    </w:p>
    <w:p>
      <w:pPr>
        <w:pStyle w:val="Normal"/>
        <w:spacing w:lineRule="auto" w:line="360"/>
        <w:jc w:val="both"/>
        <w:rPr/>
      </w:pPr>
      <w:r>
        <w:rPr/>
        <w:tab/>
        <w:t>Το Συμβούλιο Ασφαλείας του Ο.Η.Ε. καταδίκασε τη σφαγή με απόφασή του το Σεπτέμβριο του ίδιου έτους. Ακολούθησε απόφαση της Γενικής Συνέλευσης το Δεκέμβριο η οποία προσδιόριζε τη σφαγή ως μια πράξη γενοκτονίας. Το 1983, έπειτα από έμπρακτη διαμαρτυρία 400.000 διαδηλωτών, το Ισραηλινό Κοινοβούλιο (</w:t>
      </w:r>
      <w:r>
        <w:rPr>
          <w:lang w:val="en-US"/>
        </w:rPr>
        <w:t>Knesset</w:t>
      </w:r>
      <w:r>
        <w:rPr/>
        <w:t>) συνέστησε Επιτροπή (“</w:t>
      </w:r>
      <w:r>
        <w:rPr>
          <w:lang w:val="en-US"/>
        </w:rPr>
        <w:t>Kahan</w:t>
      </w:r>
      <w:r>
        <w:rPr/>
        <w:t xml:space="preserve"> </w:t>
      </w:r>
      <w:r>
        <w:rPr>
          <w:lang w:val="en-US"/>
        </w:rPr>
        <w:t>Commission</w:t>
      </w:r>
      <w:r>
        <w:rPr/>
        <w:t>”), στερούμενη αποφασιστικών αρμοδιοτήτων, για τη διεξαγωγή έρευνας αναφορικά με τα παραπάνω εγκλήματα. Ως προσωπικά υπεύθυνος κρίθηκε ο Υπουργός Άμυνας Αριέλ Σαρόν, ο οποίος, παρά το ότι λίγο αργότερα εξωθήθηκε σε παραίτηση από το αξίωμά του, δε βρέθηκε ποτέ αντιμέτωπος με οποιαδήποτε σε βάρος του ποινική κατηγορία.</w:t>
      </w:r>
    </w:p>
    <w:p>
      <w:pPr>
        <w:pStyle w:val="Normal"/>
        <w:spacing w:lineRule="auto" w:line="360"/>
        <w:ind w:left="-1440" w:hanging="0"/>
        <w:jc w:val="both"/>
        <w:rPr>
          <w:b/>
          <w:b/>
          <w:bCs/>
        </w:rPr>
      </w:pPr>
      <w:r>
        <w:rPr>
          <w:b/>
          <w:bCs/>
        </w:rPr>
        <w:t>Η μήνυση</w:t>
      </w:r>
    </w:p>
    <w:p>
      <w:pPr>
        <w:pStyle w:val="Normal"/>
        <w:spacing w:lineRule="auto" w:line="360"/>
        <w:jc w:val="both"/>
        <w:rPr/>
      </w:pPr>
      <w:r>
        <w:rPr/>
        <w:tab/>
        <w:t>Είκοσι περίπου χρόνια μετά, στις 18 Ιουνίου του 2001, κατατέθηκε από τον “</w:t>
      </w:r>
      <w:r>
        <w:rPr>
          <w:lang w:val="en-US"/>
        </w:rPr>
        <w:t>Chibli</w:t>
      </w:r>
      <w:r>
        <w:rPr/>
        <w:t xml:space="preserve"> </w:t>
      </w:r>
      <w:r>
        <w:rPr>
          <w:lang w:val="en-US"/>
        </w:rPr>
        <w:t>Mallat</w:t>
      </w:r>
      <w:r>
        <w:rPr/>
        <w:t>”, Λιβανέζο δικηγόρο, για λογαριασμό 23 επιζώντων της σφαγής, μήνυση κατά του Αριέλ Σαρόν (τότε Πρωθυπουργού), του Αμος Γιάρον (τότε Γ.Γ. του Υπουργείου Άμυνας) και άλλων Ισραηλινών και Λιβανέζων αγνώστων, σ’ ένα κατώτερο δικαστήριο των Βρυξελλών (“</w:t>
      </w:r>
      <w:r>
        <w:rPr>
          <w:lang w:val="en-US"/>
        </w:rPr>
        <w:t>Court</w:t>
      </w:r>
      <w:r>
        <w:rPr/>
        <w:t xml:space="preserve"> </w:t>
      </w:r>
      <w:r>
        <w:rPr>
          <w:lang w:val="en-US"/>
        </w:rPr>
        <w:t>of</w:t>
      </w:r>
      <w:r>
        <w:rPr/>
        <w:t xml:space="preserve"> </w:t>
      </w:r>
      <w:r>
        <w:rPr>
          <w:lang w:val="en-US"/>
        </w:rPr>
        <w:t>Appeals</w:t>
      </w:r>
      <w:r>
        <w:rPr/>
        <w:t>”). Τον Ιούλιο ξεκίνησε ανάκριση, η πρόοδος της οποίας ανεστάλη, στις 7 Σεπτεμβρίου του 2001, ύστερα από παρέμβαση του κράτους του Ισραήλ διά του συνηγόρου του. Δεδομένου ότι η ποινική δίωξη στρεφόταν κατά συγκεκριμένων προσώπων και όχι και κατά του κράτους του Ισραήλ, απαγορεύθηκε στον εν λόγω συνήγορο η παράσταση για λογαριασμό των κατηγορουμένων. Τον Οκτώβριο του 2001 οι Αριέλ Σαρόν και Άμος Γιάρον διόρισαν προσωπικό δικηγόρο.</w:t>
      </w:r>
    </w:p>
    <w:p>
      <w:pPr>
        <w:pStyle w:val="Normal"/>
        <w:spacing w:lineRule="auto" w:line="360"/>
        <w:jc w:val="both"/>
        <w:rPr/>
      </w:pPr>
      <w:r>
        <w:rPr/>
        <w:tab/>
        <w:t>Η υπεράσπιση προέβαλε μια σειρά από δικονομικά κωλύματα αναφορικά με την ποινική δίωξη. Συγκεκριμένα, ότι ο Αριέλ Σαρόν απολάμβανε ασυλίας λόγω της επίσημης ιδιότητάς του ως Πρωθυπουργός του Ισραήλ, ότι η αρχή “</w:t>
      </w:r>
      <w:r>
        <w:rPr>
          <w:lang w:val="en-US"/>
        </w:rPr>
        <w:t>ne</w:t>
      </w:r>
      <w:r>
        <w:rPr/>
        <w:t xml:space="preserve"> </w:t>
      </w:r>
      <w:r>
        <w:rPr>
          <w:lang w:val="en-US"/>
        </w:rPr>
        <w:t>bis</w:t>
      </w:r>
      <w:r>
        <w:rPr/>
        <w:t xml:space="preserve"> </w:t>
      </w:r>
      <w:r>
        <w:rPr>
          <w:lang w:val="en-US"/>
        </w:rPr>
        <w:t>in</w:t>
      </w:r>
      <w:r>
        <w:rPr/>
        <w:t xml:space="preserve"> </w:t>
      </w:r>
      <w:r>
        <w:rPr>
          <w:lang w:val="en-US"/>
        </w:rPr>
        <w:t>idem</w:t>
      </w:r>
      <w:r>
        <w:rPr/>
        <w:t>”, με μνεία στα πορίσματα της “</w:t>
      </w:r>
      <w:r>
        <w:rPr>
          <w:lang w:val="en-US"/>
        </w:rPr>
        <w:t>Kahan</w:t>
      </w:r>
      <w:r>
        <w:rPr/>
        <w:t xml:space="preserve"> </w:t>
      </w:r>
      <w:r>
        <w:rPr>
          <w:lang w:val="en-US"/>
        </w:rPr>
        <w:t>Commission</w:t>
      </w:r>
      <w:r>
        <w:rPr/>
        <w:t>”, απαγορεύει τη «διπλή διακινδύνευση» (“</w:t>
      </w:r>
      <w:r>
        <w:rPr>
          <w:lang w:val="en-US"/>
        </w:rPr>
        <w:t>double</w:t>
      </w:r>
      <w:r>
        <w:rPr/>
        <w:t xml:space="preserve"> </w:t>
      </w:r>
      <w:r>
        <w:rPr>
          <w:lang w:val="en-US"/>
        </w:rPr>
        <w:t>jeopardy</w:t>
      </w:r>
      <w:r>
        <w:rPr/>
        <w:t>”), ότι η βελγική νομοθεσία παραβίαζε την αρχή της μη αναδρομικότητας των ουσιαστικών ποινικών νόμων και τέλος, ότι δεν υπήρχε κανένας σύνδεσμος ανάμεσα στην τέλεση, από τους φερόμενους ως δράστες, των εν λόγω εγκλημάτων και στο Βέλγιο.</w:t>
      </w:r>
    </w:p>
    <w:p>
      <w:pPr>
        <w:pStyle w:val="Normal"/>
        <w:spacing w:lineRule="auto" w:line="360"/>
        <w:jc w:val="both"/>
        <w:rPr/>
      </w:pPr>
      <w:r>
        <w:rPr/>
        <w:tab/>
        <w:t xml:space="preserve"> Ο Γενικός Εισαγγελέας, “</w:t>
      </w:r>
      <w:r>
        <w:rPr>
          <w:lang w:val="en-US"/>
        </w:rPr>
        <w:t>Pierre</w:t>
      </w:r>
      <w:r>
        <w:rPr/>
        <w:t xml:space="preserve"> </w:t>
      </w:r>
      <w:r>
        <w:rPr>
          <w:lang w:val="en-US"/>
        </w:rPr>
        <w:t>Morlet</w:t>
      </w:r>
      <w:r>
        <w:rPr/>
        <w:t>”, ασκώντας σχετικό δικαίωμα που του παρέχεται από το βελγικό Κώδικα Ποινικής Δικονομίας, πήρε την πρωτοβουλία να κινήσει μια διαδικασία προδικαστικής έρευνας του παραδεκτού της μήνυσης, θέτοντας υπ’ όψιν του αρμοδίου δικαστικού τμήματος του “</w:t>
      </w:r>
      <w:r>
        <w:rPr>
          <w:lang w:val="en-US"/>
        </w:rPr>
        <w:t>Court</w:t>
      </w:r>
      <w:r>
        <w:rPr/>
        <w:t xml:space="preserve"> </w:t>
      </w:r>
      <w:r>
        <w:rPr>
          <w:lang w:val="en-US"/>
        </w:rPr>
        <w:t>of</w:t>
      </w:r>
      <w:r>
        <w:rPr/>
        <w:t xml:space="preserve"> </w:t>
      </w:r>
      <w:r>
        <w:rPr>
          <w:lang w:val="en-US"/>
        </w:rPr>
        <w:t>Appeals</w:t>
      </w:r>
      <w:r>
        <w:rPr/>
        <w:t>” (“</w:t>
      </w:r>
      <w:r>
        <w:rPr>
          <w:lang w:val="en-US"/>
        </w:rPr>
        <w:t>Indictment</w:t>
      </w:r>
      <w:r>
        <w:rPr/>
        <w:t xml:space="preserve"> </w:t>
      </w:r>
      <w:r>
        <w:rPr>
          <w:lang w:val="en-US"/>
        </w:rPr>
        <w:t>Chamber</w:t>
      </w:r>
      <w:r>
        <w:rPr/>
        <w:t>”) τα παραπάνω νομικά ζητήματα. Ακολούθησαν τέσσερις ακροάσεις (στις 23 Οκτωβρίου του 2001, στις 28 Νοεμβρίου του 2001, στις 26 Δεκεμβρίου του 2001 και στις 23 Ιανουαρίου του 2002). Ως ημερομηνία έκδοσης της απόφασης ορίστηκε, αρχικά, η 6η Μαρτίου.</w:t>
      </w:r>
    </w:p>
    <w:p>
      <w:pPr>
        <w:pStyle w:val="Normal"/>
        <w:spacing w:lineRule="auto" w:line="360"/>
        <w:jc w:val="both"/>
        <w:rPr/>
      </w:pPr>
      <w:r>
        <w:rPr/>
        <w:tab/>
        <w:t xml:space="preserve"> Κατά τη διαδικασία ενώπιον του “</w:t>
      </w:r>
      <w:r>
        <w:rPr>
          <w:lang w:val="en-US"/>
        </w:rPr>
        <w:t>Indictment</w:t>
      </w:r>
      <w:r>
        <w:rPr/>
        <w:t xml:space="preserve"> </w:t>
      </w:r>
      <w:r>
        <w:rPr>
          <w:lang w:val="en-US"/>
        </w:rPr>
        <w:t>Chamber</w:t>
      </w:r>
      <w:r>
        <w:rPr/>
        <w:t xml:space="preserve">” </w:t>
      </w:r>
      <w:r>
        <w:rPr>
          <w:lang w:val="en-US"/>
        </w:rPr>
        <w:t>o</w:t>
      </w:r>
      <w:r>
        <w:rPr/>
        <w:t xml:space="preserve"> Γενικός Εισαγγελέας επιχείρησε ν’ αντικρούσει τους προαναφερθέντες προβληθέντες ισχυρισμούς και τόνισε ότι η έρευνα έπρεπε να συνεχιστεί, διατηρώντας κάποιες επιφυλάξεις μόνο σχετικά με την ασυλία με την οποία πιθανόν περιβάλλονταν, υπό το διεθνές εθιμικό δίκαιο, οι υπουργοί, πρωθυπουργοί και αρχηγοί κρατών.</w:t>
      </w:r>
    </w:p>
    <w:p>
      <w:pPr>
        <w:pStyle w:val="Normal"/>
        <w:spacing w:lineRule="auto" w:line="360"/>
        <w:jc w:val="both"/>
        <w:rPr/>
      </w:pPr>
      <w:r>
        <w:rPr/>
        <w:tab/>
        <w:t>Ο “</w:t>
      </w:r>
      <w:r>
        <w:rPr>
          <w:lang w:val="en-US"/>
        </w:rPr>
        <w:t>Chibli</w:t>
      </w:r>
      <w:r>
        <w:rPr/>
        <w:t xml:space="preserve"> </w:t>
      </w:r>
      <w:r>
        <w:rPr>
          <w:lang w:val="en-US"/>
        </w:rPr>
        <w:t>Mallat</w:t>
      </w:r>
      <w:r>
        <w:rPr/>
        <w:t>” σε μία από τις ακροάσεις κατέρριψε την επίκληση, από την πλευρά της υπεράσπισης, του λιβανέζικου νόμου του 1991 «περί γενικής αμνηστίας», ο οποίος τέθηκε σε ισχύ λίγο μετά τη λήξη του δεκαπενταετούς εμφυλίου πολέμου (1975-1990).  Εξυπηρετώντας μια ιστορική μετάβαση και διαθέτοντας αμιγώς εθνικό-πολιτική χροιά, ο νόμος αυτός προοριζόταν να προστατεύσει αποκλειστικά και αδιακρίτως Λιβανέζους απλούς πολίτες, αξιωματούχους, στρατιώτες ή στρατιωτικούς, για εγκλήματα που διαπράχθηκαν στη διάρκειά του εμφυλίου πολέμου. Εξάλλου, υπό το διεθνές εθιμικό αλλά και συμβατικό δίκαιο, η αποδοχή και εφαρμογή ενός τέτοιου κανόνα, που εισάγει γενική αμνηστία, δεν είναι ανεκτή για το έγκλημα της γενοκτονίας, τα εγκλήματα πολέμου και τα εγκλήματα κατά της ανθρωπότητας, πόσο μάλιστα από δικαστήριο τρίτου κράτους επικαλούμενο οικουμενική δικαιοδοσία .</w:t>
      </w:r>
    </w:p>
    <w:p>
      <w:pPr>
        <w:pStyle w:val="Normal"/>
        <w:spacing w:lineRule="auto" w:line="360"/>
        <w:jc w:val="both"/>
        <w:rPr/>
      </w:pPr>
      <w:r>
        <w:rPr/>
        <w:tab/>
        <w:t xml:space="preserve">  Στη συνέχεια, ο “</w:t>
      </w:r>
      <w:r>
        <w:rPr>
          <w:lang w:val="en-US"/>
        </w:rPr>
        <w:t>Chibli</w:t>
      </w:r>
      <w:r>
        <w:rPr/>
        <w:t xml:space="preserve"> </w:t>
      </w:r>
      <w:r>
        <w:rPr>
          <w:lang w:val="en-US"/>
        </w:rPr>
        <w:t>Mallat</w:t>
      </w:r>
      <w:r>
        <w:rPr/>
        <w:t>” «θύμισε» στο ακροατήριό του ότι κατά το 1982-1983 ο Αριέλ Σαρόν είχε αντιταχθεί σφοδρά στη σύσταση της “</w:t>
      </w:r>
      <w:r>
        <w:rPr>
          <w:lang w:val="en-US"/>
        </w:rPr>
        <w:t>Kahan</w:t>
      </w:r>
      <w:r>
        <w:rPr/>
        <w:t xml:space="preserve"> </w:t>
      </w:r>
      <w:r>
        <w:rPr>
          <w:lang w:val="en-US"/>
        </w:rPr>
        <w:t>Commission</w:t>
      </w:r>
      <w:r>
        <w:rPr/>
        <w:t>” και ήταν ο μόνος στο Υπουργικό Συμβούλιο που αμφισβήτησε τα πορίσματα και τις υποδείξεις της. Επομένως, η επίκλησή τους, από την πλευρά της υπεράσπισης και μάλιστα με ισχύ δεδικασμένου πρόβαλλε αντιφατική. Οι  “</w:t>
      </w:r>
      <w:r>
        <w:rPr>
          <w:lang w:val="en-GB"/>
        </w:rPr>
        <w:t>Luc</w:t>
      </w:r>
      <w:r>
        <w:rPr/>
        <w:t xml:space="preserve"> </w:t>
      </w:r>
      <w:r>
        <w:rPr>
          <w:lang w:val="en-GB"/>
        </w:rPr>
        <w:t>Walleyn</w:t>
      </w:r>
      <w:r>
        <w:rPr/>
        <w:t>” και “</w:t>
      </w:r>
      <w:r>
        <w:rPr>
          <w:lang w:val="en-GB"/>
        </w:rPr>
        <w:t>Michael</w:t>
      </w:r>
      <w:r>
        <w:rPr/>
        <w:t xml:space="preserve"> </w:t>
      </w:r>
      <w:r>
        <w:rPr>
          <w:lang w:val="en-GB"/>
        </w:rPr>
        <w:t>Verhaeghe</w:t>
      </w:r>
      <w:r>
        <w:rPr/>
        <w:t>”, έτεροι συνήγοροι της πολιτικής αγωγής, σε μια σύντομη επισκόπηση της μήνυσης, κατέστησαν σαφές ότι οι πελάτες τους δεν εμπνέονταν από απώτερα πολιτικά κίνητρα ή κάποια αντισημιτική συνωμοσία.</w:t>
      </w:r>
    </w:p>
    <w:p>
      <w:pPr>
        <w:pStyle w:val="Normal"/>
        <w:spacing w:lineRule="auto" w:line="360"/>
        <w:ind w:left="-1440" w:hanging="0"/>
        <w:jc w:val="both"/>
        <w:rPr/>
      </w:pPr>
      <w:r>
        <w:rPr>
          <w:b/>
          <w:bCs/>
        </w:rPr>
        <w:t>Υπόθεση</w:t>
      </w:r>
      <w:r>
        <w:rPr>
          <w:b/>
          <w:bCs/>
          <w:lang w:val="en-GB"/>
        </w:rPr>
        <w:t xml:space="preserve"> </w:t>
      </w:r>
    </w:p>
    <w:p>
      <w:pPr>
        <w:pStyle w:val="Normal"/>
        <w:spacing w:lineRule="auto" w:line="360"/>
        <w:ind w:left="-1440" w:hanging="0"/>
        <w:jc w:val="both"/>
        <w:rPr/>
      </w:pPr>
      <w:r>
        <w:rPr>
          <w:b/>
          <w:bCs/>
          <w:lang w:val="en-GB"/>
        </w:rPr>
        <w:t>“</w:t>
      </w:r>
      <w:r>
        <w:rPr>
          <w:b/>
          <w:bCs/>
          <w:lang w:val="en-US"/>
        </w:rPr>
        <w:t>Rwanda</w:t>
      </w:r>
      <w:r>
        <w:rPr>
          <w:b/>
          <w:bCs/>
          <w:lang w:val="en-GB"/>
        </w:rPr>
        <w:t>”-</w:t>
      </w:r>
    </w:p>
    <w:p>
      <w:pPr>
        <w:pStyle w:val="Normal"/>
        <w:spacing w:lineRule="auto" w:line="360"/>
        <w:ind w:left="-1440" w:hanging="0"/>
        <w:jc w:val="both"/>
        <w:rPr/>
      </w:pPr>
      <w:r>
        <w:rPr>
          <w:b/>
          <w:bCs/>
        </w:rPr>
        <w:t>η</w:t>
      </w:r>
      <w:r>
        <w:rPr>
          <w:b/>
          <w:bCs/>
          <w:lang w:val="en-GB"/>
        </w:rPr>
        <w:t xml:space="preserve"> </w:t>
      </w:r>
      <w:r>
        <w:rPr>
          <w:b/>
          <w:bCs/>
        </w:rPr>
        <w:t>αρχή</w:t>
      </w:r>
      <w:r>
        <w:rPr>
          <w:b/>
          <w:bCs/>
          <w:lang w:val="en-GB"/>
        </w:rPr>
        <w:t xml:space="preserve"> </w:t>
      </w:r>
      <w:r>
        <w:rPr>
          <w:b/>
          <w:bCs/>
          <w:lang w:val="en-US"/>
        </w:rPr>
        <w:t>“ne</w:t>
      </w:r>
    </w:p>
    <w:p>
      <w:pPr>
        <w:pStyle w:val="Normal"/>
        <w:spacing w:lineRule="auto" w:line="360"/>
        <w:ind w:left="-1440" w:hanging="0"/>
        <w:jc w:val="both"/>
        <w:rPr/>
      </w:pPr>
      <w:r>
        <w:rPr>
          <w:b/>
          <w:bCs/>
          <w:lang w:val="en-US"/>
        </w:rPr>
        <w:t>bis in idem”</w:t>
      </w:r>
      <w:r>
        <w:rPr>
          <w:lang w:val="en-GB"/>
        </w:rPr>
        <w:t xml:space="preserve"> </w:t>
        <w:tab/>
      </w:r>
    </w:p>
    <w:p>
      <w:pPr>
        <w:pStyle w:val="Normal"/>
        <w:spacing w:lineRule="auto" w:line="360"/>
        <w:jc w:val="both"/>
        <w:rPr/>
      </w:pPr>
      <w:r>
        <w:rPr>
          <w:lang w:val="en-GB"/>
        </w:rPr>
        <w:tab/>
      </w:r>
      <w:r>
        <w:rPr/>
        <w:t>Ο Γενικός Εισαγγελέας και οι τρεις συνήγοροι της πολιτικής αγωγής, μεταξύ άλλων, επικαλέστηκαν και την απόφαση του βελγικού Ανωτάτου Δικαστηρίου της 9ης Ιανουαρίου του 2002, που εκδόθηκε με αφορμή την υπόθεση τεσσάρων Ρουαντανών κατηγορουμένων, ήδη καταδικασθέντων από το βελγικό “</w:t>
      </w:r>
      <w:r>
        <w:rPr>
          <w:lang w:val="en-US"/>
        </w:rPr>
        <w:t>Court</w:t>
      </w:r>
      <w:r>
        <w:rPr/>
        <w:t xml:space="preserve"> </w:t>
      </w:r>
      <w:r>
        <w:rPr>
          <w:lang w:val="en-US"/>
        </w:rPr>
        <w:t>of</w:t>
      </w:r>
      <w:r>
        <w:rPr/>
        <w:t xml:space="preserve"> </w:t>
      </w:r>
      <w:r>
        <w:rPr>
          <w:lang w:val="en-US"/>
        </w:rPr>
        <w:t>Assisses</w:t>
      </w:r>
      <w:r>
        <w:rPr/>
        <w:t>” τον Ιούνιο του 2001, για συμμετοχή στη γενοκτονία κατά το 1994 στη Ρουάντα. Με την απόφαση αυτή, το Δικαστήριο επιβεβαίωσε την ισχύ του βελγικού νόμου του 1993, όπως τροποποιήθηκε μ’ αυτόν του 1999, περί οικουμενικής δικαιοδοσίας στο έγκλημα της γενοκτονίας, στα εγκλήματα πολέμου και στα εγκλήματα κατά της ανθρωπότητας. Περαιτέρω, απέρριψε τον ισχυρισμό περί παραβίασης της αρχής “</w:t>
      </w:r>
      <w:r>
        <w:rPr>
          <w:lang w:val="en-US"/>
        </w:rPr>
        <w:t>ne</w:t>
      </w:r>
      <w:r>
        <w:rPr/>
        <w:t xml:space="preserve"> </w:t>
      </w:r>
      <w:r>
        <w:rPr>
          <w:lang w:val="en-US"/>
        </w:rPr>
        <w:t>bis</w:t>
      </w:r>
      <w:r>
        <w:rPr/>
        <w:t xml:space="preserve"> </w:t>
      </w:r>
      <w:r>
        <w:rPr>
          <w:lang w:val="en-US"/>
        </w:rPr>
        <w:t>in</w:t>
      </w:r>
      <w:r>
        <w:rPr/>
        <w:t xml:space="preserve"> </w:t>
      </w:r>
      <w:r>
        <w:rPr>
          <w:lang w:val="en-US"/>
        </w:rPr>
        <w:t>idem</w:t>
      </w:r>
      <w:r>
        <w:rPr/>
        <w:t>”, ενός Ρουαντανού, στη δίωξη του οποίου το Βέλγιο είχε επανέλθει παρά την, από το «Διεθνές Ποινικό Δικαστήριο για τη Ρουάντα» (“</w:t>
      </w:r>
      <w:r>
        <w:rPr>
          <w:lang w:val="en-US"/>
        </w:rPr>
        <w:t>ICTR</w:t>
      </w:r>
      <w:r>
        <w:rPr/>
        <w:t xml:space="preserve">”), προηγουμένως διατυπωθείσα κρίση, ότι ποινική εναντίον του διαδικασία δεν μπορούσε να ευδοκιμήσει. </w:t>
      </w:r>
    </w:p>
    <w:p>
      <w:pPr>
        <w:pStyle w:val="Normal"/>
        <w:spacing w:lineRule="auto" w:line="360"/>
        <w:jc w:val="both"/>
        <w:rPr/>
      </w:pPr>
      <w:r>
        <w:rPr/>
        <w:tab/>
        <w:t xml:space="preserve"> Η διεθνώς αναγνωρισμένη αυτή αρχή κατοχυρώνεται από τις έννομες τάξεις των περισσοτέρων σύγχρονων πολιτισμένων κρατών. Στη γενική της διατύπωση, επιβάλλει το ίδιο άτομο να μη διώκεται ούτε να δικάζεται παραπάνω από μία φορά για την ίδια πράξη και την ίδια αξιόποινη συμπεριφορά. Στο άρθρ. 14, παρ. 7 του Διεθνούς Συμφώνου για τα ατομικά και πολιτικά δικαιώματα (υιοθετήθηκε από τη Γενική Συνέλευση των Ηνωμένων Εθνών στις 16 Δεκεμβρίου του 1966) ορίζεται ότι «κανείς δεν δικάζεται ούτε τιμωρείται για ένα αδίκημα για το οποίο έχει ήδη απαλλαγεί ή καταδικαστεί με οριστική απόφαση που εκδόθηκε σύμφωνα με το δίκαιο και την ποινική δικονομία κάθε χώρας». Στο αμερικανικό Σύνταγμα, το περιεχόμενο της αρχής αυτής ενσωματώθηκε ως απαγόρευση της «διπλής διακινδύνευσης» (“</w:t>
      </w:r>
      <w:r>
        <w:rPr>
          <w:lang w:val="en-US"/>
        </w:rPr>
        <w:t>double</w:t>
      </w:r>
      <w:r>
        <w:rPr/>
        <w:t xml:space="preserve"> </w:t>
      </w:r>
      <w:r>
        <w:rPr>
          <w:lang w:val="en-US"/>
        </w:rPr>
        <w:t>jeopardy</w:t>
      </w:r>
      <w:r>
        <w:rPr/>
        <w:t>”).</w:t>
      </w:r>
    </w:p>
    <w:p>
      <w:pPr>
        <w:pStyle w:val="Normal"/>
        <w:spacing w:lineRule="auto" w:line="360"/>
        <w:jc w:val="both"/>
        <w:rPr/>
      </w:pPr>
      <w:r>
        <w:rPr>
          <w:rFonts w:eastAsia="Times New Roman"/>
        </w:rPr>
        <w:t xml:space="preserve"> </w:t>
      </w:r>
      <w:r>
        <w:rPr/>
        <w:tab/>
        <w:t>Στο αρθρ. 9 του Ψηφίσματος για το Διεθνές Ποινικό Δικαστήριο για τη Ρουάντα η ίδια αρχή κατοχυρώνεται ως “</w:t>
      </w:r>
      <w:r>
        <w:rPr>
          <w:lang w:val="en-US"/>
        </w:rPr>
        <w:t>non</w:t>
      </w:r>
      <w:r>
        <w:rPr/>
        <w:t xml:space="preserve"> </w:t>
      </w:r>
      <w:r>
        <w:rPr>
          <w:lang w:val="en-US"/>
        </w:rPr>
        <w:t>bis</w:t>
      </w:r>
      <w:r>
        <w:rPr/>
        <w:t xml:space="preserve"> </w:t>
      </w:r>
      <w:r>
        <w:rPr>
          <w:lang w:val="en-US"/>
        </w:rPr>
        <w:t>in</w:t>
      </w:r>
      <w:r>
        <w:rPr/>
        <w:t xml:space="preserve"> </w:t>
      </w:r>
      <w:r>
        <w:rPr>
          <w:lang w:val="en-US"/>
        </w:rPr>
        <w:t>idem</w:t>
      </w:r>
      <w:r>
        <w:rPr/>
        <w:t>”. Συγκεκριμένα, στην παρ. 1 προβλέπεται ότι «κανένα άτομο δεν δικάζεται από εθνικό δικαστήριο για πράξεις που συνιστούν σοβαρές παραβιάσεις του διεθνούς ανθρωπιστικού δικαίου, υπό το παρόν Ψήφισμα, για τις οποίες έχει ήδη δικαστεί από το Διεθνές Δικαστήριο για τη Ρουάντα», ενώ στην παρ. 2 ορίζεται ότι «ένα άτομο που έχει προηγουμένως δικαστεί από εθνικό δικαστήριο για πράξεις που συνιστούν σοβαρές παραβιάσεις του διεθνούς ανθρωπιστικού δικαίου, μπορεί να δικαστεί μεταγενέστερα από το Διεθνές Δικαστήριο για τη Ρουάντα μόνο εάν: α) η πράξη για την οποία δικάστηκε είχε χαρακτηριστεί ως κοινό έγκλημα ή β) οι διαδικασίες ενώπιον του εθνικού δικαστηρίου δεν ήταν αμερόληπτες και ανεξάρτητες, ήταν σχεδιασμένες να προστατεύσουν τον κατηγορούμενο από την ποινική ευθύνη ή η υπόθεση δεν υπήρξε επιμελώς διωχθείσα».</w:t>
      </w:r>
    </w:p>
    <w:p>
      <w:pPr>
        <w:pStyle w:val="Normal"/>
        <w:spacing w:lineRule="auto" w:line="360"/>
        <w:jc w:val="both"/>
        <w:rPr/>
      </w:pPr>
      <w:r>
        <w:rPr/>
        <w:tab/>
        <w:t>Στην παραπάνω περίπτωση, το βελγικό Ανώτατο Δικαστήριο «υπεράσπισε» την οικουμενική του δικαιοδοσία παραγνωρίζοντας το, σε δικονομικό επίπεδο, δεδικασμένο, που είχε δημιουργηθεί με την απόφαση ενός διεθνώς αναγνωρισμένου δικαστικού σώματος, κατ’ απόκλιση και από την αρχή “</w:t>
      </w:r>
      <w:r>
        <w:rPr>
          <w:lang w:val="en-US"/>
        </w:rPr>
        <w:t>ne</w:t>
      </w:r>
      <w:r>
        <w:rPr/>
        <w:t xml:space="preserve"> </w:t>
      </w:r>
      <w:r>
        <w:rPr>
          <w:lang w:val="en-US"/>
        </w:rPr>
        <w:t>bis</w:t>
      </w:r>
      <w:r>
        <w:rPr/>
        <w:t xml:space="preserve"> </w:t>
      </w:r>
      <w:r>
        <w:rPr>
          <w:lang w:val="en-US"/>
        </w:rPr>
        <w:t>in</w:t>
      </w:r>
      <w:r>
        <w:rPr/>
        <w:t xml:space="preserve"> </w:t>
      </w:r>
      <w:r>
        <w:rPr>
          <w:lang w:val="en-US"/>
        </w:rPr>
        <w:t>idem</w:t>
      </w:r>
      <w:r>
        <w:rPr/>
        <w:t>”. Πολύ περισσότερο στην υπόθεση της ποινικής δίωξης σε βάρος του Αριέλ Σαρόν, η δικαιοδοσία των βελγικών δικαστηρίων δεν κλονιζόταν από μόνα τα πορίσματα μιας Επιτροπής (“</w:t>
      </w:r>
      <w:r>
        <w:rPr>
          <w:lang w:val="en-US"/>
        </w:rPr>
        <w:t>Kahan</w:t>
      </w:r>
      <w:r>
        <w:rPr/>
        <w:t xml:space="preserve"> </w:t>
      </w:r>
      <w:r>
        <w:rPr>
          <w:lang w:val="en-US"/>
        </w:rPr>
        <w:t>Commission</w:t>
      </w:r>
      <w:r>
        <w:rPr/>
        <w:t>”), που είχε τη μορφή και τις εξουσίες μιας εξεταστικής κοινοβουλευτικής επιτροπής περιοριζόμενης σε απλές διαπιστώσεις και μη νομιμοποιούμενης σε άσκηση δικαιοδοτικής λειτουργίας.</w:t>
      </w:r>
    </w:p>
    <w:p>
      <w:pPr>
        <w:pStyle w:val="Normal"/>
        <w:spacing w:lineRule="auto" w:line="360"/>
        <w:ind w:left="-1440" w:hanging="0"/>
        <w:jc w:val="both"/>
        <w:rPr>
          <w:i/>
          <w:i/>
          <w:iCs/>
          <w:color w:val="993366"/>
        </w:rPr>
      </w:pPr>
      <w:r>
        <w:rPr>
          <w:i/>
          <w:iCs/>
          <w:color w:val="993366"/>
        </w:rPr>
        <w:t>Ψήφισμα της Ρώμης:</w:t>
      </w:r>
    </w:p>
    <w:p>
      <w:pPr>
        <w:pStyle w:val="Normal"/>
        <w:spacing w:lineRule="auto" w:line="360"/>
        <w:ind w:left="-1440" w:hanging="0"/>
        <w:jc w:val="both"/>
        <w:rPr/>
      </w:pPr>
      <w:r>
        <w:rPr>
          <w:color w:val="993366"/>
        </w:rPr>
        <w:t>“</w:t>
      </w:r>
      <w:r>
        <w:rPr>
          <w:color w:val="993366"/>
          <w:lang w:val="en-US"/>
        </w:rPr>
        <w:t>ne</w:t>
      </w:r>
      <w:r>
        <w:rPr>
          <w:color w:val="993366"/>
        </w:rPr>
        <w:t xml:space="preserve"> </w:t>
      </w:r>
      <w:r>
        <w:rPr>
          <w:color w:val="993366"/>
          <w:lang w:val="en-US"/>
        </w:rPr>
        <w:t>bis</w:t>
      </w:r>
      <w:r>
        <w:rPr>
          <w:color w:val="993366"/>
        </w:rPr>
        <w:t xml:space="preserve"> </w:t>
      </w:r>
      <w:r>
        <w:rPr>
          <w:color w:val="993366"/>
          <w:lang w:val="en-US"/>
        </w:rPr>
        <w:t>in</w:t>
      </w:r>
      <w:r>
        <w:rPr>
          <w:color w:val="993366"/>
        </w:rPr>
        <w:t xml:space="preserve"> </w:t>
      </w:r>
      <w:r>
        <w:rPr>
          <w:color w:val="993366"/>
          <w:lang w:val="en-US"/>
        </w:rPr>
        <w:t>idem</w:t>
      </w:r>
      <w:r>
        <w:rPr>
          <w:color w:val="993366"/>
        </w:rPr>
        <w:t>”</w:t>
      </w:r>
    </w:p>
    <w:p>
      <w:pPr>
        <w:pStyle w:val="Normal"/>
        <w:spacing w:lineRule="auto" w:line="360"/>
        <w:ind w:left="-1440" w:hanging="0"/>
        <w:jc w:val="both"/>
        <w:rPr>
          <w:color w:val="993366"/>
        </w:rPr>
      </w:pPr>
      <w:r>
        <w:rPr>
          <w:color w:val="993366"/>
        </w:rPr>
        <w:t>και αρχή της επι-</w:t>
      </w:r>
    </w:p>
    <w:p>
      <w:pPr>
        <w:pStyle w:val="Normal"/>
        <w:spacing w:lineRule="auto" w:line="360"/>
        <w:ind w:left="-1440" w:hanging="0"/>
        <w:jc w:val="both"/>
        <w:rPr>
          <w:color w:val="993366"/>
        </w:rPr>
      </w:pPr>
      <w:r>
        <w:rPr>
          <w:color w:val="993366"/>
        </w:rPr>
        <w:t xml:space="preserve">κουρικότητας </w:t>
      </w:r>
    </w:p>
    <w:p>
      <w:pPr>
        <w:pStyle w:val="Normal"/>
        <w:spacing w:lineRule="auto" w:line="360"/>
        <w:jc w:val="both"/>
        <w:rPr/>
      </w:pPr>
      <w:r>
        <w:rPr/>
        <w:tab/>
        <w:t>Δεδομένου ότι η αρχή “</w:t>
      </w:r>
      <w:r>
        <w:rPr>
          <w:lang w:val="en-US"/>
        </w:rPr>
        <w:t>ne</w:t>
      </w:r>
      <w:r>
        <w:rPr/>
        <w:t xml:space="preserve"> </w:t>
      </w:r>
      <w:r>
        <w:rPr>
          <w:lang w:val="en-US"/>
        </w:rPr>
        <w:t>bis</w:t>
      </w:r>
      <w:r>
        <w:rPr/>
        <w:t xml:space="preserve"> </w:t>
      </w:r>
      <w:r>
        <w:rPr>
          <w:lang w:val="en-US"/>
        </w:rPr>
        <w:t>in</w:t>
      </w:r>
      <w:r>
        <w:rPr/>
        <w:t xml:space="preserve"> </w:t>
      </w:r>
      <w:r>
        <w:rPr>
          <w:lang w:val="en-US"/>
        </w:rPr>
        <w:t>idem</w:t>
      </w:r>
      <w:r>
        <w:rPr/>
        <w:t>” αποτελεί, εκτός από απαρέγκλιτη αρνητική προϋπόθεση για τη θεμελίωση ποινικής δικαιοδοσίας, και βασικό ανθρώπινο δικαίωμα, επιδρά στη λειτουργία ολόκληρου του νομικού συστήματος, ειδωμένου ως ενιαίου συνόλου είτε σε εθνικό είτε σε διεθνές επίπεδο είτε ακόμη στο, επίμαχο για την υπόθεση που εξετάζεται, επίπεδο της αναγκαίας συνύπαρξης των δύο αυτών μορφών δικαιοδοσίας. Το ζήτημα της εφαρμογής της αρχής “</w:t>
      </w:r>
      <w:r>
        <w:rPr>
          <w:lang w:val="en-US"/>
        </w:rPr>
        <w:t>ne</w:t>
      </w:r>
      <w:r>
        <w:rPr/>
        <w:t xml:space="preserve"> </w:t>
      </w:r>
      <w:r>
        <w:rPr>
          <w:lang w:val="en-US"/>
        </w:rPr>
        <w:t>bis</w:t>
      </w:r>
      <w:r>
        <w:rPr/>
        <w:t xml:space="preserve"> </w:t>
      </w:r>
      <w:r>
        <w:rPr>
          <w:lang w:val="en-US"/>
        </w:rPr>
        <w:t>in</w:t>
      </w:r>
      <w:r>
        <w:rPr/>
        <w:t xml:space="preserve"> </w:t>
      </w:r>
      <w:r>
        <w:rPr>
          <w:lang w:val="en-US"/>
        </w:rPr>
        <w:t>idem</w:t>
      </w:r>
      <w:r>
        <w:rPr/>
        <w:t xml:space="preserve">” σε συνδυασμό με την αρχή της επικουρικότητας αντιμετωπίζεται από το Ψήφισμα της Ρώμης για το Διεθνές Ποινικό Δικαστήριο. Αφετηρία της προβληματικής αποτελεί το γεγονός ότι, ενώ η ισχύς της αρνητικής επιταγής, που απορρέει από την αρχή αυτή, εξαντλείτο στο παρελθόν, κατά κανόνα στα όρια μιας περιορισμένης εδαφικής μονάδας, όπως αυτή ενός κράτους, εντούτοις, η πρακτική της εφαρμογή κατέστη σύνθετη και πολυδιάστατη με την εμφάνιση της νομικής κατασκευής της οικουμενικής δικαιοδοσίας.  </w:t>
      </w:r>
    </w:p>
    <w:p>
      <w:pPr>
        <w:pStyle w:val="Normal"/>
        <w:spacing w:lineRule="auto" w:line="360"/>
        <w:jc w:val="both"/>
        <w:rPr/>
      </w:pPr>
      <w:r>
        <w:rPr/>
        <w:tab/>
        <w:t xml:space="preserve">Στο άρθρ. 20 του Ψηφίσματος της Ρώμης προσδιορίζεται η πρακτική λειτουργία της υπό εξέταση αρχής μεταξύ δύο παράλληλων επιπέδων δικαιοδοσίας. Ειδικότερα: </w:t>
      </w:r>
      <w:r>
        <w:rPr>
          <w:lang w:val="en-US"/>
        </w:rPr>
        <w:t>i</w:t>
      </w:r>
      <w:r>
        <w:rPr/>
        <w:t xml:space="preserve">.) το Διεθνές Ποινικό Δικαστήριο δεν μπορεί να επιληφθεί εκ νέου μιας υπόθεσης επί της οποίας έχει το ίδιο ήδη αποφανθεί, </w:t>
      </w:r>
      <w:r>
        <w:rPr>
          <w:lang w:val="en-US"/>
        </w:rPr>
        <w:t>ii</w:t>
      </w:r>
      <w:r>
        <w:rPr/>
        <w:t xml:space="preserve">.) κανένα άλλο δικαστήριο δεν μπορεί να επιληφθεί υποθέσεως επί της οποίας έχει ήδη αποφανθεί το Διεθνές Ποινικό Δικαστήριο και </w:t>
      </w:r>
      <w:r>
        <w:rPr>
          <w:lang w:val="en-US"/>
        </w:rPr>
        <w:t>iii</w:t>
      </w:r>
      <w:r>
        <w:rPr/>
        <w:t>.) το Διεθνές Ποινικό Δικαστήριο δεν μπορεί να επιληφθεί υποθέσεως η οποία έχει ήδη κριθεί από εθνικό δικαστήριο. Συμπερασματικά, τόσο τα κράτη όσο και το Διεθνές Ποινικό Δικαστήριο έχουν την υποχρέωση αμοιβαίας αποδοχής και συμμόρφωσης με τις από αμφότερες τις πλευρές εκδιδόμενες δικαστικές αποφάσεις.</w:t>
      </w:r>
    </w:p>
    <w:p>
      <w:pPr>
        <w:pStyle w:val="Normal"/>
        <w:spacing w:lineRule="auto" w:line="360"/>
        <w:jc w:val="both"/>
        <w:rPr/>
      </w:pPr>
      <w:r>
        <w:rPr/>
        <w:tab/>
        <w:t>Απόφαση εθνικού δικαστηρίου που φιλοδοξεί αναγνώριση με ισχύ δεδικασμένου ενώπιον του Διεθνούς Ποινικού Δικαστηρίου, τεκμαίρεται ότι μπορεί να προέρχεται μόνο από κράτος-μέρος του Ψηφίσματος της Ρώμης. Κι αυτό, διότι από την οπτική γωνία του διεθνούς συμβατικού δικαίου και της σχετικής γενικής αρχής του Διεθνούς Δημοσίου Δικαίου «τα κράτη είναι δυνατόν να δεσμεύονται μόνο δυνάμει της ελευθέρως εκδηλούμενης βούλησής τους». Στο άρθρ. 12 του Ψηφίσματος αποτυπώνονται οι προϋποθέσεις για την ενεργοποίηση της δικαιοδοσίας του Διεθνούς Ποινικού Δικαστηρίου· η τελευταία συνδέεται αποκλειστικά είτε με την τέλεση του εγκλήματος στο έδαφος κράτους-μέρους ή κράτους που έχει αποδεχτεί τη δικαιοδοσία του Δικαστηρίου, σύμφωνα με την προβλεπόμενη στο άρθρο αυτό διαδικασία, είτε με την ιδιότητα του κατηγορουμένου ως υπηκόου ενός από τα ως άνω κράτη.</w:t>
      </w:r>
    </w:p>
    <w:p>
      <w:pPr>
        <w:pStyle w:val="Normal"/>
        <w:spacing w:lineRule="auto" w:line="360"/>
        <w:jc w:val="both"/>
        <w:rPr/>
      </w:pPr>
      <w:r>
        <w:rPr/>
        <w:tab/>
        <w:t xml:space="preserve"> Παρά ταύτα, σε μια απόπειρα συγχρονισμένης με την εν λόγω αρχή ενάσκησης οικουμενικής δικαιοδοσίας, μια τέτοια απόφαση θα μπορούσε να προέρχεται από οποιοδήποτε κράτος του κόσμου. Το γεγονός ότι το Ψήφισμα της Ρώμης δεν κάνει μνεία στην οικουμενική δικαιοδοσία, δε σημαίνει ότι η αναγνωρισμένη ήδη από τις Συμβάσεις της Γενεύης του 1949 δυνατότητα ενάσκησής της δεν μπορεί να εντάσσεται στο πεδίο εφαρμογής της αρχής “</w:t>
      </w:r>
      <w:r>
        <w:rPr>
          <w:lang w:val="en-US"/>
        </w:rPr>
        <w:t>ne</w:t>
      </w:r>
      <w:r>
        <w:rPr/>
        <w:t xml:space="preserve"> </w:t>
      </w:r>
      <w:r>
        <w:rPr>
          <w:lang w:val="en-US"/>
        </w:rPr>
        <w:t>bis</w:t>
      </w:r>
      <w:r>
        <w:rPr/>
        <w:t xml:space="preserve"> </w:t>
      </w:r>
      <w:r>
        <w:rPr>
          <w:lang w:val="en-US"/>
        </w:rPr>
        <w:t>in</w:t>
      </w:r>
      <w:r>
        <w:rPr/>
        <w:t xml:space="preserve"> </w:t>
      </w:r>
      <w:r>
        <w:rPr>
          <w:lang w:val="en-US"/>
        </w:rPr>
        <w:t>idem</w:t>
      </w:r>
      <w:r>
        <w:rPr/>
        <w:t>”. Διαφορετικά, το ίδιο άτομο θα μπορούσε να βρεθεί αντιμέτωπο με ποινικές σε βάρος του κατηγορίες για παραπάνω από μία φορά για το ίδιο έγκλημα, περίπτωση που συνιστά κατ’ ουσίαν παραβίαση της ως άνω αρχής.</w:t>
      </w:r>
    </w:p>
    <w:p>
      <w:pPr>
        <w:pStyle w:val="Normal"/>
        <w:spacing w:lineRule="auto" w:line="360"/>
        <w:ind w:left="-1440" w:hanging="0"/>
        <w:jc w:val="both"/>
        <w:rPr>
          <w:b/>
          <w:b/>
          <w:bCs/>
        </w:rPr>
      </w:pPr>
      <w:r>
        <w:rPr>
          <w:b/>
          <w:bCs/>
          <w:lang w:val="en-US"/>
        </w:rPr>
        <w:t>A</w:t>
      </w:r>
      <w:r>
        <w:rPr>
          <w:b/>
          <w:bCs/>
        </w:rPr>
        <w:t>πόφαση</w:t>
      </w:r>
    </w:p>
    <w:p>
      <w:pPr>
        <w:pStyle w:val="Normal"/>
        <w:spacing w:lineRule="auto" w:line="360"/>
        <w:ind w:left="-1440" w:hanging="0"/>
        <w:jc w:val="both"/>
        <w:rPr>
          <w:b/>
          <w:b/>
          <w:bCs/>
        </w:rPr>
      </w:pPr>
      <w:r>
        <w:rPr>
          <w:b/>
          <w:bCs/>
        </w:rPr>
        <w:t>“</w:t>
      </w:r>
      <w:r>
        <w:rPr>
          <w:b/>
          <w:bCs/>
          <w:lang w:val="en-US"/>
        </w:rPr>
        <w:t>Yerondia</w:t>
      </w:r>
      <w:r>
        <w:rPr>
          <w:b/>
          <w:bCs/>
        </w:rPr>
        <w:t>”</w:t>
      </w:r>
      <w:r>
        <w:rPr/>
        <w:t xml:space="preserve">    </w:t>
      </w:r>
    </w:p>
    <w:p>
      <w:pPr>
        <w:pStyle w:val="Normal"/>
        <w:spacing w:lineRule="auto" w:line="360"/>
        <w:jc w:val="both"/>
        <w:rPr/>
      </w:pPr>
      <w:r>
        <w:rPr/>
        <w:tab/>
        <w:t>Εν αναμονή της κρίσης του “</w:t>
      </w:r>
      <w:r>
        <w:rPr>
          <w:lang w:val="en-US"/>
        </w:rPr>
        <w:t>Indictment</w:t>
      </w:r>
      <w:r>
        <w:rPr/>
        <w:t xml:space="preserve"> </w:t>
      </w:r>
      <w:r>
        <w:rPr>
          <w:lang w:val="en-US"/>
        </w:rPr>
        <w:t>Chamber</w:t>
      </w:r>
      <w:r>
        <w:rPr/>
        <w:t>”, εκδόθηκε, στις 14 Φεβρουαρίου,  η απόφαση του Διεθνούς Δικαστηρίου της Χάγης (“</w:t>
      </w:r>
      <w:r>
        <w:rPr>
          <w:lang w:val="en-US"/>
        </w:rPr>
        <w:t>ICJ</w:t>
      </w:r>
      <w:r>
        <w:rPr/>
        <w:t>”) στην υπόθεση «Δημοκρατία του Κονγκό κατά Βελγίου». Με την αιτιολογία ότι, υπό το διεθνές εθιμικό δίκαιο, οι υπουργοί, πρωθυπουργοί και αρχηγοί ξένων κρατών προστατεύονται με ασυλία από τη σύλληψη από ξένες αρχές για εγκλήματα πολέμου και εγκλήματα κατά της ανθρωπότητας, για όσο χρόνο διαρκεί η θητεία τους, το Δικαστήριο έκρινε ότι, εν προκειμένω, το Βέλγιο δεν είχε δικαιοδοσία να εκδώσει ένταλμα για τη σύλληψη του Υπουργού Εξωτερικών της «Δημοκρατίας του Κονγκό», “</w:t>
      </w:r>
      <w:r>
        <w:rPr>
          <w:lang w:val="en-GB"/>
        </w:rPr>
        <w:t>Abdulaye</w:t>
      </w:r>
      <w:r>
        <w:rPr/>
        <w:t xml:space="preserve"> </w:t>
      </w:r>
      <w:r>
        <w:rPr>
          <w:lang w:val="en-GB"/>
        </w:rPr>
        <w:t>Yerondia</w:t>
      </w:r>
      <w:r>
        <w:rPr/>
        <w:t xml:space="preserve"> </w:t>
      </w:r>
      <w:r>
        <w:rPr>
          <w:lang w:val="en-GB"/>
        </w:rPr>
        <w:t>Ndombasi</w:t>
      </w:r>
      <w:r>
        <w:rPr/>
        <w:t>”.</w:t>
      </w:r>
    </w:p>
    <w:p>
      <w:pPr>
        <w:pStyle w:val="Normal"/>
        <w:spacing w:lineRule="auto" w:line="360"/>
        <w:jc w:val="both"/>
        <w:rPr/>
      </w:pPr>
      <w:r>
        <w:rPr/>
        <w:tab/>
        <w:t xml:space="preserve">Βέβαια, το Δικαστήριο για να προχωρήσει στην εξέταση του ζητήματος της ασυλίας, προϋποτίθεται ότι για λόγους συστηματικούς αλλά και ουσίας, είχε προηγουμένως αναγνωρίσει, έστω και σιωπηρά, την καταρχήν ύπαρξη της βελγικής δικαιοδοσίας. Συγκεκριμένα, τόνισε ότι πρέπει να γίνεται διάκριση ανάμεσα στους κανόνες, που διέπουν τη δικαιοδοσία των εθνικών δικαστηρίων και σ’ εκείνους, που διέπουν τις δικονομικές ασυλίες. Η προβολή των τελευταίων, υπό το διεθνές εθιμικό δίκαιο, παραμένει, σε κάθε περίπτωση, δυνατή ενώπιον των εθνικών δικαστηρίων κάθε χώρας, ακόμη κι όταν αυτά ασκούν εκτεταμένη ποινική δικαιοδοσία επί τη βάσει διεθνών συμβάσεων. Εξάλλου, τέσσερα μόνο από τα δεκαέξι μέλη του Δικαστηρίου αμφισβήτησαν εν γένει την, υπό το διεθνές δίκαιο, δυνατότητα του Βελγίου να εκδώσει ένταλμα σύλληψης, επί τη βάσει οικουμενικής δικαιοδοσίας, για έγκλημα που διαπράχθηκε εκτός των συνόρων του, όταν ο κατηγορούμενος δεν βρίσκεται στο έδαφός του. </w:t>
      </w:r>
    </w:p>
    <w:p>
      <w:pPr>
        <w:pStyle w:val="Normal"/>
        <w:spacing w:lineRule="auto" w:line="360"/>
        <w:jc w:val="both"/>
        <w:rPr/>
      </w:pPr>
      <w:r>
        <w:rPr/>
        <w:tab/>
        <w:t xml:space="preserve">Στην ίδια απόφαση, το Δικαστήριο διευκρίνισε ότι η επιβεβαίωση της ισχύος του διεθνούς εθιμικού κανόνα περί ασυλίας δεν έχει ως σκοπό να εξασφαλίσει την ατιμωρησία σε παραβάτες του διεθνούς ανθρωπιστικού δικαίου, αλλά απλώς, να διασφαλίσει την απρόσκοπτη εκπλήρωση των υποχρεώσεων, που τα πρόσωπα αυτά έχουν αναλάβει απέναντι στο κράτος, το οποίο εκπροσωπούν. Για το λόγο αυτό, διατύπωσε περιοριστικά τέσσερις εξαιρέσεις στην αρχή της ασυλίας των φορέων των αξιωμάτων του υπουργού, πρωθυπουργού και αρχηγού κράτους για εγκλήματα πολέμου και εγκλήματα κατά της ανθρωπότητας. </w:t>
      </w:r>
    </w:p>
    <w:p>
      <w:pPr>
        <w:pStyle w:val="Normal"/>
        <w:spacing w:lineRule="auto" w:line="360"/>
        <w:jc w:val="both"/>
        <w:rPr/>
      </w:pPr>
      <w:r>
        <w:rPr/>
        <w:tab/>
        <w:t>Οι δύο απ’ αυτές - η δυνατότητα κίνησης ποινικής διαδικασίας από το κράτος προέλευσης του εκάστοτε προστατευομένου με ασυλία προσώπου και η δυνατότητα άρσης της εν λόγω ασυλίας από το κράτος προέλευσης, στα πλαίσια ποινικής δίωξης από τρίτο κράτος – φαντάζουν μη ρεαλιστικές. Η πρακτική αποτελεσματικότητα των παραπάνω εξαιρέσεων αυτοαναιρείται από μόνο το γεγονός ότι η πρωτοβουλία για την άσκηση οικουμενικής δικαιοδοσίας από μια τρίτη χώρα εκδηλώνεται ακριβώς, για να υποκαταστήσει την ανικανότητα ή την απροθυμία, ενός εν δυνάμει νομιμοποιούμενου κράτους, για διεξαγωγή οποιασδήποτε ποινικής έρευνας σχετικής με εγκλήματα που διαπράχθηκαν από κατόχους πολιτειακών του αξιωμάτων.</w:t>
      </w:r>
    </w:p>
    <w:p>
      <w:pPr>
        <w:pStyle w:val="Normal"/>
        <w:spacing w:lineRule="auto" w:line="360"/>
        <w:jc w:val="both"/>
        <w:rPr/>
      </w:pPr>
      <w:r>
        <w:rPr/>
        <w:tab/>
        <w:t>Η τρίτη εξαίρεση επιτρέπει την ποινική δίωξη του φερομένου ως δράστη, μετά την απώλεια της επίσημης ιδιότητάς του, για πράξεις που διενήργησε πριν από την ανάληψη ή ως επακόλουθο της άσκησης των καθηκόντων του, αλλά και για τις πράξεις εκείνες που διενήργησε κατά τη διάρκεια της θητείας του, υπό την ιδιότητά του, όμως, ως ιδιώτης. Βέβαια, η δυνατότητα δίωξης των εν λόγω προσώπων, μετά την απώλεια της προστατευόμενης με ασυλία ιδιότητάς τους, θα έπρεπε να θεωρείται δεδομένη. Επιπλέον, η όποια διάκριση μεταξύ «επισήμων» και «ιδιωτικών» πράξεων, όπως αυτή ηχηρά απορρίφθηκε από τη «Βουλή των Λόρδων» το 1999 στην υπόθεση “</w:t>
      </w:r>
      <w:r>
        <w:rPr>
          <w:lang w:val="en-US"/>
        </w:rPr>
        <w:t>Pinochet</w:t>
      </w:r>
      <w:r>
        <w:rPr/>
        <w:t>”, θα ήταν απαρχαιωμένη· η διάπραξη εγκλημάτων από αξιωματούχους κρατών, υπό το διεθνές δίκαιο,  δεν μπορεί ποτέ να θεωρηθεί ως μέρος της ανατεθείσας σ’ αυτούς λειτουργίας. Καμία ενέργεια προς παράβαση των διεθνών συμβατικών ή εθιμικών κανόνων, πόσο μάλιστα, των κανόνων, που αποτελούν “</w:t>
      </w:r>
      <w:r>
        <w:rPr>
          <w:lang w:val="en-US"/>
        </w:rPr>
        <w:t>ius</w:t>
      </w:r>
      <w:r>
        <w:rPr/>
        <w:t xml:space="preserve"> </w:t>
      </w:r>
      <w:r>
        <w:rPr>
          <w:lang w:val="en-US"/>
        </w:rPr>
        <w:t>cogens</w:t>
      </w:r>
      <w:r>
        <w:rPr/>
        <w:t>”, δεν μπορεί να συνιστά πράξη «επίσημη», που εντάσσεται, δηλαδή, στα πλαίσια της διεθνούς εκπροσώπησης ενός κράτους.</w:t>
      </w:r>
    </w:p>
    <w:p>
      <w:pPr>
        <w:pStyle w:val="Normal"/>
        <w:spacing w:lineRule="auto" w:line="360"/>
        <w:jc w:val="both"/>
        <w:rPr/>
      </w:pPr>
      <w:r>
        <w:rPr/>
        <w:tab/>
        <w:t>Η τέταρτη εξαίρεση-η δυνατότητα το προστατευόμενο με ασυλία πρόσωπο να καταστεί υποκείμενο ποινικών διαδικασιών ενώπιον διεθνούς ποινικού δικαστηρίου- αποτυγχάνει ν’ αναγνωρίσει τα περιορισμένα χρονικά και γεωγραφικά όρια μιας τέτοιας δικαιοδοσίας. Η δικαιοδοσία, ειδικότερα, των Διεθνών Ποινικών Δικαστηρίων για την πρώην Γιουγκοσλαβία και τη Ρουάντα (“</w:t>
      </w:r>
      <w:r>
        <w:rPr>
          <w:lang w:val="en-US"/>
        </w:rPr>
        <w:t>ad</w:t>
      </w:r>
      <w:r>
        <w:rPr/>
        <w:t xml:space="preserve"> </w:t>
      </w:r>
      <w:r>
        <w:rPr>
          <w:lang w:val="en-US"/>
        </w:rPr>
        <w:t>hoc</w:t>
      </w:r>
      <w:r>
        <w:rPr/>
        <w:t>” δικαστήρια) περιορίζεται σε συγκεκριμένες χρονικές περιόδους και σε ορισμένα, υπό το διεθνές δίκαιο, εγκλήματα, που διαπράχθηκαν σε συγκεκριμένες γεωγραφικές περιοχές.</w:t>
      </w:r>
    </w:p>
    <w:p>
      <w:pPr>
        <w:pStyle w:val="Normal"/>
        <w:spacing w:lineRule="auto" w:line="360"/>
        <w:jc w:val="both"/>
        <w:rPr/>
      </w:pPr>
      <w:r>
        <w:rPr/>
        <w:tab/>
        <w:t xml:space="preserve"> Η δικαιοδοσία του Διεθνούς Ποινικού Δικαστηρίου (“</w:t>
      </w:r>
      <w:r>
        <w:rPr>
          <w:lang w:val="en-US"/>
        </w:rPr>
        <w:t>ICC</w:t>
      </w:r>
      <w:r>
        <w:rPr/>
        <w:t>”) περιορίζεται σε συγκεκριμένα και πάλι, υπό το διεθνές δίκαιο, εγκλήματα, τα οποία, μάλιστα,  διαπράχθηκαν μετά τη θέση σε ισχύ, την 1η Ιουλίου του 2002, του σχετικού με το Δικαστήριο Ψηφίσματος της Ρώμης. Ειδικότερα, η δικαιοδοσία του εκτείνεται αποκλειστικά, σε εγκλήματα, που διαπράχθηκαν στην επικράτεια ενός κράτους μέρους ή ενός κράτους, το οποίο με ειδική διακήρυξη έχει αναγνωρίσει τη δικαιοδοσία του Δικαστηρίου, αλλά και στα εγκλήματα εκείνα, που διαπράχθηκαν από έχοντα την ιθαγένεια ενός από τα παραπάνω κράτη.</w:t>
      </w:r>
    </w:p>
    <w:p>
      <w:pPr>
        <w:pStyle w:val="Normal"/>
        <w:spacing w:lineRule="auto" w:line="360"/>
        <w:ind w:left="-1440" w:hanging="0"/>
        <w:jc w:val="both"/>
        <w:rPr/>
      </w:pPr>
      <w:r>
        <w:rPr>
          <w:rFonts w:eastAsia="Times New Roman"/>
        </w:rPr>
        <w:t xml:space="preserve"> </w:t>
      </w:r>
      <w:r>
        <w:rPr>
          <w:b/>
          <w:bCs/>
        </w:rPr>
        <w:t>Δικονομικές</w:t>
      </w:r>
    </w:p>
    <w:p>
      <w:pPr>
        <w:pStyle w:val="Normal"/>
        <w:spacing w:lineRule="auto" w:line="360"/>
        <w:ind w:left="-1440" w:hanging="0"/>
        <w:jc w:val="both"/>
        <w:rPr>
          <w:b/>
          <w:b/>
          <w:bCs/>
        </w:rPr>
      </w:pPr>
      <w:r>
        <w:rPr>
          <w:b/>
          <w:bCs/>
        </w:rPr>
        <w:t>ασυλίες και</w:t>
      </w:r>
    </w:p>
    <w:p>
      <w:pPr>
        <w:pStyle w:val="Normal"/>
        <w:spacing w:lineRule="auto" w:line="360"/>
        <w:ind w:left="-1440" w:hanging="0"/>
        <w:jc w:val="both"/>
        <w:rPr>
          <w:b/>
          <w:b/>
          <w:bCs/>
        </w:rPr>
      </w:pPr>
      <w:r>
        <w:rPr>
          <w:b/>
          <w:bCs/>
        </w:rPr>
        <w:t>διεθνές ανθρω-</w:t>
      </w:r>
    </w:p>
    <w:p>
      <w:pPr>
        <w:pStyle w:val="Normal"/>
        <w:spacing w:lineRule="auto" w:line="360"/>
        <w:ind w:left="-1440" w:hanging="0"/>
        <w:jc w:val="both"/>
        <w:rPr>
          <w:b/>
          <w:b/>
          <w:bCs/>
        </w:rPr>
      </w:pPr>
      <w:r>
        <w:rPr>
          <w:b/>
          <w:bCs/>
        </w:rPr>
        <w:t>πιστικό δίκαιο.</w:t>
      </w:r>
    </w:p>
    <w:p>
      <w:pPr>
        <w:pStyle w:val="Normal"/>
        <w:spacing w:lineRule="auto" w:line="360"/>
        <w:jc w:val="both"/>
        <w:rPr/>
      </w:pPr>
      <w:r>
        <w:rPr>
          <w:b/>
          <w:bCs/>
        </w:rPr>
        <w:tab/>
      </w:r>
      <w:r>
        <w:rPr/>
        <w:t xml:space="preserve">Παρά την αποδοχή και εφαρμογή, από το Διεθνές Δικαστήριο, του διεθνούς εθιμικού κανόνα περί ασυλίας των επισήμων εκπροσώπων κρατών, το ίδιο στην απόφαση του δεν παρέθεσε επαρκή στοιχεία για την απόδειξη της ισχύος του. Περαιτέρω, οι υιοθετηθείσες από τη διεθνή κοινότητα Πράξεις, από το 2ο Παγκόσμιο Πόλεμο και μετά, αναδεικνύουν μια, σε σταθερή βάση, άρνηση αναγνώρισης οποιασδήποτε τέτοιου τύπου ασυλίας κατά τη δίωξη εγκλημάτων, υπό το διεθνές ανθρωπιστικό δίκαιο. Το Διεθνές Δικαστήριο εκτίμησε ότι οι Πράξεις αυτές απαγορεύουν την επίκληση ασυλιών, μόνο ενώπιον διεθνών δικαστηρίων. Η παρακολούθηση της πρακτικής, βέβαια, οδηγεί σε αντίθετα συμπεράσματα.   </w:t>
      </w:r>
    </w:p>
    <w:p>
      <w:pPr>
        <w:pStyle w:val="Normal"/>
        <w:spacing w:lineRule="auto" w:line="360"/>
        <w:jc w:val="both"/>
        <w:rPr/>
      </w:pPr>
      <w:r>
        <w:rPr/>
        <w:tab/>
        <w:t>Συγκεκριμένα, στο άρθρο 7 του Καταστατικού του Δικαστηρίου της Νυρεμβέργης ορίζεται ότι: «η επίσημη ιδιότητα των κατηγορουμένων...δε θα πρέπει να θεωρείται ότι τους ελευθερώνει από την ποινική ευθύνη ή ότι οδηγεί σε μετριασμό της ποινής». Ο ισχυρισμός ότι, όταν η υπό κρίση πράξη είναι κρατική, αυτοί που την τελούν δεν είναι προσωπικά υπεύθυνοι αλλά προστατεύονται από το δόγμα της εθνικής κυριαρχίας, δεν είχε γίνει δεκτός από το Δικαστήριο. Το απώτερο νόημα της σχετικής πρόβλεψης του Καταστατικού είναι ότι τα άτομα έχουν διεθνή καθήκοντα, που υπερβαίνουν τις εθνικές τους υποχρεώσεις. Αυτός που παραβιάζει τους νόμους του πολέμου, δεν μπορεί να απολαμβάνει ασυλίας, ακόμη κι αν ενεργεί εξουσιοδοτούμενος από το κράτος του, για πράξεις, όμως, οι οποίες εκφεύγουν των νομίμων εξουσιών του τελευταίου, υπό το διεθνές δίκαιο. Το 1946 η Γενική Συνέλευση του Ο.Η.Ε. επιβεβαίωσε τις αρχές του διεθνούς δικαίου, όπως αυτές αναγνωρίστηκαν από το Καταστατικό, καθώς και από την απόφαση του Δικαστηρίου της Νυρεμβέργης. Επιπλέον, δεν προέβλεψε περιοριστικά, την εφαρμογή τους μόνο από διεθνή δικαστήρια, στην άμεση ίδρυση των οποίων, εξάλλου, δεν αναφέρθηκε.</w:t>
      </w:r>
    </w:p>
    <w:p>
      <w:pPr>
        <w:pStyle w:val="Normal"/>
        <w:spacing w:lineRule="auto" w:line="360"/>
        <w:jc w:val="both"/>
        <w:rPr/>
      </w:pPr>
      <w:r>
        <w:rPr/>
        <w:tab/>
        <w:t>Παρόμοια αντιμετωπίζεται το ζήτημα της ασυλίας και στο Καταστατικό του Διεθνούς Στρατιωτικού Δικαστηρίου για την Άπω Ανατολή, το οποίο συστήθηκε για να δικάσει Ιάπωνες, φερ</w:t>
      </w:r>
      <w:r>
        <w:rPr>
          <w:lang w:val="en-US"/>
        </w:rPr>
        <w:t>o</w:t>
      </w:r>
      <w:r>
        <w:rPr/>
        <w:t>μένους ως δράστες εγκλημάτων πολέμου σε περιοχές της Κίνας, κατά τη διάρκεια του 2ου Παγκοσμίου Πολέμου. Το παραπάνω δικαστήριο δίκασε μόνο ένα μικρό αριθμό κατηγορουμένων, ενώ οι υπόλοιποι οδηγήθηκαν ενώπιον συμμαχικών εθνικών δικαστηρίων. Τα τελευταία εφάρμοσαν τις αρχές, που ενσωμάτωσε το Καταστατικό του Δικαστηρίου του Τόκυο, μεταξύ άλλων, δηλαδή και τη μη αναγνώριση δικονομικών ασυλιών σε κατόχους πολιτειακών αξιωμάτων.</w:t>
      </w:r>
    </w:p>
    <w:p>
      <w:pPr>
        <w:pStyle w:val="Normal"/>
        <w:spacing w:lineRule="auto" w:line="360"/>
        <w:jc w:val="both"/>
        <w:rPr/>
      </w:pPr>
      <w:r>
        <w:rPr/>
        <w:tab/>
        <w:t>Τα Ψηφίσματα για τα Διεθνή Ποινικά Δικαστήρια για την πρώην Γιουγκοσλαβία (1993) και τη Ρουάντα (1994), αντίστοιχα, επίσης αποκλείουν τη δυνατότητα προβολής δικονομικών ασυλιών για τα εγκλήματα πολέμου, τα εγκλήματα κατά της ανθρωπότητας και τη γενοκτονία αλλά και ιδρύουν δικαιοδοσία των Δικαστηρίων να δικάσουν ένα μόνο ποσοστό του συνολικού αριθμού των φερομένων ως δραστών. Για τους υπολοίπους, δικαιοδοσία έχουν τα εθνικά δικαστήρια, είτε στις περιοχές, όπου τελέστηκαν τα εγκλήματα είτε αλλού, επί τη βάσει οικουμενικής δικαιοδοσίας, έχοντας την υποχρέωση να εφαρμόζουν τις αρχές, που αναγνωρίστηκαν από τα Ψηφίσματα. Μάλιστα, ως καταρχήν αρμόδια, τα διεθνή δικαστήρια έχουν το δικαίωμα να επιληφθούν των υποθέσεων, που τυχόν έχουν αχθεί ενώπιον των εθνικών δικαστηρίων, εφόσον δεν ικανοποιούνται οι απαιτήσεις μιας δίκαιης δίκης.</w:t>
      </w:r>
    </w:p>
    <w:p>
      <w:pPr>
        <w:pStyle w:val="Normal"/>
        <w:spacing w:lineRule="auto" w:line="360"/>
        <w:ind w:left="-1440" w:hanging="0"/>
        <w:jc w:val="both"/>
        <w:rPr>
          <w:b/>
          <w:b/>
          <w:bCs/>
        </w:rPr>
      </w:pPr>
      <w:r>
        <w:rPr>
          <w:b/>
          <w:bCs/>
        </w:rPr>
        <w:t>Εκ νέου ακρόαση</w:t>
      </w:r>
    </w:p>
    <w:p>
      <w:pPr>
        <w:pStyle w:val="Normal"/>
        <w:spacing w:lineRule="auto" w:line="360"/>
        <w:ind w:left="-1440" w:hanging="0"/>
        <w:jc w:val="both"/>
        <w:rPr>
          <w:b/>
          <w:b/>
          <w:bCs/>
        </w:rPr>
      </w:pPr>
      <w:r>
        <w:rPr>
          <w:b/>
          <w:bCs/>
        </w:rPr>
        <w:t>ενώπιον του</w:t>
      </w:r>
    </w:p>
    <w:p>
      <w:pPr>
        <w:pStyle w:val="Normal"/>
        <w:spacing w:lineRule="auto" w:line="360"/>
        <w:ind w:left="-1440" w:hanging="0"/>
        <w:jc w:val="both"/>
        <w:rPr>
          <w:b/>
          <w:b/>
          <w:bCs/>
        </w:rPr>
      </w:pPr>
      <w:r>
        <w:rPr>
          <w:b/>
          <w:bCs/>
        </w:rPr>
        <w:t>“</w:t>
      </w:r>
      <w:r>
        <w:rPr>
          <w:b/>
          <w:bCs/>
          <w:lang w:val="en-US"/>
        </w:rPr>
        <w:t>Indictment</w:t>
      </w:r>
    </w:p>
    <w:p>
      <w:pPr>
        <w:pStyle w:val="Normal"/>
        <w:spacing w:lineRule="auto" w:line="360"/>
        <w:ind w:left="-1440" w:hanging="0"/>
        <w:jc w:val="both"/>
        <w:rPr/>
      </w:pPr>
      <w:r>
        <w:rPr>
          <w:rFonts w:eastAsia="Times New Roman"/>
          <w:b/>
          <w:bCs/>
        </w:rPr>
        <w:t xml:space="preserve"> </w:t>
      </w:r>
      <w:r>
        <w:rPr>
          <w:b/>
          <w:bCs/>
          <w:lang w:val="en-US"/>
        </w:rPr>
        <w:t>Chamber</w:t>
      </w:r>
      <w:r>
        <w:rPr>
          <w:b/>
          <w:bCs/>
        </w:rPr>
        <w:t>”</w:t>
      </w:r>
    </w:p>
    <w:p>
      <w:pPr>
        <w:pStyle w:val="Normal"/>
        <w:spacing w:lineRule="auto" w:line="360"/>
        <w:jc w:val="both"/>
        <w:rPr/>
      </w:pPr>
      <w:r>
        <w:rPr>
          <w:b/>
          <w:bCs/>
        </w:rPr>
        <w:tab/>
      </w:r>
      <w:r>
        <w:rPr/>
        <w:t>Μετά την απόφαση του Διεθνούς Δικαστηρίου, στην υπόθεση «Δημοκρατία του Κονγκό κατά Βελγίου» (“</w:t>
      </w:r>
      <w:r>
        <w:rPr>
          <w:lang w:val="en-US"/>
        </w:rPr>
        <w:t>Yerondia</w:t>
      </w:r>
      <w:r>
        <w:rPr/>
        <w:t>”), ο Γενικός Εισαγγελέας και οι συνήγοροι των πολιτικώς εναγόντων αιτήθηκαν την επανέναρξη των ακροάσεων ενώπιον του “</w:t>
      </w:r>
      <w:r>
        <w:rPr>
          <w:lang w:val="en-US"/>
        </w:rPr>
        <w:t>Indictment</w:t>
      </w:r>
      <w:r>
        <w:rPr/>
        <w:t xml:space="preserve"> </w:t>
      </w:r>
      <w:r>
        <w:rPr>
          <w:lang w:val="en-US"/>
        </w:rPr>
        <w:t>Chamber</w:t>
      </w:r>
      <w:r>
        <w:rPr/>
        <w:t>”. Με την πρωτοβουλία αυτή, επεδίωκαν ν’ αντικρούσουν προκαταβολικά την όποια σύνδεση της παραπάνω απόφασης με τη δικαιοδοσία του Βέλγου ανακριτή να διευθύνει εκ νέου την ανασταλείσα ποινική έρευνα. Το “</w:t>
      </w:r>
      <w:r>
        <w:rPr>
          <w:lang w:val="en-US"/>
        </w:rPr>
        <w:t>Indictment</w:t>
      </w:r>
      <w:r>
        <w:rPr/>
        <w:t xml:space="preserve"> </w:t>
      </w:r>
      <w:r>
        <w:rPr>
          <w:lang w:val="en-US"/>
        </w:rPr>
        <w:t>Chamber</w:t>
      </w:r>
      <w:r>
        <w:rPr/>
        <w:t>” έκανε δεκτό το αίτημα και όρισε ως ημέρα ακρόασης την 15η Μαΐου. Στο μεταξύ, στις 16 Απριλίου, μεσολαβεί απόφαση του “</w:t>
      </w:r>
      <w:r>
        <w:rPr>
          <w:lang w:val="en-US"/>
        </w:rPr>
        <w:t>Indictment</w:t>
      </w:r>
      <w:r>
        <w:rPr/>
        <w:t xml:space="preserve"> </w:t>
      </w:r>
      <w:r>
        <w:rPr>
          <w:lang w:val="en-US"/>
        </w:rPr>
        <w:t>Chamber</w:t>
      </w:r>
      <w:r>
        <w:rPr/>
        <w:t>” ενός άλλου “</w:t>
      </w:r>
      <w:r>
        <w:rPr>
          <w:lang w:val="en-US"/>
        </w:rPr>
        <w:t>Court</w:t>
      </w:r>
      <w:r>
        <w:rPr/>
        <w:t xml:space="preserve"> </w:t>
      </w:r>
      <w:r>
        <w:rPr>
          <w:lang w:val="en-US"/>
        </w:rPr>
        <w:t>of</w:t>
      </w:r>
      <w:r>
        <w:rPr/>
        <w:t xml:space="preserve"> </w:t>
      </w:r>
      <w:r>
        <w:rPr>
          <w:lang w:val="en-US"/>
        </w:rPr>
        <w:t>Appeals</w:t>
      </w:r>
      <w:r>
        <w:rPr/>
        <w:t>” στην υπόθεση “</w:t>
      </w:r>
      <w:r>
        <w:rPr>
          <w:lang w:val="en-US"/>
        </w:rPr>
        <w:t>Yerondia</w:t>
      </w:r>
      <w:r>
        <w:rPr/>
        <w:t>”, που έκρινε ότι η ανάκριση δεν μπορούσε να εξακολουθήσει, διότι ο κατηγορούμενος δε βρισκόταν στη βελγική επικράτεια. Στην απόφαση αυτή δεν έγινε μνεία στον κανόνα της ασυλίας, στον οποίο στηρίχθηκε, άλλωστε, η προηγηθείσα απόφαση του Διεθνούς Δικαστηρίου, στην ίδια υπόθεση.</w:t>
      </w:r>
    </w:p>
    <w:p>
      <w:pPr>
        <w:pStyle w:val="Normal"/>
        <w:spacing w:lineRule="auto" w:line="360"/>
        <w:ind w:left="-1440" w:hanging="0"/>
        <w:jc w:val="both"/>
        <w:rPr/>
      </w:pPr>
      <w:r>
        <w:rPr>
          <w:b/>
          <w:bCs/>
        </w:rPr>
        <w:t>“</w:t>
      </w:r>
      <w:r>
        <w:rPr>
          <w:b/>
          <w:bCs/>
          <w:lang w:val="en-US"/>
        </w:rPr>
        <w:t>Yerondia</w:t>
      </w:r>
      <w:r>
        <w:rPr>
          <w:b/>
          <w:bCs/>
        </w:rPr>
        <w:t>”-</w:t>
      </w:r>
    </w:p>
    <w:p>
      <w:pPr>
        <w:pStyle w:val="Normal"/>
        <w:spacing w:lineRule="auto" w:line="360"/>
        <w:ind w:left="-1440" w:hanging="0"/>
        <w:jc w:val="both"/>
        <w:rPr>
          <w:b/>
          <w:b/>
          <w:bCs/>
        </w:rPr>
      </w:pPr>
      <w:r>
        <w:rPr>
          <w:b/>
          <w:bCs/>
        </w:rPr>
        <w:t>“</w:t>
      </w:r>
      <w:r>
        <w:rPr>
          <w:b/>
          <w:bCs/>
          <w:lang w:val="en-US"/>
        </w:rPr>
        <w:t>Sharon</w:t>
      </w:r>
      <w:r>
        <w:rPr>
          <w:b/>
          <w:bCs/>
        </w:rPr>
        <w:t>”</w:t>
      </w:r>
    </w:p>
    <w:p>
      <w:pPr>
        <w:pStyle w:val="Normal"/>
        <w:spacing w:lineRule="auto" w:line="360"/>
        <w:ind w:left="-1440" w:hanging="0"/>
        <w:jc w:val="both"/>
        <w:rPr>
          <w:b/>
          <w:b/>
          <w:bCs/>
        </w:rPr>
      </w:pPr>
      <w:r>
        <w:rPr>
          <w:b/>
          <w:bCs/>
        </w:rPr>
        <w:t>Τα επιχειρήματα</w:t>
      </w:r>
    </w:p>
    <w:p>
      <w:pPr>
        <w:pStyle w:val="Normal"/>
        <w:spacing w:lineRule="auto" w:line="360"/>
        <w:ind w:left="-1440" w:hanging="0"/>
        <w:jc w:val="both"/>
        <w:rPr>
          <w:b/>
          <w:b/>
          <w:bCs/>
        </w:rPr>
      </w:pPr>
      <w:r>
        <w:rPr>
          <w:b/>
          <w:bCs/>
        </w:rPr>
        <w:t xml:space="preserve">της πολιτικής </w:t>
      </w:r>
    </w:p>
    <w:p>
      <w:pPr>
        <w:pStyle w:val="Normal"/>
        <w:spacing w:lineRule="auto" w:line="360"/>
        <w:ind w:left="-1440" w:hanging="0"/>
        <w:jc w:val="both"/>
        <w:rPr>
          <w:b/>
          <w:b/>
          <w:bCs/>
        </w:rPr>
      </w:pPr>
      <w:r>
        <w:rPr>
          <w:b/>
          <w:bCs/>
        </w:rPr>
        <w:t>αγωγής</w:t>
      </w:r>
    </w:p>
    <w:p>
      <w:pPr>
        <w:pStyle w:val="Normal"/>
        <w:spacing w:lineRule="auto" w:line="360"/>
        <w:jc w:val="both"/>
        <w:rPr/>
      </w:pPr>
      <w:r>
        <w:rPr/>
        <w:tab/>
        <w:t>Το περιεχόμενο της προεκτεθείσας απόφασης του Διεθνούς Δικαστηρίου, δεν θα έπρεπε να θεωρηθεί ότι συνδέεται με σχέση νομολογιακού προηγουμένου με την ποινική έρευνα για τις σφαγές στη “</w:t>
      </w:r>
      <w:r>
        <w:rPr>
          <w:lang w:val="en-US"/>
        </w:rPr>
        <w:t>Sabra</w:t>
      </w:r>
      <w:r>
        <w:rPr/>
        <w:t>” και “</w:t>
      </w:r>
      <w:r>
        <w:rPr>
          <w:lang w:val="en-US"/>
        </w:rPr>
        <w:t>Shatila</w:t>
      </w:r>
      <w:r>
        <w:rPr/>
        <w:t>”. Η εν λόγω δικανική κρίση δεν εφάπτεται σε κάποιο σημείο με την υπόθεση που εξετάζεται, τουλάχιστον, στο στάδιο που η ποινική αυτή διαδικασία βρισκόταν κατά το χρόνο έκδοσης της απόφασης.</w:t>
      </w:r>
    </w:p>
    <w:p>
      <w:pPr>
        <w:pStyle w:val="Normal"/>
        <w:spacing w:lineRule="auto" w:line="360"/>
        <w:jc w:val="both"/>
        <w:rPr/>
      </w:pPr>
      <w:r>
        <w:rPr/>
        <w:tab/>
        <w:t>Συγκεκριμένα, η κρίση του Δικαστηρίου στην υπόθεση “</w:t>
      </w:r>
      <w:r>
        <w:rPr>
          <w:lang w:val="en-US"/>
        </w:rPr>
        <w:t>Yerondia</w:t>
      </w:r>
      <w:r>
        <w:rPr/>
        <w:t>”, αφορά περιοριστικά στο γεγονός της εκδόσεως εντάλματος σύλληψης, μετά τη διεξαγωγή ποινικής έρευνας. Ο ισχυρισμός της «Δημοκρατίας του Κονγκό», ότι οποιαδήποτε ανακριτική πράξη ικανή εν δυνάμει να οδηγήσει στην παραπομπή ενός αξιωματούχου σε δίκη, θα παραβίαζε τη δικονομική του ασυλία, δεν έγινε δεκτός από το Δικαστήριο. Στην υπόθεση της μήνυσης κατά του Αριέλ Σαρόν, του Άμος Γιάρον και άλλων αγνώστων, οι ποινικές διαδικασίες βρίσκονταν ακόμη, κατά το χρόνο έκδοσης της παραπάνω απόφασης, στο στάδιο της ανάκρισης. Καμία κρίση δεν είχε διαμορφωθεί σχετικά με την ύπαρξη επαρκών στοιχείων για την έκδοση εντάλματος σύλληψης. Για το λόγο αυτό, οποιοσδήποτε συσχετισμός των δύο υποθέσεων θα ήταν πρόωρος.</w:t>
      </w:r>
    </w:p>
    <w:p>
      <w:pPr>
        <w:pStyle w:val="Normal"/>
        <w:spacing w:lineRule="auto" w:line="360"/>
        <w:jc w:val="both"/>
        <w:rPr/>
      </w:pPr>
      <w:r>
        <w:rPr/>
        <w:tab/>
        <w:t xml:space="preserve">Αναφορικά με το ζήτημα της ασυλίας, αξίζει, επιπλέον, να σημειωθεί, ότι, ανάμεσα στους υπόπτους, μόνο ο Αριέλ Σαρόν ήταν κάτοχος αξιώματος (Πρωθυπουργός του Ισραήλ), κατά το χρόνο διεξαγωγής της ανάκρισης στο Βέλγιο. Ακόμη κι αν το Διεθνές Δικαστήριο με την απόφασή του επιθυμούσε να επιτύχει την παύση οποιασδήποτε εκκρεμούς ποινικής διαδικασίας και όχι μόνο την αποφυγή εκδόσεως εντάλματος σύλληψης κατά του Αριέλ Σαρόν, και πάλι, παραμένει, υπό το ίδιο πρίσμα θεωρούμενης της απόφασης, δυνατή η διεξαγωγή ανακριτικών πράξεων αλλά και η έκδοση εντάλματος σύλληψης σε βάρος των υπολοίπων κατηγορουμένων. </w:t>
      </w:r>
    </w:p>
    <w:p>
      <w:pPr>
        <w:pStyle w:val="Normal"/>
        <w:spacing w:lineRule="auto" w:line="360"/>
        <w:jc w:val="both"/>
        <w:rPr/>
      </w:pPr>
      <w:r>
        <w:rPr>
          <w:b/>
          <w:bCs/>
        </w:rPr>
        <w:tab/>
      </w:r>
      <w:r>
        <w:rPr/>
        <w:t>Προς επίρρωση της άποψης ότι η απόφαση του Διεθνούς Δικαστηρίου δε θα έπρεπε να επηρεάσει την εξακολούθηση της ποινικής έρευνας στην υπό εξέταση υπόθεση, είναι σκόπιμο ν’ αναφερθούν τα ακόλουθα: Ως αιτιολογία για την έκδοση από το Βέλγιο του εντάλματος σύλληψης, που οδήγησε στην υπόθεση «Δημοκρατία του Κονγκό κατά Βελγίου», αναφέρεται η βαρειά παραβίαση των Συμβάσεων της Γενεύης του 1949 και των Προσθέτων Πρωτοκόλλων του 1977 «για την προστασία προσώπων και πραγμάτων εν καιρώ πολέμου», αλλά και η διάπραξη εγκλημάτων κατά της ανθρωπότητας. Στη νομική, όμως, βάση για την κίνηση της ποινικής διαδικασίας από το Βέλγιο, σε βάρος των φερομένων ως υπευθύνων για τα γεγονότα του 1982 στο Λίβανο, συμπεριλαμβάνεται, εκτός των ανωτέρω και η υπόνοια ότι οι δολοφονίες, εν προκειμένω, συνιστούν γενοκτονία.</w:t>
      </w:r>
    </w:p>
    <w:p>
      <w:pPr>
        <w:pStyle w:val="Normal"/>
        <w:spacing w:lineRule="auto" w:line="360"/>
        <w:jc w:val="both"/>
        <w:rPr/>
      </w:pPr>
      <w:r>
        <w:rPr/>
        <w:tab/>
        <w:t xml:space="preserve"> Σε αντίθεση με ό,τι ισχύει στα εγκλήματα πολέμου και στα εγκλήματα κατά της ανθρωπότητας, το άρθρο </w:t>
      </w:r>
      <w:r>
        <w:rPr>
          <w:lang w:val="en-US"/>
        </w:rPr>
        <w:t>IV</w:t>
      </w:r>
      <w:r>
        <w:rPr/>
        <w:t xml:space="preserve"> της «Σύμβασης για την Αποτροπή και την Τιμωρία του Εγκλήματος της Γενοκτονίας» του 1948 προβλέπει ότι: «τα άτομα που διαπράττουν γενοκτονία ή κάθε άλλη πράξη απ’ αυτές που απαριθμούνται στο άρθρο </w:t>
      </w:r>
      <w:r>
        <w:rPr>
          <w:lang w:val="en-US"/>
        </w:rPr>
        <w:t>III</w:t>
      </w:r>
      <w:r>
        <w:rPr/>
        <w:t xml:space="preserve"> - συνωμοσία για διάπραξη γενοκτονίας, ευθεία και δημόσια υποκίνηση για διάπραξη γενοκτονίας, απόπειρα διάπραξης γενοκτονίας και συνέργεια σε γενοκτονία- θα πρέπει να τιμωρούνται είτε ως συνταγματικώς υπεύθυνα όργανα, ως δημόσιοι αξιωματούχοι ή ως ιδιώτες». Βέβαια, στο άρθρο </w:t>
      </w:r>
      <w:r>
        <w:rPr>
          <w:lang w:val="en-US"/>
        </w:rPr>
        <w:t>VI</w:t>
      </w:r>
      <w:r>
        <w:rPr/>
        <w:t xml:space="preserve"> της ίδιας σύμβασης ορίζεται ότι οι διαπράξαντες το έγκλημα  της γενοκτονίας θα δικάζονται από αρμόδιο δικαστήριο της χώρας στην επικράτεια της οποίας τελέστηκε το έγκλημα ή από διεθνές δικαστήριο, τη δικαιοδοσία του οποίου θα έχουν αναγνωρίσει τα συμβατικά μέρη.</w:t>
        <w:tab/>
        <w:t xml:space="preserve"> Η ρητή αναγνώριση των ανωτέρω δικαιοδοσιών σκοπεί στην κατοχύρωση ελαχίστων εγγυήσεων για την αποτελεσματική άσκηση του απορρέοντος από τη σύμβαση δικονομικού δικαιώματος, χωρίς να προκύπτει ότι μια τέτοια δικαιοδοσία είναι αποκλειστική. Η ανάπτυξη νομοθετικής πρωτοβουλίας με περιεχόμενο τη θεμελίωση οικουμενικής δικαιοδοσίας, από την πλευρά των κρατών μερών, τουλάχιστον, προάγει τους σκοπούς της σύμβασης και είναι σύμφωνη με το γενικότερο πνεύμα της.</w:t>
      </w:r>
    </w:p>
    <w:p>
      <w:pPr>
        <w:pStyle w:val="Normal"/>
        <w:spacing w:lineRule="auto" w:line="360"/>
        <w:ind w:left="-1440" w:hanging="0"/>
        <w:jc w:val="both"/>
        <w:rPr>
          <w:b/>
          <w:b/>
          <w:bCs/>
          <w:lang w:val="en-GB"/>
        </w:rPr>
      </w:pPr>
      <w:r>
        <w:rPr>
          <w:b/>
          <w:bCs/>
        </w:rPr>
        <w:t>Η</w:t>
      </w:r>
      <w:r>
        <w:rPr>
          <w:b/>
          <w:bCs/>
          <w:lang w:val="en-GB"/>
        </w:rPr>
        <w:t xml:space="preserve"> </w:t>
      </w:r>
      <w:r>
        <w:rPr>
          <w:b/>
          <w:bCs/>
        </w:rPr>
        <w:t>απόφαση</w:t>
      </w:r>
    </w:p>
    <w:p>
      <w:pPr>
        <w:pStyle w:val="Normal"/>
        <w:spacing w:lineRule="auto" w:line="360"/>
        <w:ind w:left="-1440" w:hanging="0"/>
        <w:jc w:val="both"/>
        <w:rPr/>
      </w:pPr>
      <w:r>
        <w:rPr>
          <w:b/>
          <w:bCs/>
        </w:rPr>
        <w:t>του</w:t>
      </w:r>
      <w:r>
        <w:rPr>
          <w:b/>
          <w:bCs/>
          <w:lang w:val="en-GB"/>
        </w:rPr>
        <w:t xml:space="preserve"> </w:t>
      </w:r>
      <w:r>
        <w:rPr>
          <w:b/>
          <w:bCs/>
          <w:lang w:val="en-US"/>
        </w:rPr>
        <w:t xml:space="preserve">“Indictment </w:t>
      </w:r>
    </w:p>
    <w:p>
      <w:pPr>
        <w:pStyle w:val="Normal"/>
        <w:spacing w:lineRule="auto" w:line="360"/>
        <w:ind w:left="-1440" w:hanging="0"/>
        <w:jc w:val="both"/>
        <w:rPr>
          <w:lang w:val="en-GB"/>
        </w:rPr>
      </w:pPr>
      <w:r>
        <w:rPr>
          <w:b/>
          <w:bCs/>
          <w:lang w:val="en-US"/>
        </w:rPr>
        <w:t>Chamber”</w:t>
      </w:r>
    </w:p>
    <w:p>
      <w:pPr>
        <w:pStyle w:val="Normal"/>
        <w:spacing w:lineRule="auto" w:line="360"/>
        <w:jc w:val="both"/>
        <w:rPr/>
      </w:pPr>
      <w:r>
        <w:rPr>
          <w:lang w:val="en-GB"/>
        </w:rPr>
        <w:tab/>
      </w:r>
      <w:r>
        <w:rPr/>
        <w:t>Η πολύ-αναμενόμενη απόφαση του “</w:t>
      </w:r>
      <w:r>
        <w:rPr>
          <w:lang w:val="en-US"/>
        </w:rPr>
        <w:t>Indictment</w:t>
      </w:r>
      <w:r>
        <w:rPr/>
        <w:t xml:space="preserve"> </w:t>
      </w:r>
      <w:r>
        <w:rPr>
          <w:lang w:val="en-US"/>
        </w:rPr>
        <w:t>Chamber</w:t>
      </w:r>
      <w:r>
        <w:rPr/>
        <w:t>” εκδόθηκε στις 26 Ιουνίου του 2002. Σύμφωνα μ’ αυτή, οι βελγικές ανακριτικές αρχές δεν είχαν δικαιοδοσία να προβούν περαιτέρω, σε ανακριτικές πράξεις σε βάρος των κατηγορουμένων, διότι, όπως είχε κριθεί και στην προηγηθείσα απόφαση της 16ης Απριλίου, αυτοί δεν ήταν παρόντες στο Βέλγιο. Το “</w:t>
      </w:r>
      <w:r>
        <w:rPr>
          <w:lang w:val="en-US"/>
        </w:rPr>
        <w:t>Indictment</w:t>
      </w:r>
      <w:r>
        <w:rPr/>
        <w:t xml:space="preserve"> </w:t>
      </w:r>
      <w:r>
        <w:rPr>
          <w:lang w:val="en-US"/>
        </w:rPr>
        <w:t>Chamber</w:t>
      </w:r>
      <w:r>
        <w:rPr/>
        <w:t xml:space="preserve">” στήριξε την απόφασή του στο άρθρο 12 του βελγικού νόμου της 17ης Απριλίου του 1978, που έθεσε σε ισχύ τον εισαγωγικό νόμο του Κώδικα Ποινικής Δικονομίας. Ο εν λόγω νόμος εξαρτά την ενεργοποίηση της βελγικής δικαιοδοσίας, σε εγκλήματα, υπό το διεθνές δίκαιο, που τελούνται έξω από τη βελγική επικράτεια, από την παρουσία των κατηγορουμένων στο Βέλγιο. </w:t>
      </w:r>
    </w:p>
    <w:p>
      <w:pPr>
        <w:pStyle w:val="Normal"/>
        <w:spacing w:lineRule="auto" w:line="360"/>
        <w:jc w:val="both"/>
        <w:rPr/>
      </w:pPr>
      <w:r>
        <w:rPr/>
        <w:tab/>
        <w:t xml:space="preserve">Ενδεχόμενη, όμως, υποβολή του κανονιστικού περιεχομένου ενός ειδικού νόμου, ο οποίος θεμελιώνει οικουμενική δικαιοδοσία, όπως αυτός του 1993, στους περιορισμούς του Κώδικα Ποινικής Δικονομίας, δε θα ήταν ορθή. Μια τέτοια εφαρμογή δεν είναι δυνατή, από τη στιγμή, που η ρύθμιση του νόμου του 1993 αφορά περιοριστικά σε ορισμένα εγκλήματα τα οποία δεν εξειδικεύονται, παράλληλα, ως πεδίο εφαρμογής της εν λόγω διάταξης του Κώδικα Ποινικής Δικονομίας. Επιπλέον, εξετάζοντας κανείς τη νομοθετική ιστορία του νόμου του 1993, διαπιστώνει ότι ο Βέλγος νομοθέτης είχε την πρόθεση να μη θέσει τον όρο της παρουσίας των υπόπτων στη βελγική επικράτεια. Συγκεκριμένα, στις προπαρασκευαστικές εργασίες του 1993 και του 1999 έχει καταγραφεί η σαφής δήλωση ότι «ο νόμος θα εφαρμόζεται ακόμη κι αν ο κατηγορούμενος δε μπορεί να βρεθεί στο Βέλγιο». </w:t>
      </w:r>
    </w:p>
    <w:p>
      <w:pPr>
        <w:pStyle w:val="Normal"/>
        <w:spacing w:lineRule="auto" w:line="360"/>
        <w:ind w:left="-1440" w:hanging="0"/>
        <w:jc w:val="both"/>
        <w:rPr>
          <w:b/>
          <w:b/>
          <w:bCs/>
        </w:rPr>
      </w:pPr>
      <w:r>
        <w:rPr>
          <w:b/>
          <w:bCs/>
        </w:rPr>
        <w:t>Η κατηγορία</w:t>
      </w:r>
    </w:p>
    <w:p>
      <w:pPr>
        <w:pStyle w:val="Normal"/>
        <w:spacing w:lineRule="auto" w:line="360"/>
        <w:jc w:val="both"/>
        <w:rPr/>
      </w:pPr>
      <w:r>
        <w:rPr/>
        <w:tab/>
        <w:t>Η κοινή για τους κατηγορουμένους κατηγορία της διάπραξης του εγκλήματος της γενοκτονίας, εγκλημάτων πολέμου και εγκλημάτων κατά της ανθρωπότητας στηρίχθηκε στην ίδια νομική και πραγματική βάση.</w:t>
      </w:r>
    </w:p>
    <w:p>
      <w:pPr>
        <w:pStyle w:val="Normal"/>
        <w:spacing w:lineRule="auto" w:line="360"/>
        <w:jc w:val="both"/>
        <w:rPr/>
      </w:pPr>
      <w:r>
        <w:rPr/>
        <w:tab/>
        <w:t xml:space="preserve"> Το έγκλημα της γενοκτονίας συντρέχει, όταν με σκοπό την καταστροφή εν όλω ή εν μέρει μιας εθνικής, φυλετικής ή θρησκευτικής ομάδας τελούνται πράξεις, που συνίστανται είτε σε δολοφονίες είτε σε βαρειά επίθεση κατά της σωματικής ακεραιότητας μελών της. Όπως προκύπτει από μαρτυρίες και καταθέσεις η επίθεση κατά των προσφύγων της “</w:t>
      </w:r>
      <w:r>
        <w:rPr>
          <w:lang w:val="en-US"/>
        </w:rPr>
        <w:t>Sabra</w:t>
      </w:r>
      <w:r>
        <w:rPr/>
        <w:t>” και “</w:t>
      </w:r>
      <w:r>
        <w:rPr>
          <w:lang w:val="en-US"/>
        </w:rPr>
        <w:t>Shatila</w:t>
      </w:r>
      <w:r>
        <w:rPr/>
        <w:t>” βασίστηκε σ’ ένα βαθύ μίσος για τους Παλαιστινίους εξαιτίας της εθνικής τους καταγωγής. Η προπαγάνδα των ισραηλινών μέσων μαζικής ενημέρωσης κατά των Παλαιστινίων ήταν τέτοια, ώστε οι Ισραηλινοί στρατιώτες που παρακολουθούσαν το σάρωμα των στρατοπέδων απ’ το λιβανέζικο στρατό δεν παρενέβησαν για να το ανακόψουν, καθώς στα μάτια τους δε σκοτώνονταν αθώοι, αλλά μια τρομοκρατική μάστιγα «καθαριζόταν».</w:t>
      </w:r>
    </w:p>
    <w:p>
      <w:pPr>
        <w:pStyle w:val="Normal"/>
        <w:spacing w:lineRule="auto" w:line="360"/>
        <w:jc w:val="both"/>
        <w:rPr/>
      </w:pPr>
      <w:r>
        <w:rPr/>
        <w:tab/>
        <w:t>Η πρόθεση διάκρισης σε βάρος των Παλαιστινίων απ’ την πλευρά των δραστών είναι δεδομένη. Το γεγονός ότι σκοτώθηκαν και αρκετοί Λιβανέζοι δεν αναιρεί το βουλητικό αυτό στοιχείο, ακόμη και με το άλλοθι ενός εμφυλίου πολέμου. Αντίθετα, αναδεικνύει ότι αυτό το ίδιο το κριτήριο της διάκρισης ήταν τόσο ισχυρό, ώστε τελικά δεν άφηνε περιθώρια για διακρίσεις, καθιστώντας τους θανάτους των Λιβανέζων απλώς «παράπλευρες απώλειες». Εξάλλου, ο Αριέλ Σαρόν θέλοντας να τονίσει στο λιβανέζικο στρατό τον κίνδυνο από την παραμονή ελεύθερων των τρομοκρατών στην πόλη, δήλωνε ότι επιθυμούσε να μη μείνει κανείς απ’ αυτούς ζωντανός, στοιχείο που αποδεικνύει και τη συνοχή στα κίνητρα των φυσικών δραστών και του Υπουργού Άμυνας. Ως προς το ζήτημα αυτό, το Διεθνές Ποινικό Δικαστήριο για την πρώην Γιουγκοσλαβία έχει κρίνει ότι η συγκεκριμένη πρόθεση για την τέλεση του εγκλήματος της γενοκτονίας δεν είναι απαραίτητο να εκδηλώνεται ξεκάθαρα, αλλά μπορεί να συνάγεται από κάποια στοιχεία, όπως η γενική θεωρία του πολιτικού σχεδιασμού ή η επανάληψη μεροληπτικών καταστροφικών πράξεων ή η τέλεση πράξεων που υπονομεύουν τη θεμελίωση μιας ομάδας.</w:t>
      </w:r>
    </w:p>
    <w:p>
      <w:pPr>
        <w:pStyle w:val="Normal"/>
        <w:spacing w:lineRule="auto" w:line="360"/>
        <w:jc w:val="both"/>
        <w:rPr/>
      </w:pPr>
      <w:r>
        <w:rPr/>
        <w:tab/>
        <w:t>Αναφορικά με τα εγκλήματα κατά της ανθρωπότητας, η κατάφαση της τέλεσής τους προϋποθέτει τη συστηματικά επαναλαμβανόμενη τέλεση πράξεων, εδώ φόνων, βιασμών και λεηλασιών, ως κομμάτι μιας γενικευμένης επίθεσης στρεφόμενης κατά αμάχου πληθυσμού, σε εκτέλεση ή προς εξυπηρέτηση μιας πολιτικής σε επίπεδο κράτους ή οργανισμού. Με τον όρο πολιτική νοείται ένας προηγούμενος σχεδιασμός μέσα στα πλαίσια μιας ανώτερης συμφωνίας συνεργασίας, ενώ για την πλήρωση της υποκειμενικής υπόστασης αρκεί η γνώση και αποδοχή των βέβαιων συνεπειών μιας τέτοιας μεθοδευμένης επίθεσης. Πράγματι, στην ισραηλινή επιχείρηση εκδίωξης των Παλαιστινίων απ’ το Λίβανο ενυπάρχουν όλα τα συστατικά στοιχεία  των εγκλημάτων κατά της ανθρωπότητας. Ένα σχέδιο εμπνευσμένο απ’ τον Αριέλ Σαρόν, με την απόλυτη συναίνεση του Στρατηγού Γιάρον, έλαβε σάρκα και οστά απ’ το λιβανέζικο στρατό, μετά από μια εξακριβωμένη συμφωνία μεταξύ του Ισραηλινού Υπουργού Άμυνας και του Λιβανέζου Προέδρου.</w:t>
      </w:r>
    </w:p>
    <w:p>
      <w:pPr>
        <w:pStyle w:val="Normal"/>
        <w:spacing w:lineRule="auto" w:line="360"/>
        <w:jc w:val="both"/>
        <w:rPr/>
      </w:pPr>
      <w:r>
        <w:rPr/>
        <w:tab/>
        <w:t>Τέλος, η στοιχειοθέτηση των εγκλημάτων πολέμου απαιτεί τέλεση με πρόθεση ανθρωποκτονίας, βασανιστηρίου ή άλλης απάνθρωπης πράξης, καταστροφή περιουσίας χωρίς να συντρέχει στρατιωτική αναγκαιότητα, καθώς και γενικευμένη υποβολή αμάχου πληθυσμού ή ανυπεράσπιστων περιοχών σε επίθεση. Σημειωτέον ότι οι Ισραηλινές δυνάμεις κατοχής, ως τέτοιες, έφεραν την ευθύνη για την τύχη του αμάχου πληθυσμού διαρκούντος του πολέμου.</w:t>
      </w:r>
    </w:p>
    <w:p>
      <w:pPr>
        <w:pStyle w:val="Normal"/>
        <w:spacing w:lineRule="auto" w:line="360"/>
        <w:ind w:left="-1440" w:hanging="0"/>
        <w:jc w:val="both"/>
        <w:rPr>
          <w:b/>
          <w:b/>
          <w:bCs/>
        </w:rPr>
      </w:pPr>
      <w:r>
        <w:rPr>
          <w:b/>
          <w:bCs/>
        </w:rPr>
        <w:t>Η ευθύνη</w:t>
      </w:r>
    </w:p>
    <w:p>
      <w:pPr>
        <w:pStyle w:val="Normal"/>
        <w:spacing w:lineRule="auto" w:line="360"/>
        <w:jc w:val="both"/>
        <w:rPr/>
      </w:pPr>
      <w:r>
        <w:rPr/>
        <w:tab/>
        <w:t>Φυσικοί αυτουργοί των ως άνω υπολαμβανομένων εγκλημάτων, που θεμελιώνονται στα ίδια πραγματικά περιστατικά, υπήρξαν οι Λιβανέζοι στρατιώτες. Όμως, εμπνευστής, υποκινητής και εντολέας, άλλως, ηθικός αυτουργός υπήρξε ο Αριέλ Σαρόν, προσωπικά παρών, ο οποίος, εξάλλου τις προηγούμενες ημέρες κατηύθυνε τις ισραηλινές δυνάμεις σε διάπραξη άλλων παρόμοιων εγκλημάτων.  Η θεωρία της «ευθύνης του ανωτέρου», βάσει της οποίας θεμελιώνεται και εξειδικεύεται η ποινική ευθύνη, κυρίως, των Αριέλ Σαρόν και Άμος Γιάρον, έχει τις ρίζες της τόσο στο διεθνές εθιμικό δίκαιο όσο και σε διεθνείς συμβάσεις. Σύμφωνα με το βελγικό νόμο του 1993, η εν λόγω θεωρία τυγχάνει εφαρμογής όχι μόνο σε προσβολές που πραγματοποιούνται από άτομα τα οποία βρίσκονται επίσημα σε σχέση ιεραρχικής εξάρτησης με τον εκάστοτε «ανώτερο», αλλά και σε πράξεις που τελούνται από άλλα άτομα (εδώ από το λιβανέζικο στρατό), στρατιώτες ή μη, με την προϋπόθεση ότι τη χρονική στιγμή της προσβολής βρίσκονται κάτω από τον πραγματικό έλεγχο αυτού, που ουσιαστικά διατάζει.</w:t>
      </w:r>
    </w:p>
    <w:p>
      <w:pPr>
        <w:pStyle w:val="Normal"/>
        <w:spacing w:lineRule="auto" w:line="360"/>
        <w:ind w:left="-1440" w:hanging="0"/>
        <w:jc w:val="both"/>
        <w:rPr>
          <w:b/>
          <w:b/>
          <w:bCs/>
        </w:rPr>
      </w:pPr>
      <w:r>
        <w:rPr>
          <w:b/>
          <w:bCs/>
        </w:rPr>
        <w:t>Ο βελγικός</w:t>
      </w:r>
    </w:p>
    <w:p>
      <w:pPr>
        <w:pStyle w:val="Normal"/>
        <w:spacing w:lineRule="auto" w:line="360"/>
        <w:ind w:left="-1440" w:hanging="0"/>
        <w:jc w:val="both"/>
        <w:rPr>
          <w:b/>
          <w:b/>
          <w:bCs/>
        </w:rPr>
      </w:pPr>
      <w:r>
        <w:rPr>
          <w:b/>
          <w:bCs/>
        </w:rPr>
        <w:t>Νόμος «περί</w:t>
      </w:r>
    </w:p>
    <w:p>
      <w:pPr>
        <w:pStyle w:val="Normal"/>
        <w:spacing w:lineRule="auto" w:line="360"/>
        <w:ind w:left="-1440" w:hanging="0"/>
        <w:jc w:val="both"/>
        <w:rPr>
          <w:b/>
          <w:b/>
          <w:bCs/>
        </w:rPr>
      </w:pPr>
      <w:r>
        <w:rPr>
          <w:b/>
          <w:bCs/>
        </w:rPr>
        <w:t>οικουμενικής</w:t>
      </w:r>
    </w:p>
    <w:p>
      <w:pPr>
        <w:pStyle w:val="Normal"/>
        <w:spacing w:lineRule="auto" w:line="360"/>
        <w:ind w:left="-1440" w:hanging="0"/>
        <w:jc w:val="both"/>
        <w:rPr>
          <w:b/>
          <w:b/>
          <w:bCs/>
        </w:rPr>
      </w:pPr>
      <w:r>
        <w:rPr>
          <w:b/>
          <w:bCs/>
        </w:rPr>
        <w:t xml:space="preserve">δικαιοδοσίας» </w:t>
      </w:r>
    </w:p>
    <w:p>
      <w:pPr>
        <w:pStyle w:val="Normal"/>
        <w:spacing w:lineRule="auto" w:line="360"/>
        <w:jc w:val="both"/>
        <w:rPr/>
      </w:pPr>
      <w:r>
        <w:rPr/>
        <w:tab/>
        <w:t xml:space="preserve">Ο βελγικός νόμος της 16ης Ιουνίου του 1993, για την καταστολή των σοβαρών παραβιάσεων του διεθνούς ανθρωπιστικού δικαίου, τροποποιήθηκε στις 10 Φεβρουαρίου του 1999, για να επεκτείνει το πεδίο εφαρμογής του, ώστε, πια, να καταλαμβάνει, όχι μόνο τα εγκλήματα πολέμου, αλλά και τη γενοκτονία και τα εγκλήματα κατά της ανθρωπότητας. Το ουσιαστικό του περιεχόμενο αποτελεί απλή επιβεβαίωση των επιταγών, που απορρέουν από το διεθνές συμβατικό και αναγκαστικό δίκαιο αναφορικά με τα παραπάνω εγκλήματα. </w:t>
        <w:tab/>
      </w:r>
    </w:p>
    <w:p>
      <w:pPr>
        <w:pStyle w:val="Normal"/>
        <w:spacing w:lineRule="auto" w:line="360"/>
        <w:jc w:val="both"/>
        <w:rPr/>
      </w:pPr>
      <w:r>
        <w:rPr/>
        <w:tab/>
        <w:t>Ειδικότερα, όπως προκύπτει από τη Σύμβαση του 1948 για την αποτροπή και καταστολή του εγκλήματος της γενοκτονίας, όλα τα μέρη έχουν αναλάβει την υποχρέωση να εμποδίζουν και να τιμωρούν το έγκλημα αυτό, ενώ παράλληλα τα δικαιώματα που απορρέουν από τη σύμβαση αυτή ισχύουν έναντι πάντων. Κάθε κράτος έχει την υποχρέωση να δικάζει ή να εκδίδει τους φερομένους ως υπευθύνους για σοβαρές παραβιάσεις του διεθνούς ανθρωπιστικού δικαίου.</w:t>
      </w:r>
    </w:p>
    <w:p>
      <w:pPr>
        <w:pStyle w:val="Normal"/>
        <w:spacing w:lineRule="auto" w:line="360"/>
        <w:jc w:val="both"/>
        <w:rPr/>
      </w:pPr>
      <w:r>
        <w:rPr/>
        <w:tab/>
        <w:t>Ο αυστηρός, πάλι, προσδιορισμός της έννοιας των εγκλημάτων κατά της ανθρωπότητας, που περιλαμβάνεται στο Ψήφισμα της Ρώμης, δεν αποτελεί πρωτογενή πηγή ποινικοποίησης του εν λόγω εγκλήματος, αλλά επιβεβαίωση της προισχύουσας αποδοκιμασίας του, στα πλαίσια του διεθνούς εθιμικού δικαίου και συνακόλουθα του “</w:t>
      </w:r>
      <w:r>
        <w:rPr>
          <w:lang w:val="en-US"/>
        </w:rPr>
        <w:t>ius</w:t>
      </w:r>
      <w:r>
        <w:rPr/>
        <w:t xml:space="preserve"> </w:t>
      </w:r>
      <w:r>
        <w:rPr>
          <w:lang w:val="en-US"/>
        </w:rPr>
        <w:t>cogens</w:t>
      </w:r>
      <w:r>
        <w:rPr/>
        <w:t>”. Tην πηγή αυτή έχουν ρητά επιβεβαιώσει μια σειρά από δικαστικές αποφάσεις: του ισραηλινού Ανωτάτου Δικαστηρίου στην υπόθεση “</w:t>
      </w:r>
      <w:r>
        <w:rPr>
          <w:lang w:val="en-US"/>
        </w:rPr>
        <w:t>Eichmann</w:t>
      </w:r>
      <w:r>
        <w:rPr/>
        <w:t>”, του Δικαστηρίου για την πρώην Γιουγκοσλαβία και του “</w:t>
      </w:r>
      <w:r>
        <w:rPr>
          <w:lang w:val="en-US"/>
        </w:rPr>
        <w:t>House</w:t>
      </w:r>
      <w:r>
        <w:rPr/>
        <w:t xml:space="preserve"> </w:t>
      </w:r>
      <w:r>
        <w:rPr>
          <w:lang w:val="en-US"/>
        </w:rPr>
        <w:t>of</w:t>
      </w:r>
      <w:r>
        <w:rPr/>
        <w:t xml:space="preserve"> </w:t>
      </w:r>
      <w:r>
        <w:rPr>
          <w:lang w:val="en-US"/>
        </w:rPr>
        <w:t>Lords</w:t>
      </w:r>
      <w:r>
        <w:rPr/>
        <w:t>” στην υπόθεση “</w:t>
      </w:r>
      <w:r>
        <w:rPr>
          <w:lang w:val="en-US"/>
        </w:rPr>
        <w:t>Pinochet</w:t>
      </w:r>
      <w:r>
        <w:rPr/>
        <w:t xml:space="preserve">”. </w:t>
      </w:r>
    </w:p>
    <w:p>
      <w:pPr>
        <w:pStyle w:val="Normal"/>
        <w:spacing w:lineRule="auto" w:line="360"/>
        <w:jc w:val="both"/>
        <w:rPr/>
      </w:pPr>
      <w:r>
        <w:rPr/>
        <w:tab/>
        <w:t>Σύμφωνα τέλος, με τις συμβάσεις της Γενεύης του 1949 κάθε μέρος έχει την υποχρέωση να αναζητά τα άτομα που έχουν τελέσει ή έχουν παραγγείλει την τέλεση εγκλημάτων πολέμου και ανεξάρτητα από την εθνικότητά τους να τα παραπέμπει σε δίκη.</w:t>
      </w:r>
    </w:p>
    <w:p>
      <w:pPr>
        <w:pStyle w:val="Normal"/>
        <w:spacing w:lineRule="auto" w:line="360"/>
        <w:jc w:val="both"/>
        <w:rPr/>
      </w:pPr>
      <w:r>
        <w:rPr/>
        <w:tab/>
        <w:t xml:space="preserve">Συγκεκριμένα, ο βελγικός νόμος ενσωματώνει τις προβλέψεις: </w:t>
      </w:r>
      <w:r>
        <w:rPr>
          <w:lang w:val="en-US"/>
        </w:rPr>
        <w:t>i</w:t>
      </w:r>
      <w:r>
        <w:rPr/>
        <w:t xml:space="preserve">) της «Διεθνούς Σύμβασης για την αποτροπή και την καταστολή του εγκλήματος της γενοκτονίας» (Παρίσι, 9 Δεκεμβρίου 1948), που επικυρώθηκε με το νόμο της 26ης Ιουνίου του 1951, </w:t>
      </w:r>
      <w:r>
        <w:rPr>
          <w:lang w:val="en-US"/>
        </w:rPr>
        <w:t>ii</w:t>
      </w:r>
      <w:r>
        <w:rPr/>
        <w:t xml:space="preserve">) των τεσσάρων «Συμβάσεων της Γενεύης» (12 Αυγούστου 1949) σχετικά με τα εγκλήματα πολέμου, που επικυρώθηκαν με το νόμο της 3ης Σεπτεμβρίου του 1952, </w:t>
      </w:r>
      <w:r>
        <w:rPr>
          <w:lang w:val="en-US"/>
        </w:rPr>
        <w:t>iii</w:t>
      </w:r>
      <w:r>
        <w:rPr/>
        <w:t xml:space="preserve">) των δύο «Προσθέτων Πρωτοκόλλων  των Συμβάσεων της Γενεύης» (8 Ιουνίου 1977), που επικυρώθηκαν με το νόμο της 16ης Απριλίου του 1986 και </w:t>
      </w:r>
      <w:r>
        <w:rPr>
          <w:lang w:val="en-US"/>
        </w:rPr>
        <w:t>iv</w:t>
      </w:r>
      <w:r>
        <w:rPr/>
        <w:t>) του «Ψηφίσματος της Ρώμης για το Διεθνές Ποινικό Δικαστήριο (17 Ιουλίου 1998), όπου δίδεται ορισμός των εγκλημάτων κατά της ανθρωπότητας, επικυρωθέν με το νόμο της 25ης Μαΐου  του 2000.</w:t>
      </w:r>
    </w:p>
    <w:p>
      <w:pPr>
        <w:pStyle w:val="Normal"/>
        <w:spacing w:lineRule="auto" w:line="360"/>
        <w:jc w:val="both"/>
        <w:rPr/>
      </w:pPr>
      <w:r>
        <w:rPr/>
        <w:tab/>
        <w:t xml:space="preserve"> Το γεγονός ότι το νομοθέτημα αυτό έχει τη δομή και την ισχύ ενός ουσιαστικού ποινικού νόμου, δεν αναιρεί την πραγματική του λειτουργία ως δικονομικού κανόνα.</w:t>
        <w:tab/>
      </w:r>
      <w:r>
        <w:rPr>
          <w:lang w:val="en-US"/>
        </w:rPr>
        <w:t>T</w:t>
      </w:r>
      <w:r>
        <w:rPr/>
        <w:t>ο Βέλγιο υπογράφοντας και στη συνέχεια, επικυρώνοντας τις παραπάνω διεθνείς συμβάσεις, έχει ήδη αναγνωρίσει την απαξία των εν λόγω εγκλημάτων αλλά και έχει εκφράσει την πρόθεσή του να συμβάλλει στην αποτροπή και στην τιμώρησή τους. Η ψήφιση του εν λόγω νόμου, με το συγκεκριμένο ουσιαστικό περιεχόμενο, από το Βέλγο νομοθέτη, απλώς επιβεβαιώνει την παραπάνω πολιτική επιλογή. Σε δικονομικό επίπεδο, όμως, πρωτογενώς εξοπλίζει το Βέλγιο με οικουμενική δικαιοδοσία, ως προαπαιτούμενο για την πλήρη εκπλήρωση των συμβατικών του υποχρεώσεων.</w:t>
      </w:r>
    </w:p>
    <w:p>
      <w:pPr>
        <w:pStyle w:val="Normal"/>
        <w:spacing w:lineRule="auto" w:line="360"/>
        <w:jc w:val="both"/>
        <w:rPr/>
      </w:pPr>
      <w:r>
        <w:rPr/>
        <w:tab/>
        <w:t xml:space="preserve"> Πρόκειται για έναν τυπικά, ουσιαστικό ποινικό νόμο, με έμφαση στον ουσιαστικά, δικονομικό του χαρακτήρα. Ακριβώς για το λόγο αυτό και διεκδικεί την εφαρμογή του, ανεξάρτητα από το χρόνο τέλεσης της «πράξης», της οποίας η ευρεία αποδοκιμασία, αποτελώντας “</w:t>
      </w:r>
      <w:r>
        <w:rPr>
          <w:lang w:val="en-US"/>
        </w:rPr>
        <w:t>ius</w:t>
      </w:r>
      <w:r>
        <w:rPr/>
        <w:t xml:space="preserve"> </w:t>
      </w:r>
      <w:r>
        <w:rPr>
          <w:lang w:val="en-US"/>
        </w:rPr>
        <w:t>cogens</w:t>
      </w:r>
      <w:r>
        <w:rPr/>
        <w:t>”, θεωρείται ότι προϋπάρχει της στενής τυποποίησής της σε έγκλημα. Η δυνατότητα αναδρομικής εφαρμογής του βελγικού νόμου βρίσκει έρεισμα στο άρθρ. 15, παρ. 2 του Διεθνούς Συμφώνου για τα ατομικά και πολιτικά δικαιώματα. Παρά την αρχή “</w:t>
      </w:r>
      <w:r>
        <w:rPr>
          <w:lang w:val="en-US"/>
        </w:rPr>
        <w:t>nullum</w:t>
      </w:r>
      <w:r>
        <w:rPr/>
        <w:t xml:space="preserve"> </w:t>
      </w:r>
      <w:r>
        <w:rPr>
          <w:lang w:val="en-US"/>
        </w:rPr>
        <w:t>crimen</w:t>
      </w:r>
      <w:r>
        <w:rPr/>
        <w:t xml:space="preserve"> </w:t>
      </w:r>
      <w:r>
        <w:rPr>
          <w:lang w:val="en-US"/>
        </w:rPr>
        <w:t>nulla</w:t>
      </w:r>
      <w:r>
        <w:rPr/>
        <w:t xml:space="preserve"> </w:t>
      </w:r>
      <w:r>
        <w:rPr>
          <w:lang w:val="en-US"/>
        </w:rPr>
        <w:t>poena</w:t>
      </w:r>
      <w:r>
        <w:rPr/>
        <w:t xml:space="preserve"> </w:t>
      </w:r>
      <w:r>
        <w:rPr>
          <w:lang w:val="en-US"/>
        </w:rPr>
        <w:t>sine</w:t>
      </w:r>
      <w:r>
        <w:rPr/>
        <w:t xml:space="preserve"> </w:t>
      </w:r>
      <w:r>
        <w:rPr>
          <w:lang w:val="en-US"/>
        </w:rPr>
        <w:t>lege</w:t>
      </w:r>
      <w:r>
        <w:rPr/>
        <w:t xml:space="preserve">”, η οποία μάλιστα αναγνωρίζεται στην παρ. 1 του ίδιου άρθρου, στην παρ. 2 ορίζεται ότι «τίποτα στο παρόν άρθρο δεν εμποδίζει τη διεξαγωγή δίκης και την καταδίκη οποιουδήποτε προσώπου λόγω πράξεων ή παραλείψεων, οι οποίες, κατά το χρόνο της τέλεσής τους ήταν εγκληματικές σύμφωνα με τις γενικές αρχές του δικαίου που αναγνωρίζονται από τη διεθνή κοινωνία». Αλλά και στο άρθρ. 11, παρ. 2 της Οικουμενικής Διακήρυξης των δικαιωμάτων του ανθρώπου (υιοθετήθηκε από τη Γενική Συνέλευση των Ηνωμένων Εθνών στις 10 Δεκεμβρίου του 1948) προβλέπεται ότι «κανείς δεν θα καταδικάζεται για πράξεις ή παραλείψεις που, κατά το χρόνο που τελέστηκαν, δεν συνιστούσαν αξιόποινο αδίκημα κατά το εσωτερικό ή το διεθνές δίκαιο» </w:t>
      </w:r>
    </w:p>
    <w:p>
      <w:pPr>
        <w:pStyle w:val="Normal"/>
        <w:spacing w:lineRule="auto" w:line="360"/>
        <w:ind w:left="-1440" w:hanging="0"/>
        <w:jc w:val="both"/>
        <w:rPr/>
      </w:pPr>
      <w:r>
        <w:rPr>
          <w:b/>
          <w:bCs/>
        </w:rPr>
        <w:t>Προσφυγή</w:t>
      </w:r>
      <w:r>
        <w:rPr>
          <w:b/>
          <w:bCs/>
          <w:lang w:val="en-GB"/>
        </w:rPr>
        <w:t xml:space="preserve"> </w:t>
      </w:r>
    </w:p>
    <w:p>
      <w:pPr>
        <w:pStyle w:val="Normal"/>
        <w:spacing w:lineRule="auto" w:line="360"/>
        <w:ind w:left="-1440" w:hanging="0"/>
        <w:jc w:val="both"/>
        <w:rPr>
          <w:b/>
          <w:b/>
          <w:bCs/>
          <w:lang w:val="en-GB"/>
        </w:rPr>
      </w:pPr>
      <w:r>
        <w:rPr>
          <w:b/>
          <w:bCs/>
        </w:rPr>
        <w:t>στο</w:t>
      </w:r>
      <w:r>
        <w:rPr>
          <w:b/>
          <w:bCs/>
          <w:lang w:val="en-GB"/>
        </w:rPr>
        <w:t xml:space="preserve"> “</w:t>
      </w:r>
      <w:r>
        <w:rPr>
          <w:b/>
          <w:bCs/>
          <w:lang w:val="en-US"/>
        </w:rPr>
        <w:t>Court</w:t>
      </w:r>
    </w:p>
    <w:p>
      <w:pPr>
        <w:pStyle w:val="Normal"/>
        <w:spacing w:lineRule="auto" w:line="360"/>
        <w:ind w:left="-1440" w:hanging="0"/>
        <w:jc w:val="both"/>
        <w:rPr/>
      </w:pPr>
      <w:r>
        <w:rPr>
          <w:b/>
          <w:bCs/>
          <w:lang w:val="en-US"/>
        </w:rPr>
        <w:t>of</w:t>
      </w:r>
      <w:r>
        <w:rPr>
          <w:b/>
          <w:bCs/>
          <w:lang w:val="en-GB"/>
        </w:rPr>
        <w:t xml:space="preserve"> </w:t>
      </w:r>
      <w:r>
        <w:rPr>
          <w:b/>
          <w:bCs/>
          <w:lang w:val="en-US"/>
        </w:rPr>
        <w:t>Cassation</w:t>
      </w:r>
      <w:r>
        <w:rPr>
          <w:b/>
          <w:bCs/>
          <w:lang w:val="en-GB"/>
        </w:rPr>
        <w:t>”</w:t>
      </w:r>
    </w:p>
    <w:p>
      <w:pPr>
        <w:pStyle w:val="Normal"/>
        <w:spacing w:lineRule="auto" w:line="360"/>
        <w:jc w:val="both"/>
        <w:rPr/>
      </w:pPr>
      <w:r>
        <w:rPr>
          <w:lang w:val="en-GB"/>
        </w:rPr>
        <w:tab/>
      </w:r>
      <w:r>
        <w:rPr/>
        <w:t>Οι πολιτικώς ενάγοντες προσέφυγαν ενώπιον του βελγικού Ανωτάτου Δικαστηρίου (“</w:t>
      </w:r>
      <w:r>
        <w:rPr>
          <w:lang w:val="en-US"/>
        </w:rPr>
        <w:t>Court</w:t>
      </w:r>
      <w:r>
        <w:rPr/>
        <w:t xml:space="preserve"> </w:t>
      </w:r>
      <w:r>
        <w:rPr>
          <w:lang w:val="en-US"/>
        </w:rPr>
        <w:t>of</w:t>
      </w:r>
      <w:r>
        <w:rPr/>
        <w:t xml:space="preserve"> </w:t>
      </w:r>
      <w:r>
        <w:rPr>
          <w:lang w:val="en-US"/>
        </w:rPr>
        <w:t>Cassation</w:t>
      </w:r>
      <w:r>
        <w:rPr/>
        <w:t>”), με αίτημα την ανατροπή της αποφάσεως του “</w:t>
      </w:r>
      <w:r>
        <w:rPr>
          <w:lang w:val="en-US"/>
        </w:rPr>
        <w:t>Indictment</w:t>
      </w:r>
      <w:r>
        <w:rPr/>
        <w:t xml:space="preserve"> </w:t>
      </w:r>
      <w:r>
        <w:rPr>
          <w:lang w:val="en-US"/>
        </w:rPr>
        <w:t>Chamber</w:t>
      </w:r>
      <w:r>
        <w:rPr/>
        <w:t xml:space="preserve">”,στο βαθμό που έκρινε ως απαράδεκτη την ποινική δίωξη κατά του Αριέλ Σαρόν, του Άμος Γιάρον και των άλλων αγνώστων. Μια ενδεχόμενη ευδοκίμηση του ενδίκου αυτού μέσου θα είχε ως αποτέλεσμα τη συνέχιση της ανασταλείσας ποινικής έρευνας. </w:t>
      </w:r>
    </w:p>
    <w:p>
      <w:pPr>
        <w:pStyle w:val="Normal"/>
        <w:spacing w:lineRule="auto" w:line="360"/>
        <w:ind w:left="-1440" w:hanging="0"/>
        <w:jc w:val="both"/>
        <w:rPr/>
      </w:pPr>
      <w:r>
        <w:rPr>
          <w:b/>
          <w:bCs/>
          <w:color w:val="000000"/>
        </w:rPr>
        <w:t>Η απόφαση:</w:t>
      </w:r>
    </w:p>
    <w:p>
      <w:pPr>
        <w:pStyle w:val="Normal"/>
        <w:spacing w:lineRule="auto" w:line="360"/>
        <w:ind w:left="-1440" w:hanging="0"/>
        <w:jc w:val="both"/>
        <w:rPr/>
      </w:pPr>
      <w:r>
        <w:rPr>
          <w:b/>
          <w:bCs/>
          <w:color w:val="993366"/>
        </w:rPr>
        <w:t>Σκεπτικό</w:t>
      </w:r>
    </w:p>
    <w:p>
      <w:pPr>
        <w:pStyle w:val="Normal"/>
        <w:spacing w:lineRule="auto" w:line="360"/>
        <w:ind w:left="-180" w:hanging="0"/>
        <w:jc w:val="both"/>
        <w:rPr/>
      </w:pPr>
      <w:r>
        <w:rPr/>
        <w:tab/>
        <w:tab/>
        <w:t>Στις 12 Φεβρουαρίου του 2003 το “</w:t>
      </w:r>
      <w:r>
        <w:rPr>
          <w:lang w:val="en-US"/>
        </w:rPr>
        <w:t>Court</w:t>
      </w:r>
      <w:r>
        <w:rPr/>
        <w:t xml:space="preserve"> </w:t>
      </w:r>
      <w:r>
        <w:rPr>
          <w:lang w:val="en-US"/>
        </w:rPr>
        <w:t>of</w:t>
      </w:r>
      <w:r>
        <w:rPr/>
        <w:t xml:space="preserve"> </w:t>
      </w:r>
      <w:r>
        <w:rPr>
          <w:lang w:val="en-US"/>
        </w:rPr>
        <w:t>Cassation</w:t>
      </w:r>
      <w:r>
        <w:rPr/>
        <w:t xml:space="preserve">” εξέδωσε απόφαση, η οποία δεν περιελάμβανε ενιαία ως προς όλους τους κατηγορουμένους κρίση. </w:t>
        <w:tab/>
        <w:tab/>
        <w:tab/>
        <w:t>Συγκεκριμένα, ως προς τον Άμος Γιάρον και τους άλλους αγνώστους έκρινε ότι η προσβαλλόμενη απόφαση, εξαρτώντας τη δίωξη τους από κριτήρια εδαφικότητας ή όποιου συνδέσμου γενικά με το Βέλγιο, δεν ήταν νόμιμα στηριγμένη. Το “</w:t>
      </w:r>
      <w:r>
        <w:rPr>
          <w:lang w:val="en-US"/>
        </w:rPr>
        <w:t>Court</w:t>
      </w:r>
      <w:r>
        <w:rPr/>
        <w:t xml:space="preserve"> </w:t>
      </w:r>
      <w:r>
        <w:rPr>
          <w:lang w:val="en-US"/>
        </w:rPr>
        <w:t>of</w:t>
      </w:r>
      <w:r>
        <w:rPr/>
        <w:t xml:space="preserve"> </w:t>
      </w:r>
      <w:r>
        <w:rPr>
          <w:lang w:val="en-US"/>
        </w:rPr>
        <w:t>Appeals</w:t>
      </w:r>
      <w:r>
        <w:rPr/>
        <w:t>”, όπως ήδη ειπώθηκε παραπάνω, στήριξε την απόφασή του σ’ ένα βελγικό νόμο του 1978, που προβλέπει ότι η παρουσία των κατηγορουμένων στο Βέλγιο αποτελεί προϋπόθεση για τη δίωξη απ’ το κράτος αυτό εγκλημάτων, που τυποποιούνται στο διεθνές δίκαιο, όταν αυτά τελούνται έξω από την επικράτειά του. Παρ’ όλ’ αυτά, σύμφωνα με τον ίδιο νόμο, τα βελγικά δικαστήρια θεμελιώνουν δικαιοδοσία να δικάζουν εγκλήματα, τα οποία αποτελούν αντικείμενο διεθνών συμβάσεων των οποίων το Βέλγιο είναι μέρος, ακόμη κι αν αυτά έχουν τελεστεί έξω από τη βελγική επικράτεια, εφόσον η σύμβαση επιβάλλει το καθήκον στο Βέλγιο με όποιο τρόπο να διώκει τα εγκλήματα αυτά, επεκτείνοντας τη δικαιοδοσία του, κατ’ απόκλιση από την αρχή της εδαφικότητας στο ποινικό δίκαιο. Συμφώνως προς την εξαίρεση αυτή, ο νόμος του 1993, όπως τροποποιήθηκε απ’ αυτόν του 1999, προβλέπει ότι τα βελγικά δικαστήρια έχουν δικαιοδοσία επί των εν λόγω εγκλημάτων ανεξάρτητα από τον τόπο τέλεσής τους.</w:t>
      </w:r>
    </w:p>
    <w:p>
      <w:pPr>
        <w:pStyle w:val="Normal"/>
        <w:spacing w:lineRule="auto" w:line="360"/>
        <w:ind w:left="-180" w:hanging="0"/>
        <w:jc w:val="both"/>
        <w:rPr/>
      </w:pPr>
      <w:r>
        <w:rPr/>
        <w:tab/>
        <w:tab/>
        <w:t xml:space="preserve"> Ως προς τον Αριέλ Σαρόν, το Δικαστήριο έκρινε καταρχήν, ότι η αιτιολογία της αμφισβητούμενης απόφασης δεν ήταν νομικά ορθή, για τους λόγους που αναφέρθηκαν πιο πάνω. Ταυτόχρονα, όμως, δέχτηκε ότι ήταν δυνατή η αντικατάσταση αυτής της αιτιολογίας από άλλη, νομικά ορθή, που να δικαιολογεί το διατακτικό της πρώτης απόφασης.</w:t>
      </w:r>
    </w:p>
    <w:p>
      <w:pPr>
        <w:pStyle w:val="Normal"/>
        <w:spacing w:lineRule="auto" w:line="360"/>
        <w:ind w:left="-180" w:hanging="0"/>
        <w:jc w:val="both"/>
        <w:rPr/>
      </w:pPr>
      <w:r>
        <w:rPr/>
        <w:tab/>
        <w:tab/>
        <w:t>Συγκεκριμένα, όταν κινήθηκε η ποινική διαδικασία εναντίον του κατηγορουμένου, αυτός ήταν Πρωθυπουργός του Ισραήλ, ιδιότητα την οποία διατηρούσε ακόμη, όταν εκδόθηκε η προσβαλλόμενη απόφαση. Όπως ήδη αναφέρθηκε, υπό το διεθνές εθιμικό δίκαιο, οι κάτοχοι πολιτειακών αξιωμάτων απολαμβάνουν ασυλίας ενώπιον ποινικών δικαστηρίων τρίτων χωρών, εν απουσία αντιθέτων διεθνών προβλέψεων, που να δεσμεύουν τα κράτη. Ως προς το ζήτημα αυτό, ειδικότερα, το Δικαστήριο, ερμηνεύοντας τη Σύμβαση για την αποτροπή και την καταστολή του εγκλήματος της γενοκτονίας, έκρινε ότι, παρόλο που η δυνατότητα επίκλησης ασυλίας για το εν λόγω έγκλημα αποκλείεται ενώπιον των δικαστηρίων του κράτους, όπου έλαβε χώρα το έγκλημα, καθώς και ενώπιον του Διεθνούς Ποινικού Δικαστηρίου, ωστόσο, η δυνατότητα αυτή διατηρείται ενώπιον των δικαστηρίων τρίτης χώρας, επικαλούμενης οικουμενική δικαιοδοσία, που δεν προβλέπεται από το διεθνή συμβατικό νόμο.</w:t>
      </w:r>
    </w:p>
    <w:p>
      <w:pPr>
        <w:pStyle w:val="Normal"/>
        <w:spacing w:lineRule="auto" w:line="360"/>
        <w:ind w:left="-180" w:hanging="0"/>
        <w:jc w:val="both"/>
        <w:rPr/>
      </w:pPr>
      <w:r>
        <w:rPr/>
        <w:tab/>
        <w:tab/>
        <w:t xml:space="preserve"> Με την ίδια λογική, το Δικαστήριο δέχτηκε ότι και η πρόβλέψη του Ψηφίσματος της Ρώμης για το Διεθνές Ποινικό Δικαστήριο, που αφορά στη μη αναγνώριση δικονομικών ασυλιών, απορρεόντων είτε από το διεθνές είτε από εθνικά δίκαια, κατά την εκδίκαση υποθέσεων ενώπιόν του, δεν έρχεται σε αντίθεση με το διεθνή εθιμικό κανόνα περί ασυλίας. Κι αυτό, διότι η εν λόγω πρόβλεψη του Ψηφίσματος δεν εμποδίζει την προβολή της δικονομικής ασυλίας από το άτομο που φέρει την προστατευόμενη ιδιότητα, όταν αυτό άγεται, όπως στην περίπτωση που εξετάζεται, ενώπιον εθνικού δικαστηρίου τρίτου κράτους.</w:t>
      </w:r>
    </w:p>
    <w:p>
      <w:pPr>
        <w:pStyle w:val="Normal"/>
        <w:spacing w:lineRule="auto" w:line="360"/>
        <w:ind w:left="-180" w:hanging="0"/>
        <w:jc w:val="both"/>
        <w:rPr/>
      </w:pPr>
      <w:r>
        <w:rPr/>
        <w:tab/>
        <w:tab/>
        <w:t>Επιπλέον, οι Συμβάσεις της Γενεύης, καθώς και τα Πρόσθετα σ’ αυτές Πρωτόκολλα δεν περιέχουν διατάξεις, που να ιδρύουν κάποιο εμπόδιο στη δικαιοδοτική ασυλία την οποία μπορεί να επικαλεστεί, εν προκειμένω, ο κατηγορούμενος ενώπιον των βελγικών δικαστηρίων.</w:t>
      </w:r>
    </w:p>
    <w:p>
      <w:pPr>
        <w:pStyle w:val="Normal"/>
        <w:spacing w:lineRule="auto" w:line="360"/>
        <w:ind w:left="-1440" w:hanging="0"/>
        <w:jc w:val="both"/>
        <w:rPr/>
      </w:pPr>
      <w:r>
        <w:rPr>
          <w:b/>
          <w:bCs/>
          <w:color w:val="993366"/>
        </w:rPr>
        <w:t>Διατακτικό</w:t>
      </w:r>
      <w:r>
        <w:rPr>
          <w:color w:val="993366"/>
        </w:rPr>
        <w:t xml:space="preserve"> </w:t>
      </w:r>
    </w:p>
    <w:p>
      <w:pPr>
        <w:pStyle w:val="Normal"/>
        <w:spacing w:lineRule="auto" w:line="360"/>
        <w:ind w:left="-180" w:hanging="0"/>
        <w:jc w:val="both"/>
        <w:rPr/>
      </w:pPr>
      <w:r>
        <w:rPr/>
        <w:tab/>
        <w:tab/>
        <w:t>Βάσει, λοιπόν, των παραπάνω σκέψεων το Δικαστήριο κατέληξε στο ότι, πράγματι, οι ποινικές διαδικασίες κατά του Αριέλ Σαρόν έπρεπε να κριθούν ως απαράδεκτες στην παρούσα φάση, επιβεβαιώνοντας την κρίση του “</w:t>
      </w:r>
      <w:r>
        <w:rPr>
          <w:lang w:val="en-US"/>
        </w:rPr>
        <w:t>Indictment</w:t>
      </w:r>
      <w:r>
        <w:rPr/>
        <w:t xml:space="preserve"> </w:t>
      </w:r>
      <w:r>
        <w:rPr>
          <w:lang w:val="en-US"/>
        </w:rPr>
        <w:t>Chamber</w:t>
      </w:r>
      <w:r>
        <w:rPr/>
        <w:t>” ως προς το ζήτημα αυτό. Ταυτόχρονα, προέβη σε εν μέρει ακύρωση της προσβαλλόμενης απόφασης, στο βαθμό που με αυτή κρίθηκε ως απαράδεκτη η ποινική δίωξη κατά του Άμος Γιάρον και των άλλων αγνώστων, αναπέμποντας την υπόθεση για εκ νέου εκδίκαση ως προς τους εν λόγω κατηγορουμένους, με νέα σύνθεση, ενώπιον του “</w:t>
      </w:r>
      <w:r>
        <w:rPr>
          <w:lang w:val="en-US"/>
        </w:rPr>
        <w:t>Indictment</w:t>
      </w:r>
      <w:r>
        <w:rPr/>
        <w:t xml:space="preserve"> </w:t>
      </w:r>
      <w:r>
        <w:rPr>
          <w:lang w:val="en-US"/>
        </w:rPr>
        <w:t>Chamber</w:t>
      </w:r>
      <w:r>
        <w:rPr/>
        <w:t>” των Βρυξελλών .</w:t>
      </w:r>
    </w:p>
    <w:p>
      <w:pPr>
        <w:pStyle w:val="Normal"/>
        <w:spacing w:lineRule="auto" w:line="360"/>
        <w:ind w:left="-180" w:hanging="0"/>
        <w:jc w:val="both"/>
        <w:rPr/>
      </w:pPr>
      <w:r>
        <w:rPr/>
        <w:tab/>
        <w:tab/>
        <w:t>Η παραπάνω απόφαση έγινε δεκτή με ενθουσιασμό από τα θύματα της σφαγής της “</w:t>
      </w:r>
      <w:r>
        <w:rPr>
          <w:lang w:val="en-US"/>
        </w:rPr>
        <w:t>Sabra</w:t>
      </w:r>
      <w:r>
        <w:rPr/>
        <w:t>” και “</w:t>
      </w:r>
      <w:r>
        <w:rPr>
          <w:lang w:val="en-US"/>
        </w:rPr>
        <w:t>Shatila</w:t>
      </w:r>
      <w:r>
        <w:rPr/>
        <w:t xml:space="preserve">”. Παρ’ ότι αναγνωριζόταν προσωρινά, ως απαράδεκτη η ποινική δίωξη κατά του Αριέλ Σαρόν, αυτή θα ήταν σε κάθε περίπτωση δυνατή μετά την απώλεια της επίσημης ιδιότητάς του, ενώ άνοιγε ο δρόμος για την άμεση δίωξη του Άμος Γιάρον και των άλλων Ισραηλινών και Λιβανέζων υπευθύνων. </w:t>
      </w:r>
    </w:p>
    <w:p>
      <w:pPr>
        <w:pStyle w:val="Normal"/>
        <w:spacing w:lineRule="auto" w:line="360"/>
        <w:ind w:left="-1440" w:hanging="0"/>
        <w:jc w:val="both"/>
        <w:rPr>
          <w:b/>
          <w:b/>
          <w:bCs/>
          <w:color w:val="000000"/>
        </w:rPr>
      </w:pPr>
      <w:r>
        <w:rPr>
          <w:b/>
          <w:bCs/>
          <w:color w:val="000000"/>
        </w:rPr>
        <w:t>Διεθνείς αντι-</w:t>
      </w:r>
    </w:p>
    <w:p>
      <w:pPr>
        <w:pStyle w:val="Normal"/>
        <w:spacing w:lineRule="auto" w:line="360"/>
        <w:ind w:left="-1440" w:hanging="0"/>
        <w:jc w:val="both"/>
        <w:rPr>
          <w:color w:val="000000"/>
        </w:rPr>
      </w:pPr>
      <w:r>
        <w:rPr>
          <w:b/>
          <w:bCs/>
          <w:color w:val="000000"/>
        </w:rPr>
        <w:t>δράσεις</w:t>
      </w:r>
      <w:r>
        <w:rPr>
          <w:rFonts w:cs="Arial" w:ascii="Arial" w:hAnsi="Arial"/>
          <w:sz w:val="26"/>
          <w:szCs w:val="26"/>
        </w:rPr>
        <w:t xml:space="preserve"> </w:t>
      </w:r>
      <w:r>
        <w:rPr>
          <w:b/>
          <w:bCs/>
          <w:color w:val="000000"/>
        </w:rPr>
        <w:t>→</w:t>
      </w:r>
    </w:p>
    <w:p>
      <w:pPr>
        <w:pStyle w:val="Normal"/>
        <w:spacing w:lineRule="auto" w:line="360"/>
        <w:ind w:left="-1440" w:hanging="0"/>
        <w:jc w:val="both"/>
        <w:rPr>
          <w:b/>
          <w:b/>
          <w:bCs/>
          <w:color w:val="000000"/>
        </w:rPr>
      </w:pPr>
      <w:r>
        <w:rPr>
          <w:b/>
          <w:bCs/>
          <w:color w:val="000000"/>
        </w:rPr>
        <w:t>τροποποίηση του</w:t>
      </w:r>
    </w:p>
    <w:p>
      <w:pPr>
        <w:pStyle w:val="Normal"/>
        <w:spacing w:lineRule="auto" w:line="360"/>
        <w:ind w:left="-1440" w:hanging="0"/>
        <w:jc w:val="both"/>
        <w:rPr>
          <w:b/>
          <w:b/>
          <w:bCs/>
          <w:color w:val="000000"/>
        </w:rPr>
      </w:pPr>
      <w:r>
        <w:rPr>
          <w:b/>
          <w:bCs/>
          <w:color w:val="000000"/>
        </w:rPr>
        <w:t xml:space="preserve">βελγικού νόμου </w:t>
      </w:r>
    </w:p>
    <w:p>
      <w:pPr>
        <w:pStyle w:val="Normal"/>
        <w:spacing w:lineRule="auto" w:line="360"/>
        <w:ind w:left="-180" w:hanging="0"/>
        <w:jc w:val="both"/>
        <w:rPr/>
      </w:pPr>
      <w:r>
        <w:rPr/>
        <w:tab/>
        <w:tab/>
        <w:t>Στο μεταξύ, το Βέλγιο, ήδη, πριν και από την έκδοση της απόφασης του “</w:t>
      </w:r>
      <w:r>
        <w:rPr>
          <w:lang w:val="en-US"/>
        </w:rPr>
        <w:t>Court</w:t>
      </w:r>
      <w:r>
        <w:rPr/>
        <w:t xml:space="preserve"> </w:t>
      </w:r>
      <w:r>
        <w:rPr>
          <w:lang w:val="en-US"/>
        </w:rPr>
        <w:t>of</w:t>
      </w:r>
      <w:r>
        <w:rPr/>
        <w:t xml:space="preserve"> </w:t>
      </w:r>
      <w:r>
        <w:rPr>
          <w:lang w:val="en-US"/>
        </w:rPr>
        <w:t>Cassation</w:t>
      </w:r>
      <w:r>
        <w:rPr/>
        <w:t>”, με αφορμή τη δίωξη κατά του Αριέλ Σαρόν δεχόταν έντονη κριτική για το νόμο του περί οικουμενικής δικαιοδοσίας. Οι πολέμιοι της βελγικής πρωτοβουλίας στην υπόθεση Σαρόν επικαλούνταν τη Σύμβαση της Βιέννης της 16ης Απριλίου του 1961 για τις διπλωματικές σχέσεις, με την κατηγορία ότι το Βέλγιο παραβίαζε την υποχρέωση αμοιβαίου σεβασμού και αναγνώρισης της εθνικής κυριαρχίας του Ισραήλ. Ο Σιμόν Πέρες, πρώην επικεφαλής του Εργατικού Κόμματος και τότε Υπουργός Εξωτερικών του Ισραήλ, δήλωνε ότι «το Βέλγιο δεν μπορεί να είναι δικαστής του Ισραήλ, ενός κράτους με ιδιάζουσα ιστορική διαδρομή». Το Μάρτιο του 2003, μετά από έντονες διεθνείς πιέσεις και δη, διπλωματικές απειλές του  Κόλιν Πάουελ, ότι οι Η.Π.Α, ίσως, αναγκάζονταν να καταργήσουν τη βάση του Αρχηγείου του Ν.Α.Τ.Ο. στις Βρυξέλλες, το Βέλγιο «μετρίασε», πράγματι, το νόμο του περί οικουμενικής δικαιοδοσίας.</w:t>
      </w:r>
    </w:p>
    <w:p>
      <w:pPr>
        <w:pStyle w:val="Normal"/>
        <w:spacing w:lineRule="auto" w:line="360"/>
        <w:ind w:left="-180" w:hanging="0"/>
        <w:jc w:val="both"/>
        <w:rPr/>
      </w:pPr>
      <w:r>
        <w:rPr/>
        <w:tab/>
        <w:tab/>
        <w:t xml:space="preserve"> Ο Βέλγος νομοθέτης έθεσε ορισμένες περιοριστικές προϋποθέσεις από τη συνδρομή των οποίων ο βελγικός νόμος εξαρτά, πλέον, την εφαρμογή του. Συγκεκριμένα, η δυνατότητα των θυμάτων από εγκλήματα, υπό το διεθνές ανθρωπιστικό δίκαιο, να φέρουν την υπόθεσή τους ενώπιον βελγικών δικαστηρίων, περιορίστηκε στις περιπτώσεις εκείνες στις οποίες υπάρχει κάποιος σύνδεσμος με το Βέλγιο. Ειδικότερα, απαιτείται στο εξής, ή ο ύποπτος να βρίσκεται σε βελγικό έδαφος ή το έγκλημα να έλαβε χώρα στο Βέλγιο ή το θύμα να είναι Βέλγος ή να έχει ζήσει για τουλάχιστον τρία χρόνια στο Βέλγιο.</w:t>
      </w:r>
    </w:p>
    <w:p>
      <w:pPr>
        <w:pStyle w:val="Normal"/>
        <w:spacing w:lineRule="auto" w:line="360"/>
        <w:ind w:left="-180" w:hanging="0"/>
        <w:jc w:val="both"/>
        <w:rPr/>
      </w:pPr>
      <w:r>
        <w:rPr/>
        <w:tab/>
        <w:tab/>
        <w:t>Η υπόθεση έκλεισε, άδοξα για τα θύματα της “</w:t>
      </w:r>
      <w:r>
        <w:rPr>
          <w:lang w:val="en-US"/>
        </w:rPr>
        <w:t>Sabra</w:t>
      </w:r>
      <w:r>
        <w:rPr/>
        <w:t>” και “</w:t>
      </w:r>
      <w:r>
        <w:rPr>
          <w:lang w:val="en-US"/>
        </w:rPr>
        <w:t>Shatila</w:t>
      </w:r>
      <w:r>
        <w:rPr/>
        <w:t>”, το Σεπτέμβριο του ίδιου έτους, όταν το “</w:t>
      </w:r>
      <w:r>
        <w:rPr>
          <w:lang w:val="en-US"/>
        </w:rPr>
        <w:t>Court</w:t>
      </w:r>
      <w:r>
        <w:rPr/>
        <w:t xml:space="preserve"> </w:t>
      </w:r>
      <w:r>
        <w:rPr>
          <w:lang w:val="en-US"/>
        </w:rPr>
        <w:t>of</w:t>
      </w:r>
      <w:r>
        <w:rPr/>
        <w:t xml:space="preserve"> </w:t>
      </w:r>
      <w:r>
        <w:rPr>
          <w:lang w:val="en-US"/>
        </w:rPr>
        <w:t>Cassation</w:t>
      </w:r>
      <w:r>
        <w:rPr/>
        <w:t xml:space="preserve">” απεφάνθη αμετακλήτως ότι τα βελγικά δικαστήρια δεν είχαν, πια, δικαιοδοσία να δικάσουν τους φερομένους ως υπευθύνους. Η απόφαση αυτή προήλθε από το ίδιο δικαιοδοτικό όργανο, το οποίο κάποιους μήνες πριν, είχε προβεί σε μια ορθή αλλά εκ του ασφαλούς, απ’ ότι αποδεικνύεται, κρίση, με εξασφαλισμένη την εκ του νομοθέτη επερχόμενη ατιμωρησία των κατηγορουμένων...   </w:t>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b/>
          <w:b/>
          <w:bCs/>
          <w:u w:val="single"/>
        </w:rPr>
      </w:pPr>
      <w:r>
        <w:rPr>
          <w:b/>
          <w:bCs/>
          <w:u w:val="single"/>
        </w:rPr>
      </w:r>
    </w:p>
    <w:p>
      <w:pPr>
        <w:pStyle w:val="Normal"/>
        <w:spacing w:lineRule="auto" w:line="360"/>
        <w:ind w:left="-180" w:hanging="0"/>
        <w:jc w:val="both"/>
        <w:rPr>
          <w:b/>
          <w:b/>
          <w:bCs/>
          <w:u w:val="single"/>
        </w:rPr>
      </w:pPr>
      <w:r>
        <w:rPr>
          <w:b/>
          <w:bCs/>
          <w:u w:val="single"/>
        </w:rPr>
      </w:r>
    </w:p>
    <w:p>
      <w:pPr>
        <w:pStyle w:val="Normal"/>
        <w:spacing w:lineRule="auto" w:line="360"/>
        <w:ind w:left="-180" w:hanging="0"/>
        <w:jc w:val="both"/>
        <w:rPr>
          <w:b/>
          <w:b/>
          <w:bCs/>
          <w:u w:val="single"/>
        </w:rPr>
      </w:pPr>
      <w:r>
        <w:rPr>
          <w:b/>
          <w:bCs/>
          <w:u w:val="single"/>
        </w:rPr>
      </w:r>
    </w:p>
    <w:p>
      <w:pPr>
        <w:pStyle w:val="Normal"/>
        <w:spacing w:lineRule="auto" w:line="360"/>
        <w:ind w:left="-180" w:hanging="0"/>
        <w:jc w:val="both"/>
        <w:rPr>
          <w:b/>
          <w:b/>
          <w:bCs/>
          <w:u w:val="single"/>
        </w:rPr>
      </w:pPr>
      <w:r>
        <w:rPr>
          <w:b/>
          <w:bCs/>
          <w:u w:val="single"/>
        </w:rPr>
      </w:r>
    </w:p>
    <w:p>
      <w:pPr>
        <w:pStyle w:val="Normal"/>
        <w:spacing w:lineRule="auto" w:line="360"/>
        <w:ind w:left="-180" w:hanging="0"/>
        <w:jc w:val="both"/>
        <w:rPr>
          <w:b/>
          <w:b/>
          <w:bCs/>
          <w:u w:val="single"/>
          <w:lang w:val="en-US"/>
        </w:rPr>
      </w:pPr>
      <w:r>
        <w:rPr>
          <w:b/>
          <w:bCs/>
          <w:u w:val="single"/>
          <w:lang w:val="en-US"/>
        </w:rPr>
      </w:r>
    </w:p>
    <w:p>
      <w:pPr>
        <w:pStyle w:val="Normal"/>
        <w:spacing w:lineRule="auto" w:line="360"/>
        <w:ind w:left="-180" w:hanging="0"/>
        <w:jc w:val="both"/>
        <w:rPr>
          <w:b/>
          <w:b/>
          <w:bCs/>
          <w:u w:val="single"/>
        </w:rPr>
      </w:pPr>
      <w:r>
        <w:rPr>
          <w:b/>
          <w:bCs/>
          <w:u w:val="single"/>
        </w:rPr>
        <w:t>ΠΗΓΕΣ</w:t>
      </w:r>
    </w:p>
    <w:p>
      <w:pPr>
        <w:pStyle w:val="Normal"/>
        <w:spacing w:lineRule="auto" w:line="360"/>
        <w:ind w:left="-180" w:hanging="0"/>
        <w:jc w:val="both"/>
        <w:rPr>
          <w:b/>
          <w:b/>
          <w:bCs/>
          <w:u w:val="single"/>
          <w:lang w:val="en-US"/>
        </w:rPr>
      </w:pPr>
      <w:r>
        <w:rPr>
          <w:b/>
          <w:bCs/>
          <w:u w:val="single"/>
          <w:lang w:val="en-US"/>
        </w:rPr>
      </w:r>
    </w:p>
    <w:p>
      <w:pPr>
        <w:pStyle w:val="Normal"/>
        <w:spacing w:lineRule="auto" w:line="360"/>
        <w:ind w:left="-180" w:hanging="0"/>
        <w:jc w:val="both"/>
        <w:rPr>
          <w:b/>
          <w:b/>
          <w:bCs/>
          <w:u w:val="single"/>
        </w:rPr>
      </w:pPr>
      <w:r>
        <w:rPr>
          <w:b/>
          <w:bCs/>
          <w:u w:val="single"/>
        </w:rPr>
        <w:t>Βιβλιογραφία</w:t>
      </w:r>
    </w:p>
    <w:p>
      <w:pPr>
        <w:pStyle w:val="Normal"/>
        <w:spacing w:lineRule="auto" w:line="360"/>
        <w:ind w:left="-180" w:hanging="0"/>
        <w:jc w:val="both"/>
        <w:rPr/>
      </w:pPr>
      <w:r>
        <w:rPr>
          <w:i/>
          <w:iCs/>
        </w:rPr>
        <w:t xml:space="preserve">-ΠΑΠΥΡΟΣ </w:t>
      </w:r>
      <w:r>
        <w:rPr>
          <w:i/>
          <w:iCs/>
          <w:lang w:val="en-US"/>
        </w:rPr>
        <w:t>LAROUSSE</w:t>
      </w:r>
      <w:r>
        <w:rPr>
          <w:i/>
          <w:iCs/>
        </w:rPr>
        <w:t xml:space="preserve"> </w:t>
      </w:r>
      <w:r>
        <w:rPr>
          <w:i/>
          <w:iCs/>
          <w:lang w:val="en-US"/>
        </w:rPr>
        <w:t>BRITANNICA</w:t>
      </w:r>
      <w:r>
        <w:rPr>
          <w:i/>
          <w:iCs/>
        </w:rPr>
        <w:t>,</w:t>
      </w:r>
    </w:p>
    <w:p>
      <w:pPr>
        <w:pStyle w:val="Normal"/>
        <w:spacing w:lineRule="auto" w:line="360"/>
        <w:ind w:left="-180" w:hanging="0"/>
        <w:jc w:val="both"/>
        <w:rPr/>
      </w:pPr>
      <w:r>
        <w:rPr/>
        <w:t>1992, Εκδοτικός Οργανισμός Πάπυρος</w:t>
      </w:r>
    </w:p>
    <w:p>
      <w:pPr>
        <w:pStyle w:val="Normal"/>
        <w:spacing w:lineRule="auto" w:line="360"/>
        <w:ind w:left="-180" w:hanging="0"/>
        <w:jc w:val="both"/>
        <w:rPr/>
      </w:pPr>
      <w:r>
        <w:rPr/>
        <w:t>-</w:t>
      </w:r>
      <w:r>
        <w:rPr>
          <w:i/>
          <w:iCs/>
        </w:rPr>
        <w:t>ΤΟ ΣΥΝΤΑΓΜΑ ΤΟΥ 2001 &amp; ΤΑ ΔΙΚΑΙΩΜΑΤΑ ΤΟΥ ΑΝΘΡΩΠΟΥ</w:t>
      </w:r>
    </w:p>
    <w:p>
      <w:pPr>
        <w:pStyle w:val="Normal"/>
        <w:spacing w:lineRule="auto" w:line="360"/>
        <w:ind w:left="-180" w:hanging="0"/>
        <w:jc w:val="both"/>
        <w:rPr/>
      </w:pPr>
      <w:r>
        <w:rPr/>
        <w:t>Αντώνης Μανιτάκης, 2002, Εκδόσεις Σάκκουλα Αθήνα-Θεσσαλονίκη</w:t>
      </w:r>
    </w:p>
    <w:p>
      <w:pPr>
        <w:pStyle w:val="Normal"/>
        <w:spacing w:lineRule="auto" w:line="360"/>
        <w:ind w:left="-180" w:hanging="0"/>
        <w:jc w:val="both"/>
        <w:rPr/>
      </w:pPr>
      <w:r>
        <w:rPr/>
      </w:r>
    </w:p>
    <w:p>
      <w:pPr>
        <w:pStyle w:val="Normal"/>
        <w:spacing w:lineRule="auto" w:line="360"/>
        <w:ind w:left="-180" w:hanging="0"/>
        <w:jc w:val="both"/>
        <w:rPr>
          <w:b/>
          <w:b/>
          <w:bCs/>
          <w:u w:val="single"/>
        </w:rPr>
      </w:pPr>
      <w:r>
        <w:rPr>
          <w:b/>
          <w:bCs/>
          <w:u w:val="single"/>
        </w:rPr>
        <w:t>Διαδικτυακοί τόποι</w:t>
      </w:r>
    </w:p>
    <w:p>
      <w:pPr>
        <w:pStyle w:val="Normal"/>
        <w:spacing w:lineRule="auto" w:line="360"/>
        <w:ind w:left="-180" w:hanging="0"/>
        <w:jc w:val="both"/>
        <w:rPr/>
      </w:pPr>
      <w:r>
        <w:rPr/>
        <w:t>-</w:t>
      </w:r>
      <w:r>
        <w:rPr>
          <w:lang w:val="en-US"/>
        </w:rPr>
        <w:t>http</w:t>
      </w:r>
      <w:r>
        <w:rPr/>
        <w:t>://</w:t>
      </w:r>
      <w:r>
        <w:rPr>
          <w:lang w:val="en-US"/>
        </w:rPr>
        <w:t>www</w:t>
      </w:r>
      <w:r>
        <w:rPr/>
        <w:t>.</w:t>
      </w:r>
      <w:r>
        <w:rPr>
          <w:lang w:val="en-US"/>
        </w:rPr>
        <w:t>mallat</w:t>
      </w:r>
      <w:r>
        <w:rPr/>
        <w:t>.</w:t>
      </w:r>
      <w:r>
        <w:rPr>
          <w:lang w:val="en-US"/>
        </w:rPr>
        <w:t>com</w:t>
      </w:r>
    </w:p>
    <w:p>
      <w:pPr>
        <w:pStyle w:val="Normal"/>
        <w:spacing w:lineRule="auto" w:line="360"/>
        <w:ind w:left="-180" w:hanging="0"/>
        <w:jc w:val="both"/>
        <w:rPr/>
      </w:pPr>
      <w:r>
        <w:rPr/>
        <w:t>-</w:t>
      </w:r>
      <w:r>
        <w:rPr>
          <w:lang w:val="en-US"/>
        </w:rPr>
        <w:t>http</w:t>
      </w:r>
      <w:r>
        <w:rPr/>
        <w:t>://</w:t>
      </w:r>
      <w:r>
        <w:rPr>
          <w:lang w:val="en-US"/>
        </w:rPr>
        <w:t>www</w:t>
      </w:r>
      <w:r>
        <w:rPr/>
        <w:t>.</w:t>
      </w:r>
      <w:r>
        <w:rPr>
          <w:lang w:val="en-US"/>
        </w:rPr>
        <w:t>indictsharon</w:t>
      </w:r>
      <w:r>
        <w:rPr/>
        <w:t>.</w:t>
      </w:r>
      <w:r>
        <w:rPr>
          <w:lang w:val="en-US"/>
        </w:rPr>
        <w:t>net</w:t>
      </w:r>
    </w:p>
    <w:p>
      <w:pPr>
        <w:pStyle w:val="Normal"/>
        <w:spacing w:lineRule="auto" w:line="360"/>
        <w:ind w:left="-180" w:hanging="0"/>
        <w:jc w:val="both"/>
        <w:rPr/>
      </w:pPr>
      <w:r>
        <w:rPr/>
        <w:t>-</w:t>
      </w:r>
      <w:r>
        <w:rPr>
          <w:lang w:val="en-US"/>
        </w:rPr>
        <w:t>http</w:t>
      </w:r>
      <w:r>
        <w:rPr/>
        <w:t>://</w:t>
      </w:r>
      <w:r>
        <w:rPr>
          <w:lang w:val="en-US"/>
        </w:rPr>
        <w:t>www</w:t>
      </w:r>
      <w:r>
        <w:rPr/>
        <w:t>.</w:t>
      </w:r>
      <w:r>
        <w:rPr>
          <w:lang w:val="en-US"/>
        </w:rPr>
        <w:t>mfa</w:t>
      </w:r>
      <w:r>
        <w:rPr/>
        <w:t>.</w:t>
      </w:r>
      <w:r>
        <w:rPr>
          <w:lang w:val="en-US"/>
        </w:rPr>
        <w:t>gr</w:t>
      </w:r>
      <w:r>
        <w:rPr/>
        <w:t>/</w:t>
      </w:r>
      <w:r>
        <w:rPr>
          <w:lang w:val="en-US"/>
        </w:rPr>
        <w:t>greek</w:t>
      </w:r>
      <w:r>
        <w:rPr/>
        <w:t>/</w:t>
      </w:r>
      <w:r>
        <w:rPr>
          <w:lang w:val="en-US"/>
        </w:rPr>
        <w:t>foreign</w:t>
      </w:r>
      <w:r>
        <w:rPr/>
        <w:t>_</w:t>
      </w:r>
      <w:r>
        <w:rPr>
          <w:lang w:val="en-US"/>
        </w:rPr>
        <w:t>policy</w:t>
      </w:r>
      <w:r>
        <w:rPr/>
        <w:t>/</w:t>
      </w:r>
      <w:r>
        <w:rPr>
          <w:lang w:val="en-US"/>
        </w:rPr>
        <w:t>amii</w:t>
      </w:r>
      <w:r>
        <w:rPr/>
        <w:t>/</w:t>
      </w:r>
      <w:r>
        <w:rPr>
          <w:lang w:val="en-US"/>
        </w:rPr>
        <w:t>ip</w:t>
      </w:r>
      <w:r>
        <w:rPr/>
        <w:t>.</w:t>
      </w:r>
      <w:r>
        <w:rPr>
          <w:lang w:val="en-US"/>
        </w:rPr>
        <w:t>html</w:t>
      </w:r>
    </w:p>
    <w:p>
      <w:pPr>
        <w:pStyle w:val="Normal"/>
        <w:spacing w:lineRule="auto" w:line="360"/>
        <w:ind w:left="-180" w:hanging="0"/>
        <w:jc w:val="both"/>
        <w:rPr/>
      </w:pPr>
      <w:r>
        <w:rPr/>
        <w:t>-</w:t>
      </w:r>
      <w:r>
        <w:rPr>
          <w:lang w:val="en-US"/>
        </w:rPr>
        <w:t>http</w:t>
      </w:r>
      <w:r>
        <w:rPr/>
        <w:t>://</w:t>
      </w:r>
      <w:r>
        <w:rPr>
          <w:lang w:val="en-US"/>
        </w:rPr>
        <w:t>www</w:t>
      </w:r>
      <w:r>
        <w:rPr/>
        <w:t>.</w:t>
      </w:r>
      <w:r>
        <w:rPr>
          <w:lang w:val="en-US"/>
        </w:rPr>
        <w:t>publications</w:t>
      </w:r>
      <w:r>
        <w:rPr/>
        <w:t>.</w:t>
      </w:r>
      <w:r>
        <w:rPr>
          <w:lang w:val="en-US"/>
        </w:rPr>
        <w:t>parliament</w:t>
      </w:r>
      <w:r>
        <w:rPr/>
        <w:t>.</w:t>
      </w:r>
      <w:r>
        <w:rPr>
          <w:lang w:val="en-US"/>
        </w:rPr>
        <w:t>uk</w:t>
      </w:r>
    </w:p>
    <w:p>
      <w:pPr>
        <w:pStyle w:val="Normal"/>
        <w:spacing w:lineRule="auto" w:line="360"/>
        <w:ind w:left="-180" w:hanging="0"/>
        <w:jc w:val="both"/>
        <w:rPr/>
      </w:pPr>
      <w:r>
        <w:rPr/>
        <w:t>-</w:t>
      </w:r>
      <w:r>
        <w:rPr>
          <w:lang w:val="en-US"/>
        </w:rPr>
        <w:t>http</w:t>
      </w:r>
      <w:r>
        <w:rPr/>
        <w:t>://</w:t>
      </w:r>
      <w:r>
        <w:rPr>
          <w:lang w:val="en-US"/>
        </w:rPr>
        <w:t>www</w:t>
      </w:r>
      <w:r>
        <w:rPr/>
        <w:t>.</w:t>
      </w:r>
      <w:r>
        <w:rPr>
          <w:lang w:val="en-US"/>
        </w:rPr>
        <w:t>icj</w:t>
      </w:r>
      <w:r>
        <w:rPr/>
        <w:t>-</w:t>
      </w:r>
      <w:r>
        <w:rPr>
          <w:lang w:val="en-US"/>
        </w:rPr>
        <w:t>cij</w:t>
      </w:r>
      <w:r>
        <w:rPr/>
        <w:t>.</w:t>
      </w:r>
      <w:r>
        <w:rPr>
          <w:lang w:val="en-US"/>
        </w:rPr>
        <w:t>org</w:t>
      </w:r>
    </w:p>
    <w:p>
      <w:pPr>
        <w:pStyle w:val="Normal"/>
        <w:spacing w:lineRule="auto" w:line="360"/>
        <w:ind w:left="-180" w:hanging="0"/>
        <w:jc w:val="both"/>
        <w:rPr/>
      </w:pPr>
      <w:r>
        <w:rPr/>
        <w:t>-</w:t>
      </w:r>
      <w:r>
        <w:rPr>
          <w:lang w:val="en-US"/>
        </w:rPr>
        <w:t>http</w:t>
      </w:r>
      <w:r>
        <w:rPr/>
        <w:t>://</w:t>
      </w:r>
      <w:r>
        <w:rPr>
          <w:lang w:val="en-US"/>
        </w:rPr>
        <w:t>www</w:t>
      </w:r>
      <w:r>
        <w:rPr/>
        <w:t>.</w:t>
      </w:r>
      <w:r>
        <w:rPr>
          <w:lang w:val="en-US"/>
        </w:rPr>
        <w:t>globalpolicy</w:t>
      </w:r>
      <w:r>
        <w:rPr/>
        <w:t>.</w:t>
      </w:r>
      <w:r>
        <w:rPr>
          <w:lang w:val="en-US"/>
        </w:rPr>
        <w:t>org</w:t>
      </w:r>
      <w:r>
        <w:rPr/>
        <w:t>/</w:t>
      </w:r>
      <w:r>
        <w:rPr>
          <w:lang w:val="en-US"/>
        </w:rPr>
        <w:t>intjustice</w:t>
      </w:r>
      <w:r>
        <w:rPr/>
        <w:t>/</w:t>
      </w:r>
      <w:r>
        <w:rPr>
          <w:lang w:val="en-US"/>
        </w:rPr>
        <w:t>universal</w:t>
      </w:r>
    </w:p>
    <w:p>
      <w:pPr>
        <w:pStyle w:val="Normal"/>
        <w:spacing w:lineRule="auto" w:line="360"/>
        <w:ind w:left="-180" w:hanging="0"/>
        <w:jc w:val="both"/>
        <w:rPr/>
      </w:pPr>
      <w:r>
        <w:rPr/>
        <w:t>-</w:t>
      </w:r>
      <w:r>
        <w:rPr>
          <w:lang w:val="en-US"/>
        </w:rPr>
        <w:t>http</w:t>
      </w:r>
      <w:r>
        <w:rPr/>
        <w:t>://</w:t>
      </w:r>
      <w:r>
        <w:rPr>
          <w:lang w:val="en-US"/>
        </w:rPr>
        <w:t>www</w:t>
      </w:r>
      <w:r>
        <w:rPr/>
        <w:t>.</w:t>
      </w:r>
      <w:r>
        <w:rPr>
          <w:lang w:val="en-US"/>
        </w:rPr>
        <w:t>amnesty</w:t>
      </w:r>
      <w:r>
        <w:rPr/>
        <w:t>.</w:t>
      </w:r>
      <w:r>
        <w:rPr>
          <w:lang w:val="en-US"/>
        </w:rPr>
        <w:t>org</w:t>
      </w:r>
    </w:p>
    <w:p>
      <w:pPr>
        <w:pStyle w:val="Normal"/>
        <w:spacing w:lineRule="auto" w:line="360"/>
        <w:ind w:left="-180" w:hanging="0"/>
        <w:jc w:val="both"/>
        <w:rPr/>
      </w:pPr>
      <w:r>
        <w:rPr/>
        <w:t>-</w:t>
      </w:r>
      <w:r>
        <w:rPr>
          <w:lang w:val="en-US"/>
        </w:rPr>
        <w:t>http</w:t>
      </w:r>
      <w:r>
        <w:rPr/>
        <w:t>://</w:t>
      </w:r>
      <w:r>
        <w:rPr>
          <w:lang w:val="en-US"/>
        </w:rPr>
        <w:t>www</w:t>
      </w:r>
      <w:r>
        <w:rPr/>
        <w:t>.</w:t>
      </w:r>
      <w:r>
        <w:rPr>
          <w:lang w:val="en-US"/>
        </w:rPr>
        <w:t>ediplomat</w:t>
      </w:r>
      <w:r>
        <w:rPr/>
        <w:t>.</w:t>
      </w:r>
      <w:r>
        <w:rPr>
          <w:lang w:val="en-US"/>
        </w:rPr>
        <w:t>com</w:t>
      </w:r>
      <w:r>
        <w:rPr/>
        <w:t>/</w:t>
      </w:r>
      <w:r>
        <w:rPr>
          <w:lang w:val="en-US"/>
        </w:rPr>
        <w:t>nd</w:t>
      </w:r>
      <w:r>
        <w:rPr/>
        <w:t>/</w:t>
      </w:r>
      <w:r>
        <w:rPr>
          <w:lang w:val="en-US"/>
        </w:rPr>
        <w:t>treaties</w:t>
      </w:r>
      <w:r>
        <w:rPr/>
        <w:t>/</w:t>
      </w:r>
      <w:r>
        <w:rPr>
          <w:lang w:val="en-US"/>
        </w:rPr>
        <w:t>diplomatic</w:t>
      </w:r>
      <w:r>
        <w:rPr/>
        <w:t>_</w:t>
      </w:r>
      <w:r>
        <w:rPr>
          <w:lang w:val="en-US"/>
        </w:rPr>
        <w:t>relations</w:t>
      </w:r>
      <w:r>
        <w:rPr/>
        <w:t>.</w:t>
      </w:r>
      <w:r>
        <w:rPr>
          <w:lang w:val="en-US"/>
        </w:rPr>
        <w:t>htm</w:t>
      </w:r>
    </w:p>
    <w:p>
      <w:pPr>
        <w:pStyle w:val="Normal"/>
        <w:spacing w:lineRule="auto" w:line="360"/>
        <w:ind w:left="-180" w:hanging="0"/>
        <w:jc w:val="both"/>
        <w:rPr/>
      </w:pPr>
      <w:r>
        <w:rPr/>
        <w:t>-</w:t>
      </w:r>
      <w:r>
        <w:rPr>
          <w:lang w:val="en-US"/>
        </w:rPr>
        <w:t>http</w:t>
      </w:r>
      <w:r>
        <w:rPr/>
        <w:t>://</w:t>
      </w:r>
      <w:r>
        <w:rPr>
          <w:lang w:val="en-US"/>
        </w:rPr>
        <w:t>www</w:t>
      </w:r>
      <w:r>
        <w:rPr/>
        <w:t>.</w:t>
      </w:r>
      <w:r>
        <w:rPr>
          <w:lang w:val="en-US"/>
        </w:rPr>
        <w:t>un</w:t>
      </w:r>
      <w:r>
        <w:rPr/>
        <w:t>.</w:t>
      </w:r>
      <w:r>
        <w:rPr>
          <w:lang w:val="en-US"/>
        </w:rPr>
        <w:t>org</w:t>
      </w:r>
      <w:r>
        <w:rPr/>
        <w:t>/</w:t>
      </w:r>
      <w:r>
        <w:rPr>
          <w:lang w:val="en-US"/>
        </w:rPr>
        <w:t>law</w:t>
      </w:r>
      <w:r>
        <w:rPr/>
        <w:t>/</w:t>
      </w:r>
      <w:r>
        <w:rPr>
          <w:lang w:val="en-US"/>
        </w:rPr>
        <w:t>icc</w:t>
      </w:r>
      <w:r>
        <w:rPr/>
        <w:t>/</w:t>
      </w:r>
      <w:r>
        <w:rPr>
          <w:lang w:val="en-US"/>
        </w:rPr>
        <w:t>statute</w:t>
      </w:r>
      <w:r>
        <w:rPr/>
        <w:t>/</w:t>
      </w:r>
      <w:r>
        <w:rPr>
          <w:lang w:val="en-US"/>
        </w:rPr>
        <w:t>romefra</w:t>
      </w:r>
      <w:r>
        <w:rPr/>
        <w:t>.</w:t>
      </w:r>
      <w:r>
        <w:rPr>
          <w:lang w:val="en-US"/>
        </w:rPr>
        <w:t>htm</w:t>
      </w:r>
    </w:p>
    <w:p>
      <w:pPr>
        <w:pStyle w:val="Normal"/>
        <w:spacing w:lineRule="auto" w:line="360"/>
        <w:ind w:left="-180" w:hanging="0"/>
        <w:jc w:val="both"/>
        <w:rPr/>
      </w:pPr>
      <w:r>
        <w:rPr/>
        <w:t>-</w:t>
      </w:r>
      <w:r>
        <w:rPr>
          <w:lang w:val="en-US"/>
        </w:rPr>
        <w:t>http</w:t>
      </w:r>
      <w:r>
        <w:rPr/>
        <w:t>://</w:t>
      </w:r>
      <w:r>
        <w:rPr>
          <w:lang w:val="en-US"/>
        </w:rPr>
        <w:t>www</w:t>
      </w:r>
      <w:r>
        <w:rPr/>
        <w:t>.</w:t>
      </w:r>
      <w:r>
        <w:rPr>
          <w:lang w:val="en-US"/>
        </w:rPr>
        <w:t>crimesofwar</w:t>
      </w:r>
      <w:r>
        <w:rPr/>
        <w:t>.</w:t>
      </w:r>
      <w:r>
        <w:rPr>
          <w:lang w:val="en-US"/>
        </w:rPr>
        <w:t>org</w:t>
      </w:r>
    </w:p>
    <w:p>
      <w:pPr>
        <w:pStyle w:val="Normal"/>
        <w:spacing w:lineRule="auto" w:line="360"/>
        <w:ind w:left="-180" w:hanging="0"/>
        <w:jc w:val="both"/>
        <w:rPr/>
      </w:pPr>
      <w:r>
        <w:rPr/>
        <w:t>-</w:t>
      </w:r>
      <w:r>
        <w:rPr>
          <w:lang w:val="en-US"/>
        </w:rPr>
        <w:t>http</w:t>
      </w:r>
      <w:r>
        <w:rPr/>
        <w:t>://</w:t>
      </w:r>
      <w:r>
        <w:rPr>
          <w:lang w:val="en-US"/>
        </w:rPr>
        <w:t>www</w:t>
      </w:r>
      <w:r>
        <w:rPr/>
        <w:t>.</w:t>
      </w:r>
      <w:r>
        <w:rPr>
          <w:lang w:val="en-US"/>
        </w:rPr>
        <w:t>icrc</w:t>
      </w:r>
      <w:r>
        <w:rPr/>
        <w:t>.</w:t>
      </w:r>
      <w:r>
        <w:rPr>
          <w:lang w:val="en-US"/>
        </w:rPr>
        <w:t>org</w:t>
      </w:r>
      <w:r>
        <w:rPr/>
        <w:t>/</w:t>
      </w:r>
      <w:r>
        <w:rPr>
          <w:lang w:val="en-US"/>
        </w:rPr>
        <w:t>web</w:t>
      </w:r>
      <w:r>
        <w:rPr/>
        <w:t>/</w:t>
      </w:r>
      <w:r>
        <w:rPr>
          <w:lang w:val="en-US"/>
        </w:rPr>
        <w:t>Eng</w:t>
      </w:r>
      <w:r>
        <w:rPr/>
        <w:t>/</w:t>
      </w:r>
      <w:r>
        <w:rPr>
          <w:lang w:val="en-US"/>
        </w:rPr>
        <w:t>siteengo</w:t>
      </w:r>
      <w:r>
        <w:rPr/>
        <w:t>.</w:t>
      </w:r>
      <w:r>
        <w:rPr>
          <w:lang w:val="en-US"/>
        </w:rPr>
        <w:t>nsf</w:t>
      </w:r>
      <w:r>
        <w:rPr/>
        <w:t>/</w:t>
      </w:r>
      <w:r>
        <w:rPr>
          <w:lang w:val="en-US"/>
        </w:rPr>
        <w:t>html</w:t>
      </w:r>
      <w:r>
        <w:rPr/>
        <w:t>/</w:t>
      </w:r>
      <w:r>
        <w:rPr>
          <w:lang w:val="en-US"/>
        </w:rPr>
        <w:t>genevaconventions</w:t>
      </w:r>
    </w:p>
    <w:p>
      <w:pPr>
        <w:pStyle w:val="Normal"/>
        <w:spacing w:lineRule="auto" w:line="360"/>
        <w:ind w:left="-180" w:hanging="0"/>
        <w:jc w:val="both"/>
        <w:rPr/>
      </w:pPr>
      <w:r>
        <w:rPr/>
        <w:t>-</w:t>
      </w:r>
      <w:r>
        <w:rPr>
          <w:lang w:val="en-US"/>
        </w:rPr>
        <w:t>http</w:t>
      </w:r>
      <w:r>
        <w:rPr/>
        <w:t>://www.ohchr.org/english/law/itr/htm</w:t>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b/>
          <w:b/>
          <w:bCs/>
          <w:sz w:val="28"/>
          <w:szCs w:val="28"/>
        </w:rPr>
      </w:pPr>
      <w:r>
        <w:rPr>
          <w:rFonts w:eastAsia="Times New Roman"/>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0:29:00Z</dcterms:created>
  <dc:creator>MARAIA</dc:creator>
  <dc:description/>
  <dc:language>en-US</dc:language>
  <cp:lastModifiedBy>MARAIA</cp:lastModifiedBy>
  <dcterms:modified xsi:type="dcterms:W3CDTF">2006-06-16T10:43:00Z</dcterms:modified>
  <cp:revision>6</cp:revision>
  <dc:subject/>
  <dc:title>                                                  v</dc:title>
</cp:coreProperties>
</file>