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Εθνικό και Καποδιστριακό Πανεπιστήμιο Αθηνών</w:t>
      </w:r>
    </w:p>
    <w:p>
      <w:pPr>
        <w:pStyle w:val="Normal"/>
        <w:rPr>
          <w:b/>
          <w:b/>
          <w:bCs/>
          <w:sz w:val="28"/>
        </w:rPr>
      </w:pPr>
      <w:r>
        <w:rPr>
          <w:b/>
          <w:bCs/>
          <w:sz w:val="28"/>
        </w:rPr>
        <w:t>Σχολή Νομικών, Οικονομικών και Πολιτικών Επιστημών</w:t>
      </w:r>
    </w:p>
    <w:p>
      <w:pPr>
        <w:pStyle w:val="Normal"/>
        <w:rPr>
          <w:b/>
          <w:b/>
          <w:bCs/>
          <w:sz w:val="28"/>
        </w:rPr>
      </w:pPr>
      <w:r>
        <w:rPr>
          <w:b/>
          <w:bCs/>
          <w:sz w:val="28"/>
        </w:rPr>
        <w:t>Τμήμα Νομικής, Τομέας Δημοσίου Δικαίου</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2390</wp:posOffset>
                </wp:positionV>
                <wp:extent cx="5257800" cy="0"/>
                <wp:effectExtent l="0" t="5080" r="0" b="5080"/>
                <wp:wrapNone/>
                <wp:docPr id="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413.95pt,5.7pt" stroked="t" o:allowincell="f" style="position:absolute">
                <v:stroke color="black" weight="9360" joinstyle="miter" endcap="flat"/>
                <v:fill o:detectmouseclick="t" on="false"/>
                <w10:wrap type="none"/>
              </v:line>
            </w:pict>
          </mc:Fallback>
        </mc:AlternateContent>
      </w:r>
    </w:p>
    <w:p>
      <w:pPr>
        <w:pStyle w:val="Normal"/>
        <w:rPr/>
      </w:pPr>
      <w:r>
        <w:rPr/>
      </w:r>
    </w:p>
    <w:p>
      <w:pPr>
        <w:pStyle w:val="Heading2"/>
        <w:rPr/>
      </w:pPr>
      <w:r>
        <w:rPr/>
        <w:t>Μεταπτυχιακό Δίπλωμα Δημοσίου Δικαίου</w:t>
      </w:r>
    </w:p>
    <w:p>
      <w:pPr>
        <w:pStyle w:val="Normal"/>
        <w:jc w:val="both"/>
        <w:rPr>
          <w:b/>
          <w:b/>
          <w:sz w:val="28"/>
          <w:szCs w:val="36"/>
          <w:lang w:val="en-US"/>
        </w:rPr>
      </w:pPr>
      <w:r>
        <w:rPr>
          <w:b/>
          <w:sz w:val="28"/>
          <w:szCs w:val="36"/>
        </w:rPr>
        <w:t>Μάθημα: Συνταγματικό Δίκαιο</w:t>
      </w:r>
    </w:p>
    <w:p>
      <w:pPr>
        <w:pStyle w:val="Normal"/>
        <w:jc w:val="both"/>
        <w:rPr>
          <w:b/>
          <w:b/>
          <w:sz w:val="28"/>
          <w:szCs w:val="36"/>
        </w:rPr>
      </w:pPr>
      <w:r>
        <w:rPr>
          <w:b/>
          <w:sz w:val="28"/>
          <w:szCs w:val="36"/>
        </w:rPr>
        <w:t>Ακαδημαϊκό Έτος: 2005-2006</w:t>
      </w:r>
    </w:p>
    <w:p>
      <w:pPr>
        <w:pStyle w:val="Normal"/>
        <w:jc w:val="both"/>
        <w:rPr>
          <w:b/>
          <w:b/>
          <w:sz w:val="28"/>
          <w:szCs w:val="36"/>
        </w:rPr>
      </w:pPr>
      <w:r>
        <w:rPr>
          <w:b/>
          <w:sz w:val="28"/>
          <w:szCs w:val="36"/>
        </w:rPr>
        <w:t>Διδάσκοντες Καθηγητές: Γ.Ζ. Δρόσος, Ν. Αλιβιζάτος</w:t>
      </w:r>
    </w:p>
    <w:p>
      <w:pPr>
        <w:pStyle w:val="Normal"/>
        <w:jc w:val="both"/>
        <w:rPr>
          <w:b/>
          <w:b/>
          <w:sz w:val="28"/>
          <w:szCs w:val="36"/>
        </w:rPr>
      </w:pPr>
      <w:r>
        <w:rPr>
          <w:b/>
          <w:sz w:val="28"/>
          <w:szCs w:val="36"/>
        </w:rPr>
      </w:r>
    </w:p>
    <w:p>
      <w:pPr>
        <w:pStyle w:val="Normal"/>
        <w:jc w:val="center"/>
        <w:rPr>
          <w:b/>
          <w:b/>
          <w:sz w:val="28"/>
          <w:szCs w:val="36"/>
          <w:u w:val="single"/>
        </w:rPr>
      </w:pPr>
      <w:r>
        <w:rPr>
          <w:b/>
          <w:sz w:val="28"/>
          <w:szCs w:val="36"/>
          <w:u w:val="single"/>
        </w:rPr>
      </w:r>
    </w:p>
    <w:p>
      <w:pPr>
        <w:pStyle w:val="Normal"/>
        <w:jc w:val="center"/>
        <w:rPr>
          <w:b/>
          <w:b/>
          <w:sz w:val="28"/>
          <w:szCs w:val="36"/>
          <w:u w:val="single"/>
        </w:rPr>
      </w:pPr>
      <w:r>
        <w:rPr>
          <w:b/>
          <w:sz w:val="28"/>
          <w:szCs w:val="36"/>
          <w:u w:val="single"/>
        </w:rPr>
      </w:r>
    </w:p>
    <w:p>
      <w:pPr>
        <w:pStyle w:val="Normal"/>
        <w:jc w:val="both"/>
        <w:rPr>
          <w:b/>
          <w:b/>
          <w:sz w:val="28"/>
          <w:szCs w:val="36"/>
          <w:u w:val="single"/>
        </w:rPr>
      </w:pPr>
      <w:r>
        <w:rPr>
          <w:b/>
          <w:sz w:val="28"/>
          <w:szCs w:val="36"/>
          <w:u w:val="single"/>
        </w:rPr>
      </w:r>
    </w:p>
    <w:p>
      <w:pPr>
        <w:pStyle w:val="Normal"/>
        <w:jc w:val="both"/>
        <w:rPr>
          <w:b/>
          <w:b/>
          <w:sz w:val="28"/>
          <w:szCs w:val="36"/>
        </w:rPr>
      </w:pPr>
      <w:r>
        <w:rPr>
          <w:b/>
          <w:sz w:val="28"/>
          <w:szCs w:val="36"/>
        </w:rPr>
      </w:r>
    </w:p>
    <w:p>
      <w:pPr>
        <w:pStyle w:val="Normal"/>
        <w:jc w:val="both"/>
        <w:rPr>
          <w:b/>
          <w:b/>
          <w:sz w:val="28"/>
          <w:szCs w:val="36"/>
        </w:rPr>
      </w:pPr>
      <w:r>
        <w:rPr>
          <w:b/>
          <w:sz w:val="28"/>
          <w:szCs w:val="36"/>
        </w:rPr>
      </w:r>
    </w:p>
    <w:p>
      <w:pPr>
        <w:pStyle w:val="Normal"/>
        <w:jc w:val="both"/>
        <w:rPr>
          <w:b/>
          <w:b/>
          <w:sz w:val="28"/>
          <w:szCs w:val="36"/>
        </w:rPr>
      </w:pPr>
      <w:r>
        <w:rPr>
          <w:b/>
          <w:sz w:val="28"/>
          <w:szCs w:val="36"/>
        </w:rPr>
      </w:r>
    </w:p>
    <w:p>
      <w:pPr>
        <w:pStyle w:val="Normal"/>
        <w:jc w:val="both"/>
        <w:rPr>
          <w:b/>
          <w:b/>
          <w:sz w:val="28"/>
          <w:szCs w:val="36"/>
        </w:rPr>
      </w:pPr>
      <w:r>
        <w:rPr>
          <w:b/>
          <w:sz w:val="28"/>
          <w:szCs w:val="36"/>
        </w:rPr>
      </w:r>
    </w:p>
    <w:p>
      <w:pPr>
        <w:pStyle w:val="Normal"/>
        <w:jc w:val="center"/>
        <w:rPr>
          <w:b/>
          <w:b/>
          <w:sz w:val="28"/>
          <w:szCs w:val="36"/>
          <w:u w:val="single"/>
        </w:rPr>
      </w:pPr>
      <w:r>
        <w:rPr>
          <w:b/>
          <w:sz w:val="28"/>
          <w:szCs w:val="36"/>
          <w:u w:val="single"/>
        </w:rPr>
        <w:t>Θέμα</w:t>
      </w:r>
    </w:p>
    <w:p>
      <w:pPr>
        <w:pStyle w:val="Normal"/>
        <w:jc w:val="both"/>
        <w:rPr>
          <w:b/>
          <w:b/>
          <w:sz w:val="28"/>
          <w:szCs w:val="36"/>
          <w:u w:val="single"/>
        </w:rPr>
      </w:pPr>
      <w:r>
        <w:rPr>
          <w:b/>
          <w:sz w:val="28"/>
          <w:szCs w:val="36"/>
          <w:u w:val="single"/>
        </w:rPr>
      </w:r>
    </w:p>
    <w:p>
      <w:pPr>
        <w:pStyle w:val="Normal"/>
        <w:jc w:val="both"/>
        <w:rPr>
          <w:b/>
          <w:b/>
          <w:sz w:val="28"/>
          <w:szCs w:val="36"/>
        </w:rPr>
      </w:pPr>
      <w:r>
        <w:rPr>
          <w:b/>
          <w:sz w:val="28"/>
          <w:szCs w:val="36"/>
        </w:rPr>
      </w:r>
    </w:p>
    <w:p>
      <w:pPr>
        <w:pStyle w:val="Normal"/>
        <w:jc w:val="both"/>
        <w:rPr>
          <w:b/>
          <w:b/>
          <w:sz w:val="28"/>
          <w:szCs w:val="36"/>
        </w:rPr>
      </w:pPr>
      <w:r>
        <w:rPr>
          <w:b/>
          <w:sz w:val="28"/>
          <w:szCs w:val="36"/>
        </w:rPr>
        <w:t xml:space="preserve">Υπόθεση </w:t>
      </w:r>
      <w:r>
        <w:rPr>
          <w:b/>
          <w:i/>
          <w:sz w:val="28"/>
          <w:szCs w:val="36"/>
        </w:rPr>
        <w:t>Αζάς κ.ά.</w:t>
      </w:r>
      <w:r>
        <w:rPr>
          <w:b/>
          <w:sz w:val="28"/>
          <w:szCs w:val="36"/>
        </w:rPr>
        <w:t xml:space="preserve"> κατά </w:t>
      </w:r>
      <w:r>
        <w:rPr>
          <w:b/>
          <w:i/>
          <w:sz w:val="28"/>
          <w:szCs w:val="36"/>
        </w:rPr>
        <w:t>Ελλάδας</w:t>
      </w:r>
      <w:r>
        <w:rPr>
          <w:b/>
          <w:sz w:val="28"/>
          <w:szCs w:val="36"/>
        </w:rPr>
        <w:t>, Απόφαση του Ευρωπαϊκού Δικαστηρίου Δικαιωμάτων του Ανθρώπου της 19ης Σεπτεμβρίου 2002</w:t>
      </w:r>
    </w:p>
    <w:p>
      <w:pPr>
        <w:pStyle w:val="Normal"/>
        <w:jc w:val="both"/>
        <w:rPr>
          <w:b/>
          <w:b/>
          <w:sz w:val="28"/>
          <w:szCs w:val="36"/>
        </w:rPr>
      </w:pPr>
      <w:r>
        <w:rPr>
          <w:b/>
          <w:sz w:val="28"/>
          <w:szCs w:val="36"/>
        </w:rPr>
      </w:r>
    </w:p>
    <w:p>
      <w:pPr>
        <w:pStyle w:val="Normal"/>
        <w:jc w:val="both"/>
        <w:rPr>
          <w:b/>
          <w:b/>
          <w:sz w:val="28"/>
          <w:szCs w:val="36"/>
        </w:rPr>
      </w:pPr>
      <w:r>
        <w:rPr>
          <w:b/>
          <w:sz w:val="28"/>
          <w:szCs w:val="36"/>
        </w:rPr>
      </w:r>
    </w:p>
    <w:p>
      <w:pPr>
        <w:pStyle w:val="Normal"/>
        <w:jc w:val="both"/>
        <w:rPr>
          <w:b/>
          <w:b/>
          <w:sz w:val="28"/>
          <w:szCs w:val="36"/>
        </w:rPr>
      </w:pPr>
      <w:r>
        <w:rPr>
          <w:b/>
          <w:sz w:val="28"/>
          <w:szCs w:val="36"/>
        </w:rPr>
      </w:r>
    </w:p>
    <w:p>
      <w:pPr>
        <w:pStyle w:val="Normal"/>
        <w:jc w:val="both"/>
        <w:rPr>
          <w:b/>
          <w:b/>
          <w:sz w:val="28"/>
          <w:szCs w:val="36"/>
        </w:rPr>
      </w:pPr>
      <w:r>
        <w:rPr>
          <w:b/>
          <w:sz w:val="28"/>
          <w:szCs w:val="36"/>
        </w:rPr>
      </w:r>
    </w:p>
    <w:p>
      <w:pPr>
        <w:pStyle w:val="Normal"/>
        <w:jc w:val="both"/>
        <w:rPr>
          <w:b/>
          <w:b/>
          <w:sz w:val="28"/>
          <w:szCs w:val="36"/>
        </w:rPr>
      </w:pPr>
      <w:r>
        <w:rPr>
          <w:b/>
          <w:sz w:val="28"/>
          <w:szCs w:val="36"/>
        </w:rPr>
      </w:r>
    </w:p>
    <w:p>
      <w:pPr>
        <w:pStyle w:val="Normal"/>
        <w:jc w:val="both"/>
        <w:rPr>
          <w:b/>
          <w:b/>
          <w:sz w:val="28"/>
          <w:szCs w:val="36"/>
        </w:rPr>
      </w:pPr>
      <w:r>
        <w:rPr>
          <w:b/>
          <w:sz w:val="28"/>
          <w:szCs w:val="36"/>
        </w:rPr>
      </w:r>
    </w:p>
    <w:p>
      <w:pPr>
        <w:pStyle w:val="Normal"/>
        <w:jc w:val="both"/>
        <w:rPr>
          <w:b/>
          <w:b/>
          <w:sz w:val="28"/>
          <w:szCs w:val="36"/>
        </w:rPr>
      </w:pPr>
      <w:r>
        <w:rPr>
          <w:b/>
          <w:sz w:val="28"/>
          <w:szCs w:val="36"/>
        </w:rPr>
      </w:r>
    </w:p>
    <w:p>
      <w:pPr>
        <w:pStyle w:val="Normal"/>
        <w:jc w:val="both"/>
        <w:rPr>
          <w:b/>
          <w:b/>
          <w:sz w:val="28"/>
          <w:szCs w:val="36"/>
        </w:rPr>
      </w:pPr>
      <w:r>
        <w:rPr>
          <w:b/>
          <w:sz w:val="28"/>
          <w:szCs w:val="36"/>
        </w:rPr>
      </w:r>
    </w:p>
    <w:p>
      <w:pPr>
        <w:pStyle w:val="Normal"/>
        <w:jc w:val="both"/>
        <w:rPr>
          <w:b/>
          <w:b/>
          <w:sz w:val="28"/>
          <w:szCs w:val="36"/>
        </w:rPr>
      </w:pPr>
      <w:r>
        <w:rPr>
          <w:b/>
          <w:sz w:val="28"/>
          <w:szCs w:val="36"/>
        </w:rPr>
      </w:r>
    </w:p>
    <w:p>
      <w:pPr>
        <w:pStyle w:val="Normal"/>
        <w:jc w:val="both"/>
        <w:rPr>
          <w:b/>
          <w:b/>
          <w:sz w:val="28"/>
          <w:szCs w:val="36"/>
        </w:rPr>
      </w:pPr>
      <w:r>
        <w:rPr>
          <w:b/>
          <w:sz w:val="28"/>
          <w:szCs w:val="36"/>
        </w:rPr>
      </w:r>
    </w:p>
    <w:p>
      <w:pPr>
        <w:pStyle w:val="Normal"/>
        <w:jc w:val="both"/>
        <w:rPr>
          <w:b/>
          <w:b/>
          <w:sz w:val="28"/>
          <w:szCs w:val="36"/>
        </w:rPr>
      </w:pPr>
      <w:r>
        <w:rPr>
          <w:b/>
          <w:sz w:val="28"/>
          <w:szCs w:val="36"/>
        </w:rPr>
      </w:r>
    </w:p>
    <w:p>
      <w:pPr>
        <w:pStyle w:val="Normal"/>
        <w:jc w:val="both"/>
        <w:rPr>
          <w:b/>
          <w:b/>
          <w:sz w:val="28"/>
          <w:szCs w:val="36"/>
        </w:rPr>
      </w:pPr>
      <w:r>
        <w:rPr>
          <w:b/>
          <w:sz w:val="28"/>
          <w:szCs w:val="36"/>
        </w:rPr>
      </w:r>
    </w:p>
    <w:p>
      <w:pPr>
        <w:pStyle w:val="Normal"/>
        <w:jc w:val="both"/>
        <w:rPr>
          <w:b/>
          <w:b/>
          <w:sz w:val="28"/>
          <w:szCs w:val="36"/>
        </w:rPr>
      </w:pPr>
      <w:r>
        <w:rPr>
          <w:b/>
          <w:sz w:val="28"/>
          <w:szCs w:val="36"/>
        </w:rPr>
      </w:r>
    </w:p>
    <w:p>
      <w:pPr>
        <w:pStyle w:val="Normal"/>
        <w:jc w:val="both"/>
        <w:rPr>
          <w:b/>
          <w:b/>
          <w:sz w:val="28"/>
          <w:szCs w:val="36"/>
        </w:rPr>
      </w:pPr>
      <w:r>
        <w:rPr>
          <w:b/>
          <w:sz w:val="28"/>
          <w:szCs w:val="36"/>
        </w:rPr>
      </w:r>
    </w:p>
    <w:p>
      <w:pPr>
        <w:pStyle w:val="Normal"/>
        <w:jc w:val="both"/>
        <w:rPr>
          <w:b/>
          <w:b/>
          <w:sz w:val="28"/>
          <w:szCs w:val="36"/>
        </w:rPr>
      </w:pPr>
      <w:r>
        <w:rPr>
          <w:b/>
          <w:sz w:val="28"/>
          <w:szCs w:val="36"/>
        </w:rPr>
      </w:r>
    </w:p>
    <w:p>
      <w:pPr>
        <w:pStyle w:val="Heading3"/>
        <w:ind w:left="5580" w:hanging="0"/>
        <w:rPr>
          <w:u w:val="none"/>
        </w:rPr>
      </w:pPr>
      <w:r>
        <w:rPr>
          <w:b w:val="false"/>
          <w:u w:val="none"/>
        </w:rPr>
        <w:t xml:space="preserve">Ονοματεπώνυμο                                                                                       </w:t>
      </w:r>
    </w:p>
    <w:p>
      <w:pPr>
        <w:pStyle w:val="Normal"/>
        <w:ind w:left="5580" w:hanging="0"/>
        <w:jc w:val="both"/>
        <w:rPr/>
      </w:pPr>
      <w:r>
        <w:rPr>
          <w:b/>
          <w:sz w:val="28"/>
          <w:szCs w:val="36"/>
        </w:rPr>
        <w:t>Ε.-Δ. Γαλανοπούλου</w:t>
      </w:r>
      <w:r>
        <w:br w:type="page"/>
      </w:r>
    </w:p>
    <w:p>
      <w:pPr>
        <w:pStyle w:val="Normal"/>
        <w:jc w:val="both"/>
        <w:rPr>
          <w:b/>
          <w:b/>
          <w:sz w:val="28"/>
          <w:szCs w:val="36"/>
        </w:rPr>
      </w:pPr>
      <w:r>
        <w:rPr>
          <w:b/>
          <w:sz w:val="28"/>
          <w:szCs w:val="36"/>
        </w:rPr>
      </w:r>
    </w:p>
    <w:p>
      <w:pPr>
        <w:pStyle w:val="Normal"/>
        <w:jc w:val="both"/>
        <w:rPr>
          <w:b/>
          <w:b/>
          <w:sz w:val="28"/>
          <w:szCs w:val="36"/>
        </w:rPr>
      </w:pPr>
      <w:r>
        <w:rPr>
          <w:b/>
          <w:sz w:val="28"/>
          <w:szCs w:val="36"/>
        </w:rPr>
      </w:r>
    </w:p>
    <w:p>
      <w:pPr>
        <w:pStyle w:val="Normal"/>
        <w:jc w:val="both"/>
        <w:rPr/>
      </w:pPr>
      <w:r>
        <w:rPr>
          <w:b/>
          <w:sz w:val="28"/>
          <w:szCs w:val="28"/>
        </w:rPr>
        <w:t>Ι. Εισαγωγή</w:t>
      </w:r>
    </w:p>
    <w:p>
      <w:pPr>
        <w:pStyle w:val="Normal"/>
        <w:spacing w:lineRule="auto" w:line="360"/>
        <w:jc w:val="both"/>
        <w:rPr>
          <w:sz w:val="28"/>
          <w:szCs w:val="28"/>
        </w:rPr>
      </w:pPr>
      <w:r>
        <w:rPr>
          <w:sz w:val="28"/>
          <w:szCs w:val="28"/>
        </w:rPr>
        <w:t xml:space="preserve">       </w:t>
      </w:r>
    </w:p>
    <w:p>
      <w:pPr>
        <w:pStyle w:val="Normal"/>
        <w:spacing w:lineRule="auto" w:line="360"/>
        <w:jc w:val="both"/>
        <w:rPr/>
      </w:pPr>
      <w:r>
        <w:rPr/>
        <w:t xml:space="preserve">       </w:t>
      </w:r>
      <w:r>
        <w:rPr/>
        <w:t>Αντικείμενο της παρούσας υπόθεσης είναι η αναγκαστική απαλλοτρίωση τμημάτων ακινήτων για τη διάνοιξη οδού εκτός ρυμοτομικού σχεδίου κατά το άρθρο 1 παρ.1 του ν.653/1977.</w:t>
      </w:r>
      <w:r>
        <w:rPr>
          <w:rStyle w:val="FootnoteCharacters"/>
          <w:rStyle w:val="FootnoteAnchor"/>
        </w:rPr>
        <w:footnoteReference w:id="2"/>
      </w:r>
      <w:r>
        <w:rPr/>
        <w:t xml:space="preserve"> Η υπόθεση παρουσιάζει ιδιαίτερο ενδιαφέρον για το ζήτημα των αναγκαστικών απαλλοτριώσεων στη χώρα μας, όπου η προστασία της ιδιοκτησίας είναι ιδιαίτερα συρρικνωμένη θεσμικά και η νομολογία του ακυρωτικού δικαστηρίου πλουσιότατη, χωρίς όμως να είναι ορθή και σταθερή. Η απόφαση του ΕΔΔΑ στην εν λόγω υπόθεση ανατρέπει σε καίρια σημεία την κρατούσα νομολογία του Άρειου Πάγου.</w:t>
      </w:r>
    </w:p>
    <w:p>
      <w:pPr>
        <w:pStyle w:val="Normal"/>
        <w:jc w:val="both"/>
        <w:rPr/>
      </w:pPr>
      <w:r>
        <w:rPr/>
      </w:r>
    </w:p>
    <w:p>
      <w:pPr>
        <w:pStyle w:val="Normal"/>
        <w:jc w:val="both"/>
        <w:rPr>
          <w:sz w:val="28"/>
          <w:szCs w:val="28"/>
        </w:rPr>
      </w:pPr>
      <w:r>
        <w:rPr>
          <w:b/>
          <w:sz w:val="28"/>
          <w:szCs w:val="28"/>
        </w:rPr>
        <w:t>ΙΙ. Ιστορικό – Ελληνικά Δικαστήρια</w:t>
      </w:r>
    </w:p>
    <w:p>
      <w:pPr>
        <w:pStyle w:val="Normal"/>
        <w:spacing w:lineRule="auto" w:line="360"/>
        <w:jc w:val="both"/>
        <w:rPr>
          <w:b/>
          <w:b/>
          <w:sz w:val="28"/>
          <w:szCs w:val="28"/>
        </w:rPr>
      </w:pPr>
      <w:r>
        <w:rPr>
          <w:b/>
          <w:sz w:val="28"/>
          <w:szCs w:val="28"/>
        </w:rPr>
        <w:t xml:space="preserve">       </w:t>
      </w:r>
    </w:p>
    <w:p>
      <w:pPr>
        <w:pStyle w:val="Normal"/>
        <w:spacing w:lineRule="auto" w:line="360"/>
        <w:jc w:val="both"/>
        <w:rPr/>
      </w:pPr>
      <w:r>
        <w:rPr>
          <w:b/>
          <w:sz w:val="28"/>
          <w:szCs w:val="28"/>
        </w:rPr>
        <w:t xml:space="preserve">       </w:t>
      </w:r>
      <w:r>
        <w:rPr/>
        <w:t>Στις 24.7.1995 το Ελληνικό Δημόσιο με κοινή απόφαση των Υπουργών Οικονομίας και ΠΕΧΩΔΕ προέβη σε αναγκαστική απαλλοτρίωση τμημάτων δύο οικοπέδων  με αριθμούς κτηματολογίου 53</w:t>
      </w:r>
      <w:r>
        <w:rPr>
          <w:vertAlign w:val="superscript"/>
        </w:rPr>
        <w:t>α</w:t>
      </w:r>
      <w:r>
        <w:rPr/>
        <w:t xml:space="preserve"> και 71, προκειμένου να κατασκευάσει λεωφόρο στη Θεσσαλονίκη. Το υπ’ αριθμ. 53</w:t>
      </w:r>
      <w:r>
        <w:rPr>
          <w:vertAlign w:val="superscript"/>
        </w:rPr>
        <w:t>α</w:t>
      </w:r>
      <w:r>
        <w:rPr/>
        <w:t xml:space="preserve">  οικόπεδο ανήκε κατά κυριότητα στους Δημήτριο και Δόμνα Αζά, Μιχάλη Αζά, Χρήστο Αζά, Αικατερίνη Αζά και Μαρία Βάλτου, το δε  υπ’ αριθμ. 71 στους Μαγδαληνή Δημητρίου, Κων/νο Ζηζίτη και Ελένη Ψαριανού.</w:t>
      </w:r>
    </w:p>
    <w:p>
      <w:pPr>
        <w:pStyle w:val="Normal"/>
        <w:spacing w:lineRule="auto" w:line="360"/>
        <w:jc w:val="both"/>
        <w:rPr/>
      </w:pPr>
      <w:r>
        <w:rPr/>
        <w:t xml:space="preserve">       </w:t>
      </w:r>
      <w:r>
        <w:rPr/>
        <w:t>Στις 18.3.1997 το Μονομελές Πρωτοδικείο Θεσσαλονίκης προσδιόρισε την προσωρινή τιμή μονάδας αποζημίωσης σε 50.000 δρχ. το τ.μ. για το υπ’ αριθμ. 53</w:t>
      </w:r>
      <w:r>
        <w:rPr>
          <w:vertAlign w:val="superscript"/>
        </w:rPr>
        <w:t>α</w:t>
      </w:r>
      <w:r>
        <w:rPr/>
        <w:t xml:space="preserve"> οικόπεδο και 60.000 δρχ. το τ.μ. για το υπ’ αριθμ. 71. Παράλληλα όμως, κατ’ εφαρμογή του άρθρου 1 του ν.653/1977, αποφάσισε ότι για 820 τ.μ. του υπ’αριθ.53</w:t>
      </w:r>
      <w:r>
        <w:rPr>
          <w:vertAlign w:val="superscript"/>
        </w:rPr>
        <w:t>α</w:t>
      </w:r>
      <w:r>
        <w:rPr/>
        <w:t xml:space="preserve"> και 2.886,5 τ.μ. του υπ’ αριθμ. 71 δεν έπρεπε να καταβληθεί καμμία αποζημίωση. Το άρθρο 1 του εν λόγω νόμου ορίζει μεταξύ άλλων: «1.Προκειμένου περί διανοίξεως εκτός Σχεδίου πόλεων Εθνικών οδών πλάτους τριάκοντα μέτρων, οι ωφελούμενοι παρόδιοι ιδιοκτήται εκάστης πλευράς, υποχρεούνται εις αποζημίωσιν ζώνης πλάτους δεκαπέντε μέτρων, δια συμμετοχής των εις τας δαπάνας απαλλοτριώσεως των καταλαμβανομένων υπό των οδών τούτων ακινήτων. Η επιβάρυνσις αυτή δεν δύναται να υπερβαίνει το ήμισυ του εμβαδού του βαρυνόμενου ακινήτου. 2.Ωφελούμενοι παρόδιοι ιδιοκτήται δια της εφαρμογής του παρόντος άρθρου θεωρούνται εκείνοι των οποίων τα ακίνητα αποκτούν πρόσωπον επί των διανοιγομένων οδών. 4.Οσάκις οι δικαιούχοι αποζημιώσεως δια την απαλλοτρίωσιν είναι και υπόχρεοι δια την πληρωμήν αυτής, επέρχεται συμψηφισμός δικαιωμάτων και υποχρεώσεων.(…)». Εν προκειμένω, τα μη απαλλοτριωθέντα τμήματα των ως άνω οικοπέδων θεωρήθηκαν   παρόδια ακίνητα ωφεληθέντα από τη διάνοιξη της λεωφόρου. Για το λόγο αυτό κρίθηκε ότι οι ιδιοκτήτες τους έπρεπε να συμμετάσχουν στα έξοδα της απαλλοτρίωσης και να συμψηφιστούν δικαιώματα και υποχρεώσεις (αντίθετες «απαιτήσεις»). Επρόκειτο δηλαδή για την περίπτωση της καλούμενης «αυτοαποζημίωσης». </w:t>
      </w:r>
    </w:p>
    <w:p>
      <w:pPr>
        <w:pStyle w:val="Normal"/>
        <w:spacing w:lineRule="auto" w:line="360"/>
        <w:jc w:val="both"/>
        <w:rPr/>
      </w:pPr>
      <w:r>
        <w:rPr/>
        <w:t xml:space="preserve">       </w:t>
      </w:r>
      <w:r>
        <w:rPr/>
        <w:t>Επιπρόσθετα  επιδικάστηκε, βάσει του άρθρου 13 παρ. 4 ν.δ.797/1971, ιδιαίτερη αποζημίωση για τα μη απαλλοτριωθέντα τμήματα των δύο ακινήτων. Το άρθρο αυτό ορίζει ότι, σε περίπτωση απαλλοτρίωσης τμήματος ακινήτου και εφόσον το απομένον στον ιδιοκτήτη τμήμα υφίσταται ουσιαστική μείωση της αξίας του ή αχρηστεύεται, η απόφαση που καθορίζει την αποζημίωση προσδιορίζει και ιδιαίτερη αποζημίωση για το τμήμα αυτό, η οποία και καταβάλλεται στον ιδιοκτήτη μαζί με την αποζημίωση για το απαλλοτριούμενο τμήμα. Το Πρωτοδικείο θεώρησε δηλαδή ότι τα μη απαλλοτριωθέντα τμήματα των ακινήτων υπέστησαν ουσιαστική μείωση της αξίας τους από την πράξη απαλλοτρίωσης, προσδιόρισε δε το ύψος της αποζημίωσης στο 60% της αξίας των οικοπέδων και στο 50% της αξίας των κτισμάτων. Τέλος, το δικαστήριο διέταξε  συμψηφισμό της δικαστικής δαπάνης.</w:t>
      </w:r>
    </w:p>
    <w:p>
      <w:pPr>
        <w:pStyle w:val="Normal"/>
        <w:spacing w:lineRule="auto" w:line="360"/>
        <w:jc w:val="both"/>
        <w:rPr/>
      </w:pPr>
      <w:r>
        <w:rPr/>
        <w:t xml:space="preserve">       </w:t>
      </w:r>
      <w:r>
        <w:rPr/>
        <w:t>Στις 5. 5.1998 το Εφετείο Θεσσαλονίκης με την υπ’ αριθ. 1435/1998 απόφασή του προσδιόρισε το ύψος της οριστικής τιμής μονάδας αποζημίωσης σε 48.000 δρχ. το τ.μ. για το υπ’ αριθ. 53</w:t>
      </w:r>
      <w:r>
        <w:rPr>
          <w:vertAlign w:val="superscript"/>
        </w:rPr>
        <w:t>α</w:t>
      </w:r>
      <w:r>
        <w:rPr/>
        <w:t xml:space="preserve"> οικόπεδο και σε 54.000δρχ. το τ.μ. για το υπ’ αριθ. 71. Το Εφετείο καθόρισε επίσης ζώνη ασφαλείας 30μ. από το άκρο της  διανοιχθείσας οδού, εντός της οποίας θα απαγορευόταν η ανοικοδόμηση. Εντός της ζώνης αυτής βρισκόταν το μη απαλλοτριωθέν τμήμα του οικοπέδου υπ’ αριθ. 53</w:t>
      </w:r>
      <w:r>
        <w:rPr>
          <w:vertAlign w:val="superscript"/>
        </w:rPr>
        <w:t>α</w:t>
      </w:r>
      <w:r>
        <w:rPr/>
        <w:t>. Το δικαστήριο όρισε ωστόσο οριστικό ποσό ιδιαίτερης αποζημίωσης, αντίθετα από το Μονομελές Πρωτοδικείο,  μόνο όσον αφορά το υπ’ αριθ. 71 οικόπεδο. Εκτίμησε ότι το μη απαλλοτριωθέν τμήμα του υπ’ αριθ. 53</w:t>
      </w:r>
      <w:r>
        <w:rPr>
          <w:vertAlign w:val="superscript"/>
        </w:rPr>
        <w:t>α</w:t>
      </w:r>
      <w:r>
        <w:rPr/>
        <w:t xml:space="preserve"> οικοπέδου δεν είχε υποστεί ουσιαστική υποτίμηση της αξίας του από την απαλλοτρίωση. Έκρινε ειδικότερα ότι ιδιαίτερη αποζημίωση οφείλεται μόνο για μείωση της αξίας που προέρχεται από τη διχοτόμηση του οικοπέδου και όχι για κάθε μείωση της αξίας του ακινήτου που οφείλεται στην εκτέλεση και φύση του σκοπούμενου έργου. Έτσι απορρίφθηκε αίτημα για συνεκτίμηση της μείωσης της αξίας μη απαλλοτριωθέντος τμήματος οικοπέδου με την επ’ αυτού οικία, το οποίο θα βρισκόταν πλέον 7,5 μ. κάτω από τον τσιμεντένιο όγκο του ανισόπεδου κόμβου της εθνικής οδού.</w:t>
      </w:r>
    </w:p>
    <w:p>
      <w:pPr>
        <w:pStyle w:val="Normal"/>
        <w:spacing w:lineRule="auto" w:line="360"/>
        <w:jc w:val="both"/>
        <w:rPr/>
      </w:pPr>
      <w:r>
        <w:rPr/>
        <w:t xml:space="preserve">       </w:t>
      </w:r>
      <w:r>
        <w:rPr/>
        <w:t>Το δικαστήριο επίσης απέρριψε, κατ’ εφαρμογή του άρθρου 17 παρ. 1του ν.δ.797/1971, αίτημα των εκκαλούντων να αναγνωριστεί ότι παρανόμως έγινε συμψηφισμός απαιτήσεων από το Πρωτοδικείο. Το εν λόγω άρθρο ορίζει ρητά ότι τα δικαστήρια προσδιορίζουν μόνο την τιμή μονάδας αποζημίωσης, χωρίς να διευκρινίζεται ο δικαιούχος ή οι δικαιούχοι αυτής ή ο διάδικος ο οποίος υποχρεούται σε καταβολή της. Θεώρησε λοιπόν το Εφετείο ότι ήταν αναρμόδιο να κρίνει άν υπήρχε ή όχι ωφέλεια από την εκτέλεση του έργου, δηλαδή αν συνέτρεχε περίπτωση «αυτοαποζημίωσης».</w:t>
      </w:r>
    </w:p>
    <w:p>
      <w:pPr>
        <w:pStyle w:val="Normal"/>
        <w:spacing w:lineRule="auto" w:line="360"/>
        <w:jc w:val="both"/>
        <w:rPr/>
      </w:pPr>
      <w:r>
        <w:rPr/>
        <w:t xml:space="preserve">       </w:t>
      </w:r>
      <w:r>
        <w:rPr/>
        <w:t>Το δικαστήριο απέρριψε εξάλλου και αίτημα των εκκαλούντων να τους επιδικαστεί πρόσθετη αποζημίωση για τα έξοδα μεταφοράς και μετεγκατάστασης των κατοικιών και του ξυλουργείου που βρίσκονταν εντός των απαλλοτριούμενων ακινήτων, θεωρώντας ότι η ζημία αυτή δεν συνάπτονταν άμεσα προς την αξία των εν λόγω ακινήτων  ούτε αποτελούσε προσαύξηση της αξίας τους. Στήριξε δε την απόφασή του στο άρθρο 17 παρ.2 Σ, το οποίο συνδέει την πλήρη αποζημίωση με την αξία του ακινήτου που απαλλοτριώνεται.</w:t>
      </w:r>
    </w:p>
    <w:p>
      <w:pPr>
        <w:pStyle w:val="Normal"/>
        <w:spacing w:lineRule="auto" w:line="360"/>
        <w:jc w:val="both"/>
        <w:rPr/>
      </w:pPr>
      <w:r>
        <w:rPr/>
        <w:t xml:space="preserve">       </w:t>
      </w:r>
      <w:r>
        <w:rPr/>
        <w:t>Τέλος, το δικαστήριο επέβαλε τη δικαστική δαπάνη των εκκαλούντων ύψους 25.000 δρχ. και τις αμοιβές των δικηγόρων τους στο Δημόσιο. Όρισε δε τις εν λόγω αμοιβές σε ποσοστό 3% του ύψους της αποζημίωσης, το μεγαλύτερο μέρος της οποίας έπρεπε να κατατεθεί στο Δικηγορικό Σύλλογο Θεσσαλονίκης και μόνο 100.000 δρχ. να καταβληθούν στους δικηγόρους των εκκαλούντων ( άρθρο 22 παρ.1 του ν.3693/1957 και κοινή απόφαση υπ’ αριθ.134423/8.12.1992 των Υπουργών Οικονομικών και Δικαιοσύνης).</w:t>
      </w:r>
    </w:p>
    <w:p>
      <w:pPr>
        <w:pStyle w:val="Normal"/>
        <w:spacing w:lineRule="auto" w:line="360"/>
        <w:jc w:val="both"/>
        <w:rPr/>
      </w:pPr>
      <w:r>
        <w:rPr/>
        <w:t xml:space="preserve">       </w:t>
      </w:r>
      <w:r>
        <w:rPr/>
        <w:t>Την 1.7.1998 οι καθών η απαλλοτρίωση κατέθεσαν αίτηση αναίρεσης, επί της οποίας ο Άρειος Πάγος εξέδωσε στις 11.3.1999 την υπ’ αριθμ. 8/1999 απόφασή του.</w:t>
      </w:r>
      <w:r>
        <w:rPr>
          <w:rStyle w:val="FootnoteCharacters"/>
          <w:rStyle w:val="FootnoteAnchor"/>
        </w:rPr>
        <w:footnoteReference w:id="3"/>
      </w:r>
      <w:r>
        <w:rPr/>
        <w:t xml:space="preserve"> Στον Άρειο Πάγο εκείνοι ισχυρίστηκαν κατά πρώτον ότι το Εφετείο εσφαλμένα απέρριψε το αίτημά  να αναγνωριστεί ως παράνομος ο συμψηφισμός των απαιτήσεων στον οποίο είχε προβεί το Πρωτοδικείο, επικαλούμενοι παραβίαση του άρθρου 6 παρ. 1 της ΕΣΔΑ και του άρθρου 1 του Πρώτου Πρωτοκόλλου της. Το άρθρο 6 παρ. 1 της Σύμβασης αυτής καθιερώνει την αρχή της δίκαιης δίκης, ορίζοντας μεταξύ άλλων ότι «παν πρόσωπον έχει δικαίωμα όπως η υπόθεσίς του δικασθεί δικαίως, δημοσία και εντός λογικής προθεσμίας υπό ανεξαρτήτου και αμερολήπτου δικαστηρίου, νομίμως λειτουργούντος (…)».</w:t>
      </w:r>
      <w:r>
        <w:rPr>
          <w:rStyle w:val="FootnoteCharacters"/>
          <w:rStyle w:val="FootnoteAnchor"/>
        </w:rPr>
        <w:footnoteReference w:id="4"/>
      </w:r>
      <w:r>
        <w:rPr/>
        <w:t xml:space="preserve"> Το δε άρθρο 1 του Πρώτου Πρωτοκόλλου της προστατεύει την ιδιοκτησία. Ορίζει ότι «παν πρόσωπον φυσικόν ή νομικόν δικαιούται σεβασμού της περιουσίας του» και ότι «ουδείς δύναται να στερηθεί της ιδιοκτησίας του ειμή δια λόγους δημοσίας ωφελείας και υπό τους προβλεπόμενους, υπό του νόμου και των γενικών αρχών του διεθνούς δικαίου όρους». Επίσης προσθέτει ότι οι διατάξεις αυτές «δεν θίγουσι το δικαίωμα παντός Κράτους όπως θέση εν ισχύι Νόμους ους ήθελε κρίνει αναγκαίον προς ρύθμισιν της χρήσεως αγαθών συμφώνως προς το δημόσιον συμφέρον ή προς εξασφάλισιν της καταβολής φόρων ή άλλων εισφορών ή προστίμων».</w:t>
      </w:r>
      <w:r>
        <w:rPr>
          <w:rStyle w:val="FootnoteCharacters"/>
          <w:rStyle w:val="FootnoteAnchor"/>
        </w:rPr>
        <w:footnoteReference w:id="5"/>
      </w:r>
      <w:r>
        <w:rPr/>
        <w:t xml:space="preserve">  </w:t>
      </w:r>
    </w:p>
    <w:p>
      <w:pPr>
        <w:pStyle w:val="Normal"/>
        <w:spacing w:lineRule="auto" w:line="360"/>
        <w:jc w:val="both"/>
        <w:rPr/>
      </w:pPr>
      <w:r>
        <w:rPr/>
        <w:t xml:space="preserve">       </w:t>
      </w:r>
      <w:r>
        <w:rPr/>
        <w:t>Στον ως άνω ισχυρισμό των αναιρεσειόντων ο Άρειος Πάγος απάντησε αρνητικά. Θεώρησε ότι από σειρά διατάξεων, μεταξύ των οποίων και εκείνες του άρθρου 17 του  ν.δ.797/1971, προέκυπτε ότι, στη δίκη για τον καθορισμό της αποζημίωσης, το δικαστήριο περιορίζεται αποκλειστικά και μόνο στον προσδιορισμό της τιμής μονάδας, χωρίς να μπορεί να εξετάσει την ύπαρξη ή μη ωφέλειας των παρόδιων ιδιοκτητών και την έκταση της υποχρέωσής τους για συμμετοχή στις δαπάνες της απαλλοτρίωσης, σε περίπτωση που ωφελούνται. Ο Άρειος Πάγος πρόσθεσε ότι η ρύθμιση αυτή δεν αντίκειται στο άρθρου 17 Σ, αφού το άρθρο αυτό δεν καθορίζει τη διαδικασία και το καθ’ύλην αρμόδιο δικαστήριο για τον προσδιορισμό της πλήρους αποζημίωσης, αλλά αφήνει στον κοινό νομοθέτη τη ρύθμιση τέτοιων ζητημάτων. Επίσης έκρινε ότι η διαπιστωθείσα ρύθμιση δεν αντιβαίνει στο άρθρου 6 παρ.1 της ΕΣΔΑ, αφού δεν παραβιάζει καμμία από τις αρχές που συγκροτούν κατά τη διάταξη αυτή την έννοια της «δίκαιης δίκης», ούτε αντίκειται στο άρθρο 1 του Πρώτου Πρωτοκόλλου της, αφού πρόκειται για αμιγώς δικονομική ρύθμιση η οποία δεν αναιρεί ούτε μειώνει την προστασία που παρέχει στην περιουσία το εν λόγω πρωτόκολλο.</w:t>
      </w:r>
    </w:p>
    <w:p>
      <w:pPr>
        <w:pStyle w:val="Normal"/>
        <w:spacing w:lineRule="auto" w:line="360"/>
        <w:jc w:val="both"/>
        <w:rPr/>
      </w:pPr>
      <w:r>
        <w:rPr/>
        <w:t xml:space="preserve">       </w:t>
      </w:r>
      <w:r>
        <w:rPr/>
        <w:t>Ο Άρειος Πάγος απέρριψε και ισχυρισμό των αναιρεσειόντων ότι το Εφετείο εσφαλμένα δέχτηκε την ύπαρξη αμάχητου τεκμηρίου ωφέλειας των ακινήτων που βρίσκονταν κατά μήκος της διανοιγόμενης εθνικής οδού. Διευκρίνισε ότι το Εφετείο δεν διέλαβε ότι οι αναιρεσείοντες ωφελούνταν κατά αμάχητο τεκμήριο από την απαλλοτρίωση, ούτε προέβη σε συμψηφισμό των απαιτήσεων.</w:t>
      </w:r>
      <w:r>
        <w:rPr>
          <w:rStyle w:val="FootnoteCharacters"/>
          <w:rStyle w:val="FootnoteAnchor"/>
        </w:rPr>
        <w:footnoteReference w:id="6"/>
      </w:r>
    </w:p>
    <w:p>
      <w:pPr>
        <w:pStyle w:val="Normal"/>
        <w:spacing w:lineRule="auto" w:line="360"/>
        <w:jc w:val="both"/>
        <w:rPr/>
      </w:pPr>
      <w:r>
        <w:rPr/>
        <w:t xml:space="preserve">       </w:t>
      </w:r>
      <w:r>
        <w:rPr/>
        <w:t>Οι αναιρεσείοντες ισχυρίστηκαν επίσης ότι το Εφετείο έπρεπε να επιδικάσει ιδιαίτερη αποζημίωση για  μείωση της αξίας του μη απαλλοτριωθέντος τμήματος οικοπέδου με την επ’ αυτού οικία το οποίο θα βρίσκονταν μετά την κατασκευή του έργου 7,5 μ. κάτω από τον ανισόπεδο κόμβο της εθνικής οδού. Ο Άρειος Πάγος, επικυρώνοντας την απόφαση του Εφετείου, έκρινε ότι η αποζημίωση για μη απαλλοτριωθέν τμήμα συνδέεται μόνο με τη μείωση της αξίας που προκαλείται από την απότμηση και δεν μπορεί σε καμμία περίπτωση να εξαρτάται από το είδος του έργου για το οποίο γίνεται η απαλλοτρίωση.</w:t>
      </w:r>
      <w:r>
        <w:rPr>
          <w:rStyle w:val="FootnoteCharacters"/>
          <w:rStyle w:val="FootnoteAnchor"/>
        </w:rPr>
        <w:footnoteReference w:id="7"/>
      </w:r>
      <w:r>
        <w:rPr/>
        <w:t xml:space="preserve"> Το δικαστήριο στήριξε την κρίση του σε συνδυασμό των ακόλουθων διατάξεων: α) της διάταξης του άρθρου 13 παρ.2 του ν.δ.797/1971, που ορίζει ότι «υπολογίζεται όμως η ανατίμηση του απαλλοτριουμένου που επήλθε μετά τη δημοσίευση της απόφασης απαλλοτρίωσης και μέχρι της πρώτης συζητήσεως στο ακροατήριο της αιτήσεως προσδιορισμού της αποζημίωσης </w:t>
      </w:r>
      <w:r>
        <w:rPr>
          <w:u w:val="single"/>
        </w:rPr>
        <w:t>από λόγους άσχετους</w:t>
      </w:r>
      <w:r>
        <w:rPr/>
        <w:t xml:space="preserve"> με τη γενομένη αναγκαστική απαλλοτρίωση ή την εξαγγελία αυτής ή τις ενέργειες του ιδιοκτήτη επί του απαλλοτριουμένου», και β) της διάταξης του άρθρου 13 παρ.4 του ίδιου ν.δ., όπου ορίζεται ότι με την ίδια απόφαση παρέχεται ιδιαίτερη αποζημίωση σε περίπτωση αναγκαστικής απαλλοτρίωσης τμήματος ακινήτου </w:t>
      </w:r>
      <w:r>
        <w:rPr>
          <w:u w:val="single"/>
        </w:rPr>
        <w:t>λόγω της οποίας</w:t>
      </w:r>
      <w:r>
        <w:rPr/>
        <w:t xml:space="preserve"> το τμήμα που απομένει στον ιδιοκτήτη υφίσταται σημαντική υποτίμηση της αξίας του ή καθίσταται άχρηστο για τη χρήση για την οποία τούτο προορίζεται. Σημείωσε μάλιστα το δικαστήριο ότι αντίθετη εκδοχή θα οδηγούσε στο εξής άτοπο: ενώ θα μειωνόταν η αξία όλων  των παρόδιων ακινήτων λόγω της κατασκευής του έργου, θα αποζημιωνόταν για το λόγο αυτό μόνο το μη απαλλοτριωθέν τμήμα του ακινήτου. Ό Άρειος Πάγος έκρινε ότι το Εφετείο δεν παραβίασε τις διατάξεις του άρθρου 17 παρ.2 και 4 Σ, οι οποίες καθορίζουν την έννοια της πλήρους αποζημίωσης, ως της αγοραίας αξίας του απαλλοτριωθέντος κατά το χρόνο συζήτησης της αίτησης για τον προσδιορισμό της αποζημίωσης, και αποκλείουν τη δυνατότητα να ληφθεί υπόψη για τον προσδιορισμό της οποιαδήποτε μεταβολή της αξίας επήλθε μετά τη δημοσίευση της πράξης απαλλοτρίωσης και εξαιτίας της,</w:t>
      </w:r>
      <w:r>
        <w:rPr>
          <w:rStyle w:val="FootnoteCharacters"/>
          <w:rStyle w:val="FootnoteAnchor"/>
        </w:rPr>
        <w:footnoteReference w:id="8"/>
      </w:r>
      <w:r>
        <w:rPr/>
        <w:t xml:space="preserve"> καταλείπουν δε στον κοινό νομοθέτη τη ρύθμιση του ζητήματος της αποζημίωσης για τυχόν ζημία του ιδιοκτήτη από την απότμηση του ακινήτου και την αφαίρεση του απαλλοτριωθέντος. Κατά τον Άρειο Πάγο δεν παραβιάστηκε ούτε το άρθρο 6 παρ. 1 της ΕΣΔΑ, αφού αυτό ρυθμίζει τις προϋποθέσεις για τη διεξαγωγή δίκαιης δίκης και δεν αναφέρεται στην έννοια της ιδιοκτησίας και ειδικότερα της αποζημίωσης σε περίπτωση αναγκαστικής απαλλοτρίωσης . Το δικαστήριο πρόσθεσε επίσης ότι η απόφαση του Εφετείου δεν προσέκρουε ούτε στο άρθρο 1 του Πρώτου Πρωτοκόλλου της ΕΣΔΑ, διότι «ναι μεν αυτό επιτάσσει τον σεβασμό και την προστασία της περιουσίας του προσώπου, στην έννοια της οποίας περιλαμβάνονται όχι μόνο εμπράγματα δικαιώματα, αλλά και δικαιώματα ΄΄περιουσιακής φύσεως΄΄ και ΄΄κεκτημένα οικονομικά συμφέροντα΄΄, όμως η μειωτική  επιρροή που ενδέχεται να ασκεί η κατασκευή του έργου δεν προέρχεται από την απαλλοτρίωση αλλ’ από το έργο και δεν επηρεάζει ειδικά το απομένον τμήμα αλλά όλη την οικιστική περιοχή, εφόσον δεν ανατρέπεται η ΄΄εύλογη ή δίκαιη ισορροπία΄΄ που πρέπει να υπάρχει μεταξύ του γενικού δημοσίου συμφέροντος και της προστασίας της περιουσίας του προσώπου,</w:t>
      </w:r>
      <w:r>
        <w:rPr>
          <w:rStyle w:val="FootnoteCharacters"/>
          <w:rStyle w:val="FootnoteAnchor"/>
        </w:rPr>
        <w:footnoteReference w:id="9"/>
      </w:r>
      <w:r>
        <w:rPr/>
        <w:t xml:space="preserve"> πράγμα που δεν προβάλλεται καν».</w:t>
      </w:r>
    </w:p>
    <w:p>
      <w:pPr>
        <w:pStyle w:val="Normal"/>
        <w:spacing w:lineRule="auto" w:line="360"/>
        <w:jc w:val="both"/>
        <w:rPr/>
      </w:pPr>
      <w:r>
        <w:rPr/>
        <w:t xml:space="preserve">       </w:t>
      </w:r>
      <w:r>
        <w:rPr>
          <w:lang w:val="en-US"/>
        </w:rPr>
        <w:t>O</w:t>
      </w:r>
      <w:r>
        <w:rPr/>
        <w:t>ι αναιρεσείοντες πρόβαλαν επίσης τον ισχυρισμό ότι το Εφετείο, μη επιδικάζοντας το σύνολο των δικαστικών εξόδων σε βάρος του υπόχρεου Δημοσίου και επιδικάζοντας μειωμένη αμοιβή του πληρεξουσίου δικηγόρου τους, παραβίασε διατάξεις του ισχύοντος δικαίου. Ο Άρειος Πάγος απέρριψε και αυτόν τον ισχυρισμό, με την αιτιολογία ότι το Εφετείο δεν παραβίασε το νόμο, αλλά, απεναντίας, επέβαλε την πληρωμή ολόκληρης της δικαστικής δαπάνης ύψους 25.000 δρχ. στο Ελληνικό Δημόσιο, χωρίς να την συμψηφίσει ή να την μειώσει ( άρθρο 17 παρ. 4 του ν.δ.797/1971, όπως η παράγραφος αυτή αντικαταστάθηκε με το άρθρο 1 του ν.δ.446/1974,  το άρθρο 9 παρ. 5 του ν.1093/1980 και άρθρο 22 του ν. 3693/1957, τα οποία, εναρμονιζόμενα με το άρθρο 17 παρ.2 και 4 Σ, αποσκοπούν στη μη φαλκίδευση της οφειλόμενης αποζημίωσης μέσω επιβαρύνσεων των καθών η απαλλοτρίωση και με μέρος των εξόδων της δίκης)</w:t>
      </w:r>
      <w:r>
        <w:rPr>
          <w:rStyle w:val="FootnoteCharacters"/>
          <w:rStyle w:val="FootnoteAnchor"/>
        </w:rPr>
        <w:footnoteReference w:id="10"/>
      </w:r>
      <w:r>
        <w:rPr/>
        <w:t>. Όσον αφορά δε με τη μείωση της αμοιβής του πληρεξούσιου δικηγόρου των εκκαλούντων (αναιρεσειόντων) από το Εφετείο, ο Άρειος Πάγος έκρινε ότι καμμία διάταξη νόμου ή του Συντάγματος ή της ΕΣΔΑ δεν καθιστά την ενέργεια παράνομη. Θεώρησε ειδικότερα ότι δεν είναι ανεπίτρεπτη η κατά το άρθρο 22 παρ. 1 του ν.3693/1957 μείωση της αμοιβής του πληρεξουσίου δικηγόρου του αιτούντος μέχρι το μισό του ελάχιστου ορίου διατίμησης καθεμιάς ενέργειας, μη δυνάμενης σε κάθε περίπτωση να υπερβεί τις 100.000 δρχ., σύμφωνα με την υπ’ αριθ. 134423/8.12.1992 κοινή απόφαση των Υπουργών Οικονομικών και Δικαιοσύνης (που εκδόθηκε κατ’ εξουσιοδότηση του άρθρου 5 παρ. 12 του ν.1738/1987). Πρόσθεσε δε ότι η ρύθμιση αυτή της δικαστικής δαπάνης δεν αντίκειται στα άρθρα 17 παρ. 2, 4, 5 παρ.1 και 20 παρ. 1 του Συντάγματος, ούτε στο άρθρο 6 παρ. 1 της ΕΣΔΑ και στο άρθρο 1 του Πρώτου Πρωτοκόλλου της, διότι αφενός μεν δεν μειώνεται το ποσό της αποζημίωσης που θα λάβουν οι καθών η απαλλοτρίωση, αφού αυτοί υποχρεούνται να καταβάλουν στο δικηγόρο τους μόνο τη μειωμένη αμοιβή που προβλέπεται από το νόμο, την οποία και θα εισπράξουν εκ των υστέρων από τον αντίδικο, αφετέρου δε η μείωση της αμοιβής του δικηγόρου δεν παραβιάζει τις αρχές της δίκαιης δίκης, αφού δεν αναιρεί και δεν περιορίζει το δικαίωμα παροχής έννομης προστασίας, ούτε αποτελεί ανεπίτρεπτο περιορισμό της επαγγελματικής ελευθερίας των δικηγόρων, ενόψει μάλιστα και του δικαιολογητικού λόγου για τον οποίο υπαγορεύτηκε ο περιορισμός αυτός (δηλαδή απλότητα στη διαχείριση των υποθέσεων) που εξυπηρετεί και το δημόσιο συμφέρον.</w:t>
      </w:r>
    </w:p>
    <w:p>
      <w:pPr>
        <w:pStyle w:val="Normal"/>
        <w:spacing w:lineRule="auto" w:line="360"/>
        <w:jc w:val="both"/>
        <w:rPr/>
      </w:pPr>
      <w:r>
        <w:rPr/>
        <w:t xml:space="preserve">       </w:t>
      </w:r>
      <w:r>
        <w:rPr/>
        <w:t>Ο Άρειος Πάγος με την υπ’ αριθ. 8/1999 απόφαση του αναίρεσε την απόφαση του Εφετείου μόνο ως προς τα έξοδα  μεταφοράς και μετεγκατάστασης. Έκρινε ότι το Εφετείο, απορρίπτοντας ως μη νόμιμο το αίτημα των αναιρεσειόντων να τους επιδικαστεί πρόσθετη αποζημίωση για τα έξοδα μεταφοράς και μετεγκατάστασης των κατοικιών και του ξυλουργείου που βρίσκονταν εντός των απαλλοτριούμενων ακινήτων, παραβίασε το Σύνταγμα και την ΕΣΔΑ, ειδικότερα το άρθρο 1 παρ. 1 του Πρώτου Πρωτοκόλλου της, το οποίο προστατεύει αφενός την περιουσία, στην έννοια της οποίας περιλαμβάνονται και τα ενοχικά δικαιώματα, και αφετέρου την ιδιοκτησία. Ερμηνεύοντας το άρθρο 17 παρ.2 και 3 Σ  υπό το φως του άρθρου 1 παρ.1 του εν λόγω Πρωτοκόλλου, ο Άρειος Πάγος κατέληξε στο συμπέρασμα ότι, για τον προσδιορισμό της πλήρους αποζημίωσης, λαμβάνεται υπόψη και η δαπάνη του ιδιοκτήτη του απαλλοτριούμενου ακινήτου που δεν συνδέεται άμεσα με την αξία του ακινήτου, αλλά είναι συνέπεια της απαλλοτρίωσης.</w:t>
      </w:r>
      <w:r>
        <w:rPr>
          <w:rStyle w:val="FootnoteCharacters"/>
          <w:rStyle w:val="FootnoteAnchor"/>
        </w:rPr>
        <w:footnoteReference w:id="11"/>
      </w:r>
    </w:p>
    <w:p>
      <w:pPr>
        <w:pStyle w:val="Normal"/>
        <w:spacing w:lineRule="auto" w:line="360"/>
        <w:jc w:val="both"/>
        <w:rPr/>
      </w:pPr>
      <w:r>
        <w:rPr/>
        <w:t xml:space="preserve">       </w:t>
      </w:r>
      <w:r>
        <w:rPr/>
        <w:t xml:space="preserve">Στις 7.5.1999 οι ιδιοκτήτες του υπ’ αριθ.71 οικοπέδου κίνησαν νέα διαδικασία ασκώντας καταψηφιστική αγωγή ενώπιον του Πολυμελούς Πρωτοδικείου Θεσσαλονίκης, προκειμένου να επιτύχουν επιδίκαση αποζημίωσης για εκείνο το τμήμα του ακινήτου τους για το οποίο δεν είχε χορηγηθεί αποζημίωση με την αιτιολογία ότι οι ιδιοκτήτες του είχαν ωφεληθεί από την απαλλοτρίωση. Το δικαστήριο, αναφερόμενο στη νομολογία του ΕΔΔΑ, συγκεκριμένα στις αποφάσεις </w:t>
      </w:r>
      <w:r>
        <w:rPr>
          <w:i/>
        </w:rPr>
        <w:t xml:space="preserve">Κατηκαρίδης </w:t>
      </w:r>
      <w:r>
        <w:rPr/>
        <w:t xml:space="preserve">και </w:t>
      </w:r>
      <w:r>
        <w:rPr>
          <w:i/>
        </w:rPr>
        <w:t>Τσώμτσος</w:t>
      </w:r>
      <w:r>
        <w:rPr/>
        <w:t xml:space="preserve"> κατά </w:t>
      </w:r>
      <w:r>
        <w:rPr>
          <w:i/>
        </w:rPr>
        <w:t>Ελλάδας</w:t>
      </w:r>
      <w:r>
        <w:rPr/>
        <w:t xml:space="preserve"> της 15</w:t>
      </w:r>
      <w:r>
        <w:rPr>
          <w:vertAlign w:val="superscript"/>
        </w:rPr>
        <w:t>ης</w:t>
      </w:r>
      <w:r>
        <w:rPr/>
        <w:t xml:space="preserve"> Νοεμβρίου 1996,</w:t>
      </w:r>
      <w:r>
        <w:rPr>
          <w:rStyle w:val="FootnoteCharacters"/>
          <w:rStyle w:val="FootnoteAnchor"/>
        </w:rPr>
        <w:footnoteReference w:id="12"/>
      </w:r>
      <w:r>
        <w:rPr/>
        <w:t xml:space="preserve"> έκρινε ότι το τεκμήριο κατά το οποίο οι παρόδιοι ιδιοκτήτες ωφελούνται από τη βελτίωση της οδού δεν είναι πλέον αμάχητο. Η πραγματογνωμοσύνη που διατάχθηκε επιβεβαίωσε ότι η αξία του οικοπέδου είχε μειωθεί κατά 60% όσον αφορά το τμήμα εμβαδού 2886,5 τ.μ και κατά 50% όσον αφορά το τμήμα εμβαδού 3225 τ.μ. Ωστόσο το δικαστήριο, στις 15.9.2001, απέρριψε την αγωγή λόγω αοριστίας, με την αιτιολογία ότι δεν αναφέρονταν σε αυτή τα ακριβή αίτια της μείωσης της αξίας του μη απαλλοτριωθέντος τμήματος και οι υφιστάμενες ζημίες. Κατά της απόφασης αυτής ασκήθηκε έφεση στις 7.1.2002., η οποία όμως απορρίφθηκε. </w:t>
      </w:r>
    </w:p>
    <w:p>
      <w:pPr>
        <w:pStyle w:val="Normal"/>
        <w:spacing w:lineRule="auto" w:line="360"/>
        <w:jc w:val="both"/>
        <w:rPr/>
      </w:pPr>
      <w:r>
        <w:rPr/>
        <w:t xml:space="preserve">       </w:t>
      </w:r>
      <w:r>
        <w:rPr/>
        <w:t>Μετά την απόρριψη της Έφεσης οι ιδιοκτήτες του ως άνω οικοπέδου επανέφεραν το αίτημά τους στο Πολυμελές Πρωτοδικείο Θεσσαλονίκης, εγείροντας νέα αγωγή στις 15.1.2002. Στο μεταξύ, στις 10.5.1999, οι ιδιοκτήτες και των δύο οικοπέδων άσκησαν ατομική προσφυγή στο ΕΔΔΑ, επί της οποίας εκδόθηκε απόφαση στις 19.9.2002.</w:t>
      </w:r>
      <w:r>
        <w:rPr>
          <w:rStyle w:val="FootnoteCharacters"/>
          <w:rStyle w:val="FootnoteAnchor"/>
        </w:rPr>
        <w:footnoteReference w:id="13"/>
      </w:r>
    </w:p>
    <w:p>
      <w:pPr>
        <w:pStyle w:val="Normal"/>
        <w:jc w:val="both"/>
        <w:rPr/>
      </w:pPr>
      <w:r>
        <w:rPr/>
      </w:r>
    </w:p>
    <w:p>
      <w:pPr>
        <w:pStyle w:val="Normal"/>
        <w:jc w:val="both"/>
        <w:rPr>
          <w:sz w:val="28"/>
          <w:szCs w:val="28"/>
        </w:rPr>
      </w:pPr>
      <w:r>
        <w:rPr>
          <w:b/>
          <w:sz w:val="28"/>
          <w:szCs w:val="28"/>
        </w:rPr>
        <w:t>ΙΙΙ. Ισχυρισμοί – αιτήματα των διαδίκων στο ΕΔΔΑ</w:t>
      </w:r>
    </w:p>
    <w:p>
      <w:pPr>
        <w:pStyle w:val="Normal"/>
        <w:jc w:val="both"/>
        <w:rPr>
          <w:b/>
          <w:b/>
          <w:sz w:val="28"/>
          <w:szCs w:val="28"/>
        </w:rPr>
      </w:pPr>
      <w:r>
        <w:rPr>
          <w:b/>
          <w:sz w:val="28"/>
          <w:szCs w:val="28"/>
        </w:rPr>
      </w:r>
    </w:p>
    <w:p>
      <w:pPr>
        <w:pStyle w:val="Normal"/>
        <w:jc w:val="both"/>
        <w:rPr/>
      </w:pPr>
      <w:r>
        <w:rPr>
          <w:b/>
        </w:rPr>
        <w:t>Α.΄ Προσφεύγοντες</w:t>
      </w:r>
    </w:p>
    <w:p>
      <w:pPr>
        <w:pStyle w:val="Normal"/>
        <w:spacing w:lineRule="auto" w:line="360"/>
        <w:jc w:val="both"/>
        <w:rPr>
          <w:b/>
          <w:b/>
        </w:rPr>
      </w:pPr>
      <w:r>
        <w:rPr>
          <w:b/>
        </w:rPr>
        <w:t xml:space="preserve">       </w:t>
      </w:r>
    </w:p>
    <w:p>
      <w:pPr>
        <w:pStyle w:val="Normal"/>
        <w:spacing w:lineRule="auto" w:line="360"/>
        <w:jc w:val="both"/>
        <w:rPr/>
      </w:pPr>
      <w:r>
        <w:rPr>
          <w:b/>
        </w:rPr>
        <w:t xml:space="preserve">       </w:t>
      </w:r>
      <w:r>
        <w:rPr/>
        <w:t xml:space="preserve">Στο ΕΔΔΑ οι προσφεύγοντες υποστήριξαν ότι υπήρξε παραβίαση του άρθρου 1. του Πρώτου Πρωτοκόλλου της ΕΣΔΑ. Ισχυρίστηκαν κατά πρώτον ότι οι ιδιοκτησίες τους απαλλοτριώθηκαν χωρίς να καταβληθεί πλήρης αποζημίωση για όλα τα απαλλοτριωθέντα τμήματα. </w:t>
      </w:r>
    </w:p>
    <w:p>
      <w:pPr>
        <w:pStyle w:val="Normal"/>
        <w:spacing w:lineRule="auto" w:line="360"/>
        <w:jc w:val="both"/>
        <w:rPr/>
      </w:pPr>
      <w:r>
        <w:rPr/>
        <w:t xml:space="preserve">       </w:t>
      </w:r>
      <w:r>
        <w:rPr/>
        <w:t>Οι ιδιοκτήτες του υπ’ αρίθ.53α οικοπέδου παραπονέθηκαν ότι το Εφετείο αρνήθηκε να τους επιδικάσει ιδιαίτερη αποζημίωση με την αιτιολογία ότι το μη απαλλοτριωθέν τμήμα του οικοπέδου τους δεν είχε υποστεί ουσιαστική μείωση της αξίας του.</w:t>
      </w:r>
    </w:p>
    <w:p>
      <w:pPr>
        <w:pStyle w:val="Normal"/>
        <w:spacing w:lineRule="auto" w:line="360"/>
        <w:jc w:val="both"/>
        <w:rPr/>
      </w:pPr>
      <w:r>
        <w:rPr/>
        <w:t xml:space="preserve">        </w:t>
      </w:r>
      <w:r>
        <w:rPr/>
        <w:t>Οι ιδιοκτήτες του υπ’ αριθ. 71 οικοπέδου ισχυρίστηκαν ότι η απόφαση του Εφετείου η οποία έκρινε ότι το μη απαλλοτριωθέν τμήμα του ακινήτου υπέστη μείωση της αξίας του λόγω της απαλλοτρίωσης ισοδυναμούσε με αναγνώριση, με ισχύ δεδικασμένου, του γεγονότος ότι δεν μπορούσε να θεωρηθεί ότι η ιδιοκτησία ωφελείτο και υπέκειτο στην «αυτοαποζημίωση» του άρθρου 1 παρ. 3 και 4 του ν.653/1977. Προσέθεσαν δε ότι για το λόγο αυτό, δεν θα έπρεπε να είναι υποχρεωμένοι να εγείρουν νέα αγωγή στο Πολυμελές Πρωτοδικείο, για να εξετάσει αν ωφελούνταν από το σκοπούμενο έργο.</w:t>
      </w:r>
    </w:p>
    <w:p>
      <w:pPr>
        <w:pStyle w:val="Normal"/>
        <w:spacing w:lineRule="auto" w:line="360"/>
        <w:jc w:val="both"/>
        <w:rPr/>
      </w:pPr>
      <w:r>
        <w:rPr/>
        <w:t xml:space="preserve">       </w:t>
      </w:r>
      <w:r>
        <w:rPr/>
        <w:t>Οι προσφεύγοντες υποστήριξαν ότι το Εφετείο έπρεπε να μην περιοριστεί απλώς στον καθορισμό της τιμής μονάδας αποζημίωσης αλλά να προσδιορίσει ολόκληρη την αποζημίωση, ώστε η καταβολή της να προηγηθεί της κατάληψης της ιδιοκτησίας. Προσέθεσαν ότι η εφαρμογή του αμάχητου τεκμηρίου ωφέλειας για συμψηφισμό των απαιτήσεων παραβιάζει το άρθρο  17 Σ και το άρθρο 1 του Πρώτου Πρωτοκόλλου της ΕΣΔΑ, αφού το αναπαλλοτρίωτο τμήμα οικοπέδου δεν ωφελείται πάντα από το έργο λόγω του οποίου πραγματοποιείται η απαλλοτρίωση. Επίσης επισήμαναν ότι το άρθρο 17 παρ.2 Σ και το άρθρο 13 παρ. 1 και 4 του ν.δ. 797/1971 περιέχουν «ουσιώδεις και όχι διαδικαστικούς κανόνες».</w:t>
      </w:r>
    </w:p>
    <w:p>
      <w:pPr>
        <w:pStyle w:val="Normal"/>
        <w:spacing w:lineRule="auto" w:line="360"/>
        <w:jc w:val="both"/>
        <w:rPr/>
      </w:pPr>
      <w:r>
        <w:rPr/>
        <w:t xml:space="preserve">       </w:t>
      </w:r>
      <w:r>
        <w:rPr/>
        <w:t>Οι προσφεύγοντες ισχυρίστηκαν επίσης ότι για την επιδίκαση ιδιαίτερης αποζημίωσης θα έπρεπε να λαμβάνεται υπόψη κάθε μείωση της αξίας της ιδιοκτησίας που προκαλείται από τη φύση του έργου και όχι μόνο εκείνη που αποδίδεται στη διχοτόμηση του απαλλοτριούμενου ακινήτου.</w:t>
      </w:r>
    </w:p>
    <w:p>
      <w:pPr>
        <w:pStyle w:val="Normal"/>
        <w:spacing w:lineRule="auto" w:line="360"/>
        <w:jc w:val="both"/>
        <w:rPr/>
      </w:pPr>
      <w:r>
        <w:rPr/>
        <w:t xml:space="preserve">       </w:t>
      </w:r>
      <w:r>
        <w:rPr/>
        <w:t>Όσον αφορά το ζήτημα της δικαστικής δαπάνης και της  δικηγορική αμοιβής, οι προσφεύγοντες ισχυρίστηκαν ότι ο τρόπος με τον οποίο αποφάνθηκαν τα εθνικά δικαστήρια έθιγε το δικαίωμα στον σεβασμό της περιουσίας τους. Επισήμαναν ότι ο Κώδικας περί Δικηγόρων όριζε το κατώτατο όριο της δικηγορικής αμοιβής στο 4% του ποσού που θα αποτελούσε αντικείμενο της διαδικασίας. Έτσι θεώρησαν ότι η δικηγορική αμοιβή που επιδίκασαν τα εθνικά δικαστήρια</w:t>
      </w:r>
      <w:r>
        <w:rPr>
          <w:rStyle w:val="FootnoteCharacters"/>
          <w:rStyle w:val="FootnoteAnchor"/>
        </w:rPr>
        <w:footnoteReference w:id="14"/>
      </w:r>
      <w:r>
        <w:rPr/>
        <w:t xml:space="preserve"> ήταν μηδαμινή.  </w:t>
      </w:r>
    </w:p>
    <w:p>
      <w:pPr>
        <w:pStyle w:val="Normal"/>
        <w:spacing w:lineRule="auto" w:line="360"/>
        <w:jc w:val="both"/>
        <w:rPr/>
      </w:pPr>
      <w:r>
        <w:rPr/>
        <w:t xml:space="preserve">       </w:t>
      </w:r>
      <w:r>
        <w:rPr/>
        <w:t>Για υλική ζημία οι ιδιοκτήτες του υπ’ αριθ. 53</w:t>
      </w:r>
      <w:r>
        <w:rPr>
          <w:vertAlign w:val="superscript"/>
        </w:rPr>
        <w:t>α</w:t>
      </w:r>
      <w:r>
        <w:rPr/>
        <w:t xml:space="preserve"> οικοπέδου ζήτησαν τα ακόλουθα ποσά, προσαυξημένα με κεφαλαιοποιήσιμο τόκο 6%: α) 196.574,49   €    για μείωση της αξίας του μη απαλλοτριωθέντος τμήματος, β) 8.768,87   €    για μείωση της αξίας της οικίας, και γ) 149.250,98 €  για το τμήμα που θεωρήθηκε ως «αυτοαποζημιούμενο». Οι ιδιοκτήτες δε του υπ’ αριθ. 71 οικοπέδου ζήτησαν: α) για μείωση της αξίας λόγω των έργων οδοποιίας και της κατάτμησης του ακινήτου, 235. 889,35  € για το τμήμα των 2880 τ.μ. και 26.228,83  € για το τμήμα των 3226 τ.μ. και β) για μείωση της αξίας της οικίας 11.546,47  €.</w:t>
      </w:r>
    </w:p>
    <w:p>
      <w:pPr>
        <w:pStyle w:val="Normal"/>
        <w:spacing w:lineRule="auto" w:line="360"/>
        <w:jc w:val="both"/>
        <w:rPr/>
      </w:pPr>
      <w:r>
        <w:rPr/>
        <w:t xml:space="preserve">       </w:t>
      </w:r>
      <w:r>
        <w:rPr/>
        <w:t>Για έξοδα και δικαστική δαπάνη ενώπιον των εθνικών δικαστηρίων οι προσφεύγοντες ζήτησαν το ποσό των 44. 020,54   €. Όσον αφορά δε τα έξοδα και τη δικαστική δαπάνη ενώπιον του ΕΔΔΑ, άφησαν τον προσδιορισμό τους στην κρίση του Δικαστηρίου.</w:t>
      </w:r>
    </w:p>
    <w:p>
      <w:pPr>
        <w:pStyle w:val="Normal"/>
        <w:spacing w:lineRule="auto" w:line="360"/>
        <w:jc w:val="both"/>
        <w:rPr/>
      </w:pPr>
      <w:r>
        <w:rPr/>
      </w:r>
    </w:p>
    <w:p>
      <w:pPr>
        <w:pStyle w:val="Normal"/>
        <w:spacing w:lineRule="auto" w:line="360"/>
        <w:jc w:val="both"/>
        <w:rPr/>
      </w:pPr>
      <w:r>
        <w:rPr>
          <w:b/>
        </w:rPr>
        <w:t>Β΄ Ελληνικό Δημόσιο</w:t>
      </w:r>
    </w:p>
    <w:p>
      <w:pPr>
        <w:pStyle w:val="Normal"/>
        <w:spacing w:lineRule="auto" w:line="360"/>
        <w:jc w:val="both"/>
        <w:rPr>
          <w:b/>
          <w:b/>
          <w:lang w:val="en-US"/>
        </w:rPr>
      </w:pPr>
      <w:r>
        <w:rPr>
          <w:b/>
        </w:rPr>
        <w:t xml:space="preserve">       </w:t>
      </w:r>
    </w:p>
    <w:p>
      <w:pPr>
        <w:pStyle w:val="Normal"/>
        <w:spacing w:lineRule="auto" w:line="360"/>
        <w:jc w:val="both"/>
        <w:rPr/>
      </w:pPr>
      <w:r>
        <w:rPr>
          <w:b/>
        </w:rPr>
        <w:t xml:space="preserve">       </w:t>
      </w:r>
      <w:r>
        <w:rPr/>
        <w:t>Η Ελληνική Κυβέρνηση ισχυρίστηκε ότι σε καμμία περίπτωση δεν υπήρξε παραβίαση του άρθρου 1 του Πρώτου Πρωτοκόλλου της ΕΣΔΑ. Υποστήριξε ότι κατά την ειδική διαδικασία του ν.δ.797/1971 τα εθνικά δικαστήρια περιορίζονται αποκλειστικά και μόνο στον προσδιορισμό της τιμής μονάδας αποζημίωσης, χωρίς να μπορούν να εξετάσουν συγχρόνως αν οι καθών η απαλλοτρίωση ωφελούνται ως παρόδιοι ιδιοκτήτες από την κατασκευή του έργου για το οποίο έγινε η απαλλοτρίωση ούτε αν υποχρεούνται να συμβάλουν στα έξοδα της απαλλοτρίωσης σύμφωνα με τις διατάξεις του ν. 653/1977. Επισήμανε μάλιστα ότι ο Άρειος Πάγος με την υπ’ αριθμ. 8/1999 απόφασή του έκρινε ότι το ζήτημα της ύπαρξης ή μη ωφέλειας των παρόδιων ιδιοκτητών έπρεπε να εξεταστεί κατά την τακτική διαδικασία, ύστερα από αγωγή με αυτό το αντικείμενο, η οποία θα μπορούσε να εγερθεί συγχρόνως με την υποβολή της αίτησης προσδιορισμού της τιμής μονάδας αποζημίωσης. Επίσης πρόσθεσε ότι οι ιδιοκτήτες του υπ’ αριθ. 71 οικοπέδου άσκησαν τέτοια αγωγή,</w:t>
      </w:r>
      <w:r>
        <w:rPr>
          <w:rStyle w:val="FootnoteCharacters"/>
          <w:rStyle w:val="FootnoteAnchor"/>
        </w:rPr>
        <w:footnoteReference w:id="15"/>
      </w:r>
      <w:r>
        <w:rPr/>
        <w:t xml:space="preserve"> αλλά θα μπορούσαν να προβούν στην ενέργεια αυτή και σε πιο πρώιμο στάδιο, δηλαδή ενώ εκκρεμούσε η αίτηση προσδιορισμού της τιμής μονάδας αποζημίωσης ενώπιον του Πρωτοδικείου Θεσσαλονίκης. Διατύπωσε δε η Κυβέρνηση την άποψη ότι το γεγονός ότι στην παρούσα υπόθεση η επίδικη απαλλοτρίωση έχει ήδη πραγματοποιηθεί και η αποζημίωση έχει ήδη καταβληθεί, ενώ παράλληλα εκκρεμεί αγωγή για καταβολή συμπληρωματικής αποζημίωσης, δεν θα έπρεπε να οδηγήσει στο συμπέρασμα ότι υπήρξε παραβίαση του άρθρου 1 παρ.1 Πρώτου Πρωτοκόλλου της ΕΣΔΑ.</w:t>
      </w:r>
    </w:p>
    <w:p>
      <w:pPr>
        <w:pStyle w:val="Normal"/>
        <w:spacing w:lineRule="auto" w:line="360"/>
        <w:jc w:val="both"/>
        <w:rPr/>
      </w:pPr>
      <w:r>
        <w:rPr/>
        <w:t xml:space="preserve">       </w:t>
      </w:r>
      <w:r>
        <w:rPr/>
        <w:t xml:space="preserve">Αναφορικά με το ζήτημα της δικηγορικής αμοιβής η Κυβέρνηση ισχυρίστηκε ότι ο Άρειος Πάγος ορθά έκρινε ότι οι διατάξεις της ελληνικής νομοθεσίας δεν αντέβαιναν στο άρθρο 1 του Πρώτου Πρωτοκόλλου της ΕΣΔΑ. Επισήμανε ότι το ποσό της αποζημίωσης που θα λάβουν οι δικαιούχοι δεν θα μειωθεί, αφού οι τελευταίοι θα καταβάλουν στο δικηγόρο τους μόνο την προβλεπόμενη από το νόμο μειωμένη αμοιβή, την οποία και θα εισπράξουν από τον αντίδικο. Επίσης πρόσθεσε ότι η μείωση της αμοιβής του δικηγόρου δεν παραβιάζει το δικαίωμα στη δίκαιη δίκη, αφού δεν εμποδίζει ούτε το δικαιούχο της αποζημίωσης να υπερασπίσει τα συμφέροντα του ούτε το δικηγόρο να ασκήσει το επάγγελμά του.  </w:t>
      </w:r>
    </w:p>
    <w:p>
      <w:pPr>
        <w:pStyle w:val="Normal"/>
        <w:spacing w:lineRule="auto" w:line="360"/>
        <w:jc w:val="both"/>
        <w:rPr/>
      </w:pPr>
      <w:r>
        <w:rPr/>
        <w:t xml:space="preserve">       </w:t>
      </w:r>
      <w:r>
        <w:rPr/>
        <w:t>Στα αιτήματα αποζημίωσης των προσφευγόντων για υλική ζημία που υπέστησαν από την απαλλοτρίωση, η Κυβέρνηση απάντησε ότι οι προσφεύγοντες επιδίωκαν να αποδώσουν στο Δικαστήριο αρμοδιότητες που δεν διέθετε, δηλαδή να επιδικάσει αποζημιώσεις τις οποίες αρνήθηκαν τα ελληνικά δικαστήρια. Όσον αφορά δε τα έξοδα και τη δικαστική δαπάνη, η Κυβέρνηση αντέταξε ότι καμμία συμφωνία μεταξύ των προσφευγόντων και του δικηγόρου τους δεν θα μπορούσε να δεσμεύσει τα εθνικά δικαστήρια, ούτε το ΕΔΔΑ.</w:t>
      </w:r>
    </w:p>
    <w:p>
      <w:pPr>
        <w:pStyle w:val="Normal"/>
        <w:spacing w:lineRule="auto" w:line="360"/>
        <w:jc w:val="both"/>
        <w:rPr/>
      </w:pPr>
      <w:r>
        <w:rPr/>
      </w:r>
    </w:p>
    <w:p>
      <w:pPr>
        <w:pStyle w:val="Normal"/>
        <w:jc w:val="both"/>
        <w:rPr/>
      </w:pPr>
      <w:r>
        <w:rPr/>
      </w:r>
    </w:p>
    <w:p>
      <w:pPr>
        <w:pStyle w:val="Normal"/>
        <w:jc w:val="both"/>
        <w:rPr>
          <w:b/>
          <w:b/>
          <w:sz w:val="28"/>
          <w:szCs w:val="28"/>
        </w:rPr>
      </w:pPr>
      <w:r>
        <w:rPr>
          <w:b/>
          <w:sz w:val="28"/>
          <w:szCs w:val="28"/>
        </w:rPr>
      </w:r>
    </w:p>
    <w:p>
      <w:pPr>
        <w:pStyle w:val="Normal"/>
        <w:jc w:val="both"/>
        <w:rPr/>
      </w:pPr>
      <w:r>
        <w:rPr>
          <w:b/>
          <w:sz w:val="28"/>
          <w:szCs w:val="28"/>
        </w:rPr>
        <w:t>Ι</w:t>
      </w:r>
      <w:r>
        <w:rPr>
          <w:b/>
          <w:sz w:val="28"/>
          <w:szCs w:val="28"/>
          <w:lang w:val="en-US"/>
        </w:rPr>
        <w:t>V</w:t>
      </w:r>
      <w:r>
        <w:rPr>
          <w:b/>
          <w:sz w:val="28"/>
          <w:szCs w:val="28"/>
        </w:rPr>
        <w:t>. Η απόφαση του ΕΔΔΑ</w:t>
      </w:r>
    </w:p>
    <w:p>
      <w:pPr>
        <w:pStyle w:val="Normal"/>
        <w:spacing w:lineRule="auto" w:line="360"/>
        <w:jc w:val="both"/>
        <w:rPr>
          <w:b/>
          <w:b/>
          <w:sz w:val="28"/>
          <w:szCs w:val="28"/>
        </w:rPr>
      </w:pPr>
      <w:r>
        <w:rPr>
          <w:b/>
          <w:sz w:val="28"/>
          <w:szCs w:val="28"/>
        </w:rPr>
        <w:t xml:space="preserve">       </w:t>
      </w:r>
    </w:p>
    <w:p>
      <w:pPr>
        <w:pStyle w:val="Normal"/>
        <w:spacing w:lineRule="auto" w:line="360"/>
        <w:jc w:val="both"/>
        <w:rPr/>
      </w:pPr>
      <w:r>
        <w:rPr>
          <w:b/>
          <w:sz w:val="28"/>
          <w:szCs w:val="28"/>
        </w:rPr>
        <w:t xml:space="preserve">       </w:t>
      </w:r>
      <w:r>
        <w:rPr/>
        <w:t>Το ΕΔΔΑ, αναφερόμενο στη νομολογία του,</w:t>
      </w:r>
      <w:r>
        <w:rPr>
          <w:rStyle w:val="FootnoteCharacters"/>
          <w:rStyle w:val="FootnoteAnchor"/>
        </w:rPr>
        <w:footnoteReference w:id="16"/>
      </w:r>
      <w:r>
        <w:rPr/>
        <w:t xml:space="preserve"> υπενθύμισε ότι η επέμβαση στα περιουσιακά αγαθά δεν πρέπει να ανατρέπει τη «δίκαιη ισορροπία» ανάμεσα στις απαιτήσεις του γενικού συμφέροντος του κοινωνικού συνόλου και στις επιταγές προστασίας των θεμελιωδών ατομικών δικαιωμάτων.</w:t>
      </w:r>
      <w:r>
        <w:rPr>
          <w:rStyle w:val="FootnoteCharacters"/>
          <w:rStyle w:val="FootnoteAnchor"/>
        </w:rPr>
        <w:footnoteReference w:id="17"/>
      </w:r>
      <w:r>
        <w:rPr/>
        <w:t xml:space="preserve"> Για να εξακριβωθεί η διατήρηση της ισορροπίας αυτής και ειδικότερα η μη επιβάρυνση του προσφεύγοντος με δυσανάλογο βάρος, πρέπει κατά το Δικαστήριο να συνεκτιμηθεί ο τρόπος αποζημίωσης που προβλέπεται από το εσωτερικό δίκαιο. Το Δικαστήριο επισήμανε επίσης ότι η αποστέρηση της ιδιοκτησίας χωρίς την καταβολή αποζημίωσης εύλογα ανάλογης της αξίας του αγαθού συνιστά συνήθως υπερβολική παραβίαση, αντικείμενη στο άρθρο 1 του Πρώτου Πρωτοκόλλου της ΕΣΔΑ. Πρόσθεσε όμως ότι για λόγους «δημόσιας ωφέλειας»,</w:t>
      </w:r>
      <w:r>
        <w:rPr>
          <w:rStyle w:val="FootnoteCharacters"/>
          <w:rStyle w:val="FootnoteAnchor"/>
        </w:rPr>
        <w:footnoteReference w:id="18"/>
      </w:r>
      <w:r>
        <w:rPr/>
        <w:t xml:space="preserve"> θα μπορούσε να καταβληθεί αποζημίωση μικρότερη από την πλήρη αγοραστική αξία.</w:t>
      </w:r>
      <w:r>
        <w:rPr>
          <w:rStyle w:val="FootnoteCharacters"/>
          <w:rStyle w:val="FootnoteAnchor"/>
        </w:rPr>
        <w:footnoteReference w:id="19"/>
      </w:r>
    </w:p>
    <w:p>
      <w:pPr>
        <w:pStyle w:val="Normal"/>
        <w:spacing w:lineRule="auto" w:line="360"/>
        <w:jc w:val="both"/>
        <w:rPr/>
      </w:pPr>
      <w:r>
        <w:rPr/>
        <w:t xml:space="preserve">              </w:t>
      </w:r>
      <w:r>
        <w:rPr/>
        <w:t xml:space="preserve">Το Δικαστήριο υπενθύμισε επίσης ότι στις αποφάσεις </w:t>
      </w:r>
      <w:r>
        <w:rPr>
          <w:i/>
        </w:rPr>
        <w:t>Κατηκαρίδης</w:t>
      </w:r>
      <w:r>
        <w:rPr/>
        <w:t xml:space="preserve">  και </w:t>
      </w:r>
      <w:r>
        <w:rPr>
          <w:i/>
        </w:rPr>
        <w:t xml:space="preserve">Τσώμτσος </w:t>
      </w:r>
      <w:r>
        <w:rPr/>
        <w:t>κατά</w:t>
      </w:r>
      <w:r>
        <w:rPr>
          <w:i/>
        </w:rPr>
        <w:t xml:space="preserve"> Ελλάδας</w:t>
      </w:r>
      <w:r>
        <w:rPr>
          <w:rStyle w:val="FootnoteCharacters"/>
          <w:rStyle w:val="FootnoteAnchor"/>
          <w:i/>
        </w:rPr>
        <w:footnoteReference w:id="20"/>
      </w:r>
      <w:r>
        <w:rPr>
          <w:i/>
        </w:rPr>
        <w:t xml:space="preserve"> </w:t>
      </w:r>
      <w:r>
        <w:rPr/>
        <w:t xml:space="preserve">είχε αποδοκιμάσει το αμάχητο τεκμήριο του άρθρου 1 παρ. 3 του ν. 653/1977, δηλαδή το τεκμήριο ωφέλειας των παρόδιων ιδιοκτητών από τα έργα οδοποιίας. Πρόσθεσε δε το Δικαστήριο ότι λόγω των αποφάσεων αυτών ο Άρειος Πάγος της χώρας μας έπαψε να εκλαμβάνει ως αμάχητο το τεκμήριο ωφέλειας και επέστρεψε στην παλαιά νομολογία του, σύμφωνα με την οποία το εν λόγω τεκμήριο επιδέχεται μεν ανταπόδειξη, αλλά τα πολιτικά δικαστήρια που καθορίζουν την τιμή μονάδας αποζημίωσης είναι αναρμόδια να κρίνουν αν οι καθών η απαλλοτρίωση ωφελούνται ή όχι από τα έργα οδοποιίας. Έτσι αυτοί, αν θεωρήσουν ότι υφίστανται ζημία, πρέπει να κινήσουν νέα διαδικασία ενώπιον των πολιτικών δικαστηρίων. Στο σημείο αυτό το Δικαστήριο επισήμανε ότι, όταν απαλλοτριώνεται περιουσία, πρέπει να υπάρχει μία ενιαία διαδικασία για τη σφαιρική εξέταση των συνεπειών της απαλλοτρίωσης, δηλαδή της χορήγησης αποζημίωσης ανάλογης της αξίας του απαλλοτριουμένου, του καθορισμού των δικαιούχων της αποζημίωσης και κάθε άλλου ζητήματος που σχετίζεται με την απαλλοτρίωση, συμπεριλαμβανομένης της δικαστικής δαπάνης. Πρόσθεσε δε περαιτέρω ότι, μολονότι τα ελληνικά δικαστήρια εγκατέλειψαν τη νομολογία του αμάχητου τεκμηρίου ωφέλειας, το σύστημα της αποζημίωσης για τις απαλλοτριώσεις δεν έχει βελτιωθεί αισθητά : το τεκμήριο – ως μαχητό πλέον – εξακολουθεί να υπάρχει, η νέα δε διαδικασία που πρέπει να κινήσει ο θιγόμενος ιδιοκτήτης για να αποδείξει ότι η ιδιοκτησία του στην πραγματικότητα δεν ωφελείται από την κατασκευή του έργου μπορεί να είναι χρονοβόρα, αν ασκηθούν τα προβλεπόμενα ένδικα μέσα. Προσέθεσε δε το Δικαστήριο ότι τότε η διαδικασία αυτή θα προσετίθετο στη διαδικασία του καθορισμού της τιμής μονάδας αποζημίωσης, η οποία περιλαμβάνει τρία στάδια : τον καθορισμό της τιμής μονάδας αποζημίωσης, αρχικά προσωρινό και έπειτα οριστικό, και την αναγνώριση των δικαιούχων της αποζημίωσης. </w:t>
      </w:r>
    </w:p>
    <w:p>
      <w:pPr>
        <w:pStyle w:val="Normal"/>
        <w:spacing w:lineRule="auto" w:line="360"/>
        <w:jc w:val="both"/>
        <w:rPr/>
      </w:pPr>
      <w:r>
        <w:rPr/>
        <w:t xml:space="preserve">       </w:t>
      </w:r>
      <w:r>
        <w:rPr/>
        <w:t xml:space="preserve">Το Δικαστήριο παρατήρησε ωστόσο ότι υπάρχει αντίφαση στις αποφάσεις των ελληνικών δικαστηρίων, όταν αφενός επιδικάζουν ιδιαίτερη αποζημίωση ( άρθρο 13 παρ. 1 του ν.δ. 797/1971 ) για μείωση της αξίας μη απαλλοτριωθέντος τμήματος ακινήτου ( όπως συνέβη στην περίπτωση του υπ’ αριθ. 71 οικοπέδου ) και αφετέρου θεωρούν ότι, λόγω της κατασκευής του έργου, υπάρχει ωφέλεια για το τμήμα αυτό βάσει του ως άνω τεκμηρίου. Άλλωστε, η διάκριση της αποζημίωσης από την ιδιαίτερη αποζημίωση είναι τεχνητή, αφού και οι δύο αποζημιώσεις οφείλονται στο ίδιο γεγονός, δηλαδή στην απαλλοτρίωση. Το Δικαστήριο σημείωσε επίσης ότι τα ελληνικά δικαστήρια δεν εξετάζουν εάν η μείωση της αξίας είναι αποτέλεσμα της φύσης των έργων που εκτελούνται, αλλά στηρίζονται μόνο στην κατάτμηση της ιδιοκτησίας, για να επιδικάσουν την ιδιαίτερη αποζημίωση. Πρόσθεσε δε ότι στην υπόθεση που εκδικαζόταν οι προσφεύγοντες υποστήριξαν ότι ήταν αδύνατη η οικοδόμηση των μη απαλλοτριωθέντων τμημάτων των ιδιοκτησιών τους, διότι αυτά βρίσκονταν στο εσωτερικό ζώνης ασφαλείας 30 μ., η οποία έπρεπε να χωρίζει κάθε οικοδομή από το εξωτερικό όριο της οδού.  </w:t>
      </w:r>
    </w:p>
    <w:p>
      <w:pPr>
        <w:pStyle w:val="Normal"/>
        <w:spacing w:lineRule="auto" w:line="360"/>
        <w:jc w:val="both"/>
        <w:rPr/>
      </w:pPr>
      <w:r>
        <w:rPr/>
        <w:t xml:space="preserve">       </w:t>
      </w:r>
      <w:r>
        <w:rPr/>
        <w:t>Εξετάζοντας τα πραγματικά περιστατικά της υπόθεσης το Δικαστήριο επισήμανε ότι οι προσφεύγοντες δεν ευρίσκονταν όλοι στην ίδια νομική κατάσταση. Παρατήρησε ειδικότερα ότι, μολονότι οι προσφεύγοντες δεν είχαν αποζημιωθεί  για απαλλοτριωθέν τμήμα της ιδιοκτησίας τους, διότι θεωρήθηκε ότι ωφελήθηκαν όλοι από την κατασκευή της λεωφόρου, εντούτοις μόνο οι προσφεύγοντες ιδιοκτήτες του υπ’ αριθ. 71 οικοπέδου ήγειραν αγωγή αποζημίωσης. Επίσης  σημείωσε ότι οι προσφεύγοντες ιδιοκτήτες του οικοπέδου αυτού εισέπραξαν ιδιαίτερη αποζημίωση για μείωση της αξίας του μη απαλλοτριωθέντος τμήματος, όχι όμως και οι προσφεύγοντες ιδιοκτήτες του υπ’ αριθ. 53</w:t>
      </w:r>
      <w:r>
        <w:rPr>
          <w:vertAlign w:val="superscript"/>
        </w:rPr>
        <w:t>α</w:t>
      </w:r>
      <w:r>
        <w:rPr/>
        <w:t xml:space="preserve"> οικοπέδου.</w:t>
      </w:r>
    </w:p>
    <w:p>
      <w:pPr>
        <w:pStyle w:val="Normal"/>
        <w:spacing w:lineRule="auto" w:line="360"/>
        <w:jc w:val="both"/>
        <w:rPr/>
      </w:pPr>
      <w:r>
        <w:rPr/>
        <w:t xml:space="preserve">       </w:t>
      </w:r>
      <w:r>
        <w:rPr/>
        <w:t>Στη συνέχεια το Δικαστήριο διευκρίνισε ότι δεν μπορούσε να υποκαταστήσει τα ελληνικά δικαστήρια για να απαντήσει στο ερώτημα αν είχε μειωθεί η αξία του μη απαλλοτριωθέντος τμήματος του υπ’ αριθ. 53</w:t>
      </w:r>
      <w:r>
        <w:rPr>
          <w:vertAlign w:val="superscript"/>
        </w:rPr>
        <w:t>α</w:t>
      </w:r>
      <w:r>
        <w:rPr/>
        <w:t xml:space="preserve"> οικοπέδου λόγω της κατασκευής της οδού ή αν, για το λόγο αυτό, έπρεπε να επιδικαστεί ιδιαίτερη αποζημίωση. Λαμβάνοντας πάντως υπόψη το περιθώριο εκτίμησης που παρείχε στις εθνικές αρχές το άρθρο 1 του Πρώτου  Πρωτοκόλλου της ΕΣΔΑ,</w:t>
      </w:r>
      <w:r>
        <w:rPr>
          <w:rStyle w:val="FootnoteCharacters"/>
          <w:rStyle w:val="FootnoteAnchor"/>
        </w:rPr>
        <w:footnoteReference w:id="21"/>
      </w:r>
      <w:r>
        <w:rPr/>
        <w:t xml:space="preserve"> το Δικαστήριο πρόσθεσε ότι δεν διέκρινε στην υπόθεση καμμία ένδειξη, ώστε να συμπεράνει ότι η άρνηση αποζημίωσης για το μη απαλλοτριωθέν τμήμα συνιστούσε παραβίαση του άρθρου 1 του εν λόγω Πρωτοκόλλου.</w:t>
      </w:r>
    </w:p>
    <w:p>
      <w:pPr>
        <w:pStyle w:val="Normal"/>
        <w:spacing w:lineRule="auto" w:line="360"/>
        <w:jc w:val="both"/>
        <w:rPr/>
      </w:pPr>
      <w:r>
        <w:rPr/>
        <w:t xml:space="preserve">       </w:t>
      </w:r>
      <w:r>
        <w:rPr/>
        <w:t xml:space="preserve">Τέλος το Δικαστήριο σημείωσε ότι, σύμφωνα με την υπ’ αριθμ. 134423/8.12.1992 κοινή απόφαση των Υπουργών Δικαιοσύνης και Οικονομικών, η δικηγορική αμοιβή που το  Δημόσιο όφειλε να καταβάλει στους θιγόμενους ιδιοκτήτες δεν μπορούσε να υπερβεί το ποσό των 100.000 δρχ. ( 294  €  περίπου ) για κάθε ενέργεια. Το ποσό όμως αυτό, όπως παρατήρησε το Δικαστήριο, δεν ανταποκρινόταν στην αμοιβή που ο δικηγόρος δικαιούνταν να ζητήσει από πελάτη του δυνάμει του Κώδικα περί Δικηγόρων, και η οποία ανερχόταν κατ’  ελάχιστο σε ποσοστό 4% του ποσού που αποτελούσε αντικείμενο της διαδικασίας, γεγονός που συνεπαγόταν ότι ο προσφεύγων όφειλε να καταβάλει εξ ιδίων («από την τσέπη του») το υπόλοιπο της αμοιβής ή να παραχωρήσει στον δικηγόρο του μέρος της αποζημίωσης που είχε καταβάλει το Δημόσιο για την απαλλοτρίωση. </w:t>
      </w:r>
    </w:p>
    <w:p>
      <w:pPr>
        <w:pStyle w:val="Normal"/>
        <w:spacing w:lineRule="auto" w:line="360"/>
        <w:jc w:val="both"/>
        <w:rPr/>
      </w:pPr>
      <w:r>
        <w:rPr/>
        <w:t xml:space="preserve">       </w:t>
      </w:r>
      <w:r>
        <w:rPr/>
        <w:t>Με τις σκέψεις αυτές το Δικαστήριο κατέληξε στο συμπέρασμα ότι υπήρξε παραβίαση του άρθρου 1 του Πρώτου Πρωτοκόλλου της ΕΣΔΑ από τις ελληνικές αρχές, οι οποίες, εξαρτώντας από πολλαπλές διαδικασίες  την καταβολή δίκαιης αποζημίωσης στους θιγόμενους ιδιοκτήτες και περιορίζοντας το επιστρεφόμενο ποσό της δικηγορικής αμοιβής, ήραν τη δίκαιη ισορροπία που έπρεπε να υπάρχει μεταξύ της προάσπισης των ατομικών δικαιωμάτων και των επιταγών του γενικού συμφέροντος. Το Δικαστήριο υπενθύμισε μάλιστα ότι η ΕΣΔΑ αποσκοπούσε στην προάσπιση δικαιωμάτων συγκεκριμένων και πραγματικών και όχι θεωρητικών ή κενών.</w:t>
      </w:r>
    </w:p>
    <w:p>
      <w:pPr>
        <w:pStyle w:val="Normal"/>
        <w:spacing w:lineRule="auto" w:line="360"/>
        <w:jc w:val="both"/>
        <w:rPr/>
      </w:pPr>
      <w:r>
        <w:rPr/>
        <w:t xml:space="preserve">       </w:t>
      </w:r>
      <w:r>
        <w:rPr/>
        <w:t>Αφού κρίθηκε ότι παραβιάστηκε το άρθρο 1 του Πρώτου Πρωτοκόλλου της ΕΣΔΑ, το Δικαστήριο προχώρησε στην εφαρμογή του άρθρου 41 της Σύμβασης. Το άρθρο αυτό ορίζει: «Εάν το  Δικαστήριο κρίνει ότι υπήρξε παραβίαση της Σύμβασης ή των Πρωτοκόλλων της, και αν το εσωτερικό δίκαιο του Υψηλού Συμβαλλόμενου Μέρους δεν  επιτρέπει παρά μόνο ατελή εξάλειψη των συνεπειών της παραβίασης αυτής, το Δικαστήριο χορηγεί, εφόσον είναι αναγκαίο, στον παθόντα δίκαιη ικανοποίηση».</w:t>
      </w:r>
      <w:r>
        <w:rPr>
          <w:rStyle w:val="FootnoteCharacters"/>
          <w:rStyle w:val="FootnoteAnchor"/>
        </w:rPr>
        <w:footnoteReference w:id="22"/>
      </w:r>
    </w:p>
    <w:p>
      <w:pPr>
        <w:pStyle w:val="Normal"/>
        <w:spacing w:lineRule="auto" w:line="360"/>
        <w:jc w:val="both"/>
        <w:rPr/>
      </w:pPr>
      <w:r>
        <w:rPr/>
        <w:t xml:space="preserve">       </w:t>
      </w:r>
      <w:r>
        <w:rPr/>
        <w:t>Στο πλαίσιο της εφαρμογής του άρθρου 41 το Δικαστήριο, αφού παράθεσε τα διάφορα ποσά που οι προσφεύγοντες απαιτούσαν, εντόκως, για υλική ζημία λόγω της απαλλοτρίωσης, σημείωσε στη συνέχεια ότι, κατά δήλωση της Ελληνικής Κυβέρνησης, το Εφετείο Θεσσαλονίκης θα καθόριζε την τιμή μονάδας αποζημίωσης για την απαλλοτρίωση και θα επιδίκαζε επίσης ιδιαίτερη αποζημίωση για μείωση της αξίας των δύο μη απαλλοτριωθέντων τμημάτων του υπ’ αριθ. 71 οικοπέδου, ενώ για το οικόπεδο υπ’ αριθ.53</w:t>
      </w:r>
      <w:r>
        <w:rPr>
          <w:vertAlign w:val="superscript"/>
        </w:rPr>
        <w:t>α</w:t>
      </w:r>
      <w:r>
        <w:rPr/>
        <w:t xml:space="preserve"> το Εφετείο είχε αποφασίσει με αιτιολογημένη απόφαση να μην επιδικάσει αποζημίωση. Σημείωσε δε το Δικαστήριο και τον ισχυρισμό της Κυβέρνησης ότι οι προσφεύγοντες προσπαθούσαν να του αποδώσουν αρμοδιότητες που δεν διέθετε, δηλαδή να επιδικάσει αποζημιώσεις για τις οποίες τα ελληνικά δικαστήρια είχαν αποφανθεί αρνητικά</w:t>
      </w:r>
    </w:p>
    <w:p>
      <w:pPr>
        <w:pStyle w:val="Normal"/>
        <w:spacing w:lineRule="auto" w:line="360"/>
        <w:jc w:val="both"/>
        <w:rPr/>
      </w:pPr>
      <w:r>
        <w:rPr/>
        <w:t xml:space="preserve">       </w:t>
      </w:r>
      <w:r>
        <w:rPr/>
        <w:t>Το Δικαστήριο υπενθύμισε ότι δεν διαπίστωσε παραβίαση του άρθρου 1 του Πρώτου Πρωτοκόλλου σχετικά με την άρνηση επιδίκασης ιδιαίτερης αποζημίωσης στους προσφεύγοντες ιδιοκτήτες του υπ’ αριθ. 53</w:t>
      </w:r>
      <w:r>
        <w:rPr>
          <w:vertAlign w:val="superscript"/>
        </w:rPr>
        <w:t>α</w:t>
      </w:r>
      <w:r>
        <w:rPr/>
        <w:t xml:space="preserve"> οικοπέδου. Επίσης σημείωσε ότι αγωγή των προσφευγόντων ιδιοκτητών του υπ’ αριθ. 71 οικοπέδου εξακολουθούσε να εκκρεμεί στα ελληνικά δικαστήρια. Υπογράμμισε δε ότι η διαπιστωθείσα εν προκειμένω παραβίαση συνιστούσε παραβίαση του άρθρου 1 του Πρώτου Πρωτοκόλλου στο μέτρο που οι υπάρχουσες διαδικασίες καθιστούσαν όχι εύλογα πολύπλοκη τη δυνατότητα των θιγομένων από την απαλλοτρίωση να διεκδικήσουν την πρέπουσα αποζημίωση.</w:t>
      </w:r>
    </w:p>
    <w:p>
      <w:pPr>
        <w:pStyle w:val="Normal"/>
        <w:spacing w:lineRule="auto" w:line="360"/>
        <w:jc w:val="both"/>
        <w:rPr/>
      </w:pPr>
      <w:r>
        <w:rPr/>
        <w:t xml:space="preserve">       </w:t>
      </w:r>
      <w:r>
        <w:rPr/>
        <w:t>Το Δικαστήριο εκτίμησε ότι οι προσφεύγοντες υπέστησαν ζημία, την οποία δεν μπορούσε να αποκαταστήσει μόνη η διαπίστωση της παραβίασης του άρθρου 1 του Πρώτου Πρωτοκόλλου .Αποφαινόμενο δε κατά δίκαιη κρίση, όπως ορίζει το άρθρο 41 της ΕΣΔΑ, επιδίκασε στους προσφεύγοντες το ποσό των 20.000    € .</w:t>
      </w:r>
    </w:p>
    <w:p>
      <w:pPr>
        <w:pStyle w:val="Normal"/>
        <w:spacing w:lineRule="auto" w:line="360"/>
        <w:jc w:val="both"/>
        <w:rPr/>
      </w:pPr>
      <w:r>
        <w:rPr/>
        <w:t xml:space="preserve">       </w:t>
      </w:r>
      <w:r>
        <w:rPr/>
        <w:t>Σχετικά με τα έξοδα και τη δικαστική δαπάνη το Δικαστήριο σημείωσε τον ισχυρισμό της Κυβέρνησης ότι οι συμφωνίες μεταξύ των προσφευγόντων και του δικηγόρου τους δεν μπορούσαν να δεσμεύσουν τα εθνικά δικαστήρια ή το ΕΔΔΑ. Επίσης διευκρίνισε ότι δεν μπορούσε να εικάσει ως προς το ύψος της αμοιβής του δικηγόρου των προσφευγόντων και υπενθύμισε ότι κατά πάγια νομολογία οι κανόνες της εσωτερικής ( εθνικής ) πρακτικής για τις δικηγορικές αμοιβές δεν επιβάλλονται στο ΕΔΔΑ.</w:t>
      </w:r>
      <w:r>
        <w:rPr>
          <w:rStyle w:val="FootnoteCharacters"/>
          <w:rStyle w:val="FootnoteAnchor"/>
        </w:rPr>
        <w:footnoteReference w:id="23"/>
      </w:r>
    </w:p>
    <w:p>
      <w:pPr>
        <w:pStyle w:val="Normal"/>
        <w:spacing w:lineRule="auto" w:line="360"/>
        <w:jc w:val="both"/>
        <w:rPr/>
      </w:pPr>
      <w:r>
        <w:rPr/>
        <w:t xml:space="preserve">       </w:t>
      </w:r>
      <w:r>
        <w:rPr/>
        <w:t>Το Δικαστήριο σημείωσε ότι δεν θεωρούσε εύλογο το ποσό που απαιτούσαν οι προσφεύγοντες για έξοδα και δικαστική δαπάνη στα εθνικά δικαστήρια, αν αυτό καταβλήθηκε πράγματι από τους προσφεύγοντες, όπως προέκυπτε από τα παραστατικά. Κρίνοντας δε κατά δίκαιη κρίση και λαμβάνοντας υπόψη ότι διαπιστώθηκε παραβίαση του άρθρου 1 του Πρώτου Πρωτοκόλλου, το Δικαστήριο επιδίκασε στους προσφεύγοντες  20.000    €.</w:t>
      </w:r>
    </w:p>
    <w:p>
      <w:pPr>
        <w:pStyle w:val="Normal"/>
        <w:spacing w:lineRule="auto" w:line="360"/>
        <w:jc w:val="both"/>
        <w:rPr/>
      </w:pPr>
      <w:r>
        <w:rPr/>
        <w:t xml:space="preserve">       </w:t>
      </w:r>
      <w:r>
        <w:rPr/>
        <w:t>Τέλος το Δικαστήριο εκτίμησε ότι το ετήσιο ύψος του τόκου υπερημερίας έπρεπε να υπολογιστεί με βάση το επιτόκιο χορηγήσεων της Ευρωπαϊκής Κεντρικής Τράπεζας, προσαυξημένο κατά τρεις ποσοστιαίες μονάδες.</w:t>
      </w:r>
    </w:p>
    <w:p>
      <w:pPr>
        <w:pStyle w:val="Normal"/>
        <w:spacing w:lineRule="auto" w:line="360"/>
        <w:jc w:val="both"/>
        <w:rPr/>
      </w:pPr>
      <w:r>
        <w:rPr/>
        <w:t xml:space="preserve">       </w:t>
      </w:r>
      <w:r>
        <w:rPr/>
        <w:t xml:space="preserve">Σύμφωνα με το διατακτικό της απόφασης, για την οποία υπήρξε ομοφωνία, το Ελληνικό Δημόσιο έπρεπε να καταβάλει τα ως άνω ποσά, καθώς και κάθε ποσό που θα οφειλόταν ως φόρος επί των εν λόγω ποσών, εντός τριών μηνών από την ημέρα που η απόφαση θα καθίστατο οριστική κατά το άρθρο 44 παρ.2 της ΕΣΔΑ. Από την εκπνοή της προθεσμίας αυτής μέχρι την καταβολή θα έτρεχε απλός τόκος υπερημερίας, όπως τον καθόρισε το Δικαστήριο.    </w:t>
      </w:r>
    </w:p>
    <w:p>
      <w:pPr>
        <w:pStyle w:val="Normal"/>
        <w:jc w:val="both"/>
        <w:rPr/>
      </w:pPr>
      <w:r>
        <w:rPr>
          <w:sz w:val="28"/>
          <w:szCs w:val="28"/>
        </w:rPr>
        <w:t xml:space="preserve">          </w:t>
      </w:r>
      <w:r>
        <w:rPr>
          <w:b/>
          <w:sz w:val="28"/>
          <w:szCs w:val="28"/>
        </w:rPr>
        <w:t xml:space="preserve">     </w:t>
      </w:r>
    </w:p>
    <w:p>
      <w:pPr>
        <w:pStyle w:val="Heading2"/>
        <w:rPr>
          <w:b w:val="false"/>
          <w:b w:val="false"/>
          <w:bCs/>
          <w:sz w:val="28"/>
          <w:szCs w:val="28"/>
        </w:rPr>
      </w:pPr>
      <w:r>
        <w:rPr>
          <w:b w:val="false"/>
          <w:bCs/>
          <w:sz w:val="28"/>
          <w:szCs w:val="28"/>
        </w:rPr>
      </w:r>
    </w:p>
    <w:p>
      <w:pPr>
        <w:pStyle w:val="Heading2"/>
        <w:rPr/>
      </w:pPr>
      <w:r>
        <w:rPr>
          <w:bCs/>
          <w:szCs w:val="28"/>
          <w:lang w:val="en-US"/>
        </w:rPr>
        <w:t>V</w:t>
      </w:r>
      <w:r>
        <w:rPr>
          <w:bCs/>
          <w:szCs w:val="28"/>
        </w:rPr>
        <w:t>. Παρατηρήσεις – Συμπεράσματα</w:t>
      </w:r>
    </w:p>
    <w:p>
      <w:pPr>
        <w:pStyle w:val="TextBody"/>
        <w:spacing w:lineRule="auto" w:line="360"/>
        <w:ind w:firstLine="720"/>
        <w:rPr>
          <w:bCs/>
          <w:sz w:val="24"/>
          <w:szCs w:val="24"/>
        </w:rPr>
      </w:pPr>
      <w:r>
        <w:rPr>
          <w:bCs/>
          <w:sz w:val="24"/>
          <w:szCs w:val="24"/>
        </w:rPr>
      </w:r>
    </w:p>
    <w:p>
      <w:pPr>
        <w:pStyle w:val="TextBody"/>
        <w:spacing w:lineRule="auto" w:line="360"/>
        <w:ind w:firstLine="720"/>
        <w:rPr>
          <w:sz w:val="24"/>
          <w:szCs w:val="24"/>
        </w:rPr>
      </w:pPr>
      <w:r>
        <w:rPr>
          <w:sz w:val="24"/>
          <w:szCs w:val="24"/>
        </w:rPr>
        <w:t xml:space="preserve">Το ΕΔΔΑ με την απόφαση του στην υπόθεση </w:t>
      </w:r>
      <w:r>
        <w:rPr>
          <w:i/>
          <w:sz w:val="24"/>
          <w:szCs w:val="24"/>
        </w:rPr>
        <w:t>Αζάς</w:t>
      </w:r>
      <w:r>
        <w:rPr>
          <w:sz w:val="24"/>
          <w:szCs w:val="24"/>
        </w:rPr>
        <w:t xml:space="preserve"> κατά </w:t>
      </w:r>
      <w:r>
        <w:rPr>
          <w:i/>
          <w:sz w:val="24"/>
          <w:szCs w:val="24"/>
        </w:rPr>
        <w:t>Ελλάδας</w:t>
      </w:r>
      <w:r>
        <w:rPr>
          <w:sz w:val="24"/>
          <w:szCs w:val="24"/>
        </w:rPr>
        <w:t xml:space="preserve"> κατάδειξε για μια ακόμα φορά τη στενότητα με την οποία τα ελληνικά δικαστήρια αντιμετωπίζουν τα ζητήματα απαλλοτρίωσης. Η «πλήρης αποζημίωση» με την έννοια που της προσδίδεται σε αποφάσεις του Αρείου Πάγου δεν φαίνεται πραγματική αλλά φραστική – πλασματική. Συχνά απαλλοτριώνονται ακίνητα χωρίς να καλύπτεται ολόκληρη η ζημία λόγω  της ύπαρξης τεκμηρίου ωφέλειας των μη απαλλοτριωθέντων τμημάτων τους. Η ιδιαίτερη δε αποζημίωση για μείωση της αξίας των εν λόγω τμημάτων καταβάλλεται μόνο για ζημία που οφείλεται στην απότμηση. </w:t>
      </w:r>
    </w:p>
    <w:p>
      <w:pPr>
        <w:pStyle w:val="TextBody"/>
        <w:spacing w:lineRule="auto" w:line="360"/>
        <w:ind w:firstLine="720"/>
        <w:rPr>
          <w:sz w:val="24"/>
          <w:szCs w:val="24"/>
        </w:rPr>
      </w:pPr>
      <w:r>
        <w:rPr>
          <w:sz w:val="24"/>
          <w:szCs w:val="24"/>
        </w:rPr>
        <w:t xml:space="preserve">Εν προκειμένω, η κατασκευή της λεωφόρου για την οποία πραγματοποιήθηκε η απαλλοτρίωση μείωνε δραματικά την αξία του μη απαλλοτριωθέντος τμήματος του οικοπέδου, αφού αυτό, όπως ισχυρίστηκαν οι ιδιοκτήτες του, μετά το πέρας του έργου θα βρισκόταν 7,5μ. κάτω από τον ανισόπεδο κόμβο της οδού και εντός ζώνης ασφαλείας 30μ., γεγονός που καθιστούσε αδύνατη την ανοικοδόμησή του. Όμως, τα ελληνικά δικαστήρια δεν έλαβαν υπόψη την υποβάθμιση αυτή. Έκριναν ότι για τον καθορισμό της αποζημίωσης δεν πρέπει να λαμβάνεται υπόψη η μείωση της αξίας των μη απαλλοτριωθέντων τμημάτων λόγω της φύσης του εκτελούμενου έργου, ενώ το ΕΔΔΑ, ερμηνεύοντας το άρθρο 1 του Πρώτου Πρωτοκόλλου της ΕΣΔΑ, έκρινε ότι οφείλεται αποζημίωση για κάθε μείωση της αξίας της. Η αναίρεση ωστόσο από τον Άρειο Πάγο της απόφασης του Εφετείου στο ζήτημα της επιδίκασης αποζημίωσης για τα έξοδα μεταφοράς και μετεγκατάστασης της οικίας και του ξυλουργείου που βρίσκοντταν στο απαλλοτριούμενο ακίνητο αποτελεί φωτεινό αλλά και αντιφατικό σημείο στη νομολογία των ελληνικών δικαστηρίων.  </w:t>
      </w:r>
    </w:p>
    <w:p>
      <w:pPr>
        <w:pStyle w:val="TextBody"/>
        <w:spacing w:lineRule="auto" w:line="360"/>
        <w:ind w:firstLine="720"/>
        <w:rPr/>
      </w:pPr>
      <w:r>
        <w:rPr>
          <w:sz w:val="24"/>
          <w:szCs w:val="24"/>
        </w:rPr>
        <w:t>Ο Άρειος Πάγος με την 8/1999 απόφασή του έκανε ένα σημαντικό βήμα   συντονισμού με τα ευρωπαϊκά δεδομένα. Η μετατροπή του αμάχητου τεκμηρίου ωφέλειας των παρόδιων ιδιοκτητών από την κατασκευή του έργου σε τεκμήριο μαχητό βελτίωσε τη μέχρι τότε νομολογία των ελληνικών δικαστηρίων. Ωστόσο, από τη μετατροπή αυτή ένα νέο ζήτημα προέκυψε. Τα εθνικά δικαστήρια που καθορίζουν το ύψος της τιμής μονάδας αποζημίωσης θεωρούνται αναρμόδια να εξετάσουν την ύπαρξη ωφέλειας ή βλάβης από την εκτέλεση του έργου, και ως εκ τούτου οι δικαιούχοι πρέπει να κινήσουν νέα διαδικασία ενώπιον των πολιτικών δικαστηρίων με καταψηφιστική αγωγή για να κριθεί το ζήτημα της ύπαρξης ή μη βλάβης. Η εκδίκαση δε της νέας αγωγής υπολογίζεται ότι θα διαρκέσει τουλάχιστον τέσσερα με πέντε χρόνια μέχρι την έκδοση της οριστικής απόφασης, την οποία μάλιστα οι δικαιούχοι δεν θα μπορούν να εκτελέσουν κατά του Δημοσίου λόγω της ύπαρξης ενός προνομίου που απαγορεύει την αναγκαστική εκτέλεση σε βάρος του. Πρόκειται δηλαδή για εξαιρετικά χρονοβόρα και πολύπλοκη διαδικασία με αβέβαια αποτελέσματα. Την πρακτική αυτή κατέκρινε το ΕΔΔΑ ως αντίθετη στο άρθρο 1 του Πρώτου Πρωτοκόλλου της ΕΣΔΑ, επισημαίνοντας παράλληλα την ανάγκη εφαρμογής ενιαίας διαδικασίας για την εκδίκαση της υπόθεσης. Η εν λόγω πρακτική αντίκειται επίσης στο άρθρο 6 παρ.1 της ΕΣΔΑ, το οποίο κατοχυρώνει την «αρχή της δίκαιη δίκης». Η μακρά επιμήκυνση της διαδικασίας προσδιορισμού της αποζημίωσης είναι ασυμβίβαστη ειδικότερα με το στοιχείο της «λογικής προθεσμίας» που η εν λόγω αρχή περιέχει. Ωστόσο, το Δικαστήριο δεν αναφέρθηκε καθόλου στο άρθρο 6παρ.1 της ΕΣΔΑ, προφανώς διότι δεν προβλήθηκε στην προσφυγή παραβίαση της σχετικής διάταξης.</w:t>
      </w:r>
    </w:p>
    <w:p>
      <w:pPr>
        <w:pStyle w:val="TextBody"/>
        <w:spacing w:lineRule="auto" w:line="360"/>
        <w:ind w:firstLine="720"/>
        <w:rPr>
          <w:sz w:val="24"/>
          <w:szCs w:val="24"/>
        </w:rPr>
      </w:pPr>
      <w:r>
        <w:rPr>
          <w:sz w:val="24"/>
          <w:szCs w:val="24"/>
        </w:rPr>
        <w:t xml:space="preserve">Η απόφαση του ΕΔΔΑ στην υπόθεση </w:t>
      </w:r>
      <w:r>
        <w:rPr>
          <w:i/>
          <w:sz w:val="24"/>
          <w:szCs w:val="24"/>
        </w:rPr>
        <w:t xml:space="preserve">Αζάς </w:t>
      </w:r>
      <w:r>
        <w:rPr>
          <w:sz w:val="24"/>
          <w:szCs w:val="24"/>
        </w:rPr>
        <w:t xml:space="preserve">κατά </w:t>
      </w:r>
      <w:r>
        <w:rPr>
          <w:i/>
          <w:sz w:val="24"/>
          <w:szCs w:val="24"/>
        </w:rPr>
        <w:t xml:space="preserve">Ελλάδας </w:t>
      </w:r>
      <w:r>
        <w:rPr>
          <w:sz w:val="24"/>
          <w:szCs w:val="24"/>
        </w:rPr>
        <w:t>προκάλεσε τις πρόσφατες, ορθές και ιστορικές αποφάσεις της Ολ.ΑΠ 10/2004</w:t>
      </w:r>
      <w:r>
        <w:rPr>
          <w:rStyle w:val="FootnoteCharacters"/>
          <w:rStyle w:val="FootnoteAnchor"/>
          <w:sz w:val="24"/>
          <w:szCs w:val="24"/>
        </w:rPr>
        <w:footnoteReference w:id="24"/>
      </w:r>
      <w:r>
        <w:rPr>
          <w:sz w:val="24"/>
          <w:szCs w:val="24"/>
        </w:rPr>
        <w:t xml:space="preserve"> και 11/2004.</w:t>
      </w:r>
      <w:r>
        <w:rPr>
          <w:rStyle w:val="FootnoteCharacters"/>
          <w:rStyle w:val="FootnoteAnchor"/>
          <w:sz w:val="24"/>
          <w:szCs w:val="24"/>
        </w:rPr>
        <w:footnoteReference w:id="25"/>
      </w:r>
      <w:r>
        <w:rPr>
          <w:sz w:val="24"/>
          <w:szCs w:val="24"/>
        </w:rPr>
        <w:t xml:space="preserve"> Με τις αποφάσεις αυτές ο Άρειος Πάγος αναίρεσε τις αντίστοιχες αποφάσεις του Εφετείου, το οποίο είχε κρίνει ότι ήταν λειτουργικά αναρμόδιο να αποφασίσει αν ο ιδιοκτήτης απαλλοτριούμενου ακινήτου, που αποκτά πρόσωπο σε διανοιγόμενη εθνική οδό, έχει ή όχι ωφέλεια  και  αν έχει υποχρέωση συμμετοχής στις δαπάνες της απαλλοτρίωσης κατά τις διατάξεις του άρθρου 1 παρ.1 και 3 του ν.653/1977. Εν προκειμένω, ο Άρειος Πάγος ερμήνευσε το άρθρο 17 παρ.1 του ν.δ. 797/1971 ( το οποίο ορίζει ότι ο προσδιορισμός της αποζημίωσης γίνεται με δικαστική απόφαση καθορίζουσα μόνο την τιμή μονάδας ) σε συνδυασμό με το άρθρο 17 παρ. 1 του Συντάγματος και το άρθρο 1 του Πρώτου Πρωτοκόλλου της ΕΣΔΑ. Έκρινε ότι αντικείμενο της δίκης για τον καθορισμό της αποζημίωσης είναι η αποζημίωση «εν συνόλω λαμβανομένη» και ότι ο περιορισμός της αρμοδιότητας του Εφετείου σε μόνο τον προσδιορισμό της αποζημίωσης, όπως προβλέπεται στο άρθρο 17 παρ. 1 του ν.δ. 797/71, είναι ανίσχυρος, ως αντίθετος στο άρθρο 1 του Πρώτου Πρωτοκόλλου της ΕΣΔΑ, το οποίο, σύμφωνα με το άρθρο 28 Σ, έχει αυξημένη ισχύ έναντι των κοινών νόμων. Έτσι ο Άρειος Πάγος αποφάσισε ότι το Εφετείο ήταν αρμόδιο να εξετάσει ενιαία κατά τη διαδικασία του προσδιορισμού της αποζημίωσης α) τη χορήγηση αποζημίωσης σε σχέση με την αξία του απαλλοτριούμενου ακινήτου, β) την αναγνώριση δικαιούχων της αποζημίωσης, γ) την ύπαρξη ή όχι ωφέλειας του ιδιοκτήτη του απαλλοτριούμενου ακινήτου που αποκτά πρόσωπο σε διανοιγόμενη εθνική οδό, και την υποχρέωση ή μη συμμετοχής του στις δαπάνες της απαλλοτρίωσης κατά τις διατάξεις του άρθρου 1 παρ. 1 και 3 του ν. 653/77 και δ) τη δικαστική δαπάνη.</w:t>
      </w:r>
    </w:p>
    <w:p>
      <w:pPr>
        <w:pStyle w:val="TextBody"/>
        <w:spacing w:lineRule="auto" w:line="360"/>
        <w:ind w:firstLine="720"/>
        <w:rPr>
          <w:sz w:val="24"/>
          <w:szCs w:val="24"/>
        </w:rPr>
      </w:pPr>
      <w:r>
        <w:rPr>
          <w:sz w:val="24"/>
          <w:szCs w:val="24"/>
        </w:rPr>
        <w:t xml:space="preserve">Με τις δύο αυτές αποφάσεις εφαρμόστηκε για πρώτη φορά η ενιαία διαδικασία για τον καθορισμό του ύψους της αποζημίωσης λόγω απαλλοτρίωσης. Η υπόθεση </w:t>
      </w:r>
      <w:r>
        <w:rPr>
          <w:i/>
          <w:sz w:val="24"/>
          <w:szCs w:val="24"/>
        </w:rPr>
        <w:t xml:space="preserve">Αζάς </w:t>
      </w:r>
      <w:r>
        <w:rPr>
          <w:sz w:val="24"/>
          <w:szCs w:val="24"/>
        </w:rPr>
        <w:t xml:space="preserve">κατά </w:t>
      </w:r>
      <w:r>
        <w:rPr>
          <w:i/>
          <w:sz w:val="24"/>
          <w:szCs w:val="24"/>
        </w:rPr>
        <w:t>Ελλάδας</w:t>
      </w:r>
      <w:r>
        <w:rPr>
          <w:sz w:val="24"/>
          <w:szCs w:val="24"/>
        </w:rPr>
        <w:t xml:space="preserve"> αποτέλεσε το έναυσμα για την ουσιώδη μεταστροφή της νομολογίας μας επί της προστασίας της ιδιοκτησίας και ειδικότερα επί του ζητήματος των αναγκαστικών απαλλοτριώσεων.</w:t>
      </w:r>
    </w:p>
    <w:p>
      <w:pPr>
        <w:pStyle w:val="TextBody"/>
        <w:spacing w:lineRule="auto" w:line="360"/>
        <w:rPr>
          <w:sz w:val="24"/>
          <w:szCs w:val="24"/>
        </w:rPr>
      </w:pPr>
      <w:r>
        <w:rPr>
          <w:sz w:val="24"/>
          <w:szCs w:val="24"/>
        </w:rPr>
      </w:r>
    </w:p>
    <w:p>
      <w:pPr>
        <w:pStyle w:val="TextBody"/>
        <w:spacing w:lineRule="auto" w:line="360"/>
        <w:rPr>
          <w:sz w:val="24"/>
          <w:szCs w:val="24"/>
        </w:rPr>
      </w:pPr>
      <w:r>
        <w:rPr>
          <w:sz w:val="24"/>
          <w:szCs w:val="24"/>
        </w:rPr>
      </w:r>
    </w:p>
    <w:p>
      <w:pPr>
        <w:pStyle w:val="TextBody"/>
        <w:spacing w:lineRule="auto" w:line="360"/>
        <w:rPr>
          <w:b/>
          <w:b/>
        </w:rPr>
      </w:pPr>
      <w:r>
        <w:rPr>
          <w:b/>
        </w:rPr>
        <w:t>Βιβλιογραφία</w:t>
      </w:r>
    </w:p>
    <w:p>
      <w:pPr>
        <w:pStyle w:val="TextBody"/>
        <w:spacing w:lineRule="auto" w:line="360"/>
        <w:rPr/>
      </w:pPr>
      <w:r>
        <w:rPr>
          <w:sz w:val="24"/>
          <w:szCs w:val="24"/>
          <w:lang w:val="en-US"/>
        </w:rPr>
        <w:t>A</w:t>
      </w:r>
      <w:r>
        <w:rPr>
          <w:sz w:val="24"/>
          <w:szCs w:val="24"/>
        </w:rPr>
        <w:t xml:space="preserve">π.Σ. Γεωργιάδης, </w:t>
      </w:r>
      <w:r>
        <w:rPr>
          <w:i/>
          <w:sz w:val="24"/>
          <w:szCs w:val="24"/>
        </w:rPr>
        <w:t>Εμπράγματο Δίκαιο</w:t>
      </w:r>
      <w:r>
        <w:rPr>
          <w:sz w:val="24"/>
          <w:szCs w:val="24"/>
        </w:rPr>
        <w:t>, Ι , Αντ.Ν.Σάκκουλας / Αφοί Π.Σάκκουλα, Αθήνα 1991.</w:t>
      </w:r>
    </w:p>
    <w:p>
      <w:pPr>
        <w:pStyle w:val="TextBody"/>
        <w:spacing w:lineRule="auto" w:line="360"/>
        <w:rPr>
          <w:sz w:val="24"/>
          <w:szCs w:val="24"/>
        </w:rPr>
      </w:pPr>
      <w:r>
        <w:rPr>
          <w:sz w:val="24"/>
          <w:szCs w:val="24"/>
        </w:rPr>
        <w:t xml:space="preserve">Π.Δ.Δαγτόγλου, </w:t>
      </w:r>
      <w:r>
        <w:rPr>
          <w:i/>
          <w:sz w:val="24"/>
          <w:szCs w:val="24"/>
        </w:rPr>
        <w:t>Γενικό Διοικητικό Δίκαιο</w:t>
      </w:r>
      <w:r>
        <w:rPr>
          <w:sz w:val="24"/>
          <w:szCs w:val="24"/>
        </w:rPr>
        <w:t>, 4</w:t>
      </w:r>
      <w:r>
        <w:rPr>
          <w:sz w:val="24"/>
          <w:szCs w:val="24"/>
          <w:vertAlign w:val="superscript"/>
        </w:rPr>
        <w:t>η</w:t>
      </w:r>
      <w:r>
        <w:rPr>
          <w:sz w:val="24"/>
          <w:szCs w:val="24"/>
        </w:rPr>
        <w:t xml:space="preserve"> αναθεωρημένη έκδοση, Αντ.Ν.Σάκκουλας, Αθήνα-Κομοτηνή 1997.</w:t>
      </w:r>
    </w:p>
    <w:p>
      <w:pPr>
        <w:pStyle w:val="TextBody"/>
        <w:spacing w:lineRule="auto" w:line="360"/>
        <w:rPr>
          <w:sz w:val="24"/>
          <w:szCs w:val="24"/>
        </w:rPr>
      </w:pPr>
      <w:r>
        <w:rPr>
          <w:sz w:val="24"/>
          <w:szCs w:val="24"/>
        </w:rPr>
        <w:t xml:space="preserve">Π.Δ.Δαγτόγλου, </w:t>
      </w:r>
      <w:r>
        <w:rPr>
          <w:i/>
          <w:sz w:val="24"/>
          <w:szCs w:val="24"/>
        </w:rPr>
        <w:t>Συνταγματικό Δίκαιο, Ατομικά δικαιώματα</w:t>
      </w:r>
      <w:r>
        <w:rPr>
          <w:sz w:val="24"/>
          <w:szCs w:val="24"/>
        </w:rPr>
        <w:t>, Β΄, Αντ.Ν.Σάκκουλας, Αθήνα-Κομοτηνή 1991.</w:t>
      </w:r>
    </w:p>
    <w:p>
      <w:pPr>
        <w:pStyle w:val="TextBody"/>
        <w:spacing w:lineRule="auto" w:line="360"/>
        <w:rPr/>
      </w:pPr>
      <w:r>
        <w:rPr>
          <w:sz w:val="24"/>
          <w:szCs w:val="24"/>
        </w:rPr>
        <w:t xml:space="preserve">Γ.Ζ. Δρόσος, </w:t>
      </w:r>
      <w:r>
        <w:rPr>
          <w:i/>
          <w:sz w:val="24"/>
          <w:szCs w:val="24"/>
        </w:rPr>
        <w:t>Συνταγματικοί περιορισμοί της ιδιοκτησίας και αποζημίωση</w:t>
      </w:r>
      <w:r>
        <w:rPr>
          <w:sz w:val="24"/>
          <w:szCs w:val="24"/>
        </w:rPr>
        <w:t xml:space="preserve">. </w:t>
      </w:r>
      <w:r>
        <w:rPr>
          <w:i/>
          <w:sz w:val="24"/>
          <w:szCs w:val="24"/>
        </w:rPr>
        <w:t>Προστασία</w:t>
      </w:r>
      <w:r>
        <w:rPr>
          <w:sz w:val="24"/>
          <w:szCs w:val="24"/>
        </w:rPr>
        <w:t xml:space="preserve"> </w:t>
      </w:r>
      <w:r>
        <w:rPr>
          <w:i/>
          <w:sz w:val="24"/>
          <w:szCs w:val="24"/>
        </w:rPr>
        <w:t>της ιδιοκτησίας και Ευρωπαϊκή Σύμβαση των δικαιωμάτων του ανθρώπου</w:t>
      </w:r>
      <w:r>
        <w:rPr>
          <w:sz w:val="24"/>
          <w:szCs w:val="24"/>
        </w:rPr>
        <w:t>, «Νομική Βιβλιοθήκη», Αθήνα 1997.</w:t>
      </w:r>
    </w:p>
    <w:p>
      <w:pPr>
        <w:pStyle w:val="TextBody"/>
        <w:spacing w:lineRule="auto" w:line="360"/>
        <w:rPr>
          <w:sz w:val="24"/>
          <w:szCs w:val="24"/>
        </w:rPr>
      </w:pPr>
      <w:r>
        <w:rPr>
          <w:sz w:val="24"/>
          <w:szCs w:val="24"/>
        </w:rPr>
        <w:t>Θ.Κερκύρα-Ξυθάλη, «Το πρόβλημα της πλήρους αποζημίωσης απαλλοτριώσεων και η σημασία του για την πολεοδομική ανάπτυξη»,ΝοΒ 34 (1986), σελ.485επ.</w:t>
      </w:r>
    </w:p>
    <w:p>
      <w:pPr>
        <w:pStyle w:val="TextBody"/>
        <w:spacing w:lineRule="auto" w:line="360"/>
        <w:rPr/>
      </w:pPr>
      <w:r>
        <w:rPr>
          <w:sz w:val="24"/>
          <w:szCs w:val="24"/>
        </w:rPr>
        <w:t xml:space="preserve">Εμμ.Ρούκουνα, </w:t>
      </w:r>
      <w:r>
        <w:rPr>
          <w:i/>
          <w:sz w:val="24"/>
          <w:szCs w:val="24"/>
        </w:rPr>
        <w:t>Διεθνής προστασία των ανθρωπίνων δικαιωμάτων</w:t>
      </w:r>
      <w:r>
        <w:rPr>
          <w:sz w:val="24"/>
          <w:szCs w:val="24"/>
        </w:rPr>
        <w:t>, «Εστία», Αθήνα 1995.</w:t>
      </w:r>
    </w:p>
    <w:p>
      <w:pPr>
        <w:pStyle w:val="TextBody"/>
        <w:spacing w:lineRule="auto" w:line="360"/>
        <w:rPr/>
      </w:pPr>
      <w:r>
        <w:rPr>
          <w:sz w:val="24"/>
          <w:szCs w:val="24"/>
        </w:rPr>
        <w:t xml:space="preserve">Αν.Ι.Τάχος, </w:t>
      </w:r>
      <w:r>
        <w:rPr>
          <w:i/>
          <w:sz w:val="24"/>
          <w:szCs w:val="24"/>
        </w:rPr>
        <w:t>Ελληνικό Διοικητικό Δίκαιο</w:t>
      </w:r>
      <w:r>
        <w:rPr>
          <w:sz w:val="24"/>
          <w:szCs w:val="24"/>
        </w:rPr>
        <w:t>, 6</w:t>
      </w:r>
      <w:r>
        <w:rPr>
          <w:sz w:val="24"/>
          <w:szCs w:val="24"/>
          <w:vertAlign w:val="superscript"/>
        </w:rPr>
        <w:t>η</w:t>
      </w:r>
      <w:r>
        <w:rPr>
          <w:sz w:val="24"/>
          <w:szCs w:val="24"/>
        </w:rPr>
        <w:t xml:space="preserve"> έκδοση-νέα, Σάκκουλας, Αθήνα-Θεσσαλονίκη 2000.</w:t>
      </w:r>
    </w:p>
    <w:p>
      <w:pPr>
        <w:pStyle w:val="TextBody"/>
        <w:spacing w:lineRule="auto" w:line="360"/>
        <w:rPr/>
      </w:pPr>
      <w:r>
        <w:rPr>
          <w:sz w:val="24"/>
          <w:szCs w:val="24"/>
        </w:rPr>
        <w:t xml:space="preserve">Ι.Χ.Χορομίδης, </w:t>
      </w:r>
      <w:r>
        <w:rPr>
          <w:i/>
          <w:sz w:val="24"/>
          <w:szCs w:val="24"/>
        </w:rPr>
        <w:t>Αναγκαστικές απαλλοτριώσεις, κατ’ άρθρο, βιβλιογραφία και νομολογία</w:t>
      </w:r>
      <w:r>
        <w:rPr>
          <w:sz w:val="24"/>
          <w:szCs w:val="24"/>
        </w:rPr>
        <w:t>, 2</w:t>
      </w:r>
      <w:r>
        <w:rPr>
          <w:sz w:val="24"/>
          <w:szCs w:val="24"/>
          <w:vertAlign w:val="superscript"/>
        </w:rPr>
        <w:t>η</w:t>
      </w:r>
      <w:r>
        <w:rPr>
          <w:sz w:val="24"/>
          <w:szCs w:val="24"/>
        </w:rPr>
        <w:t xml:space="preserve"> έκδ., Θεσσαλονίκη 2004.</w:t>
      </w:r>
    </w:p>
    <w:p>
      <w:pPr>
        <w:pStyle w:val="TextBody"/>
        <w:spacing w:lineRule="auto" w:line="360"/>
        <w:rPr/>
      </w:pPr>
      <w:r>
        <w:rPr>
          <w:sz w:val="24"/>
          <w:szCs w:val="24"/>
        </w:rPr>
        <w:t>Κ.Χορομίδης, «Απαλλοτρίωση. Το αμάχητο τεκμήριο ωφέλειας του παροδίου και τα διδάγματα κοινής πείρας. Παρατηρήσεις στην ΣτΕ 3907/88 και ΑΠ 673/1989», ΤοΣ (1990),σελ.257επ.</w:t>
      </w:r>
    </w:p>
    <w:p>
      <w:pPr>
        <w:pStyle w:val="TextBody"/>
        <w:spacing w:lineRule="auto" w:line="360"/>
        <w:rPr>
          <w:sz w:val="24"/>
          <w:szCs w:val="24"/>
        </w:rPr>
      </w:pPr>
      <w:r>
        <w:rPr>
          <w:sz w:val="24"/>
          <w:szCs w:val="24"/>
        </w:rPr>
        <w:t>Κ.Χορομίδης, «Η πληρότητα της αποζημίωσης για τη στέρηση της ιδιοκτησίας και η ευρωπαϊκή σύμβαση για τα δικαιώματα του ανθρώπου», Δίκη 32 (2001), σελ.1125επ.</w:t>
      </w:r>
    </w:p>
    <w:p>
      <w:pPr>
        <w:pStyle w:val="TextBody"/>
        <w:spacing w:lineRule="auto" w:line="360"/>
        <w:rPr>
          <w:sz w:val="24"/>
          <w:szCs w:val="24"/>
        </w:rPr>
      </w:pPr>
      <w:r>
        <w:rPr>
          <w:sz w:val="24"/>
          <w:szCs w:val="24"/>
        </w:rPr>
        <w:t xml:space="preserve">Κ.Χορομίδης, «Η συνταγματική προστασία της ιδιοκτησίας. Η πλήρης αποζημίωση και οι Ολομέλειες του Αρείου Πάγου (Με την ευκαιρία της Ολ. ΑΠ. 1109/81), ΝοΒ 30 (1982), σελ.183επ. </w:t>
      </w:r>
    </w:p>
    <w:p>
      <w:pPr>
        <w:pStyle w:val="TextBody"/>
        <w:spacing w:lineRule="auto" w:line="360"/>
        <w:rPr/>
      </w:pPr>
      <w:r>
        <w:rPr>
          <w:sz w:val="24"/>
          <w:szCs w:val="24"/>
        </w:rPr>
        <w:t>Κ. Χορομίδης, «Ουσιώδης μεταστροφή της νομολογίας στο δίκαιο προστασίας της ιδιοκτησίας», Ελλ.Δ/νη 45 (2004), σελ.1282επ.</w:t>
      </w:r>
    </w:p>
    <w:p>
      <w:pPr>
        <w:pStyle w:val="TextBody"/>
        <w:spacing w:lineRule="auto" w:line="360"/>
        <w:rPr/>
      </w:pPr>
      <w:r>
        <w:rPr>
          <w:sz w:val="24"/>
          <w:szCs w:val="24"/>
        </w:rPr>
        <w:t xml:space="preserve">Κ.Γ.Χορομίδης, </w:t>
      </w:r>
      <w:r>
        <w:rPr>
          <w:i/>
          <w:sz w:val="24"/>
          <w:szCs w:val="24"/>
        </w:rPr>
        <w:t>Η αναγκαστική απαλλοτρίωση</w:t>
      </w:r>
      <w:r>
        <w:rPr>
          <w:sz w:val="24"/>
          <w:szCs w:val="24"/>
        </w:rPr>
        <w:t>, 3</w:t>
      </w:r>
      <w:r>
        <w:rPr>
          <w:sz w:val="24"/>
          <w:szCs w:val="24"/>
          <w:vertAlign w:val="superscript"/>
        </w:rPr>
        <w:t>η</w:t>
      </w:r>
      <w:r>
        <w:rPr>
          <w:sz w:val="24"/>
          <w:szCs w:val="24"/>
        </w:rPr>
        <w:t xml:space="preserve"> έκδοση συμπληρωμένη,1997.</w:t>
      </w:r>
    </w:p>
    <w:p>
      <w:pPr>
        <w:pStyle w:val="TextBody"/>
        <w:spacing w:lineRule="auto" w:line="360"/>
        <w:rPr>
          <w:sz w:val="24"/>
          <w:szCs w:val="24"/>
        </w:rPr>
      </w:pPr>
      <w:r>
        <w:rPr>
          <w:sz w:val="24"/>
          <w:szCs w:val="24"/>
        </w:rPr>
        <w:t xml:space="preserve">Κ.Γ. Χορομίδης, «Ιστορική επισκόπηση της συνταγματικής και υπερνομοθετικής προστασίας της ιδιοκτησίας στη χώρα μας. Η ελλειμματική θεσμική και νομολογιακή προστασία της ιδιοκτησίας μετά τη μεταπολίτευση. Η ευρωπαϊκή δικαιϊκή πραγματικότητα», Αρμεν. 58 (2004), σελ. 5 επ. </w:t>
      </w:r>
    </w:p>
    <w:p>
      <w:pPr>
        <w:pStyle w:val="TextBody"/>
        <w:spacing w:lineRule="auto" w:line="360"/>
        <w:rPr/>
      </w:pPr>
      <w:r>
        <w:rPr>
          <w:sz w:val="24"/>
          <w:szCs w:val="24"/>
        </w:rPr>
        <w:t>Γ. Χριστονάκης, «Η απόφαση ΄΄Αζάς΄΄ του Ευρωπαϊκού Δικαστηρίου των Δικαιωμάτων του Ανθρώπου από 19.9.2002 επί της Νομολογίας του Αρείου Πάγου σχετικά με την αρμοδιότητα προσδιορισμού της αποζημίωσης της ΄΄αυτοαποζημιούμενης΄΄ λωρίδας για την ιδιαίτερη αποζημίωση από την υποτίμηση της αξίας του μη απαλλοτριούμενου τμήματος ιδιοκτησίας, λόγω της πραγματοποίησης του σκοπούμενου με την απαλλοτρίωση έργου», Ελλ.Δ/νη 45 (2004), σελ. 54επ.</w:t>
      </w:r>
    </w:p>
    <w:p>
      <w:pPr>
        <w:pStyle w:val="TextBody"/>
        <w:spacing w:lineRule="auto" w:line="360"/>
        <w:rPr>
          <w:sz w:val="24"/>
          <w:szCs w:val="24"/>
        </w:rPr>
      </w:pPr>
      <w:r>
        <w:rPr>
          <w:sz w:val="24"/>
          <w:szCs w:val="24"/>
        </w:rPr>
      </w:r>
    </w:p>
    <w:p>
      <w:pPr>
        <w:pStyle w:val="TextBody"/>
        <w:spacing w:lineRule="auto" w:line="360"/>
        <w:rPr>
          <w:b/>
          <w:b/>
        </w:rPr>
      </w:pPr>
      <w:r>
        <w:rPr>
          <w:b/>
        </w:rPr>
        <w:t>Νομολογία</w:t>
      </w:r>
    </w:p>
    <w:p>
      <w:pPr>
        <w:pStyle w:val="TextBody"/>
        <w:spacing w:lineRule="auto" w:line="360"/>
        <w:rPr>
          <w:sz w:val="24"/>
          <w:szCs w:val="24"/>
        </w:rPr>
      </w:pPr>
      <w:r>
        <w:rPr>
          <w:sz w:val="24"/>
          <w:szCs w:val="24"/>
        </w:rPr>
        <w:t xml:space="preserve">ΕΔΔΑ, </w:t>
      </w:r>
      <w:r>
        <w:rPr>
          <w:i/>
          <w:sz w:val="24"/>
          <w:szCs w:val="24"/>
        </w:rPr>
        <w:t>Αζάς κ.ά.</w:t>
      </w:r>
      <w:r>
        <w:rPr>
          <w:sz w:val="24"/>
          <w:szCs w:val="24"/>
        </w:rPr>
        <w:t xml:space="preserve"> κατά </w:t>
      </w:r>
      <w:r>
        <w:rPr>
          <w:i/>
          <w:sz w:val="24"/>
          <w:szCs w:val="24"/>
        </w:rPr>
        <w:t>Ελλάδας</w:t>
      </w:r>
      <w:r>
        <w:rPr>
          <w:sz w:val="24"/>
          <w:szCs w:val="24"/>
        </w:rPr>
        <w:t>, απόφαση της 19.9.2002 (προσφυγή υπ’ αριθ. 50824/99), Νο Φ093.18/4530-1/1, μετάφραση από τα γαλλικά Μ.Π. Παπαδοπούλου. Επίσης σε Αρμεν. 56 (2002), σελ. 1887επ. (μετάφραση και παρατηρήσεις Δ. Λέντζη) και σε Δίκη 34 (2004), σελ. 96επ., (παρατηρήσεις Ε. Μπαλογιάννη).</w:t>
      </w:r>
    </w:p>
    <w:p>
      <w:pPr>
        <w:pStyle w:val="TextBody"/>
        <w:spacing w:lineRule="auto" w:line="360"/>
        <w:rPr>
          <w:sz w:val="24"/>
          <w:szCs w:val="24"/>
        </w:rPr>
      </w:pPr>
      <w:r>
        <w:rPr>
          <w:sz w:val="24"/>
          <w:szCs w:val="24"/>
        </w:rPr>
        <w:t xml:space="preserve">ΕΔΔΑ, </w:t>
      </w:r>
      <w:r>
        <w:rPr>
          <w:i/>
          <w:sz w:val="24"/>
          <w:szCs w:val="24"/>
          <w:lang w:val="en-US"/>
        </w:rPr>
        <w:t>Sporrong</w:t>
      </w:r>
      <w:r>
        <w:rPr>
          <w:sz w:val="24"/>
          <w:szCs w:val="24"/>
        </w:rPr>
        <w:t xml:space="preserve"> και </w:t>
      </w:r>
      <w:r>
        <w:rPr>
          <w:i/>
          <w:sz w:val="24"/>
          <w:szCs w:val="24"/>
          <w:lang w:val="en-US"/>
        </w:rPr>
        <w:t>Lonnroth</w:t>
      </w:r>
      <w:r>
        <w:rPr>
          <w:i/>
          <w:sz w:val="24"/>
          <w:szCs w:val="24"/>
        </w:rPr>
        <w:t xml:space="preserve"> </w:t>
      </w:r>
      <w:r>
        <w:rPr>
          <w:sz w:val="24"/>
          <w:szCs w:val="24"/>
        </w:rPr>
        <w:t xml:space="preserve">κατά </w:t>
      </w:r>
      <w:r>
        <w:rPr>
          <w:i/>
          <w:sz w:val="24"/>
          <w:szCs w:val="24"/>
        </w:rPr>
        <w:t>Σουιδίας,</w:t>
      </w:r>
      <w:r>
        <w:rPr>
          <w:sz w:val="24"/>
          <w:szCs w:val="24"/>
        </w:rPr>
        <w:t xml:space="preserve"> απόφαση της 23.9.1982, </w:t>
      </w:r>
      <w:r>
        <w:rPr>
          <w:sz w:val="24"/>
          <w:szCs w:val="24"/>
          <w:lang w:val="en-US"/>
        </w:rPr>
        <w:t>serie</w:t>
      </w:r>
      <w:r>
        <w:rPr>
          <w:sz w:val="24"/>
          <w:szCs w:val="24"/>
        </w:rPr>
        <w:t xml:space="preserve"> </w:t>
      </w:r>
      <w:r>
        <w:rPr>
          <w:sz w:val="24"/>
          <w:szCs w:val="24"/>
          <w:lang w:val="en-US"/>
        </w:rPr>
        <w:t>A</w:t>
      </w:r>
      <w:r>
        <w:rPr>
          <w:sz w:val="24"/>
          <w:szCs w:val="24"/>
        </w:rPr>
        <w:t xml:space="preserve"> </w:t>
      </w:r>
      <w:r>
        <w:rPr>
          <w:sz w:val="24"/>
          <w:szCs w:val="24"/>
          <w:lang w:val="en-US"/>
        </w:rPr>
        <w:t>no</w:t>
      </w:r>
      <w:r>
        <w:rPr>
          <w:sz w:val="24"/>
          <w:szCs w:val="24"/>
        </w:rPr>
        <w:t xml:space="preserve"> 52.</w:t>
      </w:r>
    </w:p>
    <w:p>
      <w:pPr>
        <w:pStyle w:val="TextBody"/>
        <w:spacing w:lineRule="auto" w:line="360"/>
        <w:rPr>
          <w:sz w:val="24"/>
          <w:szCs w:val="24"/>
          <w:lang w:val="en-US"/>
        </w:rPr>
      </w:pPr>
      <w:r>
        <w:rPr>
          <w:sz w:val="24"/>
          <w:szCs w:val="24"/>
        </w:rPr>
        <w:t xml:space="preserve">ΕΔΔΑ, </w:t>
      </w:r>
      <w:r>
        <w:rPr>
          <w:i/>
          <w:sz w:val="24"/>
          <w:szCs w:val="24"/>
        </w:rPr>
        <w:t>Μονές Αγίου ΄Ορους</w:t>
      </w:r>
      <w:r>
        <w:rPr>
          <w:sz w:val="24"/>
          <w:szCs w:val="24"/>
        </w:rPr>
        <w:t xml:space="preserve"> κατά </w:t>
      </w:r>
      <w:r>
        <w:rPr>
          <w:i/>
          <w:sz w:val="24"/>
          <w:szCs w:val="24"/>
        </w:rPr>
        <w:t>Ελλάδας</w:t>
      </w:r>
      <w:r>
        <w:rPr>
          <w:sz w:val="24"/>
          <w:szCs w:val="24"/>
        </w:rPr>
        <w:t>, απόφαση της 9.12.1994,</w:t>
      </w:r>
      <w:r>
        <w:rPr>
          <w:sz w:val="24"/>
          <w:szCs w:val="24"/>
          <w:lang w:val="en-US"/>
        </w:rPr>
        <w:t>serie</w:t>
      </w:r>
      <w:r>
        <w:rPr>
          <w:sz w:val="24"/>
          <w:szCs w:val="24"/>
        </w:rPr>
        <w:t xml:space="preserve"> </w:t>
      </w:r>
      <w:r>
        <w:rPr>
          <w:sz w:val="24"/>
          <w:szCs w:val="24"/>
          <w:lang w:val="en-US"/>
        </w:rPr>
        <w:t>A</w:t>
      </w:r>
      <w:r>
        <w:rPr>
          <w:sz w:val="24"/>
          <w:szCs w:val="24"/>
        </w:rPr>
        <w:t xml:space="preserve"> </w:t>
      </w:r>
      <w:r>
        <w:rPr>
          <w:sz w:val="24"/>
          <w:szCs w:val="24"/>
          <w:lang w:val="en-US"/>
        </w:rPr>
        <w:t>no</w:t>
      </w:r>
      <w:r>
        <w:rPr>
          <w:sz w:val="24"/>
          <w:szCs w:val="24"/>
        </w:rPr>
        <w:t xml:space="preserve"> 301-</w:t>
      </w:r>
      <w:r>
        <w:rPr>
          <w:sz w:val="24"/>
          <w:szCs w:val="24"/>
          <w:lang w:val="en-US"/>
        </w:rPr>
        <w:t>A</w:t>
      </w:r>
      <w:r>
        <w:rPr>
          <w:sz w:val="24"/>
          <w:szCs w:val="24"/>
        </w:rPr>
        <w:t>.</w:t>
      </w:r>
    </w:p>
    <w:p>
      <w:pPr>
        <w:pStyle w:val="TextBody"/>
        <w:spacing w:lineRule="auto" w:line="360"/>
        <w:rPr>
          <w:sz w:val="24"/>
          <w:szCs w:val="24"/>
        </w:rPr>
      </w:pPr>
      <w:r>
        <w:rPr>
          <w:sz w:val="24"/>
          <w:szCs w:val="24"/>
          <w:lang w:val="en-US"/>
        </w:rPr>
        <w:t>E</w:t>
      </w:r>
      <w:r>
        <w:rPr>
          <w:sz w:val="24"/>
          <w:szCs w:val="24"/>
        </w:rPr>
        <w:t>ΔΔΑ,</w:t>
      </w:r>
      <w:r>
        <w:rPr>
          <w:i/>
          <w:sz w:val="24"/>
          <w:szCs w:val="24"/>
        </w:rPr>
        <w:t xml:space="preserve"> Παπαμιχαλόπουλος </w:t>
      </w:r>
      <w:r>
        <w:rPr>
          <w:sz w:val="24"/>
          <w:szCs w:val="24"/>
        </w:rPr>
        <w:t xml:space="preserve">κατά </w:t>
      </w:r>
      <w:r>
        <w:rPr>
          <w:i/>
          <w:sz w:val="24"/>
          <w:szCs w:val="24"/>
        </w:rPr>
        <w:t>Ελλάδας</w:t>
      </w:r>
      <w:r>
        <w:rPr>
          <w:sz w:val="24"/>
          <w:szCs w:val="24"/>
        </w:rPr>
        <w:t xml:space="preserve">, απόφαση της 31.10.1995, </w:t>
      </w:r>
      <w:r>
        <w:rPr>
          <w:sz w:val="24"/>
          <w:szCs w:val="24"/>
          <w:lang w:val="en-US"/>
        </w:rPr>
        <w:t>serie</w:t>
      </w:r>
      <w:r>
        <w:rPr>
          <w:sz w:val="24"/>
          <w:szCs w:val="24"/>
        </w:rPr>
        <w:t xml:space="preserve"> </w:t>
      </w:r>
      <w:r>
        <w:rPr>
          <w:sz w:val="24"/>
          <w:szCs w:val="24"/>
          <w:lang w:val="en-US"/>
        </w:rPr>
        <w:t>A</w:t>
      </w:r>
      <w:r>
        <w:rPr>
          <w:sz w:val="24"/>
          <w:szCs w:val="24"/>
        </w:rPr>
        <w:t xml:space="preserve"> </w:t>
      </w:r>
      <w:r>
        <w:rPr>
          <w:sz w:val="24"/>
          <w:szCs w:val="24"/>
          <w:lang w:val="en-US"/>
        </w:rPr>
        <w:t>no</w:t>
      </w:r>
      <w:r>
        <w:rPr>
          <w:sz w:val="24"/>
          <w:szCs w:val="24"/>
        </w:rPr>
        <w:t xml:space="preserve"> 330-</w:t>
      </w:r>
      <w:r>
        <w:rPr>
          <w:sz w:val="24"/>
          <w:szCs w:val="24"/>
          <w:lang w:val="en-US"/>
        </w:rPr>
        <w:t>B</w:t>
      </w:r>
      <w:r>
        <w:rPr>
          <w:sz w:val="24"/>
          <w:szCs w:val="24"/>
        </w:rPr>
        <w:t xml:space="preserve">. </w:t>
      </w:r>
    </w:p>
    <w:p>
      <w:pPr>
        <w:pStyle w:val="TextBody"/>
        <w:spacing w:lineRule="auto" w:line="360"/>
        <w:rPr/>
      </w:pPr>
      <w:r>
        <w:rPr>
          <w:sz w:val="24"/>
          <w:szCs w:val="24"/>
        </w:rPr>
        <w:t xml:space="preserve">ΕΔΔΑ, </w:t>
      </w:r>
      <w:r>
        <w:rPr>
          <w:i/>
          <w:sz w:val="24"/>
          <w:szCs w:val="24"/>
        </w:rPr>
        <w:t>Κατηκαρίδης κ.ά</w:t>
      </w:r>
      <w:r>
        <w:rPr>
          <w:sz w:val="24"/>
          <w:szCs w:val="24"/>
        </w:rPr>
        <w:t xml:space="preserve">. κατά </w:t>
      </w:r>
      <w:r>
        <w:rPr>
          <w:i/>
          <w:sz w:val="24"/>
          <w:szCs w:val="24"/>
        </w:rPr>
        <w:t>Ελλάδας</w:t>
      </w:r>
      <w:r>
        <w:rPr>
          <w:sz w:val="24"/>
          <w:szCs w:val="24"/>
        </w:rPr>
        <w:t xml:space="preserve">, </w:t>
      </w:r>
      <w:r>
        <w:rPr>
          <w:i/>
          <w:sz w:val="24"/>
          <w:szCs w:val="24"/>
        </w:rPr>
        <w:t>Τσώμτσος κ.ά.</w:t>
      </w:r>
      <w:r>
        <w:rPr>
          <w:sz w:val="24"/>
          <w:szCs w:val="24"/>
        </w:rPr>
        <w:t xml:space="preserve"> κατά </w:t>
      </w:r>
      <w:r>
        <w:rPr>
          <w:i/>
          <w:sz w:val="24"/>
          <w:szCs w:val="24"/>
        </w:rPr>
        <w:t>Ελλάδας,</w:t>
      </w:r>
      <w:r>
        <w:rPr>
          <w:sz w:val="24"/>
          <w:szCs w:val="24"/>
        </w:rPr>
        <w:t xml:space="preserve"> αποφάσεις της 15.11.1996, Αρμεν. 51 (1997), σελ.428επ., 432επ. (επιμέλεια-μετάφραση-παρατηρήσεις Π. Κούση).</w:t>
      </w:r>
    </w:p>
    <w:p>
      <w:pPr>
        <w:pStyle w:val="TextBody"/>
        <w:spacing w:lineRule="auto" w:line="360"/>
        <w:rPr/>
      </w:pPr>
      <w:r>
        <w:rPr>
          <w:sz w:val="24"/>
          <w:szCs w:val="24"/>
        </w:rPr>
        <w:t xml:space="preserve">ΕΔΔΑ, </w:t>
      </w:r>
      <w:r>
        <w:rPr>
          <w:i/>
          <w:sz w:val="24"/>
          <w:szCs w:val="24"/>
        </w:rPr>
        <w:t>Παπαχελάς</w:t>
      </w:r>
      <w:r>
        <w:rPr>
          <w:sz w:val="24"/>
          <w:szCs w:val="24"/>
        </w:rPr>
        <w:t xml:space="preserve"> κατά </w:t>
      </w:r>
      <w:r>
        <w:rPr>
          <w:i/>
          <w:sz w:val="24"/>
          <w:szCs w:val="24"/>
        </w:rPr>
        <w:t>Ελλάδας,</w:t>
      </w:r>
      <w:r>
        <w:rPr>
          <w:sz w:val="24"/>
          <w:szCs w:val="24"/>
        </w:rPr>
        <w:t xml:space="preserve"> απόφαση της 25.3.1999, </w:t>
      </w:r>
      <w:r>
        <w:rPr>
          <w:sz w:val="24"/>
          <w:szCs w:val="24"/>
          <w:lang w:val="en-US"/>
        </w:rPr>
        <w:t>no</w:t>
      </w:r>
      <w:r>
        <w:rPr>
          <w:sz w:val="24"/>
          <w:szCs w:val="24"/>
        </w:rPr>
        <w:t xml:space="preserve"> 31423/96, ΕΕΕυρΔ (2000) σελ.498επ.</w:t>
      </w:r>
    </w:p>
    <w:p>
      <w:pPr>
        <w:pStyle w:val="TextBody"/>
        <w:spacing w:lineRule="auto" w:line="360"/>
        <w:rPr>
          <w:sz w:val="24"/>
          <w:szCs w:val="24"/>
        </w:rPr>
      </w:pPr>
      <w:r>
        <w:rPr>
          <w:sz w:val="24"/>
          <w:szCs w:val="24"/>
        </w:rPr>
        <w:t>ΑΠ 672 και 673/1989, Δίκη 21 (1990), σελ. 664επ.όπου και παρατηρήσεις Κ.Ε.Μπέη.</w:t>
      </w:r>
    </w:p>
    <w:p>
      <w:pPr>
        <w:pStyle w:val="TextBody"/>
        <w:spacing w:lineRule="auto" w:line="360"/>
        <w:rPr>
          <w:sz w:val="24"/>
          <w:szCs w:val="24"/>
        </w:rPr>
      </w:pPr>
      <w:r>
        <w:rPr>
          <w:sz w:val="24"/>
          <w:szCs w:val="24"/>
        </w:rPr>
        <w:t>ΑΠ 8/1999 (Ολ.), Ελλ.Δ/νη 40 (1999),σελ.558επ., Αρχ.Νομολ. 50 (1999), σελ. 496επ., όπου και σημείωση Χ.Δ.Νικολαϊδη.</w:t>
      </w:r>
    </w:p>
    <w:p>
      <w:pPr>
        <w:pStyle w:val="TextBody"/>
        <w:spacing w:lineRule="auto" w:line="360"/>
        <w:rPr/>
      </w:pPr>
      <w:r>
        <w:rPr>
          <w:sz w:val="24"/>
          <w:szCs w:val="24"/>
        </w:rPr>
        <w:t>ΑΠ 10/2004 (Ολ.) Ελλ.Δ/νη 45 (2004), σελ. 712επ.</w:t>
      </w:r>
    </w:p>
    <w:p>
      <w:pPr>
        <w:pStyle w:val="TextBody"/>
        <w:spacing w:lineRule="auto" w:line="360"/>
        <w:rPr/>
      </w:pPr>
      <w:r>
        <w:rPr>
          <w:sz w:val="24"/>
          <w:szCs w:val="24"/>
        </w:rPr>
        <w:t xml:space="preserve">ΑΠ 11/2004 (Ολ.) Αρμεν. 58 (2004), σελ.1194επ., όπου και παρατηρήσεις Δ. Λέντζη. </w:t>
      </w:r>
    </w:p>
    <w:p>
      <w:pPr>
        <w:pStyle w:val="TextBody"/>
        <w:spacing w:lineRule="auto" w:line="360"/>
        <w:rPr>
          <w:sz w:val="24"/>
          <w:szCs w:val="24"/>
        </w:rPr>
      </w:pPr>
      <w:r>
        <w:rPr>
          <w:sz w:val="24"/>
          <w:szCs w:val="24"/>
        </w:rPr>
        <w:t xml:space="preserve"> </w:t>
      </w:r>
    </w:p>
    <w:p>
      <w:pPr>
        <w:pStyle w:val="Normal"/>
        <w:jc w:val="both"/>
        <w:rPr>
          <w:b/>
          <w:b/>
          <w:sz w:val="28"/>
          <w:szCs w:val="36"/>
        </w:rPr>
      </w:pPr>
      <w:r>
        <w:rPr>
          <w:b/>
          <w:sz w:val="28"/>
          <w:szCs w:val="36"/>
        </w:rPr>
      </w:r>
    </w:p>
    <w:p>
      <w:pPr>
        <w:pStyle w:val="Normal"/>
        <w:jc w:val="both"/>
        <w:rPr>
          <w:b/>
          <w:b/>
          <w:sz w:val="28"/>
          <w:szCs w:val="36"/>
        </w:rPr>
      </w:pPr>
      <w:r>
        <w:rPr>
          <w:b/>
          <w:sz w:val="28"/>
          <w:szCs w:val="36"/>
        </w:rPr>
        <w:t>Συντομογραφίες</w:t>
      </w:r>
    </w:p>
    <w:p>
      <w:pPr>
        <w:pStyle w:val="Normal"/>
        <w:jc w:val="both"/>
        <w:rPr>
          <w:b/>
          <w:b/>
          <w:sz w:val="28"/>
          <w:szCs w:val="36"/>
        </w:rPr>
      </w:pPr>
      <w:r>
        <w:rPr>
          <w:b/>
          <w:sz w:val="28"/>
          <w:szCs w:val="36"/>
        </w:rPr>
      </w:r>
    </w:p>
    <w:p>
      <w:pPr>
        <w:pStyle w:val="Normal"/>
        <w:jc w:val="both"/>
        <w:rPr/>
      </w:pPr>
      <w:r>
        <w:rPr/>
        <w:t>ΑΠ: Άρειος Πάγος</w:t>
      </w:r>
    </w:p>
    <w:p>
      <w:pPr>
        <w:pStyle w:val="Normal"/>
        <w:jc w:val="both"/>
        <w:rPr/>
      </w:pPr>
      <w:r>
        <w:rPr/>
        <w:t>Αρμεν.: Αρμενόπουλος</w:t>
      </w:r>
    </w:p>
    <w:p>
      <w:pPr>
        <w:pStyle w:val="Normal"/>
        <w:jc w:val="both"/>
        <w:rPr/>
      </w:pPr>
      <w:r>
        <w:rPr/>
        <w:t>Αρχ.Νομολ.: Αρχείο Νομολογίας</w:t>
      </w:r>
    </w:p>
    <w:p>
      <w:pPr>
        <w:pStyle w:val="Normal"/>
        <w:jc w:val="both"/>
        <w:rPr/>
      </w:pPr>
      <w:r>
        <w:rPr/>
        <w:t>ΕΔΔΑ: Ευρωπαϊκό Δικαστήριο Δικαιωμάτων του Ανθρώπου</w:t>
      </w:r>
    </w:p>
    <w:p>
      <w:pPr>
        <w:pStyle w:val="Normal"/>
        <w:jc w:val="both"/>
        <w:rPr/>
      </w:pPr>
      <w:r>
        <w:rPr/>
        <w:t>ΕΕΕυρΔ: Ελληνική Επιθεώρηση Ευρωπαϊκού Δικαίου</w:t>
      </w:r>
    </w:p>
    <w:p>
      <w:pPr>
        <w:pStyle w:val="Normal"/>
        <w:jc w:val="both"/>
        <w:rPr/>
      </w:pPr>
      <w:r>
        <w:rPr/>
        <w:t>Ελλ.Δ/νη: Ελληνική Δικαιοσύνη</w:t>
      </w:r>
    </w:p>
    <w:p>
      <w:pPr>
        <w:pStyle w:val="Normal"/>
        <w:jc w:val="both"/>
        <w:rPr/>
      </w:pPr>
      <w:r>
        <w:rPr/>
        <w:t>ΕΣΔΑ: Ευρωπαϊκή Σύμβαση Δικαιωμάτων του Ανθρώπου</w:t>
      </w:r>
    </w:p>
    <w:p>
      <w:pPr>
        <w:pStyle w:val="Normal"/>
        <w:jc w:val="both"/>
        <w:rPr/>
      </w:pPr>
      <w:r>
        <w:rPr/>
        <w:t>ΝοΒ: Νομικό Βήμα</w:t>
      </w:r>
    </w:p>
    <w:p>
      <w:pPr>
        <w:pStyle w:val="Normal"/>
        <w:jc w:val="both"/>
        <w:rPr/>
      </w:pPr>
      <w:r>
        <w:rPr/>
        <w:t>Σ: Σύνταγμα</w:t>
      </w:r>
    </w:p>
    <w:p>
      <w:pPr>
        <w:pStyle w:val="Normal"/>
        <w:jc w:val="both"/>
        <w:rPr/>
      </w:pPr>
      <w:r>
        <w:rPr/>
        <w:t>ΤοΣ: Το Σύνταγμα</w:t>
      </w:r>
    </w:p>
    <w:p>
      <w:pPr>
        <w:pStyle w:val="Normal"/>
        <w:jc w:val="both"/>
        <w:rPr>
          <w:b/>
          <w:b/>
          <w:sz w:val="28"/>
          <w:szCs w:val="36"/>
        </w:rPr>
      </w:pPr>
      <w:r>
        <w:rPr>
          <w:b/>
          <w:sz w:val="28"/>
          <w:szCs w:val="36"/>
        </w:rPr>
      </w:r>
    </w:p>
    <w:p>
      <w:pPr>
        <w:pStyle w:val="Normal"/>
        <w:jc w:val="both"/>
        <w:rPr>
          <w:b/>
          <w:b/>
          <w:sz w:val="28"/>
          <w:szCs w:val="36"/>
        </w:rPr>
      </w:pPr>
      <w:r>
        <w:rPr>
          <w:b/>
          <w:sz w:val="28"/>
          <w:szCs w:val="36"/>
        </w:rPr>
      </w:r>
    </w:p>
    <w:p>
      <w:pPr>
        <w:pStyle w:val="Normal"/>
        <w:jc w:val="both"/>
        <w:rPr>
          <w:b/>
          <w:b/>
          <w:sz w:val="28"/>
          <w:szCs w:val="36"/>
        </w:rPr>
      </w:pPr>
      <w:r>
        <w:rPr>
          <w:b/>
          <w:sz w:val="28"/>
          <w:szCs w:val="36"/>
        </w:rPr>
      </w:r>
    </w:p>
    <w:p>
      <w:pPr>
        <w:pStyle w:val="Normal"/>
        <w:jc w:val="both"/>
        <w:rPr>
          <w:b/>
          <w:b/>
          <w:sz w:val="28"/>
          <w:szCs w:val="36"/>
        </w:rPr>
      </w:pPr>
      <w:r>
        <w:rPr>
          <w:b/>
          <w:sz w:val="28"/>
          <w:szCs w:val="36"/>
        </w:rPr>
        <w:t>ΠΕΡΙΕΧΟΜΕΝΑ</w:t>
      </w:r>
    </w:p>
    <w:p>
      <w:pPr>
        <w:pStyle w:val="Normal"/>
        <w:jc w:val="both"/>
        <w:rPr>
          <w:b/>
          <w:b/>
          <w:sz w:val="28"/>
          <w:szCs w:val="36"/>
        </w:rPr>
      </w:pPr>
      <w:r>
        <w:rPr>
          <w:b/>
          <w:sz w:val="28"/>
          <w:szCs w:val="36"/>
        </w:rPr>
      </w:r>
    </w:p>
    <w:p>
      <w:pPr>
        <w:pStyle w:val="Normal"/>
        <w:jc w:val="both"/>
        <w:rPr>
          <w:b/>
          <w:b/>
          <w:sz w:val="28"/>
          <w:szCs w:val="36"/>
        </w:rPr>
      </w:pPr>
      <w:r>
        <w:rPr>
          <w:b/>
          <w:sz w:val="28"/>
          <w:szCs w:val="36"/>
        </w:rPr>
        <w:t xml:space="preserve">Ι. Εισαγωγή   </w:t>
      </w:r>
      <w:r>
        <w:rPr>
          <w:sz w:val="28"/>
          <w:szCs w:val="36"/>
        </w:rPr>
        <w:t>σελ. 1</w:t>
      </w:r>
    </w:p>
    <w:p>
      <w:pPr>
        <w:pStyle w:val="Normal"/>
        <w:jc w:val="both"/>
        <w:rPr>
          <w:b/>
          <w:b/>
          <w:sz w:val="28"/>
          <w:szCs w:val="36"/>
        </w:rPr>
      </w:pPr>
      <w:r>
        <w:rPr>
          <w:b/>
          <w:sz w:val="28"/>
          <w:szCs w:val="36"/>
        </w:rPr>
      </w:r>
    </w:p>
    <w:p>
      <w:pPr>
        <w:pStyle w:val="Normal"/>
        <w:jc w:val="both"/>
        <w:rPr>
          <w:b/>
          <w:b/>
          <w:sz w:val="28"/>
          <w:szCs w:val="36"/>
        </w:rPr>
      </w:pPr>
      <w:r>
        <w:rPr>
          <w:b/>
          <w:sz w:val="28"/>
          <w:szCs w:val="36"/>
        </w:rPr>
        <w:t xml:space="preserve">ΙΙ. Ιστορικό – Ελληνικά Δικαστήρια   </w:t>
      </w:r>
      <w:r>
        <w:rPr>
          <w:sz w:val="28"/>
          <w:szCs w:val="36"/>
        </w:rPr>
        <w:t>σελ. 1</w:t>
      </w:r>
    </w:p>
    <w:p>
      <w:pPr>
        <w:pStyle w:val="Normal"/>
        <w:jc w:val="both"/>
        <w:rPr>
          <w:b/>
          <w:b/>
          <w:sz w:val="28"/>
          <w:szCs w:val="36"/>
        </w:rPr>
      </w:pPr>
      <w:r>
        <w:rPr>
          <w:b/>
          <w:sz w:val="28"/>
          <w:szCs w:val="36"/>
        </w:rPr>
      </w:r>
    </w:p>
    <w:p>
      <w:pPr>
        <w:pStyle w:val="Normal"/>
        <w:jc w:val="both"/>
        <w:rPr>
          <w:b/>
          <w:b/>
          <w:sz w:val="28"/>
          <w:szCs w:val="36"/>
        </w:rPr>
      </w:pPr>
      <w:r>
        <w:rPr>
          <w:b/>
          <w:sz w:val="28"/>
          <w:szCs w:val="36"/>
        </w:rPr>
        <w:t xml:space="preserve">ΙΙΙ. Ισχυρισμοί – αιτήματα των διαδίκων στο ΕΔΔΑ   </w:t>
      </w:r>
      <w:r>
        <w:rPr>
          <w:sz w:val="28"/>
          <w:szCs w:val="36"/>
        </w:rPr>
        <w:t>σελ. 9</w:t>
      </w:r>
    </w:p>
    <w:p>
      <w:pPr>
        <w:pStyle w:val="Normal"/>
        <w:jc w:val="both"/>
        <w:rPr>
          <w:b/>
          <w:b/>
          <w:sz w:val="28"/>
          <w:szCs w:val="36"/>
        </w:rPr>
      </w:pPr>
      <w:r>
        <w:rPr>
          <w:b/>
          <w:sz w:val="28"/>
          <w:szCs w:val="36"/>
        </w:rPr>
        <w:t xml:space="preserve">      </w:t>
      </w:r>
      <w:r>
        <w:rPr>
          <w:b/>
        </w:rPr>
        <w:t>Α.΄ Προσφεύγοντες</w:t>
      </w:r>
      <w:r>
        <w:rPr>
          <w:b/>
          <w:sz w:val="28"/>
          <w:szCs w:val="36"/>
        </w:rPr>
        <w:t xml:space="preserve">   </w:t>
      </w:r>
      <w:r>
        <w:rPr>
          <w:sz w:val="28"/>
          <w:szCs w:val="36"/>
        </w:rPr>
        <w:t>σελ. 9</w:t>
      </w:r>
    </w:p>
    <w:p>
      <w:pPr>
        <w:pStyle w:val="Normal"/>
        <w:jc w:val="both"/>
        <w:rPr>
          <w:b/>
          <w:b/>
          <w:sz w:val="28"/>
          <w:szCs w:val="36"/>
        </w:rPr>
      </w:pPr>
      <w:r>
        <w:rPr>
          <w:b/>
          <w:sz w:val="28"/>
          <w:szCs w:val="36"/>
        </w:rPr>
        <w:t xml:space="preserve">      </w:t>
      </w:r>
      <w:r>
        <w:rPr>
          <w:b/>
        </w:rPr>
        <w:t>Β.΄ Ελληνικό Δημόσιο</w:t>
      </w:r>
      <w:r>
        <w:rPr>
          <w:b/>
          <w:sz w:val="28"/>
          <w:szCs w:val="36"/>
        </w:rPr>
        <w:t xml:space="preserve">   </w:t>
      </w:r>
      <w:r>
        <w:rPr>
          <w:sz w:val="28"/>
          <w:szCs w:val="36"/>
        </w:rPr>
        <w:t>σελ.10</w:t>
      </w:r>
    </w:p>
    <w:p>
      <w:pPr>
        <w:pStyle w:val="Normal"/>
        <w:jc w:val="both"/>
        <w:rPr>
          <w:b/>
          <w:b/>
          <w:sz w:val="28"/>
          <w:szCs w:val="36"/>
        </w:rPr>
      </w:pPr>
      <w:r>
        <w:rPr>
          <w:b/>
          <w:sz w:val="28"/>
          <w:szCs w:val="36"/>
        </w:rPr>
        <w:t xml:space="preserve"> </w:t>
      </w:r>
    </w:p>
    <w:p>
      <w:pPr>
        <w:pStyle w:val="Normal"/>
        <w:jc w:val="both"/>
        <w:rPr>
          <w:b/>
          <w:b/>
          <w:sz w:val="28"/>
          <w:szCs w:val="36"/>
        </w:rPr>
      </w:pPr>
      <w:r>
        <w:rPr>
          <w:b/>
          <w:sz w:val="28"/>
          <w:szCs w:val="36"/>
          <w:lang w:val="en-US"/>
        </w:rPr>
        <w:t>IV</w:t>
      </w:r>
      <w:r>
        <w:rPr>
          <w:b/>
          <w:sz w:val="28"/>
          <w:szCs w:val="36"/>
        </w:rPr>
        <w:t xml:space="preserve">. Η απόφαση του ΕΔΔΑ   </w:t>
      </w:r>
      <w:r>
        <w:rPr>
          <w:sz w:val="28"/>
          <w:szCs w:val="36"/>
        </w:rPr>
        <w:t>σελ. 12</w:t>
      </w:r>
    </w:p>
    <w:p>
      <w:pPr>
        <w:pStyle w:val="Normal"/>
        <w:jc w:val="both"/>
        <w:rPr>
          <w:b/>
          <w:b/>
          <w:sz w:val="28"/>
          <w:szCs w:val="36"/>
        </w:rPr>
      </w:pPr>
      <w:r>
        <w:rPr>
          <w:b/>
          <w:sz w:val="28"/>
          <w:szCs w:val="36"/>
        </w:rPr>
      </w:r>
    </w:p>
    <w:p>
      <w:pPr>
        <w:pStyle w:val="Normal"/>
        <w:jc w:val="both"/>
        <w:rPr/>
      </w:pPr>
      <w:r>
        <w:rPr>
          <w:b/>
          <w:sz w:val="28"/>
          <w:szCs w:val="36"/>
          <w:lang w:val="en-US"/>
        </w:rPr>
        <w:t>V</w:t>
      </w:r>
      <w:r>
        <w:rPr>
          <w:b/>
          <w:sz w:val="28"/>
          <w:szCs w:val="36"/>
        </w:rPr>
        <w:t xml:space="preserve">. Παρατηρήσεις – Συμπεράσματα   </w:t>
      </w:r>
      <w:r>
        <w:rPr>
          <w:sz w:val="28"/>
          <w:szCs w:val="36"/>
        </w:rPr>
        <w:t>σελ. 16</w:t>
      </w:r>
    </w:p>
    <w:p>
      <w:pPr>
        <w:pStyle w:val="Normal"/>
        <w:jc w:val="both"/>
        <w:rPr>
          <w:b/>
          <w:b/>
          <w:sz w:val="28"/>
          <w:szCs w:val="36"/>
        </w:rPr>
      </w:pPr>
      <w:r>
        <w:rPr>
          <w:b/>
          <w:sz w:val="28"/>
          <w:szCs w:val="36"/>
        </w:rPr>
      </w:r>
    </w:p>
    <w:p>
      <w:pPr>
        <w:pStyle w:val="Normal"/>
        <w:jc w:val="both"/>
        <w:rPr/>
      </w:pPr>
      <w:r>
        <w:rPr>
          <w:b/>
          <w:sz w:val="28"/>
          <w:szCs w:val="36"/>
        </w:rPr>
        <w:t xml:space="preserve">Βιβλιογραφία   </w:t>
      </w:r>
      <w:r>
        <w:rPr>
          <w:sz w:val="28"/>
          <w:szCs w:val="36"/>
        </w:rPr>
        <w:t>σελ.19</w:t>
      </w:r>
    </w:p>
    <w:p>
      <w:pPr>
        <w:pStyle w:val="Normal"/>
        <w:jc w:val="both"/>
        <w:rPr>
          <w:sz w:val="28"/>
          <w:szCs w:val="36"/>
        </w:rPr>
      </w:pPr>
      <w:r>
        <w:rPr>
          <w:sz w:val="28"/>
          <w:szCs w:val="36"/>
        </w:rPr>
      </w:r>
    </w:p>
    <w:p>
      <w:pPr>
        <w:pStyle w:val="Normal"/>
        <w:jc w:val="both"/>
        <w:rPr>
          <w:sz w:val="28"/>
          <w:szCs w:val="36"/>
        </w:rPr>
      </w:pPr>
      <w:r>
        <w:rPr>
          <w:b/>
          <w:sz w:val="28"/>
          <w:szCs w:val="36"/>
        </w:rPr>
        <w:t xml:space="preserve">Νομολογία   </w:t>
      </w:r>
      <w:r>
        <w:rPr>
          <w:sz w:val="28"/>
          <w:szCs w:val="36"/>
        </w:rPr>
        <w:t>σελ.20</w:t>
      </w:r>
    </w:p>
    <w:p>
      <w:pPr>
        <w:pStyle w:val="Normal"/>
        <w:jc w:val="both"/>
        <w:rPr>
          <w:sz w:val="28"/>
          <w:szCs w:val="36"/>
        </w:rPr>
      </w:pPr>
      <w:r>
        <w:rPr>
          <w:sz w:val="28"/>
          <w:szCs w:val="36"/>
        </w:rPr>
      </w:r>
    </w:p>
    <w:p>
      <w:pPr>
        <w:pStyle w:val="Normal"/>
        <w:jc w:val="both"/>
        <w:rPr/>
      </w:pPr>
      <w:r>
        <w:rPr>
          <w:b/>
          <w:sz w:val="28"/>
          <w:szCs w:val="36"/>
        </w:rPr>
        <w:t>Συντομογραφίες</w:t>
      </w:r>
      <w:r>
        <w:rPr>
          <w:sz w:val="28"/>
          <w:szCs w:val="36"/>
        </w:rPr>
        <w:t xml:space="preserve">   σελ.21</w:t>
      </w:r>
    </w:p>
    <w:sectPr>
      <w:footerReference w:type="default" r:id="rId2"/>
      <w:footerReference w:type="first" r:id="rId3"/>
      <w:footnotePr>
        <w:numFmt w:val="decimal"/>
      </w:footnotePr>
      <w:type w:val="nextPage"/>
      <w:pgSz w:w="11906" w:h="16838"/>
      <w:pgMar w:left="1800" w:right="1800" w:gutter="0" w:header="0" w:top="1440" w:footer="70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Για το θεσμό της αναγκαστικής απαλλοτρίωσης υπό το ισχύον συνταγματικό καθεστώς βλ. μεταξύ άλλων Απ.Σ.Γεωργιάδη, </w:t>
      </w:r>
      <w:r>
        <w:rPr>
          <w:i/>
        </w:rPr>
        <w:t>Εμπράγματο Δίκαιο</w:t>
      </w:r>
      <w:r>
        <w:rPr/>
        <w:t xml:space="preserve">, І (1991), σελ. 367επ., Π.Δ.Δαγτόγλου, </w:t>
      </w:r>
      <w:r>
        <w:rPr>
          <w:i/>
        </w:rPr>
        <w:t>Συνταγματικό</w:t>
      </w:r>
      <w:r>
        <w:rPr/>
        <w:t xml:space="preserve"> </w:t>
      </w:r>
      <w:r>
        <w:rPr>
          <w:i/>
        </w:rPr>
        <w:t>Δίκαιο, Ατομικά δικαιώματα</w:t>
      </w:r>
      <w:r>
        <w:rPr/>
        <w:t xml:space="preserve">, Β΄ (1991), σελ. 916επ., του αυτού, </w:t>
      </w:r>
      <w:r>
        <w:rPr>
          <w:i/>
        </w:rPr>
        <w:t>Γενικό Διοικητικό Δίκαιο</w:t>
      </w:r>
      <w:r>
        <w:rPr/>
        <w:t>, 4</w:t>
      </w:r>
      <w:r>
        <w:rPr>
          <w:vertAlign w:val="superscript"/>
        </w:rPr>
        <w:t>η</w:t>
      </w:r>
      <w:r>
        <w:rPr/>
        <w:t xml:space="preserve"> αναθεωρημένη έκδοση (1997), σελ. 737επ., Γ.Ζ.Δρόσου, </w:t>
      </w:r>
      <w:r>
        <w:rPr>
          <w:i/>
        </w:rPr>
        <w:t xml:space="preserve">Συνταγματικοί περιορισμοί της ιδιοκτησίας και αποζημίωση </w:t>
      </w:r>
      <w:r>
        <w:rPr/>
        <w:t xml:space="preserve">(1997), σελ. 139επ., Αν.Ι.Τάχου, </w:t>
      </w:r>
      <w:r>
        <w:rPr>
          <w:i/>
        </w:rPr>
        <w:t>Ελληνικό Διοικητικό Δίκαιο</w:t>
      </w:r>
      <w:r>
        <w:rPr/>
        <w:t>, 6</w:t>
      </w:r>
      <w:r>
        <w:rPr>
          <w:vertAlign w:val="superscript"/>
        </w:rPr>
        <w:t>η</w:t>
      </w:r>
      <w:r>
        <w:rPr/>
        <w:t xml:space="preserve"> έκδοση-νέα (2000), σελ. 781επ., Κ.Γ.Χορομίδη</w:t>
      </w:r>
      <w:r>
        <w:rPr>
          <w:i/>
        </w:rPr>
        <w:t>, Η αναγκαστική απαλλοτρίωση</w:t>
      </w:r>
      <w:r>
        <w:rPr/>
        <w:t>, 3</w:t>
      </w:r>
      <w:r>
        <w:rPr>
          <w:vertAlign w:val="superscript"/>
        </w:rPr>
        <w:t xml:space="preserve">η </w:t>
      </w:r>
      <w:r>
        <w:rPr/>
        <w:t xml:space="preserve">έκδοση συμπληρωμένη (1997), Ι.Χ.Χορομίδη, </w:t>
      </w:r>
      <w:r>
        <w:rPr>
          <w:i/>
        </w:rPr>
        <w:t>Αναγκαστικές απαλλοτριώσεις</w:t>
      </w:r>
      <w:r>
        <w:rPr/>
        <w:t xml:space="preserve">, 2η έκδ. (2004).   </w:t>
      </w:r>
    </w:p>
  </w:footnote>
  <w:footnote w:id="3">
    <w:p>
      <w:pPr>
        <w:pStyle w:val="Footnote"/>
        <w:jc w:val="both"/>
        <w:rPr/>
      </w:pPr>
      <w:r>
        <w:rPr>
          <w:rStyle w:val="FootnoteCharacters"/>
        </w:rPr>
        <w:footnoteRef/>
      </w:r>
      <w:r>
        <w:rPr/>
        <w:t xml:space="preserve"> </w:t>
      </w:r>
      <w:r>
        <w:rPr/>
        <w:t>Ελλ.Δ/νη 40 (1999), σελ.558επ., Αρχ.Νομολ. 50 (1999), σελ.496επ., όπου και σημείωση Χρ.Δ.Νικολαϊδη.</w:t>
      </w:r>
    </w:p>
  </w:footnote>
  <w:footnote w:id="4">
    <w:p>
      <w:pPr>
        <w:pStyle w:val="Footnote"/>
        <w:jc w:val="both"/>
        <w:rPr/>
      </w:pPr>
      <w:r>
        <w:rPr>
          <w:rStyle w:val="FootnoteCharacters"/>
        </w:rPr>
        <w:footnoteRef/>
      </w:r>
      <w:r>
        <w:rPr/>
        <w:t xml:space="preserve"> </w:t>
      </w:r>
      <w:r>
        <w:rPr/>
        <w:t xml:space="preserve">Για το άρθρο 6 παρ. 1 της ΕΣΔΑ βλ.Εμμ.Ρούκουνα, </w:t>
      </w:r>
      <w:r>
        <w:rPr>
          <w:i/>
        </w:rPr>
        <w:t>Διεθνής</w:t>
      </w:r>
      <w:r>
        <w:rPr/>
        <w:t xml:space="preserve"> </w:t>
      </w:r>
      <w:r>
        <w:rPr>
          <w:i/>
        </w:rPr>
        <w:t>προστασία των ανθρωπίνων δικαιωμάτων</w:t>
      </w:r>
      <w:r>
        <w:rPr/>
        <w:t xml:space="preserve"> (1995), σελ.156επ., Κ.Γ.Χορομίδη, «Ιστορική επισκόπηση της συνταγματικής και υπερνομοθετικής προστασίας της ιδιοκτησίας μετά τη μεταπολίτευση. Η ευρωπαϊκή δικαιϊκή πραγματικότητα», Αρμεν. 58 (2004), σελ. 37επ.  </w:t>
      </w:r>
    </w:p>
  </w:footnote>
  <w:footnote w:id="5">
    <w:p>
      <w:pPr>
        <w:pStyle w:val="Footnote"/>
        <w:jc w:val="both"/>
        <w:rPr/>
      </w:pPr>
      <w:r>
        <w:rPr>
          <w:rStyle w:val="FootnoteCharacters"/>
        </w:rPr>
        <w:footnoteRef/>
      </w:r>
      <w:r>
        <w:rPr/>
        <w:t xml:space="preserve"> </w:t>
      </w:r>
      <w:r>
        <w:rPr/>
        <w:t xml:space="preserve">Για το άρθρο 1 του Πρώτου Πρωτοκόλλου της ΕΣΔΑ βλ. Ρούκουνα, ό.π., σελ. 197επ., Δρόσου, ό.π., σελ. 47επ., Κ. Χορομίδη, «Η πληρότητα της αποζημίωσης για τη στέρηση της ιδιοκτησίας και η ευρωπαϊκή σύμβαση για τα δικαιώματα του ανθρώπου», Δίκη 32 (2001), σελ. 1152επ., Κ.Γ.Χορομίδη , «Ιστορική επισκόπηση…»,ό.π., σελ. 39επ. </w:t>
      </w:r>
    </w:p>
  </w:footnote>
  <w:footnote w:id="6">
    <w:p>
      <w:pPr>
        <w:pStyle w:val="Footnote"/>
        <w:jc w:val="both"/>
        <w:rPr/>
      </w:pPr>
      <w:r>
        <w:rPr>
          <w:rStyle w:val="FootnoteCharacters"/>
        </w:rPr>
        <w:footnoteRef/>
      </w:r>
      <w:r>
        <w:rPr/>
        <w:t xml:space="preserve"> </w:t>
      </w:r>
      <w:r>
        <w:rPr/>
        <w:t>Για το τεκμήριο ωφέλειας του παροδίου και τις σχετικές νομολογιακές προσεγγίσεις βλ. Κ.Χορομίδη, «Απαλλοτρίωση. Το αμάχητο τεκμήριο ωφελείας του παροδίου και τα διδάγματα κοινής πείρας. Παρατηρήσεις στην ΣτΕ 3907/88 και ΑΠ 673/1989», ΤοΣ (1990), σελ. 257επ., Παρατηρήσεις Κ.Ε.Μπέη στις ΑΠ 672 και 673/1989, Δίκη 21 (1990), σελ.668επ., Κ.Γ.Χορομίδη, «Ιστορική επισκόπηση…», ό.π., σελ. 32επ.</w:t>
      </w:r>
    </w:p>
  </w:footnote>
  <w:footnote w:id="7">
    <w:p>
      <w:pPr>
        <w:pStyle w:val="Footnote"/>
        <w:jc w:val="both"/>
        <w:rPr/>
      </w:pPr>
      <w:r>
        <w:rPr>
          <w:rStyle w:val="FootnoteCharacters"/>
        </w:rPr>
        <w:footnoteRef/>
      </w:r>
      <w:r>
        <w:rPr/>
        <w:t xml:space="preserve"> </w:t>
      </w:r>
      <w:r>
        <w:rPr/>
        <w:t>Ο Κώδικας Αναγκαστικών Απαλλοτριώσεων Ακινήτων (ν.2882/2001) περιέχει νέες (τροποποιητικές) ρυθμίσεις για την ιδιαίτερη αποζημίωση. Για τις νέες αυτές ρυθμίσεις βλ. Κ.Γ.Χορομίδη, «Ιστορική επισκόπηση…», ό.π., σελ. 30επ., όπου συζητείται και το εύρος της ιδιαίτερης αποζημίωσης.</w:t>
      </w:r>
    </w:p>
  </w:footnote>
  <w:footnote w:id="8">
    <w:p>
      <w:pPr>
        <w:pStyle w:val="Footnote"/>
        <w:jc w:val="both"/>
        <w:rPr/>
      </w:pPr>
      <w:r>
        <w:rPr>
          <w:rStyle w:val="FootnoteCharacters"/>
        </w:rPr>
        <w:footnoteRef/>
      </w:r>
      <w:r>
        <w:rPr/>
        <w:t xml:space="preserve"> </w:t>
      </w:r>
      <w:r>
        <w:rPr/>
        <w:t xml:space="preserve">Η πληρότητα της αποζημίωσης των απαλλοτριώσεων έχει αποτελέσει αντικείμενο θεωρητικών αποκλίσεων και νομολογιακών διαφοροποιήσεων. Βλ. Κ.Χορομίδη, «Η συνταγματική προστασία της ιδιοκτησίας. Η πλήρης αποζημίωση και οι Ολομέλειες του Αρείου Πάγου», ΝοΒ 30 (1982), σελ. 183επ., του αυτού, «Η πληρότητα της αποζημίωσης…»,ό.π., σελ.1143επ., Κ.Γ.Χορομίδη, «Ιστορική επισκόπηση…», ό.π., σελ. 18επ. Βλ. επίσης Θ.Κερκύρα-Ξυθάλη, «Το πρόβλημα της πλήρους αποζημίωσης απαλλοτριώσεων και η σημασία του για την πολεοδομική ανάπτυξη», ΝοΒ 34 (1986), σελ. 485επ.  </w:t>
      </w:r>
    </w:p>
  </w:footnote>
  <w:footnote w:id="9">
    <w:p>
      <w:pPr>
        <w:pStyle w:val="Footnote"/>
        <w:jc w:val="both"/>
        <w:rPr/>
      </w:pPr>
      <w:r>
        <w:rPr>
          <w:rStyle w:val="FootnoteCharacters"/>
        </w:rPr>
        <w:footnoteRef/>
      </w:r>
      <w:r>
        <w:rPr/>
        <w:t xml:space="preserve"> </w:t>
      </w:r>
      <w:r>
        <w:rPr/>
        <w:t>Η εν λόγω «εύλογη ή δίκαιη ισορροπία» («</w:t>
      </w:r>
      <w:r>
        <w:rPr>
          <w:i/>
          <w:lang w:val="en-US"/>
        </w:rPr>
        <w:t>fair</w:t>
      </w:r>
      <w:r>
        <w:rPr>
          <w:i/>
        </w:rPr>
        <w:t xml:space="preserve"> </w:t>
      </w:r>
      <w:r>
        <w:rPr>
          <w:i/>
          <w:lang w:val="en-US"/>
        </w:rPr>
        <w:t>balance</w:t>
      </w:r>
      <w:r>
        <w:rPr/>
        <w:t>») αποτελεί γενική ερμηνευτική αρχή, την οποία θέτει, σύμφωνα με το ΕΔΔΑ, το άρθρο 1 εδ.α΄ του Πρώτου Πρωτοκόλλου της ΕΣΔΑ. Για την αρχή αυτή βλ. Δρόσου, ό.π., σελ. 53επ.</w:t>
      </w:r>
    </w:p>
  </w:footnote>
  <w:footnote w:id="10">
    <w:p>
      <w:pPr>
        <w:pStyle w:val="Footnote"/>
        <w:jc w:val="both"/>
        <w:rPr/>
      </w:pPr>
      <w:r>
        <w:rPr>
          <w:rStyle w:val="FootnoteCharacters"/>
        </w:rPr>
        <w:footnoteRef/>
      </w:r>
      <w:r>
        <w:rPr/>
        <w:t xml:space="preserve"> </w:t>
      </w:r>
      <w:r>
        <w:rPr/>
        <w:t>Πρόκειται για μεταστροφή της νομολογίας του ΑΠ, ο οποίος σε προηγούμενες δίκες αναγκαστικής απαλλοτρίωσης είχε θεωρήσει νόμιμο το συμψηφισμό της δικαστικής δαπάνης. Βλ. σχετικά Κ.Χορομίδη, «Η πληρότητα της αποζημίωσης…», ο.π., σελ. 1137-1138.</w:t>
      </w:r>
    </w:p>
  </w:footnote>
  <w:footnote w:id="11">
    <w:p>
      <w:pPr>
        <w:pStyle w:val="Footnote"/>
        <w:jc w:val="both"/>
        <w:rPr/>
      </w:pPr>
      <w:r>
        <w:rPr>
          <w:rStyle w:val="FootnoteCharacters"/>
        </w:rPr>
        <w:footnoteRef/>
      </w:r>
      <w:r>
        <w:rPr/>
        <w:t xml:space="preserve"> </w:t>
      </w:r>
      <w:r>
        <w:rPr/>
        <w:t>Με την κρίση του αυτή ο ΑΠ απέκλινε από την κρατούσα άποψη κατά την οποία η αποζημίωση πρέπει να καλύπτει μόνο την αξία του απαλλοτριουμένου  και όχι άλλες ζημίες που προκαλούνται από την απαλλοτρίωση. Βλ. σχετικά Κ.Χορομίδη, « Η πληρότητα της αποζημίωσης…», ό.π., σελ. 1151.</w:t>
      </w:r>
    </w:p>
  </w:footnote>
  <w:footnote w:id="12">
    <w:p>
      <w:pPr>
        <w:pStyle w:val="Footnote"/>
        <w:rPr/>
      </w:pPr>
      <w:r>
        <w:rPr>
          <w:rStyle w:val="FootnoteCharacters"/>
        </w:rPr>
        <w:footnoteRef/>
      </w:r>
      <w:r>
        <w:rPr/>
        <w:t xml:space="preserve"> </w:t>
      </w:r>
      <w:r>
        <w:rPr/>
        <w:t xml:space="preserve">Αρμεν. 51 (1997), σελ.428επ., 432επ. (επιμέλεια -μετάφραση-παρατηρήσεις Π.Κούση). </w:t>
      </w:r>
    </w:p>
  </w:footnote>
  <w:footnote w:id="13">
    <w:p>
      <w:pPr>
        <w:pStyle w:val="Footnote"/>
        <w:jc w:val="both"/>
        <w:rPr/>
      </w:pPr>
      <w:r>
        <w:rPr>
          <w:rStyle w:val="FootnoteCharacters"/>
        </w:rPr>
        <w:footnoteRef/>
      </w:r>
      <w:r>
        <w:rPr/>
        <w:t xml:space="preserve"> </w:t>
      </w:r>
      <w:r>
        <w:rPr/>
        <w:t xml:space="preserve">ΕΔΔΑ, </w:t>
      </w:r>
      <w:r>
        <w:rPr>
          <w:i/>
        </w:rPr>
        <w:t>Αζάς κ.α</w:t>
      </w:r>
      <w:r>
        <w:rPr/>
        <w:t xml:space="preserve">. κατά </w:t>
      </w:r>
      <w:r>
        <w:rPr>
          <w:i/>
        </w:rPr>
        <w:t>Ελλάδας</w:t>
      </w:r>
      <w:r>
        <w:rPr/>
        <w:t xml:space="preserve">, απόφαση της 19.9.2002 (προσφυγή υπ’ αριθ. 50824/99), Νο ΦΟ93. 18/4530-1/1, μετάφραση από τα γαλλικά Μ.Π.Παπαδοπούλου. </w:t>
      </w:r>
      <w:r>
        <w:rPr>
          <w:i/>
          <w:color w:val="0000FF"/>
          <w:lang w:val="en-US"/>
        </w:rPr>
        <w:t>http</w:t>
      </w:r>
      <w:r>
        <w:rPr>
          <w:i/>
          <w:color w:val="0000FF"/>
        </w:rPr>
        <w:t>://</w:t>
      </w:r>
      <w:r>
        <w:rPr>
          <w:i/>
          <w:color w:val="0000FF"/>
          <w:lang w:val="en-US"/>
        </w:rPr>
        <w:t>www</w:t>
      </w:r>
      <w:r>
        <w:rPr>
          <w:i/>
          <w:color w:val="0000FF"/>
        </w:rPr>
        <w:t>.</w:t>
      </w:r>
      <w:r>
        <w:rPr>
          <w:i/>
          <w:color w:val="0000FF"/>
          <w:lang w:val="en-US"/>
        </w:rPr>
        <w:t>nsk</w:t>
      </w:r>
      <w:r>
        <w:rPr>
          <w:i/>
          <w:color w:val="0000FF"/>
        </w:rPr>
        <w:t>.</w:t>
      </w:r>
      <w:r>
        <w:rPr>
          <w:i/>
          <w:color w:val="0000FF"/>
          <w:lang w:val="en-US"/>
        </w:rPr>
        <w:t>gr</w:t>
      </w:r>
      <w:r>
        <w:rPr>
          <w:i/>
          <w:color w:val="0000FF"/>
        </w:rPr>
        <w:t xml:space="preserve"> </w:t>
      </w:r>
      <w:r>
        <w:rPr>
          <w:i/>
        </w:rPr>
        <w:t xml:space="preserve">. </w:t>
      </w:r>
      <w:r>
        <w:rPr/>
        <w:t xml:space="preserve">Επίσης σε </w:t>
      </w:r>
      <w:r>
        <w:rPr>
          <w:color w:val="0000FF"/>
        </w:rPr>
        <w:t xml:space="preserve"> </w:t>
      </w:r>
      <w:r>
        <w:rPr/>
        <w:t>Αρμεν. 56 (2002), σελ.1887επ. ( μετάφραση – παρατηρήσεις Δ.Λέντζη ) και σε Δίκη 34 (2004), σελ.96επ. (παρατηρήσεις Ε.Μπαλογιάννη). Για σχόλια βλ. επίσης Γ.Χριστονάκη, «Η απόφαση ΄΄</w:t>
      </w:r>
      <w:r>
        <w:rPr>
          <w:i/>
        </w:rPr>
        <w:t xml:space="preserve">Αζάς΄΄ </w:t>
      </w:r>
      <w:r>
        <w:rPr/>
        <w:t>του Ευρωπαϊκού Δικαστηρίου των Δικαιωμάτων του Ανθρώπου από 19.9.2002 επί της Νομολογίας του Αρείου Πάγου σχετικά με την αρμοδιότητα προσδιορισμού της αποζημίωσης της ΄΄αυτοαποζημιούμενης ΄΄λωρίδας για την ιδιαίτερη αποζημίωση από την υποτίμηση της αξίας του μη απαλλοτριούμενου τμήματος ιδιοκτησίας, λόγω της πραγματοποίησης του σκοπούμενου με την απαλλοτρίωση έργου», Ελλ.Δ/νη (2004), σελ.54επ., Κ.Γ.Χορομίδη, «Ιστορική επισκόπηση…», ό.π., σελ. 46επ., Κ.Χορομίδη,  «Ουσιώδης μεταστροφή της νομολογίας στο δίκαιο προστασίας της ιδιοκτησίας», Ελλ.Δ/νη 45 (2004), σελ.1290επ.</w:t>
      </w:r>
    </w:p>
  </w:footnote>
  <w:footnote w:id="14">
    <w:p>
      <w:pPr>
        <w:pStyle w:val="Footnote"/>
        <w:jc w:val="both"/>
        <w:rPr/>
      </w:pPr>
      <w:r>
        <w:rPr>
          <w:rStyle w:val="FootnoteCharacters"/>
        </w:rPr>
        <w:footnoteRef/>
      </w:r>
      <w:r>
        <w:rPr/>
        <w:t xml:space="preserve"> </w:t>
      </w:r>
      <w:r>
        <w:rPr/>
        <w:t>Η δικηγορική αμοιβή είχε οριστεί από το Εφετείο Θεσσαλονίκης σε ποσοστό 3% του ύψους της αποζημίωσης και τούτο επικυρώθηκε από τον Άρειο Πάγο. Βλ. ανωτ., σελ. 3, 6-7.</w:t>
      </w:r>
    </w:p>
  </w:footnote>
  <w:footnote w:id="15">
    <w:p>
      <w:pPr>
        <w:pStyle w:val="Footnote"/>
        <w:jc w:val="both"/>
        <w:rPr/>
      </w:pPr>
      <w:r>
        <w:rPr>
          <w:rStyle w:val="FootnoteCharacters"/>
        </w:rPr>
        <w:footnoteRef/>
      </w:r>
      <w:r>
        <w:rPr/>
        <w:t xml:space="preserve"> </w:t>
      </w:r>
      <w:r>
        <w:rPr/>
        <w:t>Η αγωγή ασκήθηκε στο Πολυμελές Πρωτοδικείο Θεσσαλονίκης στις 9.5.1999, δηλ. μετά την έκδοση της ΑΠ 8/1999. Βλ. ανωτ. σελ.8.</w:t>
      </w:r>
    </w:p>
  </w:footnote>
  <w:footnote w:id="16">
    <w:p>
      <w:pPr>
        <w:pStyle w:val="Footnote"/>
        <w:rPr/>
      </w:pPr>
      <w:r>
        <w:rPr>
          <w:rStyle w:val="FootnoteCharacters"/>
        </w:rPr>
        <w:footnoteRef/>
      </w:r>
      <w:r>
        <w:rPr/>
        <w:t xml:space="preserve"> </w:t>
      </w:r>
      <w:r>
        <w:rPr/>
        <w:t xml:space="preserve">Ιδίως στην από 23.9.1982 απόφασή του στην υπόθεση </w:t>
      </w:r>
      <w:r>
        <w:rPr>
          <w:i/>
          <w:lang w:val="en-US"/>
        </w:rPr>
        <w:t>Sporrong</w:t>
      </w:r>
      <w:r>
        <w:rPr>
          <w:i/>
        </w:rPr>
        <w:t xml:space="preserve"> </w:t>
      </w:r>
      <w:r>
        <w:rPr/>
        <w:t xml:space="preserve">και </w:t>
      </w:r>
      <w:r>
        <w:rPr>
          <w:i/>
          <w:lang w:val="en-US"/>
        </w:rPr>
        <w:t>Lonnroth</w:t>
      </w:r>
      <w:r>
        <w:rPr/>
        <w:t xml:space="preserve"> κατά </w:t>
      </w:r>
      <w:r>
        <w:rPr>
          <w:i/>
        </w:rPr>
        <w:t>Σουϊδίας</w:t>
      </w:r>
      <w:r>
        <w:rPr/>
        <w:t xml:space="preserve">., </w:t>
      </w:r>
      <w:r>
        <w:rPr>
          <w:lang w:val="en-US"/>
        </w:rPr>
        <w:t>serie</w:t>
      </w:r>
      <w:r>
        <w:rPr/>
        <w:t xml:space="preserve"> </w:t>
      </w:r>
      <w:r>
        <w:rPr>
          <w:lang w:val="en-US"/>
        </w:rPr>
        <w:t>A</w:t>
      </w:r>
      <w:r>
        <w:rPr/>
        <w:t xml:space="preserve"> </w:t>
      </w:r>
      <w:r>
        <w:rPr>
          <w:lang w:val="en-US"/>
        </w:rPr>
        <w:t>no</w:t>
      </w:r>
      <w:r>
        <w:rPr/>
        <w:t xml:space="preserve"> 52, σελ..26,παρ.69. </w:t>
      </w:r>
    </w:p>
  </w:footnote>
  <w:footnote w:id="17">
    <w:p>
      <w:pPr>
        <w:pStyle w:val="Footnote"/>
        <w:rPr/>
      </w:pPr>
      <w:r>
        <w:rPr>
          <w:rStyle w:val="FootnoteCharacters"/>
        </w:rPr>
        <w:footnoteRef/>
      </w:r>
      <w:r>
        <w:rPr/>
        <w:t xml:space="preserve"> </w:t>
      </w:r>
      <w:r>
        <w:rPr/>
        <w:t>Για την αρχή της «δίκαιης ισορροπίας» βλ. ανωτ., υποσημ. 8.</w:t>
      </w:r>
    </w:p>
  </w:footnote>
  <w:footnote w:id="18">
    <w:p>
      <w:pPr>
        <w:pStyle w:val="Footnote"/>
        <w:rPr/>
      </w:pPr>
      <w:r>
        <w:rPr>
          <w:rStyle w:val="FootnoteCharacters"/>
        </w:rPr>
        <w:footnoteRef/>
      </w:r>
      <w:r>
        <w:rPr/>
        <w:t xml:space="preserve"> </w:t>
      </w:r>
      <w:r>
        <w:rPr/>
        <w:t>Για την αρμοδιότητα του ΕΔΔΑ να συνεκτιμά την προβαλλόμενη «δημόσια ωφέλεια» ή το «δημόσιο συμφέρον» βλ .Δρόσου, ό.π., σελ.57-58.</w:t>
      </w:r>
    </w:p>
  </w:footnote>
  <w:footnote w:id="19">
    <w:p>
      <w:pPr>
        <w:pStyle w:val="Footnote"/>
        <w:jc w:val="both"/>
        <w:rPr/>
      </w:pPr>
      <w:r>
        <w:rPr>
          <w:rStyle w:val="FootnoteCharacters"/>
        </w:rPr>
        <w:footnoteRef/>
      </w:r>
      <w:r>
        <w:rPr/>
        <w:t xml:space="preserve"> </w:t>
      </w:r>
      <w:r>
        <w:rPr/>
        <w:t xml:space="preserve">Στο σημείο αυτό το ΕΔΔΑ παρέπεμψε στην από 9.12.1994 απόφασή του στην υπόθεση </w:t>
      </w:r>
      <w:r>
        <w:rPr>
          <w:i/>
        </w:rPr>
        <w:t>Μονές</w:t>
      </w:r>
      <w:r>
        <w:rPr/>
        <w:t xml:space="preserve"> </w:t>
      </w:r>
      <w:r>
        <w:rPr>
          <w:i/>
        </w:rPr>
        <w:t>Αγίου Όρους</w:t>
      </w:r>
      <w:r>
        <w:rPr/>
        <w:t xml:space="preserve"> κατά </w:t>
      </w:r>
      <w:r>
        <w:rPr>
          <w:i/>
        </w:rPr>
        <w:t>Ελλάδας,</w:t>
      </w:r>
      <w:r>
        <w:rPr>
          <w:lang w:val="en-US"/>
        </w:rPr>
        <w:t>serie</w:t>
      </w:r>
      <w:r>
        <w:rPr/>
        <w:t xml:space="preserve"> </w:t>
      </w:r>
      <w:r>
        <w:rPr>
          <w:lang w:val="en-US"/>
        </w:rPr>
        <w:t>A</w:t>
      </w:r>
      <w:r>
        <w:rPr/>
        <w:t xml:space="preserve"> </w:t>
      </w:r>
      <w:r>
        <w:rPr>
          <w:lang w:val="en-US"/>
        </w:rPr>
        <w:t>no</w:t>
      </w:r>
      <w:r>
        <w:rPr/>
        <w:t xml:space="preserve"> 301-</w:t>
      </w:r>
      <w:r>
        <w:rPr>
          <w:lang w:val="en-US"/>
        </w:rPr>
        <w:t>A</w:t>
      </w:r>
      <w:r>
        <w:rPr/>
        <w:t>, σελ. 34-35, παρ.70-71.</w:t>
      </w:r>
    </w:p>
  </w:footnote>
  <w:footnote w:id="20">
    <w:p>
      <w:pPr>
        <w:pStyle w:val="Footnote"/>
        <w:jc w:val="both"/>
        <w:rPr/>
      </w:pPr>
      <w:r>
        <w:rPr>
          <w:rStyle w:val="FootnoteCharacters"/>
        </w:rPr>
        <w:footnoteRef/>
      </w:r>
      <w:r>
        <w:rPr/>
        <w:t xml:space="preserve"> </w:t>
      </w:r>
      <w:r>
        <w:rPr/>
        <w:t>Αποφάσεις από 15.9.1996, ανωτ., υποσημ. 11.</w:t>
      </w:r>
    </w:p>
  </w:footnote>
  <w:footnote w:id="21">
    <w:p>
      <w:pPr>
        <w:pStyle w:val="Footnote"/>
        <w:jc w:val="both"/>
        <w:rPr/>
      </w:pPr>
      <w:r>
        <w:rPr>
          <w:rStyle w:val="FootnoteCharacters"/>
        </w:rPr>
        <w:footnoteRef/>
      </w:r>
      <w:r>
        <w:rPr/>
        <w:t xml:space="preserve"> </w:t>
      </w:r>
      <w:r>
        <w:rPr/>
        <w:t xml:space="preserve">Βλ. την από 25.3.1999 απόφαση του ΕΔΔΑ στην υπόθεση </w:t>
      </w:r>
      <w:r>
        <w:rPr>
          <w:i/>
        </w:rPr>
        <w:t xml:space="preserve">Παπαχελάς </w:t>
      </w:r>
      <w:r>
        <w:rPr/>
        <w:t xml:space="preserve">κατά </w:t>
      </w:r>
      <w:r>
        <w:rPr>
          <w:i/>
        </w:rPr>
        <w:t>Ελλάδας</w:t>
      </w:r>
      <w:r>
        <w:rPr/>
        <w:t xml:space="preserve">, </w:t>
      </w:r>
      <w:r>
        <w:rPr>
          <w:lang w:val="en-US"/>
        </w:rPr>
        <w:t>no</w:t>
      </w:r>
      <w:r>
        <w:rPr/>
        <w:t xml:space="preserve"> 31423/96, παρ.49, ΕΕΕυρΔ (2000), σελ.498επ., στην οποία και παραπέμπει το ίδιο το Δικαστήριο.</w:t>
      </w:r>
    </w:p>
  </w:footnote>
  <w:footnote w:id="22">
    <w:p>
      <w:pPr>
        <w:pStyle w:val="Footnote"/>
        <w:jc w:val="both"/>
        <w:rPr/>
      </w:pPr>
      <w:r>
        <w:rPr>
          <w:rStyle w:val="FootnoteCharacters"/>
        </w:rPr>
        <w:footnoteRef/>
      </w:r>
      <w:r>
        <w:rPr/>
        <w:t xml:space="preserve"> </w:t>
      </w:r>
      <w:r>
        <w:rPr/>
        <w:t>Για το άρθρο 41 της ΕΣΔΑ (παλαιό άρθρο 50) βλ. Ρούκουνα, ό.π., σελ.201επ., Δρόσου, ό.π., σελ.70επ.</w:t>
      </w:r>
    </w:p>
  </w:footnote>
  <w:footnote w:id="23">
    <w:p>
      <w:pPr>
        <w:pStyle w:val="Footnote"/>
        <w:jc w:val="both"/>
        <w:rPr/>
      </w:pPr>
      <w:r>
        <w:rPr>
          <w:rStyle w:val="FootnoteCharacters"/>
        </w:rPr>
        <w:footnoteRef/>
      </w:r>
      <w:r>
        <w:rPr/>
        <w:t xml:space="preserve"> </w:t>
      </w:r>
      <w:r>
        <w:rPr/>
        <w:t xml:space="preserve">Από την πάγια νομολογία του το ΕΔΔΑ σημειώνει την από 31.10.1995 απόφασή του στην υπόθεση </w:t>
      </w:r>
      <w:r>
        <w:rPr>
          <w:i/>
        </w:rPr>
        <w:t>Παπαμιχαλόπουλος</w:t>
      </w:r>
      <w:r>
        <w:rPr/>
        <w:t xml:space="preserve"> κατά </w:t>
      </w:r>
      <w:r>
        <w:rPr>
          <w:i/>
        </w:rPr>
        <w:t>Ελλάδας</w:t>
      </w:r>
      <w:r>
        <w:rPr/>
        <w:t xml:space="preserve">, </w:t>
      </w:r>
      <w:r>
        <w:rPr>
          <w:lang w:val="en-US"/>
        </w:rPr>
        <w:t>serie</w:t>
      </w:r>
      <w:r>
        <w:rPr/>
        <w:t xml:space="preserve"> </w:t>
      </w:r>
      <w:r>
        <w:rPr>
          <w:lang w:val="en-US"/>
        </w:rPr>
        <w:t>A</w:t>
      </w:r>
      <w:r>
        <w:rPr/>
        <w:t xml:space="preserve"> </w:t>
      </w:r>
      <w:r>
        <w:rPr>
          <w:lang w:val="en-US"/>
        </w:rPr>
        <w:t>no</w:t>
      </w:r>
      <w:r>
        <w:rPr/>
        <w:t xml:space="preserve"> 330-</w:t>
      </w:r>
      <w:r>
        <w:rPr>
          <w:lang w:val="en-US"/>
        </w:rPr>
        <w:t>B</w:t>
      </w:r>
      <w:r>
        <w:rPr/>
        <w:t>, παρ.47.</w:t>
      </w:r>
    </w:p>
  </w:footnote>
  <w:footnote w:id="24">
    <w:p>
      <w:pPr>
        <w:pStyle w:val="Footnote"/>
        <w:jc w:val="both"/>
        <w:rPr/>
      </w:pPr>
      <w:r>
        <w:rPr>
          <w:rStyle w:val="FootnoteCharacters"/>
        </w:rPr>
        <w:footnoteRef/>
      </w:r>
      <w:r>
        <w:rPr/>
        <w:t xml:space="preserve"> </w:t>
      </w:r>
      <w:r>
        <w:rPr/>
        <w:t>Ελλ.Δ/νη 45 (2004), σελ.712-713.</w:t>
      </w:r>
    </w:p>
  </w:footnote>
  <w:footnote w:id="25">
    <w:p>
      <w:pPr>
        <w:pStyle w:val="Footnote"/>
        <w:jc w:val="both"/>
        <w:rPr/>
      </w:pPr>
      <w:r>
        <w:rPr>
          <w:rStyle w:val="FootnoteCharacters"/>
        </w:rPr>
        <w:footnoteRef/>
      </w:r>
      <w:r>
        <w:rPr/>
        <w:t xml:space="preserve"> </w:t>
      </w:r>
      <w:r>
        <w:rPr/>
        <w:t>Αρμεν. 58 (2004), σελ. 1194επ. (παρατηρήσεις Δ.Λέντζ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b/>
      <w:sz w:val="36"/>
      <w:szCs w:val="36"/>
    </w:rPr>
  </w:style>
  <w:style w:type="paragraph" w:styleId="Heading2">
    <w:name w:val="Heading 2"/>
    <w:basedOn w:val="Normal"/>
    <w:next w:val="Normal"/>
    <w:qFormat/>
    <w:pPr>
      <w:keepNext w:val="true"/>
      <w:numPr>
        <w:ilvl w:val="1"/>
        <w:numId w:val="1"/>
      </w:numPr>
      <w:jc w:val="both"/>
      <w:outlineLvl w:val="1"/>
    </w:pPr>
    <w:rPr>
      <w:b/>
      <w:sz w:val="28"/>
      <w:szCs w:val="36"/>
    </w:rPr>
  </w:style>
  <w:style w:type="paragraph" w:styleId="Heading3">
    <w:name w:val="Heading 3"/>
    <w:basedOn w:val="Normal"/>
    <w:next w:val="Normal"/>
    <w:qFormat/>
    <w:pPr>
      <w:keepNext w:val="true"/>
      <w:numPr>
        <w:ilvl w:val="2"/>
        <w:numId w:val="1"/>
      </w:numPr>
      <w:ind w:left="5580" w:hanging="0"/>
      <w:jc w:val="both"/>
      <w:outlineLvl w:val="2"/>
    </w:pPr>
    <w:rPr>
      <w:b/>
      <w:sz w:val="28"/>
      <w:szCs w:val="36"/>
      <w:u w:val="single"/>
    </w:rPr>
  </w:style>
  <w:style w:type="character" w:styleId="Style11">
    <w:name w:val="Προεπιλεγμένη γραμματοσειρά"/>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23:54:00Z</dcterms:created>
  <dc:creator> </dc:creator>
  <dc:description/>
  <dc:language>en-US</dc:language>
  <cp:lastModifiedBy> </cp:lastModifiedBy>
  <cp:lastPrinted>2006-06-21T01:22:00Z</cp:lastPrinted>
  <dcterms:modified xsi:type="dcterms:W3CDTF">2006-06-20T23:54:00Z</dcterms:modified>
  <cp:revision>2</cp:revision>
  <dc:subject/>
  <dc:title>Αζάς κατά Ελλάδος</dc:title>
</cp:coreProperties>
</file>