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08" w:type="dxa"/>
        <w:tblLayout w:type="fixed"/>
        <w:tblCellMar>
          <w:top w:w="0" w:type="dxa"/>
          <w:left w:w="108" w:type="dxa"/>
          <w:bottom w:w="0" w:type="dxa"/>
          <w:right w:w="108" w:type="dxa"/>
        </w:tblCellMar>
      </w:tblPr>
      <w:tblGrid>
        <w:gridCol w:w="1620"/>
        <w:gridCol w:w="8100"/>
      </w:tblGrid>
      <w:tr>
        <w:trPr/>
        <w:tc>
          <w:tcPr>
            <w:tcW w:w="1620" w:type="dxa"/>
            <w:tcBorders/>
          </w:tcPr>
          <w:p>
            <w:pPr>
              <w:pStyle w:val="Normal"/>
              <w:rPr/>
            </w:pPr>
            <w:r>
              <w:rPr/>
              <w:drawing>
                <wp:inline distT="0" distB="0" distL="0" distR="0">
                  <wp:extent cx="882015"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882015" cy="1360170"/>
                          </a:xfrm>
                          <a:prstGeom prst="rect">
                            <a:avLst/>
                          </a:prstGeom>
                        </pic:spPr>
                      </pic:pic>
                    </a:graphicData>
                  </a:graphic>
                </wp:inline>
              </w:drawing>
            </w:r>
          </w:p>
        </w:tc>
        <w:tc>
          <w:tcPr>
            <w:tcW w:w="8100" w:type="dxa"/>
            <w:tcBorders/>
          </w:tcPr>
          <w:p>
            <w:pPr>
              <w:pStyle w:val="Normal"/>
              <w:rPr>
                <w:b/>
                <w:b/>
              </w:rPr>
            </w:pPr>
            <w:r>
              <w:rPr>
                <w:b/>
              </w:rPr>
              <w:t>ΕΘΝΙΚΟ  ΚΑΙ ΚΑΠΟΔΙΣΤΡΙΑΚΟ ΠΑΝΕΠΙΣΤΗΜΙΟ ΑΘΗΝΩΝ</w:t>
            </w:r>
          </w:p>
          <w:p>
            <w:pPr>
              <w:pStyle w:val="Normal"/>
              <w:rPr>
                <w:b/>
                <w:b/>
              </w:rPr>
            </w:pPr>
            <w:r>
              <w:rPr>
                <w:b/>
              </w:rPr>
              <w:t>ΣΧΟΛΗ ΝΟΜΙΚΩΝ, ΟΙΚΟΝΟΜΙΚΩΝ ΚΑΙ ΠΟΛΙΤΙΚΩΝ ΕΠΙΣΤΗΜΩΝ</w:t>
            </w:r>
          </w:p>
          <w:p>
            <w:pPr>
              <w:pStyle w:val="Normal"/>
              <w:rPr>
                <w:b/>
                <w:b/>
              </w:rPr>
            </w:pPr>
            <w:r>
              <w:rPr>
                <w:b/>
              </w:rPr>
              <w:t>ΤΜΗΜΑ ΝΟΜΙΚΗΣ, ΤΟΜΕΑΣ ΔΗΜΟΣΙΟΥ ΔΙΚΑΙΟΥ</w:t>
            </w:r>
          </w:p>
          <w:p>
            <w:pPr>
              <w:pStyle w:val="Normal"/>
              <w:rPr>
                <w:b/>
                <w:b/>
              </w:rPr>
            </w:pPr>
            <w:r>
              <w:rPr>
                <w:b/>
              </w:rPr>
            </w:r>
          </w:p>
          <w:p>
            <w:pPr>
              <w:pStyle w:val="Normal"/>
              <w:rPr>
                <w:b/>
                <w:b/>
              </w:rPr>
            </w:pPr>
            <w:r>
              <w:rPr>
                <w:b/>
              </w:rPr>
              <w:t>ΜΕΤΑΠΤΥΧΙΑΚΟ ΔΙΠΛΩΜΑ ΔΗΜΟΣΙΟΥ ΔΙΚΑΙΟΥ</w:t>
            </w:r>
          </w:p>
          <w:p>
            <w:pPr>
              <w:pStyle w:val="Normal"/>
              <w:rPr/>
            </w:pPr>
            <w:r>
              <w:rPr>
                <w:b/>
              </w:rPr>
              <w:t>ΣΥΝΤΑΓΜΑΤΙΚΟ ΔΙΚΑΙΟ</w:t>
            </w:r>
          </w:p>
          <w:p>
            <w:pPr>
              <w:pStyle w:val="Normal"/>
              <w:rPr>
                <w:b/>
                <w:b/>
              </w:rPr>
            </w:pPr>
            <w:r>
              <w:rPr>
                <w:b/>
              </w:rPr>
              <w:t>ΔΙΔΑΣΚΩΝ: ΚΑΘΗΓΗΤΗΣ Ν. ΑΛΙΒΙΖΑΤΟΣ</w:t>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 xml:space="preserve">Έκτη  Ενότητα </w:t>
      </w:r>
    </w:p>
    <w:p>
      <w:pPr>
        <w:pStyle w:val="Normal"/>
        <w:jc w:val="center"/>
        <w:rPr>
          <w:b/>
          <w:b/>
          <w:sz w:val="32"/>
          <w:szCs w:val="32"/>
        </w:rPr>
      </w:pPr>
      <w:r>
        <w:rPr>
          <w:b/>
          <w:sz w:val="32"/>
          <w:szCs w:val="32"/>
        </w:rPr>
      </w:r>
    </w:p>
    <w:p>
      <w:pPr>
        <w:pStyle w:val="Normal"/>
        <w:jc w:val="center"/>
        <w:rPr>
          <w:b/>
          <w:b/>
          <w:sz w:val="32"/>
          <w:szCs w:val="32"/>
        </w:rPr>
      </w:pPr>
      <w:r>
        <w:rPr>
          <w:b/>
          <w:sz w:val="32"/>
          <w:szCs w:val="32"/>
        </w:rPr>
        <w:t>« Το Σύνταγμα και το Δόγμα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  * *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Εργασία</w:t>
      </w:r>
    </w:p>
    <w:p>
      <w:pPr>
        <w:pStyle w:val="Normal"/>
        <w:jc w:val="center"/>
        <w:rPr>
          <w:b/>
          <w:b/>
          <w:sz w:val="32"/>
          <w:szCs w:val="32"/>
        </w:rPr>
      </w:pPr>
      <w:r>
        <w:rPr>
          <w:b/>
          <w:sz w:val="32"/>
          <w:szCs w:val="32"/>
        </w:rPr>
      </w:r>
    </w:p>
    <w:p>
      <w:pPr>
        <w:pStyle w:val="Normal"/>
        <w:jc w:val="center"/>
        <w:rPr>
          <w:b/>
          <w:b/>
          <w:sz w:val="32"/>
          <w:szCs w:val="32"/>
        </w:rPr>
      </w:pPr>
      <w:r>
        <w:rPr>
          <w:b/>
          <w:sz w:val="32"/>
          <w:szCs w:val="32"/>
        </w:rPr>
        <w:t>Τέχνη – Βλασφημία -  Θρήσκευμα</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Α’ Μέρο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32"/>
          <w:szCs w:val="32"/>
        </w:rPr>
      </w:pPr>
      <w:r>
        <w:rPr>
          <w:b/>
          <w:sz w:val="32"/>
          <w:szCs w:val="32"/>
        </w:rPr>
        <w:t>Φιλιπποπούλου Ευαγγελία</w:t>
      </w:r>
    </w:p>
    <w:p>
      <w:pPr>
        <w:pStyle w:val="Normal"/>
        <w:jc w:val="center"/>
        <w:rPr>
          <w:b/>
          <w:b/>
        </w:rPr>
      </w:pPr>
      <w:r>
        <w:rPr>
          <w:b/>
        </w:rPr>
        <w:t>(Α.Μ. 445 Π.Μ.Σ)</w:t>
      </w:r>
    </w:p>
    <w:p>
      <w:pPr>
        <w:pStyle w:val="Normal"/>
        <w:spacing w:lineRule="auto" w:line="360"/>
        <w:jc w:val="both"/>
        <w:rPr/>
      </w:pPr>
      <w:r>
        <w:rPr>
          <w:b/>
          <w:sz w:val="28"/>
          <w:szCs w:val="28"/>
        </w:rPr>
        <w:t xml:space="preserve"> </w:t>
      </w:r>
      <w:r>
        <w:rPr>
          <w:b/>
          <w:sz w:val="28"/>
          <w:szCs w:val="28"/>
        </w:rPr>
        <w:t xml:space="preserve">Ι.    </w:t>
      </w:r>
      <w:r>
        <w:rPr/>
        <w:t>Στο 7</w:t>
      </w:r>
      <w:r>
        <w:rPr>
          <w:vertAlign w:val="superscript"/>
        </w:rPr>
        <w:t>ο</w:t>
      </w:r>
      <w:r>
        <w:rPr/>
        <w:t xml:space="preserve"> κεφάλαιο του Π.Κ. προβλέπονται οι αναφερόμενες στην παραβίαση του οφειλόμενου σεβασμού στη θρησκευτική πίστη του άλλου, διατάξεις και ιδίως τα εγκλήματα της κακόβουλης βλασφημίας (αρ. 198) και της καθύβρισης θρησκευμάτων (αρ. 199) τα οποία και ενδιαφέρουν περισσότερο την παρούσα μελέτη.</w:t>
      </w:r>
    </w:p>
    <w:p>
      <w:pPr>
        <w:pStyle w:val="Normal"/>
        <w:spacing w:lineRule="auto" w:line="360"/>
        <w:jc w:val="both"/>
        <w:rPr/>
      </w:pPr>
      <w:r>
        <w:rPr/>
      </w:r>
    </w:p>
    <w:p>
      <w:pPr>
        <w:pStyle w:val="Normal"/>
        <w:spacing w:lineRule="auto" w:line="360"/>
        <w:ind w:firstLine="720"/>
        <w:jc w:val="both"/>
        <w:rPr/>
      </w:pPr>
      <w:r>
        <w:rPr/>
        <w:t>Προστατευόμενο αγαθό είναι η θρησκευτική ειρήνη ως ειδικότερη μορφή της κοινής ειρήνης, αλλά και το θρησκευτικό συναίσθημα.</w:t>
      </w:r>
    </w:p>
    <w:p>
      <w:pPr>
        <w:pStyle w:val="Normal"/>
        <w:spacing w:lineRule="auto" w:line="360"/>
        <w:ind w:firstLine="720"/>
        <w:jc w:val="both"/>
        <w:rPr/>
      </w:pPr>
      <w:r>
        <w:rPr/>
      </w:r>
    </w:p>
    <w:p>
      <w:pPr>
        <w:pStyle w:val="Normal"/>
        <w:spacing w:lineRule="auto" w:line="360"/>
        <w:ind w:firstLine="720"/>
        <w:jc w:val="both"/>
        <w:rPr>
          <w:b/>
          <w:b/>
          <w:i/>
          <w:i/>
        </w:rPr>
      </w:pPr>
      <w:r>
        <w:rPr>
          <w:b/>
          <w:i/>
        </w:rPr>
        <w:t>« Αρ. 198. Κακόβουλη βλασφημία. 1. Με φυλάκιση μέχρι δυο ετών τιμωρείται όποιος δημόσια και κακόβουλα βρίζει με οποιονδήποτε τρόπο το Θεό.</w:t>
      </w:r>
    </w:p>
    <w:p>
      <w:pPr>
        <w:pStyle w:val="Normal"/>
        <w:spacing w:lineRule="auto" w:line="360"/>
        <w:ind w:firstLine="720"/>
        <w:jc w:val="both"/>
        <w:rPr>
          <w:b/>
          <w:b/>
          <w:i/>
          <w:i/>
        </w:rPr>
      </w:pPr>
      <w:r>
        <w:rPr>
          <w:b/>
          <w:i/>
        </w:rPr>
        <w:t>2. Όποιος, εκτός από την περίπτωση της παρ. 1, εκδηλώνει δημόσια με βλασφημία έλλειψη σεβασμού προς τα θεία, τιμωρείται με φυλάκιση μέχρι τριών μηνών»</w:t>
      </w:r>
    </w:p>
    <w:p>
      <w:pPr>
        <w:pStyle w:val="Normal"/>
        <w:spacing w:lineRule="auto" w:line="360"/>
        <w:ind w:firstLine="720"/>
        <w:jc w:val="both"/>
        <w:rPr>
          <w:b/>
          <w:b/>
          <w:i/>
          <w:i/>
        </w:rPr>
      </w:pPr>
      <w:r>
        <w:rPr>
          <w:b/>
          <w:i/>
        </w:rPr>
      </w:r>
    </w:p>
    <w:p>
      <w:pPr>
        <w:pStyle w:val="Normal"/>
        <w:spacing w:lineRule="auto" w:line="360"/>
        <w:jc w:val="both"/>
        <w:rPr/>
      </w:pPr>
      <w:r>
        <w:rPr>
          <w:b/>
          <w:i/>
        </w:rPr>
        <w:tab/>
      </w:r>
      <w:r>
        <w:rPr/>
        <w:t>Η διάταξη περιλαμβάνει δυο περιπτώσεις: α) την κακόβουλη βλασφημία του Θεού και β)την εκδήλωση έλλειψης σεβασμού προς τα θεία. Προστατεύεται δηλαδή και η θρησκευτική ειρήνη αλλά και το θρησκευτικό συναίσθημα των πολιτών.</w:t>
      </w:r>
    </w:p>
    <w:p>
      <w:pPr>
        <w:pStyle w:val="Normal"/>
        <w:spacing w:lineRule="auto" w:line="360"/>
        <w:jc w:val="both"/>
        <w:rPr/>
      </w:pPr>
      <w:r>
        <w:rPr/>
      </w:r>
    </w:p>
    <w:p>
      <w:pPr>
        <w:pStyle w:val="Normal"/>
        <w:spacing w:lineRule="auto" w:line="360"/>
        <w:jc w:val="both"/>
        <w:rPr/>
      </w:pPr>
      <w:r>
        <w:rPr/>
        <w:tab/>
        <w:t xml:space="preserve">Στοιχεία του εγκλήματος είναι </w:t>
      </w:r>
      <w:r>
        <w:rPr>
          <w:b/>
          <w:i/>
        </w:rPr>
        <w:t>α)</w:t>
      </w:r>
      <w:r>
        <w:rPr/>
        <w:t xml:space="preserve"> </w:t>
      </w:r>
      <w:r>
        <w:rPr>
          <w:b/>
          <w:i/>
        </w:rPr>
        <w:t xml:space="preserve">Καθύβριση του Θεού </w:t>
      </w:r>
      <w:r>
        <w:rPr/>
        <w:t xml:space="preserve">με οποιονδήποτε τρόπο. Η έννοια του Θεού νοείται κατά την πίστη της Ανατολικής Ορθόδοξης Εκκλησίας του Χριστού ή άλλης γνωστής θρησκείας στην Ελλάδα, γενικά δηλαδή το «Υπέρτατο Όν» στην απόλυτη και καθολική του υπόσταση. Καθύβριση είναι η δήλωση που περιέχει χλευασμό ή προσβλητικές ή απρεπείς ή χυδαίες εκφράσεις που γίνεται εγγράφως ή προφορικώς, με έργα ή συμβολισμούς και μπορεί να γίνει και με σύνθετη εκδήλωση.  </w:t>
      </w:r>
    </w:p>
    <w:p>
      <w:pPr>
        <w:pStyle w:val="Normal"/>
        <w:spacing w:lineRule="auto" w:line="360"/>
        <w:jc w:val="both"/>
        <w:rPr/>
      </w:pPr>
      <w:r>
        <w:rPr/>
      </w:r>
    </w:p>
    <w:p>
      <w:pPr>
        <w:pStyle w:val="Normal"/>
        <w:spacing w:lineRule="auto" w:line="360"/>
        <w:jc w:val="both"/>
        <w:rPr/>
      </w:pPr>
      <w:r>
        <w:rPr>
          <w:b/>
          <w:i/>
        </w:rPr>
        <w:t xml:space="preserve">β) Δημόσια και κακοβούλως: </w:t>
      </w:r>
      <w:r>
        <w:rPr/>
        <w:t>δημόσια τελείται όταν είναι δυνατό να υποπέσει στην αντίληψη αορίστου αριθμού προσώπων, (άλλους εκτός από εκείνους  προς τους οποίους απευθύνεται και μη συνδεομένων με το δράστη συγγενικά ή προσωπικά, σε ιδιωτικό ή δημόσιο χώρο) άσχετα αν πράγματι την αντιλήφθηκαν τρίτοι, αρκεί μόνο να υπήρχε η δυνατότητα να γίνει αντιληπτή. Κακοβούλως νοείται ότι ο σκοπός του δράστη αποβλέπει στην ύβρι.</w:t>
      </w:r>
    </w:p>
    <w:p>
      <w:pPr>
        <w:pStyle w:val="Normal"/>
        <w:spacing w:lineRule="auto" w:line="360"/>
        <w:jc w:val="both"/>
        <w:rPr/>
      </w:pPr>
      <w:r>
        <w:rPr>
          <w:b/>
          <w:i/>
        </w:rPr>
        <w:t xml:space="preserve">Εκδήλωση έλλειψης σεβασμού προς τα θεία: </w:t>
      </w:r>
      <w:r>
        <w:rPr/>
        <w:t xml:space="preserve">η παρούσα περίπτωση είναι επικουρική έναντι της προηγούμενης. Απαιτείται εκδήλωση δημόσια με βλασφημία έλλειψης σεβασμού προς το θείο. Νοείται οποιαδήποτε προφορική ή έγγραφη εκδήλωση που ενέχει χλευασμό και απρεπείς εκφράσεις όπως ανωτέρω αναλυτικά εκτίθεται. Συνήθως οι εκφράσεις αυτές εκφέρονται σε εκδήλωση αγανάκτησης κατά προσώπων ή καταστάσεων, όπως λ.χ. η φράση «γ…. το Χριστό σου, γ…. την Παναγία σου». Χαρακτηριστική επ’ αυτού είναι η </w:t>
      </w:r>
      <w:r>
        <w:rPr>
          <w:b/>
          <w:i/>
        </w:rPr>
        <w:t>Α.Π 119/88</w:t>
      </w:r>
      <w:r>
        <w:rPr/>
        <w:t xml:space="preserve">  η οποία έκρινε ότι εκφράσεις όπως αυτές αποτελούν εκδήλωση έλλειψης σεβασμού προς τα θεία. Κρίνει δε ότι η αναιρεσιβαλλομένη απόφαση του Τριμελούς Εφετείου Ρόδου  δεν ήταν αναγκαίο να αναφέρει ότι ο αναιρεσείων με πρόθεση ενήργησε αφού δέχθηκε ότι με τις φράσεις του αυτές οι οποίες κατ’ αντικειμενική κρίση ήταν προσβλητικές, προσέβαλλε την τιμή του παθόντος και τα θεία και επομένως δεν απαιτείται ειδικότερη αιτιολογία του δόλου του αναιρεσείοντος καθώς αυτή  συνάγεται από την περί ενοχής ανέλεγκτη κρίση του Δικαστηρίου το οποίο ορθά ερμήνευσε και εφάρμοσε το αρ. 198 παρ.2.</w:t>
      </w:r>
    </w:p>
    <w:p>
      <w:pPr>
        <w:pStyle w:val="Normal"/>
        <w:spacing w:lineRule="auto" w:line="360"/>
        <w:jc w:val="both"/>
        <w:rPr/>
      </w:pPr>
      <w:r>
        <w:rPr/>
      </w:r>
    </w:p>
    <w:p>
      <w:pPr>
        <w:pStyle w:val="Normal"/>
        <w:spacing w:lineRule="auto" w:line="360"/>
        <w:jc w:val="both"/>
        <w:rPr>
          <w:lang w:val="en-US"/>
        </w:rPr>
      </w:pPr>
      <w:r>
        <w:rPr/>
        <w:tab/>
        <w:t>Η περίπτωση της παρ. 2 του αρ. 198 δεν περιλαμβάνει ως προς το δόλο το «κακόβουλο».</w:t>
      </w:r>
    </w:p>
    <w:p>
      <w:pPr>
        <w:pStyle w:val="Normal"/>
        <w:spacing w:lineRule="auto" w:line="360"/>
        <w:jc w:val="both"/>
        <w:rPr>
          <w:lang w:val="en-US"/>
        </w:rPr>
      </w:pPr>
      <w:r>
        <w:rPr>
          <w:lang w:val="en-US"/>
        </w:rPr>
      </w:r>
    </w:p>
    <w:p>
      <w:pPr>
        <w:pStyle w:val="Normal"/>
        <w:spacing w:lineRule="auto" w:line="360"/>
        <w:jc w:val="both"/>
        <w:rPr/>
      </w:pPr>
      <w:r>
        <w:rPr/>
        <w:tab/>
      </w:r>
      <w:r>
        <w:rPr>
          <w:b/>
          <w:i/>
        </w:rPr>
        <w:t>«Αρ. 199. Όποιος δημόσια και κακόβουλα καθυβρίζει με οποιονδήποτε τρόπο την Ανατολική Ορθόδοξη Εκκλησία του Χριστού ή άλλη θρησκεία ανεκτή στην Ελλάδα τιμωρείται με φυλάκιση μέχρι δυο ετών»</w:t>
      </w:r>
    </w:p>
    <w:p>
      <w:pPr>
        <w:pStyle w:val="Normal"/>
        <w:spacing w:lineRule="auto" w:line="360"/>
        <w:jc w:val="both"/>
        <w:rPr>
          <w:b/>
          <w:b/>
          <w:i/>
          <w:i/>
        </w:rPr>
      </w:pPr>
      <w:r>
        <w:rPr>
          <w:b/>
          <w:i/>
        </w:rPr>
      </w:r>
    </w:p>
    <w:p>
      <w:pPr>
        <w:pStyle w:val="Normal"/>
        <w:spacing w:lineRule="auto" w:line="360"/>
        <w:jc w:val="both"/>
        <w:rPr/>
      </w:pPr>
      <w:r>
        <w:rPr>
          <w:b/>
          <w:i/>
        </w:rPr>
        <w:tab/>
      </w:r>
      <w:r>
        <w:rPr/>
        <w:t xml:space="preserve">Στοιχεία του εγκλήματος είναι </w:t>
      </w:r>
      <w:r>
        <w:rPr>
          <w:b/>
          <w:i/>
        </w:rPr>
        <w:t>α) η καθύβριση θρησκεύματος</w:t>
      </w:r>
      <w:r>
        <w:rPr/>
        <w:t xml:space="preserve"> και </w:t>
      </w:r>
      <w:r>
        <w:rPr>
          <w:b/>
          <w:i/>
        </w:rPr>
        <w:t>β) δημόσια και κακόβουλα.</w:t>
      </w:r>
    </w:p>
    <w:p>
      <w:pPr>
        <w:pStyle w:val="Normal"/>
        <w:spacing w:lineRule="auto" w:line="360"/>
        <w:jc w:val="both"/>
        <w:rPr>
          <w:b/>
          <w:b/>
          <w:i/>
          <w:i/>
        </w:rPr>
      </w:pPr>
      <w:r>
        <w:rPr>
          <w:b/>
          <w:i/>
        </w:rPr>
      </w:r>
    </w:p>
    <w:p>
      <w:pPr>
        <w:pStyle w:val="Normal"/>
        <w:spacing w:lineRule="auto" w:line="360"/>
        <w:jc w:val="both"/>
        <w:rPr/>
      </w:pPr>
      <w:r>
        <w:rPr>
          <w:b/>
          <w:i/>
        </w:rPr>
        <w:tab/>
      </w:r>
      <w:r>
        <w:rPr/>
        <w:t xml:space="preserve">Ως προς το δόλο, πρέπει να περιέχεται η συνείδηση ότι η καθύβριση απευθύνεται κατά θρησκεύματος από τα προαναφερόμενα, η συνείδηση της δημόσιας τέλεσης και  του υβριστικού χαρακτήρα των δηλώσεων και πράξεων. Ξεκάθαρη ως προς το ζήτημα του άμεσου δόλου του δράστη του αδικήματος της καθύβρισης θρησκευμάτων είναι η νομολογία του Αρείου Πάγου. Το Ανώτατο Ακυρωτικό με την </w:t>
      </w:r>
      <w:r>
        <w:rPr>
          <w:b/>
        </w:rPr>
        <w:t>1869/1984</w:t>
      </w:r>
      <w:r>
        <w:rPr/>
        <w:t xml:space="preserve"> απόφασή του έκρινε ότι ο δράστης πρέπει να έχει άμεσο δόλο, ο οποίος περιλαμβάνει α)τη συνείδησή του ότι η καθύβριση κατευθύνεται κατά προστατευόμενης θρησκείας και την αντίστοιχη θέληση του, β)τη συνείδηση ότι την τελεί δημόσια, γ)τη συνείδηση του καθυβριστικού χαρακτήρα της και δ) να γίνεται κακοβούλως. Δηλαδή με την καθύβριση ο δράστης να επιζητεί την ικανοποίησή του. Έτσι το Ακυρωτικό κρίνει ότι η προσβαλλομένη απόφαση του Τριμελούς Εφετείου πρέπει να αναιρεθεί για έλλειψη νόμιμης βάσης κατ’ άρθρο 510 παρ. 1</w:t>
      </w:r>
      <w:r>
        <w:rPr>
          <w:vertAlign w:val="superscript"/>
        </w:rPr>
        <w:t>Ε</w:t>
      </w:r>
      <w:r>
        <w:rPr/>
        <w:t xml:space="preserve"> Κ.Π.Δ καθώς υπάρχει ασάφεια ως προς το αν ο αναιρεσείων ενήργησε κακοβούλως.</w:t>
      </w:r>
    </w:p>
    <w:p>
      <w:pPr>
        <w:pStyle w:val="Normal"/>
        <w:spacing w:lineRule="auto" w:line="360"/>
        <w:jc w:val="both"/>
        <w:rPr/>
      </w:pPr>
      <w:r>
        <w:rPr/>
      </w:r>
    </w:p>
    <w:p>
      <w:pPr>
        <w:pStyle w:val="Normal"/>
        <w:spacing w:lineRule="auto" w:line="360"/>
        <w:jc w:val="center"/>
        <w:rPr>
          <w:b/>
          <w:b/>
        </w:rPr>
      </w:pPr>
      <w:r>
        <w:rPr>
          <w:b/>
        </w:rPr>
        <w:t xml:space="preserve">* * * * </w:t>
      </w:r>
    </w:p>
    <w:p>
      <w:pPr>
        <w:pStyle w:val="Normal"/>
        <w:spacing w:lineRule="auto" w:line="360"/>
        <w:jc w:val="center"/>
        <w:rPr/>
      </w:pPr>
      <w:r>
        <w:rPr/>
      </w:r>
    </w:p>
    <w:p>
      <w:pPr>
        <w:pStyle w:val="Normal"/>
        <w:spacing w:lineRule="auto" w:line="360"/>
        <w:ind w:firstLine="720"/>
        <w:jc w:val="both"/>
        <w:rPr/>
      </w:pPr>
      <w:r>
        <w:rPr/>
        <w:t xml:space="preserve">Το Σύνταγμά μας  στο αρ. 16 παρ. 1 ορίζει ότι η τέχνη είναι ελεύθερη. Αναμφισβήτητο είναι το γεγονός ότι η ειδική συνταγματική πρόβλεψη για την ελευθερία της τέχνης έχει ειδικό κανονιστικό περιεχόμενο. Από όλες τις κατηγορίες έκφρασης που προστατεύονται με τη συνταγματική κατοχύρωση της ελευθερίας του λόγου, ιδιαίτερη αναφορά γίνεται μόνο για την τέχνη και την επιστήμη, η ελευθερία των οποίων κατοχυρώνεται ανεπιφύλακτα χωρίς να προβλέπεται κανένας ειδικός περιορισμός. Η τέχνη ως κατηγορία λόγου ξεχωρίζει στο Σύνταγμά μας και η αυξημένη προστασία της  υποδηλώνει την τοποθέτησή της στην υψηλότερη βαθμίδα της κλίμακας των αξιών έκφρασης. Επιχειρώντας κανείς γραμματική ερμηνεία των συνταγματικών διατάξεων που κατοχυρώνουν την ελευθερία του λόγου, οδηγείται στο συμπέρασμα ότι καμία κατηγορία έκφρασης δεν προστατεύεται περισσότερο από την τέχνη. Έτσι οι περιορισμοί του αρ. 14 παρ. 3 Σ. για την ελευθερία του τύπου (περιπτώσεις κατάσχεσης)  δεν ισχύουν για την τέχνη. Αν το έντυπο είναι έργο τέχνης δεν επιτρέπεται η κατάσχεση είτε πριν είτε μετά την κυκλοφορία του και αυτό γιατί κάτι τέτοιο δεν προβλέπεται από το αρ. 16. </w:t>
      </w:r>
    </w:p>
    <w:p>
      <w:pPr>
        <w:pStyle w:val="Normal"/>
        <w:spacing w:lineRule="auto" w:line="360"/>
        <w:ind w:firstLine="720"/>
        <w:jc w:val="both"/>
        <w:rPr/>
      </w:pPr>
      <w:r>
        <w:rPr/>
      </w:r>
    </w:p>
    <w:p>
      <w:pPr>
        <w:pStyle w:val="Normal"/>
        <w:spacing w:lineRule="auto" w:line="360"/>
        <w:ind w:firstLine="720"/>
        <w:jc w:val="both"/>
        <w:rPr/>
      </w:pPr>
      <w:r>
        <w:rPr/>
        <w:t>Σε αντίθεση όμως με τη θεωρία η ελληνική νομολογία υπήρξε διχασμένη, καθώς τα δικαστήρια σε ορισμένες υποθέσεις περιορισμού της τέχνης δεν την υπολόγισαν ούτε καν άξια να αντιπαρατεθεί στο δικαίωμα της προσωπικότητας αγνοώντας κατ’ αυτόν τον τρόπο την υπεροχή των Συνταγματικών διατάξεων.</w:t>
      </w:r>
    </w:p>
    <w:p>
      <w:pPr>
        <w:pStyle w:val="Normal"/>
        <w:spacing w:lineRule="auto" w:line="360"/>
        <w:ind w:firstLine="720"/>
        <w:jc w:val="both"/>
        <w:rPr/>
      </w:pPr>
      <w:r>
        <w:rPr/>
      </w:r>
    </w:p>
    <w:p>
      <w:pPr>
        <w:pStyle w:val="Normal"/>
        <w:spacing w:lineRule="auto" w:line="360"/>
        <w:ind w:firstLine="720"/>
        <w:jc w:val="both"/>
        <w:rPr/>
      </w:pPr>
      <w:r>
        <w:rPr/>
        <w:t xml:space="preserve">Η παρούσα μελέτη ασχολείται με τέσσερις υποθέσεις περιορισμού της τέχνης και συγκεκριμένα με την απαγόρευση προβολής της ταινίας «Ο τελευταίος πειρασμός» του </w:t>
      </w:r>
      <w:r>
        <w:rPr>
          <w:lang w:val="en-US"/>
        </w:rPr>
        <w:t>Martin</w:t>
      </w:r>
      <w:r>
        <w:rPr/>
        <w:t xml:space="preserve"> </w:t>
      </w:r>
      <w:r>
        <w:rPr>
          <w:lang w:val="en-US"/>
        </w:rPr>
        <w:t>Scorsese</w:t>
      </w:r>
      <w:r>
        <w:rPr/>
        <w:t xml:space="preserve"> , την απαγόρευση κυκλοφορίας του Λεξικού (ως επιστημονικού έργου) της Νέας Ελληνικής Γλώσσας του Γ.Μπαμπινιώτη, την απόφαση – τομή στην υπόθεση του βιβλίου του Μίμη Ανδρουλάκη  «Μν» και τέλος την υπόθεση της έκθεσης </w:t>
      </w:r>
      <w:r>
        <w:rPr>
          <w:lang w:val="en-US"/>
        </w:rPr>
        <w:t>Outlook</w:t>
      </w:r>
      <w:r>
        <w:rPr/>
        <w:t xml:space="preserve"> και του βιβλίο του σκιτσογράφου </w:t>
      </w:r>
      <w:r>
        <w:rPr>
          <w:lang w:val="en-US"/>
        </w:rPr>
        <w:t>Gerhard</w:t>
      </w:r>
      <w:r>
        <w:rPr/>
        <w:t xml:space="preserve"> </w:t>
      </w:r>
      <w:r>
        <w:rPr>
          <w:lang w:val="en-US"/>
        </w:rPr>
        <w:t>Haderer</w:t>
      </w:r>
      <w:r>
        <w:rPr/>
        <w:t xml:space="preserve"> «Η ζωή του Χριστού».</w:t>
      </w:r>
    </w:p>
    <w:p>
      <w:pPr>
        <w:pStyle w:val="Normal"/>
        <w:spacing w:lineRule="auto" w:line="360"/>
        <w:jc w:val="both"/>
        <w:rPr/>
      </w:pPr>
      <w:r>
        <w:rPr/>
      </w:r>
    </w:p>
    <w:p>
      <w:pPr>
        <w:pStyle w:val="Normal"/>
        <w:spacing w:lineRule="auto" w:line="360"/>
        <w:jc w:val="both"/>
        <w:rPr/>
      </w:pPr>
      <w:r>
        <w:rPr>
          <w:b/>
          <w:sz w:val="28"/>
          <w:szCs w:val="28"/>
        </w:rPr>
        <w:t xml:space="preserve">ΙΙ.  </w:t>
      </w:r>
      <w:r>
        <w:rPr>
          <w:b/>
          <w:i/>
          <w:sz w:val="28"/>
          <w:szCs w:val="28"/>
        </w:rPr>
        <w:t>17115/88  Μονομελές  Πρωτοδικείο Αθηνών.</w:t>
      </w:r>
    </w:p>
    <w:p>
      <w:pPr>
        <w:pStyle w:val="Normal"/>
        <w:spacing w:lineRule="auto" w:line="360"/>
        <w:jc w:val="both"/>
        <w:rPr/>
      </w:pPr>
      <w:r>
        <w:rPr/>
        <w:tab/>
        <w:t>Τον Οκτώβριο του 1988 ο Τελευταίος Πειρασμός προβλήθηκε στους κινηματογράφους της Αθήνας. Η ταινία αυτή, βασισμένη στο ομώνυμο μυθιστόρημα του Ν. Καζαντζάκη, επιχειρεί την αναπαράσταση της ζωής του Χριστού κατά το διάστημα  πριν από τη βάπτιση και μέχρι τη σταύρωσή του. Σύμφωνα με την απόφαση, στον Τελευταίο Πειρασμό ο Ιησούς εμφανίζεται με ανθρώπινες αδυναμίες, ερωτικές φαντασιώσεις, ανομολόγητες επιθυμίες και πόθους, τρομαγμένος, δειλός, αδύναμος, ψεύτης, υποκριτής, μάγος, αλλοπρόσαλος, μιλώντας πότε για αγάπη, πότε για φόβο, με αμφιβολίες για την αποστολή του.</w:t>
      </w:r>
    </w:p>
    <w:p>
      <w:pPr>
        <w:pStyle w:val="Normal"/>
        <w:spacing w:lineRule="auto" w:line="360"/>
        <w:jc w:val="both"/>
        <w:rPr/>
      </w:pPr>
      <w:r>
        <w:rPr/>
      </w:r>
    </w:p>
    <w:p>
      <w:pPr>
        <w:pStyle w:val="Normal"/>
        <w:spacing w:lineRule="auto" w:line="360"/>
        <w:jc w:val="both"/>
        <w:rPr/>
      </w:pPr>
      <w:r>
        <w:rPr/>
        <w:tab/>
        <w:t>Ένας ιερέας, ένας θεολόγος και 8 χριστιανικά σωματεία, κατέθεσαν αίτηση ασφαλιστικών μέτρων, ισχυριζόμενοι ότι η ταινία καθυβρίζει δημόσια και κακόβουλα την Ανατολική Ορθόδοξη Εκκλησία του Χριστού, ότι προσβάλλει το θρησκευτικό συναίσθημα των αιτούντων και επομένως την προσωπικότητα τους κατ’ αρθ. 57 Α.Κ, αλλά και ότι παραβιάζει το Σύνταγμα και τα χρηστά ήθη κατά κατάχρηση δικαιώματος της καθής, η άσκηση του οποίου προφανώς υπερβαίνει τα όρια που επιβάλλουν τα χρηστά ήθη και ο κοινωνικός και οικονομικός σκοπός του δικαιώματος καθώς και ότι προσβάλλεται η δημοσία αιδώς λόγω των άσεμνων σκηνών της ταινίας.</w:t>
      </w:r>
    </w:p>
    <w:p>
      <w:pPr>
        <w:pStyle w:val="Normal"/>
        <w:spacing w:lineRule="auto" w:line="360"/>
        <w:jc w:val="both"/>
        <w:rPr/>
      </w:pPr>
      <w:r>
        <w:rPr/>
      </w:r>
    </w:p>
    <w:p>
      <w:pPr>
        <w:pStyle w:val="Normal"/>
        <w:spacing w:lineRule="auto" w:line="360"/>
        <w:jc w:val="both"/>
        <w:rPr/>
      </w:pPr>
      <w:r>
        <w:rPr/>
        <w:tab/>
        <w:t>Μάλιστα ζήτησαν Α)να απαγορευτεί η εισαγωγή και διάθεση της ταινίας από την καθής και η προβολή της από τους κινηματογράφους Β)να διαταχθεί η κατάσχεση της ταινίας στα χέρια της καθής ή τρίτου Γ)να απειληθεί κατά της καθής και υπέρ της στέγης κατακοίτων της Ιεράς Αρχιεπισκοπής Αθηνών χρηματική ποινή 500.000 δρχ. για κάθε παράβαση της απόφασης και Δ)να διαταχθεί η δημοσίευση της απόφασης που θα εκδοθεί σε 2 ημερήσιες εφημερίδες των Αθηνών με δαπάνες της καθής.</w:t>
      </w:r>
    </w:p>
    <w:p>
      <w:pPr>
        <w:pStyle w:val="Normal"/>
        <w:spacing w:lineRule="auto" w:line="360"/>
        <w:jc w:val="both"/>
        <w:rPr/>
      </w:pPr>
      <w:r>
        <w:rPr/>
      </w:r>
    </w:p>
    <w:p>
      <w:pPr>
        <w:pStyle w:val="Normal"/>
        <w:spacing w:lineRule="auto" w:line="360"/>
        <w:jc w:val="both"/>
        <w:rPr/>
      </w:pPr>
      <w:r>
        <w:rPr/>
        <w:tab/>
        <w:t>Βασικό παράπονο των αιτούντων ήταν η προσβολή της προσωπικότητας τους μέσω της προσβολής του θρησκευτικού τους συναισθήματος. Η καταχρηστική άσκηση δικαιώματος, η προσβολή της δημοσίας αιδούς και των χρηστών ηθών καθώς και η διατάραξη της κοινωνικής ειρήνης που επικαλούνται, μάλλον  προστέθηκαν για να προσδώσουν βάρος στην αίτηση. Άλλωστε ο δικαστής καθόλου δεν ασχολήθηκε με αυτά για να καταλήξει στην κρίση του.</w:t>
      </w:r>
    </w:p>
    <w:p>
      <w:pPr>
        <w:pStyle w:val="Normal"/>
        <w:spacing w:lineRule="auto" w:line="360"/>
        <w:jc w:val="both"/>
        <w:rPr/>
      </w:pPr>
      <w:r>
        <w:rPr/>
      </w:r>
    </w:p>
    <w:p>
      <w:pPr>
        <w:pStyle w:val="Normal"/>
        <w:spacing w:lineRule="auto" w:line="360"/>
        <w:jc w:val="both"/>
        <w:rPr/>
      </w:pPr>
      <w:r>
        <w:rPr/>
        <w:tab/>
        <w:t xml:space="preserve">Η υπ’ αρ. </w:t>
      </w:r>
      <w:r>
        <w:rPr>
          <w:b/>
          <w:i/>
        </w:rPr>
        <w:t>17115/88</w:t>
      </w:r>
      <w:r>
        <w:rPr/>
        <w:t xml:space="preserve"> απόφαση του Μονομελούς Πρωτοδικείου Αθηνών δημιούργησε προηγούμενο στη νομολογία  με την άκριτη αποδοχή της προσβολής της προσωπικότητας ως λόγου περιορισμού της τέχνης.</w:t>
      </w:r>
    </w:p>
    <w:p>
      <w:pPr>
        <w:pStyle w:val="Normal"/>
        <w:spacing w:lineRule="auto" w:line="360"/>
        <w:jc w:val="both"/>
        <w:rPr/>
      </w:pPr>
      <w:r>
        <w:rPr/>
      </w:r>
    </w:p>
    <w:p>
      <w:pPr>
        <w:pStyle w:val="Normal"/>
        <w:spacing w:lineRule="auto" w:line="360"/>
        <w:jc w:val="both"/>
        <w:rPr/>
      </w:pPr>
      <w:r>
        <w:rPr/>
        <w:tab/>
        <w:t>Στην προκειμένη περίπτωση εζητείτο η απαγόρευση ενός έργου τέχνης, δηλαδή η αναγνώριση ότι η καλλιτεχνική ελευθερία δεν καλύπτει το συγκεκριμένο έργο. Επομένως η δικαστική κρίση όφειλε να ξεκινήσει από τον προσδιορισμό της ελευθερίας της τέχνης και εν συνεχεία να εξετάσει αν το συγκεκριμένο έργο απολαμβάνει ή όχι της ελευθερίας αυτής.</w:t>
      </w:r>
    </w:p>
    <w:p>
      <w:pPr>
        <w:pStyle w:val="Normal"/>
        <w:spacing w:lineRule="auto" w:line="360"/>
        <w:jc w:val="both"/>
        <w:rPr/>
      </w:pPr>
      <w:r>
        <w:rPr/>
      </w:r>
    </w:p>
    <w:p>
      <w:pPr>
        <w:pStyle w:val="Normal"/>
        <w:spacing w:lineRule="auto" w:line="360"/>
        <w:jc w:val="both"/>
        <w:rPr/>
      </w:pPr>
      <w:r>
        <w:rPr/>
        <w:tab/>
        <w:t xml:space="preserve">Το παράδοξο όμως με την απόφαση αυτή είναι ότι εξέτασε διάφορες ελευθερίες πλην αυτής του αρ. 16 παρ.1. Πουθενά στην απόφαση δεν γίνεται αναφορά στη συνταγματική διάταξη παρά μόνο στο τέλος παραθέτει το εξής σχόλιο: «…..κίνητρο του δημιουργού υπήρξε η καλλιτεχνική δημιουργία που προστατεύεται συνταγματικά, όχι όμως πέρα από το όριο προσβολής άλλου εννόμου αγαθού, όπως το θρησκευτικό συναίσθημα των άλλων ….». Η μοναδική αυτή αναφορά γίνεται για να τονισθεί ο περιορισμός ο οποίος αντί να ερευνάται, εκλαμβάνεται ως δεδομένος. </w:t>
      </w:r>
    </w:p>
    <w:p>
      <w:pPr>
        <w:pStyle w:val="Normal"/>
        <w:spacing w:lineRule="auto" w:line="360"/>
        <w:jc w:val="both"/>
        <w:rPr/>
      </w:pPr>
      <w:r>
        <w:rPr/>
      </w:r>
    </w:p>
    <w:p>
      <w:pPr>
        <w:pStyle w:val="Normal"/>
        <w:spacing w:lineRule="auto" w:line="360"/>
        <w:jc w:val="both"/>
        <w:rPr/>
      </w:pPr>
      <w:r>
        <w:rPr/>
        <w:tab/>
        <w:t>Η απόφαση έθεσε ως βάση το 57 Α.Κ. (προστασία της προσωπικότητας) και αρχίζει με μια ανάλυση της προσωπικότητας και της προστασίας της η οποία στηρίχθηκε στη μελέτη του Γ. Πλαγιαννάκου «Το δικαίωμα επί της ιδίας προσωπικότητας» στην οποία και συχνά η απόφαση παραπέμπει χρησιμοποιώντας εκτενή αποσπάσματα. Βασικός άξονας της μελέτης ήταν το κατά πόσο υπάρχει περιθώριο για προσδιορισμό της έννοιας του δικαιώματος πέρα από εκείνες τις εκφάνσεις της προσωπικότητας που ρητά προστατεύει ο νόμος.</w:t>
      </w:r>
    </w:p>
    <w:p>
      <w:pPr>
        <w:pStyle w:val="Normal"/>
        <w:spacing w:lineRule="auto" w:line="360"/>
        <w:jc w:val="both"/>
        <w:rPr/>
      </w:pPr>
      <w:r>
        <w:rPr/>
      </w:r>
    </w:p>
    <w:p>
      <w:pPr>
        <w:pStyle w:val="Normal"/>
        <w:spacing w:lineRule="auto" w:line="360"/>
        <w:jc w:val="both"/>
        <w:rPr/>
      </w:pPr>
      <w:r>
        <w:rPr/>
        <w:tab/>
        <w:t>Το δικαίωμα επί της ιδίας προσωπικότητας, όπως χαρακτηριστικά αναφέρεται στην απόφαση, αποτελεί ιδιαίτερη κατηγορία δικαιώματος και είναι ενιαίο, υπό την έννοια ότι δεν υπάρχουν περισσότερα επί μέρους δικαιώματα αλλά ένα επί της ιδίας προσωπικότητας, οι ειδικότερες εκδηλώσεις του οποίου εμφανίζονται υπό την μορφή εκφάνσεων του ενιαίου αυτού δικαιώματος και για το λόγο αυτό αποκλείεται στο πρόσωπο του αυτού φορέα δημιουργία «σύγκρουσης» δικαιωμάτων επί της ιδίας προσωπικότητας. Όταν μάλιστα το δικαίωμα επί της ιδίας προσωπικότητας του ενός διασταυρώνεται με το αντίστοιχο των άλλων τότε ανακύπτει το πρόβλημα της στάθμισης αξιών των εκατέρωθεν δικαιωμάτων. Ποιό δηλαδή είναι σπουδαιότερο από το άλλο ώστε αυτό να υπερισχύσει και μέχρι ποιού σημείου φτάνει η νομική σημασία καθενός από αυτά.</w:t>
      </w:r>
    </w:p>
    <w:p>
      <w:pPr>
        <w:pStyle w:val="Normal"/>
        <w:spacing w:lineRule="auto" w:line="360"/>
        <w:jc w:val="both"/>
        <w:rPr/>
      </w:pPr>
      <w:r>
        <w:rPr/>
      </w:r>
    </w:p>
    <w:p>
      <w:pPr>
        <w:pStyle w:val="Normal"/>
        <w:spacing w:lineRule="auto" w:line="360"/>
        <w:jc w:val="both"/>
        <w:rPr/>
      </w:pPr>
      <w:r>
        <w:rPr/>
        <w:tab/>
        <w:t>Με αφορμή τη μελέτη αυτή η εν λόγω απόφαση παραδέχεται ότι το θρησκευτικό συναίσθημα και η πίστη αποτελούν εκφάνσεις της προσωπικότητας που προστατεύονται απο ενδεχόμενη προσβολή. Αυτό κατ’ αρχήν φαίνεται αυτονόητο καθώς η προσωπικότητα ενός ατόμου υπό ευρεία έννοια περιλαμβάνει το σύνολο των ιδεών και των συναισθημάτων του, αλλά το ζήτημα είναι αν κάθε προσβολή των συναισθημάτων αυτών προσβάλλει και την προσωπικότητα. Κανένας απο τους ερμηνευτές του 57 Α.Κ. αλλά ούτε και η μελέτη του Πλαγιαννάκου δεν περιλαμβάνουν το θρησκευτικό συναίσθημα μεταξύ των εκφάνσεων της προσωπικότητας που προστατεύονται από το άρθρο αυτό. Σίγουρα το 57 Α.Κ αποτελεί γενική ρήτρα έτσι ώστε να είναι δυνατή η συνεχής διεύρυνση του περιεχομένου του δικαιώματος. Όταν όμως γίνεται ενδεικτική αναφορά των αγαθών που περιλαμβάνονται στην προστασία του, εκεί πια δεν ανεφέρεται, μεταξύ άλλων, το θρησκευτικό συναίσθημα.</w:t>
      </w:r>
    </w:p>
    <w:p>
      <w:pPr>
        <w:pStyle w:val="Normal"/>
        <w:spacing w:lineRule="auto" w:line="360"/>
        <w:jc w:val="both"/>
        <w:rPr/>
      </w:pPr>
      <w:r>
        <w:rPr/>
      </w:r>
    </w:p>
    <w:p>
      <w:pPr>
        <w:pStyle w:val="Normal"/>
        <w:spacing w:lineRule="auto" w:line="360"/>
        <w:jc w:val="both"/>
        <w:rPr/>
      </w:pPr>
      <w:r>
        <w:rPr/>
        <w:tab/>
        <w:t>Η θέση του Πλαγιαννάκου ότι οι ατομικές ελευθερίες που κατοχυρώνονται στο Σύνταγμα και την ΕΣΔΑ αποτελούν αρχές που προσδιορίζουν το περιεχόμενο του δικαιώματος επί της ιδίας της προσωπικότητας δεν είχε νόημα να μεταφερθούν αυτούσιες σε επίπεδο έρευνας συνταγματικών διατάξεων και αυτό γιατί το Σύνταγμα το ίδιο περιέχει μια ιεράρχηση αξιών που είναι υποχρεωτική για το δικαστή. Είναι μάλλον μεθοδολογικά απαράδεκτο να εξετάζει ο δικαστής τις συνταγματικές διατάξεις με κατευθυντήριες αρχές που ανακαλύπτει εκτός συνταγματικού κειμένου. Και αυτό έκανε το Δικαστήριο στην υπόθεση του Τελευταίου Πειρασμού, καθώς μετέφερε αυτούσιες τις σκέψεις του Πλαγιαννάκου για το 57 Α.Κ. στον προβληματισμό του ως προς το νόημα του Συντάγματος. Θεώρησε ότι το δικαίωμα της προσωπικότητας περιλαμβάνει και τις θρησκευτικές πεποιθήσεις του ατόμου. Η προσβολή των ρητά προστατευόμενων από το νόμο εκφάνσεων της προσωπικότητας διαπιστώνεται ευχερώς. Πρόβλημα ανακύπτει όταν η προσβολή προκύπτει από την άσκηση των δικαιωμάτων των άλλων. Τότε, κατά την απόφαση, ανακύπτει το ζήτημα της «στάθμισης» των αξιών. Εδώ, την ιεράρχηση των αξιών, την αναζητεί ο δικαστής παντού εκτός από το Σύνταγμα. Την αναζητεί στο «συνολικό πνεύμα της νομοθεσίας και τις επιμέρους διατάξεις», στις «κατά προτίμηση γενικότερες τάσεις και κατευθύνσεις της νομοθεσίας», «στο πολιτιστικό ιδεώδες του οποίου φέρει την σφραγίδα η έννομη τάξη». Στην οπτική αυτή δεν υπάρχει το Σύνταγμα. Ο δικαστής επιλέγει με βάση τη δική του κοσμοθεωρία.</w:t>
      </w:r>
    </w:p>
    <w:p>
      <w:pPr>
        <w:pStyle w:val="Normal"/>
        <w:spacing w:lineRule="auto" w:line="360"/>
        <w:jc w:val="both"/>
        <w:rPr/>
      </w:pPr>
      <w:r>
        <w:rPr/>
      </w:r>
    </w:p>
    <w:p>
      <w:pPr>
        <w:pStyle w:val="Normal"/>
        <w:spacing w:lineRule="auto" w:line="360"/>
        <w:jc w:val="both"/>
        <w:rPr/>
      </w:pPr>
      <w:r>
        <w:rPr/>
        <w:tab/>
        <w:t>Από την άλλη πλευρά ουδείς από τους αιτούντες απέδειξε την προσβολή. Ουδείς περιέγραψε πως κατέληξε να δει την ταινία αλλά και πώς εξ’ αυτής προσβλήθηκε η προσωπικότητά του.</w:t>
      </w:r>
    </w:p>
    <w:p>
      <w:pPr>
        <w:pStyle w:val="Normal"/>
        <w:spacing w:lineRule="auto" w:line="360"/>
        <w:jc w:val="both"/>
        <w:rPr/>
      </w:pPr>
      <w:r>
        <w:rPr/>
      </w:r>
    </w:p>
    <w:p>
      <w:pPr>
        <w:pStyle w:val="Normal"/>
        <w:spacing w:lineRule="auto" w:line="360"/>
        <w:jc w:val="both"/>
        <w:rPr>
          <w:lang w:val="en-US"/>
        </w:rPr>
      </w:pPr>
      <w:r>
        <w:rPr/>
        <w:tab/>
        <w:t>Έτσι, κατά την απόφαση, πιθανολογείται ότι δεν υπάρχει προστατεύσιμο δικαίωμα της καθής που θα μπορούσε να τεθεί ως αντιμέτωπο του προσβαλλόμενου δικαιώματος της προσωπικότητας των αιτούντων, έκφανση του οποίου αποτελεί το θρησκευτικό τους συναίσθημα που προσβάλλεται. Επομένως, ενόψει και της κατεπείγουσας περίπτωσης, λόγω της φύσης του προστατευτέου δικαιώματος απαγορεύθηκε η περαιτέρω προβολή της ταινίας στους κινηματογράφους με την 17115/88 απόφαση του Μονομελούς Πρωτοδικείου Αθηνών (Διαδικασία Ασφαλιστικών Μέτρων).</w:t>
      </w:r>
    </w:p>
    <w:p>
      <w:pPr>
        <w:pStyle w:val="Normal"/>
        <w:spacing w:lineRule="auto" w:line="360"/>
        <w:jc w:val="both"/>
        <w:rPr>
          <w:lang w:val="en-US"/>
        </w:rPr>
      </w:pPr>
      <w:r>
        <w:rPr>
          <w:lang w:val="en-US"/>
        </w:rPr>
      </w:r>
    </w:p>
    <w:p>
      <w:pPr>
        <w:pStyle w:val="Normal"/>
        <w:spacing w:lineRule="auto" w:line="360"/>
        <w:jc w:val="both"/>
        <w:rPr/>
      </w:pPr>
      <w:r>
        <w:rPr>
          <w:b/>
          <w:sz w:val="28"/>
          <w:szCs w:val="28"/>
          <w:lang w:val="en-US"/>
        </w:rPr>
        <w:t>III</w:t>
      </w:r>
      <w:r>
        <w:rPr>
          <w:b/>
          <w:sz w:val="28"/>
          <w:szCs w:val="28"/>
        </w:rPr>
        <w:t xml:space="preserve">. </w:t>
      </w:r>
      <w:r>
        <w:rPr>
          <w:b/>
          <w:i/>
          <w:sz w:val="28"/>
          <w:szCs w:val="28"/>
        </w:rPr>
        <w:t xml:space="preserve">13/1999 </w:t>
      </w:r>
      <w:r>
        <w:rPr>
          <w:b/>
          <w:i/>
          <w:sz w:val="28"/>
          <w:szCs w:val="28"/>
          <w:lang w:val="en-US"/>
        </w:rPr>
        <w:t>A</w:t>
      </w:r>
      <w:r>
        <w:rPr>
          <w:b/>
          <w:i/>
          <w:sz w:val="28"/>
          <w:szCs w:val="28"/>
        </w:rPr>
        <w:t>.Π</w:t>
      </w:r>
    </w:p>
    <w:p>
      <w:pPr>
        <w:pStyle w:val="Normal"/>
        <w:spacing w:lineRule="auto" w:line="360"/>
        <w:ind w:firstLine="720"/>
        <w:jc w:val="both"/>
        <w:rPr/>
      </w:pPr>
      <w:r>
        <w:rPr/>
        <w:t>Άλλη μια περίπτωση όπου τέθηκε ζήτημα εφαρμογής του αρ. 57 Α.Κ., αφορούσε έργο επιστήμης και όχι τέχνης και συγκεκριμένα το Λεξικό της Ν. Ελληνικής Γλώσσας του καθηγητή Γ. Μπαμπινιώτη. Διάφοροι δημοτικοί, πολιτικοί και ποδοσφαιρικοί παράγοντες της Θεσσαλονίκης ζήτησαν την απαγόρευση της κυκλοφορίας του επειδή στο λήμμα «Βούλγαρος», κατέγραφε ως καταχρηστική-υβριστική σημασία της λέξης «τον οπαδό ή παίκτη ομάδας της Θεσ/νίκης (κυρίως ΠΑΟΚ)» επικαλούμενοι την προσβολή της προσωπικότητάς τους.</w:t>
      </w:r>
    </w:p>
    <w:p>
      <w:pPr>
        <w:pStyle w:val="Normal"/>
        <w:spacing w:lineRule="auto" w:line="360"/>
        <w:ind w:firstLine="720"/>
        <w:jc w:val="both"/>
        <w:rPr/>
      </w:pPr>
      <w:r>
        <w:rPr/>
      </w:r>
    </w:p>
    <w:p>
      <w:pPr>
        <w:pStyle w:val="Normal"/>
        <w:spacing w:lineRule="auto" w:line="360"/>
        <w:ind w:firstLine="720"/>
        <w:jc w:val="both"/>
        <w:rPr/>
      </w:pPr>
      <w:r>
        <w:rPr/>
        <w:t xml:space="preserve">Πώς όμως είναι δυνατό να προσβάλλεται η προσωπικότητα με την απλή καταγραφή σε ένα λεξικό της υβριστικής σημασίας μιας λέξης; Απορία εύλογη καθώς και εδώ ο δικαστής δέχθηκε τον ισχυρισμό των αιτούντων και εφάρμοσε το 57 Α.Κ. Η απόφαση </w:t>
      </w:r>
      <w:r>
        <w:rPr>
          <w:b/>
          <w:i/>
        </w:rPr>
        <w:t xml:space="preserve">18134/98 </w:t>
      </w:r>
      <w:r>
        <w:rPr/>
        <w:t>του Μονομελούς Πρωτοδικείου Θεσ/νίκης δέχθηκε τον ισχυρισμό των αιτούντων και διέταξε την απάλειψη του επίμαχου λήμματος διότι ενέχει αμφισβήτηση και σύγχυση ως προς την εθνική τους ταυτότητα, απειλώντας μάλιστα χρηματική ποινή 2 εκατ. δρχ σε περίπτωση παράβασης  του διατακτικού της (ήδη είχε προηγηθεί προσωρινή διαταγή απαγόρευσης της κυκλοφορίας του Λεξικού). Και στην υπόθεση αυτή ο δικαστής παραλείπει να αναφερθεί στο αρ. 16 παρ. 1 που κατοχυρώνει την ελευθερία της τέχνης και της επιστήμης. Διακρίνει προσβολή της προσωπικότητας η οποία στηρίζεται στην απλή καταγραφή της σημασίας μιας λέξης η οποία κανένα στοιχείο εξατομίκευσης δεν είχε. Άλλωστε και αν ακόμη υποθέσουμε ότι τίθεται θέμα προσβολής, οι οπαδοί του ΠΑΟΚ προσβάλλονται από αυτόν που καταγράφει το γεγονός ή από αυτούς που φωνάζουν το σύνθημα;</w:t>
      </w:r>
    </w:p>
    <w:p>
      <w:pPr>
        <w:pStyle w:val="Normal"/>
        <w:spacing w:lineRule="auto" w:line="360"/>
        <w:ind w:firstLine="720"/>
        <w:jc w:val="both"/>
        <w:rPr/>
      </w:pPr>
      <w:r>
        <w:rPr/>
      </w:r>
    </w:p>
    <w:p>
      <w:pPr>
        <w:pStyle w:val="Normal"/>
        <w:spacing w:lineRule="auto" w:line="360"/>
        <w:ind w:firstLine="720"/>
        <w:jc w:val="both"/>
        <w:rPr/>
      </w:pPr>
      <w:r>
        <w:rPr/>
        <w:t xml:space="preserve">Κατά της απόφασης αυτής ασκήθηκε από τον Εισαγγελέα του Αρείου Πάγου αναίρεση υπέρ του νόμου και η Ολομέλεια την ανέτρεψε με την 13/1999 απόφασή της με το αυτονόητο σκεπτικό ότι η καταγραφή μιας ύβρεως δεν στοιχειοθετεί υιοθέτησή της και επομένως δεν συνιστά προσβολή κατά το αρ. 57 Α.Κ. Πράγματι η ως άνω καταχώρηση έγινε με την επιστημονική πεποίθηση του συντάκτη ότι η σημασία της λέξης «Βούλγαρος», έστω και αν αυτή χρησιμοποιείται μεμονωμένα και από ασήμαντη μερίδα φιλάθλων του νότου αποτελούσε έννοια της ως άνω λέξης και έπρεπε να καταγραφεί ως τέτοια με τη διευκρίνιση μάλιστα ότι η έννοια αυτή ήταν καταχρηστική – υβριστική και επομένως δεν θίγει κατ’ αντικειμενική κρίση την αξία τους. Συγκεκριμένα τα μέλη του Δικαστηρίου έχουν τη γνώμη ότι ο λεξικογράφος δεν προσδίδει νόημα στις λέξεις ούτε τις χρησιμοποιεί με το όποιο νόημα έχουν προσλάβει από τη χρήση τους. </w:t>
      </w:r>
    </w:p>
    <w:p>
      <w:pPr>
        <w:pStyle w:val="Normal"/>
        <w:spacing w:lineRule="auto" w:line="360"/>
        <w:ind w:firstLine="720"/>
        <w:jc w:val="both"/>
        <w:rPr/>
      </w:pPr>
      <w:r>
        <w:rPr/>
      </w:r>
    </w:p>
    <w:p>
      <w:pPr>
        <w:pStyle w:val="Normal"/>
        <w:spacing w:lineRule="auto" w:line="360"/>
        <w:ind w:firstLine="720"/>
        <w:jc w:val="both"/>
        <w:rPr/>
      </w:pPr>
      <w:r>
        <w:rPr/>
        <w:t>Στην απόφαση αυτή υπήρξαν μάλιστα και δυο μειοψηφίες. Πέντε μέλη του Δικαστηρίου έκριναν ότι η προσβαλλόμενη θα έπρεπε να αναιρεθεί κατ’ αρ. 559 αρ. 19 Κ.Πολ.Δ., λόγω έλλειψης νόμιμης βάσης. Σύμφωνα με την άποψη αυτή τίθεται θέμα σύγκρουσης συνταγματικών προστατευομένων  αγαθών με την ελευθερία της έκφρασης (αρ. 14 παρ. 1) και την ελευθερία της επιστήμης και της τέχνης (αρ. 16 παρ. 1) από τη μια πλευρά και την προστασία της προσωπικότητας από την άλλη (αρ. 5 παρ. 1 Σ). Ο δικαστής όφειλε να προβεί σε στάθμιση για να διαπιστώσει ποιο έννομο αγαθό υπερτερεί και να αιτιολογήσει την κρίση του. Επειδή δεν υπήρχε γι’ αυτό ειδική αιτιολογία έπρεπε να αναιρεθεί η πρωτόδικη απόφαση εξ’ αιτίας ελλιπών και ανεπαρκών αιτιολογιών για ουσιώδες ζήτημα. Η δεύτερη μειοψηφία, αποτελούμενη μάλιστα από έντεκα Αρεοπαγίτες, όχι μόνο είχε την άποψη ότι τίθεται θέμα προσβολής της προσωπικότητας αλλά και ότι αυτή ήταν παράνομη και τελικά ήταν ορθή η προσβαλλομένη. Τα έντεκα μέλη κατέληξαν στο ότι τα αρ. 2 παρ. 1 και 5 παρ. 1 έχουν προτεραιότητα έναντι του 16 παρ. 1 και σε κάθε περίπτωση ο καθορισμός της προτεραιότητας είναι ζήτημα πραγματικό και όχι νομικό και κατά συνέπεια εκφεύγει του αναιρετικού ελέγχου.</w:t>
      </w:r>
    </w:p>
    <w:p>
      <w:pPr>
        <w:pStyle w:val="Normal"/>
        <w:spacing w:lineRule="auto" w:line="360"/>
        <w:jc w:val="both"/>
        <w:rPr/>
      </w:pPr>
      <w:r>
        <w:rPr/>
      </w:r>
    </w:p>
    <w:p>
      <w:pPr>
        <w:pStyle w:val="Normal"/>
        <w:spacing w:lineRule="auto" w:line="360"/>
        <w:jc w:val="both"/>
        <w:rPr/>
      </w:pPr>
      <w:r>
        <w:rPr>
          <w:b/>
          <w:sz w:val="28"/>
          <w:szCs w:val="28"/>
          <w:lang w:val="en-US"/>
        </w:rPr>
        <w:t>IV</w:t>
      </w:r>
      <w:r>
        <w:rPr>
          <w:b/>
          <w:sz w:val="28"/>
          <w:szCs w:val="28"/>
        </w:rPr>
        <w:t xml:space="preserve">. </w:t>
      </w:r>
      <w:r>
        <w:rPr>
          <w:b/>
          <w:i/>
          <w:sz w:val="28"/>
          <w:szCs w:val="28"/>
        </w:rPr>
        <w:t xml:space="preserve">5208/2000 </w:t>
      </w:r>
      <w:r>
        <w:rPr>
          <w:b/>
          <w:i/>
          <w:sz w:val="28"/>
          <w:szCs w:val="28"/>
          <w:lang w:val="en-US"/>
        </w:rPr>
        <w:t>M</w:t>
      </w:r>
      <w:r>
        <w:rPr>
          <w:b/>
          <w:i/>
          <w:sz w:val="28"/>
          <w:szCs w:val="28"/>
        </w:rPr>
        <w:t xml:space="preserve">ονομελές Πρωτοδικείο Αθηνών </w:t>
      </w:r>
    </w:p>
    <w:p>
      <w:pPr>
        <w:pStyle w:val="Normal"/>
        <w:spacing w:lineRule="auto" w:line="360"/>
        <w:ind w:firstLine="720"/>
        <w:jc w:val="both"/>
        <w:rPr/>
      </w:pPr>
      <w:r>
        <w:rPr/>
        <w:t>Στον αντίποδα των προηγούμενων αποφάσεων βρίσκεται η υπόθεση του βιβλίου του Μίμη Ανδρουλάκη  «Μν». Η σχετική δικαστική απόφαση αποτελεί τομή όχι τόσο για την αυτονόητη κρίση της υπέρ της κυκλοφορίας του βιβλίου αλλά γιατί αποκρούει τους ισχυρισμούς για προσβολή της προσωπικότητας δίνοντας στην ελευθερία της τέχνης την πρέπουσα θέση.</w:t>
      </w:r>
    </w:p>
    <w:p>
      <w:pPr>
        <w:pStyle w:val="Normal"/>
        <w:spacing w:lineRule="auto" w:line="360"/>
        <w:ind w:firstLine="720"/>
        <w:jc w:val="both"/>
        <w:rPr/>
      </w:pPr>
      <w:r>
        <w:rPr/>
      </w:r>
    </w:p>
    <w:p>
      <w:pPr>
        <w:pStyle w:val="Normal"/>
        <w:spacing w:lineRule="auto" w:line="360"/>
        <w:jc w:val="both"/>
        <w:rPr/>
      </w:pPr>
      <w:r>
        <w:rPr/>
        <w:tab/>
        <w:t>Στο επίμαχο βιβλίο η πέτρα του σκανδάλου ήταν λίγες σελίδες που αναφέρονταν στην Μαρία τη Μαγδαληνή. Αυτή εμφανιζόταν ως μια σύγχρονη γυναίκα, η οποία επικοινωνεί μέσω διαδικτύου με διάφορα πρόσωπα και με τον ίδιο τον συγγραφέα , συζητώντας το ρόλο της γυναίκας στην ιστορία. Στις συζητήσεις αυτές υπάρχουν σαφή υπονοούμενα για σεξουαλικές σχέσεις της με τον Ιησού Χριστό. Ο συγγραφέας στις συζητήσεις του με τη Μαγδαληνή, καταδεικνύει το μισογυνισμό που διαπνέει διαχρονικά όλους τους κλάδους της επιστήμης και της κουλτούρας, αναφερόμενος σε Έλληνες και ξένους λογοτέχνες αντιδιαστέλλοντας από αυτούς αλλά και τις μισογυνικές αντιλήψεις τον Ιησού Χριστό.</w:t>
      </w:r>
    </w:p>
    <w:p>
      <w:pPr>
        <w:pStyle w:val="Normal"/>
        <w:spacing w:lineRule="auto" w:line="360"/>
        <w:jc w:val="both"/>
        <w:rPr/>
      </w:pPr>
      <w:r>
        <w:rPr/>
      </w:r>
    </w:p>
    <w:p>
      <w:pPr>
        <w:pStyle w:val="Normal"/>
        <w:spacing w:lineRule="auto" w:line="360"/>
        <w:jc w:val="both"/>
        <w:rPr/>
      </w:pPr>
      <w:r>
        <w:rPr/>
        <w:tab/>
        <w:t>Σε αυτά στηριζόμενοι οι αιτούντες, ισχυρίσθηκαν προσβολή της προσωπικότητάς τους χωρίς όμως να αποδεικνύουν με ποιο τρόπο αυτή συντελέσθηκε, καθώς κανείς δεν τους υποχρέωσε να αγοράσουν το βιβλίο και να το διαβάσουν. Άλλωστε πώς είναι δυνατόν ένα λογοτεχνικό αλληγορικό πρόσωπο που επιδέχεται διάφορες ερμηνείες να μπορεί να δώσει λαβή για προσβολή της προσωπικότητας;</w:t>
      </w:r>
    </w:p>
    <w:p>
      <w:pPr>
        <w:pStyle w:val="Normal"/>
        <w:spacing w:lineRule="auto" w:line="360"/>
        <w:jc w:val="both"/>
        <w:rPr/>
      </w:pPr>
      <w:r>
        <w:rPr/>
      </w:r>
    </w:p>
    <w:p>
      <w:pPr>
        <w:pStyle w:val="Normal"/>
        <w:spacing w:lineRule="auto" w:line="360"/>
        <w:jc w:val="both"/>
        <w:rPr/>
      </w:pPr>
      <w:r>
        <w:rPr/>
        <w:tab/>
        <w:t>Η 5208/00 απόφαση του Μον. Πρωτ. Αθηνών εκτός του ότι δικαιολογημένα απέρριψε την αίτηση απαγόρευσης, έθεσε και κάποια ζητήματα που δεν είχαν τεθεί μέχρι τότε σε δίκες σχετικές με την ελευθερία της τέχνης.</w:t>
      </w:r>
    </w:p>
    <w:p>
      <w:pPr>
        <w:pStyle w:val="Normal"/>
        <w:spacing w:lineRule="auto" w:line="360"/>
        <w:jc w:val="both"/>
        <w:rPr/>
      </w:pPr>
      <w:r>
        <w:rPr/>
      </w:r>
    </w:p>
    <w:p>
      <w:pPr>
        <w:pStyle w:val="Normal"/>
        <w:spacing w:lineRule="auto" w:line="360"/>
        <w:jc w:val="both"/>
        <w:rPr/>
      </w:pPr>
      <w:r>
        <w:rPr/>
        <w:tab/>
        <w:t>Στην υπό κρίση υπόθεση, η δικαστής φάνηκε πως αντιλήφθηκε ότι η επίμαχη διάταξη που πρέπει να εφαρμοστεί είναι αυτή του 16 παρ. 1. Αναλύοντας το περιεχόμενο  του διαπιστώνει την αυξημένη προστασία της τέχνης καταλήγοντας στο συμπέρασμα ότι το δικαίωμα της προσωπικότητας των αιτούντων συγκρούεται με το δικαίωμα του συγγραφέα  στην ελεύθερη πνευματική και καλλιτεχνική δημιουργία. Επομένως και αν ακόμη θίγεται η προσωπικότητα των αιτούντων, εφόσον δεν προσβάλλεται η αξία του ανθρώπου, έχει στη συγκεκριμένη περίπτωση υποδεέστερη σημασία σε σχέση με το αγαθό των ως άνω ελευθεριών. Η παραδοχή αυτή οδηγεί  στην κρίση ότι δεν επιτρέπεται απαγόρευση της κυκλοφορίας ενός έργου τέχνης, σε αντίθεση με την ελευθερία του τύπου όπου κατ’ εξαίρεση επιτρέπεται βάση του αρ. 14 παρ. 3. Για πρώτη φορά λοιπόν στην ελληνική νομολογία γίνεται δεκτό ότι το αρ. 16 παρ. 1 υπερισχύει του δικαιώματος της προσωπικότητας εφόσον δεν θίγεται η αξία του ανθρώπου.</w:t>
      </w:r>
    </w:p>
    <w:p>
      <w:pPr>
        <w:pStyle w:val="Normal"/>
        <w:spacing w:lineRule="auto" w:line="360"/>
        <w:jc w:val="both"/>
        <w:rPr/>
      </w:pPr>
      <w:r>
        <w:rPr/>
      </w:r>
    </w:p>
    <w:p>
      <w:pPr>
        <w:pStyle w:val="Normal"/>
        <w:spacing w:lineRule="auto" w:line="360"/>
        <w:jc w:val="both"/>
        <w:rPr/>
      </w:pPr>
      <w:r>
        <w:rPr/>
        <w:tab/>
        <w:t>Η συγκεκριμένη όμως απόφαση προχώρησε και πιο πέρα καθώς ήταν σημαντικές οι σκέψεις της από πλευράς ουσίας σχετικά με τους φορείς της ελευθερίας της τέχνης. Για πρώτη φορά μεταξύ των φορέων συμπεριλήφθηκε το κοινό. Σε καμία από τις δυο προηγούμενες αποφάσεις δεν απασχόλησε τους δικαστές το δικαίωμα του κοινού να έχει πρόσβαση σε ένα έργο τέχνης ή επιστήμης. Εκτός από το δικαίωμα του καλλιτέχνη, υπάρχει και το δικαίωμα του κοινού, και υπό μια έννοια ο περιορισμός αυτού του δικαιώματος αποτελεί προσβολή της δικής του προσωπικότητας. Αυτό δεν το διατυπώνει σαφώς η απόφαση αλλά σε μια ενδεχόμενη σύγκρουση το δικαίωμα του κοινού φαίνεται να υπερτερεί.</w:t>
      </w:r>
    </w:p>
    <w:p>
      <w:pPr>
        <w:pStyle w:val="Normal"/>
        <w:spacing w:lineRule="auto" w:line="360"/>
        <w:jc w:val="both"/>
        <w:rPr/>
      </w:pPr>
      <w:r>
        <w:rPr/>
      </w:r>
    </w:p>
    <w:p>
      <w:pPr>
        <w:pStyle w:val="Normal"/>
        <w:spacing w:lineRule="auto" w:line="360"/>
        <w:jc w:val="both"/>
        <w:rPr/>
      </w:pPr>
      <w:r>
        <w:rPr/>
        <w:tab/>
        <w:t xml:space="preserve">Όσο και αν φαίνεται παράδοξο, τόσο στην υπόθεση του </w:t>
      </w:r>
      <w:r>
        <w:rPr>
          <w:i/>
        </w:rPr>
        <w:t xml:space="preserve">Τελευταίου Πειρασμού </w:t>
      </w:r>
      <w:r>
        <w:rPr/>
        <w:t xml:space="preserve">όσο και στην υπόθεση του </w:t>
      </w:r>
      <w:r>
        <w:rPr>
          <w:i/>
        </w:rPr>
        <w:t xml:space="preserve">Λεξικού, </w:t>
      </w:r>
      <w:r>
        <w:rPr/>
        <w:t>δεν απασχόλησε καθόλου τους δικαστές το δικαίωμα του κοινού να έχει πρόσβαση σε ένα καλλιτεχνικό ή επιστημονικό έργο. Αν το ζήτημα της απαγόρευσης ενός έργου τέχνης αναχθεί σε ζήτημα προσβολής της προσωπικότητας, τίθεται θέμα σύγκρουσης του δικαιώματος αυτών που επικαλούνται προσβολή από το περιεχόμενό του με το δικαίωμα όσων επιθυμούν να έχουν πρόσβαση στο έργο αυτό. Οι μεν επικαλούνται προσβολή της προσωπικότητας εξαιτίας της πρόσβασης σ’ αυτό, οι δε επειδή αυτή τους απαγορεύεται. Με δεδομένο όμως ότι η πρόσβαση δεν είναι υποχρεωτική για κανέναν γιατί η σύγκρουση αυτή να αποβεί υπέρ της προστασίας της προσωπικότητας εκείνων οι οποίοι θα προσβληθούν μόνο αν αποφασίσουν να δουν το έργο;</w:t>
      </w:r>
    </w:p>
    <w:p>
      <w:pPr>
        <w:pStyle w:val="Normal"/>
        <w:spacing w:lineRule="auto" w:line="360"/>
        <w:jc w:val="both"/>
        <w:rPr/>
      </w:pPr>
      <w:r>
        <w:rPr/>
      </w:r>
    </w:p>
    <w:p>
      <w:pPr>
        <w:pStyle w:val="Normal"/>
        <w:spacing w:lineRule="auto" w:line="360"/>
        <w:jc w:val="both"/>
        <w:rPr>
          <w:b/>
          <w:b/>
          <w:i/>
          <w:i/>
          <w:sz w:val="28"/>
          <w:szCs w:val="28"/>
        </w:rPr>
      </w:pPr>
      <w:r>
        <w:rPr>
          <w:b/>
          <w:sz w:val="28"/>
          <w:szCs w:val="28"/>
          <w:lang w:val="en-US"/>
        </w:rPr>
        <w:t>V</w:t>
      </w:r>
      <w:r>
        <w:rPr>
          <w:b/>
          <w:sz w:val="28"/>
          <w:szCs w:val="28"/>
        </w:rPr>
        <w:t xml:space="preserve">. </w:t>
      </w:r>
      <w:r>
        <w:rPr>
          <w:b/>
          <w:i/>
          <w:sz w:val="28"/>
          <w:szCs w:val="28"/>
        </w:rPr>
        <w:t xml:space="preserve">Ποινικές Διώξεις: Έκθεση </w:t>
      </w:r>
      <w:r>
        <w:rPr>
          <w:b/>
          <w:i/>
          <w:sz w:val="28"/>
          <w:szCs w:val="28"/>
          <w:lang w:val="en-US"/>
        </w:rPr>
        <w:t>Outlook</w:t>
      </w:r>
      <w:r>
        <w:rPr>
          <w:b/>
          <w:i/>
          <w:sz w:val="28"/>
          <w:szCs w:val="28"/>
        </w:rPr>
        <w:t xml:space="preserve"> – κόμικς  </w:t>
      </w:r>
      <w:r>
        <w:rPr>
          <w:b/>
          <w:i/>
          <w:sz w:val="28"/>
          <w:szCs w:val="28"/>
          <w:lang w:val="en-US"/>
        </w:rPr>
        <w:t>Haderer</w:t>
      </w:r>
    </w:p>
    <w:p>
      <w:pPr>
        <w:pStyle w:val="Normal"/>
        <w:spacing w:lineRule="auto" w:line="360"/>
        <w:jc w:val="both"/>
        <w:rPr/>
      </w:pPr>
      <w:r>
        <w:rPr/>
        <w:t xml:space="preserve">Το φθινόπωρο του 2003 στο πλαίσιο της πολιτιστικής Ολυμπιάδας, διοργανώθηκε η εικαστική έκθεση </w:t>
      </w:r>
      <w:r>
        <w:rPr>
          <w:lang w:val="en-US"/>
        </w:rPr>
        <w:t>Outlook</w:t>
      </w:r>
      <w:r>
        <w:rPr/>
        <w:t>. Μεταξύ των πινάκων που εκτέθηκαν ήταν και το έργο «</w:t>
      </w:r>
      <w:r>
        <w:rPr>
          <w:lang w:val="en-US"/>
        </w:rPr>
        <w:t>Asperges</w:t>
      </w:r>
      <w:r>
        <w:rPr/>
        <w:t xml:space="preserve"> </w:t>
      </w:r>
      <w:r>
        <w:rPr>
          <w:lang w:val="en-US"/>
        </w:rPr>
        <w:t>me</w:t>
      </w:r>
      <w:r>
        <w:rPr/>
        <w:t xml:space="preserve">» του Βέλγου καλλιτέχνη </w:t>
      </w:r>
      <w:r>
        <w:rPr>
          <w:lang w:val="en-US"/>
        </w:rPr>
        <w:t>Thierry</w:t>
      </w:r>
      <w:r>
        <w:rPr/>
        <w:t xml:space="preserve"> </w:t>
      </w:r>
      <w:r>
        <w:rPr>
          <w:lang w:val="en-US"/>
        </w:rPr>
        <w:t>de</w:t>
      </w:r>
      <w:r>
        <w:rPr/>
        <w:t xml:space="preserve"> </w:t>
      </w:r>
      <w:r>
        <w:rPr>
          <w:lang w:val="en-US"/>
        </w:rPr>
        <w:t>Cordier</w:t>
      </w:r>
      <w:r>
        <w:rPr/>
        <w:t xml:space="preserve">, το οποίο απεικόνιζε τον Χριστό πάνω στο Σταυρό και ψηλά στο αριστερό μέρος του πίνακα ένα πέος, Ύστερα από έντονες αντιδράσεις που ακολούθησαν (καταγγελίες τηλεοπτικού σταθμού, δημοσιεύματα κλπ), ο πίνακας αποκαθηλώθηκε με απόφαση των υπευθύνων της έκθεσης, ο δε Εισαγγελέας του Αρείου Πάγου, έδωσε εντολή για διενέργεια προκαταρκτικής εξέτασης. Θέση στο ζήτημα έλαβε και ο Συνήγορος του Πολίτη ύστερα από προσφυγή της ένωσης πολιτών  </w:t>
      </w:r>
      <w:hyperlink r:id="rId3">
        <w:r>
          <w:rPr>
            <w:rStyle w:val="InternetLink"/>
            <w:lang w:val="en-US"/>
          </w:rPr>
          <w:t>www</w:t>
        </w:r>
        <w:r>
          <w:rPr>
            <w:rStyle w:val="InternetLink"/>
          </w:rPr>
          <w:t>.</w:t>
        </w:r>
        <w:r>
          <w:rPr>
            <w:rStyle w:val="InternetLink"/>
            <w:lang w:val="en-US"/>
          </w:rPr>
          <w:t>artlook</w:t>
        </w:r>
        <w:r>
          <w:rPr>
            <w:rStyle w:val="InternetLink"/>
          </w:rPr>
          <w:t>.</w:t>
        </w:r>
        <w:r>
          <w:rPr>
            <w:rStyle w:val="InternetLink"/>
            <w:lang w:val="en-US"/>
          </w:rPr>
          <w:t>gr</w:t>
        </w:r>
      </w:hyperlink>
      <w:r>
        <w:rPr/>
        <w:t xml:space="preserve"> που κατέστησε σαφές ότι υπάρχει συνταγματικά κατοχυρωμένο έννομο συμφέρον στην πρόσβαση τους στα έργα τέχνης και ότι ο αποκλεισμός θίγει το δικαίωμά τους αυτό. Εξάλλου θα μπορούσε να μετακινηθεί ο πίνακας σε ειδική αίθουσα με την ανάρτηση προειδοποίησης ότι το περιεχόμενό του μπορεί να προσβάλλει το θρησκευτικό συναίσθημα κάποιων. </w:t>
      </w:r>
    </w:p>
    <w:p>
      <w:pPr>
        <w:pStyle w:val="Normal"/>
        <w:spacing w:lineRule="auto" w:line="360"/>
        <w:jc w:val="both"/>
        <w:rPr/>
      </w:pPr>
      <w:r>
        <w:rPr/>
      </w:r>
    </w:p>
    <w:p>
      <w:pPr>
        <w:pStyle w:val="Normal"/>
        <w:spacing w:lineRule="auto" w:line="360"/>
        <w:jc w:val="both"/>
        <w:rPr/>
      </w:pPr>
      <w:r>
        <w:rPr/>
        <w:tab/>
        <w:t>Παρά την αποκαθήλωση όμως η περιπέτεια του πίνακα δεν έχει λήξει. Ο Εισαγγελέας Πλημ/κών άσκησε δίωξη κατά του επιμελητή της έκθεσης κ. Χ.Ιωακειμίδη για παραβίαση του νόμου περί ασέμνων (ν. 5060/1931) και για καθύβριση θρησκεύματος (αρ. 199 Π.Κ) και εκκρεμεί η εκδίκασή της υπόθεσης.</w:t>
      </w:r>
    </w:p>
    <w:p>
      <w:pPr>
        <w:pStyle w:val="Normal"/>
        <w:spacing w:lineRule="auto" w:line="360"/>
        <w:jc w:val="both"/>
        <w:rPr/>
      </w:pPr>
      <w:r>
        <w:rPr/>
      </w:r>
    </w:p>
    <w:p>
      <w:pPr>
        <w:pStyle w:val="Normal"/>
        <w:spacing w:lineRule="auto" w:line="360"/>
        <w:jc w:val="both"/>
        <w:rPr/>
      </w:pPr>
      <w:r>
        <w:rPr/>
        <w:tab/>
        <w:t>Ο Εισαγγελέας στο κλητήριο θέσπισμά του όχι μόνο άσκησε δίωξη αλλά μέσα σε λίγες μόνο γραμμές χαρακτήρισε τον πίνακα κατάπτυστο (2 φορές μάλιστα) δημιουργία διεστραμμένης καλλιτεχνικής διανόησης, αποφάνθηκε πως μόνο έργο τέχνης δεν δύναται να χαρακτηριστεί, ότι αποτελεί εκδήλωση «περιφρόνησης» και χλευασμού προς πάσαν χριστιανική θρησκεία, αξιοπρέπεια και ανθρώπινη σοβαρότητα.</w:t>
      </w:r>
    </w:p>
    <w:p>
      <w:pPr>
        <w:pStyle w:val="Normal"/>
        <w:spacing w:lineRule="auto" w:line="360"/>
        <w:jc w:val="both"/>
        <w:rPr/>
      </w:pPr>
      <w:r>
        <w:rPr/>
      </w:r>
    </w:p>
    <w:p>
      <w:pPr>
        <w:pStyle w:val="Normal"/>
        <w:spacing w:lineRule="auto" w:line="360"/>
        <w:jc w:val="both"/>
        <w:rPr/>
      </w:pPr>
      <w:r>
        <w:rPr/>
        <w:tab/>
        <w:t>Το ερώτημα που τίθεται όμως εδώ είναι το κατά πόσο μπορεί ένα όργανο της Πολιτείας όταν ασκεί δίωξη να εκφράζει προσωπικές του απόψεις; Καθένας δικαιούται να έχει την οποιαδήποτε άποψη για ένα έργο τέχνης. Κατά πόσο όμως έχει το δικαίωμα να την διατυπώνει όταν κατά την άσκηση της αρμοδιότητας του καλείται να διαπιστώσει αν στοιχειοθετείται κάποια παράβαση ποινικού νόμου ώστε να παραπεμφθεί η υπόθεση στο Δικαστήριο και εκείνο πλέον ως , μόνο αρμόδιο να αποφανθεί για τον αν υπήρξε παράβαση ή όχι;</w:t>
      </w:r>
    </w:p>
    <w:p>
      <w:pPr>
        <w:pStyle w:val="Normal"/>
        <w:spacing w:lineRule="auto" w:line="360"/>
        <w:jc w:val="both"/>
        <w:rPr/>
      </w:pPr>
      <w:r>
        <w:rPr/>
      </w:r>
    </w:p>
    <w:p>
      <w:pPr>
        <w:pStyle w:val="Normal"/>
        <w:spacing w:lineRule="auto" w:line="360"/>
        <w:jc w:val="both"/>
        <w:rPr/>
      </w:pPr>
      <w:r>
        <w:rPr/>
        <w:tab/>
        <w:t xml:space="preserve">Τέλος άλλη μια ποινική δίωξη εξαιτίας ενός βιβλίου στην προκειμένη περίπτωση έληξε αίσια για το δημιουργό της. Η δίωξη αφορούσε το βιβλίο με κόμικς </w:t>
      </w:r>
      <w:r>
        <w:rPr>
          <w:i/>
        </w:rPr>
        <w:t xml:space="preserve">«Η ζωή του Χριστού» </w:t>
      </w:r>
      <w:r>
        <w:rPr/>
        <w:t xml:space="preserve"> του αυστριακού </w:t>
      </w:r>
      <w:r>
        <w:rPr>
          <w:lang w:val="en-US"/>
        </w:rPr>
        <w:t>Gerhard</w:t>
      </w:r>
      <w:r>
        <w:rPr/>
        <w:t xml:space="preserve"> </w:t>
      </w:r>
      <w:r>
        <w:rPr>
          <w:lang w:val="en-US"/>
        </w:rPr>
        <w:t>Haderer</w:t>
      </w:r>
      <w:r>
        <w:rPr/>
        <w:t xml:space="preserve">. </w:t>
      </w:r>
    </w:p>
    <w:p>
      <w:pPr>
        <w:pStyle w:val="Normal"/>
        <w:spacing w:lineRule="auto" w:line="360"/>
        <w:jc w:val="both"/>
        <w:rPr/>
      </w:pPr>
      <w:r>
        <w:rPr/>
      </w:r>
    </w:p>
    <w:p>
      <w:pPr>
        <w:pStyle w:val="Normal"/>
        <w:spacing w:lineRule="auto" w:line="360"/>
        <w:jc w:val="both"/>
        <w:rPr/>
      </w:pPr>
      <w:r>
        <w:rPr/>
        <w:tab/>
        <w:t xml:space="preserve">Αξίζει εδώ να αναφερθεί ότι διατάχθηκε κατάσχεση του βιβλίου (αρ. 14 παρ. 4 Σ/τος) από την Εισαγγελέα Πλημ/κών. Την κατάσχεση διατήρησε το Συμβούλιο Πλημ/κών με το με αρ. </w:t>
      </w:r>
      <w:r>
        <w:rPr>
          <w:i/>
        </w:rPr>
        <w:t>882/2003</w:t>
      </w:r>
      <w:r>
        <w:rPr/>
        <w:t xml:space="preserve"> βούλευμά του ενώ το Συμβούλιο Εφετών με το </w:t>
      </w:r>
      <w:r>
        <w:rPr>
          <w:i/>
        </w:rPr>
        <w:t>1176/2003</w:t>
      </w:r>
      <w:r>
        <w:rPr/>
        <w:t xml:space="preserve"> βούλευμά του απέρριψε έφεση για άρση της. Ήταν μάλιστα η πρώτη φορά που διατάχθηκε κατάσχεση βιβλίου για προσβολή θρησκείας με παραγγελία του Εισαγγελέα και ακολούθησε και η προβλεπόμενη από το Σύνταγμα κρίση των Συμβουλίων.</w:t>
      </w:r>
    </w:p>
    <w:p>
      <w:pPr>
        <w:pStyle w:val="Normal"/>
        <w:spacing w:lineRule="auto" w:line="360"/>
        <w:jc w:val="both"/>
        <w:rPr/>
      </w:pPr>
      <w:r>
        <w:rPr/>
      </w:r>
    </w:p>
    <w:p>
      <w:pPr>
        <w:pStyle w:val="Normal"/>
        <w:spacing w:lineRule="auto" w:line="360"/>
        <w:jc w:val="both"/>
        <w:rPr/>
      </w:pPr>
      <w:r>
        <w:rPr/>
        <w:tab/>
        <w:t xml:space="preserve">Κατά του συγγραφέα, του εκδότη και βιβλιοπωλών ασκήθηκε δίωξη για καθύβριση θρησκεύματος (αρ. 199 Π.Κ.). Το Τριμελές Πλημ/κείο Αθηνών με την υπ’ αριθ. </w:t>
      </w:r>
      <w:r>
        <w:rPr>
          <w:i/>
        </w:rPr>
        <w:t>3371/2005</w:t>
      </w:r>
      <w:r>
        <w:rPr/>
        <w:t xml:space="preserve"> απόφασή του κήρυξε ένοχο τον </w:t>
      </w:r>
      <w:r>
        <w:rPr>
          <w:lang w:val="en-US"/>
        </w:rPr>
        <w:t>Haderer</w:t>
      </w:r>
      <w:r>
        <w:rPr/>
        <w:t xml:space="preserve"> για το αδίκημα της προσβολής θρησκεύματος (δια του τύπου) και του επέβαλλε ποινή φυλάκισης 6 μηνών, αθωώνοντας εκδότη και πωλητές αφού προς αυτούς δεν συνέτρεξε το στοιχείο της κακοβουλίας αλλά κατά τη γνώμη του Δικαστηρίου το έκαναν για λόγους εμπορικότητας. Η απόφαση μάλιστα στο σημείο αυτό «πρωτοτυπεί» καθώς στα αδικήματα του τύπου η ευθύνη του εκδότη είναι αντικειμενική αφού αυτός έχει την ευθύνη δημοσίευσης και κυκλοφορίας του εντύπου</w:t>
      </w:r>
    </w:p>
    <w:p>
      <w:pPr>
        <w:pStyle w:val="Normal"/>
        <w:spacing w:lineRule="auto" w:line="360"/>
        <w:jc w:val="both"/>
        <w:rPr/>
      </w:pPr>
      <w:r>
        <w:rPr/>
        <w:t>.</w:t>
      </w:r>
    </w:p>
    <w:p>
      <w:pPr>
        <w:pStyle w:val="Normal"/>
        <w:spacing w:lineRule="auto" w:line="360"/>
        <w:jc w:val="both"/>
        <w:rPr/>
      </w:pPr>
      <w:r>
        <w:rPr/>
        <w:tab/>
        <w:t xml:space="preserve">Η αντινομία αυτή έληξε με την με αρ. </w:t>
      </w:r>
      <w:r>
        <w:rPr>
          <w:i/>
        </w:rPr>
        <w:t>4532/2005</w:t>
      </w:r>
      <w:r>
        <w:rPr/>
        <w:t xml:space="preserve"> απόφαση του Εφετείου Αθηνών, που αθώωσε τον </w:t>
      </w:r>
      <w:r>
        <w:rPr>
          <w:lang w:val="en-US"/>
        </w:rPr>
        <w:t>Haderer</w:t>
      </w:r>
      <w:r>
        <w:rPr/>
        <w:t xml:space="preserve">. Το Εφετείο έκρινε ότι ούτε ο συγγραφέας αποσκοπούσε στην καθύβριση της θρησκείας, εφαρμόζοντας την νομολογία του Αρείου Πάγου που απαιτεί άμεσο δόλο του δράστη του αδικήματος της καθύβρισης θρησκευμάτων. Με βάση την νομολογία του Ανώτατου Ακυρωτικού, ο δράστης με την καθυβριστική του ενέργεια πρέπει να σκοπεί απ’ απευθείας στην καθύβριση της θρησκείας και μέσω αυτής να επιζητεί την ικανοποίησή του. Θα μπορούσε λοιπόν με βάση τα κριτήρια αυτά να κριθεί ο </w:t>
      </w:r>
      <w:r>
        <w:rPr>
          <w:lang w:val="en-US"/>
        </w:rPr>
        <w:t>Haderer</w:t>
      </w:r>
      <w:r>
        <w:rPr/>
        <w:t xml:space="preserve"> αλλά και ο κάθε καλλιτέχνης ένοχος για διάπραξη του εν λόγω αδικήματος μέσω της καλλιτεχνικής δημιουργίας του;</w:t>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Βιβλιογραφία:</w:t>
      </w:r>
    </w:p>
    <w:p>
      <w:pPr>
        <w:pStyle w:val="Normal"/>
        <w:numPr>
          <w:ilvl w:val="0"/>
          <w:numId w:val="1"/>
        </w:numPr>
        <w:spacing w:lineRule="auto" w:line="360"/>
        <w:jc w:val="both"/>
        <w:rPr/>
      </w:pPr>
      <w:r>
        <w:rPr>
          <w:b/>
          <w:i/>
          <w:sz w:val="28"/>
          <w:szCs w:val="28"/>
        </w:rPr>
        <w:t xml:space="preserve">Σ. Τσακυράκης , Θρησκεία κατά Τέχνης, </w:t>
      </w:r>
      <w:r>
        <w:rPr>
          <w:sz w:val="28"/>
          <w:szCs w:val="28"/>
        </w:rPr>
        <w:t>Πόλις, Αθήνα, 2005</w:t>
      </w:r>
    </w:p>
    <w:p>
      <w:pPr>
        <w:pStyle w:val="Normal"/>
        <w:numPr>
          <w:ilvl w:val="0"/>
          <w:numId w:val="1"/>
        </w:numPr>
        <w:spacing w:lineRule="auto" w:line="360"/>
        <w:jc w:val="both"/>
        <w:rPr>
          <w:sz w:val="28"/>
          <w:szCs w:val="28"/>
        </w:rPr>
      </w:pPr>
      <w:r>
        <w:rPr>
          <w:b/>
          <w:i/>
          <w:sz w:val="28"/>
          <w:szCs w:val="28"/>
        </w:rPr>
        <w:t xml:space="preserve">Κ. Χρυσόγονος, Ατομικά και κοινωνικά Δικαιώματα, </w:t>
      </w:r>
      <w:r>
        <w:rPr>
          <w:sz w:val="28"/>
          <w:szCs w:val="28"/>
        </w:rPr>
        <w:t>2</w:t>
      </w:r>
      <w:r>
        <w:rPr>
          <w:sz w:val="28"/>
          <w:szCs w:val="28"/>
          <w:vertAlign w:val="superscript"/>
        </w:rPr>
        <w:t>η</w:t>
      </w:r>
      <w:r>
        <w:rPr>
          <w:i/>
          <w:sz w:val="28"/>
          <w:szCs w:val="28"/>
        </w:rPr>
        <w:t xml:space="preserve">  έκδοση, Αθήνα -  Κομοτηνή, </w:t>
      </w:r>
      <w:r>
        <w:rPr>
          <w:sz w:val="28"/>
          <w:szCs w:val="28"/>
        </w:rPr>
        <w:t xml:space="preserve">Σάκκουλας, 2002 </w:t>
      </w:r>
    </w:p>
    <w:p>
      <w:pPr>
        <w:pStyle w:val="Normal"/>
        <w:numPr>
          <w:ilvl w:val="0"/>
          <w:numId w:val="1"/>
        </w:numPr>
        <w:spacing w:lineRule="auto" w:line="360"/>
        <w:jc w:val="both"/>
        <w:rPr>
          <w:sz w:val="28"/>
          <w:szCs w:val="28"/>
        </w:rPr>
      </w:pPr>
      <w:r>
        <w:rPr>
          <w:b/>
          <w:i/>
          <w:sz w:val="28"/>
          <w:szCs w:val="28"/>
        </w:rPr>
        <w:t xml:space="preserve">Μ. Μαργαρίτης, Ποινικός Κώδικας - κατ’ άρθρον ερμηνεία, </w:t>
      </w:r>
      <w:r>
        <w:rPr>
          <w:sz w:val="28"/>
          <w:szCs w:val="28"/>
        </w:rPr>
        <w:t>Σάκκουλας, Δίκαιο και Οικονομία, Αθήνα, 2003</w:t>
      </w:r>
    </w:p>
    <w:p>
      <w:pPr>
        <w:pStyle w:val="Normal"/>
        <w:numPr>
          <w:ilvl w:val="0"/>
          <w:numId w:val="1"/>
        </w:numPr>
        <w:spacing w:lineRule="auto" w:line="360"/>
        <w:jc w:val="both"/>
        <w:rPr/>
      </w:pPr>
      <w:r>
        <w:rPr>
          <w:b/>
          <w:i/>
          <w:sz w:val="28"/>
          <w:szCs w:val="28"/>
        </w:rPr>
        <w:t xml:space="preserve">Γ. Πλαγιαννάκος, «Το δικαίωμα επί της ιδίας προσωπικότητας» </w:t>
      </w:r>
      <w:r>
        <w:rPr>
          <w:sz w:val="28"/>
          <w:szCs w:val="28"/>
        </w:rPr>
        <w:t>Ελλ. Δνη (1966)</w:t>
      </w:r>
    </w:p>
    <w:p>
      <w:pPr>
        <w:pStyle w:val="Normal"/>
        <w:numPr>
          <w:ilvl w:val="0"/>
          <w:numId w:val="1"/>
        </w:numPr>
        <w:spacing w:lineRule="auto" w:line="360"/>
        <w:jc w:val="both"/>
        <w:rPr/>
      </w:pPr>
      <w:r>
        <w:rPr>
          <w:b/>
          <w:i/>
          <w:sz w:val="28"/>
          <w:szCs w:val="28"/>
        </w:rPr>
        <w:t xml:space="preserve">Π.Δ. Δαγτόγλου, Ατομικά και Κοινωνικά Δικαιώματα, </w:t>
      </w:r>
      <w:r>
        <w:rPr>
          <w:sz w:val="28"/>
          <w:szCs w:val="28"/>
        </w:rPr>
        <w:t>Αθήνα, Σάκκουλας, 200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u w:val="single"/>
        </w:rPr>
        <w:t>Νομολογία:</w:t>
      </w:r>
    </w:p>
    <w:p>
      <w:pPr>
        <w:pStyle w:val="Normal"/>
        <w:numPr>
          <w:ilvl w:val="0"/>
          <w:numId w:val="2"/>
        </w:numPr>
        <w:spacing w:lineRule="auto" w:line="360"/>
        <w:jc w:val="both"/>
        <w:rPr>
          <w:b/>
          <w:b/>
          <w:i/>
          <w:i/>
          <w:sz w:val="28"/>
          <w:szCs w:val="28"/>
        </w:rPr>
      </w:pPr>
      <w:r>
        <w:rPr>
          <w:b/>
          <w:i/>
          <w:sz w:val="28"/>
          <w:szCs w:val="28"/>
        </w:rPr>
        <w:t>17115/1988 Μονομελές Πρωτοδικείο Αθηνών</w:t>
      </w:r>
    </w:p>
    <w:p>
      <w:pPr>
        <w:pStyle w:val="Normal"/>
        <w:numPr>
          <w:ilvl w:val="0"/>
          <w:numId w:val="2"/>
        </w:numPr>
        <w:spacing w:lineRule="auto" w:line="360"/>
        <w:jc w:val="both"/>
        <w:rPr/>
      </w:pPr>
      <w:r>
        <w:rPr>
          <w:b/>
          <w:i/>
          <w:sz w:val="28"/>
          <w:szCs w:val="28"/>
        </w:rPr>
        <w:t>18134/98 Μον. Πρωτ. Θεσ/νίκης -  13/1999  Α.Π.</w:t>
      </w:r>
    </w:p>
    <w:p>
      <w:pPr>
        <w:pStyle w:val="Normal"/>
        <w:numPr>
          <w:ilvl w:val="0"/>
          <w:numId w:val="2"/>
        </w:numPr>
        <w:spacing w:lineRule="auto" w:line="360"/>
        <w:jc w:val="both"/>
        <w:rPr>
          <w:b/>
          <w:b/>
          <w:i/>
          <w:i/>
          <w:sz w:val="28"/>
          <w:szCs w:val="28"/>
        </w:rPr>
      </w:pPr>
      <w:r>
        <w:rPr>
          <w:b/>
          <w:i/>
          <w:sz w:val="28"/>
          <w:szCs w:val="28"/>
        </w:rPr>
        <w:t>5208/2000 Μον. Πρωτ. Αθηνών</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look.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9:42:00Z</dcterms:created>
  <dc:creator>DIMAKOPOULOS</dc:creator>
  <dc:description/>
  <cp:keywords/>
  <dc:language>en-US</dc:language>
  <cp:lastModifiedBy>DIMAKOPOULOS</cp:lastModifiedBy>
  <cp:lastPrinted>2006-04-18T17:41:00Z</cp:lastPrinted>
  <dcterms:modified xsi:type="dcterms:W3CDTF">2006-06-21T09:37:00Z</dcterms:modified>
  <cp:revision>30</cp:revision>
  <dc:subject/>
  <dc:title/>
</cp:coreProperties>
</file>