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ΕΘΝΙΚΟ ΚΑΙ ΚΑΠΟΔΙΣΤΡΙΑΚΟ ΠΑΝΕΠΙΣΤΗΜΙΟ ΑΘΗΝΩΝ</w:t>
      </w:r>
    </w:p>
    <w:p>
      <w:pPr>
        <w:pStyle w:val="Normal"/>
        <w:spacing w:lineRule="auto" w:line="360"/>
        <w:jc w:val="center"/>
        <w:rPr>
          <w:rFonts w:ascii="Arial" w:hAnsi="Arial" w:cs="Arial"/>
          <w:b/>
          <w:b/>
        </w:rPr>
      </w:pPr>
      <w:r>
        <w:rPr>
          <w:rFonts w:cs="Arial" w:ascii="Arial" w:hAnsi="Arial"/>
          <w:b/>
        </w:rPr>
        <w:t>ΣΧΟΛΗ ΝΟΜΙΚΩΝ, ΟΙΚΟΝΟΜΙΚΩΝ ΚΑΙ ΠΟΛΙΤΙΚΩΝ ΕΠΙΣΤΗΜΩΝ</w:t>
      </w:r>
    </w:p>
    <w:p>
      <w:pPr>
        <w:pStyle w:val="Normal"/>
        <w:spacing w:lineRule="auto" w:line="360"/>
        <w:jc w:val="center"/>
        <w:rPr>
          <w:rFonts w:ascii="Arial" w:hAnsi="Arial" w:cs="Arial"/>
          <w:b/>
          <w:b/>
        </w:rPr>
      </w:pPr>
      <w:r>
        <w:rPr>
          <w:rFonts w:cs="Arial" w:ascii="Arial" w:hAnsi="Arial"/>
          <w:b/>
        </w:rPr>
        <w:t>ΤΜΗΜΑ ΝΟΜΙΚΗΣ, ΤΟΜΕΑΣ ΔΗΜΟΣΙΟΥ ΔΙΚΑΙΟΥ</w:t>
      </w:r>
    </w:p>
    <w:p>
      <w:pPr>
        <w:pStyle w:val="Normal"/>
        <w:spacing w:lineRule="auto" w:line="360"/>
        <w:jc w:val="center"/>
        <w:rPr/>
      </w:pPr>
      <w:r>
        <w:rPr>
          <w:rFonts w:cs="Arial" w:ascii="Arial" w:hAnsi="Arial"/>
          <w:b/>
        </w:rPr>
        <w:t>ΜΕΤΑΠΤΥΧΙΑΚΟ ΠΡΟΓΡΑΜΜΑ ΣΠΟΥΔΩΝ ΔΗΜΟΣΙΟΥ ΔΙΚΑΙΟΥ</w:t>
      </w:r>
    </w:p>
    <w:p>
      <w:pPr>
        <w:pStyle w:val="Normal"/>
        <w:spacing w:lineRule="auto" w:line="360"/>
        <w:jc w:val="center"/>
        <w:rPr>
          <w:rFonts w:ascii="Arial" w:hAnsi="Arial" w:cs="Arial"/>
          <w:b/>
          <w:b/>
        </w:rPr>
      </w:pPr>
      <w:r>
        <w:rPr>
          <w:rFonts w:cs="Arial" w:ascii="Arial" w:hAnsi="Arial"/>
          <w:b/>
        </w:rPr>
        <w:t>ΜΑΘΗΜΑ: ΣΥΝΤΑΓΜΑΤΙΚΟ ΔΙΚΑΙΟ</w:t>
      </w:r>
    </w:p>
    <w:p>
      <w:pPr>
        <w:pStyle w:val="Normal"/>
        <w:spacing w:lineRule="auto" w:line="360" w:before="0" w:after="240"/>
        <w:jc w:val="center"/>
        <w:rPr>
          <w:rFonts w:ascii="Arial" w:hAnsi="Arial" w:cs="Arial"/>
          <w:b/>
          <w:b/>
        </w:rPr>
      </w:pPr>
      <w:r>
        <w:rPr>
          <w:rFonts w:cs="Arial" w:ascii="Arial" w:hAnsi="Arial"/>
          <w:b/>
        </w:rPr>
        <w:t>ΔΙΔΑΣΚ</w:t>
      </w:r>
      <w:r>
        <w:rPr>
          <w:rFonts w:cs="Arial" w:ascii="Arial" w:hAnsi="Arial"/>
          <w:b/>
          <w:lang w:val="en-US"/>
        </w:rPr>
        <w:t>ONTE</w:t>
      </w:r>
      <w:r>
        <w:rPr>
          <w:rFonts w:cs="Arial" w:ascii="Arial" w:hAnsi="Arial"/>
          <w:b/>
        </w:rPr>
        <w:t>Σ: Ν. ΑΛΙΒΙΖΑΤΟΣ, Γ.Ζ. ΔΡΟΣΟΣ</w:t>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120"/>
        <w:jc w:val="center"/>
        <w:rPr>
          <w:rFonts w:ascii="Arial" w:hAnsi="Arial" w:cs="Arial"/>
          <w:b/>
          <w:b/>
        </w:rPr>
      </w:pPr>
      <w:r>
        <w:rPr>
          <w:rFonts w:cs="Arial" w:ascii="Arial" w:hAnsi="Arial"/>
          <w:b/>
        </w:rPr>
        <w:t>Εργασία</w:t>
      </w:r>
      <w:r>
        <w:rPr>
          <w:rFonts w:cs="Arial" w:ascii="Arial" w:hAnsi="Arial"/>
          <w:b/>
          <w:lang w:val="en-US"/>
        </w:rPr>
        <w:t xml:space="preserve"> </w:t>
      </w:r>
      <w:r>
        <w:rPr>
          <w:rFonts w:cs="Arial" w:ascii="Arial" w:hAnsi="Arial"/>
          <w:b/>
        </w:rPr>
        <w:t>με τίτλο:</w:t>
      </w:r>
    </w:p>
    <w:p>
      <w:pPr>
        <w:pStyle w:val="Normal"/>
        <w:spacing w:lineRule="auto" w:line="360"/>
        <w:jc w:val="center"/>
        <w:rPr>
          <w:rFonts w:ascii="Arial" w:hAnsi="Arial" w:cs="Arial"/>
          <w:b/>
          <w:b/>
        </w:rPr>
      </w:pPr>
      <w:r>
        <w:rPr>
          <w:rFonts w:cs="Arial" w:ascii="Arial" w:hAnsi="Arial"/>
          <w:b/>
        </w:rPr>
        <w:t xml:space="preserve">Ασυμβίβαστες ιδιότητες και Κοινοτικό Δίκαιο – Υπόθεση </w:t>
      </w:r>
      <w:r>
        <w:rPr>
          <w:rFonts w:cs="Arial" w:ascii="Arial" w:hAnsi="Arial"/>
          <w:b/>
          <w:lang w:val="en-US"/>
        </w:rPr>
        <w:t>Fabricom</w:t>
      </w:r>
    </w:p>
    <w:p>
      <w:pPr>
        <w:pStyle w:val="Normal"/>
        <w:spacing w:lineRule="auto" w:line="360" w:before="0" w:after="240"/>
        <w:jc w:val="center"/>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pPr>
      <w:r>
        <w:rPr>
          <w:rFonts w:cs="Arial" w:ascii="Arial" w:hAnsi="Arial"/>
          <w:b/>
        </w:rPr>
        <w:t>Εκπόνηση: Αικατερίνη Λιαροπούλου – ΑΜ: 417</w:t>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center"/>
        <w:rPr>
          <w:rFonts w:ascii="Arial" w:hAnsi="Arial" w:cs="Arial"/>
          <w:b/>
          <w:b/>
        </w:rPr>
      </w:pPr>
      <w:r>
        <w:rPr>
          <w:rFonts w:cs="Arial" w:ascii="Arial" w:hAnsi="Arial"/>
          <w:b/>
        </w:rPr>
        <w:t>ΑΘΗΝΑ 2006</w:t>
      </w:r>
    </w:p>
    <w:p>
      <w:pPr>
        <w:pStyle w:val="Normal"/>
        <w:spacing w:lineRule="auto" w:line="360" w:before="0" w:after="240"/>
        <w:rPr>
          <w:rFonts w:ascii="Arial" w:hAnsi="Arial" w:cs="Arial"/>
          <w:b/>
          <w:b/>
        </w:rPr>
      </w:pPr>
      <w:r>
        <w:rPr>
          <w:rFonts w:cs="Arial" w:ascii="Arial" w:hAnsi="Arial"/>
          <w:b/>
        </w:rPr>
        <w:t>ΠΕΡΙΕΧΟΜΕΝΑ:</w:t>
      </w:r>
    </w:p>
    <w:p>
      <w:pPr>
        <w:pStyle w:val="Normal"/>
        <w:spacing w:before="0" w:after="240"/>
        <w:jc w:val="both"/>
        <w:rPr>
          <w:rFonts w:ascii="Arial" w:hAnsi="Arial" w:cs="Arial"/>
        </w:rPr>
      </w:pPr>
      <w:r>
        <w:rPr>
          <w:rFonts w:cs="Arial" w:ascii="Arial" w:hAnsi="Arial"/>
        </w:rPr>
        <w:t>ΕΙΣΑΓΩΓΗ                                                                                                         3</w:t>
      </w:r>
    </w:p>
    <w:p>
      <w:pPr>
        <w:pStyle w:val="Normal"/>
        <w:spacing w:before="0" w:after="60"/>
        <w:jc w:val="both"/>
        <w:rPr>
          <w:rFonts w:ascii="Arial" w:hAnsi="Arial" w:cs="Arial"/>
        </w:rPr>
      </w:pPr>
      <w:r>
        <w:rPr>
          <w:rFonts w:cs="Arial" w:ascii="Arial" w:hAnsi="Arial"/>
        </w:rPr>
        <w:t xml:space="preserve">Α. ΔΙΑΤΑΞΕΙΣ ΠΕΡΙ ΑΣΥΜΒΙΒΑΣΤΩΝ ΙΔΙΟΤΗΤΩΝ ΚΑΙ ΣΥΜΒΑΤΟΤΗΤΑ </w:t>
      </w:r>
    </w:p>
    <w:p>
      <w:pPr>
        <w:pStyle w:val="Normal"/>
        <w:spacing w:before="0" w:after="240"/>
        <w:jc w:val="both"/>
        <w:rPr>
          <w:rFonts w:ascii="Arial" w:hAnsi="Arial" w:cs="Arial"/>
        </w:rPr>
      </w:pPr>
      <w:r>
        <w:rPr>
          <w:rFonts w:eastAsia="Arial" w:cs="Arial" w:ascii="Arial" w:hAnsi="Arial"/>
        </w:rPr>
        <w:t xml:space="preserve">    </w:t>
      </w:r>
      <w:r>
        <w:rPr>
          <w:rFonts w:cs="Arial" w:ascii="Arial" w:hAnsi="Arial"/>
        </w:rPr>
        <w:t>ΜΕ ΤΟ ΚΟΙΝΟΤΙΚΟ ΔΙΚΑΙΟ                                                                         3</w:t>
      </w:r>
    </w:p>
    <w:p>
      <w:pPr>
        <w:pStyle w:val="Normal"/>
        <w:spacing w:before="0" w:after="240"/>
        <w:rPr>
          <w:rFonts w:ascii="Arial" w:hAnsi="Arial" w:cs="Arial"/>
        </w:rPr>
      </w:pPr>
      <w:r>
        <w:rPr>
          <w:rFonts w:cs="Arial" w:ascii="Arial" w:hAnsi="Arial"/>
        </w:rPr>
        <w:t>1. ΣΥΜΒΑΤΟΤΗΤΑ ΜΕ ΤΟ ΠΡΩΤΟΓΕΝΕΣ ΚΟΙΝΟΤΙΚΟ ΔΙΚΑΙΟ                    3</w:t>
      </w:r>
    </w:p>
    <w:p>
      <w:pPr>
        <w:pStyle w:val="Normal"/>
        <w:spacing w:before="0" w:after="60"/>
        <w:jc w:val="both"/>
        <w:rPr/>
      </w:pPr>
      <w:r>
        <w:rPr>
          <w:rFonts w:cs="Arial" w:ascii="Arial" w:hAnsi="Arial"/>
        </w:rPr>
        <w:t xml:space="preserve">2. ΣΥΜΒΑΤΟΤΗΤΑ ΜΕ ΤΟ ΠΑΡΑΓΩΓΟ ΚΟΙΝΟΤΙΚΟ ΔΙΚΑΙΟ – ΥΠΟΘΕΣΗ </w:t>
      </w:r>
    </w:p>
    <w:p>
      <w:pPr>
        <w:pStyle w:val="Normal"/>
        <w:spacing w:before="0" w:after="240"/>
        <w:ind w:left="360" w:hanging="360"/>
        <w:rPr>
          <w:rFonts w:ascii="Arial" w:hAnsi="Arial" w:cs="Arial"/>
        </w:rPr>
      </w:pPr>
      <w:r>
        <w:rPr>
          <w:rFonts w:eastAsia="Arial" w:cs="Arial" w:ascii="Arial" w:hAnsi="Arial"/>
        </w:rPr>
        <w:t xml:space="preserve">    </w:t>
      </w:r>
      <w:r>
        <w:rPr>
          <w:rFonts w:cs="Arial" w:ascii="Arial" w:hAnsi="Arial"/>
          <w:lang w:val="en-US"/>
        </w:rPr>
        <w:t>FABRICOM</w:t>
      </w:r>
      <w:r>
        <w:rPr>
          <w:rFonts w:cs="Arial" w:ascii="Arial" w:hAnsi="Arial"/>
        </w:rPr>
        <w:t xml:space="preserve">                                                                                                   5</w:t>
      </w:r>
    </w:p>
    <w:p>
      <w:pPr>
        <w:pStyle w:val="Normal"/>
        <w:spacing w:before="0" w:after="240"/>
        <w:rPr>
          <w:rFonts w:ascii="Arial" w:hAnsi="Arial" w:cs="Arial"/>
        </w:rPr>
      </w:pPr>
      <w:r>
        <w:rPr>
          <w:rFonts w:cs="Arial" w:ascii="Arial" w:hAnsi="Arial"/>
        </w:rPr>
        <w:t>2.1. ΠΡΟΔΙΚΑΣΤΙΚΑ ΕΡΩΤΗΜΑΤΑ                                                                  5</w:t>
      </w:r>
    </w:p>
    <w:p>
      <w:pPr>
        <w:pStyle w:val="Normal"/>
        <w:spacing w:before="0" w:after="240"/>
        <w:rPr>
          <w:rFonts w:ascii="Arial" w:hAnsi="Arial" w:cs="Arial"/>
        </w:rPr>
      </w:pPr>
      <w:r>
        <w:rPr>
          <w:rFonts w:cs="Arial" w:ascii="Arial" w:hAnsi="Arial"/>
        </w:rPr>
        <w:t>2.2. ΠΡΟΤΑΣΕΙΣ ΓΕΝ. ΕΙΣΑΓΓΕΛΕΑ                                                               7</w:t>
      </w:r>
    </w:p>
    <w:p>
      <w:pPr>
        <w:pStyle w:val="Normal"/>
        <w:spacing w:before="0" w:after="240"/>
        <w:rPr>
          <w:rFonts w:ascii="Arial" w:hAnsi="Arial" w:cs="Arial"/>
        </w:rPr>
      </w:pPr>
      <w:r>
        <w:rPr>
          <w:rFonts w:cs="Arial" w:ascii="Arial" w:hAnsi="Arial"/>
        </w:rPr>
        <w:t>2.3. ΑΠΟΦΑΣΗ ΔΙΚΑΣΤΗΡΙΟΥ                                                                        8</w:t>
      </w:r>
    </w:p>
    <w:p>
      <w:pPr>
        <w:pStyle w:val="Normal"/>
        <w:spacing w:before="0" w:after="60"/>
        <w:jc w:val="both"/>
        <w:rPr>
          <w:rFonts w:ascii="Arial" w:hAnsi="Arial" w:cs="Arial"/>
        </w:rPr>
      </w:pPr>
      <w:r>
        <w:rPr>
          <w:rFonts w:cs="Arial" w:ascii="Arial" w:hAnsi="Arial"/>
        </w:rPr>
        <w:t xml:space="preserve">Β. ΣΥΣΧΕΤΙΣΜΟΣ ΤΗΣ ΥΠΟΘΕΣΗΣ </w:t>
      </w:r>
      <w:r>
        <w:rPr>
          <w:rFonts w:cs="Arial" w:ascii="Arial" w:hAnsi="Arial"/>
          <w:lang w:val="en-US"/>
        </w:rPr>
        <w:t>FABRICOM</w:t>
      </w:r>
      <w:r>
        <w:rPr>
          <w:rFonts w:cs="Arial" w:ascii="Arial" w:hAnsi="Arial"/>
        </w:rPr>
        <w:t xml:space="preserve"> ΜΕ ΤΙΣ ΕΛΛΗΝΙΚΕΣ </w:t>
      </w:r>
    </w:p>
    <w:p>
      <w:pPr>
        <w:pStyle w:val="Normal"/>
        <w:spacing w:before="0" w:after="240"/>
        <w:ind w:left="360" w:hanging="360"/>
        <w:rPr>
          <w:rFonts w:ascii="Arial" w:hAnsi="Arial" w:cs="Arial"/>
        </w:rPr>
      </w:pPr>
      <w:r>
        <w:rPr>
          <w:rFonts w:eastAsia="Arial" w:cs="Arial" w:ascii="Arial" w:hAnsi="Arial"/>
        </w:rPr>
        <w:t xml:space="preserve">    </w:t>
      </w:r>
      <w:r>
        <w:rPr>
          <w:rFonts w:cs="Arial" w:ascii="Arial" w:hAnsi="Arial"/>
        </w:rPr>
        <w:t>ΡΥΘΜΙΣΕΙΣ ΠΕΡΙ ΑΣΥΜΒΙΒΑΣΤΩΝ ΙΔΙΟΤΗΤΩΝ                                      11</w:t>
      </w:r>
    </w:p>
    <w:p>
      <w:pPr>
        <w:pStyle w:val="Normal"/>
        <w:spacing w:before="0" w:after="240"/>
        <w:rPr>
          <w:rFonts w:ascii="Arial" w:hAnsi="Arial" w:cs="Arial"/>
        </w:rPr>
      </w:pPr>
      <w:r>
        <w:rPr>
          <w:rFonts w:cs="Arial" w:ascii="Arial" w:hAnsi="Arial"/>
        </w:rPr>
        <w:t>ΣΥΜΠΕΡΑΣΜΑ                                                                                               12</w:t>
      </w:r>
    </w:p>
    <w:p>
      <w:pPr>
        <w:pStyle w:val="Normal"/>
        <w:spacing w:before="0" w:after="240"/>
        <w:rPr>
          <w:rFonts w:ascii="Arial" w:hAnsi="Arial" w:cs="Arial"/>
        </w:rPr>
      </w:pPr>
      <w:r>
        <w:rPr>
          <w:rFonts w:cs="Arial" w:ascii="Arial" w:hAnsi="Arial"/>
        </w:rPr>
        <w:t>ΠΑΡΑΡΤΗΜΑ                                                                                                  13</w:t>
      </w:r>
    </w:p>
    <w:p>
      <w:pPr>
        <w:pStyle w:val="Normal"/>
        <w:spacing w:before="0" w:after="240"/>
        <w:rPr>
          <w:rFonts w:ascii="Arial" w:hAnsi="Arial" w:cs="Arial"/>
        </w:rPr>
      </w:pPr>
      <w:r>
        <w:rPr>
          <w:rFonts w:cs="Arial" w:ascii="Arial" w:hAnsi="Arial"/>
        </w:rPr>
        <w:t>ΒΙΒΛΙΟΓΡΑΦΙΑ                                                                                               14</w:t>
      </w:r>
    </w:p>
    <w:p>
      <w:pPr>
        <w:pStyle w:val="Normal"/>
        <w:spacing w:lineRule="auto" w:line="360" w:before="0" w:after="240"/>
        <w:jc w:val="both"/>
        <w:rPr/>
      </w:pPr>
      <w:r>
        <w:rPr>
          <w:rFonts w:cs="Arial" w:ascii="Arial" w:hAnsi="Arial"/>
        </w:rPr>
        <w:t>ΑΡΘΡΟΓΡΑΦΙΑ                                                                                              14</w:t>
      </w:r>
      <w:r>
        <w:br w:type="page"/>
      </w:r>
    </w:p>
    <w:p>
      <w:pPr>
        <w:pStyle w:val="Normal"/>
        <w:spacing w:lineRule="auto" w:line="360" w:before="0" w:after="240"/>
        <w:rPr>
          <w:rFonts w:ascii="Arial" w:hAnsi="Arial" w:cs="Arial"/>
          <w:b/>
          <w:b/>
        </w:rPr>
      </w:pPr>
      <w:bookmarkStart w:id="0" w:name="_Ref138408880"/>
      <w:r>
        <w:rPr>
          <w:rFonts w:cs="Arial" w:ascii="Arial" w:hAnsi="Arial"/>
          <w:b/>
        </w:rPr>
        <w:t>ΕΙΣΑΓΩΓΗ</w:t>
      </w:r>
      <w:bookmarkEnd w:id="0"/>
    </w:p>
    <w:p>
      <w:pPr>
        <w:pStyle w:val="Normal"/>
        <w:spacing w:lineRule="auto" w:line="360" w:before="0" w:after="600"/>
        <w:ind w:firstLine="720"/>
        <w:jc w:val="both"/>
        <w:rPr>
          <w:rFonts w:ascii="Arial" w:hAnsi="Arial" w:cs="Arial"/>
        </w:rPr>
      </w:pPr>
      <w:r>
        <w:rPr>
          <w:rFonts w:cs="Arial" w:ascii="Arial" w:hAnsi="Arial"/>
        </w:rPr>
        <w:t xml:space="preserve">Ελληνικές ρυθμίσεις που προέβλεπαν την ύπαρξη ασυμβίβαστης ιδιότητας μ’ αυτή του αναδόχου δημοσίας συμβάσεως περιελήφθησαν για πρώτη φορά στον Ν2328/1995 ενώ με την αναθεώρηση του 2001 το περιεχόμενο των ως άνω διατάξεων αποτυπώθηκε και στο άρθρο 14 παρ. 9 εδ. 5-7 του Συντάγματος καθώς και στον εκτελεστικό του άρθρου αυτού  </w:t>
      </w:r>
      <w:r>
        <w:rPr>
          <w:rFonts w:cs="Arial" w:ascii="Arial" w:hAnsi="Arial"/>
          <w:lang w:val="en-US"/>
        </w:rPr>
        <w:t>N</w:t>
      </w:r>
      <w:r>
        <w:rPr>
          <w:rFonts w:cs="Arial" w:ascii="Arial" w:hAnsi="Arial"/>
        </w:rPr>
        <w:t>3021/2002. Καθώς οι ρυθμίσεις αυτές καθιερώνουν την απαγόρευση σύμπτωσης στο αυτό πρόσωπο της ιδιότητας ιδιοκτήτη, εταίρου, βασικού μετόχου ή διευθυντικού στελέχους επιχείρησης μέσων ενημέρωσης με την ιδιότητα ιδιοκτήτη, εταίρου, βασικού μετόχου ή διευθυντικού στελέχους επιχείρησης που αναλαμβάνει έναντι του Δημοσίου ή του νομικού προσώπου του ευρύτερου δημόσιου τομέα την εκτέλεση έργων ή προμηθειών ή την παροχή υπηρεσιών, έχουν κατηγορηθεί ότι αντιβαίνουν κυρίως προς ορισμένες βασικές αρχές του πρωτογενούς και δευτερευόντως προς τις διατάξεις του παράγωγου κοινοτικού δικαίου και δη των κοινοτικών οδηγιών περί δημοσίων συμβάσεων προβλέποντας επιπλέον λόγους αποκλεισμού των υποψηφίων.</w:t>
      </w:r>
    </w:p>
    <w:p>
      <w:pPr>
        <w:pStyle w:val="Normal"/>
        <w:spacing w:lineRule="auto" w:line="360" w:before="0" w:after="240"/>
        <w:ind w:left="357" w:hanging="357"/>
        <w:jc w:val="both"/>
        <w:rPr/>
      </w:pPr>
      <w:r>
        <w:rPr>
          <w:rFonts w:cs="Arial" w:ascii="Arial" w:hAnsi="Arial"/>
          <w:b/>
        </w:rPr>
        <w:t>Α. ΔΙΑΤΑΞΕΙΣ ΠΕΡΙ ΑΣΥΜΒΙΒΑΣΤΩΝ ΙΔΙΟΤΗΤΩΝ ΚΑΙ ΣΥΜΒΑΤΟΤΗΤΑ ΜΕ ΤΟ ΚΟΙΝΟΤΙΚΟ ΔΙΚΑΙΟ</w:t>
      </w:r>
    </w:p>
    <w:p>
      <w:pPr>
        <w:pStyle w:val="Normal"/>
        <w:spacing w:lineRule="auto" w:line="360" w:before="0" w:after="240"/>
        <w:jc w:val="both"/>
        <w:rPr>
          <w:rFonts w:ascii="Arial" w:hAnsi="Arial" w:cs="Arial"/>
          <w:b/>
          <w:b/>
        </w:rPr>
      </w:pPr>
      <w:r>
        <w:rPr>
          <w:rFonts w:cs="Arial" w:ascii="Arial" w:hAnsi="Arial"/>
          <w:b/>
        </w:rPr>
        <w:t>1. ΣΥΜΒΑΤΟΤΗΤΑ ΜΕ ΤΟ ΠΡΩΤΟΓΕΝΕΣ ΚΟΙΝΟΤΙΚΟ ΔΙΚΑΙΟ</w:t>
      </w:r>
    </w:p>
    <w:p>
      <w:pPr>
        <w:pStyle w:val="Normal"/>
        <w:spacing w:lineRule="auto" w:line="360"/>
        <w:ind w:firstLine="720"/>
        <w:jc w:val="both"/>
        <w:rPr>
          <w:rFonts w:ascii="Arial" w:hAnsi="Arial" w:cs="Arial"/>
        </w:rPr>
      </w:pPr>
      <w:r>
        <w:rPr>
          <w:rFonts w:cs="Arial" w:ascii="Arial" w:hAnsi="Arial"/>
        </w:rPr>
        <w:t xml:space="preserve">Όσο και αν φαίνεται παράδοξο, είναι ευχερέστερο να αντικρουσθεί το πρώτο σκέλος των αιτιάσεων. Πράγματι οι διατάξεις αυτές περί ασυμβίβαστων ιδιοτήτων μπορεί να θεωρηθεί ότι αντιβαίνουν σε ορισμένες γενικές αρχές που διαπνέουν τις συνθήκες, τέτοιες ωστόσο αποκλίσεις επιτρέπονται καταρχήν υπό όρους από το ίδιο το κοινοτικό δίκαιο. Ειδικότερα κατά πάγια νομολογία του ΔΕΚ, η ελευθερία εγκατάστασης (άρθρα 43 επ.), η ελεύθερη κυκλοφορία κεφαλαίων (άρθρα 56 επ.) και η ελεύθερη παροχή υπηρεσιών (άρθρα 49 επ.) επιτάσσουν καταρχήν την κατάργηση κάθε περιορισμού, ακόμη και αν αυτός εφαρμόζεται αδιακρίτως τόσο στους ημεδαπούς όσο και σε πολίτες άλλων κρατών μελών, εφόσον ο περιορισμός αυτός μπορεί να παρεμποδίσει ή να καταστήσει λιγότερο ελκυστικές τις οικονομικές δραστηριότητες στο έδαφος του συγκεκριμένου κράτους μέλους. Στην προκειμένη περίπτωση οι προαναφερόμενες διατάξεις περί ασυμβίβαστων ιδιοτήτων είναι ικανές, έστω και αν δεν δημιουργούν άνιση μεταχείριση, να παρεμποδίσουν την άσκηση των παραπάνω θεμελιωδών κοινοτικών ελευθεριών και να αποτρέψουν επενδυτές άλλων κρατών μελών είτε να εγκατασταθούν και να παράσχουν υπηρεσίες στην χώρα μας είτε να επενδύσουν σε ραδιοτηλεοπτικούς σταθμούς και εν γένει σε ΜΜΕ. Οι περιορισμοί ωστόσο των κοινοτικών ελευθεριών μπορούν να θεωρηθούν θεμιτοί υπό ορισμένες προϋποθέσεις, που το ίδιο το δικαστήριο έχει θέσει: Έτσι θεωρούνται ότι δεν αντίκεινται στους κανόνες που θεσπίζει η ΣυνθΕΚ, εφόσον δικαιολογούνται από επιτακτικούς λόγους γενικού συμφέροντος, είναι πρόσφοροι για την επίτευξη του επιδιωκόμενου στόχου και δεν υπερβαίνουν το αναγκαίο, για την επίτευξη του στόχου αυτού, μέτρο και πάντως εφαρμόζονται κατά τρόπο μη εισάγοντα δυσμενείς διακρίσεις. </w:t>
      </w:r>
      <w:r>
        <w:rPr>
          <w:rStyle w:val="FootnoteCharacters"/>
          <w:rStyle w:val="FootnoteAnchor"/>
          <w:rFonts w:cs="Arial" w:ascii="Arial" w:hAnsi="Arial"/>
        </w:rPr>
        <w:footnoteReference w:id="2"/>
      </w:r>
    </w:p>
    <w:p>
      <w:pPr>
        <w:pStyle w:val="Normal"/>
        <w:spacing w:lineRule="auto" w:line="360" w:before="0" w:after="600"/>
        <w:ind w:firstLine="720"/>
        <w:jc w:val="both"/>
        <w:rPr>
          <w:rFonts w:ascii="Arial" w:hAnsi="Arial" w:cs="Arial"/>
          <w:lang w:val="en-US"/>
        </w:rPr>
      </w:pPr>
      <w:r>
        <w:rPr>
          <w:rFonts w:cs="Arial" w:ascii="Arial" w:hAnsi="Arial"/>
        </w:rPr>
        <w:t>Οδός άμυνας των ελληνικών αρχών απέναντι στις κατηγορίες της Ευρωπαϊκής Επιτροπής είναι ακριβώς οι λόγοι επιτακτικού δημοσίου συμφέροντος που στοιχειοθετούνται εν προκειμένω και συνίστανται στην ενίσχυση της διαφάνειας της οικονομικής λειτουργίας του κράτους και στην αποτροπή της αθέμιτης επιρροής εκ μέρους των επιχειρήσεων ΜΜΕ καθώς και στην προστασία μιας σημαντικότατης δημόσιας υπηρεσίας όπως είναι τα ΜΜΕ</w:t>
      </w:r>
      <w:r>
        <w:rPr>
          <w:rStyle w:val="FootnoteCharacters"/>
          <w:rStyle w:val="FootnoteAnchor"/>
          <w:rFonts w:cs="Arial" w:ascii="Arial" w:hAnsi="Arial"/>
        </w:rPr>
        <w:footnoteReference w:id="3"/>
      </w:r>
      <w:r>
        <w:rPr>
          <w:rFonts w:cs="Arial" w:ascii="Arial" w:hAnsi="Arial"/>
        </w:rPr>
        <w:t xml:space="preserve">. Άλλωστε η λήψη των μέτρων αυτών εξυπηρετεί και την βασική αρχή του κοινοτικού δικαίου, την αρχή του υγιούς ανταγωνισμού που βρίσκεται στην βάση πολλών ρυθμίσεων και ιδίως των κοινοτικών οδηγιών για τις δημόσιες συμβάσεις. Όπως ευχερώς διαφαίνεται και από τις οδηγίες αυτές βασικό μέλημα του κοινοτικού νομοθέτη δεν είναι πλέον μόνο η απορρύθμιση των κρατικών μονοπωλίων αλλά και η πρόνοια ώστε να μην υπάρξει μια απλή αντικατάσταση των κρατικών από ιδιωτικά μονοπώλια. </w:t>
      </w:r>
    </w:p>
    <w:p>
      <w:pPr>
        <w:pStyle w:val="Normal"/>
        <w:spacing w:lineRule="auto" w:line="360" w:before="0" w:after="600"/>
        <w:jc w:val="both"/>
        <w:rPr>
          <w:rFonts w:ascii="Arial" w:hAnsi="Arial" w:cs="Arial"/>
          <w:lang w:val="en-US"/>
        </w:rPr>
      </w:pPr>
      <w:r>
        <w:rPr>
          <w:rFonts w:cs="Arial" w:ascii="Arial" w:hAnsi="Arial"/>
          <w:lang w:val="en-US"/>
        </w:rPr>
      </w:r>
    </w:p>
    <w:p>
      <w:pPr>
        <w:pStyle w:val="Normal"/>
        <w:spacing w:lineRule="auto" w:line="360" w:before="0" w:after="240"/>
        <w:ind w:left="360" w:hanging="360"/>
        <w:jc w:val="both"/>
        <w:rPr>
          <w:rFonts w:ascii="Arial" w:hAnsi="Arial" w:cs="Arial"/>
          <w:b/>
          <w:b/>
        </w:rPr>
      </w:pPr>
      <w:r>
        <w:rPr>
          <w:rFonts w:cs="Arial" w:ascii="Arial" w:hAnsi="Arial"/>
          <w:b/>
        </w:rPr>
        <w:t xml:space="preserve">2. ΣΥΜΒΑΤΟΤΗΤΑ ΜΕ ΤΟ ΠΑΡΑΓΩΓΟ ΚΟΙΝΟΤΙΚΟ ΔΙΚΑΙΟ-ΥΠΟΘΕΣΗ </w:t>
      </w:r>
      <w:r>
        <w:rPr>
          <w:rFonts w:cs="Arial" w:ascii="Arial" w:hAnsi="Arial"/>
          <w:b/>
          <w:lang w:val="en-US"/>
        </w:rPr>
        <w:t>FABRICOM</w:t>
      </w:r>
    </w:p>
    <w:p>
      <w:pPr>
        <w:pStyle w:val="Normal"/>
        <w:spacing w:lineRule="auto" w:line="360" w:before="0" w:after="600"/>
        <w:ind w:firstLine="720"/>
        <w:jc w:val="both"/>
        <w:rPr>
          <w:rFonts w:ascii="Arial" w:hAnsi="Arial" w:cs="Arial"/>
        </w:rPr>
      </w:pPr>
      <w:r>
        <w:rPr>
          <w:rFonts w:cs="Arial" w:ascii="Arial" w:hAnsi="Arial"/>
        </w:rPr>
        <w:t xml:space="preserve">Το δεύτερο σκέλος των αιτιάσεων κατά των νόμων περί ασυμβίβαστων ιδιοτήτων, η αντίθεση τους, δηλαδή, με τις συγκεκριμένες κοινοτικές οδηγίες περί δημοσίων συμβάσεων είναι πολύ πιο δυσχερές να αποκρουσθεί. Αυτήν ακριβώς την διαπίστωση έρχεται να ενισχύσει και η απόφαση </w:t>
      </w:r>
      <w:r>
        <w:rPr>
          <w:rFonts w:cs="Arial" w:ascii="Arial" w:hAnsi="Arial"/>
          <w:lang w:val="en-US"/>
        </w:rPr>
        <w:t>Fabricom</w:t>
      </w:r>
      <w:r>
        <w:rPr>
          <w:rFonts w:cs="Arial" w:ascii="Arial" w:hAnsi="Arial"/>
        </w:rPr>
        <w:t xml:space="preserve"> του δικαστηρίου των Ευρωπαϊκών Κοινοτήτων της 3ης Μαρτίου του 2005  η οποία καταδεικνύει ακριβώς την απροθυμία της κοινότητας να επιτρέψει στα κράτη μέλη την θέση πρόσθετων, πέρα των όσων οι ίδιες οι οδηγίες προβλέπουν, περιοριστικών κριτηρίων ως προς την δυνατότητα συμμετοχής στις διαδικασίες ανάληψης δημοσίων συμβάσεων.</w:t>
      </w:r>
    </w:p>
    <w:p>
      <w:pPr>
        <w:pStyle w:val="Normal"/>
        <w:spacing w:lineRule="auto" w:line="360" w:before="0" w:after="240"/>
        <w:jc w:val="both"/>
        <w:rPr>
          <w:rFonts w:ascii="Arial" w:hAnsi="Arial" w:cs="Arial"/>
          <w:b/>
          <w:b/>
        </w:rPr>
      </w:pPr>
      <w:r>
        <w:rPr>
          <w:rFonts w:cs="Arial" w:ascii="Arial" w:hAnsi="Arial"/>
          <w:b/>
        </w:rPr>
        <w:t>2.1. ΠΡΟΔΙΚΑΣΤΙΚΑ ΕΡΩΤΗΜΑΤΑ</w:t>
      </w:r>
    </w:p>
    <w:p>
      <w:pPr>
        <w:pStyle w:val="Normal"/>
        <w:spacing w:lineRule="auto" w:line="360"/>
        <w:ind w:firstLine="720"/>
        <w:jc w:val="both"/>
        <w:rPr>
          <w:rFonts w:ascii="Arial" w:hAnsi="Arial" w:cs="Arial"/>
        </w:rPr>
      </w:pPr>
      <w:r>
        <w:rPr>
          <w:rFonts w:cs="Arial" w:ascii="Arial" w:hAnsi="Arial"/>
        </w:rPr>
        <w:t xml:space="preserve">Στο πλαίσιο της συγκεκριμένης διαφοράς συνεκδικάσθηκαν δύο υποθέσεις. Τα προδικαστικά ερωτήματα που τέθηκαν από το βελγικό </w:t>
      </w:r>
      <w:r>
        <w:rPr>
          <w:rFonts w:cs="Arial" w:ascii="Arial" w:hAnsi="Arial"/>
          <w:lang w:val="en-US"/>
        </w:rPr>
        <w:t>Conseil</w:t>
      </w:r>
      <w:r>
        <w:rPr>
          <w:rFonts w:cs="Arial" w:ascii="Arial" w:hAnsi="Arial"/>
        </w:rPr>
        <w:t xml:space="preserve"> </w:t>
      </w:r>
      <w:r>
        <w:rPr>
          <w:rFonts w:cs="Arial" w:ascii="Arial" w:hAnsi="Arial"/>
          <w:lang w:val="en-US"/>
        </w:rPr>
        <w:t>d</w:t>
      </w:r>
      <w:r>
        <w:rPr>
          <w:rFonts w:cs="Arial" w:ascii="Arial" w:hAnsi="Arial"/>
        </w:rPr>
        <w:t xml:space="preserve">’ </w:t>
      </w:r>
      <w:r>
        <w:rPr>
          <w:rFonts w:cs="Arial" w:ascii="Arial" w:hAnsi="Arial"/>
          <w:lang w:val="en-US"/>
        </w:rPr>
        <w:t>Etat</w:t>
      </w:r>
      <w:r>
        <w:rPr>
          <w:rFonts w:cs="Arial" w:ascii="Arial" w:hAnsi="Arial"/>
        </w:rPr>
        <w:t xml:space="preserve"> στο ΔΕΚ αφορούσαν δυο προσφυγές που είχαν κατατεθεί ενώπιον του  από την εταιρία </w:t>
      </w:r>
      <w:r>
        <w:rPr>
          <w:rFonts w:cs="Arial" w:ascii="Arial" w:hAnsi="Arial"/>
          <w:lang w:val="en-US"/>
        </w:rPr>
        <w:t>F</w:t>
      </w:r>
      <w:r>
        <w:rPr>
          <w:rFonts w:cs="Arial" w:ascii="Arial" w:hAnsi="Arial"/>
          <w:lang w:val="en-GB"/>
        </w:rPr>
        <w:t>abricom</w:t>
      </w:r>
      <w:r>
        <w:rPr>
          <w:rFonts w:cs="Arial" w:ascii="Arial" w:hAnsi="Arial"/>
        </w:rPr>
        <w:t xml:space="preserve"> και με τις οποίες ζητούνταν η ακύρωση των διατάξεων 26 και 32 αντίστοιχα του βασιλικού διατάγματος της 25</w:t>
      </w:r>
      <w:r>
        <w:rPr>
          <w:rFonts w:cs="Arial" w:ascii="Arial" w:hAnsi="Arial"/>
          <w:vertAlign w:val="superscript"/>
        </w:rPr>
        <w:t>ης</w:t>
      </w:r>
      <w:r>
        <w:rPr>
          <w:rFonts w:cs="Arial" w:ascii="Arial" w:hAnsi="Arial"/>
        </w:rPr>
        <w:t xml:space="preserve"> Μαρτίου 1999 ως αντικείμενες μεταξύ άλλων προς την αρχή της ίσης μεταχείρισης όλων των υποβαλλόντων προσφορές, προς την αρχή της αποτελεσματικότητας της ένδικης προσφυγής, προς την αρχή της αναλογικότητας, την ελευθερία του εμπορίου και της βιομηχανίας και το δικαίωμα κυριότητας όπως αυτό προβλέπεται στο άρθρο 1 του πρώτου πρόσθετου πρωτοκόλλου της ΕΣΔΑ. </w:t>
      </w:r>
    </w:p>
    <w:p>
      <w:pPr>
        <w:pStyle w:val="Normal"/>
        <w:spacing w:lineRule="auto" w:line="360"/>
        <w:ind w:firstLine="720"/>
        <w:jc w:val="both"/>
        <w:rPr>
          <w:rFonts w:ascii="Arial" w:hAnsi="Arial" w:cs="Arial"/>
        </w:rPr>
      </w:pPr>
      <w:r>
        <w:rPr>
          <w:rFonts w:cs="Arial" w:ascii="Arial" w:hAnsi="Arial"/>
        </w:rPr>
        <w:t xml:space="preserve">Η συνεκδίκαση των δύο υποθέσεων κρίθηκε σκόπιμη από το δικαστήριο αφού ουσιαστικά και στις δύο θέτονταν  το ίδιο ακριβώς ζήτημα: Αν καταρχάς το δίκαιο των δημοσίων συμβάσεων και οι γενικές αρχές της αναλογικότητας και της ελευθερίας του εμπορίου και της βιομηχανίας επιτρέπουν ρύθμιση εθνικής διάταξης, που αποκλείει την υποβολή προσφοράς ή αιτήσεως συμμετοχής σε διαγωνισμό για την ανάληψη δημοσίας συμβάσεως εκ μέρους προσώπου στο οποίο είχε ανατεθεί η έρευνα, ο πειραματισμός, η μελέτη ή η προώθηση της σύμβασης αυτής και δεύτερον αν η αναθέτουσα αρχή έχει την δυνατότητα να αρνηθεί μέχρι το πέρας της διαδικασίας μελέτης των προσφορών σε επιχείρηση συνδεδεμένη με το πρόσωπο στο οποίο είχαν ανατεθεί οι ανωτέρω προπαρασκευαστικές εργασίες να συμμετάσχει στην διαδικασία ή να υποβάλει προσφορά μολονότι η επιχείρηση δηλώνει, ερωτηθείσα σχετικώς από την αναθέτουσα αρχή, ότι δεν απολαμβάνει εκ του λόγου αυτού ανταγωνιστικό πλεονέκτημα ικανό να νοθεύσει τον ανταγωνισμό. </w:t>
      </w:r>
    </w:p>
    <w:p>
      <w:pPr>
        <w:pStyle w:val="Normal"/>
        <w:spacing w:lineRule="auto" w:line="360"/>
        <w:ind w:firstLine="720"/>
        <w:jc w:val="both"/>
        <w:rPr>
          <w:rFonts w:ascii="Arial" w:hAnsi="Arial" w:cs="Arial"/>
        </w:rPr>
      </w:pPr>
      <w:r>
        <w:rPr>
          <w:rFonts w:cs="Arial" w:ascii="Arial" w:hAnsi="Arial"/>
        </w:rPr>
        <w:t>Οι προσβαλλόμενες διατάξεις προέβλεπαν, επομένως, για μεν τα πρόσωπα που είχαν συμμετάσχει στην διαδικασία προετοιμασίας της συμβάσεως απόλυτη απαγόρευση ως προς την υποβολή προσφοράς στο διαγωνισμό, για δε τις συνδεδεμένες με αυτά επιχειρήσεις σχετική απαγόρευση με αναγνώριση δικαιώματος ανατροπής του τεκμηρίου εφόσον αποδείκνυαν ότι η δεσπόζουσα θέση τους δεν θα ασκούσε επίδραση στην σύναψη της συγκεκριμένης συμβάσεως. Και στην περίπτωση όμως αυτή δεν προβλέπονταν συγκεκριμένη προθεσμία εντός της οποίας η αναθέτουσα αρχή όφειλε να εξετάσει τις προσκομιζόμενες αποδείξεις και να αποφανθεί επί των προβαλλόμενων ισχυρισμών.</w:t>
      </w:r>
    </w:p>
    <w:p>
      <w:pPr>
        <w:pStyle w:val="Normal"/>
        <w:spacing w:lineRule="auto" w:line="360"/>
        <w:ind w:firstLine="720"/>
        <w:jc w:val="both"/>
        <w:rPr>
          <w:rFonts w:ascii="Arial" w:hAnsi="Arial" w:cs="Arial"/>
        </w:rPr>
      </w:pPr>
      <w:r>
        <w:rPr>
          <w:rFonts w:cs="Arial" w:ascii="Arial" w:hAnsi="Arial"/>
        </w:rPr>
        <w:t xml:space="preserve">Σύμφωνα με τους ισχυρισμούς του Βελγικού δημοσίου η θέσπιση των διατάξεων αυτών απέβλεπε στην παρεμπόδιση προσώπου που επιδιώκει να του ανατεθεί η δημόσια σύμβαση να αντλήσει, κατά τρόπο αντίθετο προς τον ελεύθερο ανταγωνισμό, πλεονέκτημα που απορρέει από την έρευνα, την εμπειρία, την προώθηση ή την μελέτη έργων, προμηθειών ή υπηρεσιών σχετικών με την σύμβαση που πρόκειται να συναφθεί. Αντίθετα βασικό επιχείρημα της προσφεύγουσας επιχείρησης ήταν ότι ο περί ου ο λόγος βελγικός νόμος, προσβάλλει τις θεμελιώδεις κοινοτικές αρχές της ίσης μεταχείρισης και της αναλογικότητας με την απόλυτη απαγόρευση που επιβάλλει σε πρόσωπο στο οποίο είχαν ανατεθεί οι ανωτέρω προπαρασκευαστικές εργασίες, καθώς ναι μεν το τελευταίο δεν βρίσκεται στην ίδια ακριβώς θέση με τους υπόλοιπους υποψηφίους ώστε να απαιτείται όμοια μεταχείριση, εντούτοις η διαφοροποίηση του δεν είναι τέτοια που να δικαιολογεί τον απόλυτο αποκλεισμό. Εξάλλου κατά πάγια νομολογία του δικαστηρίου, ενώπιον του οποίου συζητείται η υπόθεση, δεν επιτρέπεται μια προσφορά να αποκλείεται αυτομάτως από τον διαγωνισμό για την σύναψη δημοσίας συμβάσεως. </w:t>
      </w:r>
    </w:p>
    <w:p>
      <w:pPr>
        <w:pStyle w:val="Normal"/>
        <w:spacing w:lineRule="auto" w:line="360" w:before="0" w:after="600"/>
        <w:ind w:firstLine="720"/>
        <w:jc w:val="both"/>
        <w:rPr>
          <w:rFonts w:ascii="Arial" w:hAnsi="Arial" w:cs="Arial"/>
        </w:rPr>
      </w:pPr>
      <w:r>
        <w:rPr>
          <w:rFonts w:cs="Arial" w:ascii="Arial" w:hAnsi="Arial"/>
        </w:rPr>
        <w:t>Προς ενίσχυση της ως άνω απόψεως η αυστριακή και η φιλανδική Κυβέρνηση υποστήριξαν επιπλέον ότι πριν από οποιονδήποτε αποκλεισμό πρέπει να προηγείται πλήρης και συγκεκριμένος έλεγχος του είδους των προπαρασκευαστικών εργασιών που ανελήφθησαν, ώστε η απαγόρευση συμμετοχής να επιβάλλεται μόνο αν οι πληροφορίες που αντλήθηκαν είναι ικανές να χορηγήσουν ανταγωνιστικό πλεονέκτημα έναντι των υπολοίπων υποψηφίων.</w:t>
      </w:r>
    </w:p>
    <w:p>
      <w:pPr>
        <w:pStyle w:val="Normal"/>
        <w:spacing w:lineRule="auto" w:line="360" w:before="0" w:after="240"/>
        <w:jc w:val="both"/>
        <w:rPr>
          <w:rFonts w:ascii="Arial" w:hAnsi="Arial" w:cs="Arial"/>
          <w:b/>
          <w:b/>
        </w:rPr>
      </w:pPr>
      <w:r>
        <w:rPr>
          <w:rFonts w:cs="Arial" w:ascii="Arial" w:hAnsi="Arial"/>
          <w:b/>
        </w:rPr>
        <w:t>2.2. ΠΡΟΤΑΣΕΙΣ ΤΟΥ ΓΕΝΙΚΟΥ ΕΙΣΑΓΓΕΛΕΑ</w:t>
      </w:r>
    </w:p>
    <w:p>
      <w:pPr>
        <w:pStyle w:val="Normal"/>
        <w:spacing w:lineRule="auto" w:line="360"/>
        <w:ind w:firstLine="720"/>
        <w:jc w:val="both"/>
        <w:rPr>
          <w:rFonts w:ascii="Arial" w:hAnsi="Arial" w:cs="Arial"/>
          <w:lang w:val="en-US"/>
        </w:rPr>
      </w:pPr>
      <w:r>
        <w:rPr>
          <w:rFonts w:cs="Arial" w:ascii="Arial" w:hAnsi="Arial"/>
        </w:rPr>
        <w:t xml:space="preserve">Ενδιαφέρον θα είχε ενδεχομένως να εκθέσουμε συνοπτικώς και την θέση του Γεν. Εισαγγελέα του οποίου η κρίση, αν και απέκλινε από την απόφαση που τελικά ελήφθη, θα μπορούσε να φανεί ιδιαίτερα χρήσιμη στην κατανόηση του γενικότερου προβληματισμού. Ο Εισαγγελέας ξεκινώντας από την γραμματική διατύπωση των κοινοτικών οδηγιών, διαπιστώνει ότι αυτές δεν περιλαμβάνουν ρητή διάταξη που να ορίζει ότι το πρόσωπο που συμμετείχε στις προπαρασκευαστικές διαδικασίες δεν δικαιούται να λάβει μέρος και στην διαδικασία που ακολουθεί την προκήρυξη. Ωστόσο όμως, όπως επισημαίνει στην συνέχεια, με τις οδηγίες επιχειρείται μια τυποποίηση των διαδικασιών σύναψης των δημοσίων συμβάσεων χωρίς να ρυθμίζονται όλες οι επιμέρους λεπτομέρειες, με αποτέλεσμα να καταλείπεται  στα κράτη μέλη ένα  ευρύ πεδίο εφαρμογής. Έτσι τα κράτη μπορούν να θέτουν και δικούς τους ουσιαστικούς ή δικονομικούς κανόνες υπό τον όρο, βέβαια, ότι αυτοί συνάδουν με τις σχετικές διατάξεις του κοινοτικού δικαίου και τις θεμελιώδεις αρχές της Συνθήκης. </w:t>
      </w:r>
    </w:p>
    <w:p>
      <w:pPr>
        <w:pStyle w:val="Normal"/>
        <w:spacing w:lineRule="auto" w:line="360"/>
        <w:ind w:firstLine="720"/>
        <w:jc w:val="both"/>
        <w:rPr>
          <w:rFonts w:ascii="Arial" w:hAnsi="Arial" w:cs="Arial"/>
        </w:rPr>
      </w:pPr>
      <w:r>
        <w:rPr>
          <w:rFonts w:cs="Arial" w:ascii="Arial" w:hAnsi="Arial"/>
        </w:rPr>
        <w:t xml:space="preserve">Όσον αφορά στο συγκεκριμένο ζήτημα, οι οδηγίες προβλέπουν κατάλογο κριτηρίων επιλογής αλλά παρέχουν ταυτόχρονα και την δυνατότητα στα κράτη μέλη να θεσπίζουν και άλλους λόγους αποκλεισμού εφόσον αυτοί εξυπηρετούν τους σκοπούς της οδηγίας. Στο πλαίσιο αυτό, ο Εισαγγελέας δέχεται ότι ο αποκλεισμός προσώπου που συμμετείχε στις προπαρασκευαστικές εργασίες μπορεί να εξυπηρετεί τον σκοπό του υγιούς ανταγωνισμού αλλά προσπαθεί να διαπιστώσει αν ο ίδιος αποκλεισμός σέβεται και την αρχή της μη διακριτικής μεταχείρισης καθώς και αυτή της αναλογικότητας. Η αρχή της μη διακριτικής μεταχείρισης επιβάλλει, μεταξύ άλλων, να γνωρίζουν οι υποψήφιοι τι πρέπει να πράξουν προκειμένου να συμμετάσχουν στο διαγωνισμό και έτσι να αποφασίσουν αν θέλουν να συμμετάσχουν στις προπαρασκευαστικές εργασίες ή στην κυρίως διαδικασία. </w:t>
      </w:r>
    </w:p>
    <w:p>
      <w:pPr>
        <w:pStyle w:val="Normal"/>
        <w:spacing w:lineRule="auto" w:line="360" w:before="0" w:after="600"/>
        <w:ind w:firstLine="720"/>
        <w:jc w:val="both"/>
        <w:rPr>
          <w:rFonts w:ascii="Arial" w:hAnsi="Arial" w:cs="Arial"/>
        </w:rPr>
      </w:pPr>
      <w:r>
        <w:rPr>
          <w:rFonts w:cs="Arial" w:ascii="Arial" w:hAnsi="Arial"/>
        </w:rPr>
        <w:t>Συμπερασματικά ο Γεν. Εισαγγελέας διατυπώνει την άποψη ότι με την επίμαχη ρύθμιση αφενός προλαμβάνεται η σύγκρουση συμφερόντων και προωθείται ο ελεύθερος και υγιής ανταγωνισμός και αφετέρου οι υποψήφιοι είναι ελεύθεροι να επιλέξουν αν θα συμμετάσχουν στις προπαρασκευαστικές εργασίες αποκλείοντας όμως έτσι την δυνατότητα συμμετοχής τους και στην κύρια διαδικασία ανάληψης της συμβάσεως. Παρατηρούμε επομένως ότι τα δύο στοιχεία που έπαιξαν καθοριστικό ρόλο στην επιλογή αυτή του Γεν. Εισαγγελέα είναι η ευχέρεια επιλογής που παρέχεται στους υποψηφίους και η δυσκολία της απόδειξης ότι η εμπειρία που αποκτήθηκε κατά την προπαρασκευαστική φάση δεν θα παράσχει την δυνατότητα στο συγκεκριμένο πρόσωπο να υποβάλει προσφορά που να ανταποκρίνεται περισσότερο στις απαιτήσεις της προκήρυξης όπως αυτές διαμορφώθηκαν και με την δική του συνεισφορά.</w:t>
      </w:r>
    </w:p>
    <w:p>
      <w:pPr>
        <w:pStyle w:val="Normal"/>
        <w:spacing w:lineRule="auto" w:line="360" w:before="0" w:after="240"/>
        <w:jc w:val="both"/>
        <w:rPr>
          <w:rFonts w:ascii="Arial" w:hAnsi="Arial" w:cs="Arial"/>
          <w:b/>
          <w:b/>
        </w:rPr>
      </w:pPr>
      <w:r>
        <w:rPr>
          <w:rFonts w:cs="Arial" w:ascii="Arial" w:hAnsi="Arial"/>
          <w:b/>
        </w:rPr>
        <w:t xml:space="preserve">2.3. ΑΠΟΦΑΣΗ ΤΟΥ ΔΙΚΑΣΤΗΡΙΟΥ </w:t>
      </w:r>
    </w:p>
    <w:p>
      <w:pPr>
        <w:pStyle w:val="Normal"/>
        <w:spacing w:lineRule="auto" w:line="360"/>
        <w:ind w:firstLine="720"/>
        <w:jc w:val="both"/>
        <w:rPr>
          <w:rFonts w:ascii="Arial" w:hAnsi="Arial" w:cs="Arial"/>
        </w:rPr>
      </w:pPr>
      <w:r>
        <w:rPr>
          <w:rFonts w:cs="Arial" w:ascii="Arial" w:hAnsi="Arial"/>
        </w:rPr>
        <w:t>Το ΔΕΚ εκκινεί την εκτίμηση του, υπενθυμίζοντας ότι κατά πάγια νομολογία του ο βασικός σκοπός των κοινοτικών οδηγιών είναι διπλός: αφενός μεν η επιδίωξη της ανάπτυξης του ανταγωνισμού στους τομείς που εμπίπτουν στα αντίστοιχα πεδία εφαρμογής τους με την καθιέρωση διαφανών διαδικασιών ώστε να αποφεύγονται φαινόμενα ευνοιοκρατίας εκ μέρους των κρατών μελών</w:t>
      </w:r>
      <w:r>
        <w:rPr>
          <w:rStyle w:val="FootnoteCharacters"/>
          <w:rStyle w:val="FootnoteAnchor"/>
          <w:rFonts w:cs="Arial" w:ascii="Arial" w:hAnsi="Arial"/>
        </w:rPr>
        <w:footnoteReference w:id="4"/>
      </w:r>
      <w:r>
        <w:rPr>
          <w:rFonts w:cs="Arial" w:ascii="Arial" w:hAnsi="Arial"/>
        </w:rPr>
        <w:t xml:space="preserve"> και αφετέρου η επιβολή της αρχής της ίσης μεταχείρισης ως θεμελιώδους στοιχείου για την διασφάλιση όχι μόνο ενός ελεύθερου αλλά και ενός υγιούς ανταγωνισμού. </w:t>
      </w:r>
      <w:r>
        <w:rPr>
          <w:rStyle w:val="FootnoteCharacters"/>
          <w:rStyle w:val="FootnoteAnchor"/>
          <w:rFonts w:cs="Arial" w:ascii="Arial" w:hAnsi="Arial"/>
        </w:rPr>
        <w:footnoteReference w:id="5"/>
      </w:r>
    </w:p>
    <w:p>
      <w:pPr>
        <w:pStyle w:val="Normal"/>
        <w:spacing w:lineRule="auto" w:line="360"/>
        <w:ind w:firstLine="720"/>
        <w:jc w:val="both"/>
        <w:rPr>
          <w:rFonts w:ascii="Arial" w:hAnsi="Arial" w:cs="Arial"/>
        </w:rPr>
      </w:pPr>
      <w:r>
        <w:rPr>
          <w:rFonts w:cs="Arial" w:ascii="Arial" w:hAnsi="Arial"/>
        </w:rPr>
        <w:t>Έχοντας έτσι ως θεμέλιο και αφετηρία την αρχή της ίσης μεταχείρισης το δικαστήριο αρχίζει την ανάπτυξη του σκεπτικού του κρίνοντας καταρχήν ότι το πρόσωπο το οποίο συμμετείχε στις προπαρασκευαστικές εργασίες μιας δημόσιας συμβάσεως, ως προς την συμμετοχή του στην κύρια διαδικασία αναθέσεως της συμβάσεως δεν βρίσκεται κατ‘ ανάγκη στην ίδια θέση με άλλο υποψήφιο που δεν πραγματοποίησε τέτοιες εργασίες, καθώς είναι πολύ πιθανό να έχει ευνοηθεί εκ της συμμετοχής του αυτής, συλλέγοντας πληροφορίες ιδιαίτερα χρήσιμες για τη διαμόρφωση της προσφοράς που θα του εξασφαλίσει και την ανάθεση της επίδικης συμβάσεως. Όπως άλλωστε παρατηρεί και η Ευρωπαϊκή Επιτροπή ο εν λόγω υποψήφιος είναι δυνατόν να βρεθεί σε κατάσταση σύγκρουσης συμφερόντων καθώς, ακόμα και  αν δεν έχει τέτοια πρόθεση, μπορεί εφόσον υποβάλει και ο ίδιος προσφορά για την σύμβαση να επηρεάσει τους όρους της προς ευνοϊκή γι’ αυτόν κατεύθυνση. Έτσι το συμπέρασμα που, ως το σημείο αυτό, μπορεί να συναχθεί συνοψίζεται στο ότι καταρχήν η αρχή της ίσης μεταχείρισης δεν επιβάλλει να αντιμετωπιστεί το πρόσωπο στο οποίο ανατέθηκαν οι προπαρασκευαστικές εργασίες με τον ίδιο τρόπο όπως και κάθε άλλος υποψήφιος που έχει υποβάλει προσφορά.</w:t>
      </w:r>
    </w:p>
    <w:p>
      <w:pPr>
        <w:pStyle w:val="Normal"/>
        <w:spacing w:lineRule="auto" w:line="360"/>
        <w:ind w:firstLine="720"/>
        <w:jc w:val="both"/>
        <w:rPr/>
      </w:pPr>
      <w:r>
        <w:rPr>
          <w:rFonts w:cs="Arial" w:ascii="Arial" w:hAnsi="Arial"/>
        </w:rPr>
        <w:t>Το δικαστήριο όμως διαπιστώνοντας στη συνέχεια ότι ο επίδικος βελγικός νόμος δεν παρέχει στον ενδιαφερόμενο καμία δυνατότητα να αποδείξει ότι, όσον αφορά την δική του συγκεκριμένη περίπτωση το γεγονός της πραγματοποιήσεως προπαρασκευαστικών εργασιών δεν του παρείχε ανταγωνιστικό, σε σχέση με του υπόλοιπους υποψηφίους, πλεονέκτημα, αποφαίνεται ότι η ρύθμιση αυτή υπερβαίνει τα όρια του μέτρου που είναι αναγκαίο για την επίτευξη του στόχου της ίσης μεταχείρισης. Έτσι η εφαρμογή του εν λόγω κανόνα έχει σαν αποτέλεσμα την αντίθεση με την θεμελιώδη αρχή της αναλογικότητας, καθώς συνεπάγεται τον άμεσο αποκλεισμό από την διαδικασία ανάθεσης προσώπων που ενδεχομένως η συμμετοχή τους στις προπαρασκευαστικές εργασίες της συμβάσεως δεν θα δημιουργούσε  κανένα ιδιαίτερο κίνδυνο ως προς τη διεξαγωγή ενός υγιούς ανταγωνισμού.</w:t>
      </w:r>
    </w:p>
    <w:p>
      <w:pPr>
        <w:pStyle w:val="Normal"/>
        <w:spacing w:lineRule="auto" w:line="360"/>
        <w:ind w:firstLine="720"/>
        <w:jc w:val="both"/>
        <w:rPr>
          <w:rFonts w:ascii="Arial" w:hAnsi="Arial" w:cs="Arial"/>
        </w:rPr>
      </w:pPr>
      <w:r>
        <w:rPr>
          <w:rFonts w:cs="Arial" w:ascii="Arial" w:hAnsi="Arial"/>
        </w:rPr>
        <w:t>Στο σημείο αυτό αξίζει να σημειωθεί ότι το δικαστήριο κατέληξε σ’ αυτό το συμπέρασμα παρά την αντίθετη άποψη του Γεν. Εισαγγελέα που εκτέθηκε παραπάνω καθώς και την ύπαρξη κοινοτικής ρύθμισης κατά την οποία «Οι αρχές δεν ζητούν ούτε δέχονται κατά τρόπο παρεμποδίζοντα τον ανταγωνισμό, συμβουλές που μπορούν να χρησιμοποιηθούν για τον καθορισμό τεχνικών προδιαγραφών συγκεκριμένης συμβάσεως από εταιρία συναρτώσα εμπορικό συμφέρον με την σύμβαση».</w:t>
      </w:r>
      <w:r>
        <w:rPr>
          <w:rStyle w:val="FootnoteCharacters"/>
          <w:rStyle w:val="FootnoteAnchor"/>
          <w:rFonts w:cs="Arial" w:ascii="Arial" w:hAnsi="Arial"/>
        </w:rPr>
        <w:footnoteReference w:id="6"/>
      </w:r>
    </w:p>
    <w:p>
      <w:pPr>
        <w:pStyle w:val="Normal"/>
        <w:spacing w:lineRule="auto" w:line="360"/>
        <w:ind w:firstLine="720"/>
        <w:jc w:val="both"/>
        <w:rPr/>
      </w:pPr>
      <w:r>
        <w:rPr>
          <w:rFonts w:cs="Arial" w:ascii="Arial" w:hAnsi="Arial"/>
        </w:rPr>
        <w:t>Αντίστοιχη είναι η απάντηση του δικαστηρίου και στο προδικαστικό ερώτημα το οποίο αφορά στο δικαίωμα που αναγνωρίζουν οι βελγικές διατάξεις στην αναθέτουσα αρχή να μην επιτρέπει μέχρι το πέρας της διαδικασίας ελέγχου των προσφορών, την υποβολή προσφοράς ή αιτήσεως συμμετοχής σε συνδεδεμένη με το πρόσωπο στο οποίο είχαν ανατεθεί προπαρασκευαστικές εργασίες επιχείρηση, μολονότι η τελευταία, ύστερα από την θέση σχετικού ερωτήματος από την αναθέτουσα αρχή, έχει δηλώσει ότι δεν απολαμβάνει, εκ της ανωτέρω ιδιότητας της, ανταγωνιστικό πλεονέκτημα ικανό να νοθεύσει τον ανταγωνισμό.</w:t>
      </w:r>
    </w:p>
    <w:p>
      <w:pPr>
        <w:pStyle w:val="Normal"/>
        <w:spacing w:lineRule="auto" w:line="360" w:before="0" w:after="600"/>
        <w:ind w:firstLine="720"/>
        <w:jc w:val="both"/>
        <w:rPr>
          <w:rFonts w:ascii="Arial" w:hAnsi="Arial" w:cs="Arial"/>
        </w:rPr>
      </w:pPr>
      <w:r>
        <w:rPr>
          <w:rFonts w:cs="Arial" w:ascii="Arial" w:hAnsi="Arial"/>
        </w:rPr>
        <w:t>Η προαναφερθείσα διαδικασία, αν και δεν συνεπάγεται τον άμεσο αποκλεισμό του συγκεκριμένου υποψηφίου, εντούτοις δεν ικανοποιεί τις επιταγές των κοινοτικών οδηγιών ως προς καθιέρωση αποτελεσματικής ένδικης προστασίας των δικαιωμάτων που το κοινοτικό δίκαιο αναγνωρίζει και η αναθέτουσα αρχή κράτους μέλους ενδέχεται να παραβιάζει με τις αποφάσεις της. Συγκεκριμένα το δικαστήριο τονίζει ότι δεν αρκεί η πρόβλεψη της δυνατότητας απόδειξης ότι η εν λόγω επιχείρηση με την συμμετοχή της στη διαδικασία ανάθεσης δεν στρεβλώνει τους όρους του ανταγωνισμού αλλά απαιτείται και η θέση από το κράτος μέλος των κατάλληλων εκείνων διαδικαστικών κανόνων που να επιτρέπουν την προβολή και απόδειξη του ως άνω ισχυρισμού σε εκείνο το χρονικό σημείο της διαδικασίας κατά το οποίο οι ενδεχόμενες παραβάσεις του κοινοτικού δικαίου μπορούν ακόμη να διορθωθούν και ο υποψήφιος να εξασφαλίσει την επί ίσοις όροις συμμετοχή του στην διαδικασία επιλογής του αναδόχου της δημοσίας συμβάσεως. Σε αντίθετη περίπτωση, θίγεται η πρακτική αποτελεσματικότητα των σχετικών διατάξεων των κοινοτικών οδηγιών</w:t>
      </w:r>
      <w:r>
        <w:rPr>
          <w:rStyle w:val="FootnoteCharacters"/>
          <w:rStyle w:val="FootnoteAnchor"/>
          <w:rFonts w:cs="Arial" w:ascii="Arial" w:hAnsi="Arial"/>
        </w:rPr>
        <w:footnoteReference w:id="7"/>
      </w:r>
      <w:r>
        <w:rPr>
          <w:rFonts w:cs="Arial" w:ascii="Arial" w:hAnsi="Arial"/>
        </w:rPr>
        <w:t>, καθώς ο υποψήφιος στερείται του δικαιώματος του να επικαλεσθεί τους κοινοτικούς κανόνες ενώπιον της αναθέτουσας αρχής, παρά το γεγονός ότι η τελευταία έχει στην διάθεση της όλα τα απαραίτητα στοιχεία για την λήψη της σχετικής αποφάσεως.</w:t>
      </w:r>
    </w:p>
    <w:p>
      <w:pPr>
        <w:pStyle w:val="Normal"/>
        <w:spacing w:lineRule="auto" w:line="360" w:before="0" w:after="240"/>
        <w:ind w:left="360" w:hanging="360"/>
        <w:jc w:val="both"/>
        <w:rPr>
          <w:rFonts w:ascii="Arial" w:hAnsi="Arial" w:cs="Arial"/>
          <w:b/>
          <w:b/>
        </w:rPr>
      </w:pPr>
      <w:r>
        <w:rPr>
          <w:rFonts w:cs="Arial" w:ascii="Arial" w:hAnsi="Arial"/>
          <w:b/>
        </w:rPr>
        <w:t xml:space="preserve">Β. ΣΥΣΧΕΤΙΣΜΟΣ ΤΗΣ ΑΠΟΦΑΣΗΣ </w:t>
      </w:r>
      <w:r>
        <w:rPr>
          <w:rFonts w:cs="Arial" w:ascii="Arial" w:hAnsi="Arial"/>
          <w:b/>
          <w:lang w:val="en-US"/>
        </w:rPr>
        <w:t>FABRICOM</w:t>
      </w:r>
      <w:r>
        <w:rPr>
          <w:rFonts w:cs="Arial" w:ascii="Arial" w:hAnsi="Arial"/>
          <w:b/>
        </w:rPr>
        <w:t xml:space="preserve"> ΜΕ ΤΙΣ ΕΛΛΗΝΙΚΕΣ ΡΥΘΜΙΣΕΙΣ ΠΕΡΙ ΑΣΥΜΒΙΒΑΣΤΩΝ ΙΔΙΟΤΗΤΩΝ</w:t>
      </w:r>
    </w:p>
    <w:p>
      <w:pPr>
        <w:pStyle w:val="Normal"/>
        <w:spacing w:lineRule="auto" w:line="360"/>
        <w:ind w:firstLine="720"/>
        <w:jc w:val="both"/>
        <w:rPr/>
      </w:pPr>
      <w:r>
        <w:rPr>
          <w:rFonts w:cs="Arial" w:ascii="Arial" w:hAnsi="Arial"/>
        </w:rPr>
        <w:t>Τα κοινά στοιχεία που θα μπορούσαμε να εντοπίσουμε μεταξύ της απόφασης αυτής και των ελληνικών νόμων περί ασυμβίβαστων ιδιοτήτων συνοψίζονται στις ακόλουθες παρατηρήσεις:</w:t>
      </w:r>
    </w:p>
    <w:p>
      <w:pPr>
        <w:pStyle w:val="Normal"/>
        <w:spacing w:lineRule="auto" w:line="360"/>
        <w:ind w:firstLine="720"/>
        <w:jc w:val="both"/>
        <w:rPr>
          <w:rFonts w:ascii="Arial" w:hAnsi="Arial" w:cs="Arial"/>
        </w:rPr>
      </w:pPr>
      <w:r>
        <w:rPr>
          <w:rFonts w:cs="Arial" w:ascii="Arial" w:hAnsi="Arial"/>
        </w:rPr>
        <w:t>Καταρχάς τόσο ο βελγικός νόμος όσο και οι ελληνικοί προβλέπουν έναν επιπλέον λόγο αποκλεισμού υποψηφίων σε δημόσιες συμβάσεις εκτός από εκείνους που περιοριστικά μνημονεύονται στις σχετικές κοινοτικές οδηγίες. Ο περιοριστικός χαρακτήρας της αναφοράς των λόγων αποκλεισμού συνάγεται πρώτον από το ίδιο το γράμμα των κοινοτικών οδηγιών που δεν επιτρέπει να γίνει λόγος για ενδεικτική αναφορά των λόγων αυτών αλλά προκύπτει και από τον αντίστοιχα περιοριστικό χαρακτήρα της αναφοράς των αποδεικτικών τους μέσων, καθώς θα ήταν μάλλον αντιφατικό οι εθνικές αρχές να δεσμεύονται ως προς τα αποδεικτικά μέσα των αναφερόμενων λόγων αποκλεισμού αλλά να έχουν παράλληλα και την ευχέρεια να προβλέψουν επιπλέον λόγους. Προς αντίκρουση της απόψεως αυτής θα μπορούσε να προταθεί η νομολογία του δικαστηρίου που, όπως διαπιστώθηκε και από την άποψη του Γεν. Εισαγγελέα που παρουσιάστηκε παραπάνω, δεν εμφανίζεται τόσο άκαμπτη ως προς την αποδοχή επιπλέον λόγων αποκλεισμού θεσπιζόμενων από τις εθνικές αρχές υπό την προϋπόθεση, βέβαια, ότι αυτοί συνάδουν με τις θεμελιώδεις αρχές του κοινοτικού δικαίου. Έτσι αν λάβουμε υπόψη μας το πνεύμα των κοινοτικών ρυθμίσεων που προσδιορίζουν τα κριτήρια αποκλεισμού το οποίο συνίσταται στην επιδίωξη εξυγίανσης της αγοράς και προστασίας της νομιμότητας του ανταγωνισμού ενδεχομένως θα μπορούσαμε καταρχήν να δικαιολογήσουμε και τις υπό εξέταση εθνικές ρυθμίσεις οι οποίες επίσης αποσκοπούν στην προστασία της διαφάνειας στο πλαίσιο των διαδικασιών ανάθεσης των δημοσίων συμβάσεων.</w:t>
      </w:r>
    </w:p>
    <w:p>
      <w:pPr>
        <w:pStyle w:val="Normal"/>
        <w:spacing w:lineRule="auto" w:line="360" w:before="0" w:after="600"/>
        <w:ind w:firstLine="720"/>
        <w:jc w:val="both"/>
        <w:rPr>
          <w:rFonts w:ascii="Arial" w:hAnsi="Arial" w:cs="Arial"/>
        </w:rPr>
      </w:pPr>
      <w:r>
        <w:rPr>
          <w:rFonts w:cs="Arial" w:ascii="Arial" w:hAnsi="Arial"/>
        </w:rPr>
        <w:t xml:space="preserve">Το δεύτερο κοινό σημείο συνίσταται στην πρόβλεψη και στις δύο περιπτώσεις λόγου αποκλεισμού που λειτουργεί με τον ίδιο απόλυτο τρόπο του ασυμβιβάστου. Ο απόλυτος αυτός αποκλεισμός του υποψηφίου που προβλέπεται, είναι εκείνος κυρίως που δεν συνάδει με τον πνεύμα του κοινοτικού δικαίου καθώς αντίκειται στην αρχή της αναλογικότητας η οποία υπαγορεύει την επιλογή του ηπιότερου και λιγότερου περιοριστικού μέτρου, εφόσον αυτό εξυπηρετεί εξίσου αποτελεσματικά τον επιδιωκόμενο στόχο. Αποβλέποντας στην τήρηση αυτής ακριβώς της αρχής, το δικαστήριο τονίζει την αντίθεση των υπό κρίση βελγικών ρυθμίσεων με τις κοινοτικές οδηγίες, υιοθετώντας την άποψη ότι ο σκοπός της διαφάνειας πραγματώνεται εξίσου ικανοποιητικά με την πρόβλεψη μιας διαδικασίας στο πλαίσιο της οποίας εκτιμάται σε κάθε συγκεκριμένη περίπτωση εάν αυτός που συμμετείχε στις προπαρασκευαστικές εργασίες μιας δημοσίας συμβάσεως άντλησε από την συμμετοχή του αυτή ανταγωνιστικό πλεονέκτημα ικανό να στρεβλώσει τον ανταγωνισμό. Ανάλογη, θα μπορούσαμε να θεωρήσουμε, ότι θα ήταν η κρίση του δικαστηρίου και σε μια ενδεχόμενη εξέταση των ελληνικών διατάξεων περί ασυμβιβάστων. Η εκτίμηση αυτή ενισχύεται ακόμη περισσότερο, αν ληφθεί υπόψη ότι ο κίνδυνος άσκησης αθέμιτης επιρροής, τον οποίο οι ελληνικές ρυθμίσεις επιδιώκουν να αποτρέψουν, δεν παρίσταται εξίσου ικανός να στρεβλώσει τους όρους διεξαγωγής του διαγωνισμού όσο στην περίπτωση των κριθέντων βελγικών ρυθμίσεων όπου το πρόσωπο που προετοίμασε την προκήρυξη επιθυμεί να υποβάλει στη συνέχεια προσφορά που πρέπει να ανταποκρίνεται στους όρους που το ίδιο έχει συμβάλει στην θέσπισή τους. </w:t>
      </w:r>
    </w:p>
    <w:p>
      <w:pPr>
        <w:pStyle w:val="Normal"/>
        <w:spacing w:lineRule="auto" w:line="360" w:before="0" w:after="240"/>
        <w:jc w:val="both"/>
        <w:rPr>
          <w:rFonts w:ascii="Arial" w:hAnsi="Arial" w:cs="Arial"/>
          <w:b/>
          <w:b/>
        </w:rPr>
      </w:pPr>
      <w:r>
        <w:rPr>
          <w:rFonts w:cs="Arial" w:ascii="Arial" w:hAnsi="Arial"/>
          <w:b/>
        </w:rPr>
        <w:t>ΣΥΜΠΕΡΑΣΜΑ</w:t>
      </w:r>
    </w:p>
    <w:p>
      <w:pPr>
        <w:pStyle w:val="Normal"/>
        <w:spacing w:lineRule="auto" w:line="360"/>
        <w:ind w:firstLine="720"/>
        <w:jc w:val="both"/>
        <w:rPr>
          <w:rFonts w:ascii="Arial" w:hAnsi="Arial" w:cs="Arial"/>
        </w:rPr>
      </w:pPr>
      <w:r>
        <w:rPr>
          <w:rFonts w:cs="Arial" w:ascii="Arial" w:hAnsi="Arial"/>
        </w:rPr>
        <w:t xml:space="preserve">Μετά την συνοπτική παρουσίαση της πρόσφατης απόφασης του ΔΕΚ στην οποία διατυπώθηκε η θέση του δικαστηρίου έναντι των εθνικών διατάξεων που καθιερώνουν πρόσθετους λόγους αποκλεισμού υποψηφίων από την διαγωνιστική διαδικασία για την ανάληψη δημοσίων συμβάσεων, το συμπέρασμα που προκύπτει συνοψίζεται στα ακόλουθα: Οι ρυθμίσεις αυτές, καθώς στοχεύουν στην προστασία της διαφάνειας και του υγιούς ανταγωνισμού, μπορούν να κριθούν καταρχήν σύμφωνες με τις θεμελιώδεις αρχές που κατοχυρώνει η Συνθήκη ως δικαιολογούμενες από επιτακτικούς λόγους δημοσίου συμφέροντος. Ωστόσο δεν πληρούν τις απαιτήσεις που θέτει το παράγωγο κοινοτικό δίκαιο, καθώς περιορίζουν υπέρ του δέοντος τις κοινοτικές ελευθερίες, πλήττοντας κατ’ αυτό τον τρόπο τον πρωταρχικό στόχο που τίθεται σε όλες τις οδηγίες και ο οποίος συνίσταται στην ανάπτυξη του ανταγωνισμού σε όλους τους χώρους που εμπίπτουν στο πεδίο εφαρμογής του κοινοτικού δικαίου. </w:t>
      </w:r>
    </w:p>
    <w:p>
      <w:pPr>
        <w:pStyle w:val="Normal"/>
        <w:spacing w:lineRule="auto" w:line="360" w:before="0" w:after="240"/>
        <w:rPr>
          <w:rFonts w:ascii="Arial" w:hAnsi="Arial" w:cs="Arial"/>
          <w:b/>
          <w:b/>
        </w:rPr>
      </w:pPr>
      <w:r>
        <w:rPr>
          <w:rFonts w:cs="Arial" w:ascii="Arial" w:hAnsi="Arial"/>
          <w:b/>
        </w:rPr>
        <w:t>ΠΑΡΑΡΤΗΜΑ</w:t>
      </w:r>
    </w:p>
    <w:p>
      <w:pPr>
        <w:pStyle w:val="Normal"/>
        <w:spacing w:lineRule="auto" w:line="360" w:before="0" w:after="120"/>
        <w:jc w:val="both"/>
        <w:rPr>
          <w:rFonts w:ascii="Arial" w:hAnsi="Arial" w:cs="Arial"/>
        </w:rPr>
      </w:pPr>
      <w:r>
        <w:rPr>
          <w:rFonts w:cs="Arial" w:ascii="Arial" w:hAnsi="Arial"/>
        </w:rPr>
        <w:t xml:space="preserve">ΒΕΛΓΙΚΗ ΝΟΜΟΘΕΣΙΑ </w:t>
      </w:r>
    </w:p>
    <w:p>
      <w:pPr>
        <w:pStyle w:val="Normal"/>
        <w:spacing w:lineRule="auto" w:line="360" w:before="0" w:after="120"/>
        <w:jc w:val="both"/>
        <w:rPr>
          <w:rFonts w:ascii="Arial" w:hAnsi="Arial" w:cs="Arial"/>
        </w:rPr>
      </w:pPr>
      <w:r>
        <w:rPr>
          <w:rFonts w:cs="Arial" w:ascii="Arial" w:hAnsi="Arial"/>
          <w:b/>
        </w:rPr>
        <w:t>Άρθρο 32</w:t>
      </w:r>
      <w:r>
        <w:rPr>
          <w:rFonts w:cs="Arial" w:ascii="Arial" w:hAnsi="Arial"/>
        </w:rPr>
        <w:t xml:space="preserve"> του βασιλικού διατάγματος της 25</w:t>
      </w:r>
      <w:r>
        <w:rPr>
          <w:rFonts w:cs="Arial" w:ascii="Arial" w:hAnsi="Arial"/>
          <w:vertAlign w:val="superscript"/>
        </w:rPr>
        <w:t>ης</w:t>
      </w:r>
      <w:r>
        <w:rPr>
          <w:rFonts w:cs="Arial" w:ascii="Arial" w:hAnsi="Arial"/>
        </w:rPr>
        <w:t xml:space="preserve"> Μαρτίου 1999:</w:t>
      </w:r>
    </w:p>
    <w:p>
      <w:pPr>
        <w:pStyle w:val="Normal"/>
        <w:numPr>
          <w:ilvl w:val="0"/>
          <w:numId w:val="1"/>
        </w:numPr>
        <w:tabs>
          <w:tab w:val="clear" w:pos="720"/>
          <w:tab w:val="left" w:pos="360" w:leader="none"/>
        </w:tabs>
        <w:spacing w:lineRule="auto" w:line="360"/>
        <w:ind w:left="360" w:hanging="360"/>
        <w:jc w:val="both"/>
        <w:rPr>
          <w:rFonts w:ascii="Arial" w:hAnsi="Arial" w:cs="Arial"/>
        </w:rPr>
      </w:pPr>
      <w:r>
        <w:rPr>
          <w:rFonts w:cs="Arial" w:ascii="Arial" w:hAnsi="Arial"/>
        </w:rPr>
        <w:t>Απαγορεύεται η υποβολή αιτήσεως συμμετοχής ή η υποβολή προσφοράς για σύμβαση δημοσίων έργων, προμηθειών και υπηρεσιών όσον αφορά κάθε πρόσωπο στο οποίο ανατέθηκε η έρευνα, ο πειραματισμός, η μελέτη ή η προώθηση έργων, προμηθειών ή υπηρεσιών.</w:t>
      </w:r>
    </w:p>
    <w:p>
      <w:pPr>
        <w:pStyle w:val="Normal"/>
        <w:numPr>
          <w:ilvl w:val="0"/>
          <w:numId w:val="1"/>
        </w:numPr>
        <w:tabs>
          <w:tab w:val="clear" w:pos="720"/>
          <w:tab w:val="left" w:pos="360" w:leader="none"/>
        </w:tabs>
        <w:spacing w:lineRule="auto" w:line="360"/>
        <w:ind w:left="360" w:hanging="360"/>
        <w:jc w:val="both"/>
        <w:rPr>
          <w:rFonts w:ascii="Arial" w:hAnsi="Arial" w:cs="Arial"/>
        </w:rPr>
      </w:pPr>
      <w:r>
        <w:rPr>
          <w:rFonts w:cs="Arial" w:ascii="Arial" w:hAnsi="Arial"/>
        </w:rPr>
        <w:t xml:space="preserve">Απαγορεύεται η υποβολή αιτήσεως συμμετοχής ή η υποβολή προσφοράς σε επιχείρηση συνδεόμενη με οποιοδήποτε από τα μνημονευόμενα στην παράγραφο 1 πρόσωπα, εκτός αν η εν λόγω επιχείρηση αποδείξει ότι δεν απολαμβάνει εκ του γεγονότος αυτού, αδικαιολογήτου πλεονεκτήματος δυνάμενου να νοθεύσει τους κανονικούς όρους του ανταγωνισμού. </w:t>
      </w:r>
    </w:p>
    <w:p>
      <w:pPr>
        <w:pStyle w:val="Normal"/>
        <w:spacing w:lineRule="auto" w:line="360"/>
        <w:ind w:left="360" w:hanging="0"/>
        <w:jc w:val="both"/>
        <w:rPr/>
      </w:pPr>
      <w:r>
        <w:rPr>
          <w:rFonts w:cs="Arial" w:ascii="Arial" w:hAnsi="Arial"/>
        </w:rPr>
        <w:t xml:space="preserve">Με την έκφραση «συνδεόμενη επιχείρηση» κατά την έννοια του παρόντος άρθρου νοείται κάθε επιχείρηση επί της οποίας το μνημονευόμενο στην παράγραφο 1 πρόσωπο μπορεί να ασκεί, άμεσα ή έμμεσα, κυριαρχική επιρροή ή κάθε επιχείρηση που μπορεί να ασκεί κυριαρχική επιρροή επί του προσώπου αυτού ή η οποία, όπως η τελευταία, υπόκειται στην κυριαρχική επιρροή άλλης επιχειρήσεως, λόγω κυριότητας, οικονομικής συμμετοχής ή των κανόνων που την διέπουν. Η ύπαρξη κυριαρχικής επιρροής εικάζεται όταν μια επιχείρηση έναντι άλλης επιχειρήσεως </w:t>
      </w:r>
    </w:p>
    <w:p>
      <w:pPr>
        <w:pStyle w:val="Normal"/>
        <w:spacing w:lineRule="auto" w:line="360"/>
        <w:ind w:left="360" w:hanging="360"/>
        <w:jc w:val="both"/>
        <w:rPr/>
      </w:pPr>
      <w:r>
        <w:rPr>
          <w:rFonts w:cs="Arial" w:ascii="Arial" w:hAnsi="Arial"/>
        </w:rPr>
        <w:t>1</w:t>
      </w:r>
      <w:r>
        <w:rPr>
          <w:rFonts w:cs="Arial" w:ascii="Arial" w:hAnsi="Arial"/>
          <w:vertAlign w:val="superscript"/>
        </w:rPr>
        <w:t>ο</w:t>
      </w:r>
      <w:r>
        <w:rPr>
          <w:rFonts w:cs="Arial" w:ascii="Arial" w:hAnsi="Arial"/>
        </w:rPr>
        <w:t xml:space="preserve"> κατέχει την πλειονότητα του καλυφθέντος κεφαλαίου της επιχειρήσεως ή </w:t>
      </w:r>
    </w:p>
    <w:p>
      <w:pPr>
        <w:pStyle w:val="Normal"/>
        <w:spacing w:lineRule="auto" w:line="360"/>
        <w:ind w:left="360" w:hanging="360"/>
        <w:jc w:val="both"/>
        <w:rPr/>
      </w:pPr>
      <w:r>
        <w:rPr>
          <w:rFonts w:cs="Arial" w:ascii="Arial" w:hAnsi="Arial"/>
        </w:rPr>
        <w:t>2</w:t>
      </w:r>
      <w:r>
        <w:rPr>
          <w:rFonts w:cs="Arial" w:ascii="Arial" w:hAnsi="Arial"/>
          <w:vertAlign w:val="superscript"/>
        </w:rPr>
        <w:t>ο</w:t>
      </w:r>
      <w:r>
        <w:rPr>
          <w:rFonts w:cs="Arial" w:ascii="Arial" w:hAnsi="Arial"/>
        </w:rPr>
        <w:t xml:space="preserve"> διαθέτει την πλειονότητα των ψήφων που συνδέονται με τα εκδοθέντα από την επιχείρηση μερίδια ή </w:t>
      </w:r>
    </w:p>
    <w:p>
      <w:pPr>
        <w:pStyle w:val="Normal"/>
        <w:spacing w:lineRule="auto" w:line="360"/>
        <w:ind w:left="360" w:hanging="360"/>
        <w:jc w:val="both"/>
        <w:rPr/>
      </w:pPr>
      <w:r>
        <w:rPr>
          <w:rFonts w:cs="Arial" w:ascii="Arial" w:hAnsi="Arial"/>
        </w:rPr>
        <w:t>3</w:t>
      </w:r>
      <w:r>
        <w:rPr>
          <w:rFonts w:cs="Arial" w:ascii="Arial" w:hAnsi="Arial"/>
          <w:vertAlign w:val="superscript"/>
        </w:rPr>
        <w:t>ο</w:t>
      </w:r>
      <w:r>
        <w:rPr>
          <w:rFonts w:cs="Arial" w:ascii="Arial" w:hAnsi="Arial"/>
        </w:rPr>
        <w:t xml:space="preserve"> μπορεί να ορίζει άνω του 50% των μελών του οργάνου διαχειρίσεως, διευθύνσεως ή επιβλέψεως της επιχείρησης.</w:t>
      </w:r>
    </w:p>
    <w:p>
      <w:pPr>
        <w:pStyle w:val="Normal"/>
        <w:spacing w:lineRule="auto" w:line="360" w:before="0" w:after="120"/>
        <w:ind w:left="360" w:hanging="0"/>
        <w:jc w:val="both"/>
        <w:rPr>
          <w:rFonts w:ascii="Arial" w:hAnsi="Arial" w:cs="Arial"/>
        </w:rPr>
      </w:pPr>
      <w:r>
        <w:rPr>
          <w:rFonts w:cs="Arial" w:ascii="Arial" w:hAnsi="Arial"/>
        </w:rPr>
        <w:t>Προτού αποκλειστεί ενδεχομένως μια επιχείρηση λόγω του αδικαιολόγητου πλεονεκτήματος που αυτή απολαύει, η αναθέτουσα αρχή οφείλει να καλέσει με συστημένη επιστολή την επιχείρηση αυτή να προσκομίσει εντός προθεσμίας δώδεκα ημερολογιακών ημερών, εκτός εάν ανάλογα με την περίπτωση είναι δυνατό με την πρόσκληση αυτή να οριστεί μεγαλύτερη προθεσμία, δικαιολογητικά σχετικά ιδίως με τις σχέσεις της, με τον βαθμό αυτοτέλειας ή με οποιαδήποτε περίσταση επιτρέπουσα να διαπιστωθεί ότι δεν προκύπτει ύπαρξη κυριαρχικής επιρροής ή ότι αυτή ουδεμία ασκεί επιρροή όσον αφορά την οικεία σύμβαση.</w:t>
      </w:r>
    </w:p>
    <w:p>
      <w:pPr>
        <w:pStyle w:val="Normal"/>
        <w:spacing w:lineRule="auto" w:line="360" w:before="0" w:after="600"/>
        <w:jc w:val="both"/>
        <w:rPr>
          <w:rFonts w:ascii="Arial" w:hAnsi="Arial" w:cs="Arial"/>
        </w:rPr>
      </w:pPr>
      <w:r>
        <w:rPr>
          <w:rFonts w:cs="Arial" w:ascii="Arial" w:hAnsi="Arial"/>
          <w:b/>
        </w:rPr>
        <w:t>Άρθρο 26</w:t>
      </w:r>
      <w:r>
        <w:rPr>
          <w:rFonts w:cs="Arial" w:ascii="Arial" w:hAnsi="Arial"/>
        </w:rPr>
        <w:t xml:space="preserve"> του βασιλικού διατάγματος της 25</w:t>
      </w:r>
      <w:r>
        <w:rPr>
          <w:rFonts w:cs="Arial" w:ascii="Arial" w:hAnsi="Arial"/>
          <w:vertAlign w:val="superscript"/>
        </w:rPr>
        <w:t>ης</w:t>
      </w:r>
      <w:r>
        <w:rPr>
          <w:rFonts w:cs="Arial" w:ascii="Arial" w:hAnsi="Arial"/>
        </w:rPr>
        <w:t xml:space="preserve"> Μαρτίου 1999:ανάλογο περιεχόμενο. </w:t>
      </w:r>
    </w:p>
    <w:p>
      <w:pPr>
        <w:pStyle w:val="Normal"/>
        <w:spacing w:lineRule="auto" w:line="360" w:before="0" w:after="240"/>
        <w:rPr>
          <w:rFonts w:ascii="Arial" w:hAnsi="Arial" w:cs="Arial"/>
          <w:b/>
          <w:b/>
        </w:rPr>
      </w:pPr>
      <w:r>
        <w:rPr>
          <w:rFonts w:cs="Arial" w:ascii="Arial" w:hAnsi="Arial"/>
          <w:b/>
        </w:rPr>
        <w:t>ΒΙΒΛΙΟΓΡΑΦΙΑ</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 xml:space="preserve">Κουτούπα-Ρεγκάκου Ευαγγελία (1995), «Δημόσιες συμβάσεις και κοινοτικό δίκαιο: διαδικασίες ανάθεσης και έννομη προστασία»-Μελέτες διοικητικού δικαίου, 2. </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Συνοδινός Χάρης (2002), «Δίκαιο ανταγωνισμού και συμβάσεις του δημοσίου»</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 xml:space="preserve">Γιαννακόπουλος Κωνσταντίνος (2003), «Η αδιαφάνεια που απαιτεί ο αποτελεσματικός ανταγωνισμός στο κοινοτικό δίκαιο των δημοσίων συμβάσεων». </w:t>
      </w:r>
    </w:p>
    <w:p>
      <w:pPr>
        <w:pStyle w:val="Normal"/>
        <w:numPr>
          <w:ilvl w:val="0"/>
          <w:numId w:val="2"/>
        </w:numPr>
        <w:tabs>
          <w:tab w:val="clear" w:pos="720"/>
          <w:tab w:val="left" w:pos="360" w:leader="none"/>
        </w:tabs>
        <w:spacing w:lineRule="auto" w:line="360" w:before="0" w:after="600"/>
        <w:ind w:left="720" w:hanging="720"/>
        <w:jc w:val="both"/>
        <w:rPr>
          <w:rFonts w:ascii="Arial" w:hAnsi="Arial" w:cs="Arial"/>
        </w:rPr>
      </w:pPr>
      <w:r>
        <w:rPr>
          <w:rFonts w:cs="Arial" w:ascii="Arial" w:hAnsi="Arial"/>
        </w:rPr>
        <w:t xml:space="preserve">Τροβά Ελένη (2005), «Εξουσίες και διαφάνεια». </w:t>
      </w:r>
    </w:p>
    <w:p>
      <w:pPr>
        <w:pStyle w:val="Normal"/>
        <w:spacing w:lineRule="auto" w:line="360" w:before="0" w:after="240"/>
        <w:jc w:val="both"/>
        <w:rPr>
          <w:rFonts w:ascii="Arial" w:hAnsi="Arial" w:cs="Arial"/>
          <w:b/>
          <w:b/>
        </w:rPr>
      </w:pPr>
      <w:r>
        <w:rPr>
          <w:rFonts w:cs="Arial" w:ascii="Arial" w:hAnsi="Arial"/>
          <w:b/>
        </w:rPr>
        <w:t>ΑΡΘΡΟΓΡΑΦΙΑ</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 xml:space="preserve">Συνοδινός Χ. (2004), «Ασυμβίβαστο μεταξύ ΜΜΕ και επιχειρήσεων που αναλαμβάνουν δημόσιες συμβάσεις και ζητήματα συμβατότητας του με το κοινοτικό δίκαιο», ΔηΣΚΕ 2004. </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 xml:space="preserve">Κουτούπα-Ρεγκάκου Ευ. (2005), «Οι νόμοι περί βασικού μετόχου και η απόφαση του ΔΕΚ της 03.03.2005 στην υπόθεση </w:t>
      </w:r>
      <w:r>
        <w:rPr>
          <w:rFonts w:cs="Arial" w:ascii="Arial" w:hAnsi="Arial"/>
          <w:lang w:val="en-US"/>
        </w:rPr>
        <w:t>Fabricom</w:t>
      </w:r>
      <w:r>
        <w:rPr>
          <w:rFonts w:cs="Arial" w:ascii="Arial" w:hAnsi="Arial"/>
        </w:rPr>
        <w:t xml:space="preserve">», ΔηΣΚΕ 2005.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rPr>
        <w:t>Βλ</w:t>
      </w:r>
      <w:r>
        <w:rPr>
          <w:rFonts w:cs="Arial" w:ascii="Arial" w:hAnsi="Arial"/>
          <w:lang w:val="en-GB"/>
        </w:rPr>
        <w:t xml:space="preserve">. </w:t>
      </w:r>
      <w:r>
        <w:rPr>
          <w:rFonts w:cs="Arial" w:ascii="Arial" w:hAnsi="Arial"/>
        </w:rPr>
        <w:t>ΔΕΚ</w:t>
      </w:r>
      <w:r>
        <w:rPr>
          <w:rFonts w:cs="Arial" w:ascii="Arial" w:hAnsi="Arial"/>
          <w:lang w:val="en-GB"/>
        </w:rPr>
        <w:t xml:space="preserve"> </w:t>
      </w:r>
      <w:r>
        <w:rPr>
          <w:rFonts w:cs="Arial" w:ascii="Arial" w:hAnsi="Arial"/>
          <w:lang w:val="en-US"/>
        </w:rPr>
        <w:t>C</w:t>
      </w:r>
      <w:r>
        <w:rPr>
          <w:rFonts w:cs="Arial" w:ascii="Arial" w:hAnsi="Arial"/>
          <w:lang w:val="en-GB"/>
        </w:rPr>
        <w:t xml:space="preserve">-76/90, 25.07.19991, </w:t>
      </w:r>
      <w:r>
        <w:rPr>
          <w:rFonts w:cs="Arial" w:ascii="Arial" w:hAnsi="Arial"/>
          <w:lang w:val="en-US"/>
        </w:rPr>
        <w:t>Sager</w:t>
      </w:r>
      <w:r>
        <w:rPr>
          <w:rFonts w:cs="Arial" w:ascii="Arial" w:hAnsi="Arial"/>
          <w:lang w:val="en-GB"/>
        </w:rPr>
        <w:t xml:space="preserve"> </w:t>
      </w:r>
      <w:r>
        <w:rPr>
          <w:rFonts w:cs="Arial" w:ascii="Arial" w:hAnsi="Arial"/>
        </w:rPr>
        <w:t>και</w:t>
      </w:r>
      <w:r>
        <w:rPr>
          <w:rFonts w:cs="Arial" w:ascii="Arial" w:hAnsi="Arial"/>
          <w:lang w:val="en-GB"/>
        </w:rPr>
        <w:t xml:space="preserve"> </w:t>
      </w:r>
      <w:r>
        <w:rPr>
          <w:rFonts w:cs="Arial" w:ascii="Arial" w:hAnsi="Arial"/>
          <w:lang w:val="en-US"/>
        </w:rPr>
        <w:t>C</w:t>
      </w:r>
      <w:r>
        <w:rPr>
          <w:rFonts w:cs="Arial" w:ascii="Arial" w:hAnsi="Arial"/>
          <w:lang w:val="en-GB"/>
        </w:rPr>
        <w:t>-266/96, 18.06.</w:t>
      </w:r>
      <w:r>
        <w:rPr>
          <w:rFonts w:cs="Arial" w:ascii="Arial" w:hAnsi="Arial"/>
          <w:lang w:val="en-US"/>
        </w:rPr>
        <w:t>1998, Corsica Ferries France.</w:t>
      </w:r>
    </w:p>
  </w:footnote>
  <w:footnote w:id="3">
    <w:p>
      <w:pPr>
        <w:pStyle w:val="Footnote"/>
        <w:rPr/>
      </w:pPr>
      <w:r>
        <w:rPr>
          <w:rStyle w:val="FootnoteCharacters"/>
        </w:rPr>
        <w:footnoteRef/>
      </w:r>
      <w:r>
        <w:rPr/>
        <w:t xml:space="preserve"> </w:t>
      </w:r>
      <w:r>
        <w:rPr>
          <w:rFonts w:cs="Arial" w:ascii="Arial" w:hAnsi="Arial"/>
          <w:lang w:val="en-US"/>
        </w:rPr>
        <w:t>B</w:t>
      </w:r>
      <w:r>
        <w:rPr>
          <w:rFonts w:cs="Arial" w:ascii="Arial" w:hAnsi="Arial"/>
        </w:rPr>
        <w:t>λ. Απόφαση 3242/2004 ΣτΕ</w:t>
      </w:r>
    </w:p>
  </w:footnote>
  <w:footnote w:id="4">
    <w:p>
      <w:pPr>
        <w:pStyle w:val="Footnote"/>
        <w:rPr/>
      </w:pPr>
      <w:r>
        <w:rPr>
          <w:rStyle w:val="FootnoteCharacters"/>
        </w:rPr>
        <w:footnoteRef/>
      </w:r>
      <w:r>
        <w:rPr>
          <w:lang w:val="en-GB"/>
        </w:rPr>
        <w:t xml:space="preserve"> </w:t>
      </w:r>
      <w:r>
        <w:rPr>
          <w:rFonts w:cs="Arial" w:ascii="Arial" w:hAnsi="Arial"/>
        </w:rPr>
        <w:t>Βλ</w:t>
      </w:r>
      <w:r>
        <w:rPr>
          <w:rFonts w:cs="Arial" w:ascii="Arial" w:hAnsi="Arial"/>
          <w:lang w:val="en-GB"/>
        </w:rPr>
        <w:t xml:space="preserve">. </w:t>
      </w:r>
      <w:r>
        <w:rPr>
          <w:rFonts w:cs="Arial" w:ascii="Arial" w:hAnsi="Arial"/>
        </w:rPr>
        <w:t>ΔΕΚ</w:t>
      </w:r>
      <w:r>
        <w:rPr>
          <w:rFonts w:cs="Arial" w:ascii="Arial" w:hAnsi="Arial"/>
          <w:lang w:val="en-GB"/>
        </w:rPr>
        <w:t xml:space="preserve"> </w:t>
      </w:r>
      <w:r>
        <w:rPr>
          <w:rFonts w:cs="Arial" w:ascii="Arial" w:hAnsi="Arial"/>
          <w:lang w:val="en-US"/>
        </w:rPr>
        <w:t>C-285/99, 27.11.2001, Lombardini et Mantovani</w:t>
      </w:r>
    </w:p>
  </w:footnote>
  <w:footnote w:id="5">
    <w:p>
      <w:pPr>
        <w:pStyle w:val="Footnote"/>
        <w:jc w:val="both"/>
        <w:rPr/>
      </w:pPr>
      <w:r>
        <w:rPr>
          <w:rStyle w:val="FootnoteCharacters"/>
        </w:rPr>
        <w:footnoteRef/>
      </w:r>
      <w:r>
        <w:rPr/>
        <w:t xml:space="preserve"> </w:t>
      </w:r>
      <w:r>
        <w:rPr>
          <w:rFonts w:cs="Arial" w:ascii="Arial" w:hAnsi="Arial"/>
          <w:lang w:val="en-US"/>
        </w:rPr>
        <w:t>H</w:t>
      </w:r>
      <w:r>
        <w:rPr>
          <w:rFonts w:cs="Arial" w:ascii="Arial" w:hAnsi="Arial"/>
        </w:rPr>
        <w:t xml:space="preserve"> αρχή της ίσης μεταχείρισης καθιερώνεται σε όλες τις κοινοτικές οδηγίες περί δημοσίων συμβάσεων και συγκεκριμένα: Στο άρθρο 3 παρ. 2 της οδηγίας 92/50, στο άρθρο 5 παρ. 7 της οδηγίας 93/36, στο άρθρο 6 παρ. 6 της οδηγίας 93/37 και τέλος στο άρθρο 4 παρ. 2 της οδηγίας 93/38.</w:t>
      </w:r>
    </w:p>
  </w:footnote>
  <w:footnote w:id="6">
    <w:p>
      <w:pPr>
        <w:pStyle w:val="Footnote"/>
        <w:jc w:val="both"/>
        <w:rPr/>
      </w:pPr>
      <w:r>
        <w:rPr>
          <w:rStyle w:val="FootnoteCharacters"/>
        </w:rPr>
        <w:footnoteRef/>
      </w:r>
      <w:r>
        <w:rPr/>
        <w:t xml:space="preserve"> </w:t>
      </w:r>
      <w:r>
        <w:rPr>
          <w:rFonts w:cs="Arial" w:ascii="Arial" w:hAnsi="Arial"/>
        </w:rPr>
        <w:t xml:space="preserve">Του άρθρου </w:t>
      </w:r>
      <w:r>
        <w:rPr>
          <w:rFonts w:cs="Arial" w:ascii="Arial" w:hAnsi="Arial"/>
          <w:lang w:val="en-US"/>
        </w:rPr>
        <w:t>V</w:t>
      </w:r>
      <w:r>
        <w:rPr>
          <w:rFonts w:cs="Arial" w:ascii="Arial" w:hAnsi="Arial"/>
        </w:rPr>
        <w:t>I παρ. 4 της Συμφωνίας σχετικά με τις δημόσιες συμβάσεις, που είναι συνημμένη στην απόφαση 94/800/ΕΚ του Συμβουλίου της 22ας Δεκεμβρίου 1994.</w:t>
      </w:r>
    </w:p>
  </w:footnote>
  <w:footnote w:id="7">
    <w:p>
      <w:pPr>
        <w:pStyle w:val="Footnote"/>
        <w:rPr/>
      </w:pPr>
      <w:r>
        <w:rPr>
          <w:rStyle w:val="FootnoteCharacters"/>
        </w:rPr>
        <w:footnoteRef/>
      </w:r>
      <w:r>
        <w:rPr/>
        <w:t xml:space="preserve"> </w:t>
      </w:r>
      <w:r>
        <w:rPr>
          <w:rFonts w:cs="Arial" w:ascii="Arial" w:hAnsi="Arial"/>
        </w:rPr>
        <w:t>Βλ άρθρο 1 της οδηγίας 89/665 και άρθρα 1 και 2 της οδηγίας 9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34:00Z</dcterms:created>
  <dc:creator>WinXP</dc:creator>
  <dc:description/>
  <cp:keywords/>
  <dc:language>en-US</dc:language>
  <cp:lastModifiedBy>WinXP</cp:lastModifiedBy>
  <cp:lastPrinted>2006-06-01T14:49:00Z</cp:lastPrinted>
  <dcterms:modified xsi:type="dcterms:W3CDTF">2006-06-19T19:29:00Z</dcterms:modified>
  <cp:revision>9</cp:revision>
  <dc:subject/>
  <dc:title>Oι νόμοι περί βασικού μετόχου, τόσο αυτός επί την βάση του οποίου κρίθηκε η ως άνω αναλυθείσα απόφαση όσο και οι μεταγενέστεροι νόμοι 3310/2004 και………………… έχουν κατηγορηθεί ότι αντιβαίνουν κυρίως προς ορισμένες βασικές αρχές του πρωτογενούς και δευτερευό</dc:title>
</cp:coreProperties>
</file>