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ΕΘΝΙΚΟ ΚΑΙ ΚΑΠΟΔΙΣΤΡΙΑΚΟ ΠΑΝΕΠΙΣΤΗΜΙΟ ΑΘΗΝΩΝ</w:t>
      </w:r>
    </w:p>
    <w:p>
      <w:pPr>
        <w:pStyle w:val="Normal"/>
        <w:spacing w:lineRule="auto" w:line="360"/>
        <w:rPr>
          <w:rFonts w:ascii="Arial" w:hAnsi="Arial" w:cs="Arial"/>
          <w:b/>
          <w:b/>
          <w:bCs/>
          <w:sz w:val="24"/>
        </w:rPr>
      </w:pPr>
      <w:r>
        <w:rPr>
          <w:rFonts w:cs="Arial" w:ascii="Arial" w:hAnsi="Arial"/>
          <w:b/>
          <w:bCs/>
          <w:sz w:val="24"/>
        </w:rPr>
        <w:t>ΝΟΜΙΚΟ ΤΜΗΜΑ – ΤΟΜΕΑΣ ΔΗΜΟΣΙΟΥ ΔΙΚΑΙΟΥ</w:t>
      </w:r>
    </w:p>
    <w:p>
      <w:pPr>
        <w:pStyle w:val="Normal"/>
        <w:spacing w:lineRule="auto" w:line="360"/>
        <w:rPr>
          <w:rFonts w:ascii="Arial" w:hAnsi="Arial" w:cs="Arial"/>
          <w:b/>
          <w:b/>
          <w:bCs/>
          <w:sz w:val="24"/>
        </w:rPr>
      </w:pPr>
      <w:r>
        <w:rPr>
          <w:rFonts w:cs="Arial" w:ascii="Arial" w:hAnsi="Arial"/>
          <w:b/>
          <w:bCs/>
          <w:sz w:val="24"/>
        </w:rPr>
        <w:t>ΜΕΤΑΠΤΥΧΙΑΚΟ ΠΡΟΓΡΑΜΜΑ ΣΠΟΥΔΩΝ</w:t>
      </w:r>
    </w:p>
    <w:p>
      <w:pPr>
        <w:pStyle w:val="Normal"/>
        <w:spacing w:lineRule="auto" w:line="360"/>
        <w:rPr>
          <w:rFonts w:ascii="Arial" w:hAnsi="Arial" w:cs="Arial"/>
          <w:b/>
          <w:b/>
          <w:bCs/>
          <w:sz w:val="24"/>
        </w:rPr>
      </w:pPr>
      <w:r>
        <w:rPr>
          <w:rFonts w:cs="Arial" w:ascii="Arial" w:hAnsi="Arial"/>
          <w:b/>
          <w:bCs/>
          <w:sz w:val="24"/>
        </w:rPr>
        <w:t xml:space="preserve">Ακαδημαϊκό έτος 2005 – 2006 </w:t>
      </w:r>
    </w:p>
    <w:p>
      <w:pPr>
        <w:pStyle w:val="Normal"/>
        <w:spacing w:lineRule="auto" w:line="360"/>
        <w:rPr>
          <w:rFonts w:ascii="Arial" w:hAnsi="Arial" w:cs="Arial"/>
          <w:b/>
          <w:b/>
          <w:bCs/>
          <w:sz w:val="24"/>
        </w:rPr>
      </w:pPr>
      <w:r>
        <w:rPr>
          <w:rFonts w:cs="Arial" w:ascii="Arial" w:hAnsi="Arial"/>
          <w:b/>
          <w:bCs/>
          <w:sz w:val="24"/>
        </w:rPr>
        <w:t>Μάθημα Συνταγματικού Δικαίου</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rPr>
        <w:t>Υπεύθυνοι Καθηγητές: Ν. Αλιβιζάτος – Γ. Ζ. Δρόσος</w:t>
      </w:r>
    </w:p>
    <w:p>
      <w:pPr>
        <w:pStyle w:val="Normal"/>
        <w:spacing w:lineRule="auto" w:line="360"/>
        <w:rPr>
          <w:rFonts w:ascii="Arial" w:hAnsi="Arial" w:cs="Arial"/>
          <w:b/>
          <w:b/>
          <w:bCs/>
          <w:sz w:val="24"/>
        </w:rPr>
      </w:pPr>
      <w:r>
        <w:rPr>
          <w:rFonts w:cs="Arial" w:ascii="Arial" w:hAnsi="Arial"/>
          <w:b/>
          <w:bCs/>
          <w:sz w:val="24"/>
        </w:rPr>
      </w:r>
    </w:p>
    <w:p>
      <w:pPr>
        <w:pStyle w:val="Heading2"/>
        <w:rPr>
          <w:rFonts w:ascii="Arial" w:hAnsi="Arial" w:cs="Arial"/>
          <w:b w:val="false"/>
          <w:b w:val="false"/>
          <w:bCs w:val="false"/>
          <w:sz w:val="24"/>
        </w:rPr>
      </w:pPr>
      <w:r>
        <w:rPr>
          <w:rFonts w:cs="Arial"/>
          <w:b w:val="false"/>
          <w:bCs w:val="false"/>
          <w:sz w:val="24"/>
        </w:rPr>
      </w:r>
    </w:p>
    <w:p>
      <w:pPr>
        <w:pStyle w:val="Heading2"/>
        <w:rPr/>
      </w:pPr>
      <w:r>
        <w:rPr/>
        <w:t>Ενότητα Β΄</w:t>
      </w:r>
    </w:p>
    <w:p>
      <w:pPr>
        <w:pStyle w:val="Normal"/>
        <w:spacing w:lineRule="auto" w:line="360"/>
        <w:jc w:val="center"/>
        <w:rPr>
          <w:rFonts w:ascii="Arial" w:hAnsi="Arial" w:cs="Arial"/>
          <w:b/>
          <w:b/>
          <w:bCs/>
          <w:sz w:val="24"/>
        </w:rPr>
      </w:pPr>
      <w:r>
        <w:rPr>
          <w:rFonts w:cs="Arial" w:ascii="Arial" w:hAnsi="Arial"/>
          <w:b/>
          <w:bCs/>
          <w:sz w:val="24"/>
        </w:rPr>
        <w:t>Στιγμές ελληνικής συνταγματικής ιστορίας</w:t>
      </w:r>
    </w:p>
    <w:p>
      <w:pPr>
        <w:pStyle w:val="Heading2"/>
        <w:rPr>
          <w:rFonts w:ascii="Arial" w:hAnsi="Arial" w:cs="Arial"/>
          <w:b w:val="false"/>
          <w:b w:val="false"/>
          <w:bCs w:val="false"/>
          <w:sz w:val="30"/>
        </w:rPr>
      </w:pPr>
      <w:r>
        <w:rPr>
          <w:rFonts w:cs="Arial"/>
          <w:b w:val="false"/>
          <w:bCs w:val="false"/>
          <w:sz w:val="30"/>
        </w:rPr>
      </w:r>
    </w:p>
    <w:p>
      <w:pPr>
        <w:pStyle w:val="Heading2"/>
        <w:rPr>
          <w:sz w:val="30"/>
        </w:rPr>
      </w:pPr>
      <w:r>
        <w:rPr>
          <w:sz w:val="30"/>
        </w:rPr>
      </w:r>
    </w:p>
    <w:p>
      <w:pPr>
        <w:pStyle w:val="Heading2"/>
        <w:rPr>
          <w:sz w:val="30"/>
        </w:rPr>
      </w:pPr>
      <w:r>
        <w:rPr>
          <w:sz w:val="30"/>
        </w:rPr>
        <w:t>ΕΡΓΑΣΙΑ</w:t>
      </w:r>
    </w:p>
    <w:p>
      <w:pPr>
        <w:pStyle w:val="Normal"/>
        <w:spacing w:lineRule="auto" w:line="360"/>
        <w:jc w:val="center"/>
        <w:rPr>
          <w:rFonts w:ascii="Arial" w:hAnsi="Arial" w:cs="Arial"/>
          <w:b/>
          <w:b/>
          <w:bCs/>
          <w:sz w:val="30"/>
        </w:rPr>
      </w:pPr>
      <w:r>
        <w:rPr>
          <w:rFonts w:cs="Arial" w:ascii="Arial" w:hAnsi="Arial"/>
          <w:b/>
          <w:bCs/>
          <w:sz w:val="30"/>
        </w:rPr>
      </w:r>
    </w:p>
    <w:p>
      <w:pPr>
        <w:pStyle w:val="Normal"/>
        <w:spacing w:lineRule="auto" w:line="360"/>
        <w:jc w:val="center"/>
        <w:rPr/>
      </w:pPr>
      <w:r>
        <w:rPr>
          <w:rFonts w:cs="Arial" w:ascii="Arial" w:hAnsi="Arial"/>
          <w:b/>
          <w:bCs/>
          <w:sz w:val="30"/>
        </w:rPr>
        <w:t xml:space="preserve">Θέμα: </w:t>
      </w:r>
      <w:r>
        <w:rPr>
          <w:rFonts w:cs="Arial" w:ascii="Arial" w:hAnsi="Arial"/>
          <w:b/>
          <w:bCs/>
          <w:sz w:val="30"/>
          <w:u w:val="single"/>
        </w:rPr>
        <w:t>Η απαγορευμένη νομιμότητα (1952-1967) – Θεωρία</w:t>
      </w:r>
    </w:p>
    <w:p>
      <w:pPr>
        <w:pStyle w:val="Normal"/>
        <w:spacing w:lineRule="auto" w:line="360"/>
        <w:jc w:val="both"/>
        <w:rPr>
          <w:rFonts w:ascii="Arial" w:hAnsi="Arial" w:cs="Arial"/>
          <w:b/>
          <w:b/>
          <w:bCs/>
          <w:sz w:val="24"/>
          <w:u w:val="single"/>
        </w:rPr>
      </w:pPr>
      <w:r>
        <w:rPr>
          <w:rFonts w:cs="Arial" w:ascii="Arial" w:hAnsi="Arial"/>
          <w:b/>
          <w:bCs/>
          <w:sz w:val="24"/>
          <w:u w:val="single"/>
        </w:rPr>
      </w:r>
    </w:p>
    <w:p>
      <w:pPr>
        <w:pStyle w:val="Heading3"/>
        <w:rPr>
          <w:rFonts w:ascii="Arial" w:hAnsi="Arial" w:cs="Arial"/>
          <w:sz w:val="24"/>
        </w:rPr>
      </w:pPr>
      <w:r>
        <w:rPr>
          <w:rFonts w:cs="Arial"/>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t>Υπεύθυνη Φοιτήτρια:  Αικατερίνη Ντούρου</w:t>
      </w:r>
    </w:p>
    <w:p>
      <w:pPr>
        <w:pStyle w:val="Normal"/>
        <w:spacing w:lineRule="auto" w:line="360"/>
        <w:jc w:val="both"/>
        <w:rPr>
          <w:rFonts w:ascii="Arial" w:hAnsi="Arial" w:cs="Arial"/>
          <w:b/>
          <w:b/>
          <w:bCs/>
          <w:sz w:val="24"/>
        </w:rPr>
      </w:pPr>
      <w:r>
        <w:rPr>
          <w:rFonts w:cs="Arial" w:ascii="Arial" w:hAnsi="Arial"/>
          <w:b/>
          <w:bCs/>
          <w:sz w:val="24"/>
        </w:rPr>
        <w:t>Α.Μ.:  427 Π.Μ.Σ.</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t xml:space="preserve">Ημερομηνία Παρουσίασης : 2 Φεβρουαρίου 2006 </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r>
    </w:p>
    <w:p>
      <w:pPr>
        <w:pStyle w:val="Heading2"/>
        <w:rPr>
          <w:lang w:val="en-US"/>
        </w:rPr>
      </w:pPr>
      <w:r>
        <w:rPr/>
        <w:t>Η απαγορευμένη νομιμότητα (1952-1967) – Θεωρία</w:t>
      </w:r>
    </w:p>
    <w:p>
      <w:pPr>
        <w:pStyle w:val="Normal"/>
        <w:rPr>
          <w:lang w:val="en-US"/>
        </w:rPr>
      </w:pPr>
      <w:r>
        <w:rPr>
          <w:lang w:val="en-US"/>
        </w:rPr>
      </w:r>
    </w:p>
    <w:p>
      <w:pPr>
        <w:pStyle w:val="Normal"/>
        <w:rPr>
          <w:lang w:val="en-US"/>
        </w:rPr>
      </w:pPr>
      <w:r>
        <w:rPr>
          <w:lang w:val="en-US"/>
        </w:rPr>
      </w:r>
    </w:p>
    <w:p>
      <w:pPr>
        <w:pStyle w:val="Normal"/>
        <w:rPr/>
      </w:pPr>
      <w:r>
        <w:rPr>
          <w:lang w:val="en-US"/>
        </w:rPr>
        <w:tab/>
      </w:r>
      <w:r>
        <w:rPr>
          <w:rFonts w:cs="Arial" w:ascii="Arial" w:hAnsi="Arial"/>
          <w:b/>
          <w:sz w:val="24"/>
        </w:rPr>
        <w:t>ΕΙΣΑΓΩΓΗ : Ιστορικό και πολιτικό πλαίσιο</w:t>
      </w:r>
    </w:p>
    <w:p>
      <w:pPr>
        <w:pStyle w:val="Normal"/>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Βασικό χαρακτηριστικό της περιόδου 1952-1967 είναι η πολιτική αστάθεια και οι αντιθέσεις που κυριαρχούν σ’ όλα τα επίπεδα της πολιτικής και κοινωνικής ζωής.</w:t>
      </w:r>
    </w:p>
    <w:p>
      <w:pPr>
        <w:pStyle w:val="Normal"/>
        <w:spacing w:lineRule="auto" w:line="360"/>
        <w:jc w:val="both"/>
        <w:rPr>
          <w:rFonts w:ascii="Arial" w:hAnsi="Arial" w:cs="Arial"/>
          <w:sz w:val="24"/>
        </w:rPr>
      </w:pPr>
      <w:r>
        <w:rPr>
          <w:rFonts w:cs="Arial" w:ascii="Arial" w:hAnsi="Arial"/>
          <w:sz w:val="24"/>
        </w:rPr>
        <w:t>Οι εκλογές του 1961 κερδίζονται με συντριπτική πλειοψηφία από την ΕΡΕ, εν μέσω, όμως, καταγγελιών της νεοϊδρυθείσας Ένωσης Κέντρου για «βία και νοθεία»,  τις οποίες η Κυβέρνηση κατηγορηματικά αρνείται.</w:t>
      </w:r>
    </w:p>
    <w:p>
      <w:pPr>
        <w:pStyle w:val="Normal"/>
        <w:spacing w:lineRule="auto" w:line="360"/>
        <w:jc w:val="both"/>
        <w:rPr/>
      </w:pPr>
      <w:r>
        <w:rPr>
          <w:rFonts w:cs="Arial" w:ascii="Arial" w:hAnsi="Arial"/>
          <w:sz w:val="24"/>
        </w:rPr>
        <w:t>Οι κινητοποιήσεις για την παιδεία είναι σε έξαρση με κύριο σύνθημα το «15%», δηλαδή, το αιτούμενο ποσοστό του προϋπολογισμού που θα πρέπει να διατίθεται για την εκπαίδευση. Οι κινητοποιήσεις παίρνουν έντονο πολιτικό χαρακτήρα καθώς συμπίπτουν με τον «ανένδοτο αγώνα»</w:t>
        <w:br/>
        <w:t>της Ένωσης Κέντρου κατά της κυβέρνησης ΕΡΕ, υποστηριζόμενο και από την ΕΔΑ.   Τον άμεσο πολιτικό χαρακτήρα των κινητοποιήσεων προσδιορίζει εύγλωττα ένα σύνθημα που συνδυάζει τις αντιρρήσεις για την κρατική προικοδότηση της πριγκίπισσας Σοφίας με το αίτημα για αύξηση των κονδυλίων για την παιδεία: « Προίκα στην παιδεία και όχι στη Σοφία».</w:t>
      </w:r>
    </w:p>
    <w:p>
      <w:pPr>
        <w:pStyle w:val="Normal"/>
        <w:spacing w:lineRule="auto" w:line="360"/>
        <w:jc w:val="both"/>
        <w:rPr>
          <w:rFonts w:ascii="Arial" w:hAnsi="Arial" w:cs="Arial"/>
          <w:sz w:val="24"/>
        </w:rPr>
      </w:pPr>
      <w:r>
        <w:rPr>
          <w:rFonts w:cs="Arial" w:ascii="Arial" w:hAnsi="Arial"/>
          <w:sz w:val="24"/>
        </w:rPr>
        <w:t>Η κατασκευή σημαντικών έργων υποδομής και ανάπτυξης και η συνεχής μετανάστευση του εργατικού δυναμικού προς τις χώρες της Δυτικής Ευρώπης συνυπάρχουν και συνθέτουν την αντιφατική  ελληνική πραγματικότητα.</w:t>
      </w:r>
    </w:p>
    <w:p>
      <w:pPr>
        <w:pStyle w:val="Normal"/>
        <w:spacing w:lineRule="auto" w:line="360"/>
        <w:jc w:val="both"/>
        <w:rPr>
          <w:rFonts w:ascii="Arial" w:hAnsi="Arial" w:cs="Arial"/>
          <w:sz w:val="24"/>
        </w:rPr>
      </w:pPr>
      <w:r>
        <w:rPr>
          <w:rFonts w:cs="Arial" w:ascii="Arial" w:hAnsi="Arial"/>
          <w:sz w:val="24"/>
        </w:rPr>
        <w:tab/>
        <w:t>Πρόκειται για μια περίοδο κυριαρχίας της συντηρητικής παράταξης, η οποία ταυτίστηκε με την αποδοχή του αντικομμουνισμού  ως κρατικής ιδεολογίας.   Η καταπολέμηση αυτού του «εσωτερικού εχθρού» αποτέλεσε την αιτία για τη διατήρηση σε ισχύ -  παρά το Σύνταγμα – έκτακτων νομοθετικών μέτρων, που είχαν υιοθετηθεί κατά τη διάρκεια της περιόδου 1946-1949, με ανώτερη τυπική ισχύ σε σχέση με τους κοινούς νόμους, ενώ ταυτόχρονα προβλεπόταν η δυνατότητα να καταργηθούν ή να τροποποιηθούν με κοινό νόμο.</w:t>
      </w:r>
    </w:p>
    <w:p>
      <w:pPr>
        <w:pStyle w:val="Normal"/>
        <w:spacing w:lineRule="auto" w:line="360"/>
        <w:jc w:val="both"/>
        <w:rPr>
          <w:rFonts w:ascii="Arial" w:hAnsi="Arial" w:cs="Arial"/>
          <w:sz w:val="24"/>
        </w:rPr>
      </w:pPr>
      <w:r>
        <w:rPr>
          <w:rFonts w:cs="Arial" w:ascii="Arial" w:hAnsi="Arial"/>
          <w:sz w:val="24"/>
        </w:rPr>
        <w:t>Μ’ αυτόν τον τρόπο διαμορφώθηκε μια παράλληλη παρα-συνταγματική νομιμότητα , το λεγόμενο Παρασύνταγμα.</w:t>
      </w:r>
    </w:p>
    <w:p>
      <w:pPr>
        <w:pStyle w:val="Normal"/>
        <w:spacing w:lineRule="auto" w:line="360"/>
        <w:jc w:val="both"/>
        <w:rPr>
          <w:rFonts w:ascii="Arial" w:hAnsi="Arial" w:cs="Arial"/>
          <w:sz w:val="24"/>
        </w:rPr>
      </w:pPr>
      <w:r>
        <w:rPr>
          <w:rFonts w:cs="Arial" w:ascii="Arial" w:hAnsi="Arial"/>
          <w:sz w:val="24"/>
        </w:rPr>
        <w:t>Μέσα σ’ αυτό το πολιτικό και ιστορικό πλαίσιο, το 1962 ο Κωνσταντίνος Τσάτσος, πολιτική και νομική προσωπικότητα της εποχής, εκλέχτηκε Ακαδημαϊκός στην έδρα των Νομικών Επιστημών της Ακαδημίας Αθηνών.</w:t>
      </w:r>
    </w:p>
    <w:p>
      <w:pPr>
        <w:pStyle w:val="Normal"/>
        <w:spacing w:lineRule="auto" w:line="360"/>
        <w:ind w:firstLine="720"/>
        <w:jc w:val="both"/>
        <w:rPr>
          <w:rFonts w:ascii="Arial" w:hAnsi="Arial" w:cs="Arial"/>
          <w:sz w:val="24"/>
        </w:rPr>
      </w:pPr>
      <w:r>
        <w:rPr>
          <w:rFonts w:cs="Arial" w:ascii="Arial" w:hAnsi="Arial"/>
          <w:sz w:val="24"/>
        </w:rPr>
        <w:t>Το κείμενο του Κωνσταντίνου Τσάτσου «Αι αντινομίαι του πρακτικου λόγου» είναι ο εισιτήριος λόγος του στην Ακαδημία Αθηνών και  αποτέλεσε αφετηρία μιας οξύτατης φιλοσοφικής, πολιτικής και νομικής αντιπαράθεσης ανάμεσα σ’ αυτόν και στον Αριστόβουλου Μάνεση, καθηγητή του Συνταγματικού Δικαίου στο Πανεπιστήμιο της Θεσαλλονίκης, με κεντρικό άξονα  την πολιτική ελευθερία, τους νόμους και τους θεσμούς.</w:t>
      </w:r>
    </w:p>
    <w:p>
      <w:pPr>
        <w:pStyle w:val="Normal"/>
        <w:spacing w:lineRule="auto" w:line="360"/>
        <w:ind w:firstLine="720"/>
        <w:jc w:val="both"/>
        <w:rPr>
          <w:rFonts w:ascii="Arial" w:hAnsi="Arial" w:cs="Arial"/>
          <w:sz w:val="24"/>
        </w:rPr>
      </w:pPr>
      <w:r>
        <w:rPr>
          <w:rFonts w:cs="Arial" w:ascii="Arial" w:hAnsi="Arial"/>
          <w:sz w:val="24"/>
        </w:rPr>
        <w:t>Πρόκειται για μια διαφωνία εντασσόμενη στο γενικότερο πεδίο αντιθέσεων εκείνης της εποχής.  Από τη μία πλευρά, ο Κωνσταντίνος Τσάτσος ανάγει σε κομβικό σημείο της φιλοσοφικής και πολιτικής του αναζήτησης τον ρόλο του ηγέτη ενώ ο Αριστόβουλος Μάνεσης το ρόλο του λαού, ως φορέα λαϊκής κυριαρχίας και ως εγγυητή του Δημοκρατικού πολιτεύματος.</w:t>
      </w:r>
    </w:p>
    <w:p>
      <w:pPr>
        <w:pStyle w:val="Normal"/>
        <w:spacing w:lineRule="auto" w:line="360"/>
        <w:jc w:val="both"/>
        <w:rPr>
          <w:rFonts w:ascii="Arial" w:hAnsi="Arial" w:cs="Arial"/>
          <w:sz w:val="24"/>
        </w:rPr>
      </w:pPr>
      <w:r>
        <w:rPr>
          <w:rFonts w:cs="Arial" w:ascii="Arial" w:hAnsi="Arial"/>
          <w:sz w:val="24"/>
        </w:rPr>
        <w:t xml:space="preserve">Ειδικότερα: </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u w:val="single"/>
        </w:rPr>
      </w:pPr>
      <w:r>
        <w:rPr>
          <w:rFonts w:cs="Arial" w:ascii="Arial" w:hAnsi="Arial"/>
          <w:b/>
          <w:bCs/>
          <w:sz w:val="24"/>
          <w:u w:val="single"/>
        </w:rPr>
      </w:r>
    </w:p>
    <w:p>
      <w:pPr>
        <w:pStyle w:val="Heading4"/>
        <w:ind w:firstLine="720"/>
        <w:rPr/>
      </w:pPr>
      <w:r>
        <w:rPr/>
        <w:t xml:space="preserve">ΚΩΝΣΤΑΝΤΙΝΟΣ ΤΣΑΤΣΟΣ : </w:t>
      </w:r>
      <w:r>
        <w:rPr>
          <w:i/>
        </w:rPr>
        <w:t>Αι αντινομίαι του πρακτικου λογου</w:t>
      </w:r>
    </w:p>
    <w:p>
      <w:pPr>
        <w:pStyle w:val="Normal"/>
        <w:ind w:left="360" w:hanging="0"/>
        <w:rPr>
          <w:b/>
          <w:b/>
          <w:u w:val="single"/>
        </w:rPr>
      </w:pPr>
      <w:r>
        <w:rPr>
          <w:rFonts w:cs="Arial" w:ascii="Arial" w:hAnsi="Arial"/>
          <w:b/>
          <w:sz w:val="24"/>
          <w:u w:val="single"/>
        </w:rPr>
        <w:t xml:space="preserve">«Οι βασιλικοί άνδρες έχουν την ευθύνη της άρσης των αντινομιών» </w:t>
      </w:r>
    </w:p>
    <w:p>
      <w:pPr>
        <w:pStyle w:val="Normal"/>
        <w:spacing w:lineRule="auto" w:line="360"/>
        <w:ind w:firstLine="720"/>
        <w:jc w:val="both"/>
        <w:rPr>
          <w:rFonts w:ascii="Arial" w:hAnsi="Arial" w:cs="Arial"/>
          <w:b/>
          <w:b/>
          <w:bCs/>
          <w:sz w:val="24"/>
          <w:u w:val="single"/>
        </w:rPr>
      </w:pPr>
      <w:r>
        <w:rPr>
          <w:rFonts w:cs="Arial" w:ascii="Arial" w:hAnsi="Arial"/>
          <w:b/>
          <w:bCs/>
          <w:sz w:val="24"/>
          <w:u w:val="single"/>
        </w:rPr>
      </w:r>
    </w:p>
    <w:p>
      <w:pPr>
        <w:pStyle w:val="TextBodyIndent"/>
        <w:rPr>
          <w:rFonts w:ascii="Arial" w:hAnsi="Arial" w:cs="Arial"/>
          <w:bCs/>
          <w:sz w:val="24"/>
        </w:rPr>
      </w:pPr>
      <w:r>
        <w:rPr>
          <w:rFonts w:cs="Arial"/>
          <w:bCs/>
          <w:sz w:val="24"/>
        </w:rPr>
      </w:r>
    </w:p>
    <w:p>
      <w:pPr>
        <w:pStyle w:val="Normal"/>
        <w:spacing w:lineRule="auto" w:line="360"/>
        <w:ind w:firstLine="720"/>
        <w:jc w:val="both"/>
        <w:rPr>
          <w:rFonts w:ascii="Arial" w:hAnsi="Arial" w:cs="Arial"/>
          <w:sz w:val="24"/>
        </w:rPr>
      </w:pPr>
      <w:r>
        <w:rPr>
          <w:rFonts w:cs="Arial" w:ascii="Arial" w:hAnsi="Arial"/>
          <w:sz w:val="24"/>
        </w:rPr>
        <w:t>Ο τίτλος του κειμένου υποδηλώνει αντινομίες κατά την πράξη, οι οποίες αναφέρονται στο κείμενο και καταλήγει σε σκέψεις, σχετικά με την επίλυσή τους.</w:t>
      </w:r>
    </w:p>
    <w:p>
      <w:pPr>
        <w:pStyle w:val="Normal"/>
        <w:spacing w:lineRule="auto" w:line="360"/>
        <w:ind w:firstLine="720"/>
        <w:jc w:val="both"/>
        <w:rPr/>
      </w:pPr>
      <w:r>
        <w:rPr>
          <w:rFonts w:cs="Arial" w:ascii="Arial" w:hAnsi="Arial"/>
          <w:sz w:val="24"/>
        </w:rPr>
        <w:t xml:space="preserve">Ξεκινά με τη διαπίστωση ότι ο κόσμος των ιδεών, ο οποίος διέρχεται κρίση, διέπεται από μία θεμελιώδη αρχή: </w:t>
      </w:r>
      <w:r>
        <w:rPr>
          <w:rFonts w:cs="Arial" w:ascii="Arial" w:hAnsi="Arial"/>
          <w:sz w:val="24"/>
          <w:u w:val="single"/>
        </w:rPr>
        <w:t>τον τελικό σκοπό</w:t>
      </w:r>
      <w:r>
        <w:rPr>
          <w:rFonts w:cs="Arial" w:ascii="Arial" w:hAnsi="Arial"/>
          <w:sz w:val="24"/>
        </w:rPr>
        <w:t>, που είναι κεντρικής σημασίας έννοια στο κείμενο. Αυτόν τον τελικό σκοπό έχει χρέος να υπηρετεί ο άνθρωπος και είναι τόσο σημαντικός ώστε η συνείδησή του καθιστά τον άνθρωπο έλλογο όν ή μη.</w:t>
      </w:r>
    </w:p>
    <w:p>
      <w:pPr>
        <w:pStyle w:val="Normal"/>
        <w:spacing w:lineRule="auto" w:line="360"/>
        <w:ind w:firstLine="720"/>
        <w:jc w:val="both"/>
        <w:rPr>
          <w:rFonts w:ascii="Arial" w:hAnsi="Arial" w:cs="Arial"/>
          <w:sz w:val="24"/>
        </w:rPr>
      </w:pPr>
      <w:r>
        <w:rPr>
          <w:rFonts w:cs="Arial" w:ascii="Arial" w:hAnsi="Arial"/>
          <w:sz w:val="24"/>
        </w:rPr>
        <w:t>Ο σκοπός αυτός δεν είναι μέσο για την πραγματοποίηση άλλου απώτερου σκοπού, αλλά αυτοσκοπός, που εκπληρώνεται κατά τη εξέλιξη του ιστορικού χρόνου.</w:t>
      </w:r>
    </w:p>
    <w:p>
      <w:pPr>
        <w:pStyle w:val="Normal"/>
        <w:spacing w:lineRule="auto" w:line="360"/>
        <w:ind w:firstLine="720"/>
        <w:jc w:val="both"/>
        <w:rPr/>
      </w:pPr>
      <w:r>
        <w:rPr>
          <w:rFonts w:cs="Arial" w:ascii="Arial" w:hAnsi="Arial"/>
          <w:sz w:val="24"/>
        </w:rPr>
        <w:t xml:space="preserve">Ο άνθρωπος μπορεί να συλλάβει τον τελικό σκοπό στην ολότητά του αλλά δεν μπορεί να εκφράσει το θεωρητικό του νόημα παρά μόνο αναλύοντάς το σε μερικότερες όψεις ή τρόπους, τα λεγόμενα είδη, τα οποία μετέχουν της υψίστης αξίας του σκοπού και ονομάζονται </w:t>
      </w:r>
      <w:r>
        <w:rPr>
          <w:rFonts w:cs="Arial" w:ascii="Arial" w:hAnsi="Arial"/>
          <w:sz w:val="24"/>
          <w:u w:val="single"/>
        </w:rPr>
        <w:t>ιδέες</w:t>
      </w:r>
      <w:r>
        <w:rPr>
          <w:rFonts w:cs="Arial" w:ascii="Arial" w:hAnsi="Arial"/>
          <w:sz w:val="24"/>
        </w:rPr>
        <w:t xml:space="preserve"> ή </w:t>
      </w:r>
      <w:r>
        <w:rPr>
          <w:rFonts w:cs="Arial" w:ascii="Arial" w:hAnsi="Arial"/>
          <w:sz w:val="24"/>
          <w:u w:val="single"/>
        </w:rPr>
        <w:t>απόλυτες αξίες</w:t>
      </w:r>
      <w:r>
        <w:rPr>
          <w:rFonts w:cs="Arial" w:ascii="Arial" w:hAnsi="Arial"/>
          <w:sz w:val="24"/>
        </w:rPr>
        <w:t>.</w:t>
      </w:r>
    </w:p>
    <w:p>
      <w:pPr>
        <w:pStyle w:val="TextBodyIndent"/>
        <w:rPr/>
      </w:pPr>
      <w:r>
        <w:rPr/>
        <w:t>Στην ιστορική εξέλιξη οι απόλυτες αξίες εκφράζονται σε έργα επιστημονικά, καλλιτεχνικά ή ποιητικά καθώς επίσης σε πράξεις δικαίου και σε πολιτικές πράξεις. Ο συνεχής αγώνας για την πληρέστερη συμμετοχή των έργων και των πράξεων αυτών στην ιδέα της αλήθειας, του ωραίου, της ηθικής και του δικαίου αποτελεί τον προορισμό του ανθρώπου πάνω στη γη και νοηματοδοτεί τη ζωή του.</w:t>
      </w:r>
    </w:p>
    <w:p>
      <w:pPr>
        <w:pStyle w:val="TextBodyIndent"/>
        <w:rPr/>
      </w:pPr>
      <w:r>
        <w:rPr/>
        <w:t>Αυτή την αποστολή της πραγματοποίησης του τελικού σκοπού καλούνται να εκπληρώσουν οι άνθρωποι που έχουν τη δύναμη και το χρέος να πράττουν κατά λόγον και κατ’ ελευθερίαν.</w:t>
      </w:r>
    </w:p>
    <w:p>
      <w:pPr>
        <w:pStyle w:val="Normal"/>
        <w:spacing w:lineRule="auto" w:line="360"/>
        <w:ind w:firstLine="720"/>
        <w:jc w:val="both"/>
        <w:rPr>
          <w:rFonts w:ascii="Arial" w:hAnsi="Arial" w:cs="Arial"/>
          <w:sz w:val="24"/>
        </w:rPr>
      </w:pPr>
      <w:r>
        <w:rPr>
          <w:rFonts w:cs="Arial" w:ascii="Arial" w:hAnsi="Arial"/>
          <w:sz w:val="24"/>
        </w:rPr>
        <w:t>Κατά κανόνα, όμως, αυτό αποτελεί αποστολή των μεγάλων ενώσεων των ανθρώπων – όπως κατ’ εξοχήν οι πολιτείες – αφού οι περιπτώσεις μεμονωμένων εξαιρέσεων, όπως ο Βούδας, ο Όμηρος, ο Πλάτωνας, ο Αριστοτέλης και ο Αλέξανδρος, απλώς επιβεβαιώνουν τον κανόνα, βρίσκονται έξω από κάθε κοινό μέτρο και γι’ αυτούς κατά τη φράση του Αριστοτέλη ισχύει ότι «ουκ εστί νόμος, αυτοί γαρ εισί νόμος».</w:t>
      </w:r>
    </w:p>
    <w:p>
      <w:pPr>
        <w:pStyle w:val="Normal"/>
        <w:spacing w:lineRule="auto" w:line="360"/>
        <w:ind w:firstLine="720"/>
        <w:jc w:val="both"/>
        <w:rPr/>
      </w:pPr>
      <w:r>
        <w:rPr>
          <w:rFonts w:cs="Arial" w:ascii="Arial" w:hAnsi="Arial"/>
          <w:sz w:val="24"/>
        </w:rPr>
        <w:t xml:space="preserve">Η αποστολή αυτή ατόμων ή πολιτειών προσκρούει σε τρία εμπόδια: </w:t>
      </w:r>
      <w:r>
        <w:rPr>
          <w:rFonts w:cs="Arial" w:ascii="Arial" w:hAnsi="Arial"/>
          <w:sz w:val="24"/>
          <w:u w:val="single"/>
        </w:rPr>
        <w:t>Το πρώτο</w:t>
      </w:r>
      <w:r>
        <w:rPr>
          <w:rFonts w:cs="Arial" w:ascii="Arial" w:hAnsi="Arial"/>
          <w:sz w:val="24"/>
        </w:rPr>
        <w:t xml:space="preserve"> είναι η αντικειμενική αδυναμία των περισσοτέρων ανθρώπων ακόμη και να επιδιώξουν την πραγματοποίηση όλων των ιδεών που συνθέτουν τον τελικό σκοπό, </w:t>
      </w:r>
      <w:r>
        <w:rPr>
          <w:rFonts w:cs="Arial" w:ascii="Arial" w:hAnsi="Arial"/>
          <w:sz w:val="24"/>
          <w:u w:val="single"/>
        </w:rPr>
        <w:t>το δεύτερο</w:t>
      </w:r>
      <w:r>
        <w:rPr>
          <w:rFonts w:cs="Arial" w:ascii="Arial" w:hAnsi="Arial"/>
          <w:sz w:val="24"/>
        </w:rPr>
        <w:t xml:space="preserve"> είναι η βραχύτητα της ιστορικής ζωής, η οποία κάνει ανέφικτη την πραγματοποίηση ακόμα και μιας ιδέας στο ακέραιο, οπότε το μέγιστο δυνατό κατόρθωμα του ανθρώπου είναι να περιορίζεται στη δημιουργία έργων που απλώς μετέχουν του τελικού σκοπού. </w:t>
      </w:r>
      <w:r>
        <w:rPr>
          <w:rFonts w:cs="Arial" w:ascii="Arial" w:hAnsi="Arial"/>
          <w:sz w:val="24"/>
          <w:u w:val="single"/>
        </w:rPr>
        <w:t>Το τρίτο</w:t>
      </w:r>
      <w:r>
        <w:rPr>
          <w:rFonts w:cs="Arial" w:ascii="Arial" w:hAnsi="Arial"/>
          <w:sz w:val="24"/>
        </w:rPr>
        <w:t xml:space="preserve"> εμπόδιο είναι εκείνο που προκύπτει από τις αντινομίες που εμφανίζονται κατά την πραγματοποίηση των ιδεών. Ο άνθρωπος κατά την πορεία του προς τον τελικό σκοπό ενδεχομένως να βρεθεί ενώπιον αντίθετων αλλά ισάξιων επιταγών, όπου δεν συγκρούεται το καλό με το κακό, αλλά το καλό μ’ ένα άλλο καλό και συνεπώς για την προσφορότερη ικανοποίηση μιας ιδέας θα πρέπει να θυσιαστεί το ένα καλό χάριν του άλλου καλού. </w:t>
      </w:r>
    </w:p>
    <w:p>
      <w:pPr>
        <w:pStyle w:val="Normal"/>
        <w:spacing w:lineRule="auto" w:line="360"/>
        <w:ind w:firstLine="720"/>
        <w:jc w:val="both"/>
        <w:rPr>
          <w:rFonts w:ascii="Arial" w:hAnsi="Arial" w:cs="Arial"/>
          <w:sz w:val="24"/>
        </w:rPr>
      </w:pPr>
      <w:r>
        <w:rPr>
          <w:rFonts w:cs="Arial" w:ascii="Arial" w:hAnsi="Arial"/>
          <w:sz w:val="24"/>
        </w:rPr>
        <w:t xml:space="preserve">Οι ιστορικά σπουδαιότερες αντινομίες είναι: </w:t>
      </w:r>
    </w:p>
    <w:p>
      <w:pPr>
        <w:pStyle w:val="Normal"/>
        <w:spacing w:lineRule="auto" w:line="360"/>
        <w:ind w:firstLine="720"/>
        <w:jc w:val="both"/>
        <w:rPr/>
      </w:pPr>
      <w:r>
        <w:rPr>
          <w:rFonts w:cs="Arial" w:ascii="Arial" w:hAnsi="Arial"/>
          <w:sz w:val="24"/>
        </w:rPr>
        <w:t>Η αντίθεση του δικαίου που θέτει η πολιτεία, δηλ. του θετικού δικαίου και του δικαίου που θα έπρεπε να είχε θέσει, δηλ. του ορθού δικαίου. Μεταξύ του ορθού και του θετικού δικαίου υπάρχουν αντινομίες εξαιτίας της σχετικότητας του χρόνου, που εμποδίζει τη σύλληψη της ιδέας του δικαίου ως μιας αυθύπαρκτης και αιώνιας ιδέας.</w:t>
      </w:r>
    </w:p>
    <w:p>
      <w:pPr>
        <w:pStyle w:val="Normal"/>
        <w:spacing w:lineRule="auto" w:line="360"/>
        <w:ind w:firstLine="720"/>
        <w:jc w:val="both"/>
        <w:rPr/>
      </w:pPr>
      <w:r>
        <w:rPr>
          <w:rFonts w:cs="Arial" w:ascii="Arial" w:hAnsi="Arial"/>
          <w:sz w:val="24"/>
        </w:rPr>
        <w:t>Το θετικό δίκαιο ενδέχεται να συγκρουστεί και με την ιδέα της δικαιοσύνης γιατί οι κανόνες της πολιτείας θεσπίζουν όμοιους κανόνες συμπεριφοράς, αγνοώντας την ατομικότητα της εκάστοτε κρινόμενης πράξης.</w:t>
      </w:r>
    </w:p>
    <w:p>
      <w:pPr>
        <w:pStyle w:val="Normal"/>
        <w:spacing w:lineRule="auto" w:line="360"/>
        <w:ind w:firstLine="720"/>
        <w:jc w:val="both"/>
        <w:rPr/>
      </w:pPr>
      <w:r>
        <w:rPr>
          <w:rFonts w:cs="Arial" w:ascii="Arial" w:hAnsi="Arial"/>
          <w:sz w:val="24"/>
        </w:rPr>
        <w:t>Η πολιτεία ενδέχεται, επίσης, να συγκρουστεί με τη θρησκεία, όπως δείχνει το παράδειγμα του Χριστιανισμού, με τον καλλιτέχνη, όπως αυτό συμβολίζεται με την αποπομπή των ποιητών στην Πολιτεία του Πλάτωνα, και με τον επιστήμονα και τον φιλόσοφο, όπως δείχνει η δίωξη του Αναξαγόρα, του Πρωταγόρα και του Σωκράτη.</w:t>
      </w:r>
    </w:p>
    <w:p>
      <w:pPr>
        <w:pStyle w:val="Normal"/>
        <w:spacing w:lineRule="auto" w:line="360"/>
        <w:ind w:firstLine="720"/>
        <w:jc w:val="both"/>
        <w:rPr/>
      </w:pPr>
      <w:r>
        <w:rPr>
          <w:rFonts w:cs="Arial" w:ascii="Arial" w:hAnsi="Arial"/>
          <w:sz w:val="24"/>
        </w:rPr>
        <w:t>Στη συνέχεια, ο συγγραφέας αναφέρεται στον τρόπο με τον οποίο πρέπει να αίρονται οι αντινομίες αυτές, σημειώνει ότι τις αντινομίες τις αντιμετωπίζει κάθε ελεύθερος και ευσυνείδητος άνθρωπος και συγκεντρώνει την προσοχή του στους «ηνιοχουντας τούς λαούς», δηλαδή, σε εκείνους που καλούνται να αποφασίσουν για αυτές, στο όνομα ενός ολόκληρου λαού, τους οποίους αποκαλεί σύμφωνα προς την πλατωνική ορολογία, βασιλικούς άνδρες.</w:t>
      </w:r>
    </w:p>
    <w:p>
      <w:pPr>
        <w:pStyle w:val="Normal"/>
        <w:spacing w:lineRule="auto" w:line="360"/>
        <w:ind w:firstLine="720"/>
        <w:jc w:val="both"/>
        <w:rPr>
          <w:rFonts w:ascii="Arial" w:hAnsi="Arial" w:cs="Arial"/>
          <w:sz w:val="24"/>
        </w:rPr>
      </w:pPr>
      <w:r>
        <w:rPr>
          <w:rFonts w:cs="Arial" w:ascii="Arial" w:hAnsi="Arial"/>
          <w:sz w:val="24"/>
        </w:rPr>
        <w:t>«Τούς τεταγμένους εις τήν άσκησιν της υψίστης αυτης λειτουργίας, η οποία καί δέν συμπίπτει κατ’ ανάγκην καί πρός οιονδήποτε συγκεκριμένον αξίωμα, θέλομεν αποκαλει στίχοντες πρός τήν γνωστήν πλατωνικήν ορολογίαν, άνδρας βασιλικούς».</w:t>
      </w:r>
    </w:p>
    <w:p>
      <w:pPr>
        <w:pStyle w:val="Normal"/>
        <w:spacing w:lineRule="auto" w:line="360"/>
        <w:ind w:firstLine="720"/>
        <w:jc w:val="both"/>
        <w:rPr/>
      </w:pPr>
      <w:r>
        <w:rPr>
          <w:rFonts w:cs="Arial" w:ascii="Arial" w:hAnsi="Arial"/>
          <w:sz w:val="24"/>
        </w:rPr>
        <w:t>Ο βασιλικός άνδρας πρέπει να είναι ταχύτατα αποφασιστικός.  «Εποχή κρίσεως, ενώπιον των ανακυπτουσων αντινομιων, ιδία διά τόν βασιλικόν άνδρα, αποκλείεται. Η ζωή πρέπει να προχωρήση. Ο δε πράττων, ιδία ο βασιλικός ανήρ, ακόμη καί εν επιγνώσει της ανεπαρκείας της γνώσεώς του καί κατ’ ακολουθίαν καί της ασφαλείας της κρίσεώς του, οφείλει νά αποφασίση. Διότι η βραδύτης της αποφάσεως είναι πολλάκις ο μεγαλείτερος παράγων της αστοχίας της».</w:t>
      </w:r>
    </w:p>
    <w:p>
      <w:pPr>
        <w:pStyle w:val="Normal"/>
        <w:spacing w:lineRule="auto" w:line="360"/>
        <w:ind w:firstLine="720"/>
        <w:jc w:val="both"/>
        <w:rPr>
          <w:rFonts w:ascii="Arial" w:hAnsi="Arial" w:cs="Arial"/>
          <w:sz w:val="24"/>
        </w:rPr>
      </w:pPr>
      <w:r>
        <w:rPr>
          <w:rFonts w:cs="Arial" w:ascii="Arial" w:hAnsi="Arial"/>
          <w:sz w:val="24"/>
        </w:rPr>
        <w:t>Επίσης, οφείλει να πιστεύει ότι η Πολιτεία του υπηρετεί τον τελικό σκοπό του ανθρώπου, να προασπίζεται την Πολιτεία από κάθε κίνδυνο καταστροφής και να καθορίζει το ρυθμό της ζωής της.</w:t>
      </w:r>
    </w:p>
    <w:p>
      <w:pPr>
        <w:pStyle w:val="Normal"/>
        <w:spacing w:lineRule="auto" w:line="360"/>
        <w:ind w:firstLine="720"/>
        <w:jc w:val="both"/>
        <w:rPr>
          <w:rFonts w:ascii="Arial" w:hAnsi="Arial" w:cs="Arial"/>
          <w:sz w:val="24"/>
        </w:rPr>
      </w:pPr>
      <w:r>
        <w:rPr>
          <w:rFonts w:cs="Arial" w:ascii="Arial" w:hAnsi="Arial"/>
          <w:sz w:val="24"/>
        </w:rPr>
        <w:t>Θεμελιώδες έργο του βασιλικού άνδρα είναι να προτάσσει ή να παραμερίζει την πραγματοποίηση αξιών και να αίρει τις μεταξύ τους αντινομίες. Στο έργο του αυτό δεν εμποδίζεται από τίποτα ούτε όρια δύνανται να τεθούν. Οι εκάστοτε θεσπιζόμενοι αυτοπεριορισμοί της Πολιτείας ή ορισμένων οργάνων αυτής αποτελούν περιστασιακούς κανόνες η αξία των οποίων κρίνεται κάθε φορά με αναγωγή στον ανώτατο σκοπό.</w:t>
      </w:r>
    </w:p>
    <w:p>
      <w:pPr>
        <w:pStyle w:val="Normal"/>
        <w:spacing w:lineRule="auto" w:line="360"/>
        <w:ind w:firstLine="720"/>
        <w:jc w:val="both"/>
        <w:rPr>
          <w:rFonts w:ascii="Arial" w:hAnsi="Arial" w:cs="Arial"/>
          <w:sz w:val="24"/>
        </w:rPr>
      </w:pPr>
      <w:r>
        <w:rPr>
          <w:rFonts w:cs="Arial" w:ascii="Arial" w:hAnsi="Arial"/>
          <w:sz w:val="24"/>
        </w:rPr>
        <w:t>Έτσι, λοιπόν, οι βασιλικοί άνδρες είναι εκείνοι οι οποίοι θα κρίνουν αν χάριν της προαγωγής της επιστήμης πρέπει να θυσιαστούν ανθρώπινες υπάρξεις και σε ποιο βαθμό. Αυτοί θα αποφασίσουν κατά τη σύγκρουση πολιτικών  και θρησκευτικών αξιών ποιες θα επικρατήσουν και ποιες όχι, καθώς επίσης «άν χάριν της αναπτύξεως της ελευθέρας καλλιτεχνικής φαντασίας πρέπει να υποβληθη μία κοινωνία εις τούς ενδεχομένους κινδύνους χαλαρώσεως της κρατούσης εν τη κοινωνία ηθικης η πολιτικής τάξεως».</w:t>
      </w:r>
    </w:p>
    <w:p>
      <w:pPr>
        <w:pStyle w:val="Normal"/>
        <w:spacing w:lineRule="auto" w:line="360"/>
        <w:ind w:firstLine="720"/>
        <w:jc w:val="both"/>
        <w:rPr>
          <w:rFonts w:ascii="Arial" w:hAnsi="Arial" w:cs="Arial"/>
          <w:sz w:val="24"/>
        </w:rPr>
      </w:pPr>
      <w:r>
        <w:rPr>
          <w:rFonts w:cs="Arial" w:ascii="Arial" w:hAnsi="Arial"/>
          <w:sz w:val="24"/>
        </w:rPr>
        <w:t>Δεν υπάρχουν γενικοί κανόνες για την άρση των αντινομιών αυτών π.χ. μέσω της ιεράρχησής τους. Μόνο οι βασιλικοί άνδρες οφείλουν να αναλάβουν την ευθύνη της δύσκολης κρίσης.</w:t>
      </w:r>
    </w:p>
    <w:p>
      <w:pPr>
        <w:pStyle w:val="Normal"/>
        <w:spacing w:lineRule="auto" w:line="360"/>
        <w:ind w:firstLine="720"/>
        <w:jc w:val="both"/>
        <w:rPr/>
      </w:pPr>
      <w:r>
        <w:rPr>
          <w:rFonts w:cs="Arial" w:ascii="Arial" w:hAnsi="Arial"/>
          <w:sz w:val="24"/>
        </w:rPr>
        <w:t>Στο τέλος, ο Κ. Τσάτσος αναγνωρίζει την αδυναμία της θεωρίας που προτείνει και την σκληρότητα των αντινομιών που επιβάλλουν τη θυσία ενός καλού χάριν άλλου καλού επισημαίνει, όμως, και τον κίνδυνο πλάνης από την παραγνώριση της θεωρίας του. Η πορεία του ανθρώπου μέσα από τις αντινομίες που προσδιορίζεται βάσει του τελικού σκοπού αποτελεί το πραγματικό νόημα της ιστορίας και η επίγνωση της σκληρότητας των αντινομιών οδηγεί στην κάθαρση.</w:t>
      </w:r>
    </w:p>
    <w:p>
      <w:pPr>
        <w:pStyle w:val="Heading5"/>
        <w:spacing w:lineRule="auto" w:line="360"/>
        <w:ind w:firstLine="720"/>
        <w:rPr>
          <w:rFonts w:ascii="Arial" w:hAnsi="Arial" w:cs="Arial"/>
          <w:sz w:val="24"/>
        </w:rPr>
      </w:pPr>
      <w:r>
        <w:rPr>
          <w:rFonts w:cs="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Heading5"/>
        <w:spacing w:lineRule="auto" w:line="360"/>
        <w:ind w:firstLine="720"/>
        <w:rPr/>
      </w:pPr>
      <w:r>
        <w:rPr/>
        <w:t>ΑΡΙΣΤΟΒΟΥΛΟΣ ΜΑΝΕΣΗΣ</w:t>
      </w:r>
    </w:p>
    <w:p>
      <w:pPr>
        <w:pStyle w:val="TextBodyIndent"/>
        <w:rPr>
          <w:b/>
          <w:b/>
        </w:rPr>
      </w:pPr>
      <w:r>
        <w:rPr>
          <w:b/>
        </w:rPr>
        <w:t>«Το Σύνταγμα νομικό θεμέλιο της Δημοκρατικής αρχής και   απάντηση στην αυθαιρεσία »</w:t>
      </w:r>
    </w:p>
    <w:p>
      <w:pPr>
        <w:pStyle w:val="TextBodyIndent"/>
        <w:rPr>
          <w:b/>
          <w:b/>
        </w:rPr>
      </w:pPr>
      <w:r>
        <w:rPr>
          <w:b/>
        </w:rPr>
      </w:r>
    </w:p>
    <w:p>
      <w:pPr>
        <w:pStyle w:val="TextBodyIndent"/>
        <w:rPr/>
      </w:pPr>
      <w:r>
        <w:rPr/>
        <w:t>Ο Αριστόβουλος Μάνεσης κατά το εναρκτήριο μάθημα στη Νομική Σχολή του Παν/μίου Θεσσαλονίκης το 1962, με τίτλο: το «Συνταγματικό δίκαιο ως τεχνική της πολιτικής ελευθερίας», επισημαίνει ότι η πολιτική ελευθερία διασφαλίζεται μέσω των κανόνων δικαίου που ρυθμίζουν τον τρόπο συγκρότησης και άσκησης της κρατικής εξουσίας, δηλ., μέσω του Συντάγματος, που ταυτόχρονα συνιστά αυτοπεριορισμό της κρατικής εξουσίας, εφόσον η τελευταία υπάγεται στο Σύνταγμα και οφείλει να σέβεται τις επιταγές του.</w:t>
      </w:r>
    </w:p>
    <w:p>
      <w:pPr>
        <w:pStyle w:val="Normal"/>
        <w:spacing w:lineRule="auto" w:line="360"/>
        <w:ind w:firstLine="720"/>
        <w:jc w:val="both"/>
        <w:rPr/>
      </w:pPr>
      <w:r>
        <w:rPr>
          <w:rFonts w:cs="Arial" w:ascii="Arial" w:hAnsi="Arial"/>
          <w:sz w:val="24"/>
        </w:rPr>
        <w:t>Το Σύνταγμα είναι σύνολο υποχρεωτικών κανόνων δικαίου διαφορετικά δεν είναι τίποτα. Το παρασύνταγμα, από την άλλη πλευρά, «συνιστά άτυπη και σιωπηρή παραβίαση του Συντάγματος, καθιστώντας διάτρητο το νομικό θεμέλιο του κράτους». Η αντιφατική αυτή κατάσταση –χαρακτηριστική περίπτωση αυθαιρεσίας – δημιούργησε ανασφάλεια δικαίου διαμορφώνοντας δύο παράλληλες έννομες τάξεις και διακυβεύοντας, μ’ αυτό τον τρόπο, την πραγμάτωση της πολιτικής ελευθερίας.</w:t>
      </w:r>
    </w:p>
    <w:p>
      <w:pPr>
        <w:pStyle w:val="Normal"/>
        <w:spacing w:lineRule="auto" w:line="360"/>
        <w:ind w:firstLine="720"/>
        <w:jc w:val="both"/>
        <w:rPr>
          <w:rFonts w:ascii="Arial" w:hAnsi="Arial" w:cs="Arial"/>
          <w:sz w:val="24"/>
        </w:rPr>
      </w:pPr>
      <w:r>
        <w:rPr>
          <w:rFonts w:cs="Arial" w:ascii="Arial" w:hAnsi="Arial"/>
          <w:sz w:val="24"/>
        </w:rPr>
        <w:t>Εξαιρετικής σημασίας εγγύηση της πολιτικής ελευθερίας αποτελεί η θέσπιση και λειτουργία θεσμών ελέγχου της άσκησης της κρατικής εξουσίας γιατί περιορίζουν τους κυβερνώντες αφενός με τη κατανομή της κρατικής εξουσίας σε διαφορετικά κρατικά όργανα (αρχή της διάκρισης των λειτουργιών), αφετέρου με την αναγνώριση ενός πεδίου ατομικής αυτοτέλειας, εντός του οποίου η κρατική εξουσία οφείλει να απέχει (ατομικά δικαιώματα).</w:t>
      </w:r>
    </w:p>
    <w:p>
      <w:pPr>
        <w:pStyle w:val="Normal"/>
        <w:spacing w:lineRule="auto" w:line="360"/>
        <w:ind w:firstLine="720"/>
        <w:jc w:val="both"/>
        <w:rPr>
          <w:rFonts w:ascii="Arial" w:hAnsi="Arial" w:cs="Arial"/>
          <w:sz w:val="24"/>
        </w:rPr>
      </w:pPr>
      <w:r>
        <w:rPr>
          <w:rFonts w:cs="Arial" w:ascii="Arial" w:hAnsi="Arial"/>
          <w:sz w:val="24"/>
        </w:rPr>
        <w:t>Ο σπουδαιότερος τρόπος πραγμάτωσης της πολιτικής ελευθερίας είναι η κατοχύρωση των πολιτικών δικαιωμάτων με την ενεργή συμμετοχή των κυβερνωμένων στο σχηματισμό και την εκδήλωση της κρατικής θέλησης. Έτσι, λοιπόν, οι κυβερνώμενοι αυτοπροσδιορίζονται διότι άρχουν καίτοι είναι αρχόμενοι και επιτυγχάνεται η κατά κυριολεξία πολιτική ελευθερία ως βασικό χαρακτηριστικό του δημοκρατικού πολιτεύματος.</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Σ’ αυτό το σημείο εντοπίζεται η διαφωνία των δύο νομικών διότι ο καθηγητής Μάνεσης υποστήριξε ότι η θεωρία περί βασιλικών ανδρών είναι   α) ασυμβίβαστη με τη δημοκρατία και β) επικίνδυνη για την πολιτική ελευθερία, προβάλλοντας τα εξής επιχειρήματα:</w:t>
      </w:r>
    </w:p>
    <w:p>
      <w:pPr>
        <w:pStyle w:val="Normal"/>
        <w:spacing w:lineRule="auto" w:line="360"/>
        <w:ind w:firstLine="720"/>
        <w:jc w:val="both"/>
        <w:rPr/>
      </w:pPr>
      <w:r>
        <w:rPr>
          <w:rFonts w:cs="Arial" w:ascii="Arial" w:hAnsi="Arial"/>
          <w:sz w:val="24"/>
        </w:rPr>
        <w:t>(α) Ο βασιλικός άνδρας, ο προικισμένος με αρετή και επιστήμη, πολιτικός ηγέτης, εφόσον δεν είναι υποχρεωμένος να σέβεται και να τηρεί τους τεθειμένους υπ‘ αυτόν ή υπό άλλους νόμους, κυβερνά απολυταρχικά, νομικά αδέσμευτα (</w:t>
      </w:r>
      <w:r>
        <w:rPr>
          <w:rFonts w:cs="Arial" w:ascii="Arial" w:hAnsi="Arial"/>
          <w:sz w:val="24"/>
          <w:lang w:val="en-US"/>
        </w:rPr>
        <w:t>legibus</w:t>
      </w:r>
      <w:r>
        <w:rPr>
          <w:rFonts w:cs="Arial" w:ascii="Arial" w:hAnsi="Arial"/>
          <w:sz w:val="24"/>
        </w:rPr>
        <w:t xml:space="preserve"> </w:t>
      </w:r>
      <w:r>
        <w:rPr>
          <w:rFonts w:cs="Arial" w:ascii="Arial" w:hAnsi="Arial"/>
          <w:sz w:val="24"/>
          <w:lang w:val="en-US"/>
        </w:rPr>
        <w:t>soluti</w:t>
      </w:r>
      <w:r>
        <w:rPr>
          <w:rFonts w:cs="Arial" w:ascii="Arial" w:hAnsi="Arial"/>
          <w:sz w:val="24"/>
        </w:rPr>
        <w:t>) και ανέλεγκτα.</w:t>
      </w:r>
    </w:p>
    <w:p>
      <w:pPr>
        <w:pStyle w:val="Normal"/>
        <w:spacing w:lineRule="auto" w:line="360"/>
        <w:ind w:firstLine="720"/>
        <w:jc w:val="both"/>
        <w:rPr/>
      </w:pPr>
      <w:r>
        <w:rPr>
          <w:rFonts w:cs="Arial" w:ascii="Arial" w:hAnsi="Arial"/>
          <w:sz w:val="24"/>
        </w:rPr>
        <w:t>Επίσης, ο βασιλικός άνδρας δικαιούται να άρχει και παρά τη θέληση των αρχομένων καταργώντας μ’ αυτό τον τρόπο το δικαίωμα αυτοπροσδιορισμού τους. Επομένως, θεωρία που αναγνωρίζει στους άρχοντες το δικαίωμα να κυβερνούν απολυταρχικά είναι ασυμβίβαστη με την έννοια της δημοκρατίας.</w:t>
      </w:r>
    </w:p>
    <w:p>
      <w:pPr>
        <w:pStyle w:val="Normal"/>
        <w:spacing w:lineRule="auto" w:line="360"/>
        <w:ind w:firstLine="720"/>
        <w:jc w:val="both"/>
        <w:rPr>
          <w:rFonts w:ascii="Arial" w:hAnsi="Arial" w:cs="Arial"/>
          <w:sz w:val="24"/>
        </w:rPr>
      </w:pPr>
      <w:r>
        <w:rPr>
          <w:rFonts w:cs="Arial" w:ascii="Arial" w:hAnsi="Arial"/>
          <w:sz w:val="24"/>
        </w:rPr>
        <w:t>(β) Ο κίνδυνος για την πολιτική ελευθερία έγκειται στο ότι τα στοιχεία της ιδιότητας του βασιλικού ανδρός είναι αόριστα ενώ δεν προσδιορίζεται ποιος θα κρίνει αν ο εκάστοτε άρχων έχει αυτές τις ιδιότητες. Κυρίως, η θεωρία αυτή είναι επικίνδυνη γιατί συνεπάγεται την υποτίμηση της σημασίας των θεσμών ως αντικειμενικών εγγυήσεων της πολιτικής ελευθερίας. Η τελευταία διασφαλίζεται με τους θεσμούς ελέγχου των αρχόντων εκ μέρους των αρχομένων, ενώ κατά την υπό κρίση θεωρία οι άρχοντες δικαιούνται να ενεργούν χωρίς θεσμούς ή και εναντίον αυτών, παρέχοντας ιδεολογική κάλυψη για την παραβίαση συνταγματικών κανόνων, με απώτερο σκοπό τη δικαίωση μεθόδων αυταρχικής διακυβέρνησης.</w:t>
      </w:r>
    </w:p>
    <w:p>
      <w:pPr>
        <w:pStyle w:val="Normal"/>
        <w:spacing w:lineRule="auto" w:line="360"/>
        <w:ind w:firstLine="720"/>
        <w:jc w:val="both"/>
        <w:rPr/>
      </w:pPr>
      <w:r>
        <w:rPr>
          <w:rFonts w:cs="Arial" w:ascii="Arial" w:hAnsi="Arial"/>
          <w:sz w:val="24"/>
        </w:rPr>
        <w:t>Με αφορμή τα ανωτέρω λεχθέντα προκλήθηκε μία έντονη συζήτηση σε επίπεδο πολιτικής φιλοσοφίας, μεταξύ των δύο νομικών, ως προς τη σημασία των θεσμών και των νόμων.</w:t>
      </w:r>
    </w:p>
    <w:p>
      <w:pPr>
        <w:pStyle w:val="Normal"/>
        <w:spacing w:lineRule="auto" w:line="360"/>
        <w:ind w:firstLine="720"/>
        <w:jc w:val="both"/>
        <w:rPr/>
      </w:pPr>
      <w:r>
        <w:rPr>
          <w:rFonts w:cs="Arial" w:ascii="Arial" w:hAnsi="Arial"/>
          <w:sz w:val="24"/>
        </w:rPr>
        <w:t>Ο Κωνσταντίνος Τσάτσος υποστήριξε ότι όπου επικρατεί ο ζωντανός νόμος του λόγου οι νόμοι περιττεύουν. Οι βασιλικοί άνδρες δεσμεύονται από την ιδέα του Λόγου και μόνο σ’ αυτή την ιδεατή περίπτωση ο Πλάτωνας παραμερίζει τους θετικούς κανόνες δικαίου, «</w:t>
      </w:r>
      <w:r>
        <w:rPr>
          <w:rFonts w:cs="Arial" w:ascii="Arial" w:hAnsi="Arial"/>
          <w:sz w:val="24"/>
          <w:u w:val="single"/>
        </w:rPr>
        <w:t>τα εμποδίσματα</w:t>
      </w:r>
      <w:r>
        <w:rPr>
          <w:rFonts w:cs="Arial" w:ascii="Arial" w:hAnsi="Arial"/>
          <w:sz w:val="24"/>
        </w:rPr>
        <w:t>» από την Πολιτεία του. «Αν, όμως, ο Πλάτων ίδρυε μία πραγματική πολιτεία θα ήταν ένα κράτος δικαίου πλήρες νόμων. Δεν θα έπαυε όμως, να έχει πλήρη επίγνωση της ατέλειας αυτής της πολιτειακής μορφής και της αντινομίας, μεταξύ δικαίου και δικαιοσύνης, που θα προέκυπτε εξαιτίας της».</w:t>
      </w:r>
    </w:p>
    <w:p>
      <w:pPr>
        <w:pStyle w:val="Normal"/>
        <w:spacing w:lineRule="auto" w:line="360"/>
        <w:ind w:firstLine="720"/>
        <w:jc w:val="both"/>
        <w:rPr>
          <w:rFonts w:ascii="Arial" w:hAnsi="Arial" w:cs="Arial"/>
          <w:sz w:val="24"/>
        </w:rPr>
      </w:pPr>
      <w:r>
        <w:rPr>
          <w:rFonts w:cs="Arial" w:ascii="Arial" w:hAnsi="Arial"/>
          <w:sz w:val="24"/>
        </w:rPr>
        <w:t>Ο Αριστόβουλος Μάνεσης επέμεινε ότι οι νόμοι είναι αναγκαίοι λόγω του ότι η ύπαρξη βασιλικών ανδρών είναι «δυσεξακρίβωτος». Η θεωρία περί βασιλικών ανδρών, φορέων της ενανθρώπισης του αγαθού χρησιμοποιείται αποκλειστικά και μόνο για να δικαιολογήσει όσους κυβερνούν απολυταρχικά.</w:t>
      </w:r>
    </w:p>
    <w:p>
      <w:pPr>
        <w:pStyle w:val="Normal"/>
        <w:spacing w:lineRule="auto" w:line="360"/>
        <w:ind w:firstLine="720"/>
        <w:jc w:val="both"/>
        <w:rPr/>
      </w:pPr>
      <w:r>
        <w:rPr>
          <w:rFonts w:cs="Arial" w:ascii="Arial" w:hAnsi="Arial"/>
          <w:sz w:val="24"/>
        </w:rPr>
        <w:t xml:space="preserve">Κατά τον Κ. Τσάτσο οι θεσμοί και οι νόμοι δεν είναι παρά έργα ανθρώπων. Καλοί είναι οι θεσμοί όταν οι δημιουργοί τους είναι καλοί, δηλαδή, όταν μετέχουν του Λόγου – όταν είναι βασιλικοί άνδρες. Οι νόμοι, από την άλλη πλευρά, υποτίθεται ότι εκφράζουν τη θέληση των βασιλικών ανδρών και είναι «καλλίτεροι από τας ευκαιριακως διδομένας </w:t>
      </w:r>
      <w:r>
        <w:rPr>
          <w:rFonts w:cs="Arial" w:ascii="Arial" w:hAnsi="Arial"/>
          <w:sz w:val="24"/>
          <w:lang w:val="en-US"/>
        </w:rPr>
        <w:t>ad</w:t>
      </w:r>
      <w:r>
        <w:rPr>
          <w:rFonts w:cs="Arial" w:ascii="Arial" w:hAnsi="Arial"/>
          <w:sz w:val="24"/>
        </w:rPr>
        <w:t xml:space="preserve"> </w:t>
      </w:r>
      <w:r>
        <w:rPr>
          <w:rFonts w:cs="Arial" w:ascii="Arial" w:hAnsi="Arial"/>
          <w:sz w:val="24"/>
          <w:lang w:val="en-US"/>
        </w:rPr>
        <w:t>hoc</w:t>
      </w:r>
      <w:r>
        <w:rPr>
          <w:rFonts w:cs="Arial" w:ascii="Arial" w:hAnsi="Arial"/>
          <w:sz w:val="24"/>
        </w:rPr>
        <w:t xml:space="preserve"> λύσεις υπό την πίεση των παθών και των συμφερόντων».</w:t>
      </w:r>
    </w:p>
    <w:p>
      <w:pPr>
        <w:pStyle w:val="Normal"/>
        <w:spacing w:lineRule="auto" w:line="360"/>
        <w:ind w:firstLine="720"/>
        <w:jc w:val="both"/>
        <w:rPr>
          <w:rFonts w:ascii="Arial" w:hAnsi="Arial" w:cs="Arial"/>
          <w:sz w:val="24"/>
        </w:rPr>
      </w:pPr>
      <w:r>
        <w:rPr>
          <w:rFonts w:cs="Arial" w:ascii="Arial" w:hAnsi="Arial"/>
          <w:sz w:val="24"/>
        </w:rPr>
        <w:t>Ο Αρ. Μάνεσης θεώρησε ότι υπεραπλουστεύεται η ύπαρξη και το περιεχόμενο των θεσμών και των νόμων κατ’ αυτόν τον τρόπο και αντέταξε ότι οι νόμοι και οι θεσμοί δεν είναι προϊόν ελευθέρας κρίσεως των κυβερνώντων ούτε το περιεχόμενό τους προσδιορίζεται από την καλή ή κακή διάθεση εκείνων που τους θεσπίζουν. Αποτελούν έκφραση της εκάστοτε συνισταμένης ποικίλων ιστορικών παραγόντων και αντικειμενικών κοινωνικών δεδομένων και συνήθως είναι επίτευγμα σκληρών αγώνων των κυβερνωμένων.</w:t>
      </w:r>
    </w:p>
    <w:p>
      <w:pPr>
        <w:pStyle w:val="Normal"/>
        <w:spacing w:lineRule="auto" w:line="360"/>
        <w:ind w:firstLine="720"/>
        <w:jc w:val="both"/>
        <w:rPr/>
      </w:pPr>
      <w:r>
        <w:rPr>
          <w:rFonts w:cs="Arial" w:ascii="Arial" w:hAnsi="Arial"/>
          <w:sz w:val="24"/>
        </w:rPr>
        <w:t>Τέλος, στο επιχείρημα του Κωνστ. Τσάτσου ότι ο βασιλικός ανήρ –κατά την πραγματοποίηση του τελικού σκοπού – δικαιούται να παραβαίνει όχι μόνο τους ισχύοντες κανόνες δικαίου αλλά και τους κανόνες της κρατούσης κοινωνικής ηθικής, δεν δεσμεύεται, δηλ., από «τας αφελεις αντιλήψεις των πολλων», ο Α. Μάνεσης επισημαίνει ότι ένα τέτοιο κράτος, εντός του οποίου οι κυβερνώντες δεν δεσμεύονται από τους τεθειμένους κανόνες δικαίου, επειδή είναι δεσμευμένοι από το νόμο του Λόγου, από την ιδέα της δικαιοσύνης και εν γένει από έναν απροσδιόριστο τελικό σκοπό, συμπίπτει με το αστυνομικό κράτος, στα πλαίσια του οποίου οι ασκούντες την κρατική εξουσία δικαιούνται, προς το συμφέρον του κράτους, όπως αυτοί το εννοούν, να λαμβάνουν οποιαδήποτε μέτρα περιοριστικά της ελευθερίας των πολιτών και εξυπηρετικά των σκοπών του κράτους, παραβιάζοντας χάριν αυτών την υφιστάμενη νομιμότητα (αρχή της σκοπιμότητας).</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Αξίζει να σημειωθεί ότι ο Κωνσταντίνος Τσάτσος προσάπτει στον Α. Μάνεση ότι «δεν πραγματεύεται το θέμα ιστάμενος υπεράνω των πρόσκαιρων πολιτικών διαπληκτισμων, ως ώφειλε».</w:t>
      </w:r>
    </w:p>
    <w:p>
      <w:pPr>
        <w:pStyle w:val="Normal"/>
        <w:spacing w:lineRule="auto" w:line="360"/>
        <w:ind w:firstLine="720"/>
        <w:jc w:val="both"/>
        <w:rPr>
          <w:rFonts w:ascii="Arial" w:hAnsi="Arial" w:cs="Arial"/>
          <w:sz w:val="24"/>
        </w:rPr>
      </w:pPr>
      <w:r>
        <w:rPr>
          <w:rFonts w:cs="Arial" w:ascii="Arial" w:hAnsi="Arial"/>
          <w:sz w:val="24"/>
        </w:rPr>
        <w:t>Ο Α. Μάνεσης στην ανταπάντησή του καταλήγει:</w:t>
      </w:r>
    </w:p>
    <w:p>
      <w:pPr>
        <w:pStyle w:val="Normal"/>
        <w:spacing w:lineRule="auto" w:line="360"/>
        <w:ind w:firstLine="720"/>
        <w:jc w:val="both"/>
        <w:rPr>
          <w:rFonts w:ascii="Arial" w:hAnsi="Arial" w:cs="Arial"/>
          <w:sz w:val="24"/>
        </w:rPr>
      </w:pPr>
      <w:r>
        <w:rPr>
          <w:rFonts w:cs="Arial" w:ascii="Arial" w:hAnsi="Arial"/>
          <w:sz w:val="24"/>
        </w:rPr>
        <w:t>«Αλίμονο εάν η επιστήμη του Συνταγματικού Δικαίου, η κατεξοχήν επιστήμη της πολιτικής ελευθερίας, εσιώπα δια να μην παρεξηγηθεί – από τους πολιτικούς – ότι κάμνει πολιτικήν», τονίζοντας ότι το Συνταγματικό Δίκαιο, που ρυθμίζει με τους κανόνες του τα της συγκροτήσεως και της ασκήσεως της πολιτικής εξουσίας, άπτεται μοιραίως της πολιτικής.</w:t>
      </w:r>
    </w:p>
    <w:p>
      <w:pPr>
        <w:pStyle w:val="Normal"/>
        <w:spacing w:lineRule="auto" w:line="360"/>
        <w:ind w:firstLine="720"/>
        <w:jc w:val="both"/>
        <w:rPr>
          <w:rFonts w:ascii="Arial" w:hAnsi="Arial" w:cs="Arial"/>
          <w:sz w:val="24"/>
        </w:rPr>
      </w:pPr>
      <w:r>
        <w:rPr>
          <w:rFonts w:cs="Arial" w:ascii="Arial" w:hAnsi="Arial"/>
          <w:sz w:val="24"/>
        </w:rPr>
        <w:t>Άλλωστε κατά τον Α. Μάνεση η νομική επιστήμη οφείλει να συλλαμβάνει την κοινωνική και πολιτική διάσταση των νομικών κανόνων, δεδομένου ότι πρόκειται για θέμα όχι μόνο επιστημονικής αλλά και πολιτικής ευθύνης.</w:t>
      </w:r>
    </w:p>
    <w:p>
      <w:pPr>
        <w:pStyle w:val="Normal"/>
        <w:spacing w:lineRule="auto" w:line="360"/>
        <w:ind w:firstLine="720"/>
        <w:jc w:val="both"/>
        <w:rPr/>
      </w:pPr>
      <w:r>
        <w:rPr>
          <w:rFonts w:cs="Arial" w:ascii="Arial" w:hAnsi="Arial"/>
          <w:sz w:val="24"/>
        </w:rPr>
        <w:t>Γι’ αυτό το λόγο, προτρέπει τους φοιτητές του στον επίλογο του εναρκτήριου μαθήματός του να γίνουν όχι μόνο καλοί επιστήμονες αλλά και καλοί πολίτες. «Και καλός πολίτης είναι μόνο ο ελεύθερος πολίτης, που ενδιαφέρεται για τα πολιτικά πράγματα», απορρίπτοντας το υπόδειγμα του φιλήσυχου πολίτη, ιδιαίτερα  αρεστό στους τότε κρατούντες. Η συναίσθηση της ευθύνης του πολίτη αναλύεται σε συναίσθηση δικαιωμάτων και υποχρεώσεων. Ο ελεύθερος πολίτης γνωρίζει και δύναται να άρχεται και να άρχει και μ’ αυτήν τη δισυπόστατη αρετή του πολίτη επιτυγχάνεται η διασφάλιση, η αξιοποίηση και κυρίως η περαιτέρω προαγωγή της πολιτικής ελευθερίας.</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ΣΥΜΠΕΡΑΣΜΑΤΑ</w:t>
      </w:r>
    </w:p>
    <w:p>
      <w:pPr>
        <w:pStyle w:val="Normal"/>
        <w:spacing w:lineRule="auto" w:line="360"/>
        <w:ind w:firstLine="720"/>
        <w:jc w:val="both"/>
        <w:rPr>
          <w:rFonts w:ascii="Arial" w:hAnsi="Arial" w:cs="Arial"/>
          <w:sz w:val="24"/>
        </w:rPr>
      </w:pPr>
      <w:r>
        <w:rPr>
          <w:rFonts w:cs="Arial" w:ascii="Arial" w:hAnsi="Arial"/>
          <w:sz w:val="24"/>
        </w:rPr>
        <w:t>Ο Αρ. Μάνεσης αναφερόμενος στα εξυπηρετικά προς τους σκοπούς του κράτους, μέτρα που παραβιάζουν την υφιστάμενη νομιμότητα περιγράφει, εμμέσως πλην σαφώς, το διπλό καθεστώς Συντάγματος – Παρασυντάγματος.</w:t>
      </w:r>
    </w:p>
    <w:p>
      <w:pPr>
        <w:pStyle w:val="Normal"/>
        <w:spacing w:lineRule="auto" w:line="360"/>
        <w:ind w:firstLine="720"/>
        <w:jc w:val="both"/>
        <w:rPr>
          <w:rFonts w:ascii="Arial" w:hAnsi="Arial" w:cs="Arial"/>
          <w:sz w:val="24"/>
        </w:rPr>
      </w:pPr>
      <w:r>
        <w:rPr>
          <w:rFonts w:cs="Arial" w:ascii="Arial" w:hAnsi="Arial"/>
          <w:sz w:val="24"/>
        </w:rPr>
        <w:t>Πράγματι, ενώ τυπικά εξακολουθούσαν να ισχύουν οι φιλελεύθεροι συνταγματικοί θεσμοί, στην πολιτική πρακτική η λειτουργία τους είχε αλλοιωθεί και αποδυναμωθεί κυρίως με τη θέσπιση εκτάκτων μέτρων, που ίσχυαν, όμως, τακτικά και πάγια παράλληλα με το Σύνταγμα και, ιδίως με τη διάκριση των πολιτών σε υπόπτους και υγιώς σκεπτόμενους, βάσει των πολιτικών και κοινωνικών τους φρονημάτων.</w:t>
      </w:r>
    </w:p>
    <w:p>
      <w:pPr>
        <w:pStyle w:val="Normal"/>
        <w:spacing w:lineRule="auto" w:line="360"/>
        <w:ind w:firstLine="720"/>
        <w:jc w:val="both"/>
        <w:rPr>
          <w:rFonts w:ascii="Arial" w:hAnsi="Arial" w:cs="Arial"/>
          <w:sz w:val="24"/>
        </w:rPr>
      </w:pPr>
      <w:r>
        <w:rPr>
          <w:rFonts w:cs="Arial" w:ascii="Arial" w:hAnsi="Arial"/>
          <w:sz w:val="24"/>
        </w:rPr>
        <w:t>Οι αλλεπάλληλες πολιτικές κρίσεις που ακολούθησαν έδειξαν ότι, όταν τα όρια μεταξύ νομιμότητας και παρανομίας αποβαίνουν ρευστά και δυσδιάκριτα η ασφάλεια δικαίου αναιρείται, οι εξουσιαζόμενοι παραμένουν έκθετοι στην αυθαιρεσία των κυβερνώντων και η νομιμότητα, ως συστατικό του κράτους δικαίου, παραχωρεί τη θέση της στη σκοπιμότητα του αστυνομικού κράτους.</w:t>
      </w:r>
    </w:p>
    <w:p>
      <w:pPr>
        <w:pStyle w:val="Normal"/>
        <w:spacing w:lineRule="auto" w:line="360"/>
        <w:jc w:val="both"/>
        <w:rPr/>
      </w:pPr>
      <w:r>
        <w:rPr>
          <w:rFonts w:cs="Arial" w:ascii="Arial" w:hAnsi="Arial"/>
          <w:sz w:val="24"/>
        </w:rPr>
        <w:tab/>
        <w:t>Συγκρίνοντας τις ανωτέρω θέσεις παρατηρούμε                                                 ότι η θεωρία του Κ. Τσάτσου συνοψίζεται στο ότι ο βασιλικός άνδρας μπορεί να διαλέξει όποια πορεία κρίνει ότι οδηγεί στην πραγμάτωση του τελικού σκοπού.   Το περιεχόμενο του τελικού σκοπού  δεν αναγράφεται πουθενά, γίνεται, όμως, πρακτικά αντιληπτό μέσα από τα έργα των βασιλικών ανδρών, των οποίων οι πράξεις ταυτίζονται με τον τελικό σκοπό.</w:t>
      </w:r>
    </w:p>
    <w:p>
      <w:pPr>
        <w:pStyle w:val="Normal"/>
        <w:spacing w:lineRule="auto" w:line="360"/>
        <w:jc w:val="both"/>
        <w:rPr/>
      </w:pPr>
      <w:r>
        <w:rPr>
          <w:rFonts w:cs="Arial" w:ascii="Arial" w:hAnsi="Arial"/>
          <w:sz w:val="24"/>
        </w:rPr>
        <w:t>Η θέση αυτή – ξεπερασμένη σήμερα – παρείχε φιλοσοφική κάλυψη στη δυναμική του αντικομμουνιστικού κράτους καθώς και στη διατήρηση σε ισχύ και, περαιτέρω, εφαρμογή των – παρά το Σύνταγμα – εκτάκτων νομοθετικών μέτρων της προηγούμενης περιόδου.  Παράλληλα, λόγω των αφηρημένων και απροσδιόριστων νοημάτων της δεν θα εμπόδιζε τους πρωταγωνιστές οποιουδήποτε πραξικοπήματος, όπως για παράδειγμα, της 21</w:t>
      </w:r>
      <w:r>
        <w:rPr>
          <w:rFonts w:cs="Arial" w:ascii="Arial" w:hAnsi="Arial"/>
          <w:sz w:val="24"/>
          <w:vertAlign w:val="superscript"/>
        </w:rPr>
        <w:t>ης</w:t>
      </w:r>
      <w:r>
        <w:rPr>
          <w:rFonts w:cs="Arial" w:ascii="Arial" w:hAnsi="Arial"/>
          <w:sz w:val="24"/>
        </w:rPr>
        <w:t xml:space="preserve"> Απριλίου 1967 να επικαλεστούν αυτή τη θεωρία και να εκλάβουν τους εαυτούς τους ως βασιλικούς άνδρες και να αίρουν τις αντινομίες του πρακτικού λόγου, χωρίς να εμποδίζονται από τους κανόνες δικαίου.</w:t>
      </w:r>
    </w:p>
    <w:p>
      <w:pPr>
        <w:pStyle w:val="Normal"/>
        <w:spacing w:lineRule="auto" w:line="360"/>
        <w:jc w:val="both"/>
        <w:rPr>
          <w:rFonts w:ascii="Arial" w:hAnsi="Arial" w:cs="Arial"/>
          <w:sz w:val="24"/>
        </w:rPr>
      </w:pPr>
      <w:r>
        <w:rPr>
          <w:rFonts w:cs="Arial" w:ascii="Arial" w:hAnsi="Arial"/>
          <w:sz w:val="24"/>
        </w:rPr>
        <w:tab/>
        <w:t xml:space="preserve">Από την άλλη πλευρά η θεωρία του Αριστόβουλου Μάνεση περί πολιτικής ελευθερίας ως βασικού χαρακτηριστικού της δημοκρατικής αρχής θεωρείται σήμερα αυτονόητη και κεκτημένη, αλλά εμπεριέχει τη διαχρονική δυναμική της παρρησίας του Αριστόβουλου Μάνεση να επισημαίνει στο εναρκτήριο μάθημά του, το οποίο διεξαγόταν με την παρουσία κρατικών λειτουργών, την παραβίαση της συνταγματικής νομιμότητας εκ μέρους των ασκούντων την κρατική εξουσία, μέσω μηχανισμών αυθαιρεσίας που νόθευαν τους θεσμούς της δημοκρατίας καθώς επίσης να διαφωνεί και να ασκεί κριτική στον Κ. Τσάτσο,  Υπουργό της ΕΡΕ, με βασικό επιχείρημα ότι η περί βασιλικών ανδρών διδασκαλία «προσφέρεται προς θεωρητική συγκάλυψιν και οιονεί δικαίωσιν μεθόδων αυταρχικής διακυβερνήσεως.»     </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sz w:val="24"/>
        </w:rPr>
        <w:t>Βιβλιογραφία</w:t>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ΑΛΙΒΙΖΑΤΟΣ Ν., Οι πολιτικοί θεσμοί σε κρίση, 1922- 1974, Όψεις της ελληνικής εμπειρίας, Αθήνα 1983.</w:t>
      </w:r>
    </w:p>
    <w:p>
      <w:pPr>
        <w:pStyle w:val="Normal"/>
        <w:numPr>
          <w:ilvl w:val="0"/>
          <w:numId w:val="2"/>
        </w:numPr>
        <w:spacing w:lineRule="auto" w:line="360"/>
        <w:jc w:val="both"/>
        <w:rPr>
          <w:rFonts w:ascii="Arial" w:hAnsi="Arial" w:cs="Arial"/>
          <w:sz w:val="24"/>
        </w:rPr>
      </w:pPr>
      <w:r>
        <w:rPr>
          <w:rFonts w:cs="Arial" w:ascii="Arial" w:hAnsi="Arial"/>
          <w:sz w:val="24"/>
        </w:rPr>
        <w:t>ΔΡΟΣΟΣ Γ., Δοκίμιο ελληνικής συνταγματικής θεωρίας, εκδόσεις Αντ. Ν. Σάκκουλα, Αθήνα – Κομοτηνή 1996.</w:t>
      </w:r>
    </w:p>
    <w:p>
      <w:pPr>
        <w:pStyle w:val="Normal"/>
        <w:numPr>
          <w:ilvl w:val="0"/>
          <w:numId w:val="2"/>
        </w:numPr>
        <w:spacing w:lineRule="auto" w:line="360"/>
        <w:jc w:val="both"/>
        <w:rPr>
          <w:rFonts w:ascii="Arial" w:hAnsi="Arial" w:cs="Arial"/>
          <w:sz w:val="24"/>
        </w:rPr>
      </w:pPr>
      <w:r>
        <w:rPr>
          <w:rFonts w:cs="Arial" w:ascii="Arial" w:hAnsi="Arial"/>
          <w:sz w:val="24"/>
        </w:rPr>
        <w:t>ΜΑΝΕΣΗΣ Α., Συνταγματική Θεωρία και Πράξη, 1954-1979, εκδόσεις Σάκκουλα, Θεσσαλονίκη 1980.</w:t>
      </w:r>
    </w:p>
    <w:p>
      <w:pPr>
        <w:pStyle w:val="Normal"/>
        <w:numPr>
          <w:ilvl w:val="0"/>
          <w:numId w:val="2"/>
        </w:numPr>
        <w:spacing w:lineRule="auto" w:line="360"/>
        <w:jc w:val="both"/>
        <w:rPr>
          <w:rFonts w:ascii="Arial" w:hAnsi="Arial" w:cs="Arial"/>
          <w:sz w:val="24"/>
        </w:rPr>
      </w:pPr>
      <w:r>
        <w:rPr>
          <w:rFonts w:cs="Arial" w:ascii="Arial" w:hAnsi="Arial"/>
          <w:sz w:val="24"/>
        </w:rPr>
        <w:t xml:space="preserve">ΠΕΠΟΝΗΣ Α., «Αριστόβουλος Μάνεσης: η πολιτική ευθύνη του συνταγματολόγου», Το Σύνταγμα, 2003, σελ. 938 επ. </w:t>
      </w:r>
    </w:p>
    <w:p>
      <w:pPr>
        <w:pStyle w:val="Normal"/>
        <w:numPr>
          <w:ilvl w:val="0"/>
          <w:numId w:val="2"/>
        </w:numPr>
        <w:spacing w:lineRule="auto" w:line="360"/>
        <w:jc w:val="both"/>
        <w:rPr>
          <w:rFonts w:ascii="Arial" w:hAnsi="Arial" w:cs="Arial"/>
          <w:sz w:val="24"/>
        </w:rPr>
      </w:pPr>
      <w:r>
        <w:rPr>
          <w:rFonts w:cs="Arial" w:ascii="Arial" w:hAnsi="Arial"/>
          <w:sz w:val="24"/>
        </w:rPr>
        <w:t>ΣΟΥΡΛΑΣ Π., Φιλοσοφία του Δικαίου, εκδόσεις Αντ. Ν. Σάκκουλα, Αθήνα – Κομοτηνή 2000.</w:t>
      </w:r>
    </w:p>
    <w:p>
      <w:pPr>
        <w:pStyle w:val="Normal"/>
        <w:numPr>
          <w:ilvl w:val="0"/>
          <w:numId w:val="2"/>
        </w:numPr>
        <w:spacing w:lineRule="auto" w:line="360"/>
        <w:jc w:val="both"/>
        <w:rPr>
          <w:rFonts w:ascii="Arial" w:hAnsi="Arial" w:cs="Arial"/>
          <w:sz w:val="24"/>
        </w:rPr>
      </w:pPr>
      <w:r>
        <w:rPr>
          <w:rFonts w:cs="Arial" w:ascii="Arial" w:hAnsi="Arial"/>
          <w:sz w:val="24"/>
        </w:rPr>
        <w:t>ΤΣΑΤΣΟΣ Κ., Λογοδοσία μιας ζωής, Οι εκδόσεις των φίλων, Αθήνα 200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985" w:right="1797" w:gutter="0" w:header="0" w:top="1588" w:footer="709" w:bottom="158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spacing w:lineRule="atLeast" w:line="440"/>
      <w:ind w:firstLine="720"/>
      <w:jc w:val="both"/>
      <w:outlineLvl w:val="4"/>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ΜΑΙΡΗ"/>
    <w:basedOn w:val="Normal"/>
    <w:qFormat/>
    <w:pPr>
      <w:spacing w:lineRule="atLeast" w:line="480"/>
      <w:jc w:val="both"/>
    </w:pPr>
    <w:rPr>
      <w:rFonts w:ascii="Arial" w:hAnsi="Arial" w:cs="Arial"/>
      <w:spacing w:val="10"/>
    </w:rPr>
  </w:style>
  <w:style w:type="paragraph" w:styleId="Style11">
    <w:name w:val="ΡΗΓΑΣ"/>
    <w:basedOn w:val="Style10"/>
    <w:qFormat/>
    <w:pPr/>
    <w:rPr>
      <w:rFonts w:ascii="Times New Roman" w:hAnsi="Times New Roman" w:cs="Times New Roman"/>
      <w:spacing w:val="0"/>
    </w:rPr>
  </w:style>
  <w:style w:type="paragraph" w:styleId="TNR14">
    <w:name w:val="TNR14"/>
    <w:basedOn w:val="Style10"/>
    <w:qFormat/>
    <w:pPr>
      <w:spacing w:lineRule="auto" w:line="360"/>
    </w:pPr>
    <w:rPr>
      <w:rFonts w:ascii="Times New Roman" w:hAnsi="Times New Roman" w:cs="Times New Roman"/>
      <w:spacing w:val="0"/>
      <w:sz w:val="28"/>
    </w:rPr>
  </w:style>
  <w:style w:type="paragraph" w:styleId="TextBodyIndent">
    <w:name w:val="Body Text Indent"/>
    <w:basedOn w:val="Normal"/>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5:14:00Z</dcterms:created>
  <dc:creator>ΜΑΙΡΗ</dc:creator>
  <dc:description/>
  <cp:keywords/>
  <dc:language>en-US</dc:language>
  <cp:lastModifiedBy>Quest User</cp:lastModifiedBy>
  <cp:lastPrinted>2006-04-04T12:29:00Z</cp:lastPrinted>
  <dcterms:modified xsi:type="dcterms:W3CDTF">2006-04-04T09:30:00Z</dcterms:modified>
  <cp:revision>17</cp:revision>
  <dc:subject/>
  <dc:title>ΕΘΝΙΚΟ ΚΑΙ ΚΑΠΟΔΙΣΤΡΙΑΚΟ ΠΑΝΕΠΙΣΤΗΜΙΟ ΑΘΗΝΩΝ</dc:title>
</cp:coreProperties>
</file>