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rPr>
      </w:pPr>
      <w:r>
        <w:rPr>
          <w:b/>
          <w:bCs/>
          <w:sz w:val="28"/>
        </w:rPr>
        <w:t>ΕΘΝΙΚΟ ΚΑΙ ΚΑΠΟΔΙΣΤΡΙΑΚΟ ΠΑΝΕΠΙΣΤΗΜΙΟ ΑΘΗΝΩΝ</w:t>
      </w:r>
    </w:p>
    <w:p>
      <w:pPr>
        <w:pStyle w:val="Normal"/>
        <w:spacing w:lineRule="auto" w:line="360"/>
        <w:rPr>
          <w:b/>
          <w:b/>
          <w:bCs/>
          <w:sz w:val="28"/>
        </w:rPr>
      </w:pPr>
      <w:r>
        <w:rPr>
          <w:b/>
          <w:bCs/>
          <w:sz w:val="28"/>
        </w:rPr>
        <w:t>ΣΧΟΛΗ ΝΟΜΙΚΩΝ ΟΙΚΟΝΟΜΙΚΩΝ ΚΑΙ ΠΟΛΙΤΙΚΩΝ ΕΠΙΣΤΗΜΩΝ</w:t>
      </w:r>
    </w:p>
    <w:p>
      <w:pPr>
        <w:pStyle w:val="Normal"/>
        <w:spacing w:lineRule="auto" w:line="360"/>
        <w:rPr>
          <w:b/>
          <w:b/>
          <w:bCs/>
          <w:sz w:val="28"/>
        </w:rPr>
      </w:pPr>
      <w:r>
        <w:rPr>
          <w:b/>
          <w:bCs/>
          <w:sz w:val="28"/>
        </w:rPr>
        <w:t>ΤΜΗΜΑ ΝΟΜΙΚΗΣ</w:t>
      </w:r>
    </w:p>
    <w:p>
      <w:pPr>
        <w:pStyle w:val="Normal"/>
        <w:spacing w:lineRule="auto" w:line="360"/>
        <w:rPr>
          <w:b/>
          <w:b/>
          <w:bCs/>
          <w:sz w:val="28"/>
        </w:rPr>
      </w:pPr>
      <w:r>
        <w:rPr>
          <w:b/>
          <w:bCs/>
          <w:sz w:val="28"/>
        </w:rPr>
        <w:t>ΤΟΜΕΑΣ ΔΗΜΟΣΙΟΥ ΔΙΚΑΙΟΥ</w:t>
      </w:r>
    </w:p>
    <w:p>
      <w:pPr>
        <w:pStyle w:val="Normal"/>
        <w:spacing w:lineRule="auto" w:line="360"/>
        <w:rPr>
          <w:b/>
          <w:b/>
          <w:bCs/>
          <w:sz w:val="28"/>
        </w:rPr>
      </w:pPr>
      <w:r>
        <w:rPr>
          <w:b/>
          <w:bCs/>
          <w:sz w:val="28"/>
        </w:rPr>
        <w:t>ΠΡΟΓΡΑΜΜΑ ΜΕΤΑΠΤΥΧΙΑΚΩΝ ΣΠΟΥΔΩΝ ΔΗΜΟΣΙΟΥ ΔΙΚΑΙΟΥ</w:t>
      </w:r>
    </w:p>
    <w:p>
      <w:pPr>
        <w:pStyle w:val="Normal"/>
        <w:spacing w:lineRule="auto" w:line="360"/>
        <w:rPr>
          <w:b/>
          <w:b/>
          <w:bCs/>
          <w:sz w:val="28"/>
          <w:u w:val="single"/>
        </w:rPr>
      </w:pPr>
      <w:r>
        <w:rPr>
          <w:b/>
          <w:bCs/>
          <w:sz w:val="28"/>
          <w:u w:val="single"/>
        </w:rPr>
      </w:r>
    </w:p>
    <w:p>
      <w:pPr>
        <w:pStyle w:val="Normal"/>
        <w:spacing w:lineRule="auto" w:line="360"/>
        <w:rPr>
          <w:b/>
          <w:b/>
          <w:bCs/>
          <w:sz w:val="28"/>
          <w:lang w:val="en-US"/>
        </w:rPr>
      </w:pPr>
      <w:r>
        <w:rPr>
          <w:b/>
          <w:bCs/>
          <w:sz w:val="28"/>
        </w:rPr>
        <w:t>ΕΙΣΗΓΗΣΗ: ΖΕΡΒΟΥ ΚΑΤΕΡΙΝΑ</w:t>
      </w:r>
    </w:p>
    <w:p>
      <w:pPr>
        <w:pStyle w:val="Normal"/>
        <w:spacing w:lineRule="auto" w:line="360"/>
        <w:rPr>
          <w:b/>
          <w:b/>
          <w:bCs/>
          <w:sz w:val="28"/>
          <w:lang w:val="en-US"/>
        </w:rPr>
      </w:pPr>
      <w:r>
        <w:rPr>
          <w:b/>
          <w:bCs/>
          <w:sz w:val="28"/>
          <w:lang w:val="en-US"/>
        </w:rPr>
      </w:r>
    </w:p>
    <w:p>
      <w:pPr>
        <w:pStyle w:val="Normal"/>
        <w:spacing w:lineRule="auto" w:line="360"/>
        <w:rPr>
          <w:b/>
          <w:b/>
          <w:bCs/>
          <w:i/>
          <w:i/>
          <w:sz w:val="28"/>
          <w:lang w:val="en-US"/>
        </w:rPr>
      </w:pPr>
      <w:r>
        <w:rPr>
          <w:b/>
          <w:sz w:val="28"/>
          <w:szCs w:val="28"/>
        </w:rPr>
        <w:t xml:space="preserve">ΘΕΜΑ ΕΙΣΗΓΗΣΗΣ: </w:t>
      </w:r>
      <w:r>
        <w:rPr>
          <w:b/>
          <w:i/>
          <w:sz w:val="28"/>
          <w:szCs w:val="28"/>
          <w:u w:val="single"/>
        </w:rPr>
        <w:t xml:space="preserve">Η ΠΡΟΣΤΑΣΙΑ ΤΗΣ ΙΔΙΟΚΤΗΣΙΑΣ ΣΤΟ ΙΣΧΥΟΝ ΣΥΝΤΑΓΜΑ ΚΑΙ ΤΗΝ ΕΥΡΩΠΑΪΚΗ ΣΥΜΒΑΣΗ ΤΩΝ ΔΙΚΑΙΩΜΑΤΩΝ </w:t>
      </w:r>
      <w:r>
        <w:rPr>
          <w:b/>
          <w:bCs/>
          <w:i/>
          <w:sz w:val="28"/>
          <w:u w:val="single"/>
        </w:rPr>
        <w:t>ΤΟΥ ΑΝΘΡΩΠΟΥ</w:t>
      </w:r>
    </w:p>
    <w:p>
      <w:pPr>
        <w:pStyle w:val="Normal"/>
        <w:spacing w:lineRule="auto" w:line="360"/>
        <w:rPr>
          <w:b/>
          <w:b/>
          <w:bCs/>
          <w:i/>
          <w:i/>
          <w:sz w:val="28"/>
          <w:szCs w:val="28"/>
          <w:lang w:val="en-US"/>
        </w:rPr>
      </w:pPr>
      <w:r>
        <w:rPr>
          <w:b/>
          <w:bCs/>
          <w:i/>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
          <w:b/>
          <w:bCs/>
          <w:u w:val="single"/>
        </w:rPr>
      </w:pPr>
      <w:r>
        <w:rPr>
          <w:b/>
          <w:bCs/>
          <w:u w:val="single"/>
        </w:rPr>
        <w:t xml:space="preserve">Α) ΙΔΙΟΚΤΗΣΙΑ ΚΑΤΑ ΤΟ ΙΣΧΥΟΝ ΣΥΝΤΑΓΜΑ: </w:t>
      </w:r>
    </w:p>
    <w:p>
      <w:pPr>
        <w:pStyle w:val="Normal"/>
        <w:spacing w:lineRule="auto" w:line="360"/>
        <w:jc w:val="both"/>
        <w:rPr>
          <w:b/>
          <w:b/>
          <w:bCs/>
          <w:u w:val="single"/>
        </w:rPr>
      </w:pPr>
      <w:r>
        <w:rPr>
          <w:b/>
          <w:bCs/>
          <w:u w:val="single"/>
        </w:rPr>
      </w:r>
    </w:p>
    <w:p>
      <w:pPr>
        <w:pStyle w:val="Normal"/>
        <w:spacing w:lineRule="auto" w:line="360"/>
        <w:jc w:val="both"/>
        <w:rPr>
          <w:b/>
          <w:b/>
          <w:bCs/>
          <w:i/>
          <w:i/>
          <w:iCs/>
        </w:rPr>
      </w:pPr>
      <w:r>
        <w:rPr>
          <w:b/>
          <w:bCs/>
          <w:i/>
          <w:iCs/>
        </w:rPr>
        <w:t xml:space="preserve">1) Η εξέλιξη της προστασίας του δικαιώματος της ιδιοκτησίας: </w:t>
      </w:r>
    </w:p>
    <w:p>
      <w:pPr>
        <w:pStyle w:val="Normal"/>
        <w:spacing w:lineRule="auto" w:line="360"/>
        <w:jc w:val="both"/>
        <w:rPr/>
      </w:pPr>
      <w:r>
        <w:rPr/>
        <w:tab/>
        <w:t>Η προστασία  του δικαιώματος της ιδιοκτησίας στο ελληνικό συνταγματικό δίκαιο εμφανίστηκε ήδη από το 1822 στο Προσωρινό Πολίτευμα της 1</w:t>
      </w:r>
      <w:r>
        <w:rPr>
          <w:vertAlign w:val="superscript"/>
        </w:rPr>
        <w:t>ης</w:t>
      </w:r>
      <w:r>
        <w:rPr/>
        <w:t xml:space="preserve"> Ιανουαρίου. Ανάλογη κατοχύρωση ακολούθησε και το Πολιτικό Σύνταγμα της Ελλάδος, το οποίο παράλληλα με την προστασία της ιδιοκτησίας επιτρέπει και τη στέρησή της. Σημαντικό όμως είναι το γεγονός ότι ορίζει τις προϋποθέσεις υπό τις οποίες επιτρέπεται η στέρηση της ιδιοκτησίας, δηλαδή την ύπαρξη ενός δημοσίου σκοπού, την προσήκουσα απόδειξη του σκοπού αυτού και την καταβολή προηγούμενης αποζημίωσης. Οι ρυθμίσεις αυτές στάθηκαν καίριες καθώς έθεσαν τις βάσεις της προστασίας της ιδιοκτησίας για όλα τα Συνταγματικά κείμενα που ακολούθησαν, τα οποία στην ουσία ρύθμισαν με πιο λεπτομερειακό και τεχνικό τρόπο τους όρους και τους τρόπους με τους οποίους το συνταγματικά προστατευόμενο δικαίωμα της ιδιοκτησίας μπορεί να περιορίζεται από τη δημόσια εξουσία. Ίσως η πιο αξιοσημείωτη από τις εξειδικεύσεις των ακόλουθων Συνταγμάτων είναι η ερμηνευτική δήλωση του α. 19 του Σ. του 1927 κατά την οποία «εν τω όρω ιδιοκτησία νοείται και η κινητή τοιαύτη». Με την ερμηνευτική αυτή δήλωση αποσαφηνίσθηκε πλήρως ότι η συνταγματική προστασία της ιδιοκτησίας δεν καταλαμβάνει μόνο την έγγεια αλλά και την ιδιοκτησία κινητών.</w:t>
      </w:r>
    </w:p>
    <w:p>
      <w:pPr>
        <w:pStyle w:val="Normal"/>
        <w:spacing w:lineRule="auto" w:line="360"/>
        <w:jc w:val="both"/>
        <w:rPr/>
      </w:pPr>
      <w:r>
        <w:rPr/>
      </w:r>
    </w:p>
    <w:p>
      <w:pPr>
        <w:pStyle w:val="Normal"/>
        <w:spacing w:lineRule="auto" w:line="360"/>
        <w:jc w:val="both"/>
        <w:rPr>
          <w:b/>
          <w:b/>
          <w:bCs/>
          <w:i/>
          <w:i/>
          <w:iCs/>
        </w:rPr>
      </w:pPr>
      <w:r>
        <w:rPr>
          <w:b/>
          <w:bCs/>
          <w:i/>
          <w:iCs/>
        </w:rPr>
        <w:t xml:space="preserve">2) Οι ισχύουσες συνταγματικές διατάξεις: </w:t>
      </w:r>
    </w:p>
    <w:p>
      <w:pPr>
        <w:pStyle w:val="Normal"/>
        <w:spacing w:lineRule="auto" w:line="360"/>
        <w:jc w:val="both"/>
        <w:rPr/>
      </w:pPr>
      <w:r>
        <w:rPr/>
        <w:tab/>
        <w:t>Το ισχύον Σ. του 1975 προβλέπει και κατοχυρώνει την προστασία της ιδιοκτησίας σε ένα ιδιαίτερα αναλυτικό πλέγμα διατάξεων, που επεκτείνονται σε διάφορα άρθρα του Σ.</w:t>
      </w:r>
    </w:p>
    <w:p>
      <w:pPr>
        <w:pStyle w:val="Normal"/>
        <w:spacing w:lineRule="auto" w:line="360"/>
        <w:jc w:val="both"/>
        <w:rPr/>
      </w:pPr>
      <w:r>
        <w:rPr/>
        <w:tab/>
        <w:t>Βασική διάταξη είναι το α. 17§1 Σ. Σύμφωνα με αυτό «η ιδιοκτησία τελεί υπό την προστασία του κράτους, τα δικαιώματα όμως που απορρέουν από αυτήν δεν μπορούν να ασκούνται εις βάρος του δημοσίου συμφέροντος». Το άρθρο αυτό αφενός θεσπίζει τη συνταγματική υποχρέωση του κράτους να προστατεύει την ιδιοκτησία, και αφετέρου θέτει ένα γενικότερο ερμηνευτικό κανόνα:  το συνδυασμό και την τήρηση της ισορροπίας ανάμεσα στην προστασία της ιδιοκτησίας και την προστασία του δημοσίου συμφέροντος. Η ερμηνευτική αυτή δήλωση περί προστασίας του δημοσίου συμφέροντος αμβλύνει τον απόλυτο χαρακτήρα της προστασίας της ιδιοκτησίας, αφού την θέτει υπό όρους. Περαιτέρω, το Σ. του 1975 αναγνωρίζει για πρώτη φορά το κοινωνικό στοιχείο των ανθρωπίνων γενικά δικαιωμάτων, εννοώντας τα ως δικαιώματα του ανθρώπου όχι μόνο ως ατόμου, αλλά και ως μέλους του κοινωνικού συνόλου. Ως προς την ιδιοκτησία ιδιαίτερα αναγνωρίζει ότι αποτελεί όχι μόνο δικαίωμα αλλά και πηγή υποχρεώσεων προς το κοινωνικό σύνολο. Οι υποχρεώσεις αυτές, τις οποίες το Σ. επιβάλλει στον ιδιοκτήτη, είναι στην ουσία οι περιορισμοί του δικαιώματος της ιδιοκτησίας προς χάριν του κοινωνικού συνόλου. Είναι οι υποχρεώσεις ανοχής ορισμένων κοινωνικά αναγκαίων αλλά επιβαρυντικών ή οικονομικά ζημιογόνων ενεργειών επί της ιδιοκτησίας. Ο ιδιοκτήτης δηλαδή προστατεύεται από το ισχύον Σύνταγμα, όμως παράλληλα υποχρεούται να υπηρετεί το δημόσιο όφελος περιορίζοντας τα ιδιοκτησιακά δικαιώματά του, όταν αυτό κρίνεται αναγκαίο.</w:t>
      </w:r>
    </w:p>
    <w:p>
      <w:pPr>
        <w:pStyle w:val="Normal"/>
        <w:spacing w:lineRule="auto" w:line="360"/>
        <w:jc w:val="both"/>
        <w:rPr/>
      </w:pPr>
      <w:r>
        <w:rPr/>
        <w:tab/>
        <w:t>Εκτός από τη βασική διάταξη του α. 17§1 η ιδιοκτησία κατοχυρώνεται άμεσα ή έμμεσα και σε άλλες συνταγματικές διατάξεις όπως στα α. 17§2-7, 5,18, 24, 105§2, 106, 107, 109, 117. Το σύνολο των συνταγματικών αυτών διατάξεων στρέφεται γύρω από έναν κεντρικό πυρήνα: Ότι κανένας δεν στερείται την ιδιοκτησία του χωρίς τη θέλησή του, παρά μόνο για σκοπό που αποδεδειγμένα εξυπηρετεί δημόσιο όφελος και έναντι αποζημίωσης. Η εξέλιξη της συνταγματικής προστασίας της ιδιοκτησίας, όπως αυτή συνοπτικά αναλύθηκε προηγουμένως, δεν ανατρέπει τον παραπάνω βασικό πυρήνα της ιδιοκτησίας, αλλά θεμελιώνεται πάνω σε αυτόν και αναπτύσσεται γύρω από αυτόν, θεσπίζοντας όλο και περισσότερο λεπτομερείς συνταγματικές διατάξεις, οι οποίες συμπληρώνουν διάφορες εκφάνσεις του δικαιώματος της ιδιοκτησίας.</w:t>
      </w:r>
    </w:p>
    <w:p>
      <w:pPr>
        <w:pStyle w:val="Normal"/>
        <w:spacing w:lineRule="auto" w:line="360"/>
        <w:jc w:val="both"/>
        <w:rPr/>
      </w:pPr>
      <w:r>
        <w:rPr/>
        <w:tab/>
      </w:r>
    </w:p>
    <w:p>
      <w:pPr>
        <w:pStyle w:val="Normal"/>
        <w:spacing w:lineRule="auto" w:line="360"/>
        <w:jc w:val="both"/>
        <w:rPr/>
      </w:pPr>
      <w:r>
        <w:rPr>
          <w:b/>
          <w:bCs/>
          <w:i/>
          <w:iCs/>
        </w:rPr>
        <w:t>3) Η  ιδιοκτησία  ως  θεσμός  και  ως  δικαίωμα:  Η έννοια  και  το  περιεχόμενο  της  ιδιοκτησίας:</w:t>
      </w:r>
      <w:r>
        <w:rPr/>
        <w:t xml:space="preserve"> </w:t>
      </w:r>
    </w:p>
    <w:p>
      <w:pPr>
        <w:pStyle w:val="Normal"/>
        <w:spacing w:lineRule="auto" w:line="360"/>
        <w:jc w:val="both"/>
        <w:rPr/>
      </w:pPr>
      <w:r>
        <w:rPr/>
        <w:tab/>
        <w:t>Στο ισχύον Σ. η ιδιοκτησία νοείται τόσο ως νομικός θεσμός όσο και ως ατομικό δικαίωμα. Οι δυο αυτές φύσεις της ιδιοκτησίας συνδέονται εσωτερικά κατά το ότι το ατομικό δικαίωμα της ιδιοκτησίας προϋποθέτει το νομικό θεσμό της ιδιοκτησίας. Η ιδιοκτησία ως θεσμός έχει την έννοια της γενικής και αφηρημένη δυνατότητας να συνιστώνται ιδιοκτησιακές σχέσεις. Το ατομικό δικαίωμα της ιδιοκτησίας δεν μπορεί να έχει πρακτικό περιεχόμενο, αν δεν εξασφαλίζεται προηγουμένως υπέρ όλων των δυνάμει υποκειμένων του δικαιώματος αυτού η γενική και αφηρημένη νομική δυνατότητα να συνιστούν ιδιοκτησιακές σχέσεις, η ουσία των οποίων αποτελεί και τον πυρήνα της προστασίας του δικαιώματος της ιδιοκτησίας. Η ιδιοκτησία ως θεσμός δηλαδή, αποτελεί προϋπόθεση της ύπαρξης του ατομικού δικαιώματος της ιδιοκτησίας.</w:t>
      </w:r>
    </w:p>
    <w:p>
      <w:pPr>
        <w:pStyle w:val="Normal"/>
        <w:spacing w:lineRule="auto" w:line="360"/>
        <w:jc w:val="both"/>
        <w:rPr>
          <w:lang w:val="fr-CA"/>
        </w:rPr>
      </w:pPr>
      <w:r>
        <w:rPr/>
        <w:tab/>
        <w:t>Και ενώ η ιδιοκτησία ως θεσμός σχετίζεται με την έννοια του δικαιώματος αυτού, η ιδιοκτησία ως ατομικό δικαίωμα σχετίζεται με το περιεχόμενο του δικαιώματος. Περιεχόμενο του συνταγματικού δικαιώματος της ιδιοκτησίας είναι η εξουσιαστική σχέση ανάμεσα σε ένα υποκείμενο (τον φορέα του ατομικού δικαιώματος της ιδιοκτησίας) και ένα αγαθό με οικονομική αξία (την ιδιοκτησιακή σχέση). Καταλαμβάνει δε κάθε μορφή εξουσιών χρήσης ή απόλαυσης και διάθεσης που εντάσσονται στην έννοια της ιδιοκτησίας. Η συνταγματική προστασία του δικαιώματος της ιδιοκτησίας δεν διασφαλίζει δικαίωμα στο να ιδρυθεί ιδιοκτησιακή σχέση υπέρ κάποιου υποκειμένου, αλλά προστατεύει ήδη ιδρυμένες και υπαρκτές (κατά το περιουσιακό δίκαιο) ιδιοκτησιακές σχέσεις. Επομένως προηγείται το κοινό δίκαιο, προκειμένου να δημιουργηθεί η ιδιοκτησιακή σχέση, και κατόπιν το Σύνταγμα προστατεύει την ήδη δημιουργηθείσα σχέση.</w:t>
      </w:r>
    </w:p>
    <w:p>
      <w:pPr>
        <w:pStyle w:val="Normal"/>
        <w:spacing w:lineRule="auto" w:line="360"/>
        <w:jc w:val="both"/>
        <w:rPr/>
      </w:pPr>
      <w:r>
        <w:rPr>
          <w:lang w:val="fr-CA"/>
        </w:rPr>
        <w:tab/>
      </w:r>
      <w:r>
        <w:rPr/>
        <w:t>Το συνταγματικό δικαίωμα της ιδιοκτησίας θεμελιώνει επίσης αξίωση έναντι της δημόσιας εξουσίας, θεσπίζοντας και αντίστοιχη υποχρέωσή της, να μην επεμβαίνει στην ιδιοκτησιακή σχέση, παρά μόνο εάν και κατά την έκταση που το επιτρέπει το Σ. Όπως παρατηρεί ο καθηγητής Κασιμάτης  «το κατά το κοινό δίκαιο ιδιοκτησιακό δικαίωμα έχει νομική προστασία κατά των παράνομων προσβολών:  κλοπής, παρανόμου φθοράς και γενικώς ζημίας εξ αδικοπραξίας ή αντισυμβατικής συμπεριφοράς ακόμα και από παράνομη πράξη του κράτους. Είναι όμως ανίσχυρο κατά της νομίμου προσβολής». Το συνταγματικό δικαίωμα της ιδιοκτησίας θέτει τα πλαίσια μέσα στα οποία είναι συνταγματικά επιτρεπτό να επέλθουν περιορισμοί νόμιμοι. Και ως νόμιμοι περιορισμοί νοούνται όσοι επιφέρονται βάσει νομοθετικής ή κανονιστικής πράξης της δημόσιας εξουσίας.</w:t>
      </w:r>
    </w:p>
    <w:p>
      <w:pPr>
        <w:pStyle w:val="Normal"/>
        <w:spacing w:lineRule="auto" w:line="360"/>
        <w:jc w:val="both"/>
        <w:rPr/>
      </w:pPr>
      <w:r>
        <w:rPr/>
        <w:tab/>
        <w:t>Σχετικά με την τριτενέργεια του δικαιώματος της ιδιοκτησίας έχουν διατυπωθεί διάφορες απόψεις. Πάντως η άποψη ότι το συνταγματικό δικαίωμα της ιδιοκτησίας προστατεύει και έναντι κάθε ιδιωτικής εξουσίας δεν φαίνεται να γίνεται γενικότερα δεκτή, ενώ η νομολογία του γερμανικού Ομοσπονδιακού Συνταγματικού Δικαστηρίου την απορρίπτει. Κρατούσα είναι η άποψη ότι η προστασία της ιδιοκτησίας έναντι προσβολών που προέρχονται από άλλους ιδιώτες παρέχεται από το κοινό δίκαιο, ιδιωτικό ή ποινικό, όμως το κράτος υποχρεούται από το α. 17§1 να προβλέπει τέτοια νομοθεσία.</w:t>
      </w:r>
    </w:p>
    <w:p>
      <w:pPr>
        <w:pStyle w:val="Normal"/>
        <w:spacing w:lineRule="auto" w:line="360"/>
        <w:jc w:val="both"/>
        <w:rPr/>
      </w:pPr>
      <w:r>
        <w:rPr/>
        <w:tab/>
        <w:t>Φορείς του συνταγματικού δικαιώματος της ιδιοκτησίας είναι φυσικά και νομικά πρόσωπα. Ιδιαίτερα για  τα νομικά πρόσωπα δημοσίου δικαίου πρέπει να γίνει ο διαχωρισμός ότι είναι φορείς του δικαιώματος αυτού μόνο όσον αφορά την ιδιωτική τους περιουσία. Έτσι και το κράτος δεν είναι φορέας του δικαιώματος της ιδιοκτησίας, καθώς δεν νοείται το κράτος να έχει δικαίωμα έναντι του εαυτού του.</w:t>
      </w:r>
    </w:p>
    <w:p>
      <w:pPr>
        <w:pStyle w:val="Normal"/>
        <w:spacing w:lineRule="auto" w:line="360"/>
        <w:jc w:val="both"/>
        <w:rPr/>
      </w:pPr>
      <w:r>
        <w:rPr/>
        <w:tab/>
        <w:t>Σχετικά με το περιεχόμενο του δικαιώματος της ιδιοκτησίας ιδιαίτερα σημαντική είναι στο σημείο αυτό η αναφορά της απόφασης 40/1998 του Αρείου Πάγου. Στην απόφαση αυτή το δικαστήριο ερμηνεύοντας το α. 1 του Πρώτου Πρόσθετου Πρωτοκόλλου της ΕΣΔΑ και επικαλούμενο άγια νομολογία του Ευρωπαϊκού Δικαστηρίου των Δικαιωμάτων του Ανθρώπου αναφέρει ότι:  «Στην έννοια της περιουσίας περιλαμβάνονται όχι μόνο τα εμπράγματα δικαιώματα αλλά και όλα τα δικαιώματα «περιουσιακής φύσεως» και τα κεκτημένα «οικονομικά συμφέροντα». Καλύπτονται έτσι τα ενοχικά περιουσιακά δικαιώματα και ειδικότερα απαιτήσεις, είτε αναγνωρισμένες με δικαστική ή διαιτητική απόφαση, είτε απλώς γεννημένες κατά το εθνικό δίκαιο, εφόσον υπάρχει νόμιμη προσδοκία, με βάση το ισχύον, έως την προσφυγή στο δικαστήριο, δίκαιο, ότι μπορούν να ικανοποιηθούν δικαστικά». Η απόφαση αυτή είναι ιδιαίτερα σημαντική καθώς εντάσσει στο πλαίσιο της προστασίας της ιδιοκτησίας και τα ενοχικά δικαιώματα και όχι μόνο τα εμπράγματα.</w:t>
      </w:r>
    </w:p>
    <w:p>
      <w:pPr>
        <w:pStyle w:val="Normal"/>
        <w:spacing w:lineRule="auto" w:line="360"/>
        <w:jc w:val="both"/>
        <w:rPr/>
      </w:pPr>
      <w:r>
        <w:rPr/>
      </w:r>
    </w:p>
    <w:p>
      <w:pPr>
        <w:pStyle w:val="TextBody"/>
        <w:rPr/>
      </w:pPr>
      <w:r>
        <w:rPr/>
        <w:t xml:space="preserve">4) Οι περιορισμοί του δικαιώματος της ιδιοκτησίας / Η αναγκαστική απαλλοτρίωση: </w:t>
      </w:r>
    </w:p>
    <w:p>
      <w:pPr>
        <w:pStyle w:val="Normal"/>
        <w:spacing w:lineRule="auto" w:line="360"/>
        <w:jc w:val="both"/>
        <w:rPr/>
      </w:pPr>
      <w:r>
        <w:rPr/>
        <w:tab/>
        <w:t>Το α. 17§1 Σ. περιέχει μια γενική επιφύλαξη (Δαγτόγλου) του δικαιώματος της ιδιοκτησίας: «Τα δικαιώματα που απορρέουν από την ιδιοκτησία δεν μπορούν να ασκούνται εις βάρος του γενικού συμφέροντος». Η γενική αυτή επιφύλαξη του γενικού συμφέροντος συνιστά την κοινωνική δέσμευση της ιδιοκτησίας. Εξειδικεύεται κυρίως στα α. 18 και 24 Σ, ενώ το α. 17§1 Σ αποτελεί το ίδιο και εξουσιοδότηση προς το νομοθέτη να προσδιορίσει την άσκηση των δικαιωμάτων που απορρέουν από την ιδιοκτησία κατά τρόπο που να αποκλείει την άσκησή τους εις βάρος του γενικού συμφέροντος. Οι περιορισμοί που μπορεί να θέσει ο νομοθέτης στην άσκηση των δικαιωμάτων που απορρέουν από την ιδιοκτησία προκειμένου να διαφυλάσσεται το γενικό συμφέρον δεν είναι στην πραγματικότητα περιορισμοί, αλλά εννοιολογικοί προσδιορισμοί της ιδιοκτησίας. Στην ουσία δηλαδή το Σ. δίνει στο νομοθέτη την εξουσία να ορίζει το περιεχόμενο και τα όρια της ιδιοκτησίας. Σε καμία περίπτωση πάντως η εξουσία αυτή που απονέμεται στο νομοθέτη δεν σημαίνει ότι ο νομοθέτης μπορεί να συρρικνώνει το δικαίωμα στην ιδιοκτησία σε βαθμό εξανεμίσεως (Δαγτόγλου). Δεν μπορεί δηλαδή ο νομοθέτης να είναι τόσο ανελαστικός στον καθορισμό των ορίων της ιδιοκτησίας, ώστε ο θεσμός της ιδιοκτησίας τελικά να αποψιλώνεται. Μια τέτοια αποψίλωση θα αποτελούσε γενική στέρηση των δικαιωμάτων που απορρέουν από την ιδιοκτησία, κάτι το οποίο απαγορεύεται. Επιτρέπεται αντιθέτως από το Σ. η στέρηση συγκεκριμένης ιδιοκτησίας, υπό ορισμένες ουσιαστικές και διαδικαστικές προϋποθέσεις και έναντι καταβολής αποζημίωσης. Η στέρηση συγκεκριμένης ιδιοκτησίας υπό προϋποθέσεις και έναντι αποζημίωσης στοιχειοθετεί το θεσμό της αναγκαστικής απαλλοτρίωσης, ο οποίος αποτελεί και το συνταγματικό αντίβαρο της συνταγματικής κατοχύρωσης της ιδιοκτησίας.</w:t>
      </w:r>
    </w:p>
    <w:p>
      <w:pPr>
        <w:pStyle w:val="Normal"/>
        <w:spacing w:lineRule="auto" w:line="360"/>
        <w:jc w:val="both"/>
        <w:rPr/>
      </w:pPr>
      <w:r>
        <w:rPr/>
        <w:tab/>
        <w:t>Ενώ λοιπόν είναι επιτρεπτή η στέρηση συγκεκριμένης περιουσίας, απαγορεύεται ο περιορισμός των δικαιωμάτων που απορρέουν από την ιδιοκτησία, σε βαθμό που η στέρηση της ιδιοκτησίας να καταλήγει γενική. Σε κάθε περίπτωση πάντως είναι επιτρεπτός ο περιορισμός του δικαιώματος της ιδιοκτησίας, όταν δεν γίνεται αλόγιστα και όταν γίνεται προς χάριν του γενικού συμφέροντος. Είναι όμως ιδιαίτερα δυσχερής η διάκριση ανάμεσα τον περιορισμό της ιδιοκτησίας και στη στέρηση συγκεκριμένης ιδιοκτησίας, δηλαδή την αναγκαστική απαλλοτρίωση. Και η δυσχέρεια αυτή προκύπτει από το γεγονός ότι τόσο η αναγκαστική απαλλοτρίωση όσο και ο περιορισμός της ιδιοκτησίας, όταν βεβαίως είναι νόμιμος,  είναι συνταγματικά ανεκτοί. Σημαντικό είναι πάντως να επιτυγχάνεται η διάκριση μεταξύ αναγκαστικής απαλλοτριώσεως και απλού περιορισμού της ιδιοκτησίας, γιατί η διάκριση αυτή έχει μεγάλη πρακτική σημασία:  Μόνο η αναγκαστική απαλλοτρίωση συνεπάγεται υποχρέωση αποζημιώσεως του ιδιοκτήτη.</w:t>
        <w:tab/>
      </w:r>
    </w:p>
    <w:p>
      <w:pPr>
        <w:pStyle w:val="Normal"/>
        <w:spacing w:lineRule="auto" w:line="360"/>
        <w:jc w:val="both"/>
        <w:rPr/>
      </w:pPr>
      <w:r>
        <w:rPr/>
        <w:tab/>
        <w:t>Κρίσιμο στοιχείο για την διάκριση μεταξύ απλού περιορισμού της ιδιοκτησίας και αναγκαστικής απαλλοτρίωσης είναι η ύπαρξη ή μη των προϋποθέσεων που προβλέπει το Σ. για την αναγκαστική απαλλοτρίωση. Εφόσον διαπιστωθεί ότι οι προϋποθέσεις αυτές συντρέχουν, τότε πρόκειται πράγματι για αναγκαστική απαλλοτρίωση και αντιστρόφως όταν το κράτος προβαίνει σε αναγκαστική απαλλοτρίωση της ιδιοκτησίας πρέπει αυτό να γίνεται υπό τις ακόλουθες συνταγματικά προβλεπόμενες προϋποθέσεις: δημόσια ωφέλεια, νομοθετική πρόβλεψη και δικαστικά προσδιοριζόμενη αποζημίωση.</w:t>
      </w:r>
    </w:p>
    <w:p>
      <w:pPr>
        <w:pStyle w:val="Normal"/>
        <w:spacing w:lineRule="auto" w:line="360"/>
        <w:jc w:val="both"/>
        <w:rPr/>
      </w:pPr>
      <w:r>
        <w:rPr/>
        <w:tab/>
        <w:t>α) Η δημόσια ωφέλεια τίθεται στην ουσία σε αντιστοιχία προς την έννοια του γενικού συμφέροντος που ορίζει το α. 17§1. Όμως η δημόσια ωφέλεια, που αποτελεί προϋπόθεση της αναγκαστικής απαλλοτρίωσης, πρέπει να είναι εντονότερη εν συγκρίσει προς το γενικό συμφέρον, που δικαιολογεί τον όποιο περιορισμό της ιδιοκτησίας. Το Σ. επίσης ορίζει ότι η δημόσια ωφέλεια πρέπει να είναι αποδεδειγμένη προσηκόντως. Η επιταγή αυτή του Σ. έχει μια τυπική και μια ουσιαστική σημασία:  Η τυπική σημασία της έκφρασης αυτής συνίσταται στο ότι η πράξη κηρύξεως της αναγκαστικής απαλλοτρίωσης πρέπει να περιέχει αιτιολογία. Και η ουσιαστική σημασία της έκφρασης αυτής συνίσταται στο ότι από το περιεχόμενο της αιτιολογίας πρέπει να προκύπτει ο χαρακτήρας της αναγκαστικής απαλλοτρίωσης ως δημόσιας ωφέλειας. Πρέπει δηλαδή αφενός η αναγκαστική απαλλοτρίωση να αποτελεί ενέργεια που θα αποσκοπεί στη διαφύλαξη του δημοσίου συμφέροντος και αφετέρου να αποτελεί έναντι των άλλων λύσεων την πιο ενδεδειγμένη λύση (ωφέλεια). Σημειωτέον, ότι ο σκοπός της δημόσιας ωφέλειας δεν απαιτείται μόνο για την κήρυξη του απαλλοτριούμενου αλλά και για τη χρησιμοποίησή του. Η ιδιοκτησία δηλαδή που θα απαλλοτριωθεί θα πρέπει να χρησιμοποιηθεί για δημόσιο σκοπό.</w:t>
      </w:r>
    </w:p>
    <w:p>
      <w:pPr>
        <w:pStyle w:val="Normal"/>
        <w:spacing w:lineRule="auto" w:line="360"/>
        <w:jc w:val="both"/>
        <w:rPr/>
      </w:pPr>
      <w:r>
        <w:rPr/>
        <w:tab/>
        <w:t xml:space="preserve">β) Δεύτερη προϋπόθεση της απαλλοτρίωσης σύμφωνα με το Σ. αποτελεί η νομοθετική πρόβλεψη. Αυτό σημαίνει ότι το Σ. επιφυλάσσει τον καθορισμό της δημόσιας ωφέλειας στο νόμο ως νόμος νοείται ο ουσιαστικός νόμος γενικά, οποιοσδήποτε δηλαδή κανόνας δικαίου, επομένως και η κανονιστική πράξη της διοίκησης </w:t>
      </w:r>
    </w:p>
    <w:p>
      <w:pPr>
        <w:pStyle w:val="Normal"/>
        <w:spacing w:lineRule="auto" w:line="360"/>
        <w:jc w:val="both"/>
        <w:rPr/>
      </w:pPr>
      <w:r>
        <w:rPr/>
        <w:tab/>
        <w:t>γ) Τρίτη προϋπόθεση του θεμιτού της αναγκαστικής απαλλοτριώσεως κατά το ισχύον Σ. είναι η καταβολή πλήρους αποζημιώσεως. Στέρηση δηλαδή της ιδιοκτησίας χωρίς αποζημίωση είναι αντισυνταγματική. Ο χαρακτηρισμός της αποζημίωσης από το Σ. ως πλήρους έχει την έννοια ότι η αποζημίωση πρέπει να ανταποκρίνεται προς την αξία του απαλλοτριούμενου. Πρέπει δηλαδή να επαρκεί για την αγορά άλλου ισάξιου πράγματος. Κατά γενική αρχή του δικαίου που διατυπώνεται στον ΑΚ η αποζημίωση είναι κατά κανόνα χρηματική. Η αναθεώρηση του 2001 όμως εισήγαγε στο α. 17§2 ως γενικώς επιτρεπτή την αποζημίωση σε είδος, μόνο όμως αν συναινεί ο δικαιούχος. Ως «αποζημίωση σε είδος» θεωρείται η παραχώρηση της κυριότητας άλλου ακινήτου ή η παραχώρηση δικαιωμάτων επί άλλου ακινήτου. Υπόχρεος προς την καταβολή αποζημίωσης είναι ο ωφελούμενος από αυτήν, δηλαδή το κράτος ή άλλο ΝΠΔΔ ή ΝΠΙΔ, και δικαιούχος είναι ο ιδιοκτήτης όπως επίσης και ο επικαρπωτής (α. 1171 ΑΚ) .  Το Σ. ορίζει ως προθεσμία καταβολής της αποζημίωσης ενάμισυ έτος από τη δημοσίευση της δικαστικής απόφασης περί προσωρινού ή απευθείας οριστικού καθορισμού της. Αν η αποζημίωση δεν καταβληθεί ολόκληρη εμπροθέσμως, η απαλλοτρίωση αίρεται αυτοδικαίως. Κατάληψη του απαλλοτριουμένου επιτρέπεται μόνο μετά την πλήρη καταβολή της αποζημίωσης.</w:t>
      </w:r>
    </w:p>
    <w:p>
      <w:pPr>
        <w:pStyle w:val="Normal"/>
        <w:spacing w:lineRule="auto" w:line="360"/>
        <w:jc w:val="both"/>
        <w:rPr/>
      </w:pPr>
      <w:r>
        <w:rPr/>
        <w:tab/>
      </w:r>
    </w:p>
    <w:p>
      <w:pPr>
        <w:pStyle w:val="Normal"/>
        <w:spacing w:lineRule="auto" w:line="360"/>
        <w:jc w:val="both"/>
        <w:rPr>
          <w:b/>
          <w:b/>
          <w:bCs/>
          <w:i/>
          <w:i/>
          <w:iCs/>
          <w:lang w:val="en-US"/>
        </w:rPr>
      </w:pPr>
      <w:r>
        <w:rPr>
          <w:b/>
          <w:bCs/>
          <w:i/>
          <w:iCs/>
        </w:rPr>
        <w:t>5) Περιβάλλον και Ιδιοκτησία</w:t>
      </w:r>
      <w:r>
        <w:rPr>
          <w:b/>
          <w:bCs/>
          <w:i/>
          <w:iCs/>
          <w:lang w:val="en-US"/>
        </w:rPr>
        <w:t>:</w:t>
      </w:r>
    </w:p>
    <w:p>
      <w:pPr>
        <w:pStyle w:val="Normal"/>
        <w:spacing w:lineRule="auto" w:line="360"/>
        <w:jc w:val="both"/>
        <w:rPr/>
      </w:pPr>
      <w:r>
        <w:rPr/>
        <w:tab/>
        <w:t>Έναν νεότερο και ταυτόχρονα ειδικότερο περιορισμό της ιδιοκτησίας εισάγει το α. 24 του ισχύοντος Συντάγματος το οποίο επιτάσσει την προστασία του φυσικού και πολιτιστικού περιβάλλοντος ως υποχρέωση του κράτους. Το α. 24 θεσπίζει ένα νέο συνταγματικό δικαίωμα το οποίο όμως εκ φύσεως συχνά έρχεται σε σύγκρουση με το προγενέστερα συνταγματικά κατοχυρωμένο δικαίωμα της ιδιοκτησίας. Αξιοσημείωτη είναι η απόφαση 1239/82 του ΣτΕ κατά την οποία «…οι διατάξεις του α. 24 Σ». Η νομολογία αυτή αντιμετώπισε έντονη κριτική επειδή θεωρήθηκε ότι προβαίνει αυθαιρέτως σε διαβάθμιση μεταξύ ισοτίμων κανόνων και το ΣτΕ σε ακόλουθες αποφάσεις του υιοθέτησε τη μάλλον ακριβέστερη προσέγγιση ότι «το α. 24 θεσπίζει επιτρεπτές εξαιρέσεις από την προστασία της ιδιοκτησίας που παρέχει το α. 17 Σ».</w:t>
      </w:r>
    </w:p>
    <w:p>
      <w:pPr>
        <w:pStyle w:val="Normal"/>
        <w:spacing w:lineRule="auto" w:line="360"/>
        <w:jc w:val="both"/>
        <w:rPr/>
      </w:pPr>
      <w:r>
        <w:rPr/>
        <w:tab/>
        <w:t>Ένας περιορισμός της ιδιοκτησίας, εφόσον θεωρηθεί σύμφωνος με το α. 24, δεν μπορεί παρά να κρίνεται συνταγματικός, χωρίς να εμποδίζεται από το α. 17 Σ. Αυτό όμως δεν σημαίνει ότι όποτε προκύπτει θέμα εφαρμογής του α. 24 Σ. το α. 17 Σ. παύει να παρέχει την προστασία του. Αντικείμενο δηλαδή συνταγματικής προστασίας δεν είναι μόνο όσα επιτρέπει ή επιβάλλει το α. 24 Σ. αλλά και όσα προστατεύει το α. 17 Σ., τα οποία δεν είναι αυτονόητο ότι πρέπει πάντα να υποχωρούν.</w:t>
      </w:r>
    </w:p>
    <w:p>
      <w:pPr>
        <w:pStyle w:val="Normal"/>
        <w:spacing w:lineRule="auto" w:line="360"/>
        <w:jc w:val="both"/>
        <w:rPr/>
      </w:pPr>
      <w:r>
        <w:rPr/>
        <w:tab/>
        <w:t>Μια επισκόπηση της νομολογίας του ΣτΕ για θέματα που αφορούν τη σχέση μεταξύ των α. 24 και 17 Σ. οδηγεί στα ακόλουθα συμπεράσματα:  Πρώτον, αναγνωρίζεται αυτοτέλεια της προστασίας του περιβάλλοντος έναντι της προστασίας της ιδιοκτησίας. Το τΕ δηλαδή συνηθίζει να αποφαίνεται πρώτα σχετικά με την τήρηση των συνταγματικών προδιαγραφών της προστασίας του περιβάλλοντος και στη συνέχεια κρίνει τα σχετικά με την προστασία της ιδιοκτησίας. Από αυτή την τακτική διαφαίνεται κάποια σχετική επικράτηση του α. 24 Σ. εν σχέσει με το α. 17Σ.</w:t>
      </w:r>
    </w:p>
    <w:p>
      <w:pPr>
        <w:pStyle w:val="Normal"/>
        <w:spacing w:lineRule="auto" w:line="360"/>
        <w:jc w:val="both"/>
        <w:rPr>
          <w:lang w:val="en-US"/>
        </w:rPr>
      </w:pPr>
      <w:r>
        <w:rPr/>
        <w:tab/>
        <w:t>Επίσης κατά δεύτερον παρατηρείται μια τάση του ΣτΕ να μεταβιβάζει το κόστος της προστασίας του περιβάλλοντος στον εκάστοτε πληττόμενο ιδιοκτήτη. Αφορμή δηλαδή για τον έλεγχο της προστασίας του περιβάλλοντος αποτελούν οι υποθέσεις που φτάνουν ενώπιον του ΣτΕ σχετικές με την καταπάτηση δικαιωμάτων ιδιοκτητών, οι οποίοι επικαλούνται την προστασία του περιβάλλοντος για να υπερασπισθούν τα ιδιοκτησιακά τους δικαιώματα και τα οικονομικά τους συμφέροντα που απορρέουν από αυτά.</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2"/>
        <w:rPr/>
      </w:pPr>
      <w:r>
        <w:rPr/>
        <w:t>Β) Η ΙΔΙΟΚΤΗΣΙΑ ΚΑΤΑ ΤΗΝ ΕΥΡΩΠΑΪΚΗ ΣΥΜΒΑΣΗ ΤΩΝ ΔΙΚΑΙΩΜΑΤΩΝ ΤΟΥ ΑΝΘΡΩΠΟΥ:</w:t>
      </w:r>
    </w:p>
    <w:p>
      <w:pPr>
        <w:pStyle w:val="Normal"/>
        <w:spacing w:lineRule="auto" w:line="360"/>
        <w:jc w:val="both"/>
        <w:rPr>
          <w:b/>
          <w:b/>
          <w:bCs/>
        </w:rPr>
      </w:pPr>
      <w:r>
        <w:rPr>
          <w:b/>
          <w:bCs/>
        </w:rPr>
      </w:r>
    </w:p>
    <w:p>
      <w:pPr>
        <w:pStyle w:val="Normal"/>
        <w:spacing w:lineRule="auto" w:line="360"/>
        <w:jc w:val="both"/>
        <w:rPr>
          <w:i/>
          <w:i/>
          <w:iCs/>
        </w:rPr>
      </w:pPr>
      <w:r>
        <w:rPr>
          <w:b/>
          <w:bCs/>
          <w:i/>
          <w:iCs/>
        </w:rPr>
        <w:t>1) Το περιεχόμενο του α. 1 του Πρώτου Πρωτοκόλλου:</w:t>
      </w:r>
    </w:p>
    <w:p>
      <w:pPr>
        <w:pStyle w:val="Normal"/>
        <w:spacing w:lineRule="auto" w:line="360"/>
        <w:jc w:val="both"/>
        <w:rPr/>
      </w:pPr>
      <w:r>
        <w:rPr/>
        <w:tab/>
        <w:t>Η Ευρωπαϊκή Σύμβαση των δικαιωμάτων του ανθρώπου προστατεύει την ιδιοκτησία στο α. 1 του πρώτου πρόσθετου Πρωτοκόλλου. Στην ελληνική έννομη τάξη η ΕΣΔΑ αποτελεί ισχύον δίκαιο. Αυτό έχει σαν αποτέλεσμα ότι ο Έλληνας νομοθέτης και δικαστής κατά τον προσδιορισμό του περιεχομένου της αόριστης νομικής έννοιας «ιδιοκτησία» δεσμεύεται νομικά από τον προσδιορισμό που δίνει το δικαστήριο των Ανθρωπίνων Δικαιωμάτων στην έννοια αυτή, επειδή αυτό επιβάλλεται ρητά από το Σύνταγμα. Ειδικότερα, εν όψει του α. 28§1 Σ. περιορισμοί της ιδιοκτησίας που υπερβαίνουν τα όρια που τίθενται από το δίκαιο της ιδιοκτησίας κατά την ΕΣΔΑ, εφόσον τίθενται από το νόμο ή δυνάμει νόμου, συνιστούν παραβιάσεις ελληνικού εσωτερικού δικαίου. Η αυξημένη δηλαδή νομική ισχύς που το Σύνταγμα δίδει το δίκαιο της ιδιοκτησίας κατά την ΕΣΔΑ, σημαίνει ακριβώς ότι ο συντακτικός νομοθέτης αφενός μόνο στον εαυτό του επιτρέπει να θεσπίσει διατάξεις που αποκλίνουν από το δίκαιο αυτό, αφετέρου επιβάλλει στο δικαστή να ερμηνεύει την αόριστη νομική έννοια «ιδιοκτησία» κατά τρόπο που να εναρμονίζεται με την ερμηνεία που δίδεται στα πλαίσια της ΕΣΔΑ.</w:t>
      </w:r>
    </w:p>
    <w:p>
      <w:pPr>
        <w:pStyle w:val="Normal"/>
        <w:spacing w:lineRule="auto" w:line="360"/>
        <w:jc w:val="both"/>
        <w:rPr/>
      </w:pPr>
      <w:r>
        <w:rPr/>
        <w:tab/>
        <w:t xml:space="preserve">Από το α. 1 του Πρώτου Πρωτοκόλλου της ΕΣΔΑ συνάγονται  3 βασικοί κανόνες. Οι τρεις βασικοί αυτοί κανόνες συνήχθησαν με αφορμή την απόφαση επί μιας διαφοράς μεταξύ δυο ιδιωτών, των </w:t>
      </w:r>
      <w:r>
        <w:rPr>
          <w:lang w:val="en-US"/>
        </w:rPr>
        <w:t>Sp</w:t>
      </w:r>
      <w:r>
        <w:rPr/>
        <w:t xml:space="preserve">örrong και </w:t>
      </w:r>
      <w:r>
        <w:rPr>
          <w:lang w:val="en-US"/>
        </w:rPr>
        <w:t>Lonnrath</w:t>
      </w:r>
      <w:r>
        <w:rPr/>
        <w:t xml:space="preserve"> και του κράτους της Σουηδίας. Η υπόθεση αφορούσε την επί σειρά ετών ουσιαστική δέσμευση ακίνητης ιδιοκτησίας των </w:t>
      </w:r>
      <w:r>
        <w:rPr>
          <w:lang w:val="en-US"/>
        </w:rPr>
        <w:t>Sp</w:t>
      </w:r>
      <w:r>
        <w:rPr/>
        <w:t>ö</w:t>
      </w:r>
      <w:r>
        <w:rPr>
          <w:lang w:val="en-US"/>
        </w:rPr>
        <w:t>rrong</w:t>
      </w:r>
      <w:r>
        <w:rPr/>
        <w:t xml:space="preserve"> και </w:t>
      </w:r>
      <w:r>
        <w:rPr>
          <w:lang w:val="en-US"/>
        </w:rPr>
        <w:t>Lonnrath</w:t>
      </w:r>
      <w:r>
        <w:rPr/>
        <w:t xml:space="preserve"> χωρίς να τους δοθεί ούτε αποζημίωση ούτε η δυνατότητα να ζητήσουν αποζημίωση. Η δέσμευση αυτή είχε ως περιεχόμενο την κήρυξη ως απαλλοτριωτέας μιας περιοχής στο κέντρο της Στοκχόλμης. Το Ευρωπαϊκό Δικαστήριο των Δικαιωμάτων του Ανθρώπου καταδίκασε τη Σουηδία για παραβίαση του α. 1 του Πρώτου Πρωτοκόλλου. Η απόφαση του δικαστηρίου αποτέλεσε τομή στο χαρακτήρα της διάταξης του α. 1, δια της καινοτόμου ερμηνείας της διάταξης. Συγκεκριμένα, στην §61 της απόφασης </w:t>
      </w:r>
      <w:r>
        <w:rPr>
          <w:lang w:val="en-US"/>
        </w:rPr>
        <w:t>Sp</w:t>
      </w:r>
      <w:r>
        <w:rPr/>
        <w:t>ö</w:t>
      </w:r>
      <w:r>
        <w:rPr>
          <w:lang w:val="en-US"/>
        </w:rPr>
        <w:t>rrong</w:t>
      </w:r>
      <w:r>
        <w:rPr/>
        <w:t xml:space="preserve">  και </w:t>
      </w:r>
      <w:r>
        <w:rPr>
          <w:lang w:val="en-US"/>
        </w:rPr>
        <w:t>Lonnrath</w:t>
      </w:r>
      <w:r>
        <w:rPr/>
        <w:t xml:space="preserve"> αναφέρονται τα εξής: «Ο πρώτος κανόνας, ο οποίος έχει γενικό χαρακτήρα, θεμελιώνει την αρχή του σεβασμού της περιουσίας και τίθεται στο α΄ εδάφιο της πρώτης παραγράφου. Ο δεύτερος κανόνας καλύπτει τη στέρηση της ιδιοκτησίας και την υπάγει ε ορισμένες προϋποθέσεις, εμφανίζεται δε στο δεύτερο εδάφιο της ίδιας παραγράφου. Ο τρίτος κανόνας αναγνωρίζει ότι τα κράτη έχουν δικαίωμα, μεταξύ άλλων, να ελέγχουν τη χρήση της ιδιοκτησίας σύμφωνα με το δημόσιο συμφέρον, θεσπίζοντας τους νόμους που θεωρούν αναγκαίους για το σκοπό αυτό και περιλαμβάνεται στη δεύτερη παράγραφο. Στην πραγματικότητα ο δεύτερος και ο τρίτος κανόνας εξειδικεύουν τον πρώτο γενικό κανόνα. Αν η στέρηση ή ο περιορισμός της ιδιοκτησίας γίνει σύμφωνα με τον δεύτερο ή τρίτο κανόνα αντιστοίχως, τότε αυτομάτως θεωρείται ότι έχει τηρηθεί και ο πρώτος κανόνας, και αυτό γιατί οι σύμφωνοι με τον δεύτερο και τρίτο κανόνα περιορισμοί της ιδιοκτησίας συνιστούν θεμιτό, κατά το δίκαιο της ιδιοκτησίας κατά την ΕΣΔΑ, περιορισμό του δικαιώματος της ιδιοκτησίας. Όμως ο γενικός χαρακτήρας του πρώτου κανόνα δεν εξαντλείται στο περιεχόμενο των δυο ειδικότερων κανόνων. Όπως σαφώς προκύπτει από την τελευταία πρόταση της απόφασης </w:t>
      </w:r>
      <w:r>
        <w:rPr>
          <w:lang w:val="en-US"/>
        </w:rPr>
        <w:t>Sp</w:t>
      </w:r>
      <w:r>
        <w:rPr/>
        <w:t>ö</w:t>
      </w:r>
      <w:r>
        <w:rPr>
          <w:lang w:val="en-US"/>
        </w:rPr>
        <w:t>rrong</w:t>
      </w:r>
      <w:r>
        <w:rPr/>
        <w:t xml:space="preserve">  και </w:t>
      </w:r>
      <w:r>
        <w:rPr>
          <w:lang w:val="en-US"/>
        </w:rPr>
        <w:t>Lonnrath</w:t>
      </w:r>
      <w:r>
        <w:rPr/>
        <w:t>, η έρευνα του δικαστή δεν σταματά αν διαπιστώσει ότι δεν στοιχειοθετείται παραβίαση του δεύτερου ή του τρίτου κανόνα, αλλά εξετάζεται μήπως η ιδιοτυπία του επίδικου περιορισμού της ιδιοκτησίας τον κάνει να εκφεύγει από το ειδικότερα περιορισμένο πεδίο του δεύτερου ή τρίτου κανόνα, όχι όμως και από το γενικό πεδίο του πρώτου. Οπότε, ο πρώτος βασικός κανόνας εκτός από γενικό ερμηνευτικό κανόνα θέτει και ρύθμιση η οποία καλύπτει κάθε περίπτωση περιορισμού του δικαιώματος της ιδιοκτησίας, που δεν εμπίπτει στο ειδικότερο πεδίο εφαρμογής των 2 επόμενων κανόνων.</w:t>
      </w:r>
    </w:p>
    <w:p>
      <w:pPr>
        <w:pStyle w:val="Normal"/>
        <w:spacing w:lineRule="auto" w:line="360"/>
        <w:jc w:val="both"/>
        <w:rPr/>
      </w:pPr>
      <w:r>
        <w:rPr/>
        <w:tab/>
        <w:t>Σημαντικό στοιχείο σε ό,τι αφορά εν γένει το α. 1 του πρώτου πρωτοκόλλου της ΕΣΔΑ, αποτελεί το γεγονός ότι το Δικαστήριο το έχει συνδέσει με ένα στοιχείο ουσίας:  την τήρηση εύλογης ισορροπίας ανάμεσα στις απαιτήσεις του γενικού συμφέροντος της κοινωνίας και στις απαιτήσεις της προστασίας του θεμελιώδους δικαιώματος της ατομικής ιδιοκτησίας. Προκειμένου δηλαδή να θεωρηθεί νόμιμος ένας περιορισμός του δικαιώματος της ιδιοκτησίας δεν αρκεί να συντρέχουν οι δυο προϋποθέσεις που θέτει το α. 1, δηλαδή η δημόσια ωφέλεια και η νομοθετική πρόβλεψη, αλλά είναι επιπλέον ανάγκη να υπάρχει μια ισορροπία ανάμεσα στον περιορισμό της ιδιοκτησίας και στην εξυπηρέτηση του δημοσίου σκοπού, χάριν του οποίου επήλθε ο περιορισμός.</w:t>
      </w:r>
    </w:p>
    <w:p>
      <w:pPr>
        <w:pStyle w:val="Normal"/>
        <w:spacing w:lineRule="auto" w:line="360"/>
        <w:jc w:val="both"/>
        <w:rPr/>
      </w:pPr>
      <w:r>
        <w:rPr/>
        <w:tab/>
        <w:t>Η εισδοχή του κανόνα της εύλογης ισορροπίας στο σύστημα προστασίας της ιδιοκτησίας κατά το α. 1 του πρώτου πρωτοκόλλου έχει πολύ συγκεκριμένα και πολύ σημαντικά αποτελέσματα.</w:t>
      </w:r>
    </w:p>
    <w:p>
      <w:pPr>
        <w:pStyle w:val="Normal"/>
        <w:spacing w:lineRule="auto" w:line="360"/>
        <w:jc w:val="both"/>
        <w:rPr/>
      </w:pPr>
      <w:r>
        <w:rPr/>
        <w:tab/>
        <w:t>Κατ΄αρχήν εισάγεται στο α. 1 μια έννοια που δεν υπάρχει στο γράμμα του, η έννοια της αποζημίωσης. Η καταβολή της αποζημίωσης θεωρείται πλέον στοιχείο πρόσφορο για να αποκατασταθεί η εύλογη ισορροπία ανάμεσα στις απαιτήσεις του γενικού συμφέροντος και στις απαιτήσεις της προστασίας της ιδιοκτησίας.</w:t>
      </w:r>
    </w:p>
    <w:p>
      <w:pPr>
        <w:pStyle w:val="Normal"/>
        <w:spacing w:lineRule="auto" w:line="360"/>
        <w:jc w:val="both"/>
        <w:rPr/>
      </w:pPr>
      <w:r>
        <w:rPr/>
        <w:tab/>
        <w:t>Σύμφωνα και με τη νομολογία του Δικαστηρίου συνιστά παράβαση του α. 1 του πρώτου Πρωτοκόλλου κάθε περίπτωση στην οποία δεν υπάρχει εύλογη ισορροπία ανάμεσα στην βλάβη του δικαιώματος της ιδιοκτησίας και στην εξυπηρέτηση του δημοσίου συμφέροντος. Ο ζημιωθείς από τη μη τήρηση της εύλογης ισορροπίας; Δικαιούται να αξιώσει αποζημίωση, για την οποία όμως το α. 1 δεν απαιτεί να είναι πλήρης. Το α. 1 αφήνει περιθώρια καταβολής αποζημίωσης μικρότερης αξίας από την πλήρη αξία του προσβαλλόμενου ιδιοκτησιακού δικαιώματος, όπου είναι δυνατό έστω και με τη μικρότερη αποζημίωση να αποκατασταθεί η ισορροπία. Αυτό που απαιτεί το α. 1 είναι απλώς να μην ανατρέπεται εκ νέου η εύλογη ισορροπία μέσω της καταβολής μικρής αποζημίωσης.</w:t>
      </w:r>
    </w:p>
    <w:p>
      <w:pPr>
        <w:pStyle w:val="Normal"/>
        <w:spacing w:lineRule="auto" w:line="360"/>
        <w:jc w:val="both"/>
        <w:rPr/>
      </w:pPr>
      <w:r>
        <w:rPr/>
        <w:tab/>
        <w:t>Ιδιαίτερα σημαντική στο σημείο αυτό είναι η επισήμανση ότι η ΕΣΔΑ με το α. 50 (και το α. 53 επικουρικά), αναγνωρίζει δικαίωμα αποζημίωσης όχι για την αποκατάσταση της βλάβης που προξένησε η παραβίαση ενός συγκεκριμένου ιδιοκτησιακού δικαιώματος αλλά ως «δίκαιης»  αποζημίωσης για την παραβίαση δικαιώματος που κατοχυρώνεται από την ΕΣΔΑ. Το ύψος όμως της αποζημίωσης προκειμένου αυτή να θεωρηθεί «δίκαιη» σχετίζεται με το μέγεθος της οικονομικής επίπτωσης του επιβληθέντος ιδιοκτησιακού περιορισμού.</w:t>
      </w:r>
    </w:p>
    <w:p>
      <w:pPr>
        <w:pStyle w:val="Normal"/>
        <w:spacing w:lineRule="auto" w:line="360"/>
        <w:jc w:val="both"/>
        <w:rPr/>
      </w:pPr>
      <w:r>
        <w:rPr/>
        <w:tab/>
        <w:t>Η αποζημίωση που καταβάλλεται καταλαμβάνει τόσο την υλική όσο και την ηθική βλάβη που υπέστη το θύμα παραβίασης του δικαιώματος που κατοχυρώνει η ΕΣΔΑ, και επεκτείνεται σε όλες τις πραγματικές αναγκαίες και εύλογες δαπάνες στις οποίες υποβλήθηκε ο προσφεύγων προκειμένου να επιτύχει την καταδίκη του κράτους που παραβίασε το δικαίωμά του. Σημειωτέον, ότι η αποζημίωση δεν καταβάλλεται σε κάθε περίπτωση που μια παραβίαση  δικαιώματος έχει προκαλέσει βλάβη στο θύμα, αλλά μόνο αν το Δικαστήριο κρίνει ότι η καταβολή της είναι απαραίτητη. Επίσης,  προϋπόθεση της καταβολής αποζημίωσης είναι η απόδειξη πλήρους αιτιώδους συνδέσμου ανάμεσα στη βλάβη που υπέστη το θύμα και στην παραβίαση του δικαιώματος.</w:t>
      </w:r>
    </w:p>
    <w:p>
      <w:pPr>
        <w:pStyle w:val="Normal"/>
        <w:spacing w:lineRule="auto" w:line="360"/>
        <w:jc w:val="both"/>
        <w:rPr/>
      </w:pPr>
      <w:r>
        <w:rPr/>
        <w:tab/>
        <w:t>Κατά δεύτερον, εξαιρετικά σημαντικό είναι το γεγονός ότι πλέον ένας περιορισμός της ιδιοκτησίας μπορεί να αποδειχθεί αντίθετος με το α. 1, ακόμη και αν τηρεί τις προϋποθέσεις του ίδιου άρθρου, εφόσον ανατρέπει την εύλογη ισορροπία. Εάν η αποκατάσταση της ισορροπίας δεν είναι δυνατή με αποζημίωση, τότε το κράτος υποχρεούται να άρει τον περιορισμό κατά το μέτρο που ανατρέπει την παραπάνω εύλογη ισορροπία.</w:t>
      </w:r>
    </w:p>
    <w:p>
      <w:pPr>
        <w:pStyle w:val="Normal"/>
        <w:spacing w:lineRule="auto" w:line="360"/>
        <w:jc w:val="both"/>
        <w:rPr/>
      </w:pPr>
      <w:r>
        <w:rPr/>
        <w:tab/>
        <w:t>Τέλος, το Δικαστήριο εισάγοντας τον κανόνας της εύλογης ισορροπίας, επεξέτεινε την αρμοδιότητά του να ελέγχει 1) ακριβώς το μέγεθος της δημόσιας ωφέλειας και του δημοσίου συμφέροντος, 2) το Εάν καταβλήθηκε αποζημίωση στον ιδιοκτήτη και εάν καταβλήθηκε αποζημίωση, κατά πόσο αυτή ανταποκρίνεται ή όχι στον κανόνα της εύλογης ισορροπίας.</w:t>
      </w:r>
    </w:p>
    <w:p>
      <w:pPr>
        <w:pStyle w:val="Normal"/>
        <w:spacing w:lineRule="auto" w:line="360"/>
        <w:jc w:val="both"/>
        <w:rPr/>
      </w:pPr>
      <w:r>
        <w:rPr/>
      </w:r>
    </w:p>
    <w:p>
      <w:pPr>
        <w:pStyle w:val="TextBody"/>
        <w:rPr/>
      </w:pPr>
      <w:r>
        <w:rPr/>
        <w:t xml:space="preserve">2) Η προστασία της ιδιοκτησίας στην ΕΣΔΑ: </w:t>
      </w:r>
    </w:p>
    <w:p>
      <w:pPr>
        <w:pStyle w:val="Normal"/>
        <w:spacing w:lineRule="auto" w:line="360"/>
        <w:jc w:val="both"/>
        <w:rPr/>
      </w:pPr>
      <w:r>
        <w:rPr/>
        <w:tab/>
        <w:t>Πριν γίνει λόγος για τις προϋποθέσεις του θεμιτού των περιορισμών που θέτει η ΕΣΔΑ είναι σκόπιμο να προσδιορισθεί το αντικείμενο προστασίας του α. 1 της ΕΣΔΑ ή με άλλα λόγια η έννοια της ιδιοκτησίας κατά το α. 1 της ΕΣΔΑ. Το α. 1 αναφέρεται στην προστασία της ιδιοκτησίας γενικά και σε όλες τις εκφάνσεις της και δεν καταλαμβάνει μερικές μόνο μορφές περιουσιακών δικαιωμάτων. Συγκεκριμένα, αναφέρεται σε κάθε μορφή δικαιώματος οικονομικού περιεχομένου και καταλαμβάνει τόσο την κινητή όσο και την ακίνητη περιουσία.</w:t>
      </w:r>
    </w:p>
    <w:p>
      <w:pPr>
        <w:pStyle w:val="Normal"/>
        <w:spacing w:lineRule="auto" w:line="360"/>
        <w:jc w:val="both"/>
        <w:rPr/>
      </w:pPr>
      <w:r>
        <w:rPr/>
        <w:tab/>
        <w:t>Ειδικότερα όμως στο εδάφιο β΄ της πρώτης παραγράφου του α. 1 θέτει τρεις προϋποθέσεις του θεμιτού της στέρησης της ιδιοκτησίας:  1) να είναι σύμφωνη με τους όρους του νόμου, 2) να είναι σύμφωνη με τους όρους των γενικών αρχών του διεθνούς δικαίου, 3) να επέρχεται λόγος δημόσιας ωφέλειας. Εξειδικεύοντας την πρώτη προϋπόθεση διαπιστώνεται ότι ως νόμος νοείται ο εθνικός νόμος, και μάλιστα κάθε είδους εθνικός κανόνας δικαίου περιλαμβανομένων και των κανονιστικών πράξεων. Ως προς τη δεύτερη προϋπόθεση, δηλαδή τη συμφωνία της θεμιτής στέρησης της ιδιοκτησίας προς τους κανόνες του διεθνούς δικαίου, γίνεται δεκτό ότι η προϋπόθεση αυτή αφορά μόνο τους πολίτες άλλων κρατών και όχι τους πολίτες του κράτους το οποίο προβαίνει στην επίδικη στέρηση της ιδιοκτησίας. Τέλος, σχετικά με την τρίτη προϋπόθεση, δηλαδή τη συνδρομή των λόγων δημόσιας ωφέλειας πρέπει να σημειωθεί ότι η έννοια «δημόσια ωφέλεια» είναι μια αόριστη νομική έννοια οπότε το δικαστήριο συναντά συχνά δυσκολίες στην αντιμετώπισή της, ιδίως εν όψει των διαφορετικών ερμηνειών της έννοιας στα κράτη μέλη. Πάντως, το δικαστήριο συνήθως αντιμετωπίζει την έννοια της δημόσιας ωφέλειας ως έννοια της οποίας το περιεχόμενο «παραλλάσσει το χώρο και το χρόνο»  χωρίς να της αποδίδει ένα συγκεκριμένο περιεχόμενο.</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 xml:space="preserve"> </w:t>
      </w:r>
      <w:r>
        <w:rPr>
          <w:b/>
          <w:sz w:val="28"/>
          <w:szCs w:val="28"/>
        </w:rPr>
        <w:t>ΒΙΒΛΙΟΓΡΑΦΙΑ</w:t>
      </w:r>
      <w:r>
        <w:rPr>
          <w:b/>
          <w:sz w:val="28"/>
          <w:szCs w:val="28"/>
          <w:lang w:val="en-US"/>
        </w:rPr>
        <w:t>:</w:t>
      </w:r>
    </w:p>
    <w:p>
      <w:pPr>
        <w:pStyle w:val="Normal"/>
        <w:spacing w:lineRule="auto" w:line="360"/>
        <w:jc w:val="both"/>
        <w:rPr>
          <w:b/>
          <w:b/>
          <w:sz w:val="28"/>
          <w:szCs w:val="28"/>
        </w:rPr>
      </w:pPr>
      <w:r>
        <w:rPr>
          <w:b/>
          <w:sz w:val="28"/>
          <w:szCs w:val="28"/>
        </w:rPr>
      </w:r>
    </w:p>
    <w:p>
      <w:pPr>
        <w:pStyle w:val="Normal"/>
        <w:numPr>
          <w:ilvl w:val="0"/>
          <w:numId w:val="2"/>
        </w:numPr>
        <w:tabs>
          <w:tab w:val="clear" w:pos="720"/>
          <w:tab w:val="left" w:pos="0" w:leader="none"/>
          <w:tab w:val="left" w:pos="360" w:leader="none"/>
        </w:tabs>
        <w:spacing w:lineRule="auto" w:line="360"/>
        <w:jc w:val="both"/>
        <w:rPr>
          <w:sz w:val="28"/>
          <w:szCs w:val="28"/>
        </w:rPr>
      </w:pPr>
      <w:r>
        <w:rPr>
          <w:sz w:val="28"/>
          <w:szCs w:val="28"/>
        </w:rPr>
        <w:t>Γιάννης Ζ. Δρόσος</w:t>
      </w:r>
    </w:p>
    <w:p>
      <w:pPr>
        <w:pStyle w:val="Normal"/>
        <w:spacing w:lineRule="auto" w:line="360"/>
        <w:ind w:left="360" w:hanging="0"/>
        <w:jc w:val="both"/>
        <w:rPr>
          <w:sz w:val="28"/>
          <w:szCs w:val="28"/>
        </w:rPr>
      </w:pPr>
      <w:r>
        <w:rPr>
          <w:sz w:val="28"/>
          <w:szCs w:val="28"/>
        </w:rPr>
        <w:t>Συνταγματικοί Περιορισμοί της Ιδιοκτησίας και Αποζημίωση</w:t>
      </w:r>
    </w:p>
    <w:p>
      <w:pPr>
        <w:pStyle w:val="Normal"/>
        <w:spacing w:lineRule="auto" w:line="360"/>
        <w:ind w:left="360" w:hanging="0"/>
        <w:jc w:val="both"/>
        <w:rPr>
          <w:sz w:val="28"/>
          <w:szCs w:val="28"/>
        </w:rPr>
      </w:pPr>
      <w:r>
        <w:rPr>
          <w:sz w:val="28"/>
          <w:szCs w:val="28"/>
        </w:rPr>
        <w:t>Νομική Βιβλιοθήκη   Αθήνα 1997</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Π. Δ. Δαγτόγλου</w:t>
      </w:r>
    </w:p>
    <w:p>
      <w:pPr>
        <w:pStyle w:val="Normal"/>
        <w:spacing w:lineRule="auto" w:line="360"/>
        <w:ind w:left="360" w:hanging="0"/>
        <w:jc w:val="both"/>
        <w:rPr>
          <w:sz w:val="28"/>
          <w:szCs w:val="28"/>
        </w:rPr>
      </w:pPr>
      <w:r>
        <w:rPr>
          <w:sz w:val="28"/>
          <w:szCs w:val="28"/>
        </w:rPr>
        <w:t>Συνταγματικό Δίκαιο  -  Ατομικά δικαιώματα</w:t>
      </w:r>
    </w:p>
    <w:p>
      <w:pPr>
        <w:pStyle w:val="Normal"/>
        <w:spacing w:lineRule="auto" w:line="360"/>
        <w:ind w:left="360" w:hanging="0"/>
        <w:jc w:val="both"/>
        <w:rPr>
          <w:sz w:val="28"/>
          <w:szCs w:val="28"/>
        </w:rPr>
      </w:pPr>
      <w:r>
        <w:rPr>
          <w:sz w:val="28"/>
          <w:szCs w:val="28"/>
        </w:rPr>
        <w:t xml:space="preserve">Εκδόσεις Αντ. Ν. Σάκκουλα  Αθήνα – Κομοτηνή 2005  </w:t>
      </w:r>
    </w:p>
    <w:p>
      <w:pPr>
        <w:pStyle w:val="Normal"/>
        <w:spacing w:lineRule="auto" w:line="360"/>
        <w:jc w:val="both"/>
        <w:rPr/>
      </w:pPr>
      <w:r>
        <w:rPr/>
        <w:tab/>
      </w:r>
    </w:p>
    <w:sectPr>
      <w:headerReference w:type="default" r:id="rId2"/>
      <w:headerReference w:type="first" r:id="rId3"/>
      <w:type w:val="nextPage"/>
      <w:pgSz w:w="11906" w:h="16838"/>
      <w:pgMar w:left="1800" w:right="1800" w:gutter="0" w:header="708" w:top="1618"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2:15:00Z</dcterms:created>
  <dc:creator>USER</dc:creator>
  <dc:description/>
  <dc:language>en-US</dc:language>
  <cp:lastModifiedBy>University of Athens</cp:lastModifiedBy>
  <cp:lastPrinted>2006-06-15T10:54:00Z</cp:lastPrinted>
  <dcterms:modified xsi:type="dcterms:W3CDTF">2006-06-15T07:56:00Z</dcterms:modified>
  <cp:revision>5</cp:revision>
  <dc:subject/>
  <dc:title>Η ΠΡΟΣΤΑΣΙΑ ΤΗΣ ΙΔΙΟΚΤΗΣΙΑΣ ΣΤΟ ΙΣΧΥΟΝ ΣΥΝΤΑΓΜΑ </dc:title>
</cp:coreProperties>
</file>