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09855</wp:posOffset>
                </wp:positionV>
                <wp:extent cx="5952490" cy="8695690"/>
                <wp:effectExtent l="0" t="0" r="0" b="0"/>
                <wp:wrapNone/>
                <wp:docPr id="1" name="Frame1"/>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Εθνικό και Καποδιστριακό Πανεπιστήμιο Αθηνών</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Τμήμα Νομικής, Τομέας Δημοσίου Δικαίου</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Μεταπτυχιακό Δίπλωμα Δημοσίου Δικαίου</w:t>
                            </w:r>
                          </w:p>
                          <w:p>
                            <w:pPr>
                              <w:pStyle w:val="Normal"/>
                              <w:spacing w:lineRule="auto" w:line="360"/>
                              <w:jc w:val="center"/>
                              <w:rPr/>
                            </w:pPr>
                            <w:r>
                              <w:rPr>
                                <w:rFonts w:cs="Bookman Old Style" w:ascii="Bookman Old Style" w:hAnsi="Bookman Old Style"/>
                                <w:sz w:val="22"/>
                                <w:szCs w:val="22"/>
                              </w:rPr>
                              <w:t>Μάθημα «Συνταγματικό Δίκαιο», 2005-2006</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Καθηγητής Ν. Αλιβιζάτος – Καθηγητής Γ. Ζ. Δρόσος</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Δεύτερη ενότητα: Στιγμές ελληνικής συνταγματικής ιστορία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Εργασία:</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center"/>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Ο ελληνικός θετικισμός, Ι. Αραβαντινός»</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Σπουδαστής: Χαλκιόπουλος Σπυρίδων</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Αθήνα, 2006</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8.65pt;mso-position-vertical-relative:text;margin-left:-9.35pt;mso-position-horizontal-relative:text">
                <v:textbox>
                  <w:txbxContent>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Εθνικό και Καποδιστριακό Πανεπιστήμιο Αθηνών</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Τμήμα Νομικής, Τομέας Δημοσίου Δικαίου</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Μεταπτυχιακό Δίπλωμα Δημοσίου Δικαίου</w:t>
                      </w:r>
                    </w:p>
                    <w:p>
                      <w:pPr>
                        <w:pStyle w:val="Normal"/>
                        <w:spacing w:lineRule="auto" w:line="360"/>
                        <w:jc w:val="center"/>
                        <w:rPr/>
                      </w:pPr>
                      <w:r>
                        <w:rPr>
                          <w:rFonts w:cs="Bookman Old Style" w:ascii="Bookman Old Style" w:hAnsi="Bookman Old Style"/>
                          <w:sz w:val="22"/>
                          <w:szCs w:val="22"/>
                        </w:rPr>
                        <w:t>Μάθημα «Συνταγματικό Δίκαιο», 2005-2006</w:t>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Καθηγητής Ν. Αλιβιζάτος – Καθηγητής Γ. Ζ. Δρόσος</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Δεύτερη ενότητα: Στιγμές ελληνικής συνταγματικής ιστορία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Εργασία:</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center"/>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Ο ελληνικός θετικισμός, Ι. Αραβαντινός»</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Σπουδαστής: Χαλκιόπουλος Σπυρίδων</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Αθήνα, 2006</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t>Μια καθαρώς νομική θεωρία για την έννοια του Συντάγματος:</w:t>
      </w:r>
    </w:p>
    <w:p>
      <w:pPr>
        <w:pStyle w:val="Normal"/>
        <w:spacing w:lineRule="auto" w:line="360"/>
        <w:jc w:val="center"/>
        <w:rPr>
          <w:rFonts w:ascii="Bookman Old Style" w:hAnsi="Bookman Old Style" w:cs="Bookman Old Style"/>
        </w:rPr>
      </w:pPr>
      <w:r>
        <w:rPr>
          <w:rFonts w:cs="Bookman Old Style" w:ascii="Bookman Old Style" w:hAnsi="Bookman Old Style"/>
          <w:b/>
        </w:rPr>
        <w:t xml:space="preserve">Ιωάννης Αραβαντινός, </w:t>
      </w:r>
      <w:r>
        <w:rPr>
          <w:rFonts w:cs="Bookman Old Style" w:ascii="Bookman Old Style" w:hAnsi="Bookman Old Style"/>
          <w:b/>
          <w:i/>
        </w:rPr>
        <w:t>Ελληνικόν Συνταγματικόν Δίκαιον.</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t>ΔΙΑΓΡΑΜΜΑ</w:t>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 xml:space="preserve">1. </w:t>
      </w:r>
      <w:r>
        <w:rPr>
          <w:rFonts w:cs="Bookman Old Style" w:ascii="Bookman Old Style" w:hAnsi="Bookman Old Style"/>
          <w:b/>
          <w:u w:val="single"/>
        </w:rPr>
        <w:t>ΕΙΣΑΓΩΓΗ</w:t>
      </w:r>
      <w:r>
        <w:rPr>
          <w:rFonts w:cs="Bookman Old Style" w:ascii="Bookman Old Style" w:hAnsi="Bookman Old Style"/>
          <w:u w:val="single"/>
        </w:rPr>
        <w:t xml:space="preserve"> </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u w:val="single"/>
        </w:rPr>
      </w:pPr>
      <w:r>
        <w:rPr>
          <w:rFonts w:cs="Bookman Old Style" w:ascii="Bookman Old Style" w:hAnsi="Bookman Old Style"/>
        </w:rPr>
        <w:t xml:space="preserve">2. </w:t>
      </w:r>
      <w:r>
        <w:rPr>
          <w:rFonts w:cs="Bookman Old Style" w:ascii="Bookman Old Style" w:hAnsi="Bookman Old Style"/>
          <w:b/>
          <w:u w:val="single"/>
        </w:rPr>
        <w:t>ΔΙΑΚΡΙΣΕΙΣ ΤΟΥ ΑΠΛΟΥ ΝΟΜΟΥ:</w:t>
      </w:r>
    </w:p>
    <w:p>
      <w:pPr>
        <w:pStyle w:val="Normal"/>
        <w:numPr>
          <w:ilvl w:val="0"/>
          <w:numId w:val="4"/>
        </w:numPr>
        <w:spacing w:lineRule="auto" w:line="360"/>
        <w:jc w:val="both"/>
        <w:rPr/>
      </w:pPr>
      <w:r>
        <w:rPr>
          <w:rFonts w:cs="Bookman Old Style" w:ascii="Bookman Old Style" w:hAnsi="Bookman Old Style"/>
          <w:u w:val="single"/>
        </w:rPr>
        <w:t>Κατ΄ ουσία νομοθετική πράξη ή νόμος υπό ουσιαστική έννοια</w:t>
      </w:r>
      <w:r>
        <w:rPr>
          <w:rFonts w:cs="Bookman Old Style" w:ascii="Bookman Old Style" w:hAnsi="Bookman Old Style"/>
        </w:rPr>
        <w:t>: προσταγή της πολιτείας η οποία περιέχει κανόνα δικαίου και αποτελεί υποχρεωτικά μέρος της έννομης τάξης.</w:t>
      </w:r>
    </w:p>
    <w:p>
      <w:pPr>
        <w:pStyle w:val="Normal"/>
        <w:numPr>
          <w:ilvl w:val="0"/>
          <w:numId w:val="4"/>
        </w:numPr>
        <w:spacing w:lineRule="auto" w:line="360"/>
        <w:jc w:val="both"/>
        <w:rPr/>
      </w:pPr>
      <w:r>
        <w:rPr>
          <w:rFonts w:cs="Bookman Old Style" w:ascii="Bookman Old Style" w:hAnsi="Bookman Old Style"/>
          <w:u w:val="single"/>
        </w:rPr>
        <w:t>Τυπικός νόμος</w:t>
      </w:r>
      <w:r>
        <w:rPr>
          <w:rFonts w:cs="Bookman Old Style" w:ascii="Bookman Old Style" w:hAnsi="Bookman Old Style"/>
        </w:rPr>
        <w:t>: θέληση της πολιτείας που προέρχεται από τη σύμπραξη του Ηγεμόνα και της Εθνικής Αντιπροσωπείας και περιβάλλεται τη μορφή νόμου, ανεξαρτήτως του περιεχομένου του.</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Τυπική και ουσιαστική δύναμη του νόμου.</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u w:val="single"/>
        </w:rPr>
      </w:pPr>
      <w:r>
        <w:rPr>
          <w:rFonts w:cs="Bookman Old Style" w:ascii="Bookman Old Style" w:hAnsi="Bookman Old Style"/>
        </w:rPr>
        <w:t xml:space="preserve">3. </w:t>
      </w:r>
      <w:r>
        <w:rPr>
          <w:rFonts w:cs="Bookman Old Style" w:ascii="Bookman Old Style" w:hAnsi="Bookman Old Style"/>
          <w:b/>
          <w:u w:val="single"/>
        </w:rPr>
        <w:t>ΣΥΝΤΑΚΤΙΚΟΙ ΝΟΜΟΙ (ΣΥΝΤΑΓΜΑ):</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Α. </w:t>
      </w:r>
      <w:r>
        <w:rPr>
          <w:rFonts w:cs="Bookman Old Style" w:ascii="Bookman Old Style" w:hAnsi="Bookman Old Style"/>
          <w:u w:val="single"/>
        </w:rPr>
        <w:t>Διάκριση των κατ΄ ουσία συντακτικών από τους απλούς νόμους:</w:t>
      </w:r>
    </w:p>
    <w:p>
      <w:pPr>
        <w:pStyle w:val="Normal"/>
        <w:numPr>
          <w:ilvl w:val="0"/>
          <w:numId w:val="2"/>
        </w:numPr>
        <w:spacing w:lineRule="auto" w:line="360"/>
        <w:jc w:val="both"/>
        <w:rPr/>
      </w:pPr>
      <w:r>
        <w:rPr>
          <w:rFonts w:cs="Bookman Old Style" w:ascii="Bookman Old Style" w:hAnsi="Bookman Old Style"/>
        </w:rPr>
        <w:t xml:space="preserve">Πολιτική αρχή σύμφωνα με την οποία η συντακτική εξουσία ανήκει μόνο στο Έθνος το οποίο συνέρχεται δια των αντιπροσώπων του σε </w:t>
      </w:r>
      <w:r>
        <w:rPr>
          <w:rFonts w:cs="Bookman Old Style" w:ascii="Bookman Old Style" w:hAnsi="Bookman Old Style"/>
          <w:u w:val="single"/>
        </w:rPr>
        <w:t>Εθνική Συνέλευση</w:t>
      </w:r>
      <w:r>
        <w:rPr>
          <w:rFonts w:cs="Bookman Old Style" w:ascii="Bookman Old Style" w:hAnsi="Bookman Old Style"/>
        </w:rPr>
        <w:t>.</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Περιπτώσεις που κατ΄ ουσία συντακτικοί νόμοι προέρχονται όχι από την Εθνική Συνέλευση, αλλά από τακτικά νομοθετικά όργανα της πολιτείας.</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Οι Εθνικές Συνελεύσεις περιλαμβάνουν στο Σύνταγμα και διατάξεις που δεν αποτελούν κατ΄ ουσία συντακτικούς νόμους.</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Ο χαρακτηρισμός του συντακτικού νόμου βάσει του οργάνου από το οποίο προέρχεται είναι τυπικός, αφού δεν μπορεί να χρησιμεύσει ως οδηγός προκειμένου να βρεθούν οι διατάξεις που υπάγονται στους κατ΄ ουσία συντακτικούς νόμους.</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Β. </w:t>
      </w:r>
      <w:r>
        <w:rPr>
          <w:rFonts w:cs="Bookman Old Style" w:ascii="Bookman Old Style" w:hAnsi="Bookman Old Style"/>
          <w:u w:val="single"/>
        </w:rPr>
        <w:t>Διάκριση των κατ΄ ουσία συντακτικών από τους κατά τύπον συντακτικούς νόμους:</w:t>
      </w:r>
    </w:p>
    <w:p>
      <w:pPr>
        <w:pStyle w:val="Normal"/>
        <w:numPr>
          <w:ilvl w:val="0"/>
          <w:numId w:val="3"/>
        </w:numPr>
        <w:spacing w:lineRule="auto" w:line="360"/>
        <w:jc w:val="both"/>
        <w:rPr/>
      </w:pPr>
      <w:r>
        <w:rPr>
          <w:rFonts w:cs="Bookman Old Style" w:ascii="Bookman Old Style" w:hAnsi="Bookman Old Style"/>
          <w:u w:val="single"/>
        </w:rPr>
        <w:t>Κατ΄ ουσία συντακτικοί νόμοι:</w:t>
      </w:r>
      <w:r>
        <w:rPr>
          <w:rFonts w:cs="Bookman Old Style" w:ascii="Bookman Old Style" w:hAnsi="Bookman Old Style"/>
        </w:rPr>
        <w:t xml:space="preserve"> οι κανόνες εκείνοι δικαίου που τίθενται από την πολιτική εξουσία προκειμένου να συνταχθεί πολιτεία (τόσο εντός του κειμένου του Συντάγματος όσο και εκτός αυτού με τη μορφή απλού νόμου) – Αποκτούν τον ιδιαίτερο χαρακτήρα τους ως συντακτικών μόνο από το αντικείμενο που ρυθμίζουν.</w:t>
      </w:r>
    </w:p>
    <w:p>
      <w:pPr>
        <w:pStyle w:val="Normal"/>
        <w:numPr>
          <w:ilvl w:val="0"/>
          <w:numId w:val="3"/>
        </w:numPr>
        <w:spacing w:lineRule="auto" w:line="360"/>
        <w:jc w:val="both"/>
        <w:rPr/>
      </w:pPr>
      <w:r>
        <w:rPr>
          <w:rFonts w:cs="Bookman Old Style" w:ascii="Bookman Old Style" w:hAnsi="Bookman Old Style"/>
        </w:rPr>
        <w:t xml:space="preserve">Σύστημα κωδικοποίησης των συντακτικών νόμων: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Τυπικοί συντακτικοί νόμοι:</w:t>
      </w:r>
      <w:r>
        <w:rPr>
          <w:rFonts w:cs="Bookman Old Style" w:ascii="Bookman Old Style" w:hAnsi="Bookman Old Style"/>
        </w:rPr>
        <w:t xml:space="preserve"> όσοι βρίσκονται στο κείμενο του Συντάγματος, ανεξαρτήτως του περιεχομένου τους – αποκτούν </w:t>
      </w:r>
      <w:r>
        <w:rPr>
          <w:rFonts w:cs="Bookman Old Style" w:ascii="Bookman Old Style" w:hAnsi="Bookman Old Style"/>
          <w:u w:val="single"/>
        </w:rPr>
        <w:t>επαυξημένη τυπική δύναμη</w:t>
      </w:r>
      <w:r>
        <w:rPr>
          <w:rFonts w:cs="Bookman Old Style" w:ascii="Bookman Old Style" w:hAnsi="Bookman Old Style"/>
        </w:rPr>
        <w:t xml:space="preserve"> και υπερτερούν των απλών νόμων.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4. </w:t>
      </w:r>
      <w:r>
        <w:rPr>
          <w:rFonts w:cs="Bookman Old Style" w:ascii="Bookman Old Style" w:hAnsi="Bookman Old Style"/>
          <w:b/>
          <w:u w:val="single"/>
        </w:rPr>
        <w:t>ΕΠΙΛΟΓΟΣ – ΣΥΜΠΕΡΑΣΜΑΤΑ</w:t>
      </w:r>
      <w:r>
        <w:rPr>
          <w:rFonts w:cs="Bookman Old Style" w:ascii="Bookman Old Style" w:hAnsi="Bookman Old Style"/>
          <w:b/>
        </w:rPr>
        <w:t>:</w:t>
      </w:r>
    </w:p>
    <w:p>
      <w:pPr>
        <w:pStyle w:val="Normal"/>
        <w:numPr>
          <w:ilvl w:val="0"/>
          <w:numId w:val="1"/>
        </w:numPr>
        <w:tabs>
          <w:tab w:val="clear" w:pos="720"/>
        </w:tabs>
        <w:spacing w:lineRule="auto" w:line="360"/>
        <w:ind w:left="54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Σύγκριση συνταγματικής θεωρίας Αραβαντινού με σύγχρονο Συνταγματικό δίκαιο.</w:t>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b/>
          <w:u w:val="single"/>
        </w:rPr>
        <w:t>Εισαγωγή:</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Ο Ιωάννης Αραβαντινός γεννήθηκε στην Παλιά Κόρινθο, σπούδασε στη Νομική Σχολή του Εθνικού Πανεπιστημίου Αθηνών και τελειοποίησε τις σπουδές του στο Μόναχο και στη Βιέννη. Από το 1875 εξάσκησε δικηγορία στην Αθήνα και το 1906 διορίστηκε Καθηγητής του Συνταγματικού Δικαίου στο Πανεπιστήμιο Αθηνών. Πέθανε στην Ελβετία το 1907. Έργα του: «Ολίγαι γραμμαί περί υπαλληλίας» (Αθήναι 1876). «Πραγματεία περί ευθύνης των ηγεμόνων και υπουργών» (Αθήναι 1880). «Ελληνικόν Συνταγματικόν Δίκαιον» (τομ. Α΄ - Β΄ Αθήναι 1897 – 1904) και διάφορες άλλες νομικές διατριβές δημοσιευθείσες στη «Θέμιδα» και την «Εφημερίδα της Ελληνικής και Γαλλικής Νομολογίας».  </w:t>
      </w:r>
    </w:p>
    <w:p>
      <w:pPr>
        <w:pStyle w:val="Normal"/>
        <w:spacing w:lineRule="auto" w:line="360"/>
        <w:jc w:val="both"/>
        <w:rPr/>
      </w:pPr>
      <w:r>
        <w:rPr>
          <w:rFonts w:cs="Bookman Old Style" w:ascii="Bookman Old Style" w:hAnsi="Bookman Old Style"/>
        </w:rPr>
        <w:tab/>
        <w:t xml:space="preserve">Ήδη, πριν από τη θέσπιση του Συντάγματος του 1864, το οποίο υπήρξε προϊόν συνεργασίας των καθηγητών της Νομικής Σχολής Ν. Ι. Σαριπόλου, Διομήδη Κυριακού και Εμμ. Κόκκινου και καθιέρωσε ως πολίτευμα της Ελλάδας τη βασιλευομένη δημοκρατία, η θεωρία του δημοσίου δικαίου προσπάθησε να προσεγγίσει την ιστορική και πολιτική προέλευση του Συντάγματος και να διακηρύξει την υπεροχή του. Ο Νικόλαος Σαρίπολος ειδικότερα, ξεκίνησε την πραγματεία του περί Συνταγματικού δικαίου θεωρώντας το Σύνταγμα σαν έναν εξωτερικό συμβολισμό του αιωνίου δικαίου, όπως αυτό ενυπάρχει στη φύση αέναο και αναλλοίωτο, ακόμη και πριν από την ύπαρξη του ανθρώπου. Σε αντίθεση με την ως άνω φυσικού δικαίου προσέγγιση, ο Ιωάννης Αραβαντινός αρχίζει το πρώτο κεφάλαιο του Συνταγματικού του δικαίου με τη φράση: «το θετό δίκαιο περιλαμβάνει και εξετάζει την πολιτεία κατηρτισμένη ήδη και λειτουργούσα» </w:t>
      </w:r>
      <w:r>
        <w:rPr/>
        <w:t>·</w:t>
      </w:r>
      <w:r>
        <w:rPr>
          <w:rFonts w:cs="Bookman Old Style" w:ascii="Bookman Old Style" w:hAnsi="Bookman Old Style"/>
        </w:rPr>
        <w:t xml:space="preserve"> με τον τρόπο αυτό, ο συγγραφέας αποκλείει από τη μελέτη του τους γενεσουργούς λόγους της πολιτείας και προχωρεί σε μια μεθοδική ανάλυση - κατηγοριοποίηση των θεσμών και των κανόνων βάσει των οποίων αυτή λειτουργεί. Περαιτέρω,</w:t>
      </w:r>
      <w:r>
        <w:rPr>
          <w:rFonts w:cs="Bookman Old Style" w:ascii="Bookman Old Style" w:hAnsi="Bookman Old Style"/>
          <w:i/>
        </w:rPr>
        <w:t xml:space="preserve"> </w:t>
      </w:r>
      <w:r>
        <w:rPr>
          <w:rFonts w:cs="Bookman Old Style" w:ascii="Bookman Old Style" w:hAnsi="Bookman Old Style"/>
        </w:rPr>
        <w:t xml:space="preserve">σε άλλο σημείο του ίδιου κεφαλαίου, αναφέρει, ότι πολλοί δημοσιολόγοι περιέλαβαν στον ορισμό της πολιτείας την ιδέα ότι η πολιτεία αποτελεί οργανισμό, παρεμφερή προς το φυσικό οργανισμό του ανθρώπου </w:t>
      </w:r>
      <w:r>
        <w:rPr/>
        <w:t>·</w:t>
      </w:r>
      <w:r>
        <w:rPr>
          <w:rFonts w:cs="Bookman Old Style" w:ascii="Bookman Old Style" w:hAnsi="Bookman Old Style"/>
        </w:rPr>
        <w:t xml:space="preserve"> ο δε νομικός και Ολλανδός διπλωμάτης </w:t>
      </w:r>
      <w:r>
        <w:rPr>
          <w:rFonts w:cs="Bookman Old Style" w:ascii="Bookman Old Style" w:hAnsi="Bookman Old Style"/>
          <w:lang w:val="en-US"/>
        </w:rPr>
        <w:t>Grotius</w:t>
      </w:r>
      <w:r>
        <w:rPr>
          <w:rFonts w:cs="Bookman Old Style" w:ascii="Bookman Old Style" w:hAnsi="Bookman Old Style"/>
        </w:rPr>
        <w:t xml:space="preserve"> </w:t>
      </w:r>
      <w:r>
        <w:rPr>
          <w:rFonts w:cs="Bookman Old Style" w:ascii="Bookman Old Style" w:hAnsi="Bookman Old Style"/>
          <w:lang w:val="en-US"/>
        </w:rPr>
        <w:t>Hugo</w:t>
      </w:r>
      <w:r>
        <w:rPr>
          <w:rFonts w:cs="Bookman Old Style" w:ascii="Bookman Old Style" w:hAnsi="Bookman Old Style"/>
        </w:rPr>
        <w:t xml:space="preserve"> (1583 – 1645) καθώς και ο Γερμανός φιλόσοφος και νομικός </w:t>
      </w:r>
      <w:r>
        <w:rPr>
          <w:rFonts w:cs="Bookman Old Style" w:ascii="Bookman Old Style" w:hAnsi="Bookman Old Style"/>
          <w:lang w:val="en-US"/>
        </w:rPr>
        <w:t>Thomasius</w:t>
      </w:r>
      <w:r>
        <w:rPr>
          <w:rFonts w:cs="Bookman Old Style" w:ascii="Bookman Old Style" w:hAnsi="Bookman Old Style"/>
        </w:rPr>
        <w:t xml:space="preserve"> (1655 – 1728) θεώρησαν την πολιτεία ως έναν άνθρωπο σε μεγέθυνση και τον άνθρωπο ως πολιτεία σε μικρογραφία. Σύμφωνα όμως με τον Αραβαντινό, η παράσταση της πολιτείας ως οργανισμού δεν συνεισφέρει στον ορισμό της νομικής έννοιας της πολιτείας, μπορεί να οδηγήσει σε πεπλανημένες ιδέες και ως εκ τούτου διαφεύγει της έρευνας του θετού δημοσίου δικαίου.</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u w:val="single"/>
        </w:rPr>
        <w:t>Έννοια και διακρίσεις του νόμου</w:t>
      </w:r>
      <w:r>
        <w:rPr>
          <w:rFonts w:cs="Bookman Old Style" w:ascii="Bookman Old Style" w:hAnsi="Bookman Old Style"/>
          <w:b/>
        </w:rPr>
        <w:t>:</w:t>
      </w:r>
    </w:p>
    <w:p>
      <w:pPr>
        <w:pStyle w:val="Normal"/>
        <w:spacing w:lineRule="auto" w:line="360"/>
        <w:jc w:val="both"/>
        <w:rPr>
          <w:rFonts w:ascii="Bookman Old Style" w:hAnsi="Bookman Old Style" w:cs="Bookman Old Style"/>
          <w:u w:val="single"/>
        </w:rPr>
      </w:pPr>
      <w:r>
        <w:rPr>
          <w:rFonts w:eastAsia="Bookman Old Style" w:cs="Bookman Old Style" w:ascii="Bookman Old Style" w:hAnsi="Bookman Old Style"/>
          <w:u w:val="single"/>
        </w:rPr>
        <w:t xml:space="preserve"> </w:t>
      </w:r>
    </w:p>
    <w:p>
      <w:pPr>
        <w:pStyle w:val="Normal"/>
        <w:spacing w:lineRule="auto" w:line="360"/>
        <w:jc w:val="both"/>
        <w:rPr>
          <w:rFonts w:ascii="Bookman Old Style" w:hAnsi="Bookman Old Style" w:cs="Bookman Old Style"/>
          <w:lang w:val="en-US"/>
        </w:rPr>
      </w:pPr>
      <w:r>
        <w:rPr>
          <w:rFonts w:cs="Bookman Old Style" w:ascii="Bookman Old Style" w:hAnsi="Bookman Old Style"/>
        </w:rPr>
        <w:tab/>
        <w:t>Δημιουργώντας μια καθαρώς νομική θεωρία για την έννοια και τις διακρίσεις των νόμων και του Συντάγματος, ξεκινά την ανάλυσή του επισημαίνοντας την ανάγκη καθορισμού των κατ΄ ουσία νομοθετικών πράξεων. Σύμφωνα με τον καθηγητή, η έννοια του νόμου υπήρξε πάντοτε στενά συνδεδεμένη με την έννοια του δικαίου του οποίου και αποτελεί την εξωτερίκευση. Ο νόμος λοιπόν υπό ουσιαστική έννοια εμπεριέχει διαταγή της πολιτείας η οποία θέτει κανόνες δικαίου, αποτελεί δε, μέρος της έννομης τάξης της πολιτείας, ήτοι δίκαιο εξ αντικειμένου. Από τη στιγμή όμως που υπάρχουν διακεκριμένα όργανα προς εκδήλωση της νομοθετικής θέλησης της πολιτείας, παράγεται η τυπική έννοια του νόμου, η οποία μπορεί να οριστεί ως το προϊόν της ενέργειας του νομοθετικού οργάνου της πολιτείας.</w:t>
      </w:r>
    </w:p>
    <w:p>
      <w:pPr>
        <w:pStyle w:val="Normal"/>
        <w:spacing w:lineRule="auto" w:line="360"/>
        <w:jc w:val="both"/>
        <w:rPr/>
      </w:pPr>
      <w:r>
        <w:rPr>
          <w:rFonts w:cs="Bookman Old Style" w:ascii="Bookman Old Style" w:hAnsi="Bookman Old Style"/>
        </w:rPr>
        <w:tab/>
        <w:t xml:space="preserve">Ειδικότερα, όσον αφορά στην έννοια των ουσιαστικών νόμων, ορίζεται ότι ουσιαστικός νόμος είναι προσταγή που δίνεται από την πολιτεία η οποία περιέχει κανόνα δικαίου και αποτελεί υποχρεωτικά μέρος της εκάστοτε έννομης τάξης. Απαιτούνται δηλαδή δυο στοιχεία, η προσταγή  και ο κανόνας δικαίου. Ο κανόνας δε δικαίου που περιέχεται σε ουσιαστικό νόμο δύναται να είναι γενικός, να αναφέρεται δηλαδή σε όλα τα μέλη της πολιτείας, χωρίς η γενικότητα αυτή να αποτελεί και αναγκαίο στοιχείο της έννοιάς του. Η θέση του ουσιαστικού νόμου στο Συνταγματικό μας Πολίτευμα είναι αποκλειστικό δικαίωμα της νομοθετικής εξουσίας την οποία η εκτελεστική εξουσία δεν δικαιούται να αναιρέσει, μεταβάλλει ή συμπληρώσει. Ακόμα και στην περίπτωση που η πολιτεία αναγνωρίζει την ύπαρξη ουσιαστικού νόμου υπό τη μορφή διαταγμάτων και διαταγών από άλλα όργανα της διοίκησης ή ακόμα και με τη μορφή δικαστικής απόφασης, πρέπει πάντα να υφίσταται εξουσιοδότηση της νομοθετικής εξουσίας, είτε απευθείας από το Σύνταγμα ως γενική, είτε δια νόμου ως ειδική. </w:t>
      </w:r>
    </w:p>
    <w:p>
      <w:pPr>
        <w:pStyle w:val="Normal"/>
        <w:spacing w:lineRule="auto" w:line="360"/>
        <w:jc w:val="both"/>
        <w:rPr>
          <w:rFonts w:ascii="Bookman Old Style" w:hAnsi="Bookman Old Style" w:cs="Bookman Old Style"/>
        </w:rPr>
      </w:pPr>
      <w:r>
        <w:rPr>
          <w:rFonts w:cs="Bookman Old Style" w:ascii="Bookman Old Style" w:hAnsi="Bookman Old Style"/>
        </w:rPr>
        <w:tab/>
        <w:t>Στη συνέχεια, δίνεται ο ορισμός του τυπικού νόμου, ο οποίος αποτελεί, θέληση της πολιτείας που προέρχεται από τη σύμπραξη του Ηγεμόνα και της Εθνικής Αντιπροσωπείας και περιβάλλεται τη μορφή του νόμου, ανεξαρτήτως του περιεχομένου του. Εάν ο τυπικός νόμος περιέχει κανόνα δικαίου, είναι ταυτόχρονα και ουσιαστικός. Υπάρχουν όμως και περιπτώσεις, όπου η πολιτεία χρησιμοποιεί τη μορφή τυπικού νόμου χωρίς αυτός να περιέχει κανόνα δικαίου π.χ. για να διατυπώσει επιστημονικούς ορισμούς, να καθορίσει το μελλοντικό της πρόγραμμά σε ορισμένα ζητήματα. Διαφορετικό είναι εξάλλου το θέμα της τυπικής και ουσιαστικής δύναμης του νόμου. Η τυπική ισχύς υπάρχει από τη στιγμή που ο νόμος δημοσιευτεί στην Εφημερίδα της Κυβέρνησης, ενώ  η ουσιαστική δύναμη του νόμου εξαρτάται από το πότε αυτός ορίζει.</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u w:val="single"/>
        </w:rPr>
        <w:t>Έννοια συντακτικών νόμων - Διάκριση των κατ΄ ουσία συντακτικών από τους απλούς νόμους</w:t>
      </w:r>
      <w:r>
        <w:rPr>
          <w:rFonts w:cs="Bookman Old Style" w:ascii="Bookman Old Style" w:hAnsi="Bookman Old Style"/>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ab/>
        <w:t xml:space="preserve">Περαιτέρω, αναλύεται η έννοια των συντακτικών νόμων ή αλλιώς του Συντάγματος </w:t>
      </w:r>
      <w:r>
        <w:rPr/>
        <w:t>·</w:t>
      </w:r>
      <w:r>
        <w:rPr>
          <w:rFonts w:cs="Bookman Old Style" w:ascii="Bookman Old Style" w:hAnsi="Bookman Old Style"/>
        </w:rPr>
        <w:t xml:space="preserve"> διευκρινίζεται δε, ότι χρησιμοποιείται ο όρος συντακτικοί νόμοι διότι ο όρος αυτός είναι με αυτόν τον τρόπο γνωστός στο νεότερο ελληνικό δημόσιο δίκαιο και σημειώνεται, ότι με τον ίδιο τρόπο χρησιμοποιούνται και οι όροι «καταστατικοί νόμοι», «θεσμοί», «θεμελιώδεις νόμοι» και «συνταγματικοί νόμοι». Ουσιώδης δε είναι, σύμφωνα με τον καθηγητή, η διάκριση μεταξύ των συντακτικών και των απλών νόμων (Σύνταγμα και νόμοι), ενώ, επιχειρείται, η διάκριση των κατ΄ ουσία συντακτικών από τους τυπικούς συντακτικούς νόμους.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Ο Καθηγητής παρατηρεί καταρχάς, ότι από την έναρξη του αγώνα υπέρ της ανεξαρτησίας του ελληνικού κράτους, εφαρμόζεται πολιτική αρχή σύμφωνα με την οποία η συντακτική εξουσία προς σύνταξη πολιτείας ανήκει μόνο στο Έθνος, το οποίο συνέρχεται δια των αντιπροσώπων του σε Εθνική Συνέλευση. Περαιτέρω, η Εθνική Συνέλευση, έχει την εξουσία να ψηφίζει τους συντακτικούς νόμους οι οποίοι περιλαμβάνονται σε ενιαίο γραπτό νομοθέτημα το οποίο καλείται Σύνταγμα. Πρόκειται δηλαδή για μια ανώτερη εξουσία η οποία καλείται συντακτική (</w:t>
      </w:r>
      <w:r>
        <w:rPr>
          <w:rFonts w:cs="Bookman Old Style" w:ascii="Bookman Old Style" w:hAnsi="Bookman Old Style"/>
          <w:lang w:val="en-US"/>
        </w:rPr>
        <w:t>pouvoir</w:t>
      </w:r>
      <w:r>
        <w:rPr>
          <w:rFonts w:cs="Bookman Old Style" w:ascii="Bookman Old Style" w:hAnsi="Bookman Old Style"/>
        </w:rPr>
        <w:t xml:space="preserve"> </w:t>
      </w:r>
      <w:r>
        <w:rPr>
          <w:rFonts w:cs="Bookman Old Style" w:ascii="Bookman Old Style" w:hAnsi="Bookman Old Style"/>
          <w:lang w:val="en-US"/>
        </w:rPr>
        <w:t>constituant</w:t>
      </w:r>
      <w:r>
        <w:rPr>
          <w:rFonts w:cs="Bookman Old Style" w:ascii="Bookman Old Style" w:hAnsi="Bookman Old Style"/>
        </w:rPr>
        <w:t>) και μπορεί να ασκηθεί είτε άμεσα από το Έθνος, είτε έμμεσα από την Εθνική Συνέλευση και τους αντιπροσώπους του Έθνους.</w:t>
      </w:r>
    </w:p>
    <w:p>
      <w:pPr>
        <w:pStyle w:val="Normal"/>
        <w:spacing w:lineRule="auto" w:line="360"/>
        <w:jc w:val="both"/>
        <w:rPr>
          <w:rFonts w:ascii="Bookman Old Style" w:hAnsi="Bookman Old Style" w:cs="Bookman Old Style"/>
        </w:rPr>
      </w:pPr>
      <w:r>
        <w:rPr>
          <w:rFonts w:cs="Bookman Old Style" w:ascii="Bookman Old Style" w:hAnsi="Bookman Old Style"/>
        </w:rPr>
        <w:tab/>
        <w:t>Η πηγή όμως, από την οποία απορρέουν οι συντακτικοί νόμοι δεν μπορεί να χρησιμεύσει ως ασφαλές γνώρισμα για τη διάκριση των κατ΄ ουσία συντακτικών από τους απλούς νόμους. Αυτό καταρχάς συμβαίνει, διότι απαντώνται στο δημόσιο δίκαιο της νεότερης Ελλάδας διατάξεις που είναι κατ΄ ουσία συντακτικοί νόμοι και δεν απορρέουν από ψήφους των Εθνικών Συνελεύσεων, αλλά, προέρχονται από τα τακτικά νομοθετικά όργανα της πολιτείας. Ως παραδείγματα, μεταξύ άλλων, αναφέρονται: α) η από 18 Ιανουαρίου 1828 Πράξη της Βουλής των Ελλήνων η οποία ανέστειλε με πρόταση του Κυβερνήτη Ιωάννη Καποδίστρια την ισχύ του Πολιτικού Συντάγματος της Τροιζήνας και ψήφισε Προσωρινό Πολίτευμα με το οποίο έπρεπε να κυβερνηθεί η χώρα μέχρι τη συγκρότηση της Εθνικής Συνέλευσης και β) το άρθρο 47 του Συντάγματος 1844 το οποίο αφορούσε στη διάρκεια των βουλευτικών συνόδων και συμπληρώθηκε με το άρθρο 1 του νόμου ΤΓΒ΄ του 1856.  Το ίδιο φαινόμενο παρατηρείται και σε άλλα κράτη. Ειδικότερα στην Αγγλία, δεν υπάρχει ιδιαίτερο όργανο για ψήφιση συντακτικών νόμων, αλλά το τακτικό νομοθετικό όργανο της πολιτείας, το Κοινοβούλιο, ψηφίζει τους νόμους αυτούς όπως και τους λοιπούς νόμους της πολιτείας. Περαιτέρω, στην Αγγλία πηγή συντακτικών νόμων αποτελούν και οι δικαστικές αποφάσεις. Πολλά εξάλλου Συντάγματα, τα καλούμενα βασιλοδώρητα (</w:t>
      </w:r>
      <w:r>
        <w:rPr>
          <w:rFonts w:cs="Bookman Old Style" w:ascii="Bookman Old Style" w:hAnsi="Bookman Old Style"/>
          <w:lang w:val="en-US"/>
        </w:rPr>
        <w:t>octroy</w:t>
      </w:r>
      <w:r>
        <w:rPr>
          <w:rFonts w:cs="Bookman Old Style" w:ascii="Bookman Old Style" w:hAnsi="Bookman Old Style"/>
        </w:rPr>
        <w:t xml:space="preserve">é), δόθηκαν στις πολιτείες από Ηγεμόνες οι οποίοι ασκούσαν τη νομοθετική εξουσία, π.χ. ο Γαλλικός Συνταγματικός Χάρτης του έτους 1814 τον οποίο ο βασιλιάς της Γαλλίας Λουδοβίκος </w:t>
      </w:r>
      <w:r>
        <w:rPr>
          <w:rFonts w:cs="Bookman Old Style" w:ascii="Bookman Old Style" w:hAnsi="Bookman Old Style"/>
          <w:lang w:val="en-US"/>
        </w:rPr>
        <w:t>XVIII</w:t>
      </w:r>
      <w:r>
        <w:rPr>
          <w:rFonts w:cs="Bookman Old Style" w:ascii="Bookman Old Style" w:hAnsi="Bookman Old Style"/>
        </w:rPr>
        <w:t xml:space="preserve"> δώρησε στη Γαλλία.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Εξάλλου, το όργανο από το οποίο απορρέουν οι συντακτικοί νόμοι, δεν μπορεί να χρησιμεύσει ως γνώρισμα προς διάκριση των κατ΄ ουσία συντακτικών από τους απλούς νόμους, διότι οι Εθνικές Συνελεύσεις έχουν τη δύναμη να περιλάβουν και τελικά περιλαμβάνουν στο Σύνταγμα διατάξεις κάθε είδους. Για παράδειγμα, στην παράγραφο πα΄ του Προσωρινού Πολιτεύματος της Ελλάδος του έτους 1822 και στην παράγραφο ξ΄ του Προσωρινού πολιτεύματος της Ελλάδος του έτους 1823 (Νόμος της Επιδαύρου) ορίζεται ότι: «Το Εκτελεστικόν Σώμα θέλει προβάλει σχέδιον Νόμου προς το Βουλευτικόν περί γενικής εθνικής στρατιωτικής στολής εις γην τε και θάλασσαν, και της στολής της Διοικήσεως και των διαφόρων Υπουργών», ενώ στο άρθρο 5 του Πολιτικού Συντάγματος της Ελλάδος του 1832 ορίζεται ότι: «Εις το Κοινόν εκάστης κοινότητος και επαρχίας οι Δημογέροντες θέλουν κρατεί δύο κατάστιχα </w:t>
      </w:r>
      <w:r>
        <w:rPr/>
        <w:t>·</w:t>
      </w:r>
      <w:r>
        <w:rPr>
          <w:rFonts w:cs="Bookman Old Style" w:ascii="Bookman Old Style" w:hAnsi="Bookman Old Style"/>
        </w:rPr>
        <w:t xml:space="preserve"> εν λεγόμενον φυλετικόν κατάστιχον της κοινότητος, και έτερον ονομαζόμενον Πολιτικόν». Παρατηρείται σχετικώς, ότι όσο και να διασταλεί η κατ΄ ουσία έννοια του συντακτικού νόμου είναι αδύνατο να περιληφθούν σ΄ αυτή διατάξεις όπως αυτές που αναφέρθηκαν ως άνω.  Και τούτο, διότι πολλές από τις διατάξεις που ψηφίζονται από την Εθνική Συνέλευση, δεν θεσπίζουν καν κανόνα δικαίου ενώ άλλες, υπάγονται κατ΄ ουσία στη σφαίρα των λειτουργιών της εκτελεστικής εξουσίας και αφορούν σε πράξεις της Διοίκησης. Επίσης, λόγω της διττής φύσης των Εθνοσυνελεύσεων οι οποίες λειτουργούν ως συντακτικές συνελεύσεις αλλά και ως νομοθετικά σώματα, παράγονται συχνά αμφιβολίες σχετικά με την αληθή φύση των αποφάσεών τους.</w:t>
      </w:r>
    </w:p>
    <w:p>
      <w:pPr>
        <w:pStyle w:val="Normal"/>
        <w:spacing w:lineRule="auto" w:line="360"/>
        <w:jc w:val="both"/>
        <w:rPr/>
      </w:pPr>
      <w:r>
        <w:rPr>
          <w:rFonts w:cs="Bookman Old Style" w:ascii="Bookman Old Style" w:hAnsi="Bookman Old Style"/>
        </w:rPr>
        <w:tab/>
        <w:t xml:space="preserve"> Για τους ως άνω λόγους, ο χαρακτηρισμός του συντακτικού νόμου βάσει του οργάνου από το οποίο προέρχεται είναι τυπικός και δεν παρέχει ασφάλεια αφού, δεν μπορεί να χρησιμεύσει ως οδηγός προκειμένου να βρεθούν οι διατάξεις οι οποίες υπάγονται στην κατηγορία των κατ΄ ουσία συντακτικών νόμων.  </w:t>
      </w:r>
    </w:p>
    <w:p>
      <w:pPr>
        <w:pStyle w:val="Normal"/>
        <w:spacing w:lineRule="auto" w:line="360"/>
        <w:jc w:val="both"/>
        <w:rPr>
          <w:rFonts w:ascii="Bookman Old Style" w:hAnsi="Bookman Old Style" w:cs="Bookman Old Style"/>
        </w:rPr>
      </w:pPr>
      <w:r>
        <w:rPr>
          <w:rFonts w:cs="Bookman Old Style" w:ascii="Bookman Old Style" w:hAnsi="Bookman Old Style"/>
        </w:rPr>
        <w:tab/>
        <w:t>Στο σημείο αυτό του υπό παρουσίαση κεφαλαίου, κρίνεται αναγκαίο να αναλυθούν οι απόψεις όσων νομοθέτησαν το Σύνταγμα του 1864, έτσι ώστε να εξεταστεί εάν από αυτές προκύπτει η διάκριση των κατ΄ ουσία συντακτικών από τους απλούς νόμους. Σε γενικές γραμμές, στις συζητήσεις περί Συντάγματος διατυπώνεται η άποψη ότι το Σύνταγμα πρέπει να περιέχει μόνο τις γενικές αρχές του πολιτεύματος και να μην περιλαμβάνει διατάξεις οι οποίες πρέπει να ανήκουν σε οργανικούς νόμους</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Σε αντίθετη περίπτωση, κατά την ίδια πάντα άποψη, το Σύνταγμα αποβάλλει το χαρακτήρα του ως θεμελιώδης νόμος της πολιτείας </w:t>
      </w:r>
      <w:r>
        <w:rPr/>
        <w:t>·</w:t>
      </w:r>
      <w:r>
        <w:rPr>
          <w:rFonts w:cs="Bookman Old Style" w:ascii="Bookman Old Style" w:hAnsi="Bookman Old Style"/>
        </w:rPr>
        <w:t xml:space="preserve"> αυτό δε συμβαίνει, διότι οι οργανικοί νόμοι έχουν ως σκοπό να θεραπεύσουν τις καθημερινές ανάγκες της πολιτείας και για το λόγο αυτό ακολουθούν τις επερχόμενες σ΄ αυτή μεταβολές. Η ως άνω άποψη όμως, έχει συμβουλευτικό χαρακτήρα και δεν αποκλείει το γεγονός να εμπεριέχονται στο Σύνταγμα και άλλες διατάξεις οποιασδήποτε φύσης, οι οποίες με μόνη την αναγραφή τους στο Σύνταγμα προβιβάζονται από απλοί νόμοι σε γενικές, αμετάβλητες, απόλυτες αρχές και πολιτικά αξιώματα. Η άποψη αυτή, καταλήγει σε τυπική διάκριση των συντακτικών από τους απλούς νόμους, αφού ως μόνο κριτήριο έχει την αναγραφή ή μη αναγραφή τους στο κείμενο του Συντάγματος. Τελικά, διαπιστώνεται ότι στο ελληνικό δημόσιο δίκαιο δεν μπορεί να βρεθεί κατ΄ ουσία γνώρισμα προς διάκριση των συντακτικών από τους απλούς νόμους, ο δε συντακτικός χαρακτήρας ενός νόμου, οφείλεται στην κατάταξή του στο κείμενο του Συντάγματος. Η ίδια αστάθεια, ως προς τον καθορισμό των ορίων των συντακτικών και των απλών νόμων παρατηρείται και σε άλλες Συνταγματικές Πολιτείες. Σε πολλούς Συνταγματικούς Χάρτες δεν αναφέρονται θεσμοί με αναμφισβήτως συντακτικό χαρακτήρα</w:t>
      </w:r>
      <w:r>
        <w:rPr>
          <w:rStyle w:val="FootnoteCharacters"/>
          <w:rStyle w:val="FootnoteAnchor"/>
          <w:rFonts w:cs="Bookman Old Style" w:ascii="Bookman Old Style" w:hAnsi="Bookman Old Style"/>
        </w:rPr>
        <w:footnoteReference w:id="3"/>
      </w:r>
      <w:r>
        <w:rPr>
          <w:rFonts w:cs="Bookman Old Style" w:ascii="Bookman Old Style" w:hAnsi="Bookman Old Style"/>
        </w:rPr>
        <w:t>, ενώ, σε άλλους απαντώνται διατάξεις οι οποίες δεν μπορούν να υπαχθούν στην έννοια των συντακτικών νόμων, όσο και αν διευρυνθεί η έννοια αυτών</w:t>
      </w:r>
      <w:r>
        <w:rPr>
          <w:rStyle w:val="FootnoteCharacters"/>
          <w:rStyle w:val="FootnoteAnchor"/>
          <w:rFonts w:cs="Bookman Old Style" w:ascii="Bookman Old Style" w:hAnsi="Bookman Old Style"/>
        </w:rPr>
        <w:footnoteReference w:id="4"/>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ab/>
        <w:t>Το Ελληνικό όμως δημόσιο δίκαιο, όπως αυτό διαμορφώθηκε από της δυο Εθνικές Συνελεύσεις των Αθηνών το 1843 και το 1862 αντίστοιχα, προσπάθησε να χαρακτηρίσει κατ΄ ουσία τη φύση των συντακτικών νόμων. Κατά την έναρξη της Α΄ Εθνικής Συνέλευσης των Αθηνών, ο Όθωνας, επηρεασμένος από τις ιδέες του γερμανικού δημοσίου δικαίου της εποχής του</w:t>
      </w:r>
      <w:r>
        <w:rPr>
          <w:rStyle w:val="FootnoteCharacters"/>
          <w:rStyle w:val="FootnoteAnchor"/>
          <w:rFonts w:cs="Bookman Old Style" w:ascii="Bookman Old Style" w:hAnsi="Bookman Old Style"/>
        </w:rPr>
        <w:footnoteReference w:id="5"/>
      </w:r>
      <w:r>
        <w:rPr>
          <w:rFonts w:cs="Bookman Old Style" w:ascii="Bookman Old Style" w:hAnsi="Bookman Old Style"/>
        </w:rPr>
        <w:t>, χαρακτήρισε το Σύνταγμα το οποίο επρόκειτο να ψηφιστεί ως συνομολόγηση συνθήκης μεταξύ αυτού και των Αντιπροσώπων του Έθνους στην Εθνική Συνέλευση. Η δε Εθνική Συνέλευση, απαντώντας το χαρακτήρισε ως Συνθήκη μεταξύ του Έθνους και του Βασιλιά,  η οποία θα καθόριζε αμετακλήτως τα δικαιώματα των Ελλήνων και τα προνόμια του Θρόνου. Από τη στιγμή εκείνη, το Σύνταγμα χαρακτηρίζονταν σταθερά ως συνθήκη μεταξύ Έθνους και Βασιλιά. Η ίδια αντίληψη επικράτησε και στη Β΄ Εθνική Συνέλευση των Αθηνών όπου ως βάση του υπό δημιουργία Συντάγματος, τέθηκε η ιδέα του συναλλάγματος, κατά τη συνομολόγηση του οποίου έκαστος των συμβαλλομένων, Έθνος και Βασιλιάς είχε δικαίωμα να κάνει τις παρατηρήσεις του, μέχρι να επιτευχθεί η σύμπτωση των βουλήσεων των συμβαλλόμενων μερών. Η ίδια ιδέα ανέκυψε και σε μετέπειτα Βουλές, αν και δεν έλλειψαν αντίθετες απόψεις</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Πριν προχωρήσει όμως ο συγγραφέας στην περαιτέρω έρευνα για τον καθορισμό της έννοιας των συντακτικών νόμων παρατηρεί ότι η Β΄ Εθνική Συνέλευση της Αθήνας υπέπεσε σε μια ανακολουθία. Από τη μια πλευρά, χαρακτήρισε το Σύνταγμα ως συνάλλαγμα μεταξύ του Έθνους και του Βασιλιά, ενώ, ταυτόχρονα ανακήρυξε τον εαυτό της κυρίαρχη, παντοδύναμη και μόνη κάτοχο της συντακτικής εξουσίας, ανέγραψε δε το δόγμα της κυριαρχίας του Έθνους στο άρθρο 21 του ψηφισθέντος Συντάγματος. Σημειώνεται δε, ότι η Β΄ Εθνική Συνέλευση, με βάση τα όσα έκανε ως άνω δεκτά, έπρεπε να στηριχθεί στην ιδέα του κοινωνικού συναλλάγματος κατά το οποίο όλα τα μέλη της πολιτείας συμβάλλονται για να θεμελιώσουν πολιτικό σώμα κατά τους κανόνες που υπαγορεύει η κοινή τους θέληση, στην οποία υπακούν, έχοντας το δικαίωμα ανά πάσα στιγμή να μεταβάλουν γνώμη και να προβούν στη συνομολόγηση άλλου κοινωνικού συναλλάγματος, σύμφωνα με τη διδασκαλία του </w:t>
      </w:r>
      <w:r>
        <w:rPr>
          <w:rFonts w:cs="Bookman Old Style" w:ascii="Bookman Old Style" w:hAnsi="Bookman Old Style"/>
          <w:lang w:val="en-US"/>
        </w:rPr>
        <w:t>Rousseau</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eastAsia="Bookman Old Style" w:cs="Bookman Old Style" w:ascii="Bookman Old Style" w:hAnsi="Bookman Old Style"/>
          <w:b/>
        </w:rPr>
        <w:t xml:space="preserve">  </w:t>
      </w:r>
      <w:r>
        <w:rPr>
          <w:rFonts w:cs="Bookman Old Style" w:ascii="Bookman Old Style" w:hAnsi="Bookman Old Style"/>
          <w:b/>
          <w:u w:val="single"/>
        </w:rPr>
        <w:t>Διάκριση των κατ΄ ουσία συντακτικών από τους κατά τύπον συντακτικούς νόμους</w:t>
      </w:r>
      <w:r>
        <w:rPr>
          <w:rFonts w:cs="Bookman Old Style" w:ascii="Bookman Old Style" w:hAnsi="Bookman Old Style"/>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Για να υπάρξει όμως πλήρης αποσαφήνιση της έννοιας του συντακτικού νόμου, πρέπει να υπάρξει διαχωρισμός των κατ΄ ουσία συντακτικών νόμων από τους κατά τύπον συντακτικούς νόμους. Κατ΄ ουσία συντακτικοί νόμοι, είναι οι κανόνες  εκείνοι δικαίου που τίθενται από την πολιτική εξουσία προκειμένου να συνταχθεί πολιτεία. Ως σύνταξη δε πολιτείας νοείται η κατανομή των διαφόρων λειτουργιών της πολιτικής εξουσίας σε διάφορες κατηγορίες, ο καθορισμός των επικεφαλής οργάνων κάθε λειτουργίας, οι αρμοδιότητες αυτών και τέλος ο καθορισμός της σχέσης των μελών της πολιτείας σε σχέση με τα όργανα της πολιτικής εξουσίας. Συνεπώς, ο συντακτικός νόμος δεν διαφέρει καθόλου κατά περιεχόμενο από τους άλλους ουσιαστικούς νόμους, ενώ λαμβάνει τον ιδιαίτερο χαρακτήρα του ως συντακτικού μόνο από το αντικείμενο το οποίο ρυθμίζει. Έτσι, ο κατ΄ ουσία συντακτικός νόμος δύναται να βρεθεί τόσο εντός του Συντάγματος, όσο και εκτός αυτού με τη μορφή απλού νόμου. Υπό την έννοια αυτή, συντακτικούς νόμους έχει κάθε πολιτεία, οποιαδήποτε και αν είναι η μορφή του πολιτεύματός της. </w:t>
      </w:r>
    </w:p>
    <w:p>
      <w:pPr>
        <w:pStyle w:val="Normal"/>
        <w:spacing w:lineRule="auto" w:line="360"/>
        <w:jc w:val="both"/>
        <w:rPr/>
      </w:pPr>
      <w:r>
        <w:rPr>
          <w:rFonts w:cs="Bookman Old Style" w:ascii="Bookman Old Style" w:hAnsi="Bookman Old Style"/>
        </w:rPr>
        <w:tab/>
        <w:t xml:space="preserve">Από τη στιγμή όμως που επικράτησε το σύστημα της κωδικοποίησης των συντακτικών νόμων, έκτοτε η έννοια του συντακτικού νόμου επεκτάθηκε και περιέλαβε όλες τις διατάξεις που είναι κωδικοποιημένες στο κείμενο του Συντάγματος. Οι διατάξεις αυτές, ανεξαρτήτως του περιεχομένου τους, αποκτούν επαυξημένη τυπική δύναμη  και υπερτερούν των απλών νόμων ακόμα και στην περίπτωση που στην ουσία τους δεν υπερτερούν των απλών ουσιαστικών νόμων διότι π.χ. δεν περιέχουν κανόνα δικαίου. Για τους λόγους αυτούς, η έννοια του συντακτικού νόμου κατέστη πλέον και τυπική.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t>Επίλογος – Συμπεράσματα:</w:t>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 xml:space="preserve">     Συνοψίζοντας τα όσα αναφέρθηκαν ως άνω σχετικά με τους συντακτικούς νόμους ο συγγραφέας διακρίνει: α) τους ουσιαστικούς συντακτικούς νόμους οι οποίοι ρυθμίζουν θέματα σύνταξης και οργάνωσης της πολιτείας και μπορούν να απαντώνται τόσο στο κείμενο του Συντάγματος, όσο και σε άλλους απλούς νόμους και β) τους τυπικούς συντακτικούς νόμους, οι οποίοι είναι όσοι βρίσκονται στο κείμενο του Συντάγματος, ανεξαρτήτως του περιεχομένου τους. Με τον ως άνω διαχωρισμό, επιχειρείται καταρχάς η θεμελίωση της αυξημένης τυπικής δύναμης των τυπικών συντακτικών νόμων ως προερχόμενων από τη συντακτική εξουσία και η υπεροχή τους σε σχέση με τους απλούς νόμους είτε αυτοί είναι ουσιαστικοί, είτε τυπικοί. Με τον τρόπο αυτό, θεμελιώνεται θεωρητικά το αξίωμα ότι οι διατάξεις οι οποίες εμπεριέχονται στο κείμενο του Συντάγματος υπερέχουν σε σχέση με τους απλούς νόμους και συνεπώς είναι επιτρεπτός ο έλεγχος της συνταγματικότητας των νόμων από τα Δικαστήρια. Περαιτέρω, παρατηρούμε ότι κανόνες Συνταγματικού Δικαίου δεν περιλαμβάνονται μόνο στο Σύνταγμα υπό τυπική έννοια, στο συνταγματικό δηλαδή κείμενο, αλλά και σε νόμους, τους κατ΄ ουσία συντακτικούς. Με τη διάκριση αυτή, επιχειρείται να ενταχθεί στο Συνταγματικό Δίκαιο το σύνολο των νομικών κανόνων, οι οποίοι, ανεξάρτητα από την τυπική ισχύ τους, ρυθμίζουν τη συγκρότηση και την άσκηση της κρατικής εξουσίας και που με σημερινούς όρους, αποτελούν το Σύνταγμα υπό ουσιαστική έννοια. Η θεμελίωση αυτή της τυπικής και ουσιαστικής έννοιας του Συντάγματος είναι ιδιαίτερης σημασίας τόσο από θεωρητική όσο και από πρακτική άποψη και στις μέρες μας. Και σήμερα, η ουσιαστική και τυπική έννοια του Συντάγματος δεν ταυτίζονται. Γιατί από τη μια μεριά το Σύνταγμα υπό τυπική έννοια δεν περιλαμβάνει μόνο κανόνες του ουσιαστικού Συντάγματος, αλλά και κανόνες που αναφέρονται σ΄ άλλους κλάδους του δικαίου (δημοσίου και ιδιωτικού) </w:t>
      </w:r>
      <w:r>
        <w:rPr/>
        <w:t>·</w:t>
      </w:r>
      <w:r>
        <w:rPr>
          <w:rFonts w:cs="Bookman Old Style" w:ascii="Bookman Old Style" w:hAnsi="Bookman Old Style"/>
        </w:rPr>
        <w:t xml:space="preserve"> και από την άλλη, οι κανόνες του Συνταγματικού Δικαίου δεν περιέχονται αποκλειστικά στο συνταγματικό κείμενο, αλλά και σε άλλα νομοθετικά κείμενα ή ακόμη και σε έθιμα. Έτσι, στο ισχύον Σύνταγμά μας περιλαμβάνονται κανόνες που αναφέρονται για παράδειγμα στο Εκκλησιαστικό (άρθρα 3 και 105), το Δικονομικό (άρθρα 87 επ.), το Διοικητικό (άρθρα 101 – 104), και το Ιδιωτικό Δίκαιο (άρθρο 109). Αντίθετα, δεν περιέχονται σ΄ αυτό κανόνες του Συνταγματικού Δικαίου π.χ. περί της εκλογής των βουλευτών (άρθρα 51 και 54), περί της λειτουργίας της Βουλής (άρθρο 65 παρ.1), περί της ευθύνης του Προέδρου της Δημοκρατίας (άρθρο 49 παρ.5) και των Υπουργών (άρθρο 86 παρ.1) και της οργάνωσης και λειτουργίας του Ανωτάτου Ειδικού Δικαστηρίου (άρθρο 100 παρ.3), που θεσπίζονται κάθε φορά με νόμους, και προκειμένου για τη λειτουργία της Βουλής, με τον Κανονισμό της.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   </w:t>
        <w:tab/>
        <w:tab/>
        <w:tab/>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center"/>
        <w:rPr>
          <w:rFonts w:ascii="Bookman Old Style" w:hAnsi="Bookman Old Style" w:cs="Bookman Old Style"/>
          <w:b/>
          <w:b/>
          <w:u w:val="single"/>
          <w:lang w:val="en-US"/>
        </w:rPr>
      </w:pPr>
      <w:r>
        <w:rPr>
          <w:rFonts w:cs="Bookman Old Style" w:ascii="Bookman Old Style" w:hAnsi="Bookman Old Style"/>
          <w:b/>
          <w:u w:val="single"/>
          <w:lang w:val="en-US"/>
        </w:rPr>
      </w:r>
    </w:p>
    <w:p>
      <w:pPr>
        <w:pStyle w:val="Normal"/>
        <w:spacing w:lineRule="auto" w:line="360"/>
        <w:jc w:val="center"/>
        <w:rPr>
          <w:rFonts w:ascii="Bookman Old Style" w:hAnsi="Bookman Old Style" w:cs="Bookman Old Style"/>
          <w:b/>
          <w:b/>
          <w:u w:val="single"/>
          <w:lang w:val="en-US"/>
        </w:rPr>
      </w:pPr>
      <w:r>
        <w:rPr>
          <w:rFonts w:cs="Bookman Old Style" w:ascii="Bookman Old Style" w:hAnsi="Bookman Old Style"/>
          <w:b/>
          <w:u w:val="single"/>
          <w:lang w:val="en-US"/>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t>Βιβλιογραφία</w:t>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 xml:space="preserve">- Αραβαντινός Ι., </w:t>
      </w:r>
      <w:r>
        <w:rPr>
          <w:rFonts w:cs="Bookman Old Style" w:ascii="Bookman Old Style" w:hAnsi="Bookman Old Style"/>
          <w:i/>
        </w:rPr>
        <w:t>Ελληνικόν Συνταγματικόν Δίκαιον</w:t>
      </w:r>
      <w:r>
        <w:rPr>
          <w:rFonts w:cs="Bookman Old Style" w:ascii="Bookman Old Style" w:hAnsi="Bookman Old Style"/>
        </w:rPr>
        <w:t>, τομ. Α΄ Αθήναι, 1897 και τομ. Β΄ Αθήναι, 1902</w:t>
      </w:r>
    </w:p>
    <w:p>
      <w:pPr>
        <w:pStyle w:val="Normal"/>
        <w:spacing w:lineRule="auto" w:line="360"/>
        <w:jc w:val="both"/>
        <w:rPr/>
      </w:pPr>
      <w:r>
        <w:rPr>
          <w:rFonts w:cs="Bookman Old Style" w:ascii="Bookman Old Style" w:hAnsi="Bookman Old Style"/>
        </w:rPr>
        <w:t xml:space="preserve">- Βενιζέλος Ευ., </w:t>
      </w:r>
      <w:r>
        <w:rPr>
          <w:rFonts w:cs="Bookman Old Style" w:ascii="Bookman Old Style" w:hAnsi="Bookman Old Style"/>
          <w:i/>
        </w:rPr>
        <w:t xml:space="preserve">Μαθήματα Συνταγματικού Δικαίου Ι, </w:t>
      </w:r>
      <w:r>
        <w:rPr>
          <w:rFonts w:cs="Bookman Old Style" w:ascii="Bookman Old Style" w:hAnsi="Bookman Old Style"/>
        </w:rPr>
        <w:t>Παρατηρητής, Θεσσαλονίκη – Αθήνα, 1991</w:t>
      </w:r>
    </w:p>
    <w:p>
      <w:pPr>
        <w:pStyle w:val="Normal"/>
        <w:spacing w:lineRule="auto" w:line="360"/>
        <w:jc w:val="both"/>
        <w:rPr>
          <w:rFonts w:ascii="Bookman Old Style" w:hAnsi="Bookman Old Style" w:cs="Bookman Old Style"/>
          <w:b/>
          <w:b/>
          <w:u w:val="single"/>
        </w:rPr>
      </w:pPr>
      <w:r>
        <w:rPr>
          <w:rFonts w:cs="Bookman Old Style" w:ascii="Bookman Old Style" w:hAnsi="Bookman Old Style"/>
        </w:rPr>
        <w:t xml:space="preserve">- Δρανδάκης Π., </w:t>
      </w:r>
      <w:r>
        <w:rPr>
          <w:rFonts w:cs="Bookman Old Style" w:ascii="Bookman Old Style" w:hAnsi="Bookman Old Style"/>
          <w:i/>
        </w:rPr>
        <w:t>Μεγάλη Ελληνική Εγκυκλοπαίδεια</w:t>
      </w:r>
      <w:r>
        <w:rPr>
          <w:rFonts w:cs="Bookman Old Style" w:ascii="Bookman Old Style" w:hAnsi="Bookman Old Style"/>
        </w:rPr>
        <w:t>, Φοίνιξ, Αθήναι.</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Δρόσος Γ., </w:t>
      </w:r>
      <w:r>
        <w:rPr>
          <w:rFonts w:cs="Bookman Old Style" w:ascii="Bookman Old Style" w:hAnsi="Bookman Old Style"/>
          <w:i/>
        </w:rPr>
        <w:t xml:space="preserve">Δοκίμιο ελληνικής συνταγματικής θεωρίας, </w:t>
      </w:r>
      <w:r>
        <w:rPr>
          <w:rFonts w:cs="Bookman Old Style" w:ascii="Bookman Old Style" w:hAnsi="Bookman Old Style"/>
        </w:rPr>
        <w:t>Αντ. Σάκκουλας,</w:t>
      </w:r>
      <w:r>
        <w:rPr>
          <w:rFonts w:cs="Bookman Old Style" w:ascii="Bookman Old Style" w:hAnsi="Bookman Old Style"/>
          <w:i/>
        </w:rPr>
        <w:t xml:space="preserve"> </w:t>
      </w:r>
      <w:r>
        <w:rPr>
          <w:rFonts w:cs="Bookman Old Style" w:ascii="Bookman Old Style" w:hAnsi="Bookman Old Style"/>
        </w:rPr>
        <w:t>Αθήνα – Κομοτηνή, 1996</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Ράικος Αθ., </w:t>
      </w:r>
      <w:r>
        <w:rPr>
          <w:rFonts w:cs="Bookman Old Style" w:ascii="Bookman Old Style" w:hAnsi="Bookman Old Style"/>
          <w:i/>
        </w:rPr>
        <w:t xml:space="preserve">Συνταγματικό Δίκαιο, </w:t>
      </w:r>
      <w:r>
        <w:rPr>
          <w:rFonts w:cs="Bookman Old Style" w:ascii="Bookman Old Style" w:hAnsi="Bookman Old Style"/>
        </w:rPr>
        <w:t>Αντ. Σάκκουλας, Αθήνα – Κομοτηνή, 1989.</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Σούρλας Π., </w:t>
      </w:r>
      <w:r>
        <w:rPr>
          <w:rFonts w:cs="Bookman Old Style" w:ascii="Bookman Old Style" w:hAnsi="Bookman Old Style"/>
          <w:i/>
          <w:lang w:val="en-US"/>
        </w:rPr>
        <w:t>Justi</w:t>
      </w:r>
      <w:r>
        <w:rPr>
          <w:rFonts w:cs="Bookman Old Style" w:ascii="Bookman Old Style" w:hAnsi="Bookman Old Style"/>
          <w:i/>
        </w:rPr>
        <w:t xml:space="preserve"> </w:t>
      </w:r>
      <w:r>
        <w:rPr>
          <w:rFonts w:cs="Bookman Old Style" w:ascii="Bookman Old Style" w:hAnsi="Bookman Old Style"/>
          <w:i/>
          <w:lang w:val="en-US"/>
        </w:rPr>
        <w:t>atque</w:t>
      </w:r>
      <w:r>
        <w:rPr>
          <w:rFonts w:cs="Bookman Old Style" w:ascii="Bookman Old Style" w:hAnsi="Bookman Old Style"/>
          <w:i/>
        </w:rPr>
        <w:t xml:space="preserve"> </w:t>
      </w:r>
      <w:r>
        <w:rPr>
          <w:rFonts w:cs="Bookman Old Style" w:ascii="Bookman Old Style" w:hAnsi="Bookman Old Style"/>
          <w:i/>
          <w:lang w:val="en-US"/>
        </w:rPr>
        <w:t>injusti</w:t>
      </w:r>
      <w:r>
        <w:rPr>
          <w:rFonts w:cs="Bookman Old Style" w:ascii="Bookman Old Style" w:hAnsi="Bookman Old Style"/>
          <w:i/>
        </w:rPr>
        <w:t xml:space="preserve"> </w:t>
      </w:r>
      <w:r>
        <w:rPr>
          <w:rFonts w:cs="Bookman Old Style" w:ascii="Bookman Old Style" w:hAnsi="Bookman Old Style"/>
          <w:i/>
          <w:lang w:val="en-US"/>
        </w:rPr>
        <w:t>scientia</w:t>
      </w:r>
      <w:r>
        <w:rPr>
          <w:rFonts w:cs="Bookman Old Style" w:ascii="Bookman Old Style" w:hAnsi="Bookman Old Style"/>
          <w:i/>
        </w:rPr>
        <w:t xml:space="preserve"> – Μια εισαγωγή στην επιστήμη του δικαίου, </w:t>
      </w:r>
      <w:r>
        <w:rPr>
          <w:rFonts w:cs="Bookman Old Style" w:ascii="Bookman Old Style" w:hAnsi="Bookman Old Style"/>
        </w:rPr>
        <w:t>Αντ. Σάκκουλας, Αθήνα – Κομοτηνή, 199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sectPr>
      <w:footerReference w:type="default" r:id="rId2"/>
      <w:footnotePr>
        <w:numFmt w:val="decimal"/>
      </w:footnotePr>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Bookman Old Style" w:ascii="Bookman Old Style" w:hAnsi="Bookman Old Style"/>
          <w:sz w:val="18"/>
          <w:szCs w:val="18"/>
        </w:rPr>
        <w:t xml:space="preserve">Πρβ. Βουλής Πρακτικά </w:t>
      </w:r>
      <w:r>
        <w:rPr>
          <w:rFonts w:cs="Bookman Old Style" w:ascii="Bookman Old Style" w:hAnsi="Bookman Old Style"/>
          <w:sz w:val="18"/>
          <w:szCs w:val="18"/>
          <w:lang w:val="en-US"/>
        </w:rPr>
        <w:t>IV</w:t>
      </w:r>
      <w:r>
        <w:rPr>
          <w:rFonts w:cs="Bookman Old Style" w:ascii="Bookman Old Style" w:hAnsi="Bookman Old Style"/>
          <w:sz w:val="18"/>
          <w:szCs w:val="18"/>
        </w:rPr>
        <w:t>. Β΄. β΄ 544 επ. (αιτιολογική έκθεση του Υπουργού των Εσωτερικών Α. Μαυροκορδάτου επί του νομοσχεδίου για τη διάρκεια των συνόδων των Βουλευτικών Σωμάτων): «Το Σύνταγμα Κράτους τινός, καθό νόμος θεμελιώδης, πρέπει να περιέχη μόνον τας γενικάς διατάξεις. Προωρισμένον να μένη επ΄αόριστον χρόνον αμετάβλητον και αναλοίωτον, ο ορθός λόγος απαιτεί να μη περιλαμβάνη όρους εκ της φύσεως των μεταβλητούς».</w:t>
      </w:r>
    </w:p>
  </w:footnote>
  <w:footnote w:id="3">
    <w:p>
      <w:pPr>
        <w:pStyle w:val="Footnote"/>
        <w:jc w:val="both"/>
        <w:rPr/>
      </w:pPr>
      <w:r>
        <w:rPr>
          <w:rStyle w:val="FootnoteCharacters"/>
        </w:rPr>
        <w:footnoteRef/>
      </w:r>
      <w:r>
        <w:rPr>
          <w:sz w:val="18"/>
          <w:szCs w:val="18"/>
        </w:rPr>
        <w:t xml:space="preserve"> </w:t>
      </w:r>
      <w:r>
        <w:rPr>
          <w:rFonts w:cs="Bookman Old Style" w:ascii="Bookman Old Style" w:hAnsi="Bookman Old Style"/>
          <w:sz w:val="18"/>
          <w:szCs w:val="18"/>
        </w:rPr>
        <w:t>Για παράδειγμα η ενάσκηση της Βασιλικής εξουσίας στη συνταγματική πολιτεία όσο και αν συσταλεί η έννοια των συντακτικών νόμων, ανήκει σ΄ αυτούς. Όμως, στο Σύνταγμα της 15</w:t>
      </w:r>
      <w:r>
        <w:rPr>
          <w:rFonts w:cs="Bookman Old Style" w:ascii="Bookman Old Style" w:hAnsi="Bookman Old Style"/>
          <w:sz w:val="18"/>
          <w:szCs w:val="18"/>
          <w:vertAlign w:val="superscript"/>
        </w:rPr>
        <w:t>ης</w:t>
      </w:r>
      <w:r>
        <w:rPr>
          <w:rFonts w:cs="Bookman Old Style" w:ascii="Bookman Old Style" w:hAnsi="Bookman Old Style"/>
          <w:sz w:val="18"/>
          <w:szCs w:val="18"/>
        </w:rPr>
        <w:t xml:space="preserve"> Οκτωβρίου 1850 του Μεγάλου Δουκάτου </w:t>
      </w:r>
      <w:r>
        <w:rPr>
          <w:rFonts w:cs="Bookman Old Style" w:ascii="Bookman Old Style" w:hAnsi="Bookman Old Style"/>
          <w:sz w:val="18"/>
          <w:szCs w:val="18"/>
          <w:lang w:val="en-US"/>
        </w:rPr>
        <w:t>Sachsen</w:t>
      </w:r>
      <w:r>
        <w:rPr>
          <w:rFonts w:cs="Bookman Old Style" w:ascii="Bookman Old Style" w:hAnsi="Bookman Old Style"/>
          <w:sz w:val="18"/>
          <w:szCs w:val="18"/>
        </w:rPr>
        <w:t xml:space="preserve"> – </w:t>
      </w:r>
      <w:r>
        <w:rPr>
          <w:rFonts w:cs="Bookman Old Style" w:ascii="Bookman Old Style" w:hAnsi="Bookman Old Style"/>
          <w:sz w:val="18"/>
          <w:szCs w:val="18"/>
          <w:lang w:val="en-US"/>
        </w:rPr>
        <w:t>Weimar</w:t>
      </w:r>
      <w:r>
        <w:rPr>
          <w:rFonts w:cs="Bookman Old Style" w:ascii="Bookman Old Style" w:hAnsi="Bookman Old Style"/>
          <w:sz w:val="18"/>
          <w:szCs w:val="18"/>
        </w:rPr>
        <w:t xml:space="preserve"> π.χ. ουδείς λόγος γίνεται για τον Ηγεμόνα και τη Μοναρχία. Επίσης, στο Σύνταγμα της 22</w:t>
      </w:r>
      <w:r>
        <w:rPr>
          <w:rFonts w:cs="Bookman Old Style" w:ascii="Bookman Old Style" w:hAnsi="Bookman Old Style"/>
          <w:sz w:val="18"/>
          <w:szCs w:val="18"/>
          <w:vertAlign w:val="superscript"/>
        </w:rPr>
        <w:t>ης</w:t>
      </w:r>
      <w:r>
        <w:rPr>
          <w:rFonts w:cs="Bookman Old Style" w:ascii="Bookman Old Style" w:hAnsi="Bookman Old Style"/>
          <w:sz w:val="18"/>
          <w:szCs w:val="18"/>
        </w:rPr>
        <w:t xml:space="preserve"> Αυγούστου 1818 του Μεγάλου Δουκάτου της Βάδης ελλείπουν εντελώς διατάξεις περί αντιβασιλείας.</w:t>
      </w:r>
    </w:p>
  </w:footnote>
  <w:footnote w:id="4">
    <w:p>
      <w:pPr>
        <w:pStyle w:val="Footnote"/>
        <w:jc w:val="both"/>
        <w:rPr/>
      </w:pPr>
      <w:r>
        <w:rPr>
          <w:rStyle w:val="FootnoteCharacters"/>
        </w:rPr>
        <w:footnoteRef/>
      </w:r>
      <w:r>
        <w:rPr>
          <w:sz w:val="18"/>
          <w:szCs w:val="18"/>
        </w:rPr>
        <w:t xml:space="preserve"> </w:t>
      </w:r>
      <w:r>
        <w:rPr>
          <w:rFonts w:cs="Bookman Old Style" w:ascii="Bookman Old Style" w:hAnsi="Bookman Old Style"/>
          <w:sz w:val="18"/>
          <w:szCs w:val="18"/>
        </w:rPr>
        <w:t>Σε Αμερικανικούς Συνταγματικούς Χάρτες απαντώνται διατάξεις περί φυλακών, περί νοσοκομείων, περί γεωργίας, περί τραπεζών, περί σιδηροδρόμων κ.λπ.</w:t>
      </w:r>
    </w:p>
  </w:footnote>
  <w:footnote w:id="5">
    <w:p>
      <w:pPr>
        <w:pStyle w:val="Footnote"/>
        <w:jc w:val="both"/>
        <w:rPr/>
      </w:pPr>
      <w:r>
        <w:rPr>
          <w:rStyle w:val="FootnoteCharacters"/>
        </w:rPr>
        <w:footnoteRef/>
      </w:r>
      <w:r>
        <w:rPr>
          <w:sz w:val="18"/>
          <w:szCs w:val="18"/>
        </w:rPr>
        <w:t xml:space="preserve"> </w:t>
      </w:r>
      <w:r>
        <w:rPr>
          <w:rFonts w:cs="Bookman Old Style" w:ascii="Bookman Old Style" w:hAnsi="Bookman Old Style"/>
          <w:sz w:val="18"/>
          <w:szCs w:val="18"/>
        </w:rPr>
        <w:t>Το Γερμανικό δημόσιο δίκαιο διέκρινε δυο είδη Συνταγμάτων: α) τα μονομερώς παραχωρούμενα από τον Ηγεμόνα, τα βασιλοδώρητα και β) τα εκ συμβάσεως μεταξύ Ηγεμόνα και Τάξεων προερχόμενα, τα συμβατικά. Επί των τελευταίων, εφαρμόζονταν οι περί συμβάσεων διατάξεις του αστικού δικαίου (π.χ. απόλυτες και σχετικές ακυρότητες, βία, πλάνη, απάτη κ.λπ.).</w:t>
      </w:r>
    </w:p>
  </w:footnote>
  <w:footnote w:id="6">
    <w:p>
      <w:pPr>
        <w:pStyle w:val="Footnote"/>
        <w:jc w:val="both"/>
        <w:rPr/>
      </w:pPr>
      <w:r>
        <w:rPr>
          <w:rStyle w:val="FootnoteCharacters"/>
        </w:rPr>
        <w:footnoteRef/>
      </w:r>
      <w:r>
        <w:rPr/>
        <w:t xml:space="preserve"> </w:t>
      </w:r>
      <w:r>
        <w:rPr>
          <w:rFonts w:cs="Bookman Old Style" w:ascii="Bookman Old Style" w:hAnsi="Bookman Old Style"/>
          <w:sz w:val="18"/>
          <w:szCs w:val="18"/>
        </w:rPr>
        <w:t>Πρβ π.χ. την αγόρευση του βουλευτή Αρ. Οικονόμου: «Όχι, δεν υπάρχει συνάλλαγμα μεταξύ βασιλέως και Αντιπροσώπων του Λαού. Είναι δυο δυνάμεις, αι οποίαι αγωνίζονται, επί τέλους δε μεταξύ αυτών η ισχυροτέρα θα υπερνικήση. Συνάλλαγμα μεταξύ ισχυροτέρου και ασθενεστέρου δεν δύναται να υπάρξη». Ο Αραβαντινός χαρακτηρίζει το συλλογισμό αυτό ως σόλοικο νομικά, διότι η ιδιότητα του ισχυρότερου και ασθενέστερου δεν δύναται να υπάρξε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5:04:00Z</dcterms:created>
  <dc:creator>owner</dc:creator>
  <dc:description/>
  <cp:keywords/>
  <dc:language>en-US</dc:language>
  <cp:lastModifiedBy>owner</cp:lastModifiedBy>
  <dcterms:modified xsi:type="dcterms:W3CDTF">2006-04-19T12:14:00Z</dcterms:modified>
  <cp:revision>79</cp:revision>
  <dc:subject/>
  <dc:title/>
</cp:coreProperties>
</file>