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342900</wp:posOffset>
                </wp:positionV>
                <wp:extent cx="6858000" cy="9601200"/>
                <wp:effectExtent l="5715" t="5080" r="5080" b="5715"/>
                <wp:wrapNone/>
                <wp:docPr id="1" name=""/>
                <a:graphic xmlns:a="http://schemas.openxmlformats.org/drawingml/2006/main">
                  <a:graphicData uri="http://schemas.microsoft.com/office/word/2010/wordprocessingShape">
                    <wps:wsp>
                      <wps:cNvSpPr/>
                      <wps:spPr>
                        <a:xfrm flipH="1">
                          <a:off x="0" y="0"/>
                          <a:ext cx="6858000" cy="9601200"/>
                        </a:xfrm>
                        <a:prstGeom prst="verticalScroll">
                          <a:avLst>
                            <a:gd name="adj" fmla="val 7087"/>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63pt;margin-top:-27pt;width:539.95pt;height:755.95pt;flip:x;mso-wrap-style:none;v-text-anchor:middle" type="_x0000_t97">
                <v:fill o:detectmouseclick="t" type="solid" color2="black"/>
                <v:stroke color="#ffcc00" weight="9360" joinstyle="miter" endcap="flat"/>
                <w10:wrap type="none"/>
              </v:shape>
            </w:pict>
          </mc:Fallback>
        </mc:AlternateConten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ΕΘΝΙΚΟ ΚΑΙ ΚΑΠΟΔΙΣΤΡΙΑΚΟ</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ΠΑΝΕΠΙΣΤΗΜΙΟ ΑΘΗΝΩΝ</w:t>
      </w:r>
    </w:p>
    <w:p>
      <w:pPr>
        <w:pStyle w:val="Normal"/>
        <w:spacing w:lineRule="auto" w:line="360"/>
        <w:jc w:val="center"/>
        <w:rPr>
          <w:rFonts w:ascii="Monotype Corsiva" w:hAnsi="Monotype Corsiva" w:cs="Monotype Corsiva"/>
          <w:sz w:val="16"/>
          <w:szCs w:val="16"/>
        </w:rPr>
      </w:pPr>
      <w:r>
        <w:rPr>
          <w:rFonts w:cs="Monotype Corsiva" w:ascii="Monotype Corsiva" w:hAnsi="Monotype Corsiva"/>
          <w:sz w:val="16"/>
          <w:szCs w:val="16"/>
        </w:rPr>
      </w:r>
    </w:p>
    <w:p>
      <w:pPr>
        <w:pStyle w:val="Normal"/>
        <w:spacing w:lineRule="auto" w:line="360"/>
        <w:jc w:val="center"/>
        <w:rPr>
          <w:rFonts w:ascii="Monotype Corsiva" w:hAnsi="Monotype Corsiva" w:cs="Monotype Corsiva"/>
          <w:sz w:val="16"/>
          <w:szCs w:val="16"/>
        </w:rPr>
      </w:pPr>
      <w:r>
        <w:rPr>
          <w:rFonts w:cs="Monotype Corsiva" w:ascii="Monotype Corsiva" w:hAnsi="Monotype Corsiva"/>
          <w:sz w:val="16"/>
          <w:szCs w:val="16"/>
        </w:rPr>
      </w:r>
    </w:p>
    <w:p>
      <w:pPr>
        <w:pStyle w:val="Normal"/>
        <w:spacing w:lineRule="auto" w:line="360"/>
        <w:jc w:val="center"/>
        <w:rPr>
          <w:rFonts w:ascii="Monotype Corsiva" w:hAnsi="Monotype Corsiva" w:cs="Monotype Corsiva"/>
          <w:sz w:val="28"/>
          <w:szCs w:val="28"/>
        </w:rPr>
      </w:pPr>
      <w:r>
        <w:rPr>
          <w:rFonts w:cs="Monotype Corsiva" w:ascii="Monotype Corsiva" w:hAnsi="Monotype Corsiva"/>
          <w:sz w:val="28"/>
          <w:szCs w:val="28"/>
        </w:rPr>
        <w:t>ΜΕΤΑΠΤΥΧΙΑΚΟ ΠΡΟΓΡΑΜΜΑ ΣΠΟΥΔΩΝ</w:t>
      </w:r>
    </w:p>
    <w:p>
      <w:pPr>
        <w:pStyle w:val="Normal"/>
        <w:spacing w:lineRule="auto" w:line="360"/>
        <w:jc w:val="center"/>
        <w:rPr>
          <w:rFonts w:ascii="Monotype Corsiva" w:hAnsi="Monotype Corsiva" w:cs="Monotype Corsiva"/>
          <w:sz w:val="28"/>
          <w:szCs w:val="28"/>
        </w:rPr>
      </w:pPr>
      <w:r>
        <w:rPr>
          <w:rFonts w:cs="Monotype Corsiva" w:ascii="Monotype Corsiva" w:hAnsi="Monotype Corsiva"/>
          <w:sz w:val="28"/>
          <w:szCs w:val="28"/>
        </w:rPr>
        <w:t>ΤΟΜΕΑΣ ΔΗΜΟΣΙΟΥ ΔΙΚΑΙΟΥ</w:t>
      </w:r>
    </w:p>
    <w:p>
      <w:pPr>
        <w:pStyle w:val="Normal"/>
        <w:spacing w:lineRule="auto" w:line="360"/>
        <w:jc w:val="center"/>
        <w:rPr>
          <w:rFonts w:ascii="Monotype Corsiva" w:hAnsi="Monotype Corsiva" w:cs="Monotype Corsiva"/>
          <w:sz w:val="28"/>
          <w:szCs w:val="28"/>
        </w:rPr>
      </w:pPr>
      <w:r>
        <w:rPr>
          <w:rFonts w:cs="Monotype Corsiva" w:ascii="Monotype Corsiva" w:hAnsi="Monotype Corsiva"/>
          <w:sz w:val="28"/>
          <w:szCs w:val="28"/>
        </w:rPr>
        <w:t>ΜΑΘΗΜΑ  ΣΥΝΤΑΓΜΑΤ ΙΚΟΥ  ΔΙΚΑΙΟΥ</w:t>
      </w:r>
    </w:p>
    <w:p>
      <w:pPr>
        <w:pStyle w:val="Normal"/>
        <w:tabs>
          <w:tab w:val="clear" w:pos="720"/>
          <w:tab w:val="left" w:pos="3600" w:leader="none"/>
        </w:tabs>
        <w:spacing w:lineRule="auto" w:line="360"/>
        <w:rPr>
          <w:rFonts w:ascii="Monotype Corsiva" w:hAnsi="Monotype Corsiva" w:cs="Monotype Corsiva"/>
          <w:sz w:val="28"/>
          <w:szCs w:val="28"/>
        </w:rPr>
      </w:pPr>
      <w:r>
        <w:rPr>
          <w:rFonts w:cs="Monotype Corsiva" w:ascii="Monotype Corsiva" w:hAnsi="Monotype Corsiva"/>
          <w:sz w:val="28"/>
          <w:szCs w:val="28"/>
        </w:rPr>
        <w:tab/>
      </w:r>
    </w:p>
    <w:p>
      <w:pPr>
        <w:pStyle w:val="Normal"/>
        <w:spacing w:lineRule="auto" w:line="360"/>
        <w:jc w:val="center"/>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jc w:val="center"/>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spacing w:lineRule="auto" w:line="360"/>
        <w:jc w:val="center"/>
        <w:rPr>
          <w:rFonts w:ascii="Monotype Corsiva" w:hAnsi="Monotype Corsiva" w:cs="Monotype Corsiva"/>
          <w:b/>
          <w:b/>
          <w:sz w:val="44"/>
          <w:szCs w:val="44"/>
          <w:u w:val="single"/>
        </w:rPr>
      </w:pPr>
      <w:r>
        <w:rPr>
          <w:rFonts w:cs="Monotype Corsiva" w:ascii="Monotype Corsiva" w:hAnsi="Monotype Corsiva"/>
          <w:b/>
          <w:sz w:val="44"/>
          <w:szCs w:val="44"/>
          <w:u w:val="single"/>
        </w:rPr>
        <w:t>ΤΕΧΝΗ    ΒΛΑΣΦΗΜΙΑ   ΘΡΗΣΚΕΥΜΑ</w:t>
      </w:r>
    </w:p>
    <w:p>
      <w:pPr>
        <w:pStyle w:val="Normal"/>
        <w:spacing w:lineRule="auto" w:line="360"/>
        <w:jc w:val="center"/>
        <w:rPr>
          <w:rFonts w:ascii="Monotype Corsiva" w:hAnsi="Monotype Corsiva" w:cs="Monotype Corsiva"/>
          <w:b/>
          <w:b/>
          <w:sz w:val="44"/>
          <w:szCs w:val="44"/>
          <w:u w:val="single"/>
        </w:rPr>
      </w:pPr>
      <w:r>
        <w:rPr>
          <w:rFonts w:cs="Monotype Corsiva" w:ascii="Monotype Corsiva" w:hAnsi="Monotype Corsiva"/>
          <w:b/>
          <w:sz w:val="44"/>
          <w:szCs w:val="44"/>
          <w:u w:val="single"/>
        </w:rPr>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 ΕΝΟΤΗΤΑ ΣΤ )</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ΥΠΕΥΘΥΝΟΙ ΚΑΘΗΓΗΤΕΣ:</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Ν. Κ. ΑΛΙΒΙΖΑΤΟΣ</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Γ. Ζ. ΔΡΟΣΟΣ</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ΠΑΙΔΟΝΟΜΟΥ ΚΥΡΙΑΚΗ – ΧΑΡΙΚΛΕΙΑ</w:t>
      </w:r>
    </w:p>
    <w:p>
      <w:pPr>
        <w:pStyle w:val="Normal"/>
        <w:spacing w:lineRule="auto" w:line="360"/>
        <w:jc w:val="center"/>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jc w:val="center"/>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jc w:val="center"/>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jc w:val="center"/>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jc w:val="center"/>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jc w:val="center"/>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521335</wp:posOffset>
                </wp:positionV>
                <wp:extent cx="1143000" cy="342900"/>
                <wp:effectExtent l="11430" t="5080" r="11430" b="5715"/>
                <wp:wrapNone/>
                <wp:docPr id="2" name=""/>
                <a:graphic xmlns:a="http://schemas.openxmlformats.org/drawingml/2006/main">
                  <a:graphicData uri="http://schemas.microsoft.com/office/word/2010/wordprocessingShape">
                    <wps:wsp>
                      <wps:cNvSpPr/>
                      <wps:spPr>
                        <a:xfrm>
                          <a:off x="0" y="0"/>
                          <a:ext cx="1143000" cy="343080"/>
                        </a:xfrm>
                        <a:custGeom>
                          <a:avLst/>
                          <a:gdLst>
                            <a:gd name="textAreaLeft" fmla="*/ 162000 w 648000"/>
                            <a:gd name="textAreaRight" fmla="*/ 486000 w 6480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cc33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162pt;margin-top:41.05pt;width:89.95pt;height:26.95pt;mso-wrap-style:none;v-text-anchor:middle" type="_x0000_t54">
                <v:fill o:detectmouseclick="t" on="false"/>
                <v:stroke color="#cc3300" weight="9360" joinstyle="miter" endcap="flat"/>
                <w10:wrap type="none"/>
              </v:shape>
            </w:pict>
          </mc:Fallback>
        </mc:AlternateContent>
      </w:r>
      <w:r>
        <w:rPr>
          <w:rFonts w:cs="Monotype Corsiva" w:ascii="Monotype Corsiva" w:hAnsi="Monotype Corsiva"/>
          <w:sz w:val="28"/>
          <w:szCs w:val="28"/>
        </w:rPr>
        <w:t>ΑΘΗΝΑ 200</w:t>
      </w:r>
      <w:r>
        <w:rPr>
          <w:rFonts w:cs="Monotype Corsiva" w:ascii="Monotype Corsiva" w:hAnsi="Monotype Corsiva"/>
          <w:sz w:val="28"/>
          <w:szCs w:val="28"/>
          <w:lang w:val="en-US"/>
        </w:rPr>
        <w:t>6</w:t>
      </w:r>
    </w:p>
    <w:p>
      <w:pPr>
        <w:pStyle w:val="Normal"/>
        <w:spacing w:lineRule="auto" w:line="360"/>
        <w:jc w:val="center"/>
        <w:rPr>
          <w:sz w:val="28"/>
          <w:szCs w:val="28"/>
        </w:rPr>
      </w:pPr>
      <w:r>
        <w:rPr>
          <w:sz w:val="28"/>
          <w:szCs w:val="28"/>
        </w:rPr>
        <w:t>ΠΕΡΙΕΧΟΜΕΝ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Εισαγωγή</w:t>
      </w:r>
    </w:p>
    <w:p>
      <w:pPr>
        <w:pStyle w:val="Normal"/>
        <w:numPr>
          <w:ilvl w:val="0"/>
          <w:numId w:val="2"/>
        </w:numPr>
        <w:spacing w:lineRule="auto" w:line="360"/>
        <w:jc w:val="both"/>
        <w:rPr>
          <w:sz w:val="28"/>
          <w:szCs w:val="28"/>
        </w:rPr>
      </w:pPr>
      <w:r>
        <w:rPr>
          <w:sz w:val="28"/>
          <w:szCs w:val="28"/>
        </w:rPr>
        <w:t>Άρθρο 10 ΕΣΔΑ – ελευθερία της έκφρασης</w:t>
      </w:r>
    </w:p>
    <w:p>
      <w:pPr>
        <w:pStyle w:val="Normal"/>
        <w:numPr>
          <w:ilvl w:val="0"/>
          <w:numId w:val="2"/>
        </w:numPr>
        <w:spacing w:lineRule="auto" w:line="360"/>
        <w:jc w:val="both"/>
        <w:rPr>
          <w:sz w:val="28"/>
          <w:szCs w:val="28"/>
        </w:rPr>
      </w:pPr>
      <w:r>
        <w:rPr>
          <w:sz w:val="28"/>
          <w:szCs w:val="28"/>
        </w:rPr>
        <w:t>Άρθρο 9 ΕΣΔΑ – ελευθερία «σκέψεως, συνειδήσεως και θρησκείας», εισάγει εξαιρέσεις στο α. 10 ΕΣΔ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Κεφάλαιο Α</w:t>
      </w:r>
    </w:p>
    <w:p>
      <w:pPr>
        <w:pStyle w:val="Normal"/>
        <w:numPr>
          <w:ilvl w:val="0"/>
          <w:numId w:val="4"/>
        </w:numPr>
        <w:tabs>
          <w:tab w:val="clear" w:pos="720"/>
          <w:tab w:val="left" w:pos="360" w:leader="none"/>
        </w:tabs>
        <w:spacing w:lineRule="auto" w:line="360"/>
        <w:jc w:val="both"/>
        <w:rPr>
          <w:sz w:val="28"/>
          <w:szCs w:val="28"/>
        </w:rPr>
      </w:pPr>
      <w:r>
        <w:rPr>
          <w:sz w:val="28"/>
          <w:szCs w:val="28"/>
          <w:lang w:val="en-US"/>
        </w:rPr>
        <w:t xml:space="preserve">Otto – Preminger – Institut  </w:t>
      </w:r>
      <w:r>
        <w:rPr>
          <w:i/>
          <w:sz w:val="28"/>
          <w:szCs w:val="28"/>
          <w:lang w:val="en-US"/>
        </w:rPr>
        <w:t>v.</w:t>
      </w:r>
      <w:r>
        <w:rPr>
          <w:sz w:val="28"/>
          <w:szCs w:val="28"/>
          <w:lang w:val="en-US"/>
        </w:rPr>
        <w:t xml:space="preserve"> Austria</w:t>
      </w:r>
    </w:p>
    <w:p>
      <w:pPr>
        <w:pStyle w:val="Normal"/>
        <w:spacing w:lineRule="auto" w:line="360"/>
        <w:ind w:left="360" w:hanging="0"/>
        <w:jc w:val="both"/>
        <w:rPr>
          <w:sz w:val="28"/>
          <w:szCs w:val="28"/>
        </w:rPr>
      </w:pPr>
      <w:r>
        <w:rPr>
          <w:sz w:val="28"/>
          <w:szCs w:val="28"/>
        </w:rPr>
        <w:t>Η αρχή μιας αμφίβολης νομολογίας – Συνδυασμός άρθρων 10 και 9 της ΕΣΔΑ – Καθιέρωση εξαιρέσεων – Προστασία της θρησκευτικής πλειοψηφίας – Αντιρρήσεις της μειοψηφίας του Δικαστηρίου.</w:t>
      </w:r>
    </w:p>
    <w:p>
      <w:pPr>
        <w:pStyle w:val="Normal"/>
        <w:numPr>
          <w:ilvl w:val="0"/>
          <w:numId w:val="4"/>
        </w:numPr>
        <w:spacing w:lineRule="auto" w:line="360"/>
        <w:jc w:val="both"/>
        <w:rPr>
          <w:sz w:val="28"/>
          <w:szCs w:val="28"/>
        </w:rPr>
      </w:pPr>
      <w:r>
        <w:rPr>
          <w:sz w:val="28"/>
          <w:szCs w:val="28"/>
          <w:lang w:val="en-US"/>
        </w:rPr>
        <w:t xml:space="preserve">Wingrove  </w:t>
      </w:r>
      <w:r>
        <w:rPr>
          <w:i/>
          <w:sz w:val="28"/>
          <w:szCs w:val="28"/>
          <w:lang w:val="en-US"/>
        </w:rPr>
        <w:t>v.</w:t>
      </w:r>
      <w:r>
        <w:rPr>
          <w:sz w:val="28"/>
          <w:szCs w:val="28"/>
          <w:lang w:val="en-US"/>
        </w:rPr>
        <w:t xml:space="preserve">  UK</w:t>
      </w:r>
    </w:p>
    <w:p>
      <w:pPr>
        <w:pStyle w:val="Normal"/>
        <w:spacing w:lineRule="auto" w:line="360"/>
        <w:ind w:left="360" w:hanging="0"/>
        <w:jc w:val="both"/>
        <w:rPr>
          <w:sz w:val="28"/>
          <w:szCs w:val="28"/>
        </w:rPr>
      </w:pPr>
      <w:r>
        <w:rPr>
          <w:sz w:val="28"/>
          <w:szCs w:val="28"/>
        </w:rPr>
        <w:t>Η επιβεβαίωση της νομολογίας – Εντονότερη και πιο απροκάλυπτη διάκριση υπέρ της επικρατούσας θρησκείας – Διακρίσεις και ιεράρχιση του λόγου – Εφαρμογή μόνο του α. 10 της ΕΣΔΑ.</w:t>
      </w:r>
    </w:p>
    <w:p>
      <w:pPr>
        <w:pStyle w:val="Normal"/>
        <w:spacing w:lineRule="auto" w:line="360"/>
        <w:ind w:left="360" w:hanging="0"/>
        <w:jc w:val="both"/>
        <w:rPr>
          <w:sz w:val="28"/>
          <w:szCs w:val="28"/>
        </w:rPr>
      </w:pPr>
      <w:r>
        <w:rPr>
          <w:sz w:val="28"/>
          <w:szCs w:val="28"/>
        </w:rPr>
      </w:r>
    </w:p>
    <w:p>
      <w:pPr>
        <w:pStyle w:val="Normal"/>
        <w:spacing w:lineRule="auto" w:line="360"/>
        <w:ind w:left="360" w:hanging="360"/>
        <w:jc w:val="both"/>
        <w:rPr>
          <w:sz w:val="28"/>
          <w:szCs w:val="28"/>
        </w:rPr>
      </w:pPr>
      <w:r>
        <w:rPr>
          <w:sz w:val="28"/>
          <w:szCs w:val="28"/>
        </w:rPr>
        <w:t>Κεφάλαιο Β</w:t>
      </w:r>
    </w:p>
    <w:p>
      <w:pPr>
        <w:pStyle w:val="Normal"/>
        <w:numPr>
          <w:ilvl w:val="0"/>
          <w:numId w:val="4"/>
        </w:numPr>
        <w:spacing w:lineRule="auto" w:line="360"/>
        <w:jc w:val="both"/>
        <w:rPr>
          <w:sz w:val="28"/>
          <w:szCs w:val="28"/>
        </w:rPr>
      </w:pPr>
      <w:r>
        <w:rPr>
          <w:sz w:val="28"/>
          <w:szCs w:val="28"/>
        </w:rPr>
        <w:t>Δανία η «επικηρυγμένη» χώρα: Τα σκίτσα του Μωάμε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Κεφάλαιο Γ</w:t>
      </w:r>
    </w:p>
    <w:p>
      <w:pPr>
        <w:pStyle w:val="Normal"/>
        <w:numPr>
          <w:ilvl w:val="0"/>
          <w:numId w:val="4"/>
        </w:numPr>
        <w:spacing w:lineRule="auto" w:line="360"/>
        <w:jc w:val="both"/>
        <w:rPr>
          <w:sz w:val="28"/>
          <w:szCs w:val="28"/>
        </w:rPr>
      </w:pPr>
      <w:r>
        <w:rPr>
          <w:sz w:val="28"/>
          <w:szCs w:val="28"/>
        </w:rPr>
        <w:t>ΗΠΑ: δεν υπάρχει αίρεση, δεν υπάρχει βλασφημί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Επίλογος</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sz w:val="28"/>
          <w:szCs w:val="28"/>
        </w:rPr>
      </w:pPr>
      <w:r>
        <w:rPr>
          <w:sz w:val="28"/>
          <w:szCs w:val="28"/>
        </w:rPr>
        <w:t>ΕΙΣΑΓΩΓΗ</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Η Ευρωπαϊκή Σύμβαση των Δικαιωμάτων του Ανθρώπου (ΕΣΔΑ), δεν προστατεύει ρητά την ελευθερία της τέχνης. Η προστασία της ωστόσο ενσωματώνεται στο άρθρο 10 της Σύμβασης που κατοχυρώνει την ελευθερία του λόγου, γιατί είναι μεν γεγονός ότι δεν αναφέρεται ειδικά στην ελευθερία της καλλιτεχνικής έκφρασης, όμως από την άλλη δεν διακρίνει και μεταξύ των διαφόρων μορφών έκφρασης. Η θέση αυτή δηλώθηκε ρητά από το Ευρωπαϊκό Δικαστήριο, με τη συμφωνία μάλιστα όλων των μερών, στην υπόθεση </w:t>
      </w:r>
      <w:r>
        <w:rPr>
          <w:sz w:val="28"/>
          <w:szCs w:val="28"/>
          <w:lang w:val="en-US"/>
        </w:rPr>
        <w:t>Muller</w:t>
      </w:r>
      <w:r>
        <w:rPr>
          <w:sz w:val="28"/>
          <w:szCs w:val="28"/>
        </w:rPr>
        <w:t xml:space="preserve"> </w:t>
      </w:r>
      <w:r>
        <w:rPr>
          <w:sz w:val="28"/>
          <w:szCs w:val="28"/>
          <w:lang w:val="en-US"/>
        </w:rPr>
        <w:t>v</w:t>
      </w:r>
      <w:r>
        <w:rPr>
          <w:sz w:val="28"/>
          <w:szCs w:val="28"/>
        </w:rPr>
        <w:t xml:space="preserve">. </w:t>
      </w:r>
      <w:r>
        <w:rPr>
          <w:sz w:val="28"/>
          <w:szCs w:val="28"/>
          <w:lang w:val="en-US"/>
        </w:rPr>
        <w:t>Switzerland</w:t>
      </w:r>
      <w:r>
        <w:rPr>
          <w:sz w:val="28"/>
          <w:szCs w:val="28"/>
        </w:rPr>
        <w:t xml:space="preserve">. Ενώ το Δικαστήριο όμως δέχεται την ελεύθερη διακίνηση ιδεών και πληροφοριών, η οποία επιβάλλεται μέσα στα πλαίσια μίας δημοκρατικά δομημένης κοινωνίας, ειδικά για τις θρησκευτικές πεποιθήσεις δέχεται εξαιρέσεις. Οι εξαιρέσεις αυτές προκύπτουν από μία ιδιόμορφη ερμηνεία του άρθρου 9 της ΕΣΔΑ. Μολονότι το εν λόγω άρθρο κατοχυρώνει γενικότερα την ελευθερία «σκέψεως, συνειδήσεως και θρησκείας», το Δικαστήριο ερμηνεύει στενά το δικαίωμα καθενός να εκδηλώνει τη θρησκεία ή τα πιστεύω του με αποτέλεσμα να διαχωρίζει τις θρησκευτικές πεποιθήσεις από τις γενικότερες απόψεις του ατόμου. Επομένως, ένα έργο τέχνης που ενδεχομένως προσβάλλει τα δόγματα μίας θρησκείας δεν προστατεύεται εξίσου με ένα έργο τέχνης που προσβάλλει τις πολιτικές πεποιθήσεις ή άλλες αντιλήψεις και ενέργειες του ανθρώπου. Τον περίεργο αυτό κανόνα διαμόρφωσε το Δικαστήριο σε δύο αποφάσεις του, την  </w:t>
      </w:r>
      <w:r>
        <w:rPr>
          <w:sz w:val="28"/>
          <w:szCs w:val="28"/>
          <w:lang w:val="en-US"/>
        </w:rPr>
        <w:t>Otto</w:t>
      </w:r>
      <w:r>
        <w:rPr>
          <w:sz w:val="28"/>
          <w:szCs w:val="28"/>
        </w:rPr>
        <w:t>-</w:t>
      </w:r>
      <w:r>
        <w:rPr>
          <w:sz w:val="28"/>
          <w:szCs w:val="28"/>
          <w:lang w:val="en-US"/>
        </w:rPr>
        <w:t>Preminger</w:t>
      </w:r>
      <w:r>
        <w:rPr>
          <w:sz w:val="28"/>
          <w:szCs w:val="28"/>
        </w:rPr>
        <w:t>-</w:t>
      </w:r>
      <w:r>
        <w:rPr>
          <w:sz w:val="28"/>
          <w:szCs w:val="28"/>
          <w:lang w:val="en-US"/>
        </w:rPr>
        <w:t>Institut</w:t>
      </w:r>
      <w:r>
        <w:rPr>
          <w:sz w:val="28"/>
          <w:szCs w:val="28"/>
        </w:rPr>
        <w:t xml:space="preserve"> και τη </w:t>
      </w:r>
      <w:r>
        <w:rPr>
          <w:sz w:val="28"/>
          <w:szCs w:val="28"/>
          <w:lang w:val="en-US"/>
        </w:rPr>
        <w:t>Wingrove</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ΚΕΦΑΛΑΙΟ Α</w:t>
      </w:r>
    </w:p>
    <w:p>
      <w:pPr>
        <w:pStyle w:val="Normal"/>
        <w:spacing w:lineRule="auto" w:line="360"/>
        <w:jc w:val="center"/>
        <w:rPr>
          <w:sz w:val="28"/>
          <w:szCs w:val="28"/>
        </w:rPr>
      </w:pPr>
      <w:r>
        <w:rPr>
          <w:sz w:val="28"/>
          <w:szCs w:val="28"/>
        </w:rPr>
        <w:t>Ευρωπαϊκό Δικαστήριο των Δικαιωμάτων του Ανθρώπου:</w:t>
      </w:r>
    </w:p>
    <w:p>
      <w:pPr>
        <w:pStyle w:val="Normal"/>
        <w:spacing w:lineRule="auto" w:line="360"/>
        <w:jc w:val="center"/>
        <w:rPr>
          <w:sz w:val="28"/>
          <w:szCs w:val="28"/>
        </w:rPr>
      </w:pPr>
      <w:r>
        <w:rPr>
          <w:sz w:val="28"/>
          <w:szCs w:val="28"/>
        </w:rPr>
        <w:t xml:space="preserve">Η επίκληση του θρησκευτικού συναισθήματος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u w:val="single"/>
        </w:rPr>
        <w:t xml:space="preserve">1. </w:t>
      </w:r>
      <w:r>
        <w:rPr>
          <w:sz w:val="28"/>
          <w:szCs w:val="28"/>
          <w:u w:val="single"/>
          <w:lang w:val="en-US"/>
        </w:rPr>
        <w:t>Otto</w:t>
      </w:r>
      <w:r>
        <w:rPr>
          <w:sz w:val="28"/>
          <w:szCs w:val="28"/>
          <w:u w:val="single"/>
        </w:rPr>
        <w:t xml:space="preserve"> – </w:t>
      </w:r>
      <w:r>
        <w:rPr>
          <w:sz w:val="28"/>
          <w:szCs w:val="28"/>
          <w:u w:val="single"/>
          <w:lang w:val="en-US"/>
        </w:rPr>
        <w:t>Preminger</w:t>
      </w:r>
      <w:r>
        <w:rPr>
          <w:sz w:val="28"/>
          <w:szCs w:val="28"/>
          <w:u w:val="single"/>
        </w:rPr>
        <w:t xml:space="preserve"> – </w:t>
      </w:r>
      <w:r>
        <w:rPr>
          <w:sz w:val="28"/>
          <w:szCs w:val="28"/>
          <w:u w:val="single"/>
          <w:lang w:val="en-US"/>
        </w:rPr>
        <w:t>Institut</w:t>
      </w:r>
      <w:r>
        <w:rPr>
          <w:sz w:val="28"/>
          <w:szCs w:val="28"/>
          <w:u w:val="single"/>
        </w:rPr>
        <w:t>.</w:t>
      </w:r>
    </w:p>
    <w:p>
      <w:pPr>
        <w:pStyle w:val="Normal"/>
        <w:spacing w:lineRule="auto" w:line="360"/>
        <w:jc w:val="both"/>
        <w:rPr/>
      </w:pPr>
      <w:r>
        <w:rPr>
          <w:sz w:val="28"/>
          <w:szCs w:val="28"/>
          <w:u w:val="single"/>
        </w:rPr>
        <w:t>Πραγματικά Περιστατικά</w:t>
      </w:r>
      <w:r>
        <w:rPr>
          <w:sz w:val="28"/>
          <w:szCs w:val="28"/>
        </w:rPr>
        <w:t>:</w:t>
      </w:r>
    </w:p>
    <w:p>
      <w:pPr>
        <w:pStyle w:val="Normal"/>
        <w:spacing w:lineRule="auto" w:line="360"/>
        <w:ind w:firstLine="720"/>
        <w:jc w:val="both"/>
        <w:rPr>
          <w:sz w:val="28"/>
          <w:szCs w:val="28"/>
        </w:rPr>
      </w:pPr>
      <w:r>
        <w:rPr>
          <w:sz w:val="28"/>
          <w:szCs w:val="28"/>
        </w:rPr>
        <w:t xml:space="preserve">Το 1985 η αυστριακή μη κερδοσκοπική εταιρία </w:t>
      </w:r>
      <w:r>
        <w:rPr>
          <w:sz w:val="28"/>
          <w:szCs w:val="28"/>
          <w:lang w:val="en-US"/>
        </w:rPr>
        <w:t>Otto</w:t>
      </w:r>
      <w:r>
        <w:rPr>
          <w:sz w:val="28"/>
          <w:szCs w:val="28"/>
        </w:rPr>
        <w:t xml:space="preserve"> – </w:t>
      </w:r>
      <w:r>
        <w:rPr>
          <w:sz w:val="28"/>
          <w:szCs w:val="28"/>
          <w:lang w:val="en-US"/>
        </w:rPr>
        <w:t>Preminger</w:t>
      </w:r>
      <w:r>
        <w:rPr>
          <w:sz w:val="28"/>
          <w:szCs w:val="28"/>
        </w:rPr>
        <w:t xml:space="preserve"> – </w:t>
      </w:r>
      <w:r>
        <w:rPr>
          <w:sz w:val="28"/>
          <w:szCs w:val="28"/>
          <w:lang w:val="en-US"/>
        </w:rPr>
        <w:t>Institut</w:t>
      </w:r>
      <w:r>
        <w:rPr>
          <w:sz w:val="28"/>
          <w:szCs w:val="28"/>
        </w:rPr>
        <w:t xml:space="preserve">, σκοπός της οποίας ήταν η προώθηση της επικοινωνίας, δημιουργίας και αναψυχής με οπτικοακουστικά μέσα, προγραμμάτισε στο Τιρόλο (και συγκεκριμένα στο Ίνσπρουγκ), στην κινηματογραφική αίθουσα του Ινστιτούτου, την προβολή της ταινίας </w:t>
      </w:r>
      <w:r>
        <w:rPr>
          <w:sz w:val="28"/>
          <w:szCs w:val="28"/>
          <w:lang w:val="en-US"/>
        </w:rPr>
        <w:t>Das</w:t>
      </w:r>
      <w:r>
        <w:rPr>
          <w:sz w:val="28"/>
          <w:szCs w:val="28"/>
        </w:rPr>
        <w:t xml:space="preserve"> </w:t>
      </w:r>
      <w:r>
        <w:rPr>
          <w:sz w:val="28"/>
          <w:szCs w:val="28"/>
          <w:lang w:val="en-US"/>
        </w:rPr>
        <w:t>Liebeskonzil</w:t>
      </w:r>
      <w:r>
        <w:rPr>
          <w:sz w:val="28"/>
          <w:szCs w:val="28"/>
        </w:rPr>
        <w:t xml:space="preserve"> (Ερωτική Σύνοδος) του σκηνοθέτη </w:t>
      </w:r>
      <w:r>
        <w:rPr>
          <w:sz w:val="28"/>
          <w:szCs w:val="28"/>
          <w:lang w:val="en-US"/>
        </w:rPr>
        <w:t>Werner</w:t>
      </w:r>
      <w:r>
        <w:rPr>
          <w:sz w:val="28"/>
          <w:szCs w:val="28"/>
        </w:rPr>
        <w:t xml:space="preserve"> </w:t>
      </w:r>
      <w:r>
        <w:rPr>
          <w:sz w:val="28"/>
          <w:szCs w:val="28"/>
          <w:lang w:val="en-US"/>
        </w:rPr>
        <w:t>Schroeter</w:t>
      </w:r>
      <w:r>
        <w:rPr>
          <w:sz w:val="28"/>
          <w:szCs w:val="28"/>
        </w:rPr>
        <w:t xml:space="preserve">. Η ταινία βασιζόταν στο ομώνυμο θεατρικό έργο του </w:t>
      </w:r>
      <w:r>
        <w:rPr>
          <w:sz w:val="28"/>
          <w:szCs w:val="28"/>
          <w:lang w:val="en-US"/>
        </w:rPr>
        <w:t>Oscar</w:t>
      </w:r>
      <w:r>
        <w:rPr>
          <w:sz w:val="28"/>
          <w:szCs w:val="28"/>
        </w:rPr>
        <w:t xml:space="preserve"> </w:t>
      </w:r>
      <w:r>
        <w:rPr>
          <w:sz w:val="28"/>
          <w:szCs w:val="28"/>
          <w:lang w:val="en-US"/>
        </w:rPr>
        <w:t>Panizza</w:t>
      </w:r>
      <w:r>
        <w:rPr>
          <w:sz w:val="28"/>
          <w:szCs w:val="28"/>
        </w:rPr>
        <w:t xml:space="preserve">, ο οποίος για το έργο αυτό είχε καταδικασθεί το 1895 από το Δικαστήριο του Μονάχου για βλασφημία και είχε φυλακισθεί, η δε κυκλοφορία του έργου είχε απαγορευθεί στη Γερμανία. Το 1973 για πρώτη φορά μετά τα προαναφερόμενα γεγονότα, ανεβαίνει παράσταση του επίμαχου έργου στο Αμβούργο και ακολουθούν αρκετές θεατρικές παραστάσεις στη Γερμανία, την Ιταλία και την Αυστρία. Η ταινία άρχιζε και τέλειωνε με τη δίκη του </w:t>
      </w:r>
      <w:r>
        <w:rPr>
          <w:sz w:val="28"/>
          <w:szCs w:val="28"/>
          <w:lang w:val="en-US"/>
        </w:rPr>
        <w:t>Panizza</w:t>
      </w:r>
      <w:r>
        <w:rPr>
          <w:sz w:val="28"/>
          <w:szCs w:val="28"/>
        </w:rPr>
        <w:t xml:space="preserve">, ενώ ενδιαμέσως παρουσίαζε κινηματογραφημένη τη θεατρική παράσταση του έργου από το </w:t>
      </w:r>
      <w:r>
        <w:rPr>
          <w:sz w:val="28"/>
          <w:szCs w:val="28"/>
          <w:lang w:val="en-US"/>
        </w:rPr>
        <w:t>Teatro</w:t>
      </w:r>
      <w:r>
        <w:rPr>
          <w:sz w:val="28"/>
          <w:szCs w:val="28"/>
        </w:rPr>
        <w:t xml:space="preserve"> </w:t>
      </w:r>
      <w:r>
        <w:rPr>
          <w:sz w:val="28"/>
          <w:szCs w:val="28"/>
          <w:lang w:val="en-US"/>
        </w:rPr>
        <w:t>Belli</w:t>
      </w:r>
      <w:r>
        <w:rPr>
          <w:sz w:val="28"/>
          <w:szCs w:val="28"/>
        </w:rPr>
        <w:t xml:space="preserve"> της Ρώμης. Το έργο παρουσιάζει το Θεό, την Παρθένο Μαρία και το Χριστό με σαφώς αλλοτριωμένους χαρακτήρες, να κάνουν συμβούλιο για να βρουν τρόπο να τιμωρήσουν την ανθρωπότητα για τις αμαρτίες στις οποίες έχει υποπέσει. Καταφεύγουν στον Σατανά προκειμένου να τους βοηθήσει και εκείνος προτείνει την ιδέα μιας αρρώστιας που να μεταδίδεται με τη σεξουαλική πράξη (σύφιλη) και κάνει με τη Σαλώμη κόρη για να διαδώσει την αρρώστια μεταξύ των ανθρώπων.    </w:t>
      </w:r>
    </w:p>
    <w:p>
      <w:pPr>
        <w:pStyle w:val="Normal"/>
        <w:spacing w:lineRule="auto" w:line="360"/>
        <w:ind w:firstLine="720"/>
        <w:jc w:val="both"/>
        <w:rPr>
          <w:sz w:val="28"/>
          <w:szCs w:val="28"/>
        </w:rPr>
      </w:pPr>
      <w:r>
        <w:rPr>
          <w:sz w:val="28"/>
          <w:szCs w:val="28"/>
        </w:rPr>
        <w:t>Η ταινία ήταν προγραμματισμένο να προβληθεί στο κοινό στις 13 Μαΐου 1985 στις 22:00 και για έξι προβολές στο σύνολο και απαγορευόταν η είσοδος σε ανηλίκους κάτω των 17 ετών. Στο σχετικό δελτίο τύπου που εκδόθηκε, το ινστιτούτο πληροφορούσε τα μέλη του για το περιεχόμενο της ταινίας και τόνιζε ότι αυτή: «με τη μορφή καρικατούρας έχει ως στόχο τις απλοϊκές απεικονίσεις και τους παραλογισμούς της χριστιανικής πίστης και διερευνά τη σχέση μεταξύ των θρησκευτικών πεποιθήσεων και των παγκόσμιων μηχανισμών καταπίεσης».</w:t>
      </w:r>
    </w:p>
    <w:p>
      <w:pPr>
        <w:pStyle w:val="Normal"/>
        <w:spacing w:lineRule="auto" w:line="360"/>
        <w:ind w:firstLine="720"/>
        <w:jc w:val="both"/>
        <w:rPr>
          <w:sz w:val="28"/>
          <w:szCs w:val="28"/>
        </w:rPr>
      </w:pPr>
      <w:r>
        <w:rPr>
          <w:sz w:val="28"/>
          <w:szCs w:val="28"/>
        </w:rPr>
        <w:t xml:space="preserve">Στις 10 Μαΐου 1985, πριν από την ημέρα της προγραμματισμένης προβολής, έπειτα από αίτημα του Καθολικού επισκόπου της περιοχής, ο εισαγγελέας ζήτησε από τις δικαστικές αρχές να διατάξουν την κατάσχεση και δήμευση της ταινίας και άσκησε ποινική δίωξη κατά του διευθυντή του Ινστιτούτου για παραβίαση της διάταξης του αυστριακού ποινικού κώδικα που τιμωρούσε την προσβολή της θρησκείας </w:t>
      </w:r>
      <w:r>
        <w:rPr>
          <w:rStyle w:val="FootnoteCharacters"/>
          <w:rStyle w:val="FootnoteAnchor"/>
          <w:sz w:val="28"/>
          <w:szCs w:val="28"/>
        </w:rPr>
        <w:footnoteReference w:id="2"/>
      </w:r>
      <w:r>
        <w:rPr>
          <w:sz w:val="28"/>
          <w:szCs w:val="28"/>
        </w:rPr>
        <w:t>. Η μεν ποινική δίωξη εγκαταλείφθηκε, η κατάσχεση όμως και η δήμευση επικυρώθηκαν από τα δικαστήρια της Αυστρίας και έτσι το Ινστιτούτο προσέφυγε στο Ευρωπαϊκό Δικαστήριο παραπονούμενο για παραβίαση του άρθρου 10 της Σύμβασης, με τρία βασικά επιχειρήματα: Πρώτον ότι ένα έργο τέχνης που αναφέρεται με σατιρικό τρόπο σε πρόσωπα ή αντικείμενα θρησκευτικής λατρείας, δεν μπορεί να θεωρηθεί ότι συνιστά προσβολή θρησκείας. Δεύτερον δεν δικαιολογείται να επικαλούνται αγανάκτηση άνθρωποι οι οποίοι με τη θέλησή τους αποφάσισαν να δουν την ταινία. Τρίτον, η ελευθερία της τέχνης έχει ιδιαίτερη σημασία και αξία ώστε να μην δικαιολογούνται οι περιορισμοί. Η Επιτροπή παρέπεμψε την υπόθεση στο δικαστήριο κρίνοντας ότι τόσο η κατάσχεση όσο και η δήμευση της ταινίας παραβίασαν την ελευθερία του λόγου. Η απόφαση όμως του Δικαστηρίου ήταν διαφορετική και δέχτηκε ότι η θρησκευτική ελευθερία περιλαμβάνει κάποιο δικαίωμα προστασίας των θρησκευτικών συναισθημάτων.</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 xml:space="preserve">Βασικό σκεπτικό απόφασης </w:t>
      </w:r>
      <w:r>
        <w:rPr>
          <w:rStyle w:val="FootnoteCharacters"/>
          <w:rStyle w:val="FootnoteAnchor"/>
          <w:sz w:val="28"/>
          <w:szCs w:val="28"/>
          <w:u w:val="single"/>
        </w:rPr>
        <w:footnoteReference w:id="3"/>
      </w:r>
    </w:p>
    <w:p>
      <w:pPr>
        <w:pStyle w:val="Normal"/>
        <w:spacing w:lineRule="auto" w:line="360"/>
        <w:jc w:val="both"/>
        <w:rPr>
          <w:sz w:val="28"/>
          <w:szCs w:val="28"/>
        </w:rPr>
      </w:pPr>
      <w:r>
        <w:rPr>
          <w:sz w:val="28"/>
          <w:szCs w:val="28"/>
        </w:rPr>
        <w:tab/>
        <w:t xml:space="preserve">Καταρχήν το Δικαστήριο δέχεται ότι οι πιστοί ενός δόγματος οφείλουν να ανεχτούν τη διάδοση ιδεών εχθρικών προς την πίστη τους και ότι οι θρησκευτικές πεποιθήσεις δεν μπορούν να εξαιρεθούν από κάθε κριτική. Όμως τελικά το επίμαχο ζήτημα είναι ο τρόπος με τον οποίο εκφράζεται η αντίθεση προς ορισμένα δόγματα και θρησκευτικές πεποιθήσεις. Και το ζήτημα αυτό μπορεί να αφορά την ευθύνη του Κράτους στο να διασφαλίσει την ειρηνική απόλαυση του δικαιώματος που κατοχυρώνεται στο άρθρο 9 της Σύμβασης σε όσους πρεσβεύουν αυτές τις πεποιθήσεις ή τα δόγματα. Το άρθρο 9 μπορεί νομίμως να θεωρηθεί ότι παραβιάζεται από προκλητικές απεικονίσεις αντικειμένων θρησκευτικής σημασίας, οι οποίες απεικονίσεις μπορεί να θεωρηθούν ως κακόβουλη παραβίαση του πνεύματος ανεκτικότητας που αποτελεί χαρακτηριστικό μιας δημοκρατικής κοινωνίας. </w:t>
      </w:r>
    </w:p>
    <w:p>
      <w:pPr>
        <w:pStyle w:val="Normal"/>
        <w:spacing w:lineRule="auto" w:line="360"/>
        <w:jc w:val="both"/>
        <w:rPr>
          <w:sz w:val="28"/>
          <w:szCs w:val="28"/>
        </w:rPr>
      </w:pPr>
      <w:r>
        <w:rPr>
          <w:sz w:val="28"/>
          <w:szCs w:val="28"/>
        </w:rPr>
        <w:tab/>
        <w:t>Άρα πρώτο και βασικό επιχείρημα του Δικαστηρίου είναι ότι δεν φιμώνει κάθε εναντίωση και κριτική, αλλά μόνον εκείνη που εκφράζεται με προδήλως προσβλητικό και περιφρονητικό τρόπο. Δεύτερο σημαντικό επιχείρημα είναι ότι η συντριπτική πλειοψηφία των κατοίκων στο Τιρόλο είναι Καθολικοί χριστιανοί γεγονός που δικαιολογεί την κρατική παρέμβαση.</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ab/>
        <w:t xml:space="preserve">Η μειοψηφία στην </w:t>
      </w:r>
      <w:r>
        <w:rPr>
          <w:sz w:val="28"/>
          <w:szCs w:val="28"/>
          <w:lang w:val="en-US"/>
        </w:rPr>
        <w:t>Preminger</w:t>
      </w:r>
      <w:r>
        <w:rPr>
          <w:sz w:val="28"/>
          <w:szCs w:val="28"/>
        </w:rPr>
        <w:t xml:space="preserve"> (τρεις προς έξι) (</w:t>
      </w:r>
      <w:r>
        <w:rPr>
          <w:sz w:val="28"/>
          <w:szCs w:val="28"/>
          <w:lang w:val="en-US"/>
        </w:rPr>
        <w:t>Palm</w:t>
      </w:r>
      <w:r>
        <w:rPr>
          <w:sz w:val="28"/>
          <w:szCs w:val="28"/>
        </w:rPr>
        <w:t xml:space="preserve">, </w:t>
      </w:r>
      <w:r>
        <w:rPr>
          <w:sz w:val="28"/>
          <w:szCs w:val="28"/>
          <w:lang w:val="en-US"/>
        </w:rPr>
        <w:t>Pekkanen</w:t>
      </w:r>
      <w:r>
        <w:rPr>
          <w:sz w:val="28"/>
          <w:szCs w:val="28"/>
        </w:rPr>
        <w:t xml:space="preserve">, </w:t>
      </w:r>
      <w:r>
        <w:rPr>
          <w:sz w:val="28"/>
          <w:szCs w:val="28"/>
          <w:lang w:val="en-US"/>
        </w:rPr>
        <w:t>Makarczyk</w:t>
      </w:r>
      <w:r>
        <w:rPr>
          <w:sz w:val="28"/>
          <w:szCs w:val="28"/>
        </w:rPr>
        <w:t>), αμφισβήτησε ευθέως την παραδοχή αυτή, μη δεχόμενη ότι κατοχυρώνεται ρητά από τη Σύμβαση δικαίωμα προστασίας θρησκευτικών αισθημάτων. Μολονότι, δεν απέκλεισε την λήψη μέτρων από το Κράτος, προκειμένου να περιορισθεί η προσβολή που ενδέχεται να προκαλέσει ο λόγος, έθεσε ως ασφαλιστική δικλείδα την αρχή της αναλογικότητας και σε κάθε περίπτωση τόνισε ότι πλήρης απαγόρευση του λόγου δεν μπορεί να γίνει αποδεκτή παρά μόνο όταν η συμπεριφορά του ομιλητή φτάνει σε τέτοια επίπεδα κατάχρησης ώστε να ισοδυναμεί με άρνηση της θρησκευτικής ελευθερίας των άλλων.</w:t>
      </w:r>
      <w:r>
        <w:rPr>
          <w:rStyle w:val="FootnoteCharacters"/>
          <w:rStyle w:val="FootnoteAnchor"/>
          <w:sz w:val="28"/>
          <w:szCs w:val="28"/>
        </w:rPr>
        <w:footnoteReference w:id="5"/>
      </w:r>
      <w:r>
        <w:rPr>
          <w:sz w:val="28"/>
          <w:szCs w:val="28"/>
        </w:rPr>
        <w:t xml:space="preserve"> Με δεδομένο λοιπόν ότι μπορούσε να αποφευχθεί η όποια προσβολή με ηπιότερους περιορισμούς, υπήρξε παραβίαση της αρχής της αναλογικότητας και κατ’ επέκταση του άρθρου 10 της Σύμβασης. Επιπλέον, η άποψη της μειοψηφίας στάθηκε στο άτοπο της «οικεία βουλήσει» προσβολής για να θεμελιώσει την κρίση της ότι υπήρξε παραβίαση. Είναι προφανώς αναμφισβήτητο ότι κανείς πιστός δεν κινδύνευε να εκτεθεί χωρίς τη θέλησή του στο βλάσφημο μήνυμα. Όμως η πλειοψηφία απέρριψε τον ισχυρισμό πως είχαν ληφθεί όλα τα εύλογα μέτρα προειδοποίησης με το επιχείρημα ότι η προβολή της ταινίας είχε διαφημιστεί στον τύπο κι έτσι είχε γίνει γνωστή στο ευρύ κοινό.</w:t>
      </w:r>
      <w:r>
        <w:rPr>
          <w:rStyle w:val="FootnoteCharacters"/>
          <w:rStyle w:val="FootnoteAnchor"/>
          <w:sz w:val="28"/>
          <w:szCs w:val="28"/>
        </w:rPr>
        <w:footnoteReference w:id="6"/>
      </w:r>
      <w:r>
        <w:rPr>
          <w:sz w:val="28"/>
          <w:szCs w:val="28"/>
        </w:rPr>
        <w:t xml:space="preserve">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Σχολιασμός</w:t>
      </w:r>
    </w:p>
    <w:p>
      <w:pPr>
        <w:pStyle w:val="Normal"/>
        <w:spacing w:lineRule="auto" w:line="360"/>
        <w:jc w:val="both"/>
        <w:rPr>
          <w:sz w:val="28"/>
          <w:szCs w:val="28"/>
        </w:rPr>
      </w:pPr>
      <w:r>
        <w:rPr>
          <w:sz w:val="28"/>
          <w:szCs w:val="28"/>
        </w:rPr>
        <w:tab/>
        <w:t>Από τη διακήρυξη ανεκτικότητας των επικριτικών απόψεων, το Δικαστήριο καταλήγει στη φίμωσή τους επικαλούμενο πάλι το πνεύμα ανοχής που πρέπει να χαρακτηρίζει μία δημοκρατική κοινωνία. Το βασικό βεβαίως επιχείρημα είναι ότι δεν αντιτίθεται στο περιεχόμενο του μηνύματος, αλλά στη μορφή του, όμως ένας τέτοιος διαχωρισμός δεν είναι δυνατός αφού η επέμβαση στη μορφή έχει συνέπειες και στο περιεχόμενο. Όσον αφορά το δεύτερο επιχείρημα μάλλον αποδυναμώνει παρά ενισχύει το βασικό σκεπτικό του Δικαστηρίου γιατί η συντριπτική μάλιστα πλειοψηφία δεν είναι αληθοφανές να νιώσει ότι απειλείται αν λίγοι φιλότεχνοι έβλεπαν ένα έργο με περιεχόμενο εχθρικό προς τις πεποιθήσεις της. Τελικά το δικαίωμα σεβασμού του θρησκευτικού συναισθήματος καταλήγει να λειτουργεί ως προνόμιο της επικρατούσας μόνο θρησκείας, αφού η ίδια είναι ελεύθερη να εξαπολύει δριμύτατες επιθέσεις προς τις αντίθετες θρησκείες.</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t>2.</w:t>
      </w:r>
      <w:r>
        <w:rPr>
          <w:sz w:val="28"/>
          <w:szCs w:val="28"/>
          <w:u w:val="single"/>
          <w:lang w:val="en-US"/>
        </w:rPr>
        <w:t>Wingrove</w:t>
      </w:r>
      <w:r>
        <w:rPr>
          <w:sz w:val="28"/>
          <w:szCs w:val="28"/>
          <w:u w:val="single"/>
        </w:rPr>
        <w:t xml:space="preserve"> </w:t>
      </w:r>
      <w:r>
        <w:rPr>
          <w:sz w:val="28"/>
          <w:szCs w:val="28"/>
          <w:u w:val="single"/>
          <w:lang w:val="en-US"/>
        </w:rPr>
        <w:t>v</w:t>
      </w:r>
      <w:r>
        <w:rPr>
          <w:sz w:val="28"/>
          <w:szCs w:val="28"/>
          <w:u w:val="single"/>
        </w:rPr>
        <w:t xml:space="preserve">. </w:t>
      </w:r>
      <w:r>
        <w:rPr>
          <w:sz w:val="28"/>
          <w:szCs w:val="28"/>
          <w:u w:val="single"/>
          <w:lang w:val="en-US"/>
        </w:rPr>
        <w:t>UK</w:t>
      </w:r>
    </w:p>
    <w:p>
      <w:pPr>
        <w:pStyle w:val="Normal"/>
        <w:spacing w:lineRule="auto" w:line="360"/>
        <w:ind w:firstLine="720"/>
        <w:jc w:val="both"/>
        <w:rPr>
          <w:sz w:val="28"/>
          <w:szCs w:val="28"/>
        </w:rPr>
      </w:pPr>
      <w:r>
        <w:rPr>
          <w:sz w:val="28"/>
          <w:szCs w:val="28"/>
        </w:rPr>
        <w:t>Η προστασία της θρησκείας της πλειοψηφίας είναι εντονότερη στην απόφαση αυτή.</w:t>
      </w:r>
      <w:r>
        <w:rPr>
          <w:rStyle w:val="FootnoteCharacters"/>
          <w:rStyle w:val="FootnoteAnchor"/>
          <w:sz w:val="28"/>
          <w:szCs w:val="28"/>
        </w:rPr>
        <w:footnoteReference w:id="8"/>
      </w:r>
      <w:r>
        <w:rPr>
          <w:sz w:val="28"/>
          <w:szCs w:val="28"/>
        </w:rPr>
        <w:t xml:space="preserve"> </w:t>
      </w:r>
    </w:p>
    <w:p>
      <w:pPr>
        <w:pStyle w:val="Normal"/>
        <w:spacing w:lineRule="auto" w:line="360"/>
        <w:jc w:val="both"/>
        <w:rPr>
          <w:sz w:val="28"/>
          <w:szCs w:val="28"/>
          <w:u w:val="single"/>
        </w:rPr>
      </w:pPr>
      <w:r>
        <w:rPr>
          <w:sz w:val="28"/>
          <w:szCs w:val="28"/>
          <w:u w:val="single"/>
        </w:rPr>
        <w:t>Πραγματικά Περιστατικά</w:t>
      </w:r>
    </w:p>
    <w:p>
      <w:pPr>
        <w:pStyle w:val="Normal"/>
        <w:spacing w:lineRule="auto" w:line="360"/>
        <w:jc w:val="both"/>
        <w:rPr>
          <w:sz w:val="28"/>
          <w:szCs w:val="28"/>
        </w:rPr>
      </w:pPr>
      <w:r>
        <w:rPr>
          <w:sz w:val="28"/>
          <w:szCs w:val="28"/>
        </w:rPr>
        <w:tab/>
        <w:t xml:space="preserve">Ο </w:t>
      </w:r>
      <w:r>
        <w:rPr>
          <w:sz w:val="28"/>
          <w:szCs w:val="28"/>
          <w:lang w:val="en-US"/>
        </w:rPr>
        <w:t>Nigel</w:t>
      </w:r>
      <w:r>
        <w:rPr>
          <w:sz w:val="28"/>
          <w:szCs w:val="28"/>
        </w:rPr>
        <w:t xml:space="preserve"> </w:t>
      </w:r>
      <w:r>
        <w:rPr>
          <w:sz w:val="28"/>
          <w:szCs w:val="28"/>
          <w:lang w:val="en-US"/>
        </w:rPr>
        <w:t>Wingrove</w:t>
      </w:r>
      <w:r>
        <w:rPr>
          <w:sz w:val="28"/>
          <w:szCs w:val="28"/>
        </w:rPr>
        <w:t xml:space="preserve"> έγραψε το επίμαχο σενάριο και σκηνοθέτησε μία βιντεοταινία με τίτλο </w:t>
      </w:r>
      <w:r>
        <w:rPr>
          <w:sz w:val="28"/>
          <w:szCs w:val="28"/>
          <w:lang w:val="en-US"/>
        </w:rPr>
        <w:t>Visions</w:t>
      </w:r>
      <w:r>
        <w:rPr>
          <w:sz w:val="28"/>
          <w:szCs w:val="28"/>
        </w:rPr>
        <w:t xml:space="preserve"> </w:t>
      </w:r>
      <w:r>
        <w:rPr>
          <w:sz w:val="28"/>
          <w:szCs w:val="28"/>
          <w:lang w:val="en-US"/>
        </w:rPr>
        <w:t>of</w:t>
      </w:r>
      <w:r>
        <w:rPr>
          <w:sz w:val="28"/>
          <w:szCs w:val="28"/>
        </w:rPr>
        <w:t xml:space="preserve"> </w:t>
      </w:r>
      <w:r>
        <w:rPr>
          <w:sz w:val="28"/>
          <w:szCs w:val="28"/>
          <w:lang w:val="en-US"/>
        </w:rPr>
        <w:t>Ecstasy</w:t>
      </w:r>
      <w:r>
        <w:rPr>
          <w:sz w:val="28"/>
          <w:szCs w:val="28"/>
        </w:rPr>
        <w:t>, στην οποία οι αρμόδιες Αρχές της Αγγλίας αρνήθηκαν να χορηγήσουν άδεια κυκλοφορίας με την αιτιολογία ότι ήταν βλάσφημη. Η βιντεοταινία διάρκειας 18 λεπτών, δεν είχε διαλόγους, μόνον εικόνες και μουσική και το θέμα που διαπραγματευόταν στα δύο μέρη της ήταν οι ερωτικές φαντασιώσεις της Αγίας Θηρεσίας (την οποία υποδυόταν μία νέα και όμορφη ηθοποιός), με τον εαυτό της και με το Χριστό. Τόσο η πρωτοβάθμια όσο και η δευτεροβάθμια επιτροπή ταξινόμησης ταινιών στην Αγγλία, αρνήθηκαν να χορηγήσουν άδεια κυκλοφορίας της ταινίας θεωρώντας ότι το περιεχόμενο της παραβιάζει τον ποινικό νόμο περί βλασφημίας. Σύμφωνα με την αγγλική νομολογία, βλάσφημο είναι κάθε δημοσίευμα που περιέχει υβριστικά ή χλευαστικά θέματα που σχετίζονται με το Θεό, τη Βίβλο ή τις τυπολατρίες της Εκκλησίας της Αγγλίας. Δεν αποτελεί βλασφημία το να υποστηρίζει κανείς απόψεις εχθρικές προς τη χριστιανική θρησκεία, αν η δημοσίευση γίνει με κόσμια και μετριοπαθή γλώσσα. Το κριτήριο επομένως αφορά και πάλι τον τρόπο με τον οποίο υποστηρίζονται αυτές οι θεωρίες και όχι την ουσία τους.</w:t>
      </w:r>
    </w:p>
    <w:p>
      <w:pPr>
        <w:pStyle w:val="Normal"/>
        <w:spacing w:lineRule="auto" w:line="360"/>
        <w:jc w:val="both"/>
        <w:rPr>
          <w:sz w:val="28"/>
          <w:szCs w:val="28"/>
        </w:rPr>
      </w:pPr>
      <w:r>
        <w:rPr>
          <w:sz w:val="28"/>
          <w:szCs w:val="28"/>
        </w:rPr>
        <w:tab/>
        <w:t xml:space="preserve">Το Ευρωπαϊκό Δικαστήριο, το οποίο τελικά δέχτηκε (με πλειοψηφία 7 προς 2) ότι είναι συμβατή με την ελευθερία του λόγου η άρνηση χορήγησης της άδειας κυκλοφορίας της βιντεοταινίας, κλήθηκε να αποφανθεί κατά πόσον αυτός ο απροκάλυπτα μεροληπτικός αγγλικός νόμος περί βλασφημίας, που προστάτευε μόνο τη χριστιανική θρησκεία και συγκεκριμένα την Εκκλησία της Αγγλίας και άφηνε εκτεθειμένες όλες τις υπόλοιπες θρησκείες, ήταν συμβατός με τη Σύμβαση. Απέφυγε όμως να πάρει θέση σε αυτό το ζήτημα και εξέτασε κατά πόσο στη συγκεκριμένη εφαρμογή του αποτελούσε ή όχι θεμιτό περιορισμό του λόγου. </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Βασικό σκεπτικό απόφασης</w:t>
      </w:r>
      <w:r>
        <w:rPr>
          <w:sz w:val="28"/>
          <w:szCs w:val="28"/>
        </w:rPr>
        <w:tab/>
      </w:r>
    </w:p>
    <w:p>
      <w:pPr>
        <w:pStyle w:val="Normal"/>
        <w:spacing w:lineRule="auto" w:line="360"/>
        <w:ind w:firstLine="720"/>
        <w:jc w:val="both"/>
        <w:rPr>
          <w:sz w:val="28"/>
          <w:szCs w:val="28"/>
        </w:rPr>
      </w:pPr>
      <w:r>
        <w:rPr>
          <w:sz w:val="28"/>
          <w:szCs w:val="28"/>
        </w:rPr>
        <w:t>Βασικό επιχείρημα του Δικαστηρίου για να δικαιολογήσει τη διατήρηση αυτής της κατάστασης, ήταν η θεωρία του περιθωρίου εκτίμησης από τις εθνικές αρχές. Διέκρινε μάλιστα ανάμεσα αφενός στον πολιτικό λόγο ή τη συζήτηση θεμάτων δημοσίου ενδιαφέροντος, όπου το περιθώριο επιβολής περιορισμών είναι πολύ περιορισμένο και αφετέρου στην ελευθερία της έκφρασης. Όσον αφορά στο τελευταίο αυτό  πεδίο όπως και στο πεδίο των χρηστών ηθών δεν υπάρχει ενιαία ευρωπαϊκή αντίληψη των απαιτήσεων για την προστασία των δικαιωμάτων των άλλων. Το προσβλητικό για τον μέσο πολίτη, ποικίλλει σημαντικά από εποχή σε εποχή και από τόπο σε τόπο. Για τον λόγο αυτό, οι κρατικές αρχές είναι καταρχήν σε καλύτερη θέση από τον διεθνή δικαστή να κρίνουν τις ιδιαίτερες συνθήκες στο εσωτερικό των χωρών τους και πότε είναι αναγκαία η επιβολή περιορισμών με σκοπό την προστασία βαθύτερων αισθημάτων και πεποιθήσεων.</w:t>
      </w:r>
    </w:p>
    <w:p>
      <w:pPr>
        <w:pStyle w:val="Normal"/>
        <w:spacing w:lineRule="auto" w:line="360"/>
        <w:ind w:firstLine="720"/>
        <w:jc w:val="both"/>
        <w:rPr>
          <w:sz w:val="28"/>
          <w:szCs w:val="28"/>
        </w:rPr>
      </w:pPr>
      <w:r>
        <w:rPr>
          <w:sz w:val="28"/>
          <w:szCs w:val="28"/>
        </w:rPr>
        <w:t xml:space="preserve">Το Δικαστήριο έχοντας επίγνωση ότι η θεωρία του περιθωρίου εκτίμησης κινδύνευε να εκληφθεί ως παραίτηση του εποπτικού του ρόλου στην εφαρμογή της Σύμβασης, έσπευσε να διευκρινίσει ότι διατηρεί την τελική εποπτεία. Παρατήρησε μάλιστα ότι ο αγγλικός νόμος δεν απαγορεύει την έκφραση ιδεών εχθρικών προς τη χριστιανική θρησκεία, αλλά θέτει ένα όριο στην έκταση της προσβολής. Χαρακτηριστικά αναφέρονται τα επίθετα περιφρονητικός, υβριστικός, βωμολοχικός και γελοίος για να περιγράψουν υλικό που προσβάλλει τις θρησκευτικές πεποιθήσεις σε επαρκή βαθμό.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u w:val="single"/>
        </w:rPr>
      </w:pPr>
      <w:r>
        <w:rPr>
          <w:sz w:val="28"/>
          <w:szCs w:val="28"/>
          <w:u w:val="single"/>
        </w:rPr>
        <w:t>Σχολιασμός</w:t>
      </w:r>
    </w:p>
    <w:p>
      <w:pPr>
        <w:pStyle w:val="Normal"/>
        <w:spacing w:lineRule="auto" w:line="360"/>
        <w:jc w:val="both"/>
        <w:rPr>
          <w:sz w:val="28"/>
          <w:szCs w:val="28"/>
        </w:rPr>
      </w:pPr>
      <w:r>
        <w:rPr>
          <w:sz w:val="28"/>
          <w:szCs w:val="28"/>
        </w:rPr>
        <w:tab/>
        <w:t>Από μία άποψη ορθώς έπραξε το Δικαστήριο και απέφυγε να διατυπώσει έναν κατηγορηματικό κανόνα που θα αναγνώριζε δικαίωμα προστασίας του θρησκευτικού συναισθήματος όλων των πολιτών, γιατί θα ανέκυπταν ανυπέρβλητα προβλήματα αναφορικά με το ποιες θρησκείες προστατεύονται, τον ορισμό της θρησκείας και το τι είναι προσβλητικό και για ποιους. Από την άλλη όμως πλευρά, η διατήρηση της «ανωμαλίας»</w:t>
      </w:r>
      <w:r>
        <w:rPr>
          <w:rStyle w:val="FootnoteCharacters"/>
          <w:rStyle w:val="FootnoteAnchor"/>
          <w:sz w:val="28"/>
          <w:szCs w:val="28"/>
        </w:rPr>
        <w:footnoteReference w:id="9"/>
      </w:r>
      <w:r>
        <w:rPr>
          <w:sz w:val="28"/>
          <w:szCs w:val="28"/>
        </w:rPr>
        <w:t xml:space="preserve"> να αναγνωρίζεται το δικαίωμα αυτό μόνο στην πλειοψηφία, καθιστούσε πιο προβληματική τη θέση του. Το νέο στοιχείο που περιέχει αυτή η απόφαση σε σχέση με την </w:t>
      </w:r>
      <w:r>
        <w:rPr>
          <w:sz w:val="28"/>
          <w:szCs w:val="28"/>
          <w:lang w:val="en-US"/>
        </w:rPr>
        <w:t>Preminger</w:t>
      </w:r>
      <w:r>
        <w:rPr>
          <w:sz w:val="28"/>
          <w:szCs w:val="28"/>
        </w:rPr>
        <w:t xml:space="preserve"> είναι ότι ουσιαστικά ιεραρχεί τον λόγο και αναγνωρίζει στα συμβαλλόμενα κράτη μεγαλύτερα ή μικρότερα περιθώρια επιβολής περιορισμών ανάλογα με το είδος του λόγου. Στον πολιτικό λόγο τα κράτη δεν έχουν μεγάλα περιθώρια επιβολής περιορισμών, ενώ αντιθέτως στα άσεμνα και στο λόγο με θρησκευτικό περιεχόμενο έχουν. Όμως ποιο είναι το βασικό κριτήριο βάσει του οποίου προχωρεί στην ιεράρχιση των διαφόρων ειδών λόγου τοποθετώντας μάλιστα την καλλιτεχνική έκφραση χαμηλά στην κλίμακα; Το Δικαστήριο αποφεύγει να εφαρμόσει ένα κοινό κριτήριο αφού διαφορετικές κοινωνίες έχουν διαφορετικές αντιλήψεις ως προς το τι συνιστά προσβολή. Αν όμως ο προσδιορισμός της προσβολής εξαρτάται από τις επικρατούσες αντιλήψεις σε μία κοινωνία, τότε είναι προφανές ότι δεν πρόκειται για κάποιο δικαίωμα, αλλά για επιβολή της πλειοψηφίας.</w:t>
      </w:r>
      <w:r>
        <w:rPr>
          <w:rStyle w:val="FootnoteCharacters"/>
          <w:rStyle w:val="FootnoteAnchor"/>
          <w:sz w:val="28"/>
          <w:szCs w:val="28"/>
        </w:rPr>
        <w:footnoteReference w:id="10"/>
      </w:r>
      <w:r>
        <w:rPr>
          <w:sz w:val="28"/>
          <w:szCs w:val="28"/>
        </w:rPr>
        <w:t xml:space="preserve"> Αξιοσημείωτο είναι τέλος να αναφερθεί ότι στην </w:t>
      </w:r>
      <w:r>
        <w:rPr>
          <w:sz w:val="28"/>
          <w:szCs w:val="28"/>
          <w:lang w:val="en-US"/>
        </w:rPr>
        <w:t>Wingrove</w:t>
      </w:r>
      <w:r>
        <w:rPr>
          <w:sz w:val="28"/>
          <w:szCs w:val="28"/>
        </w:rPr>
        <w:t xml:space="preserve"> το Δικαστήριο στήριξε την ανάλυσή του μόνο στο άρθρο 10 της Σύμβασης (δικαιώματα των άλλων) και όχι σε συνδυασμό με το άρθρο 9 (ηθική και δικαιώματα των άλλων), όπως έκανε στην  </w:t>
      </w:r>
      <w:r>
        <w:rPr>
          <w:sz w:val="28"/>
          <w:szCs w:val="28"/>
          <w:lang w:val="en-US"/>
        </w:rPr>
        <w:t>Preminger</w:t>
      </w:r>
      <w:r>
        <w:rPr>
          <w:sz w:val="28"/>
          <w:szCs w:val="28"/>
        </w:rPr>
        <w:t xml:space="preserve"> και επικρίθηκε από πολλούς νομικούς συγγραφεί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u w:val="single"/>
        </w:rPr>
      </w:pPr>
      <w:r>
        <w:rPr>
          <w:sz w:val="28"/>
          <w:szCs w:val="28"/>
        </w:rPr>
        <w:t>ΚΕΦΑΛΑΙΟ Β</w:t>
      </w:r>
    </w:p>
    <w:p>
      <w:pPr>
        <w:pStyle w:val="Normal"/>
        <w:spacing w:lineRule="auto" w:line="360"/>
        <w:jc w:val="center"/>
        <w:rPr>
          <w:sz w:val="28"/>
          <w:szCs w:val="28"/>
        </w:rPr>
      </w:pPr>
      <w:r>
        <w:rPr>
          <w:sz w:val="28"/>
          <w:szCs w:val="28"/>
        </w:rPr>
        <w:t>Δανία η «επικηρυγμένη» χώρα</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u w:val="single"/>
        </w:rPr>
      </w:pPr>
      <w:r>
        <w:rPr>
          <w:sz w:val="28"/>
          <w:szCs w:val="28"/>
          <w:u w:val="single"/>
        </w:rPr>
        <w:t>Τα σκίτσα του Μωάμεθ</w:t>
      </w:r>
    </w:p>
    <w:p>
      <w:pPr>
        <w:pStyle w:val="Normal"/>
        <w:spacing w:lineRule="auto" w:line="36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Ένα χρόνο πριν, ο Δανός συγγραφέας Κόρε Μπλούτκεν έγραφε ένα παιδικό βιβλίο με θέμα τη ζωή του Μωάμεθ και παραπονέθηκε σ’ ένα φίλο του δημοσιογράφο ότι δεν βρίσκει άνθρωπο να το εικονογραφήσει. Εκείνος έγραψε σε άρθρο του ότι οι Δανοί καλλιτέχνες αυτολογοκρίνονται και στη συνέχεια τα στελέχη της εφημερίδας  ‘Γιούλαντς Πόστεν’ διάβασαν το άρθρο, ακολούθως ζήτησαν από όλους τους σκιτσογράφους της Δανίας να ζωγραφίσουν τον Μωάμεθ και έλαβαν τα 12 διάσημα σκίτσα. Το ένα από αυτά γράφει: ‘κόλπο δημοσίων σχέσεων’ και εμφανίζει τον Μπλούτκεν να κρατάει μία παιδική ζωγραφιά του Μωάμεθ. Ένα άλλο δείχνει διάφορες προσωπικότητες της Δανίας μεταξύ αυτών και ο Μπλούτκεν μπροστά σε μία κοπέλα που απορεί ‘ποιος είναι ο Μωάμεθ, δεν τον αναγνωρίζω καν’. Ο ίδιος ο συγγραφέας αναφέρει: ‘Ξέρω ότι κάποιοι μουσουλμάνοι απαγορεύουν την απεικόνιση του προφήτη, όμως αυτή η απαγόρευση δεσμεύει μόνο τους ίδιους. Σ’ ένα παιδικό βιβλίο δεν μπορείς να μην ζωγραφίσεις τον πρωταγωνιστή.’ Προσθέτει μάλιστα ότι το ίδιο το βιβλίο το οποίο τελικά εικονογραφήθηκε, τυπώθηκε και κυκλοφόρησε, δεν έχει προκαλέσει διαμαρτυρίες και εκείνος δεν έχει δεχθεί απειλές όπως οι σκιτσογράφοι ούτε χρειάζεται αστυνομική συνοδεία. Πράγματι οι 12 σκιτσογράφοι δέχονται πολλές απειλές για τη ζωή τους από όλο τον μουσουλμανικό κόσμο και έχουν αναλάβει την προστασία τους η δανέζικη αστυνομία και οι μυστικές υπηρεσίες.</w:t>
      </w:r>
    </w:p>
    <w:p>
      <w:pPr>
        <w:pStyle w:val="Normal"/>
        <w:spacing w:lineRule="auto" w:line="360"/>
        <w:ind w:firstLine="720"/>
        <w:jc w:val="both"/>
        <w:rPr>
          <w:sz w:val="28"/>
          <w:szCs w:val="28"/>
        </w:rPr>
      </w:pPr>
      <w:r>
        <w:rPr>
          <w:sz w:val="28"/>
          <w:szCs w:val="28"/>
        </w:rPr>
        <w:t>Η γνώμη του συγγραφέα για τα επίμαχα σκίτσα έχει πολύ ενδιαφέρον. Καταρχήν επιμένει ότι δεν έχει καμία σχέση με τον υπεύθυνο του πολιτιστικού τμήματος της εφημερίδας που παρήγγειλε τα σκίτσα και ότι η σάτιρα δεν ήταν στις προθέσεις του. Ήταν αντίθετος στην εικονογράφηση του βιβλίου από γελοιογράφους. Πάντως υποστηρίζει τη δημοσίευση και αναφέρει: ‘Πρέπει να μείνουμε σταθεροί στις αρχές μας, στο διαχωρισμό κράτους – θρησκείας, στην ελευθερία του λόγου. Υποστηρίζω τη θέση της κυβέρνησης. Δεν υπάρχει λόγος να ζητήσει κανείς συγγνώμη για τα σκίτσα. Στη δημοκρατία δεν υπάρχουν ιερά και όσια.’ Πάντως αξίζει να αναφερθεί το γεγονός ότι ο Μπλούτκεν ξεκίνησε αυτό το έργο από συμπάθεια προς τα ξένα παιδάκια, ως μία προσπάθεια αλληλοκατανόησης, γιατί ενώ αυτά είναι υποχρεωμένα να εντάσσονται στη δανέζικη κουλτούρα, τα παιδιά των Δανών αγνοούν πλήρως τη μουσουλμανική.</w:t>
      </w:r>
    </w:p>
    <w:p>
      <w:pPr>
        <w:pStyle w:val="Normal"/>
        <w:spacing w:lineRule="auto" w:line="360"/>
        <w:ind w:firstLine="720"/>
        <w:jc w:val="both"/>
        <w:rPr>
          <w:sz w:val="28"/>
          <w:szCs w:val="28"/>
        </w:rPr>
      </w:pPr>
      <w:r>
        <w:rPr>
          <w:sz w:val="28"/>
          <w:szCs w:val="28"/>
        </w:rPr>
        <w:t>Ο Βίμπερ ένας από τους επίμαχους σκιτσογράφους, θεωρεί ότι όλη η ιστορία τροφοδοτήθηκε από δύο παρανοήσεις: πρώτον, την παρανόηση μεταξύ των Δανών ότι στη Δανία δεν αυτολογοκρίνονται και με αυτή την υπόθεση δίνουν μάχη κατά της αυτολογοκρισίας. Και δεύτερον την παρανόηση μεταξύ των μουσουλμάνων ότι η δανέζικη κυβέρνηση ελέγχει τις εφημερίδες με αποτέλεσμα να πιέζουν την κυβέρνηση για κάτι που δεν είναι στην αρμοδιότητά της.</w:t>
      </w:r>
    </w:p>
    <w:p>
      <w:pPr>
        <w:pStyle w:val="Normal"/>
        <w:spacing w:lineRule="auto" w:line="360"/>
        <w:ind w:firstLine="720"/>
        <w:jc w:val="both"/>
        <w:rPr>
          <w:sz w:val="28"/>
          <w:szCs w:val="28"/>
        </w:rPr>
      </w:pPr>
      <w:r>
        <w:rPr>
          <w:sz w:val="28"/>
          <w:szCs w:val="28"/>
        </w:rPr>
        <w:t>Σε κάθε περίπτωση προτού πάρει διεθνείς διαστάσεις, η διαμάχη ξέσπασε στο εσωτερικό της Δανίας και επί μήνες μαινόταν εκεί. Η μουσουλμανική κοινότητα που έχει τις εντονότερες διακρίσεις εις βάρος της, ένιωσε προσβεβλημένη. Από την άλλη η κυβέρνηση και πολλοί Δανοί ένιωσαν τη μάχη για τα σκίτσα ως μάχη για τις δυτικές αξίες και την ελευθερία του λόγου. Οι μουσουλμάνοι απαιτούσαν μία συγγνώμη για τη δημοσίευση των εικόνων, πράγμα που η κυβέρνηση δεν εκπλήρωσε ποτέ. Ζήτησε μεν συγγνώμη για την προσβολή που υπέστησαν οι μουσουλμάνοι όχι όμως και για τη δημοσίευση καθαυτή. Μάλιστα οι πρέσβεις των μουσουλμανικών χωρών στη Δανία ζήτησαν ακρόαση από την κυβέρνηση ώστε η τελευταία να βοηθήσει στη άρση της προσβολής προς τη θρησκεία τους, αλλά απερρίφθη. Υπάρχουν φωνές που μιλούν για πολιτικές σκοπιμότητες της διαμάχης που κλιμακώθηκε εκ μέρους της μουσουλμανικής πλευράς. Το σημαντικότερο απ’ όλα όμως είναι ότι το θέμα τέθηκε στη σύνοδο της Ισλαμικής Διάσκεψης που συνέρχεται στη Μέκκα τον Δεκέμβριο με τη συμμετοχή ηγετών από 57 μουσουλμανικές χώρες. Στο τελικό ανακοινωθέν της συνόδου αναφέρεται: ‘οι συμμετέχοντες καταδικάζουν το πρόσφατο περιστατικό βεβήλωσης της εικόνας του Ιερού Προφήτη Μωάμεθ σε μέσα ενημέρωσης ορισμένων χωρών’, το οποίο δίνει το έναυσμα της κλιμάκωσης των αντιδράσεων σε όλο τον ισλαμικό κόσμο.</w:t>
      </w:r>
      <w:r>
        <w:rPr>
          <w:rStyle w:val="FootnoteCharacters"/>
          <w:rStyle w:val="FootnoteAnchor"/>
          <w:sz w:val="28"/>
          <w:szCs w:val="28"/>
        </w:rPr>
        <w:footnoteReference w:id="11"/>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ΚΕΦΑΛΑΙΟ Γ</w:t>
      </w:r>
    </w:p>
    <w:p>
      <w:pPr>
        <w:pStyle w:val="Normal"/>
        <w:spacing w:lineRule="auto" w:line="360"/>
        <w:jc w:val="center"/>
        <w:rPr>
          <w:sz w:val="28"/>
          <w:szCs w:val="28"/>
        </w:rPr>
      </w:pPr>
      <w:r>
        <w:rPr>
          <w:sz w:val="28"/>
          <w:szCs w:val="28"/>
        </w:rPr>
        <w:t>ΗΠΑ:</w:t>
      </w:r>
    </w:p>
    <w:p>
      <w:pPr>
        <w:pStyle w:val="Normal"/>
        <w:spacing w:lineRule="auto" w:line="360"/>
        <w:jc w:val="center"/>
        <w:rPr>
          <w:sz w:val="28"/>
          <w:szCs w:val="28"/>
        </w:rPr>
      </w:pPr>
      <w:r>
        <w:rPr>
          <w:sz w:val="28"/>
          <w:szCs w:val="28"/>
        </w:rPr>
        <w:t xml:space="preserve">Δεν υπάρχει αίρεση, δεν υπάρχει βλασφημία </w:t>
      </w:r>
    </w:p>
    <w:p>
      <w:pPr>
        <w:pStyle w:val="Normal"/>
        <w:spacing w:lineRule="auto" w:line="360"/>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Στην άλλη άκρη του Ατλαντικού, στις ΗΠΑ, όχι μόνο δεν αναγνωρίζεται κάποιο δικαίωμα προστασίας από το λόγο που λίγοι ή πολλοί θεωρούν προσβλητικό, προκλητικό ή βλάσφημο, αλλά αντίθετα αποτελεί θεμελιώδη αρχή της ελευθερίας της έκφρασης ότι η ενόχληση, η προσβολή και η αγανάκτηση δεν αποτελούν ποτέ νόμιμη βάση περιορισμού του λόγου. Στην υπόθεση </w:t>
      </w:r>
      <w:r>
        <w:rPr>
          <w:sz w:val="28"/>
          <w:szCs w:val="28"/>
          <w:lang w:val="en-US"/>
        </w:rPr>
        <w:t>Texas</w:t>
      </w:r>
      <w:r>
        <w:rPr>
          <w:sz w:val="28"/>
          <w:szCs w:val="28"/>
        </w:rPr>
        <w:t xml:space="preserve"> </w:t>
      </w:r>
      <w:r>
        <w:rPr>
          <w:sz w:val="28"/>
          <w:szCs w:val="28"/>
          <w:lang w:val="en-US"/>
        </w:rPr>
        <w:t>v</w:t>
      </w:r>
      <w:r>
        <w:rPr>
          <w:sz w:val="28"/>
          <w:szCs w:val="28"/>
        </w:rPr>
        <w:t xml:space="preserve">. </w:t>
      </w:r>
      <w:r>
        <w:rPr>
          <w:sz w:val="28"/>
          <w:szCs w:val="28"/>
          <w:lang w:val="en-US"/>
        </w:rPr>
        <w:t>Johnson</w:t>
      </w:r>
      <w:r>
        <w:rPr>
          <w:sz w:val="28"/>
          <w:szCs w:val="28"/>
        </w:rPr>
        <w:t xml:space="preserve"> (1989), το Ανώτατο Δικαστήριο των ΗΠΑ έκρινε: «Εάν υπάρχει μία αναμφισβήτη αρχή η οποία διέπει την Πρώτη Τροποποίηση [ελευθερία του λόγου], αυτή είναι ότι η κυβέρνηση δεν έχει το δικαίωμα να απαγορεύει υην έκφραση μίας ιδέας απλώς και μόνο επειδή η κοινωνία βρίσκει αυτή την ιδέα προσβλητική ή δυσάρεστη. Δεν έχουμε αναγνωρίσει οποιαδήποτε εξαίρεση από αυτή την αρχή, ακόμη και όταν η περίσταση αφορούσε τη σημαία μας.» η υπόθεση αφορούσε τη συνταγματικότητα ενός νόμου που αφορούσε τη βεβήλωση της σημαίας. Το 1968, στο συνέδριο του Ρεπουμπλικανού Κόμματος, ο </w:t>
      </w:r>
      <w:r>
        <w:rPr>
          <w:sz w:val="28"/>
          <w:szCs w:val="28"/>
          <w:lang w:val="en-US"/>
        </w:rPr>
        <w:t>Johnson</w:t>
      </w:r>
      <w:r>
        <w:rPr>
          <w:sz w:val="28"/>
          <w:szCs w:val="28"/>
        </w:rPr>
        <w:t xml:space="preserve"> έκαψε την αμερικανική σημαία σε ένδειξη διαμαρτυρίας για τον πόλεμο στο Βιετνάμ. Καταδικάσθηκε για παραβίαση νόμου της πολιτείας του </w:t>
      </w:r>
      <w:r>
        <w:rPr>
          <w:sz w:val="28"/>
          <w:szCs w:val="28"/>
          <w:lang w:val="en-US"/>
        </w:rPr>
        <w:t>Texas</w:t>
      </w:r>
      <w:r>
        <w:rPr>
          <w:sz w:val="28"/>
          <w:szCs w:val="28"/>
        </w:rPr>
        <w:t xml:space="preserve">, που καθιστούσε αδίκημα «το σχίσιμο, την καταστροφή ή κάθε άλλη φυσική κακομεταχείριση» της σημαίας «με τρόπο που ο δράστης γνωρίζει ότι θα προσβάλλει σοβαρά έναν ή περισσότερους ανθρώπους οι οποίοι είναι πιθανόν να παρατηρήσουν ή να ανακαλύψουν την πράξη του». Το κάψιμο της σημαίας ήταν μία πράξη βαθύτατα προσβλητική για τη συντριπτική πλειοψηφία των Αμερικανών. Περιείχε ωστόσο ένα μήνυμα, το οποίο κατά το Δικαστήριο η εξουσία δε δικαιούτο να φιμώσει μόνο και μόνο επειδή ήταν για πολλούς προσβλητικό. Το ΑΔ επιβεβαίωσε τη νομολογία του ότι η προσβολή των ιδεών ή των συναισθημάτων λίγων ή πολλών δεν αποτελεί ποτέ θεμιτή αιτιολογία περιορισμού του λόγου και έκρινε αντισυνταγματικό τον επίμαχο νόμο.  </w:t>
      </w:r>
    </w:p>
    <w:p>
      <w:pPr>
        <w:pStyle w:val="Normal"/>
        <w:spacing w:lineRule="auto" w:line="360"/>
        <w:ind w:firstLine="720"/>
        <w:jc w:val="both"/>
        <w:rPr>
          <w:sz w:val="28"/>
          <w:szCs w:val="28"/>
        </w:rPr>
      </w:pPr>
      <w:r>
        <w:rPr>
          <w:sz w:val="28"/>
          <w:szCs w:val="28"/>
        </w:rPr>
        <w:t xml:space="preserve">Αξιοσημείωτος είναι ο παραλληλισμός των θρησκευτικών πεποιθήσεων με τις πολιτικές και η επακόλουθη αναγνώριση ότι όπως η πολιτική έτσι και η θρησκευτική προπαγάνδα, μπορεί να περιέχει υπερβολές, διασυρμό των αντιπάλων, ακόμα και ψεύδη. Το δικαίωμα στη διάδοση θρησκευτικών πεποιθήσεων δε διαφέρει από το δικαίωμα στη διάδοση πολιτικών ιδεών. Πάντως η αμερικανική κοινωνία έχει έντονη θρησκευτική παράδοση και είναι λάθος να θεωρηθεί ότι ο διαχωρισμός εκκλησίας και κράτους και η συνακόλουθη ουδετερότητα της εξουσίας έναντι των θρησκειών αποβαίνει υπέρ μίας αθεϊστικής κοινωνίας. Είναι όμως η μόνη συνεπής οργανωτική αρχή μιας θρησκευτικά πλουραλιστικής κοινωνία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sz w:val="28"/>
          <w:szCs w:val="28"/>
        </w:rPr>
      </w:pPr>
      <w:r>
        <w:rPr>
          <w:sz w:val="28"/>
          <w:szCs w:val="28"/>
        </w:rPr>
        <w:t>ΕΠΙΛΟΓΟΣ</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w:t>
      </w:r>
      <w:r>
        <w:rPr>
          <w:i/>
          <w:sz w:val="28"/>
          <w:szCs w:val="28"/>
        </w:rPr>
        <w:t>Τέχνη είναι ό,τι κάνει τη ζωή πιο ενδιαφέρουσα από την τέχνη’</w:t>
      </w:r>
      <w:r>
        <w:rPr>
          <w:sz w:val="28"/>
          <w:szCs w:val="28"/>
        </w:rPr>
        <w:t xml:space="preserve">, ορισμός που έδωσε ο </w:t>
      </w:r>
      <w:r>
        <w:rPr>
          <w:sz w:val="28"/>
          <w:szCs w:val="28"/>
          <w:lang w:val="en-US"/>
        </w:rPr>
        <w:t>Robert</w:t>
      </w:r>
      <w:r>
        <w:rPr>
          <w:sz w:val="28"/>
          <w:szCs w:val="28"/>
        </w:rPr>
        <w:t xml:space="preserve"> </w:t>
      </w:r>
      <w:r>
        <w:rPr>
          <w:sz w:val="28"/>
          <w:szCs w:val="28"/>
          <w:lang w:val="en-US"/>
        </w:rPr>
        <w:t>Filiou</w:t>
      </w:r>
      <w:r>
        <w:rPr>
          <w:sz w:val="28"/>
          <w:szCs w:val="28"/>
        </w:rPr>
        <w:t xml:space="preserve">, Γάλλος καλλιτέχνης και άνθρωπος του πνεύματος. Με αυτό το δεδομένο και με το στοιχειώδες συστατικό της τέχνης, την ελευθερία, η τέχνη σεβόμενη το θρησκευτικό βίωμα των ανθρώπων το οποίο είναι ένα ουσιαστικό στοιχείο της ύπαρξης βαθιά ριζωμένο στη συνείδηση, μπορεί και επιβάλλεται να ξετυλίγει τους μέγιστους βαθμούς ελευθερίας ώστε να επιτύχει την κατανόηση των μεγαλύτερων και συμπατικότερων εννοιών της ζωής κι έτσι με αυτό τον τρόπο να στοχεύει και να προσφέρει στον άνθρωπο ό,τι πιο καλό, ό,τι πιο ωραίο. </w:t>
      </w:r>
    </w:p>
    <w:p>
      <w:pPr>
        <w:pStyle w:val="Normal"/>
        <w:spacing w:lineRule="auto" w:line="360"/>
        <w:ind w:firstLine="720"/>
        <w:jc w:val="both"/>
        <w:rPr>
          <w:sz w:val="28"/>
          <w:szCs w:val="28"/>
        </w:rPr>
      </w:pPr>
      <w:r>
        <w:rPr>
          <w:sz w:val="28"/>
          <w:szCs w:val="28"/>
        </w:rPr>
        <w:t xml:space="preserve">Η έλλειψη ελευθερίας στην τέχνη αποτελεί μία φαλκίδευση αφενός του καλλιτέχνη στην έκφραση της δημιουργίας του και αφετέρου του αποδέκτη της τέχνης στο να βιώσει την αμφίδρομη, ολοκληρωτική εμπειρία της επικοινωνίας μέσα από την τέχνη, επειδή εξίσου σημαντική με την ενεργητική και ατομική διάσταση της επικοινωνίας σε δημοσιότητα, δηλαδή το δικαίωμα του καθενός να εκφράζεται ελεύθερα, είναι και η παθητική κοινωνική διάσταση. Το ΕΔΔΑ κατοχυρώνει το δικαίωμα παθητικής πληροφόρησης του κοινού στη θεμελιώδους σημασίας απόφαση </w:t>
      </w:r>
      <w:r>
        <w:rPr>
          <w:sz w:val="28"/>
          <w:szCs w:val="28"/>
          <w:lang w:val="en-US"/>
        </w:rPr>
        <w:t>Informationsverein</w:t>
      </w:r>
      <w:r>
        <w:rPr>
          <w:sz w:val="28"/>
          <w:szCs w:val="28"/>
        </w:rPr>
        <w:t xml:space="preserve"> </w:t>
      </w:r>
      <w:r>
        <w:rPr>
          <w:sz w:val="28"/>
          <w:szCs w:val="28"/>
          <w:lang w:val="en-US"/>
        </w:rPr>
        <w:t>Lentia</w:t>
      </w:r>
      <w:r>
        <w:rPr>
          <w:sz w:val="28"/>
          <w:szCs w:val="28"/>
        </w:rPr>
        <w:t xml:space="preserve">. Αυτό με τη σειρά του προϋποθέτει τον πλουραλισμό των πηγών πληροφόρησης η διασφάλιση του οποίου καθίσταται έτσι επιτακτική για την κρατική εξουσία απαιτώντας όχι μόνο τον εκ μέρους της σεβασμό του μέσω της αποχής από αντίθετες ενέργειες αλλά και τη θετική της παρέμβαση για την αποτροπή μονοπωλιακών καταστάσεων. </w:t>
      </w:r>
    </w:p>
    <w:p>
      <w:pPr>
        <w:pStyle w:val="Normal"/>
        <w:spacing w:lineRule="auto" w:line="360"/>
        <w:ind w:firstLine="720"/>
        <w:jc w:val="both"/>
        <w:rPr/>
      </w:pPr>
      <w:r>
        <w:rPr>
          <w:sz w:val="28"/>
          <w:szCs w:val="28"/>
        </w:rPr>
        <w:t xml:space="preserve">Η ελευθερία της έκφρασης αποτελεί χωρίς αμφιβολία ένα από τα κύρια θεμέλια της δημοκρατικής κοινωνίας. Αυτό ίσχυε ανέκαθεν: «Η ελεύθερη διάδοση των σκέψεων και των γνωμών είναι ένα από τα πολυτιμότερα δικαιώματα του ανθρώπου» (άρθρο 1 της Γαλλικής Διακήρυξης των Δικαιωμάτων του Ανθρώπου και του Πολίτη, του 178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ΒΙΒΛΙΟΓΡΑΦΙΑ</w:t>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Σταύρου Τσακυράκη, </w:t>
      </w:r>
      <w:r>
        <w:rPr>
          <w:i/>
          <w:sz w:val="28"/>
          <w:szCs w:val="28"/>
        </w:rPr>
        <w:t>Θρησκεία κατά Τέχνης</w:t>
      </w:r>
      <w:r>
        <w:rPr>
          <w:sz w:val="28"/>
          <w:szCs w:val="28"/>
        </w:rPr>
        <w:t>, εκδόσεις Πόλις, 2005.</w:t>
      </w:r>
    </w:p>
    <w:p>
      <w:pPr>
        <w:pStyle w:val="Normal"/>
        <w:numPr>
          <w:ilvl w:val="0"/>
          <w:numId w:val="3"/>
        </w:numPr>
        <w:spacing w:lineRule="auto" w:line="360"/>
        <w:jc w:val="both"/>
        <w:rPr>
          <w:sz w:val="28"/>
          <w:szCs w:val="28"/>
        </w:rPr>
      </w:pPr>
      <w:r>
        <w:rPr>
          <w:sz w:val="28"/>
          <w:szCs w:val="28"/>
        </w:rPr>
        <w:t xml:space="preserve">Σταύρου Τσακυράκη, </w:t>
      </w:r>
      <w:r>
        <w:rPr>
          <w:i/>
          <w:sz w:val="28"/>
          <w:szCs w:val="28"/>
        </w:rPr>
        <w:t xml:space="preserve">Η Ελευθερία του Λόγου στις ΗΠΑ, </w:t>
      </w:r>
      <w:r>
        <w:rPr>
          <w:sz w:val="28"/>
          <w:szCs w:val="28"/>
        </w:rPr>
        <w:t>εκδόσεις Π.Ν. Σάκκουλας, 1997.</w:t>
      </w:r>
    </w:p>
    <w:p>
      <w:pPr>
        <w:pStyle w:val="Normal"/>
        <w:numPr>
          <w:ilvl w:val="0"/>
          <w:numId w:val="3"/>
        </w:numPr>
        <w:spacing w:lineRule="auto" w:line="360"/>
        <w:jc w:val="both"/>
        <w:rPr/>
      </w:pPr>
      <w:r>
        <w:rPr>
          <w:sz w:val="28"/>
          <w:szCs w:val="28"/>
        </w:rPr>
        <w:t xml:space="preserve">Κώστα Ν. Χρυσόγονου, </w:t>
      </w:r>
      <w:r>
        <w:rPr>
          <w:i/>
          <w:sz w:val="28"/>
          <w:szCs w:val="28"/>
        </w:rPr>
        <w:t>Ατομικά και Κοινωνικά Δικαιώματα,</w:t>
      </w:r>
      <w:r>
        <w:rPr>
          <w:sz w:val="28"/>
          <w:szCs w:val="28"/>
        </w:rPr>
        <w:t xml:space="preserve"> εκδόσεις Αντ. Ν. Σάκκουλα, Αθήνα-Κομοτηνή, 1998.</w:t>
      </w:r>
    </w:p>
    <w:p>
      <w:pPr>
        <w:pStyle w:val="Normal"/>
        <w:numPr>
          <w:ilvl w:val="0"/>
          <w:numId w:val="3"/>
        </w:numPr>
        <w:spacing w:lineRule="auto" w:line="360"/>
        <w:jc w:val="both"/>
        <w:rPr/>
      </w:pPr>
      <w:r>
        <w:rPr>
          <w:sz w:val="28"/>
          <w:szCs w:val="28"/>
        </w:rPr>
        <w:t xml:space="preserve">Ευρυδίκης Μπερσή </w:t>
      </w:r>
      <w:r>
        <w:rPr>
          <w:i/>
          <w:sz w:val="28"/>
          <w:szCs w:val="28"/>
        </w:rPr>
        <w:t>Δανία: Αποστολή στην «επικηρυγμένη» χώρα</w:t>
      </w:r>
      <w:r>
        <w:rPr>
          <w:sz w:val="28"/>
          <w:szCs w:val="28"/>
        </w:rPr>
        <w:t>,</w:t>
      </w:r>
      <w:r>
        <w:rPr>
          <w:i/>
          <w:sz w:val="28"/>
          <w:szCs w:val="28"/>
        </w:rPr>
        <w:t xml:space="preserve"> </w:t>
      </w:r>
      <w:r>
        <w:rPr>
          <w:sz w:val="28"/>
          <w:szCs w:val="28"/>
        </w:rPr>
        <w:t>‘Κ’ της Καθημερινής, 26 Φεβρουαρίου 2006, τεύχος 143</w:t>
      </w:r>
    </w:p>
    <w:p>
      <w:pPr>
        <w:pStyle w:val="Normal"/>
        <w:numPr>
          <w:ilvl w:val="0"/>
          <w:numId w:val="3"/>
        </w:numPr>
        <w:spacing w:lineRule="auto" w:line="360"/>
        <w:jc w:val="both"/>
        <w:rPr>
          <w:sz w:val="28"/>
          <w:szCs w:val="28"/>
          <w:lang w:val="en-GB"/>
        </w:rPr>
      </w:pPr>
      <w:r>
        <w:rPr>
          <w:sz w:val="28"/>
          <w:szCs w:val="28"/>
          <w:lang w:val="en-US"/>
        </w:rPr>
        <w:t>Otto-Preminger-Institut v. Austria, 20 September 1994, Judgments and Decision.</w:t>
      </w:r>
    </w:p>
    <w:p>
      <w:pPr>
        <w:pStyle w:val="Normal"/>
        <w:numPr>
          <w:ilvl w:val="0"/>
          <w:numId w:val="3"/>
        </w:numPr>
        <w:spacing w:lineRule="auto" w:line="360"/>
        <w:jc w:val="both"/>
        <w:rPr>
          <w:sz w:val="28"/>
          <w:szCs w:val="28"/>
          <w:lang w:val="en-GB"/>
        </w:rPr>
      </w:pPr>
      <w:r>
        <w:rPr>
          <w:sz w:val="28"/>
          <w:szCs w:val="28"/>
          <w:lang w:val="en-US"/>
        </w:rPr>
        <w:t xml:space="preserve">Wingrove v. United Kingdom, 25 November 1996, Reports of Judgments and Decisions. </w:t>
      </w:r>
      <w:r>
        <w:rPr>
          <w:sz w:val="28"/>
          <w:szCs w:val="28"/>
          <w:lang w:val="en-GB"/>
        </w:rPr>
        <w:t xml:space="preserve"> </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r>
    </w:p>
    <w:p>
      <w:pPr>
        <w:pStyle w:val="Normal"/>
        <w:spacing w:lineRule="auto" w:line="360"/>
        <w:jc w:val="center"/>
        <w:rPr>
          <w:sz w:val="28"/>
          <w:szCs w:val="28"/>
        </w:rPr>
      </w:pPr>
      <w:r>
        <w:rPr>
          <w:sz w:val="28"/>
          <w:szCs w:val="28"/>
        </w:rPr>
        <w:t>ΔΙΚΤΥΑΚΟΙ ΤΟΠΟΙ</w:t>
      </w:r>
    </w:p>
    <w:p>
      <w:pPr>
        <w:pStyle w:val="Normal"/>
        <w:spacing w:lineRule="auto" w:line="360"/>
        <w:jc w:val="center"/>
        <w:rPr>
          <w:sz w:val="28"/>
          <w:szCs w:val="28"/>
        </w:rPr>
      </w:pPr>
      <w:r>
        <w:rPr>
          <w:sz w:val="28"/>
          <w:szCs w:val="28"/>
        </w:rPr>
      </w:r>
    </w:p>
    <w:p>
      <w:pPr>
        <w:pStyle w:val="Normal"/>
        <w:numPr>
          <w:ilvl w:val="0"/>
          <w:numId w:val="1"/>
        </w:numPr>
        <w:spacing w:lineRule="auto" w:line="360"/>
        <w:jc w:val="both"/>
        <w:rPr>
          <w:sz w:val="28"/>
          <w:szCs w:val="28"/>
        </w:rPr>
      </w:pPr>
      <w:hyperlink r:id="rId2">
        <w:r>
          <w:rPr>
            <w:rStyle w:val="InternetLink"/>
            <w:sz w:val="28"/>
            <w:szCs w:val="28"/>
            <w:lang w:val="en-US"/>
          </w:rPr>
          <w:t>www.echr.coe.int</w:t>
        </w:r>
      </w:hyperlink>
    </w:p>
    <w:p>
      <w:pPr>
        <w:pStyle w:val="Normal"/>
        <w:numPr>
          <w:ilvl w:val="0"/>
          <w:numId w:val="1"/>
        </w:numPr>
        <w:spacing w:lineRule="auto" w:line="360"/>
        <w:jc w:val="both"/>
        <w:rPr>
          <w:sz w:val="28"/>
          <w:szCs w:val="28"/>
        </w:rPr>
      </w:pPr>
      <w:hyperlink r:id="rId3">
        <w:r>
          <w:rPr>
            <w:rStyle w:val="InternetLink"/>
            <w:sz w:val="28"/>
            <w:szCs w:val="28"/>
            <w:lang w:val="en-US"/>
          </w:rPr>
          <w:t>www.google.gr</w:t>
        </w:r>
      </w:hyperlink>
    </w:p>
    <w:p>
      <w:pPr>
        <w:pStyle w:val="Normal"/>
        <w:numPr>
          <w:ilvl w:val="0"/>
          <w:numId w:val="1"/>
        </w:numPr>
        <w:spacing w:lineRule="auto" w:line="360"/>
        <w:jc w:val="both"/>
        <w:rPr>
          <w:sz w:val="28"/>
          <w:szCs w:val="28"/>
        </w:rPr>
      </w:pPr>
      <w:hyperlink r:id="rId4">
        <w:r>
          <w:rPr>
            <w:rStyle w:val="InternetLink"/>
            <w:sz w:val="28"/>
            <w:szCs w:val="28"/>
            <w:lang w:val="en-US"/>
          </w:rPr>
          <w:t>www.in.gr</w:t>
        </w:r>
      </w:hyperlink>
    </w:p>
    <w:p>
      <w:pPr>
        <w:pStyle w:val="Normal"/>
        <w:spacing w:lineRule="auto" w:line="360"/>
        <w:ind w:left="360" w:hanging="0"/>
        <w:jc w:val="both"/>
        <w:rPr>
          <w:sz w:val="28"/>
          <w:szCs w:val="28"/>
        </w:rPr>
      </w:pPr>
      <w:r>
        <w:rPr>
          <w:sz w:val="28"/>
          <w:szCs w:val="28"/>
        </w:rPr>
      </w:r>
    </w:p>
    <w:p>
      <w:pPr>
        <w:pStyle w:val="Normal"/>
        <w:spacing w:lineRule="auto" w:line="360"/>
        <w:ind w:firstLine="720"/>
        <w:jc w:val="center"/>
        <w:rPr>
          <w:sz w:val="28"/>
          <w:szCs w:val="28"/>
          <w:lang w:val="en-GB"/>
        </w:rPr>
      </w:pPr>
      <w:r>
        <w:rPr>
          <w:sz w:val="28"/>
          <w:szCs w:val="28"/>
          <w:lang w:val="en-GB"/>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onotype Corsiva">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Το άρθρο 188  του αυστριακού ποινικού κώδικα προβλέπει ότι «όποιος σε συνθήκες που η συμπεριφορά του μπορεί να προκαλέσει δικαιολογημένη αγανάκτηση, διασύρει ή προσβάλλει πρόσωπο ή αντικείμενο που περιλαμβάνεται στα αντικείμενα λατρείας εκκλησίας ή θρησκευτικής κοινότητας αναγνωρισμένης στη χώρα, ή δόγματος ή νόμιμης πρακτικής εθίμου ή νόμιμου θεσμού τέτοιας εκκλησίας ή θρησκευτικής κοινότητας, τιμωρείται με φυλάκιση το πολύ έξι μηνών ή χρηματική ποινή που αντιστοιχεί σε πρόστιμο το πολύ 360 ημερών». </w:t>
      </w:r>
    </w:p>
  </w:footnote>
  <w:footnote w:id="3">
    <w:p>
      <w:pPr>
        <w:pStyle w:val="Footnote"/>
        <w:rPr/>
      </w:pPr>
      <w:r>
        <w:rPr>
          <w:rStyle w:val="FootnoteCharacters"/>
        </w:rPr>
        <w:footnoteRef/>
      </w:r>
      <w:r>
        <w:rPr>
          <w:lang w:val="en-GB"/>
        </w:rPr>
        <w:t xml:space="preserve"> </w:t>
      </w:r>
      <w:r>
        <w:rPr>
          <w:lang w:val="en-US"/>
        </w:rPr>
        <w:t xml:space="preserve">Otto-Preminger-Institut v. Austria, 20 September 1994, Series A, no 295. </w:t>
      </w:r>
    </w:p>
  </w:footnote>
  <w:footnote w:id="4">
    <w:p>
      <w:pPr>
        <w:pStyle w:val="Footnote"/>
        <w:rPr/>
      </w:pPr>
      <w:r>
        <w:rPr>
          <w:rStyle w:val="FootnoteCharacters"/>
        </w:rPr>
        <w:footnoteRef/>
      </w:r>
      <w:r>
        <w:rPr/>
        <w:t xml:space="preserve"> </w:t>
      </w:r>
      <w:r>
        <w:rPr/>
        <w:t xml:space="preserve">«Στην Αυστρία, 78% των κατοίκων ασπάζονται την Καθολική θρησκεία, ενώ μεταξύ των κατοίκων του Τιρόλο το ποσοστό των Καθολικών χριστιανών ήταν ακόμη πιο ψηλό, έφθανε το 87%». Στο ίδιο, </w:t>
      </w:r>
      <w:r>
        <w:rPr>
          <w:lang w:val="en-US"/>
        </w:rPr>
        <w:t>para</w:t>
      </w:r>
      <w:r>
        <w:rPr/>
        <w:t xml:space="preserve">. 52.    </w:t>
      </w:r>
    </w:p>
  </w:footnote>
  <w:footnote w:id="5">
    <w:p>
      <w:pPr>
        <w:pStyle w:val="Footnote"/>
        <w:rPr/>
      </w:pPr>
      <w:r>
        <w:rPr>
          <w:rStyle w:val="FootnoteCharacters"/>
        </w:rPr>
        <w:footnoteRef/>
      </w:r>
      <w:r>
        <w:rPr/>
        <w:t xml:space="preserve"> </w:t>
      </w:r>
      <w:r>
        <w:rPr/>
        <w:t xml:space="preserve">«Η ανάγκη για κατασταλτική δράση που φτάνει μέχρι την απόλυτη απαγόρευση άσκησης της ελευθερίας έκφρασης μπορεί να γίνει δεκτή μόνο εάν η επίμαχη συμπεριφορά φτάσει σε τέτοιο επίπεδο καταχρηστικότητας και πλησιάσει τόσο πολύ το να συνιστά άρνηση της θρησκευτικής ελευθερίας των άλλων, ώστε να απωλέσει το δικαίωμα να γίνεται ανεκτή από την κοινωνία», μειοψηφία, </w:t>
      </w:r>
      <w:r>
        <w:rPr>
          <w:lang w:val="en-US"/>
        </w:rPr>
        <w:t>para</w:t>
      </w:r>
      <w:r>
        <w:rPr/>
        <w:t xml:space="preserve"> 7. </w:t>
      </w:r>
    </w:p>
  </w:footnote>
  <w:footnote w:id="6">
    <w:p>
      <w:pPr>
        <w:pStyle w:val="Footnote"/>
        <w:rPr/>
      </w:pPr>
      <w:r>
        <w:rPr>
          <w:rStyle w:val="FootnoteCharacters"/>
        </w:rPr>
        <w:footnoteRef/>
      </w:r>
      <w:r>
        <w:rPr/>
        <w:t xml:space="preserve"> </w:t>
      </w:r>
      <w:r>
        <w:rPr/>
        <w:t xml:space="preserve">«Το Δικαστήριο σημειώνει κατ’αρχάς  ότι παρόλο που η πρόσβαση στον κινηματογράφο απαιτούσε την καταβολή εισιτηρίου και υπήρχε ηλικιακός περιορισμός για τους θεατές, το έργο είχε εκτενώς διαφημισθεί. Το κοινό είχε αρκετή γνώση του θέματος και του περιεχομένου της ταινίας, ώστε να υπάρχουν αρκετές ενδείξεις για τη φύση της. Για τους λόγους αυτούς η προγραμματισμένη προβολή της ταινίας πρέπει να θεωρηθεί ότι ήταν μία μορφή έκφρασης αρκούντος ‘δημόσια’ ώστε να προσβάλλει. Στο ίδιο, </w:t>
      </w:r>
      <w:r>
        <w:rPr>
          <w:lang w:val="en-US"/>
        </w:rPr>
        <w:t xml:space="preserve">para </w:t>
      </w:r>
      <w:r>
        <w:rPr/>
        <w:t xml:space="preserve">54. </w:t>
      </w:r>
    </w:p>
  </w:footnote>
  <w:footnote w:id="7">
    <w:p>
      <w:pPr>
        <w:pStyle w:val="Footnote"/>
        <w:rPr/>
      </w:pPr>
      <w:r>
        <w:rPr>
          <w:rStyle w:val="FootnoteCharacters"/>
        </w:rPr>
        <w:footnoteRef/>
      </w:r>
      <w:r>
        <w:rPr/>
        <w:t xml:space="preserve"> </w:t>
      </w:r>
      <w:r>
        <w:rPr/>
        <w:t xml:space="preserve">Σταύρου Τσακυράκη «Θρησκεία κατά Τέχνης», εκδ. Πόλις, σελ. 81-104. </w:t>
      </w:r>
    </w:p>
  </w:footnote>
  <w:footnote w:id="8">
    <w:p>
      <w:pPr>
        <w:pStyle w:val="Footnote"/>
        <w:rPr/>
      </w:pPr>
      <w:r>
        <w:rPr>
          <w:rStyle w:val="FootnoteCharacters"/>
        </w:rPr>
        <w:footnoteRef/>
      </w:r>
      <w:r>
        <w:rPr>
          <w:lang w:val="en-GB"/>
        </w:rPr>
        <w:t xml:space="preserve"> </w:t>
      </w:r>
      <w:r>
        <w:rPr>
          <w:lang w:val="en-US"/>
        </w:rPr>
        <w:t>Wingrove v UK, 25 November 1996, Reports of Judgments and Decisions 1996-V.</w:t>
      </w:r>
    </w:p>
  </w:footnote>
  <w:footnote w:id="9">
    <w:p>
      <w:pPr>
        <w:pStyle w:val="Footnote"/>
        <w:rPr/>
      </w:pPr>
      <w:r>
        <w:rPr>
          <w:rStyle w:val="FootnoteCharacters"/>
        </w:rPr>
        <w:footnoteRef/>
      </w:r>
      <w:r>
        <w:rPr/>
        <w:t xml:space="preserve"> </w:t>
      </w:r>
      <w:r>
        <w:rPr/>
        <w:t xml:space="preserve">Για ανωμαλία έκανε λόγο ο δικαστής </w:t>
      </w:r>
      <w:r>
        <w:rPr>
          <w:lang w:val="en-US"/>
        </w:rPr>
        <w:t>Watkins</w:t>
      </w:r>
      <w:r>
        <w:rPr/>
        <w:t xml:space="preserve"> στην </w:t>
      </w:r>
      <w:r>
        <w:rPr>
          <w:lang w:val="en-US"/>
        </w:rPr>
        <w:t>R</w:t>
      </w:r>
      <w:r>
        <w:rPr/>
        <w:t xml:space="preserve">. </w:t>
      </w:r>
      <w:r>
        <w:rPr>
          <w:lang w:val="en-US"/>
        </w:rPr>
        <w:t>v</w:t>
      </w:r>
      <w:r>
        <w:rPr/>
        <w:t xml:space="preserve">. </w:t>
      </w:r>
      <w:r>
        <w:rPr>
          <w:lang w:val="en-US"/>
        </w:rPr>
        <w:t>Chief</w:t>
      </w:r>
      <w:r>
        <w:rPr/>
        <w:t xml:space="preserve"> </w:t>
      </w:r>
      <w:r>
        <w:rPr>
          <w:lang w:val="en-US"/>
        </w:rPr>
        <w:t>Metropolitan</w:t>
      </w:r>
      <w:r>
        <w:rPr/>
        <w:t xml:space="preserve"> </w:t>
      </w:r>
      <w:r>
        <w:rPr>
          <w:lang w:val="en-US"/>
        </w:rPr>
        <w:t>Stipendiary</w:t>
      </w:r>
      <w:r>
        <w:rPr/>
        <w:t xml:space="preserve"> </w:t>
      </w:r>
      <w:r>
        <w:rPr>
          <w:lang w:val="en-US"/>
        </w:rPr>
        <w:t>Magistrate</w:t>
      </w:r>
      <w:r>
        <w:rPr/>
        <w:t xml:space="preserve">, </w:t>
      </w:r>
      <w:r>
        <w:rPr>
          <w:lang w:val="en-US"/>
        </w:rPr>
        <w:t>ex</w:t>
      </w:r>
      <w:r>
        <w:rPr/>
        <w:t xml:space="preserve"> </w:t>
      </w:r>
      <w:r>
        <w:rPr>
          <w:lang w:val="en-US"/>
        </w:rPr>
        <w:t>parte</w:t>
      </w:r>
      <w:r>
        <w:rPr/>
        <w:t xml:space="preserve"> </w:t>
      </w:r>
      <w:r>
        <w:rPr>
          <w:lang w:val="en-US"/>
        </w:rPr>
        <w:t>Choudhury</w:t>
      </w:r>
      <w:r>
        <w:rPr/>
        <w:t xml:space="preserve">, «…η ανωμαλία αυτής της κατάστασης [δηλαδή η προστασία μόνο της Εκκλησίας της Αγγλίας] σε μία κοινωνία, η οποία γίνεται όλο και πιο πλουραλιστική και στην οποία δεν υπάρχουν πλέον οποιοιδήποτε περιορισμοί ή εμπόδια στην άσκηση άλλων θρησκειών εκτός της χριστιανικής». </w:t>
      </w:r>
    </w:p>
  </w:footnote>
  <w:footnote w:id="10">
    <w:p>
      <w:pPr>
        <w:pStyle w:val="Footnote"/>
        <w:rPr/>
      </w:pPr>
      <w:r>
        <w:rPr>
          <w:rStyle w:val="FootnoteCharacters"/>
        </w:rPr>
        <w:footnoteRef/>
      </w:r>
      <w:r>
        <w:rPr/>
        <w:t xml:space="preserve"> </w:t>
      </w:r>
      <w:r>
        <w:rPr/>
        <w:t xml:space="preserve">Σταύρου Τσακυράκη, «Θρησκεία κατά Τέχνης», εκδ. Πόλις, σελ. 104-129. </w:t>
      </w:r>
    </w:p>
  </w:footnote>
  <w:footnote w:id="11">
    <w:p>
      <w:pPr>
        <w:pStyle w:val="Footnote"/>
        <w:rPr/>
      </w:pPr>
      <w:r>
        <w:rPr>
          <w:rStyle w:val="FootnoteCharacters"/>
        </w:rPr>
        <w:footnoteRef/>
      </w:r>
      <w:r>
        <w:rPr/>
        <w:t xml:space="preserve"> ‘</w:t>
      </w:r>
      <w:r>
        <w:rPr/>
        <w:t>Κ’ της Καθημερινής, 26 Φεβρουαρίου 2006, τεύχος 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hr.coe.int/" TargetMode="External"/><Relationship Id="rId3" Type="http://schemas.openxmlformats.org/officeDocument/2006/relationships/hyperlink" Target="http://www.google.gr/" TargetMode="External"/><Relationship Id="rId4" Type="http://schemas.openxmlformats.org/officeDocument/2006/relationships/hyperlink" Target="http://www.in.g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02:00Z</dcterms:created>
  <dc:creator>Kelly</dc:creator>
  <dc:description/>
  <cp:keywords/>
  <dc:language>en-US</dc:language>
  <cp:lastModifiedBy>Kelly</cp:lastModifiedBy>
  <cp:lastPrinted>2006-04-19T02:04:00Z</cp:lastPrinted>
  <dcterms:modified xsi:type="dcterms:W3CDTF">2006-06-21T22:08:00Z</dcterms:modified>
  <cp:revision>34</cp:revision>
  <dc:subject/>
  <dc:title/>
</cp:coreProperties>
</file>