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jc w:val="both"/>
        <w:rPr/>
      </w:pPr>
      <w:r>
        <w:rPr/>
        <w:t>Εθνικό και Καποδιστριακό Πανεπιστήμιο Αθηνών</w:t>
      </w:r>
    </w:p>
    <w:p>
      <w:pPr>
        <w:pStyle w:val="Normal"/>
        <w:tabs>
          <w:tab w:val="clear" w:pos="720"/>
          <w:tab w:val="left" w:pos="2160" w:leader="none"/>
        </w:tabs>
        <w:jc w:val="both"/>
        <w:rPr/>
      </w:pPr>
      <w:r>
        <w:rPr/>
        <w:t>Σχολή Νομικων , Οικονομικών και Πολιτικών Επιστημών</w:t>
      </w:r>
    </w:p>
    <w:p>
      <w:pPr>
        <w:pStyle w:val="Normal"/>
        <w:tabs>
          <w:tab w:val="clear" w:pos="720"/>
          <w:tab w:val="left" w:pos="2160" w:leader="none"/>
        </w:tabs>
        <w:jc w:val="both"/>
        <w:rPr/>
      </w:pPr>
      <w:r>
        <w:rPr/>
        <w:t>Τμήμα Νομικής, Τομέας Δημοσίου Δικαίου</w:t>
      </w:r>
    </w:p>
    <w:p>
      <w:pPr>
        <w:pStyle w:val="Normal"/>
        <w:tabs>
          <w:tab w:val="clear" w:pos="720"/>
          <w:tab w:val="left" w:pos="2160" w:leader="none"/>
        </w:tabs>
        <w:jc w:val="both"/>
        <w:rPr/>
      </w:pPr>
      <w:r>
        <w:rPr/>
        <w:t>Μεταπτυχιακό Δίπλωμα Δημοσίου Δικαίου</w:t>
      </w:r>
    </w:p>
    <w:p>
      <w:pPr>
        <w:pStyle w:val="Normal"/>
        <w:tabs>
          <w:tab w:val="clear" w:pos="720"/>
          <w:tab w:val="left" w:pos="2160" w:leader="none"/>
        </w:tabs>
        <w:jc w:val="both"/>
        <w:rPr/>
      </w:pPr>
      <w:r>
        <w:rPr/>
        <w:t>Μάθημα: Συνταγματικό Δίκαιο.</w:t>
      </w:r>
    </w:p>
    <w:p>
      <w:pPr>
        <w:pStyle w:val="Normal"/>
        <w:tabs>
          <w:tab w:val="clear" w:pos="720"/>
          <w:tab w:val="left" w:pos="2160" w:leader="none"/>
        </w:tabs>
        <w:jc w:val="both"/>
        <w:rPr/>
      </w:pPr>
      <w:r>
        <w:rPr/>
        <w:t>Έτος: 2005-2006</w:t>
      </w:r>
    </w:p>
    <w:p>
      <w:pPr>
        <w:pStyle w:val="Normal"/>
        <w:tabs>
          <w:tab w:val="clear" w:pos="720"/>
          <w:tab w:val="left" w:pos="2160" w:leader="none"/>
        </w:tabs>
        <w:jc w:val="both"/>
        <w:rPr/>
      </w:pPr>
      <w:r>
        <w:rPr/>
        <w:t>Διδάσκοντες: Καθηγητές Αλιβιζάτος Ν. , Δρόσος Ι.</w:t>
      </w:r>
    </w:p>
    <w:p>
      <w:pPr>
        <w:pStyle w:val="Normal"/>
        <w:tabs>
          <w:tab w:val="clear" w:pos="720"/>
          <w:tab w:val="left" w:pos="2160" w:leader="none"/>
        </w:tabs>
        <w:jc w:val="both"/>
        <w:rPr>
          <w:b/>
          <w:b/>
        </w:rPr>
      </w:pPr>
      <w:r>
        <w:rPr/>
        <w:t xml:space="preserve">Εργασία: </w:t>
      </w:r>
      <w:r>
        <w:rPr>
          <w:b/>
        </w:rPr>
        <w:t>Κουτσελόπουλος Μάριος</w:t>
      </w:r>
    </w:p>
    <w:p>
      <w:pPr>
        <w:pStyle w:val="Normal"/>
        <w:tabs>
          <w:tab w:val="clear" w:pos="720"/>
          <w:tab w:val="left" w:pos="2160" w:leader="none"/>
        </w:tabs>
        <w:jc w:val="both"/>
        <w:rPr>
          <w:b/>
          <w:b/>
        </w:rPr>
      </w:pPr>
      <w:r>
        <w:rPr>
          <w:b/>
        </w:rPr>
      </w:r>
    </w:p>
    <w:p>
      <w:pPr>
        <w:pStyle w:val="Normal"/>
        <w:tabs>
          <w:tab w:val="clear" w:pos="720"/>
          <w:tab w:val="left" w:pos="2160" w:leader="none"/>
        </w:tabs>
        <w:spacing w:lineRule="auto" w:line="360"/>
        <w:jc w:val="both"/>
        <w:rPr>
          <w:b/>
          <w:b/>
          <w:sz w:val="28"/>
          <w:szCs w:val="28"/>
          <w:u w:val="single"/>
        </w:rPr>
      </w:pPr>
      <w:r>
        <w:rPr>
          <w:b/>
          <w:sz w:val="28"/>
          <w:szCs w:val="28"/>
          <w:u w:val="single"/>
        </w:rPr>
      </w:r>
    </w:p>
    <w:p>
      <w:pPr>
        <w:pStyle w:val="Normal"/>
        <w:tabs>
          <w:tab w:val="clear" w:pos="720"/>
          <w:tab w:val="left" w:pos="2160" w:leader="none"/>
        </w:tabs>
        <w:spacing w:lineRule="auto" w:line="360"/>
        <w:jc w:val="both"/>
        <w:rPr>
          <w:u w:val="single"/>
        </w:rPr>
      </w:pPr>
      <w:r>
        <w:rPr>
          <w:b/>
          <w:sz w:val="28"/>
          <w:szCs w:val="28"/>
          <w:u w:val="single"/>
        </w:rPr>
        <w:t>«Υπόθεση Ελληνικών Διϋλιστηρίων Στραν και Στρατή Ανδρεάδη κατά Ελλάδος, απόφαση της 9</w:t>
      </w:r>
      <w:r>
        <w:rPr>
          <w:b/>
          <w:sz w:val="28"/>
          <w:szCs w:val="28"/>
          <w:u w:val="single"/>
          <w:vertAlign w:val="superscript"/>
        </w:rPr>
        <w:t>ης</w:t>
      </w:r>
      <w:r>
        <w:rPr>
          <w:b/>
          <w:sz w:val="28"/>
          <w:szCs w:val="28"/>
          <w:u w:val="single"/>
        </w:rPr>
        <w:t xml:space="preserve"> Δεκεμβρίου 1994 ΕΔΔΑ</w:t>
      </w:r>
    </w:p>
    <w:p>
      <w:pPr>
        <w:pStyle w:val="Normal"/>
        <w:tabs>
          <w:tab w:val="clear" w:pos="720"/>
          <w:tab w:val="left" w:pos="2160" w:leader="none"/>
        </w:tabs>
        <w:spacing w:lineRule="auto" w:line="360"/>
        <w:jc w:val="both"/>
        <w:rPr/>
      </w:pPr>
      <w:r>
        <w:rPr/>
        <w:t xml:space="preserve">                                                         </w:t>
      </w:r>
      <w:r>
        <w:rPr/>
        <w:t xml:space="preserve">1.   </w:t>
      </w:r>
      <w:r>
        <w:rPr>
          <w:sz w:val="28"/>
          <w:szCs w:val="28"/>
        </w:rPr>
        <w:t>Εισαγωγή.</w:t>
      </w:r>
    </w:p>
    <w:p>
      <w:pPr>
        <w:pStyle w:val="Normal"/>
        <w:tabs>
          <w:tab w:val="clear" w:pos="720"/>
          <w:tab w:val="left" w:pos="540" w:leader="none"/>
        </w:tabs>
        <w:spacing w:lineRule="auto" w:line="360"/>
        <w:jc w:val="both"/>
        <w:rPr/>
      </w:pPr>
      <w:r>
        <w:rPr/>
        <w:tab/>
        <w:t>Η υπόθεση «Στραν και Στρατής Ανδρεάδης κατά Ελλάδος» αποτελεί μία από τις σημαντικότερες αποφάσεις του ΕΔΔΑ σχετικά με την προστασία της ιδιοκτησίας.Στο πλαισιο της απόφασης αυτής τίθεται ως βασικό ζήτημα το κατα πόσο η ακύρωση με νομοθετική πράξη απόφασης διαιτητικου δικαστηρίου που αναγνωρίζει την υποχρέωση του ελληνικού Δημοσίου για καταβολή αποζημίωσης, οδηγεί σε παραβίαση του α.6παρ.1 και του α.1 προσθ.πρωτοκ. ΕΣΔΑ.</w:t>
      </w:r>
    </w:p>
    <w:p>
      <w:pPr>
        <w:pStyle w:val="Normal"/>
        <w:tabs>
          <w:tab w:val="clear" w:pos="720"/>
          <w:tab w:val="left" w:pos="540" w:leader="none"/>
        </w:tabs>
        <w:spacing w:lineRule="auto" w:line="360"/>
        <w:jc w:val="both"/>
        <w:rPr/>
      </w:pPr>
      <w:r>
        <w:rPr/>
        <w:t xml:space="preserve">                                               </w:t>
      </w:r>
      <w:r>
        <w:rPr/>
        <w:t xml:space="preserve">2.  </w:t>
      </w:r>
      <w:r>
        <w:rPr>
          <w:sz w:val="28"/>
          <w:szCs w:val="28"/>
        </w:rPr>
        <w:t xml:space="preserve"> Ιστορικό της διαφοράς</w:t>
        <w:tab/>
      </w:r>
    </w:p>
    <w:p>
      <w:pPr>
        <w:pStyle w:val="Normal"/>
        <w:tabs>
          <w:tab w:val="clear" w:pos="720"/>
          <w:tab w:val="left" w:pos="540" w:leader="none"/>
        </w:tabs>
        <w:spacing w:lineRule="auto" w:line="360"/>
        <w:jc w:val="both"/>
        <w:rPr/>
      </w:pPr>
      <w:r>
        <w:rPr/>
        <w:tab/>
        <w:t xml:space="preserve">Σύμφωνα με τα πραγματικά περιστατικά της υπόθεσης στις 22 Ιουλίου, με σύμβαση η </w:t>
      </w:r>
      <w:r>
        <w:rPr>
          <w:lang w:val="en-US"/>
        </w:rPr>
        <w:t>o</w:t>
      </w:r>
      <w:r>
        <w:rPr/>
        <w:t>ποία υπογράφθηκε ανάμεσα στην τότε Ελληνική Κυβέρνηση της στρατιωτικής δικτατορίας και τον Στρατή Ανδρεάδη, ο τελευταίος ανέλαβε να κατασκευάσει ένα διϋλιστηριο αργού πετρελαίου κοντά στην Αθήνα, το οποίο θα εκμεταλλευόταν στη συνέχεια η υπό ίδρυση για το σκοπό αυτό εταιρία με την επωνυμία ‘Ελληνικά Διϋλιστήρια Στραν’(τα δικαιώματα και οι υποχρεώσεις του Ανδρεάδη θα μεταβιβάζονταν σ’αυτή μετά τη σύστασή της) .</w:t>
      </w:r>
    </w:p>
    <w:p>
      <w:pPr>
        <w:pStyle w:val="Normal"/>
        <w:tabs>
          <w:tab w:val="clear" w:pos="720"/>
          <w:tab w:val="left" w:pos="540" w:leader="none"/>
        </w:tabs>
        <w:spacing w:lineRule="auto" w:line="360"/>
        <w:jc w:val="both"/>
        <w:rPr/>
      </w:pPr>
      <w:r>
        <w:rPr/>
        <w:tab/>
        <w:t>Η σύμβαση κυρώθηκε με ΝΔ και η Ελληνική Κυβέρνηση ανέλαβε από την πλευρά της την υποχρέωση να αγοράσει την κατάλληλη εδαφική έκταση, ενώ παράλληλα εξουσιοδότησε τον Ανδρεάδη να εισαγάγει 58 εκατομ.$ για τη χρηματοδότηση του έργου.</w:t>
      </w:r>
    </w:p>
    <w:p>
      <w:pPr>
        <w:pStyle w:val="Normal"/>
        <w:tabs>
          <w:tab w:val="clear" w:pos="720"/>
          <w:tab w:val="left" w:pos="540" w:leader="none"/>
        </w:tabs>
        <w:spacing w:lineRule="auto" w:line="360"/>
        <w:jc w:val="both"/>
        <w:rPr/>
      </w:pPr>
      <w:r>
        <w:rPr/>
        <w:tab/>
        <w:t>Παρά ταύτα η σύμβαση δεν εκτελέστηκε διότι το κράτος δεν εκπλήρωσε τις υποχρεώσεις του.Συγκεκριμένα στις 28 Νοεμβρίου 1973 ο Υπουργός Βιομηχανίας και Γεωργίας ανακοίνωσε σε συνέντευξη τύπου ότι η Κυβέρνηση σκοπεύει να επιστρέψει στους ιδιοκτήτες  τη γη που είχε απαλλοτριώσει για την κατασκευή του διϋλιστηρίου και την επόμενη μέρα με διαταγή της αστυνομίας οι εργασίες διακόπηκαν.</w:t>
      </w:r>
    </w:p>
    <w:p>
      <w:pPr>
        <w:pStyle w:val="Normal"/>
        <w:tabs>
          <w:tab w:val="clear" w:pos="720"/>
          <w:tab w:val="left" w:pos="540" w:leader="none"/>
        </w:tabs>
        <w:spacing w:lineRule="auto" w:line="360"/>
        <w:jc w:val="both"/>
        <w:rPr/>
      </w:pPr>
      <w:r>
        <w:rPr/>
        <w:tab/>
        <w:t>Η εταιρία διαμαρτυρήθηκε σχετικά με εξώδικη δήλωσή της προς τις αρμόδιες αρχές, το κράτος όμως αρνήθηκε να ανακαλέσει τη διαταγή της αστυνομίας που απαγόρευε τη συνέχεια των εργασιών.</w:t>
      </w:r>
    </w:p>
    <w:p>
      <w:pPr>
        <w:pStyle w:val="Normal"/>
        <w:tabs>
          <w:tab w:val="clear" w:pos="720"/>
          <w:tab w:val="left" w:pos="540" w:leader="none"/>
        </w:tabs>
        <w:spacing w:lineRule="auto" w:line="360"/>
        <w:jc w:val="both"/>
        <w:rPr/>
      </w:pPr>
      <w:r>
        <w:rPr/>
        <w:tab/>
        <w:t>Μετά την επάνοδο της Δημοκρατίας η κυβέρνησή υιοθέτησε την άποψη ότι η συναφθείσα σύμβαση ήταν επιζήμια για την εθνική οικονομία και γι αυτό την έλυσε μονομερώς σύμφωνα με το α.2 παρ.5 του Ν.141/1975 που αφορουσε στις χαριστικές συμβάσεις οι οποίες υπογράφθηκαν από το στρατιωτικό καθεστως (Ν.είχε αυξημένη τυπική ισχύ κατά α.107 Σ.75΄) Προηγουμένως ο Ανδρεάδης και η εταιρία Στραν δεν απάντησαν στην πρόταση της κυβέρνησης να προσέλθουν σε διαπραγματεύσεις.</w:t>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t xml:space="preserve">                               </w:t>
      </w:r>
      <w:r>
        <w:rPr/>
        <w:t xml:space="preserve">3.   </w:t>
      </w:r>
      <w:r>
        <w:rPr>
          <w:sz w:val="28"/>
          <w:szCs w:val="28"/>
        </w:rPr>
        <w:t>Η διαδικασία ενώπιον των εθνικών δικαστηρίων.</w:t>
      </w:r>
    </w:p>
    <w:p>
      <w:pPr>
        <w:pStyle w:val="Normal"/>
        <w:tabs>
          <w:tab w:val="clear" w:pos="720"/>
          <w:tab w:val="left" w:pos="540" w:leader="none"/>
        </w:tabs>
        <w:spacing w:lineRule="auto" w:line="360"/>
        <w:jc w:val="both"/>
        <w:rPr/>
      </w:pPr>
      <w:r>
        <w:rPr/>
        <w:tab/>
        <w:t xml:space="preserve">Το Νοέμβριο του 1978 η εταιρία Στραν κατέθεσε αγωγή στο </w:t>
      </w:r>
      <w:r>
        <w:rPr>
          <w:b/>
        </w:rPr>
        <w:t>Πρωτοδικείο Αθηνών</w:t>
      </w:r>
      <w:r>
        <w:rPr/>
        <w:t xml:space="preserve"> με αίτημα την </w:t>
      </w:r>
      <w:r>
        <w:rPr>
          <w:u w:val="single"/>
        </w:rPr>
        <w:t>αναγνώριση της υποχρέωσης του ελληνικου Δημοσίου να της καταβάλλει αποζημίωση</w:t>
      </w:r>
      <w:r>
        <w:rPr>
          <w:b/>
        </w:rPr>
        <w:t xml:space="preserve"> </w:t>
      </w:r>
      <w:r>
        <w:rPr/>
        <w:t>για τα έξοδα που είχε ήδη πραγματοποιήσει για την εκτέλεση της σύμβασης (είχε  συνάψει συμβάσεις για την προμήθεια αγαθών και υπηρέσιών με αλλοδαπούς και Ελληνες εργολάβους καθώς και δάνεια). Κατά τη διαρκεια της διαδικασίας το Ελληνικό Δημόσιο αμφισβήτησε τη δικαιοδοσία του δικαστηρίου και υποστήριξε ότι η διαφορά έπρεπε να παραπεμφθεί σε διαιτησία όπως όριζε το α.27 της σύμβασης το οποίο προέβλεπε την επίλυση των αναφυομένων διαφορών αποκλειστικά με διαδικασία αυτή.</w:t>
      </w:r>
    </w:p>
    <w:p>
      <w:pPr>
        <w:pStyle w:val="Normal"/>
        <w:tabs>
          <w:tab w:val="clear" w:pos="720"/>
          <w:tab w:val="left" w:pos="540" w:leader="none"/>
        </w:tabs>
        <w:spacing w:lineRule="auto" w:line="360"/>
        <w:jc w:val="both"/>
        <w:rPr/>
      </w:pPr>
      <w:r>
        <w:rPr/>
        <w:tab/>
        <w:t>Στην προδικαστική του απόφαση(13910/79) το Πρωτοδικείο απέρριψε τον ισχυρισμό του ελληνικού Δημοσίου και απεφάνθη ότι η διαιτητική ρήτρα αφορουσε μόνο την επίλυση διαφορων που θα προέκυπταν από την εκτέλεση και όχι από τη μη εκπλήρωση της συμβάσεως εκ μέρους ενός των συμβαλλομένων.Περαιτέρω απεφάνθη ότι η εν λόγω σύμβαση λύθηκε καθ’ολοκληρίαν και συνεπώς η διαιτητική ρήτρα κατέστη άκυρη καθώς δεν αποτελούσε αυτονομη διάταξη. Διέταξε τέλος περαιτέρω αποδείξεις προκειμένου να αποφασίσει.</w:t>
      </w:r>
    </w:p>
    <w:p>
      <w:pPr>
        <w:pStyle w:val="Normal"/>
        <w:tabs>
          <w:tab w:val="clear" w:pos="720"/>
          <w:tab w:val="left" w:pos="540" w:leader="none"/>
        </w:tabs>
        <w:spacing w:lineRule="auto" w:line="360"/>
        <w:jc w:val="both"/>
        <w:rPr/>
      </w:pPr>
      <w:r>
        <w:rPr/>
        <w:tab/>
        <w:t xml:space="preserve">Το ελληνικό Δημόσιο εμμένοντας στην αποψή του (20 ιουν.1980) κατέθεσε </w:t>
      </w:r>
      <w:r>
        <w:rPr>
          <w:u w:val="single"/>
        </w:rPr>
        <w:t>αίτηση διαιτησίας</w:t>
      </w:r>
      <w:r>
        <w:rPr>
          <w:b/>
        </w:rPr>
        <w:t xml:space="preserve"> </w:t>
      </w:r>
      <w:r>
        <w:rPr/>
        <w:t xml:space="preserve">ζητώντας από το διαιτητικό δικαστήριο να κηρύξει αβάσιμες τις απαιτήσεις για αποζημίωση που είχε προβάλλει η Στραν στο </w:t>
      </w:r>
      <w:r>
        <w:rPr>
          <w:b/>
        </w:rPr>
        <w:t>Πρωτοδικείο</w:t>
      </w:r>
      <w:r>
        <w:rPr/>
        <w:t>.Το διαιτητικό δικαστήριο απεφάνθη τελικά ότι έχει δικαιοδοσία, κρίνοντας ότι και διαφορές προκύπτουσες  από την παντελή μη εκπλήρωση σύμβασης αποτελούν αντικείμενο διαιτησίας διότι η διατύπωση της διαιτητικης ρήτρας ήταν αρκετά γενική και σαφής και διεπίστωσε ότι η ευθύνη για τις απώλειες που υπέστη η Στραν επιμερίζεται 70% για το δημόσιο και 30% για την εταιρία.(δηλαδή έκρινε βάσιμες τις απαιτήσεις της Στραν εως 116.273.442 δρχ)</w:t>
      </w:r>
    </w:p>
    <w:p>
      <w:pPr>
        <w:pStyle w:val="Normal"/>
        <w:tabs>
          <w:tab w:val="clear" w:pos="720"/>
          <w:tab w:val="left" w:pos="540" w:leader="none"/>
        </w:tabs>
        <w:spacing w:lineRule="auto" w:line="360"/>
        <w:jc w:val="both"/>
        <w:rPr/>
      </w:pPr>
      <w:r>
        <w:rPr/>
        <w:tab/>
        <w:t xml:space="preserve">Σαφώς δυσαρεστημένο το Δημόσιο από την απόφαση του διαιτ.δικαστηρίου,η οποία μάλιστα εκδόθηκε κατόπιν αιτήσεως του, άλλαξε άρδην στη συνέχεια τη στάση του. Ασκεί λοιπόν (2 Μαϊου 1984) ενώπιον του </w:t>
      </w:r>
      <w:r>
        <w:rPr>
          <w:b/>
        </w:rPr>
        <w:t>Πρωτοδικείου Αθηνών</w:t>
      </w:r>
      <w:r>
        <w:rPr/>
        <w:t xml:space="preserve"> </w:t>
      </w:r>
      <w:r>
        <w:rPr>
          <w:u w:val="single"/>
        </w:rPr>
        <w:t>αγωγή ακυρώσεως κατά της ως άνω διαιτητικής απόφασης</w:t>
      </w:r>
      <w:r>
        <w:rPr>
          <w:b/>
        </w:rPr>
        <w:t xml:space="preserve"> </w:t>
      </w:r>
      <w:r>
        <w:rPr/>
        <w:t>και βασικός ισχυρισμός του ήταν ότι το διαιτητικό δικαστήριο στερείτο δικαιοδοσίας εν προκειμένω (αφου τα  συμβαλλόμενα μέρη περιόρισαν τη δικαιοδοσία του σε διαφορές από εκπλήρωση και ερμηνεία των όρων της σύμβασης και την έκταση των υποχρεώσεων-δικαιωμάτων που προκύπτουν απ’αυτήν) για διαφορές που σχετίζονται με παντελή μη εκπλήρωση της σύμβασης οι οποίες πρέπει να υπάγονται στα τακτικά δικαστήρια.. Αλλως το ελληνικό Δημόσιο υποστηρίζει ότι η ελλειψη δικαιοδοσίας επιβεβαιώνεται από το γεγονός ότι οι απαιτήσεις της Στραν κατ’αυτου παραγράφονται εκ του νόμου κατόπιν της λύσεως της σύμβασης και επιπροσθέτως τονίζει τον αναγνωριστικό χαρακτήρα της αγωγής της Στραν στο Πρωτοδικείο.</w:t>
      </w:r>
    </w:p>
    <w:p>
      <w:pPr>
        <w:pStyle w:val="Normal"/>
        <w:tabs>
          <w:tab w:val="clear" w:pos="720"/>
          <w:tab w:val="left" w:pos="540" w:leader="none"/>
        </w:tabs>
        <w:spacing w:lineRule="auto" w:line="360"/>
        <w:jc w:val="both"/>
        <w:rPr/>
      </w:pPr>
      <w:r>
        <w:rPr/>
        <w:tab/>
        <w:t>Με την απόφασή του τελικά το Μον.Πρωτοδικ.απέρριψε την αίτηση του Δημοσίου για ακύρωση της διαιτητ.αποφ.αποφαινόμενο ότι η απόφαση με την οποία λύεται η σύμβαση, δεν κατέστησε άκυρη τη διαιτητική ρήτρα, αλλά αυτή εξακολουθεί να παράγει αποτελέσματα σε σχέση με διαφορές που έχουν προκύψει κατα τη διάρκεια της ισχύος της σύμβασης.</w:t>
      </w:r>
    </w:p>
    <w:p>
      <w:pPr>
        <w:pStyle w:val="Normal"/>
        <w:tabs>
          <w:tab w:val="clear" w:pos="720"/>
          <w:tab w:val="left" w:pos="540" w:leader="none"/>
        </w:tabs>
        <w:spacing w:lineRule="auto" w:line="360"/>
        <w:jc w:val="both"/>
        <w:rPr/>
      </w:pPr>
      <w:r>
        <w:rPr/>
        <w:tab/>
        <w:t xml:space="preserve">Το ελληνικό Δημόσιο,αφού δεν έγινε δεκτό το αίτημά του, προσέφυγε στο </w:t>
      </w:r>
      <w:r>
        <w:rPr>
          <w:b/>
        </w:rPr>
        <w:t>Εφετείο</w:t>
      </w:r>
      <w:r>
        <w:rPr>
          <w:u w:val="single"/>
        </w:rPr>
        <w:t xml:space="preserve"> (ίδιο αίτημα)</w:t>
      </w:r>
      <w:r>
        <w:rPr/>
        <w:t>Αθηνών το οποίο αποφάνθηκε ομοίως, επισημαίνοντας ότι στη σύγχρονη ελληνική νομοθεσία επικρατεί η αρχή της αυτοτέλειας της συμφωνίας περί διαιτησίας έναντι της κύριας συμβάσεως.</w:t>
      </w:r>
    </w:p>
    <w:p>
      <w:pPr>
        <w:pStyle w:val="Normal"/>
        <w:tabs>
          <w:tab w:val="clear" w:pos="720"/>
          <w:tab w:val="left" w:pos="540" w:leader="none"/>
        </w:tabs>
        <w:spacing w:lineRule="auto" w:line="360"/>
        <w:jc w:val="both"/>
        <w:rPr/>
      </w:pPr>
      <w:r>
        <w:rPr/>
        <w:tab/>
        <w:t xml:space="preserve">Εν τω μεταξύ η Στραν παραιτήθηκε από την πρώτη της αγωγή που είχε καταθέσει στο Πρωτ.Αθηνών, συνεχίζοντας όμως τη διαδικασία μόνο για επιστροφή επιταγής που είχε κατατεθεί ως εγγύηση.Το ελλ.Δημόσιο επικαλέστηκε έννομο συμφέρον για συνέχεια της δίκης (294 ΚπολΔ) πάντως το δικαστήριο ανέβαλε ξανά τη διαδικασία λόγω της Εφέσεως που εκκρεμούσε. </w:t>
      </w:r>
    </w:p>
    <w:p>
      <w:pPr>
        <w:pStyle w:val="Normal"/>
        <w:tabs>
          <w:tab w:val="clear" w:pos="720"/>
          <w:tab w:val="left" w:pos="540" w:leader="none"/>
        </w:tabs>
        <w:spacing w:lineRule="auto" w:line="360"/>
        <w:jc w:val="both"/>
        <w:rPr/>
      </w:pPr>
      <w:r>
        <w:rPr/>
        <w:tab/>
        <w:t xml:space="preserve">Μετά και τη μη ικανοποιητική απόφαση του Εφετ. για το ελληνικό Δημόσιο, το τελευταίο κατέφυγε στις 15 Δεκεμβρίου 1986 στον </w:t>
      </w:r>
      <w:r>
        <w:rPr>
          <w:b/>
        </w:rPr>
        <w:t>Α.Π.</w:t>
      </w:r>
      <w:r>
        <w:rPr/>
        <w:t xml:space="preserve"> (</w:t>
      </w:r>
      <w:r>
        <w:rPr>
          <w:u w:val="single"/>
        </w:rPr>
        <w:t>ίδιο αίτημα</w:t>
      </w:r>
      <w:r>
        <w:rPr/>
        <w:t>)και μάλιστα ζητήθηκε από το ίδιο αναβολή δικασίμου μέχρι 1</w:t>
      </w:r>
      <w:r>
        <w:rPr>
          <w:vertAlign w:val="superscript"/>
        </w:rPr>
        <w:t>η</w:t>
      </w:r>
      <w:r>
        <w:rPr/>
        <w:t xml:space="preserve"> Ιουνίου 1987 λόγω του ότι σχέδιο νόμου που αφορούσε την εν λόγω υπόθεση είχε υποβληθεί στη Βουλή.</w:t>
      </w:r>
    </w:p>
    <w:p>
      <w:pPr>
        <w:pStyle w:val="Normal"/>
        <w:tabs>
          <w:tab w:val="clear" w:pos="720"/>
          <w:tab w:val="left" w:pos="540" w:leader="none"/>
        </w:tabs>
        <w:spacing w:lineRule="auto" w:line="360"/>
        <w:jc w:val="both"/>
        <w:rPr/>
      </w:pPr>
      <w:r>
        <w:rPr/>
        <w:tab/>
        <w:t>Πράγματι η Βουλή ψήφισε το νόμο 1701/87 (αφορούσε κυρίως τις επαναδιαπραγματεύσεις παραχώρησης άδειας για την έρευνα και την άντληση πετρελαίου και φυσικου αερίου στην περιοχή της Θράκης) ο οποίος στο αρθ.12 όριζε:</w:t>
      </w:r>
    </w:p>
    <w:p>
      <w:pPr>
        <w:pStyle w:val="Normal"/>
        <w:tabs>
          <w:tab w:val="clear" w:pos="720"/>
          <w:tab w:val="left" w:pos="540" w:leader="none"/>
        </w:tabs>
        <w:spacing w:lineRule="auto" w:line="360"/>
        <w:jc w:val="both"/>
        <w:rPr/>
      </w:pPr>
      <w:r>
        <w:rPr/>
        <w:t>1) η αληθινή έννοια των διατάξεων του α. 2  παρ.1 του ν.141/75 όσο αφορά τη λύση των συμβάσεων που καταρτίσθηκαν από 21 Απρ.1967 μέχρι 24 Ιουλ.1974, είναι ότι με τη λύση αυτή καταργούναι ατυοδικαίως όλοι οι όροι και οι ρήτρες αυτών, συμπεριλαμβανομένης και της διαιτητικής ρήτρας και συνεπώς παυει κάθε δικαιοδοσία διαιτητικού δικαστηρίου.</w:t>
      </w:r>
    </w:p>
    <w:p>
      <w:pPr>
        <w:pStyle w:val="Normal"/>
        <w:tabs>
          <w:tab w:val="clear" w:pos="720"/>
          <w:tab w:val="left" w:pos="540" w:leader="none"/>
        </w:tabs>
        <w:spacing w:lineRule="auto" w:line="360"/>
        <w:jc w:val="both"/>
        <w:rPr/>
      </w:pPr>
      <w:r>
        <w:rPr/>
        <w:t>2)Οι διατητικές ρήτρες δεν ισχύουν και δεν εκτελούνται.</w:t>
      </w:r>
    </w:p>
    <w:p>
      <w:pPr>
        <w:pStyle w:val="Normal"/>
        <w:tabs>
          <w:tab w:val="clear" w:pos="720"/>
          <w:tab w:val="left" w:pos="540" w:leader="none"/>
        </w:tabs>
        <w:spacing w:lineRule="auto" w:line="360"/>
        <w:jc w:val="both"/>
        <w:rPr/>
      </w:pPr>
      <w:r>
        <w:rPr/>
        <w:t xml:space="preserve">3)Κύριες ή και παρεπόμενες απαιτήσεις σε βάρος του ελλ.Δημοσίου που προκύπτουν από συμβάσεις καταρτισθείσες κατά τη δικτατορία που κυρώθηκαν με νόμο και λύθηκαν με ν.141/75, κηρύσσονται παραγεγραμμένες </w:t>
      </w:r>
    </w:p>
    <w:p>
      <w:pPr>
        <w:pStyle w:val="Normal"/>
        <w:tabs>
          <w:tab w:val="clear" w:pos="720"/>
          <w:tab w:val="left" w:pos="540" w:leader="none"/>
        </w:tabs>
        <w:spacing w:lineRule="auto" w:line="360"/>
        <w:jc w:val="both"/>
        <w:rPr/>
      </w:pPr>
      <w:r>
        <w:rPr/>
        <w:t>4)Εκκρεμείς δίκες για απαιτήσεις της προηγούμενης παραγράφου καταργούνται.</w:t>
      </w:r>
    </w:p>
    <w:p>
      <w:pPr>
        <w:pStyle w:val="Normal"/>
        <w:tabs>
          <w:tab w:val="clear" w:pos="720"/>
          <w:tab w:val="left" w:pos="540" w:leader="none"/>
        </w:tabs>
        <w:spacing w:lineRule="auto" w:line="360"/>
        <w:jc w:val="both"/>
        <w:rPr/>
      </w:pPr>
      <w:r>
        <w:rPr/>
        <w:tab/>
        <w:t>Το Ά τμήμα του ΑΠ αποφάνθηκε ότι το α.12 είναι αντισυνταγματικό ως προς την ερμηνεία του ν.141/75, αφού σκοπός τόσο της αυξημένης τυπικής δύναμης (α.107Σ.) όσο και της εφάπαξ έκδοσής του σε τρεις μήνες από την ισχύ του Σ. Είναι η νομοθετική σταθερότητα και η διεθνής εμπιστοσύνη στις επενδύσεις στην Ελλάδα και παραπέμπει την υπόθεση στην Ολομέλ. του ΑΠ.</w:t>
      </w:r>
    </w:p>
    <w:p>
      <w:pPr>
        <w:pStyle w:val="Normal"/>
        <w:tabs>
          <w:tab w:val="clear" w:pos="720"/>
          <w:tab w:val="left" w:pos="540" w:leader="none"/>
        </w:tabs>
        <w:spacing w:lineRule="auto" w:line="360"/>
        <w:jc w:val="both"/>
        <w:rPr/>
      </w:pPr>
      <w:r>
        <w:rPr/>
        <w:tab/>
        <w:t>Η Ολομέλ. παρατηρεί ότι ο αποκλεισμός μεταβολής του περιεχομένου των νόμων αυξημένης τυπικής ισχύος δε σημαίνει και αποκλεισμό ερμηνείας των, όταν επιβάλλεται από τα πράγματα. Και αυτό γιατί η ερμηνεία αποσκοπεί στην αποκάλυψη της εξυπαρχής έννοιας του νόμου και όχι στη μεταβολή του περιεχομένου του. Η ενέργεια αυτή της νομοθετικής εξουσίας δεν θεωρείται σφετερισμός της αρμοδιότητας των τακτικών δικαστηρίων στη συγκεκριμένη διαφορά και συνεπώς η παρ.1 του α. 12  είναι συνταγματική. Συνταγματική κρίθηκε και η παρ. 2 διότι συμπληρώνει την παρ. 1 ενώ ως προς την παρ.3 αρνήθηκε την κρίση της ως μη έχουσα εν προκειμένω σημασία. Τέλος για την παρ. 4 αποφάνθηκε ότι είχε σκοπό να στερήσει από τα δικαστήρια τη δυνατότητα να κρίνουν το κύρος της διαιτ. απόφασης και γι’αυτό είναι αντισυνταγματική ως παραβιάζουσα την αρχή διακρισης των εξουσιών.</w:t>
      </w:r>
    </w:p>
    <w:p>
      <w:pPr>
        <w:pStyle w:val="Normal"/>
        <w:tabs>
          <w:tab w:val="clear" w:pos="720"/>
          <w:tab w:val="left" w:pos="540" w:leader="none"/>
        </w:tabs>
        <w:spacing w:lineRule="auto" w:line="360"/>
        <w:jc w:val="both"/>
        <w:rPr/>
      </w:pPr>
      <w:r>
        <w:rPr/>
        <w:tab/>
        <w:t>Επανέπεμψε λοιπόν η Ολομέλ. κατόπιν της κρίσης της στο Ά Τμήμα το οποίο κήρυξε άκυρη τη διαιτική αποφαση.</w:t>
      </w:r>
    </w:p>
    <w:p>
      <w:pPr>
        <w:pStyle w:val="Normal"/>
        <w:tabs>
          <w:tab w:val="clear" w:pos="720"/>
          <w:tab w:val="left" w:pos="540" w:leader="none"/>
        </w:tabs>
        <w:spacing w:lineRule="auto" w:line="360"/>
        <w:jc w:val="both"/>
        <w:rPr/>
      </w:pPr>
      <w:r>
        <w:rPr>
          <w:sz w:val="28"/>
          <w:szCs w:val="28"/>
        </w:rPr>
        <w:t xml:space="preserve">                                      </w:t>
      </w:r>
      <w:r>
        <w:rPr>
          <w:sz w:val="28"/>
          <w:szCs w:val="28"/>
        </w:rPr>
        <w:t>4.   Διαδικασία το Στρασβούργο</w:t>
      </w:r>
    </w:p>
    <w:p>
      <w:pPr>
        <w:pStyle w:val="Normal"/>
        <w:tabs>
          <w:tab w:val="clear" w:pos="720"/>
          <w:tab w:val="left" w:pos="540" w:leader="none"/>
        </w:tabs>
        <w:spacing w:lineRule="auto" w:line="360"/>
        <w:jc w:val="both"/>
        <w:rPr/>
      </w:pPr>
      <w:r>
        <w:rPr/>
        <w:tab/>
        <w:t>Μετά την ακύρωση της διαιτ. απόφασης από τον ΑΠ, τα Ελληνικά Διϋλιστήρια Στραν και ο Στρατής Ανρεάδης απευθύνθηκαν στην Ευρωπαϊκή Επιτροπή Ανθρωπίνων Δικαιωμάτων, με αίτησή τους κατά της Ελληνικής Δημοκρατίας, και ισχυρίσθηκαν ότι έλαβε χώρα παραβίαση του α. 6 παρ. 1 ΕΣΔΑ καθόσον δε δικάστηκαν δίκαια, εντός εύλογου χρόνου. Υποστήριξαν περαιτέρω ότι αποτέλεσμα της διάρκειας και της βραδυτητας της διαδικασίας καθως και των διατάξεων του α. 12 ν.171/87 ήταν να προσβληθεί το περιουσιακό τους δικαίωμα που κατοχυρώνει το α. 1 πρ.προσθ.πρ. ΕΣΔΑ.</w:t>
      </w:r>
    </w:p>
    <w:p>
      <w:pPr>
        <w:pStyle w:val="Normal"/>
        <w:tabs>
          <w:tab w:val="clear" w:pos="720"/>
          <w:tab w:val="left" w:pos="540" w:leader="none"/>
        </w:tabs>
        <w:spacing w:lineRule="auto" w:line="360"/>
        <w:jc w:val="both"/>
        <w:rPr/>
      </w:pPr>
      <w:r>
        <w:rPr/>
        <w:tab/>
        <w:t>Η Επιτροπή έκανε δεκτή την αίτηση και στην εισήγησή της κατέληξε ότι: α)υπήρξε παραβίαση του α. 6 παρ.1 ΕΣΔΑ όσο αφορά το δικαίωμα για δίκαιη δίκη(ομοφώνως) αλλά όχι ως προς τη διάρκεια της διαδικασίας (12 προς 2 ψήφοι) και β)υπήρξε παραβίαση του α. 1 πρ.προσθ.πρ.(ομοφώνως)</w:t>
      </w:r>
    </w:p>
    <w:p>
      <w:pPr>
        <w:pStyle w:val="Normal"/>
        <w:tabs>
          <w:tab w:val="clear" w:pos="720"/>
          <w:tab w:val="left" w:pos="540" w:leader="none"/>
        </w:tabs>
        <w:spacing w:lineRule="auto" w:line="360"/>
        <w:jc w:val="both"/>
        <w:rPr/>
      </w:pPr>
      <w:r>
        <w:rPr/>
        <w:tab/>
        <w:t xml:space="preserve">Η υπόθεση παραπέμφθηκε στο Δικαστήριο από την Επιτροπή στις 12 Ιουλ.1993 και οι αιτούντες ζήτησαν από το Δικαστήριο να απόφανθεί: </w:t>
      </w:r>
      <w:r>
        <w:rPr>
          <w:b/>
        </w:rPr>
        <w:t>α)</w:t>
      </w:r>
      <w:r>
        <w:rPr/>
        <w:t xml:space="preserve"> παραβίαση του α. 6 παρ.1 ΕΣΔΑ για δίκαιη δίκη </w:t>
      </w:r>
      <w:r>
        <w:rPr>
          <w:b/>
        </w:rPr>
        <w:t>β)</w:t>
      </w:r>
      <w:r>
        <w:rPr/>
        <w:t xml:space="preserve"> παραβίαση του α. 6 παρ.1 για μη τήρηση ευλογης διάρκειας </w:t>
      </w:r>
      <w:r>
        <w:rPr>
          <w:b/>
        </w:rPr>
        <w:t>γ)</w:t>
      </w:r>
      <w:r>
        <w:rPr/>
        <w:t xml:space="preserve"> παραβίαση του α. 1 πρ. Προσθ. Πρ. και </w:t>
      </w:r>
      <w:r>
        <w:rPr>
          <w:b/>
        </w:rPr>
        <w:t>δ</w:t>
      </w:r>
      <w:r>
        <w:rPr/>
        <w:t>) καταβολή από το Κράτος του αιτούμενου ποσού ως δίκαιη αποζημίωση.</w:t>
      </w:r>
    </w:p>
    <w:p>
      <w:pPr>
        <w:pStyle w:val="Normal"/>
        <w:tabs>
          <w:tab w:val="clear" w:pos="720"/>
          <w:tab w:val="left" w:pos="540" w:leader="none"/>
        </w:tabs>
        <w:spacing w:lineRule="auto" w:line="360"/>
        <w:jc w:val="both"/>
        <w:rPr/>
      </w:pPr>
      <w:r>
        <w:rPr/>
        <w:tab/>
        <w:t>Η Ελληνική Κυβέρνηση προέβαλε προκαταρκτική ένσταση για μη εξάντληση των εσωτερικών ενδίκων μέσων.Το Δικαστήριο διευκρίνησε ότι για να λάβει υπόψη του μια προκαταρκτική ένσταση αυτή θα πρέπει να είναι σαφής και να έχει ήδη προταθεί ενώπιον της Επιτροπής. Εν προκειμένω η Κυβέρνηση υποστήριξε στην Επιτροπη ότι οι αιτούντες έπρεπε να είχαν προσβάλλει στα Διοικ. Δικαστ. την απόφαση με την οποία λύθηκε η σύμβαση,(η Επιτροπή απέρριψε τον ισχυρισμό), ενώ στο Δικαστήριο υποστήριξε ότι δεν εξαντλήθηκαν τα ένδικα μέσα διότι οι προσφεύγοντες επέλεξαν να ασκήσουν την αξίωσή τους μέσω μιας διαδικασίας που δεν εντάσσεται πλήρως στο ελληνικό σύστημα δικαίου, τη διαιτησία. Με το διαφορετικό αυτό περιεχόμενο η προκαταρκτική ένσταση δε διέθετε την απαραίτητη σαφήνεια,δεν υποδεικνύονται με σαφήνεια τα ένδικα μέσα και το Δικαστήριο την απέρριψε.</w:t>
      </w:r>
    </w:p>
    <w:p>
      <w:pPr>
        <w:pStyle w:val="Normal"/>
        <w:tabs>
          <w:tab w:val="clear" w:pos="720"/>
          <w:tab w:val="left" w:pos="540" w:leader="none"/>
        </w:tabs>
        <w:spacing w:lineRule="auto" w:line="360"/>
        <w:jc w:val="both"/>
        <w:rPr/>
      </w:pPr>
      <w:r>
        <w:rPr>
          <w:sz w:val="28"/>
          <w:szCs w:val="28"/>
        </w:rPr>
        <w:t xml:space="preserve">                             </w:t>
      </w:r>
      <w:r>
        <w:rPr>
          <w:sz w:val="28"/>
          <w:szCs w:val="28"/>
        </w:rPr>
        <w:t>4. α) Ως προς το δικαίωμα της δίκαιης δίκης</w:t>
      </w:r>
    </w:p>
    <w:p>
      <w:pPr>
        <w:pStyle w:val="Normal"/>
        <w:tabs>
          <w:tab w:val="clear" w:pos="720"/>
          <w:tab w:val="left" w:pos="540" w:leader="none"/>
        </w:tabs>
        <w:spacing w:lineRule="auto" w:line="360"/>
        <w:jc w:val="both"/>
        <w:rPr/>
      </w:pPr>
      <w:r>
        <w:rPr/>
        <w:tab/>
        <w:t>Ως προς το πρώτο αίτημα, το α. 6 ΕΣΔΑ ορίζει ότι: «παν πρόσωπο έχει δικαίωμα όπως η υπόθεσίς του δικασθεί δικαίως, δήμόσια και εντός λογικής προθεσμίας υπό ανεξάρτητου και αμερόληπτου δικαστηρίου, νομίμως λειτουργούντος, το οποίο θα αποφασίσει είτε επι των αμφισβητήσεων επί των δικαιωμάτων και υποχρεώσεων του αστικής φύσης, είτε επι του βασίμου πάσης εναντίον του κατηγορίας ποινικής φύσεως»</w:t>
      </w:r>
    </w:p>
    <w:p>
      <w:pPr>
        <w:pStyle w:val="Normal"/>
        <w:tabs>
          <w:tab w:val="clear" w:pos="720"/>
          <w:tab w:val="left" w:pos="540" w:leader="none"/>
        </w:tabs>
        <w:spacing w:lineRule="auto" w:line="360"/>
        <w:jc w:val="both"/>
        <w:rPr/>
      </w:pPr>
      <w:r>
        <w:rPr/>
        <w:tab/>
        <w:t>Η εφαρμογή του άρθρου αυτού στην επίδικη υπόθεση αμφισβητήθηκε από την ελληνική Κυβέρνηση κατα την ακροαματική διαδικασία. Κατά την αποψή της το αντικείμενο της διαφοράς ενώπιον των εθνικών δικαστηρίων ήταν το κύρος της διαιτητικής ρήτρας και κατά συνέπεια της διαιτητικής απόφασης και όχι ένα «αστικής φύσεως δικαίωμα» όπως απαιτεί το α.6 παρ. 1 ΕΣΔΑ. Η συγκεκριμένη ρήτρα ήταν εξάλλου ένα προνόμιο που παρασχέθηκε εντός ενος ιδιαίτερου νομοθετικού πλαισίου που αφορούσε αποκλειστικά τις συμβατικές σχέσεις του στρατιωτικού καθεστώτος με τους αιτούντες.</w:t>
      </w:r>
    </w:p>
    <w:p>
      <w:pPr>
        <w:pStyle w:val="Normal"/>
        <w:tabs>
          <w:tab w:val="clear" w:pos="720"/>
          <w:tab w:val="left" w:pos="540" w:leader="none"/>
        </w:tabs>
        <w:spacing w:lineRule="auto" w:line="360"/>
        <w:jc w:val="both"/>
        <w:rPr/>
      </w:pPr>
      <w:r>
        <w:rPr/>
        <w:tab/>
        <w:t>Σύμφωνα όμως με τη νομολογία του Δικαστηρίου η έννοια των δικαιωμάτων και υποχρεώσεων αστικής φύσεως δεν ερμηνεύεται μόνο με βάση το εσωτερικό δίκαιο του εναγόμενου κράτους. Το α 6 παρ.1 εφαρμόζεται ανεξαρτήτως της ιδιότητας των διαδίκων, της φύσεως της νομοθεσίας που διέπει τον τρόπο με τον οποίο θα κριθεί η διαφορά και τον χαρακτήρα της αρχής που είχε δικαιοδοσία επί του ζητήματος. Αρκει ότι το αποτέλεσμα της δίκης θα ήταν αποφασιστικό για αστικής φύσεως δικαιώματα και υποχρεώσεις.</w:t>
      </w:r>
    </w:p>
    <w:p>
      <w:pPr>
        <w:pStyle w:val="Normal"/>
        <w:tabs>
          <w:tab w:val="clear" w:pos="720"/>
          <w:tab w:val="left" w:pos="540" w:leader="none"/>
        </w:tabs>
        <w:spacing w:lineRule="auto" w:line="360"/>
        <w:jc w:val="both"/>
        <w:rPr/>
      </w:pPr>
      <w:r>
        <w:rPr/>
        <w:tab/>
        <w:t>Το Δικαστήριο παρατήρησε ότι το δικαίωμα των αιτούντων που αναγνωρίστηκε με τη διαιτητική απόφαση ήταν περιουσιακής φύσεως, αποφασιστικής σημασίας για το αστικής φύσης δικαίωμα είσπραξης των επιδικασθέντων ποσών. Συνεπώς, παρά την αμφισβήτηση της Ελληνικής Κυβέρνησης, το α. 6 παρ. 1 εφαρμόζεται εων  προκειμένω.</w:t>
      </w:r>
    </w:p>
    <w:p>
      <w:pPr>
        <w:pStyle w:val="Normal"/>
        <w:tabs>
          <w:tab w:val="clear" w:pos="720"/>
          <w:tab w:val="left" w:pos="540" w:leader="none"/>
        </w:tabs>
        <w:spacing w:lineRule="auto" w:line="360"/>
        <w:jc w:val="both"/>
        <w:rPr/>
      </w:pPr>
      <w:r>
        <w:rPr/>
        <w:tab/>
        <w:t>Περαιτέρω κρίθηκε ότι με το ν. 1701/87 το Κράτος κατουσία αφαίρεσε τη δικαιοδοσία από τα δικαστήρια που είχαν κληθεί να κρίνουν την ισχύ της διαιτητικής απόφασης και παρεμπόδισε οποιαδήποτε δικαστική έρευνα του αντικειμένου της διαφοράς. Το κράτος επέλυσε με νομοθετική πράξη μια διαφορά στην οποία ήταν διαδικος και όπως χαρακτηριστικά επισημαίνεται αυτή η «νομοθετική ταχυδακτυλουργία» είχε ως αποτέλεσμα την πλήρη ανισότητα των όπλων στην προκειμένη υπόθεση.</w:t>
      </w:r>
    </w:p>
    <w:p>
      <w:pPr>
        <w:pStyle w:val="Normal"/>
        <w:tabs>
          <w:tab w:val="clear" w:pos="720"/>
          <w:tab w:val="left" w:pos="540" w:leader="none"/>
        </w:tabs>
        <w:spacing w:lineRule="auto" w:line="360"/>
        <w:jc w:val="both"/>
        <w:rPr/>
      </w:pPr>
      <w:r>
        <w:rPr/>
        <w:tab/>
        <w:t>Η Κυβέρνηση βέβαια από την πλευρά της υποστήριξε ότι η Βουλη είχε αρμοδιότητα να ερμηνεύσει αυθεντικά νόμους που ψήφισε στα σημεία που αυτοί ήταν ασαφείς, κατα το α. 77 Σ, μιας και η αυθεντική ερμηνεία δεν εισάγει νέους κανονες αλλά διευκρινίζει την αληθή τους έννοια. Ωστόσο το Δικαστήριο έκρινε ότι η ψήφιση του ν. 1701/87 αποσκοπούσε στην αλλαγή κατευθύνσεως των διαδικασιών που μεχρι εκεινη τη στιγμή ήταν εις βάρος του Ελληνικού Δημοσίου.</w:t>
      </w:r>
    </w:p>
    <w:p>
      <w:pPr>
        <w:pStyle w:val="Normal"/>
        <w:tabs>
          <w:tab w:val="clear" w:pos="720"/>
          <w:tab w:val="left" w:pos="540" w:leader="none"/>
        </w:tabs>
        <w:spacing w:lineRule="auto" w:line="360"/>
        <w:jc w:val="both"/>
        <w:rPr/>
      </w:pPr>
      <w:r>
        <w:rPr/>
        <w:tab/>
        <w:t xml:space="preserve">Η Κυβέρνηση αντέταξε ότι η θέσπιση του εν λόγω νόμου ήταν επιβεβλημένη λόγω του ότι η δημοκρατική νομοθετική εξουσία ήταν υποχρεωμένη να αποβάλλει από τη δημόσια ζωή τα κατάλοιπα του στρατιώτικου καθεστώτος. Το Δικαστήριο όμως χωρίς να υποτιμά το τελευταίο αυτό στοιχείο υπενθύμιζει ότι η Ελλάδα μετά την επάνοδό της στο Συμβούλιο της Ευρώπης (28 Νοεμβρ. 1974) ανέλαβε την υποχρέωση να σεβασθεί την αρχή του Κράτους δικαίου και το α. 6 ΕΣΔΑ </w:t>
      </w:r>
    </w:p>
    <w:p>
      <w:pPr>
        <w:pStyle w:val="Normal"/>
        <w:tabs>
          <w:tab w:val="clear" w:pos="720"/>
          <w:tab w:val="left" w:pos="540" w:leader="none"/>
        </w:tabs>
        <w:spacing w:lineRule="auto" w:line="360"/>
        <w:jc w:val="both"/>
        <w:rPr/>
      </w:pPr>
      <w:r>
        <w:rPr/>
        <w:tab/>
        <w:t>Μεταξύ των ισχυρισμών με τους οποίους η Κυβέρνηση προσπάθησε να μειώσει τη σημασία της επεμβάσεως ήταν και η δυνατότητα των αιτούντων να προβάλλουν τους ισχυρισμούς τους ενώπιον του Ά τμήματος του ΑΠ στο οποίο συζητήθηκε η ουσία της υπόθεσης κατόπιν αποφάσεως Ολομελειας. Κρίνεται σκόπιμο να παρατηρηθεί εδώ ότι για την τήρηση της αρχής της δίκαιης δίκης δεν αρκεί να έχουν οι διάδικοι στο ακροατήριο τη δυνατότηα να ακουσθούν αλλα θα πρέπει η ακρόασή τους αυτή να μην αποβαίνει μάταιη, διότι το Ά τμήμα δεν θα μπορούσε να αποφασίσει διαφορετικά από την Ολομέλ. του ΑΠ. Έτσι λοιπόν επισημαίνεται ότι στην παρούσα υπόσθεση δεν τηρήθηκαν παρά τα προσχήματα της δικαιοσύνης.</w:t>
      </w:r>
    </w:p>
    <w:p>
      <w:pPr>
        <w:pStyle w:val="Normal"/>
        <w:tabs>
          <w:tab w:val="clear" w:pos="720"/>
          <w:tab w:val="left" w:pos="540" w:leader="none"/>
        </w:tabs>
        <w:spacing w:lineRule="auto" w:line="360"/>
        <w:jc w:val="both"/>
        <w:rPr/>
      </w:pPr>
      <w:r>
        <w:rPr/>
        <w:tab/>
        <w:t>Με βάση τα παραπάνω το Διαστήριο κατέληξε στο ομόφωνο πόρισμα ότι το κράτος προσέβαλε τα δικαιώματα των των αιτούντων κατά το α. 6 παρ. 1 ΕΣΔΑ παρεμβαίνοντας κατά τρόπο αποφασιστικό ώστε να διασφαλιστεί η υπέρ αυτού έκβαση της διαδικασίας στην οποία ήταν διάδικος.</w:t>
      </w:r>
    </w:p>
    <w:p>
      <w:pPr>
        <w:pStyle w:val="Normal"/>
        <w:tabs>
          <w:tab w:val="clear" w:pos="720"/>
          <w:tab w:val="left" w:pos="540" w:leader="none"/>
        </w:tabs>
        <w:spacing w:lineRule="auto" w:line="360"/>
        <w:jc w:val="both"/>
        <w:rPr>
          <w:sz w:val="28"/>
          <w:szCs w:val="28"/>
        </w:rPr>
      </w:pPr>
      <w:r>
        <w:rPr/>
        <w:t xml:space="preserve">                          </w:t>
      </w:r>
      <w:r>
        <w:rPr>
          <w:sz w:val="28"/>
          <w:szCs w:val="28"/>
        </w:rPr>
        <w:t>4. β) Ως προς την τήρηση ευλόγου χρόνου διαδικασίας.</w:t>
      </w:r>
    </w:p>
    <w:p>
      <w:pPr>
        <w:pStyle w:val="Normal"/>
        <w:tabs>
          <w:tab w:val="clear" w:pos="720"/>
          <w:tab w:val="left" w:pos="540" w:leader="none"/>
        </w:tabs>
        <w:spacing w:lineRule="auto" w:line="360"/>
        <w:jc w:val="both"/>
        <w:rPr/>
      </w:pPr>
      <w:r>
        <w:rPr/>
        <w:tab/>
        <w:t>Περαιτέρω αίτημα των προσφευγόντων ήταν να αποφανθεί το Δικαστήριο ότι το α. 6 παρ. 1 παράβιαστηκε και ως προς την τήρηση του εύλογου χρόνου της διαδικασίας.</w:t>
      </w:r>
    </w:p>
    <w:p>
      <w:pPr>
        <w:pStyle w:val="Normal"/>
        <w:tabs>
          <w:tab w:val="clear" w:pos="720"/>
          <w:tab w:val="left" w:pos="540" w:leader="none"/>
        </w:tabs>
        <w:spacing w:lineRule="auto" w:line="360"/>
        <w:jc w:val="both"/>
        <w:rPr/>
      </w:pPr>
      <w:r>
        <w:rPr/>
        <w:tab/>
        <w:t>Όπως διευκρίνισε το Δικαστήριο, η σχετική χρονική περίοδος πρέπει να υπολογιστεί μετά τις 20 Νοεμβρ.1985, όταν άρχισε δηλαδή να ισχύει η δήλωση του Ελληνικού Κράτους  περί αποδοχής του δικαώματος ατομικής προσφυγης. Συνεπώς σημείο αφετηρίας της κρίσιμης περιόδου είναι η 20</w:t>
      </w:r>
      <w:r>
        <w:rPr>
          <w:vertAlign w:val="superscript"/>
        </w:rPr>
        <w:t>η</w:t>
      </w:r>
      <w:r>
        <w:rPr/>
        <w:t xml:space="preserve"> Νοεμβρ.1985 και σημείο κατάληξης η 11</w:t>
      </w:r>
      <w:r>
        <w:rPr>
          <w:vertAlign w:val="superscript"/>
        </w:rPr>
        <w:t>η</w:t>
      </w:r>
      <w:r>
        <w:rPr/>
        <w:t xml:space="preserve"> Απριλίου 1990, όταν εκδόθηκε η ακυρωτική της διαιτητικής απόφασης, απόφαση του ΑΠ. Επομένως η συνολική διάρκειά της  είναι 4 έτη, 4 μήνες και 20 μέρες. Η περίοδος αυτή δεν είναι υπερβολική κατα την κρίση του Δικαστηρίου, ενόψει της πολυπλοκότητας της υποθέσεως και της ψήφισης του ν. 1701/87  και συνακόλουθα συμφώνησε με την Επιτροπή ότι εν προκειμένω δεν παραβιάστηκε το α. 6 παρ. 1 ΕΣΔΑ. </w:t>
      </w:r>
    </w:p>
    <w:p>
      <w:pPr>
        <w:pStyle w:val="Normal"/>
        <w:tabs>
          <w:tab w:val="clear" w:pos="720"/>
          <w:tab w:val="left" w:pos="540" w:leader="none"/>
        </w:tabs>
        <w:spacing w:lineRule="auto" w:line="360"/>
        <w:jc w:val="both"/>
        <w:rPr>
          <w:sz w:val="28"/>
          <w:szCs w:val="28"/>
        </w:rPr>
      </w:pPr>
      <w:r>
        <w:rPr/>
        <w:t xml:space="preserve">                        </w:t>
      </w:r>
      <w:r>
        <w:rPr>
          <w:sz w:val="28"/>
          <w:szCs w:val="28"/>
        </w:rPr>
        <w:t>4. γ) Ως προς την προσβολή περιουσιακού δικαιώματος</w:t>
      </w:r>
    </w:p>
    <w:p>
      <w:pPr>
        <w:pStyle w:val="Normal"/>
        <w:tabs>
          <w:tab w:val="clear" w:pos="720"/>
          <w:tab w:val="left" w:pos="540" w:leader="none"/>
        </w:tabs>
        <w:spacing w:lineRule="auto" w:line="360"/>
        <w:jc w:val="both"/>
        <w:rPr/>
      </w:pPr>
      <w:r>
        <w:rPr/>
        <w:tab/>
        <w:t xml:space="preserve">Κατά το τρίτο αίτημα οι προσφεύγοντες ισχυρίσθηκαν ότι είναι θύματα παραβιάσεως του α. 1 πρ.προσθ.πρωτ. και συγκεκριμένα υποστήριξαν ότι η εφαρμογή του α. 12 ν.. 1701/87 προσέβαλε τα περιουσιακά τους δικαιώματα που απορρέουν κυρίως από τη διαιτητκή απόφαση του 1984. </w:t>
      </w:r>
    </w:p>
    <w:p>
      <w:pPr>
        <w:pStyle w:val="Normal"/>
        <w:tabs>
          <w:tab w:val="clear" w:pos="720"/>
          <w:tab w:val="left" w:pos="540" w:leader="none"/>
        </w:tabs>
        <w:spacing w:lineRule="auto" w:line="360"/>
        <w:jc w:val="both"/>
        <w:rPr/>
      </w:pPr>
      <w:r>
        <w:rPr/>
        <w:tab/>
        <w:t>Η Κυβέρνηση από την πλευρά της αντέταξε ότι τα ποσά που επιδίκασε στους προσφεύγοντες η διαιτησία δε συνιστούν «περιουσιακό αγαθό» κατά α. 1 πρ.προσθ. πρωτ. ΕΣΔΑ.</w:t>
      </w:r>
    </w:p>
    <w:p>
      <w:pPr>
        <w:pStyle w:val="Normal"/>
        <w:tabs>
          <w:tab w:val="clear" w:pos="720"/>
          <w:tab w:val="left" w:pos="540" w:leader="none"/>
        </w:tabs>
        <w:spacing w:lineRule="auto" w:line="360"/>
        <w:jc w:val="both"/>
        <w:rPr/>
      </w:pPr>
      <w:r>
        <w:rPr/>
        <w:tab/>
        <w:t>Προκειμένου να αποφανθεί το Δικαστήριο επί του παραπάνω ζητήματος πρέπει να διαπιστώσει αν η απαίτηση των προσφευγόντων ήαν αρκούντως θεμελιωμένη ώστε να είναι εκτελεστή.</w:t>
      </w:r>
    </w:p>
    <w:p>
      <w:pPr>
        <w:pStyle w:val="Normal"/>
        <w:tabs>
          <w:tab w:val="clear" w:pos="720"/>
          <w:tab w:val="left" w:pos="540" w:leader="none"/>
        </w:tabs>
        <w:spacing w:lineRule="auto" w:line="360"/>
        <w:jc w:val="both"/>
        <w:rPr/>
      </w:pPr>
      <w:r>
        <w:rPr/>
        <w:tab/>
        <w:t>Η απαίτησή τους αυτή αναγνωρίστηκε ρητά με τη διαιτητική απόφαση που υποχρέωνε το Ελληνικό Δημόσιο σε καταβολή ορισμένων ποσών</w:t>
      </w:r>
    </w:p>
    <w:p>
      <w:pPr>
        <w:pStyle w:val="Normal"/>
        <w:tabs>
          <w:tab w:val="clear" w:pos="720"/>
          <w:tab w:val="left" w:pos="540" w:leader="none"/>
        </w:tabs>
        <w:spacing w:lineRule="auto" w:line="360"/>
        <w:jc w:val="both"/>
        <w:rPr>
          <w:lang w:val="en-US"/>
        </w:rPr>
      </w:pPr>
      <w:r>
        <w:rPr/>
        <w:tab/>
        <w:t xml:space="preserve">Δεν ανήκει στη δικαιοδοσία του Δικαστηρίου να εκτιμήσει το ουσιαστικό περιεχόμενο της διαιτητικής απόφασης, δικαιούται όμως να αξιολογήσει τη νομική κατάσταση που δημιούργησε μεταξύ των διαδίκων. Ετσι λοιπόν η διαιτητική απόφαση ήταν τελεσίδικη, δεσμευτική και δεν υπέκειτο σε κανένα ένδικο μέσο στα πλαίσια της διαιτητικής διαδικασίας ( κατά το Ελληνικό Δίκαιο οι διαιτητικές αποφάσεις έχουν την ισχύ τελεσίδικων αποφάσεων, </w:t>
      </w:r>
      <w:r>
        <w:rPr>
          <w:u w:val="single"/>
        </w:rPr>
        <w:t>είναι άμεσα εκτελεστές</w:t>
      </w:r>
      <w:r>
        <w:rPr/>
        <w:t xml:space="preserve"> και δεν προβλέπεται ακύρωσή τους για λόγους που αφορούν το βάσιμό τους κατά την ουσία ). Τη στιγμή που ψηφίστηκε ο ν. 1701/87, η διαιτητική απόφαση της οποίας το κύρος είχε επιβεβαιωθεί δύο φορές με αποφάσεις τακτικών δικαστηρίων, έδινε στους αιτούντες το δικαίωμα επί των επιδικασθέντων ποσών. Ετσι το δικαίωμα αυτό θεμελιώνει ιδιοκτησία σύμφωνα με το α. 1 πρ. πρόσθ.πρωτ. ΕΣΔΑ.</w:t>
      </w:r>
    </w:p>
    <w:p>
      <w:pPr>
        <w:pStyle w:val="Normal"/>
        <w:tabs>
          <w:tab w:val="clear" w:pos="720"/>
          <w:tab w:val="left" w:pos="540" w:leader="none"/>
        </w:tabs>
        <w:spacing w:lineRule="auto" w:line="360"/>
        <w:jc w:val="both"/>
        <w:rPr/>
      </w:pPr>
      <w:r>
        <w:rPr>
          <w:lang w:val="en-US"/>
        </w:rPr>
        <w:tab/>
      </w:r>
      <w:r>
        <w:rPr/>
        <w:t>Εν συνεχεία το Δικαστήριο εξέτασε αν το α. 12 ν. 1701/87 που κήρυξε άκυρη και μη εκτελεστή τη διαιτητική απόφαση είχε το χαρακτήρα προσβολής της ιδιοκτησίας αυτής.</w:t>
      </w:r>
    </w:p>
    <w:p>
      <w:pPr>
        <w:pStyle w:val="Normal"/>
        <w:tabs>
          <w:tab w:val="clear" w:pos="720"/>
          <w:tab w:val="left" w:pos="540" w:leader="none"/>
        </w:tabs>
        <w:spacing w:lineRule="auto" w:line="360"/>
        <w:jc w:val="both"/>
        <w:rPr/>
      </w:pPr>
      <w:r>
        <w:rPr/>
        <w:tab/>
        <w:t>Όπως διεπίστωσε το Δικαστήριο με τη θέσπιση του ν. 1701/87 ήταν πλέον αδύνατο για τους προσφεύγοντες  α) να εξασφαλίσουν την εκτέλεση της τελεσίδικης διαιτητικής απόφασης και β) να διεκδικήσουν τουλάχιστον εκ νέου ενώπιον των δικαστηρίων αποζημίωση. Διότι μπορεί ως προς τη συνταγματικότητα της παρ. 3 του α. 12 να μην αποφάνθηκε ο ΑΠ και οι αιτούντες να μπορούσαν θεωρητικά να ασκήσουν νέα αγωγή, η προοπτική όμως επιτυχίας μιας τέτοιας ενεργειας φαίνεται μηδαμινη.</w:t>
      </w:r>
    </w:p>
    <w:p>
      <w:pPr>
        <w:pStyle w:val="Normal"/>
        <w:tabs>
          <w:tab w:val="clear" w:pos="720"/>
          <w:tab w:val="left" w:pos="540" w:leader="none"/>
        </w:tabs>
        <w:spacing w:lineRule="auto" w:line="360"/>
        <w:jc w:val="both"/>
        <w:rPr/>
      </w:pPr>
      <w:r>
        <w:rPr/>
        <w:tab/>
        <w:t>Επομένως υπάρχει προσβολή του περιουσιακού δικαιώματος των αιτούντων και δεν απομένει παρά η έρευνα του Δικαστηρίου για το κατά πόσο μια τέτοια προσβολή δικαιολογείται.</w:t>
      </w:r>
    </w:p>
    <w:p>
      <w:pPr>
        <w:pStyle w:val="Normal"/>
        <w:tabs>
          <w:tab w:val="clear" w:pos="720"/>
          <w:tab w:val="left" w:pos="540" w:leader="none"/>
        </w:tabs>
        <w:spacing w:lineRule="auto" w:line="360"/>
        <w:jc w:val="both"/>
        <w:rPr/>
      </w:pPr>
      <w:r>
        <w:rPr/>
        <w:tab/>
        <w:t xml:space="preserve">Η νομολογία του Δικαστηρίου(Απ. </w:t>
      </w:r>
      <w:r>
        <w:rPr>
          <w:lang w:val="en-US"/>
        </w:rPr>
        <w:t>Sporrong</w:t>
      </w:r>
      <w:r>
        <w:rPr/>
        <w:t xml:space="preserve"> και </w:t>
      </w:r>
      <w:r>
        <w:rPr>
          <w:lang w:val="en-US"/>
        </w:rPr>
        <w:t>Lonnrath</w:t>
      </w:r>
      <w:r>
        <w:rPr/>
        <w:t xml:space="preserve">) έχει συναγάγει από το α. 1 πρ.πρ.πρωτ. τρεις κανόνες. Ο </w:t>
      </w:r>
      <w:r>
        <w:rPr>
          <w:b/>
        </w:rPr>
        <w:t>πρώτος</w:t>
      </w:r>
      <w:r>
        <w:rPr/>
        <w:t xml:space="preserve"> κανόνας θεμελιώνει την αρχή του σεβασμού της περιοσίας, ο </w:t>
      </w:r>
      <w:r>
        <w:rPr>
          <w:b/>
        </w:rPr>
        <w:t>δεύτερος</w:t>
      </w:r>
      <w:r>
        <w:rPr/>
        <w:t xml:space="preserve"> καλύπτει τη στέρηση της ιδιοκτησίας για λόγους δημόσιας ωφέλειας με βάση το νόμο και τις γενικές αρχές του διεθνούς δικαίου και ο </w:t>
      </w:r>
      <w:r>
        <w:rPr>
          <w:b/>
        </w:rPr>
        <w:t>τρίτος</w:t>
      </w:r>
      <w:r>
        <w:rPr/>
        <w:t xml:space="preserve"> κανόνας αναγνωρίζει ότι τα κράτη έχουν δικαίωμα να ελέγχουν τη χρήση της ιδιοκτησίας σύμφωνα με το δημόσιο συμφέρον θεσπίζοντας τους νόμους που θεωρούν αναγκαίους για το σκοπό αυτό.(Στην περίπτωση του δευτέρου και του τρίτου κανόνα, εφόσον η στέρηση ή ο περιορισμός της ιδιοκτησίας έγινε για τους προαναφερόμενους λόγους, δε θεμελιώνεται παραβίαση του α. 1 πρ. προσθ.πρωτ.).</w:t>
      </w:r>
    </w:p>
    <w:p>
      <w:pPr>
        <w:pStyle w:val="Normal"/>
        <w:tabs>
          <w:tab w:val="clear" w:pos="720"/>
          <w:tab w:val="left" w:pos="540" w:leader="none"/>
        </w:tabs>
        <w:spacing w:lineRule="auto" w:line="360"/>
        <w:jc w:val="both"/>
        <w:rPr/>
      </w:pPr>
      <w:r>
        <w:rPr/>
        <w:tab/>
        <w:t>Σε αντίθεση με το γενικό χαρακτήρα του πρώτου κανόνα οι άλλοι δύο εχουν ειδικό χαρακτήρα και προηγείται η εξέτασή τους . Η έρευνα όμως του δικαστή δε σταματά αν διαπιστωθεί μη παραβίαση των ειδικότερων κανόνων αλλά εξετάζεται περαιτέρω μήπως η προσβολή της ιδιοκτησίας υπάγεται στο γενικό πεδίο του πρώτου κανόνα.</w:t>
      </w:r>
    </w:p>
    <w:p>
      <w:pPr>
        <w:pStyle w:val="Normal"/>
        <w:tabs>
          <w:tab w:val="clear" w:pos="720"/>
          <w:tab w:val="left" w:pos="540" w:leader="none"/>
        </w:tabs>
        <w:spacing w:lineRule="auto" w:line="360"/>
        <w:jc w:val="both"/>
        <w:rPr/>
      </w:pPr>
      <w:r>
        <w:rPr/>
        <w:tab/>
        <w:t>Έτσι ακριβώς και στην παρούσα απόφαση το Δικαστήριο αφού διευκρίνησε ότι η κατάργηση διαιτητικής απόφασης που επιδικάζει αποζημίωση παραβιάζει του δικαίωμα στην ιδιοκτησία, έκρινε ότι η παραβίαση αυτή δεν ήταν ούτε στέρηση ούτε έλεγχος της χρήσης αγαθών αλλά εμπίπτει στον πρώτο κανόνα (αρχή σεβασμού της περιουσίας)</w:t>
      </w:r>
    </w:p>
    <w:p>
      <w:pPr>
        <w:pStyle w:val="Normal"/>
        <w:tabs>
          <w:tab w:val="clear" w:pos="720"/>
          <w:tab w:val="left" w:pos="540" w:leader="none"/>
        </w:tabs>
        <w:spacing w:lineRule="auto" w:line="360"/>
        <w:jc w:val="both"/>
        <w:rPr/>
      </w:pPr>
      <w:r>
        <w:rPr/>
        <w:tab/>
        <w:t>Από την παραπάνω Αποφαση συνάγεται και μία γενική ερμηνευτική αρχή, η οποία επιτρέπει να συντεθεί σε ενιαίο συνεκτικό σύνολο το άθροισμα των διατάξεων του α. 1 πρ. Προσθ. Πρωτ.. Πρόκειται για την αρχή της εύλογης ισορροπίας (</w:t>
      </w:r>
      <w:r>
        <w:rPr>
          <w:lang w:val="en-US"/>
        </w:rPr>
        <w:t>faire</w:t>
      </w:r>
      <w:r>
        <w:rPr/>
        <w:t xml:space="preserve"> </w:t>
      </w:r>
      <w:r>
        <w:rPr>
          <w:lang w:val="en-US"/>
        </w:rPr>
        <w:t>balance</w:t>
      </w:r>
      <w:r>
        <w:rPr/>
        <w:t>) ανάμεσα στις απαιτήσεις του γενικού συμφέροντος της κοινωνίας και στις απαιτήσεις της προστασίας του θεμελιώδους δικαιώματος της ιδιοκτησίας.</w:t>
      </w:r>
    </w:p>
    <w:p>
      <w:pPr>
        <w:pStyle w:val="Normal"/>
        <w:tabs>
          <w:tab w:val="clear" w:pos="720"/>
          <w:tab w:val="left" w:pos="540" w:leader="none"/>
        </w:tabs>
        <w:spacing w:lineRule="auto" w:line="360"/>
        <w:jc w:val="both"/>
        <w:rPr/>
      </w:pPr>
      <w:r>
        <w:rPr/>
        <w:tab/>
        <w:t>Με βάση αυτή την αρχή πρέπει να κρίνεται η παραβίαση τόσο του πρώτου κανόνα όσο και των δύο ειδικοτέρων.Δεν είναι δηλαδή επιτρεπτός κάθε περιορισμός στην ιδιοκτησία επειδή εξυπηρετεί δημόσιους σκοπούς αλλά μόνο όποιος δεν ανατρέπει την εύλογη ισορροπία ανάμεσα στο ιδιωτικό κόστος και το καλό του συνόλου.</w:t>
      </w:r>
    </w:p>
    <w:p>
      <w:pPr>
        <w:pStyle w:val="Normal"/>
        <w:tabs>
          <w:tab w:val="clear" w:pos="720"/>
          <w:tab w:val="left" w:pos="540" w:leader="none"/>
        </w:tabs>
        <w:spacing w:lineRule="auto" w:line="360"/>
        <w:jc w:val="both"/>
        <w:rPr/>
      </w:pPr>
      <w:r>
        <w:rPr/>
        <w:tab/>
        <w:t>Έτσι λοιπόν και εν προκειμένω το Δικαστήριο πρέπει να διαπιστώσει την τήρηση ή την παραβίαση της παραπάνω αρχής.</w:t>
      </w:r>
    </w:p>
    <w:p>
      <w:pPr>
        <w:pStyle w:val="Normal"/>
        <w:tabs>
          <w:tab w:val="clear" w:pos="720"/>
          <w:tab w:val="left" w:pos="540" w:leader="none"/>
        </w:tabs>
        <w:spacing w:lineRule="auto" w:line="360"/>
        <w:jc w:val="both"/>
        <w:rPr/>
      </w:pPr>
      <w:r>
        <w:rPr/>
        <w:tab/>
        <w:t>Βασικός ισχυρισμός της Κυβέρνησης ήταν ότι οι ν. 141/75, 1701/87 είχαν ως σκοπό την κάθαρση της δημόσιας ζωής από την ανυποληψία που της είχε προσδώσει το στρατιωτικό καθεστώς και την αποκατάσταση των δημοκρατικών θεσμων, ενώ τα παράπονα των αιτούντων πηγάζουν από μια χαριστική σύμβαση επιζήμια για την Εθνική Οικονομία.</w:t>
      </w:r>
    </w:p>
    <w:p>
      <w:pPr>
        <w:pStyle w:val="Normal"/>
        <w:tabs>
          <w:tab w:val="clear" w:pos="720"/>
          <w:tab w:val="left" w:pos="540" w:leader="none"/>
        </w:tabs>
        <w:spacing w:lineRule="auto" w:line="360"/>
        <w:jc w:val="both"/>
        <w:rPr>
          <w:lang w:val="en-US"/>
        </w:rPr>
      </w:pPr>
      <w:r>
        <w:rPr/>
        <w:tab/>
        <w:t>Οι αιτούντες χωρίς να αμφισβητουν τα ως άνω επεσήμαναν ότι το δημόσιο συμφέρον που πρέπει να εκτιμηθεί από το Δικαστήριο είναι διαφορετικό καθως θα ήταν άδικη η ακύρωση εννόμων σχέσεων συννημένων με το δικτατορικό καθεστώς όταν μάλιστα είναι και προς όφελος της οικονομικής υποδομής της χώρας.</w:t>
      </w:r>
    </w:p>
    <w:p>
      <w:pPr>
        <w:pStyle w:val="Normal"/>
        <w:tabs>
          <w:tab w:val="clear" w:pos="720"/>
          <w:tab w:val="left" w:pos="540" w:leader="none"/>
        </w:tabs>
        <w:spacing w:lineRule="auto" w:line="360"/>
        <w:jc w:val="both"/>
        <w:rPr/>
      </w:pPr>
      <w:r>
        <w:rPr>
          <w:lang w:val="en-US"/>
        </w:rPr>
        <w:tab/>
      </w:r>
      <w:r>
        <w:rPr/>
        <w:t>Το Δικαστήριο τελικά δεν αμφέβαλε ότι ήταν αναγκαίο για το ελληνικό κράτος να λύσει μια σύμβαση του στρατιωτικού καθεστώτος που ήταν επιζήμια για την οικονομία και ανέφερε ότι κατά τη διεθνή νομολογία , κάθε κράτος μπορεί να τροποποιεί ή και να λύει συμβάσεις καταρτισθείσες με ιδιώτες, με καταβολή αποζημίωσης. Τονισε όμως ότι η μονομερής αυτή λύση δεν ισχύει για τις διαιτητικές ρήτρες γιατί το Ελληνικό δικαιικό σύστημα αναγνωρίζει την αρχή της αυτονομίας της διαιτητικής ρήτρας (την οποία μάλιστα εφήρμοσαν το Πρωτοδ. και το Εφετ. Αθηνών και ο Αεροπαγίτης εισηγητής,διαπιστώνοντας ότι οι απαιτήσεις από μη εκπλήρωση σύμβασης εξακολουθούν να υφίστανται παρά τη λύση της τελευταίας).</w:t>
      </w:r>
    </w:p>
    <w:p>
      <w:pPr>
        <w:pStyle w:val="Normal"/>
        <w:tabs>
          <w:tab w:val="clear" w:pos="720"/>
          <w:tab w:val="left" w:pos="540" w:leader="none"/>
        </w:tabs>
        <w:spacing w:lineRule="auto" w:line="360"/>
        <w:jc w:val="both"/>
        <w:rPr>
          <w:lang w:val="en-US"/>
        </w:rPr>
      </w:pPr>
      <w:r>
        <w:rPr/>
        <w:tab/>
        <w:t>Συνεπώς το Δημόσιο υποχρεούταν να καταβάλλει τα ποσά που επιδίκασε η διαιτητική διαδικασία, το κύρος της οποίας απεδείχθη δύο φορές μέχρι τον ΑΠ.</w:t>
      </w:r>
    </w:p>
    <w:p>
      <w:pPr>
        <w:pStyle w:val="Normal"/>
        <w:tabs>
          <w:tab w:val="clear" w:pos="720"/>
          <w:tab w:val="left" w:pos="540" w:leader="none"/>
        </w:tabs>
        <w:spacing w:lineRule="auto" w:line="360"/>
        <w:jc w:val="both"/>
        <w:rPr/>
      </w:pPr>
      <w:r>
        <w:rPr>
          <w:lang w:val="en-US"/>
        </w:rPr>
        <w:tab/>
      </w:r>
      <w:r>
        <w:rPr/>
        <w:t>Η επιλογή του νομοθέτη να παρέμβει κατά τη διαδικασία στον ΑΠ για να κηρύξει με νόμο ανίσχυρη τη διαιτητική ρήτρα και να ακυρώσει τη διαιτητική απόφαση, ανέτρεψε εις βάρος των προσφευγόντων την αρχή της εύλογης ισορροπίας και άρα υπήρξε παραβίαση του α. 1 πρ. προσθ. πρωτ..</w:t>
      </w:r>
    </w:p>
    <w:p>
      <w:pPr>
        <w:pStyle w:val="Normal"/>
        <w:tabs>
          <w:tab w:val="clear" w:pos="720"/>
          <w:tab w:val="left" w:pos="540" w:leader="none"/>
        </w:tabs>
        <w:spacing w:lineRule="auto" w:line="360"/>
        <w:jc w:val="both"/>
        <w:rPr/>
      </w:pPr>
      <w:r>
        <w:rPr/>
        <w:tab/>
      </w:r>
      <w:r>
        <w:rPr>
          <w:sz w:val="28"/>
          <w:szCs w:val="28"/>
        </w:rPr>
        <w:t xml:space="preserve">                           4.δ)   Ως προς τη δίκαιη ικανοποίηση</w:t>
      </w:r>
    </w:p>
    <w:p>
      <w:pPr>
        <w:pStyle w:val="Normal"/>
        <w:tabs>
          <w:tab w:val="clear" w:pos="720"/>
          <w:tab w:val="left" w:pos="540" w:leader="none"/>
        </w:tabs>
        <w:spacing w:lineRule="auto" w:line="360"/>
        <w:jc w:val="both"/>
        <w:rPr/>
      </w:pPr>
      <w:r>
        <w:rPr/>
        <w:tab/>
        <w:t>Τα αιτήματα των προσφευγόντων ολοκληρώνονται με την αίτηση αποζημίωσης για χρηματική ζημία και την καταβολή εξόδων και δαπανών.</w:t>
      </w:r>
    </w:p>
    <w:p>
      <w:pPr>
        <w:pStyle w:val="Normal"/>
        <w:tabs>
          <w:tab w:val="clear" w:pos="720"/>
          <w:tab w:val="left" w:pos="540" w:leader="none"/>
        </w:tabs>
        <w:spacing w:lineRule="auto" w:line="360"/>
        <w:jc w:val="both"/>
        <w:rPr/>
      </w:pPr>
      <w:r>
        <w:rPr/>
        <w:tab/>
        <w:t>Το α. 50 (νυν 41) της ΕΣΔΑ, προβλέπει δίκαιη ικανοποίηση για κάθε διαπίστωση από το Δικαστήριο παραβίασης δικαιωμάτων της Σύμβασης, όταν τις συνέπειες της παραβίασης αυτής δεν επανορθώνει το εσωτερικό δίκαιο του κράτους που την προκάλεσε.</w:t>
      </w:r>
    </w:p>
    <w:p>
      <w:pPr>
        <w:pStyle w:val="Normal"/>
        <w:tabs>
          <w:tab w:val="clear" w:pos="720"/>
          <w:tab w:val="left" w:pos="540" w:leader="none"/>
        </w:tabs>
        <w:spacing w:lineRule="auto" w:line="360"/>
        <w:jc w:val="both"/>
        <w:rPr/>
      </w:pPr>
      <w:r>
        <w:rPr/>
        <w:tab/>
        <w:t>Γίνεται δεκτό ότι δεν πρόκειται για ένα μηχανισμό πλήρους αποκατάστασης της βλάβης που προξένησε η παραβίαση του δικαιώματος αλλά για ένα μηχανισμό δίκαιης ικανοποίησης, το ύψος της οποίας κρίνεται κάθε φορά ανάλογα με το μέγεθος της οικονομικής επίπτωσης, εν προκειμένω, του ιδιοκτησιακού περιορισμού. Μάλιστα εύλογη αποζημίωση δεν καταβάλλεται σε κάθε περίπτωση βλάβης αλλά μόνο αν το Δικαστήριο κρίνει ότι είναι απαραίτητη και όταν αποδεικνύεται αιτιώδης σύνδεσμος ανάμεσα στη βλάβη και την παραβίαση.</w:t>
      </w:r>
    </w:p>
    <w:p>
      <w:pPr>
        <w:pStyle w:val="Normal"/>
        <w:tabs>
          <w:tab w:val="clear" w:pos="720"/>
          <w:tab w:val="left" w:pos="540" w:leader="none"/>
        </w:tabs>
        <w:spacing w:lineRule="auto" w:line="360"/>
        <w:jc w:val="both"/>
        <w:rPr/>
      </w:pPr>
      <w:r>
        <w:rPr/>
        <w:tab/>
        <w:t>Στην υπόθεση οι αιτούντες ζητούν την καταβολή του επιδικασθέντος με τη διαιτητική απόφαση ποσού και επιπλέον τόκους της τάξεως του 6% μέχρι την έκδοση της αποφάσεως.</w:t>
      </w:r>
    </w:p>
    <w:p>
      <w:pPr>
        <w:pStyle w:val="Normal"/>
        <w:tabs>
          <w:tab w:val="clear" w:pos="720"/>
          <w:tab w:val="left" w:pos="540" w:leader="none"/>
        </w:tabs>
        <w:spacing w:lineRule="auto" w:line="360"/>
        <w:jc w:val="both"/>
        <w:rPr/>
      </w:pPr>
      <w:r>
        <w:rPr/>
        <w:tab/>
        <w:t>Η Κυβέρνηση υποστήριξε ότι οι αιτούντες δε δικαιούνται αποζημίωσης κατα α. 50 ΕΣΔΑ διότι μπορούσαν να ικανοποιηθούν μέσω των εσωτερικών ενδίκων βοηθημάτων, αμφισβητώντας τον ορθό προσδιορισμό της αποζημίωσης βάσει της διαιτητικής απόφασης και αντετάχθη στον ισχυρισμό για τόκους διότι η διαιτητική απόφαση ως αναγνωριστικής φύσεως δεν μπορούσε να επιδικάσει τόκους.</w:t>
      </w:r>
    </w:p>
    <w:p>
      <w:pPr>
        <w:pStyle w:val="Normal"/>
        <w:tabs>
          <w:tab w:val="clear" w:pos="720"/>
          <w:tab w:val="left" w:pos="540" w:leader="none"/>
        </w:tabs>
        <w:spacing w:lineRule="auto" w:line="360"/>
        <w:jc w:val="both"/>
        <w:rPr/>
      </w:pPr>
      <w:r>
        <w:rPr/>
        <w:tab/>
        <w:t>Παρόλαυτα το Δικαστήριο επισημαίνοντας ότι χορηγεί δίκαιη αποζημίωση μόνο αν είναι αναγκαία και χωρίς να δεσμεύεται από την εσωτερική νομοθεσία επιδικάζει στους αιτούντες τα ποσά που όριζε η διαιτητική απόφαση καθως και τόκο. Επιπροσθέτως επιδικάζει στους προσφεύγοντες, μετά από αίτησή τους και 125.000 αγγλικές λίρες άνευ τόκων για έξοδα δίκης και δαπάνες στο Στρασβούργο.</w:t>
      </w:r>
    </w:p>
    <w:p>
      <w:pPr>
        <w:pStyle w:val="Normal"/>
        <w:tabs>
          <w:tab w:val="clear" w:pos="720"/>
          <w:tab w:val="left" w:pos="540" w:leader="none"/>
        </w:tabs>
        <w:spacing w:lineRule="auto" w:line="360"/>
        <w:jc w:val="both"/>
        <w:rPr/>
      </w:pPr>
      <w:r>
        <w:rPr/>
        <w:t xml:space="preserve">                                                </w:t>
      </w:r>
      <w:r>
        <w:rPr>
          <w:sz w:val="28"/>
          <w:szCs w:val="28"/>
        </w:rPr>
        <w:t>5.   Γενικό συμπέρασμα</w:t>
      </w:r>
    </w:p>
    <w:p>
      <w:pPr>
        <w:pStyle w:val="Normal"/>
        <w:tabs>
          <w:tab w:val="clear" w:pos="720"/>
          <w:tab w:val="left" w:pos="540" w:leader="none"/>
        </w:tabs>
        <w:spacing w:lineRule="auto" w:line="360"/>
        <w:jc w:val="both"/>
        <w:rPr/>
      </w:pPr>
      <w:r>
        <w:rPr/>
        <w:tab/>
        <w:t>Αν έπρεπε κανείς κλείνοντας να υπογραμμίσει το σημαντικότερο σημείο της απόφασης, χωρίς όμως να παραγνωρίσει τη σημασία της ως σύνολο, θα επεσήμανε την νομολογιακή κατοχύρωση της προστασίας των ενοχικών δικαιωμάτων ως «περιουσία» στο πλαίσιο του α. 1 πρ. προσθ. πρωτ. ΕΣΔΑ.</w:t>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r>
    </w:p>
    <w:p>
      <w:pPr>
        <w:pStyle w:val="Normal"/>
        <w:rPr/>
      </w:pPr>
      <w:r>
        <w:rPr/>
        <w:t xml:space="preserve">                                                                                               </w:t>
      </w:r>
    </w:p>
    <w:p>
      <w:pPr>
        <w:pStyle w:val="Normal"/>
        <w:rPr>
          <w:b/>
          <w:b/>
          <w:sz w:val="28"/>
          <w:szCs w:val="28"/>
        </w:rPr>
      </w:pPr>
      <w:r>
        <w:rPr>
          <w:b/>
          <w:sz w:val="28"/>
          <w:szCs w:val="28"/>
        </w:rPr>
        <w:t xml:space="preserve">                                              ‘</w:t>
      </w:r>
      <w:r>
        <w:rPr>
          <w:b/>
          <w:sz w:val="28"/>
          <w:szCs w:val="28"/>
        </w:rPr>
        <w:t>Σχεδιάγραμμα’</w:t>
      </w:r>
    </w:p>
    <w:p>
      <w:pPr>
        <w:pStyle w:val="Normal"/>
        <w:rPr>
          <w:b/>
          <w:b/>
          <w:sz w:val="28"/>
          <w:szCs w:val="28"/>
        </w:rPr>
      </w:pPr>
      <w:r>
        <w:rPr>
          <w:b/>
          <w:sz w:val="28"/>
          <w:szCs w:val="28"/>
        </w:rPr>
      </w:r>
    </w:p>
    <w:p>
      <w:pPr>
        <w:pStyle w:val="Normal"/>
        <w:numPr>
          <w:ilvl w:val="0"/>
          <w:numId w:val="1"/>
        </w:numPr>
        <w:jc w:val="both"/>
        <w:rPr/>
      </w:pPr>
      <w:r>
        <w:rPr/>
        <w:t>Ιστορικό διαφοράς</w:t>
      </w:r>
    </w:p>
    <w:p>
      <w:pPr>
        <w:pStyle w:val="Normal"/>
        <w:ind w:left="360" w:hanging="0"/>
        <w:jc w:val="both"/>
        <w:rPr/>
      </w:pPr>
      <w:r>
        <w:rPr/>
      </w:r>
    </w:p>
    <w:p>
      <w:pPr>
        <w:pStyle w:val="Normal"/>
        <w:numPr>
          <w:ilvl w:val="0"/>
          <w:numId w:val="1"/>
        </w:numPr>
        <w:jc w:val="both"/>
        <w:rPr/>
      </w:pPr>
      <w:r>
        <w:rPr>
          <w:u w:val="single"/>
        </w:rPr>
        <w:t>Διαδικασία στα εθνικά δικαστήρια μέχρι την Επιτροπή και το ΕΔΔΑ</w:t>
      </w:r>
      <w:r>
        <w:rPr/>
        <w:t>:</w:t>
      </w:r>
    </w:p>
    <w:p>
      <w:pPr>
        <w:pStyle w:val="Normal"/>
        <w:ind w:left="720" w:hanging="0"/>
        <w:jc w:val="both"/>
        <w:rPr/>
      </w:pPr>
      <w:r>
        <w:rPr/>
        <w:t>-</w:t>
      </w:r>
      <w:r>
        <w:rPr>
          <w:b/>
        </w:rPr>
        <w:t>Μονομελές Πρωτοδικείο</w:t>
      </w:r>
      <w:r>
        <w:rPr/>
        <w:t xml:space="preserve"> (αίτημα Στραν για αναγνώριση υποχρέωσης του Ελληνικού Δημοσίου να της καταβάλλει αποζημίωση)</w:t>
      </w:r>
    </w:p>
    <w:p>
      <w:pPr>
        <w:pStyle w:val="Normal"/>
        <w:ind w:left="720" w:hanging="0"/>
        <w:jc w:val="both"/>
        <w:rPr/>
      </w:pPr>
      <w:r>
        <w:rPr/>
      </w:r>
    </w:p>
    <w:p>
      <w:pPr>
        <w:pStyle w:val="Normal"/>
        <w:ind w:left="720" w:hanging="0"/>
        <w:jc w:val="both"/>
        <w:rPr/>
      </w:pPr>
      <w:r>
        <w:rPr/>
        <w:t>-</w:t>
      </w:r>
      <w:r>
        <w:rPr>
          <w:b/>
        </w:rPr>
        <w:t>Διαιτητικό δικαστήριο</w:t>
      </w:r>
      <w:r>
        <w:rPr/>
        <w:t xml:space="preserve"> (αίτηση του Δημοσίου να κηρύξει αβάσιμες τις απαιτήσεις για αποζημίωση)</w:t>
      </w:r>
    </w:p>
    <w:p>
      <w:pPr>
        <w:pStyle w:val="Normal"/>
        <w:ind w:left="720" w:hanging="0"/>
        <w:jc w:val="both"/>
        <w:rPr/>
      </w:pPr>
      <w:r>
        <w:rPr/>
      </w:r>
    </w:p>
    <w:p>
      <w:pPr>
        <w:pStyle w:val="Normal"/>
        <w:ind w:left="720" w:hanging="0"/>
        <w:jc w:val="both"/>
        <w:rPr/>
      </w:pPr>
      <w:r>
        <w:rPr/>
        <w:t>-</w:t>
      </w:r>
      <w:r>
        <w:rPr>
          <w:b/>
        </w:rPr>
        <w:t>Πρωτοδικείο Αθηνών</w:t>
      </w:r>
      <w:r>
        <w:rPr/>
        <w:t>(αγωγή ακύρωσης της διαιτητικής απόφασης από το Δημόσιο)</w:t>
      </w:r>
    </w:p>
    <w:p>
      <w:pPr>
        <w:pStyle w:val="Normal"/>
        <w:ind w:left="720" w:hanging="0"/>
        <w:jc w:val="both"/>
        <w:rPr/>
      </w:pPr>
      <w:r>
        <w:rPr/>
      </w:r>
    </w:p>
    <w:p>
      <w:pPr>
        <w:pStyle w:val="Normal"/>
        <w:ind w:left="720" w:hanging="0"/>
        <w:jc w:val="both"/>
        <w:rPr/>
      </w:pPr>
      <w:r>
        <w:rPr/>
        <w:t>-</w:t>
      </w:r>
      <w:r>
        <w:rPr>
          <w:b/>
        </w:rPr>
        <w:t>Εφετείο Αθηνών</w:t>
      </w:r>
      <w:r>
        <w:rPr/>
        <w:t>(το ως άνω αίτημα)</w:t>
      </w:r>
    </w:p>
    <w:p>
      <w:pPr>
        <w:pStyle w:val="Normal"/>
        <w:ind w:left="720" w:hanging="0"/>
        <w:jc w:val="both"/>
        <w:rPr/>
      </w:pPr>
      <w:r>
        <w:rPr/>
      </w:r>
    </w:p>
    <w:p>
      <w:pPr>
        <w:pStyle w:val="Normal"/>
        <w:ind w:left="720" w:hanging="0"/>
        <w:jc w:val="both"/>
        <w:rPr/>
      </w:pPr>
      <w:r>
        <w:rPr/>
        <w:t>-</w:t>
      </w:r>
      <w:r>
        <w:rPr>
          <w:b/>
        </w:rPr>
        <w:t>Αρειος Πάγος</w:t>
      </w:r>
      <w:r>
        <w:rPr/>
        <w:t xml:space="preserve"> (το ως άνω αίτημα).Ακύρώνει την διαιτητική απόφαση.</w:t>
      </w:r>
    </w:p>
    <w:p>
      <w:pPr>
        <w:pStyle w:val="Normal"/>
        <w:ind w:left="720" w:hanging="0"/>
        <w:jc w:val="both"/>
        <w:rPr/>
      </w:pPr>
      <w:r>
        <w:rPr/>
        <w:t xml:space="preserve">  </w:t>
      </w:r>
      <w:r>
        <w:rPr/>
        <w:t>Κατά την εκκρεμοδικία,εκδοση του κρίσιμου για την υπόθεση Ν.1701/87 που ερμήνευε το Ν.141/75 με τον οποίο λύθηκε η σύμβαση.</w:t>
      </w:r>
    </w:p>
    <w:p>
      <w:pPr>
        <w:pStyle w:val="Normal"/>
        <w:ind w:left="720" w:hanging="0"/>
        <w:jc w:val="both"/>
        <w:rPr/>
      </w:pPr>
      <w:r>
        <w:rPr/>
      </w:r>
    </w:p>
    <w:p>
      <w:pPr>
        <w:pStyle w:val="Normal"/>
        <w:jc w:val="both"/>
        <w:rPr/>
      </w:pPr>
      <w:r>
        <w:rPr/>
      </w:r>
    </w:p>
    <w:p>
      <w:pPr>
        <w:pStyle w:val="Normal"/>
        <w:numPr>
          <w:ilvl w:val="0"/>
          <w:numId w:val="1"/>
        </w:numPr>
        <w:jc w:val="both"/>
        <w:rPr>
          <w:u w:val="single"/>
        </w:rPr>
      </w:pPr>
      <w:r>
        <w:rPr>
          <w:u w:val="single"/>
        </w:rPr>
        <w:t>Στρασβούργο:</w:t>
      </w:r>
    </w:p>
    <w:p>
      <w:pPr>
        <w:pStyle w:val="Normal"/>
        <w:ind w:left="720" w:hanging="0"/>
        <w:jc w:val="both"/>
        <w:rPr/>
      </w:pPr>
      <w:r>
        <w:rPr>
          <w:u w:val="single"/>
        </w:rPr>
        <w:t>Αιτήματα των προσφευγόντων</w:t>
      </w:r>
      <w:r>
        <w:rPr/>
        <w:t>:</w:t>
      </w:r>
    </w:p>
    <w:p>
      <w:pPr>
        <w:pStyle w:val="Normal"/>
        <w:ind w:left="720" w:hanging="0"/>
        <w:jc w:val="both"/>
        <w:rPr/>
      </w:pPr>
      <w:r>
        <w:rPr/>
        <w:t>α) Παραβίαση του α.6 παρ.1 της ΕΣΔΑ,όσο αφορά το δικαίωμα της δίκαιης δίκης</w:t>
      </w:r>
    </w:p>
    <w:p>
      <w:pPr>
        <w:pStyle w:val="Normal"/>
        <w:ind w:left="720" w:hanging="0"/>
        <w:jc w:val="both"/>
        <w:rPr/>
      </w:pPr>
      <w:r>
        <w:rPr/>
      </w:r>
    </w:p>
    <w:p>
      <w:pPr>
        <w:pStyle w:val="Normal"/>
        <w:ind w:left="720" w:hanging="0"/>
        <w:jc w:val="both"/>
        <w:rPr/>
      </w:pPr>
      <w:r>
        <w:rPr/>
        <w:t xml:space="preserve">β) Παραβίαση του α.6 παρ.1 ΕΣΔΑ,όσο αφορά την τήρηση της προϋποθέσεως για εύλογη διάρκεια </w:t>
      </w:r>
    </w:p>
    <w:p>
      <w:pPr>
        <w:pStyle w:val="Normal"/>
        <w:ind w:left="720" w:hanging="0"/>
        <w:jc w:val="both"/>
        <w:rPr/>
      </w:pPr>
      <w:r>
        <w:rPr/>
      </w:r>
    </w:p>
    <w:p>
      <w:pPr>
        <w:pStyle w:val="Normal"/>
        <w:ind w:left="720" w:hanging="0"/>
        <w:jc w:val="both"/>
        <w:rPr/>
      </w:pPr>
      <w:r>
        <w:rPr/>
        <w:t>γ) Παραβίαση του α.1 Πρ.Προσθ.Πρωτοκ.</w:t>
      </w:r>
    </w:p>
    <w:p>
      <w:pPr>
        <w:pStyle w:val="Normal"/>
        <w:ind w:left="720" w:hanging="0"/>
        <w:jc w:val="both"/>
        <w:rPr/>
      </w:pPr>
      <w:r>
        <w:rPr/>
      </w:r>
    </w:p>
    <w:p>
      <w:pPr>
        <w:pStyle w:val="Normal"/>
        <w:ind w:left="720" w:hanging="0"/>
        <w:jc w:val="both"/>
        <w:rPr/>
      </w:pPr>
      <w:r>
        <w:rPr/>
        <w:t>δ) Καταβολή δίκαιης απόζημίωσης.</w:t>
      </w:r>
    </w:p>
    <w:p>
      <w:pPr>
        <w:pStyle w:val="Normal"/>
        <w:ind w:left="720" w:hanging="0"/>
        <w:jc w:val="both"/>
        <w:rPr/>
      </w:pPr>
      <w:r>
        <w:rPr/>
      </w:r>
    </w:p>
    <w:p>
      <w:pPr>
        <w:pStyle w:val="Normal"/>
        <w:ind w:left="720" w:hanging="0"/>
        <w:jc w:val="both"/>
        <w:rPr/>
      </w:pPr>
      <w:r>
        <w:rPr/>
      </w:r>
    </w:p>
    <w:p>
      <w:pPr>
        <w:pStyle w:val="Normal"/>
        <w:numPr>
          <w:ilvl w:val="0"/>
          <w:numId w:val="1"/>
        </w:numPr>
        <w:jc w:val="both"/>
        <w:rPr>
          <w:u w:val="single"/>
        </w:rPr>
      </w:pPr>
      <w:r>
        <w:rPr>
          <w:u w:val="single"/>
        </w:rPr>
        <w:t>Απόφαση Δικαστηρίου:</w:t>
      </w:r>
    </w:p>
    <w:p>
      <w:pPr>
        <w:pStyle w:val="Normal"/>
        <w:ind w:left="720" w:hanging="0"/>
        <w:jc w:val="both"/>
        <w:rPr/>
      </w:pPr>
      <w:r>
        <w:rPr/>
        <w:t>α) Υπήρξε παραβίαση του α. 6 παρ.1 ΕΣΔΑ όσο αφορά στο δικαίωμα δίκαιας δίκης.</w:t>
      </w:r>
    </w:p>
    <w:p>
      <w:pPr>
        <w:pStyle w:val="Normal"/>
        <w:ind w:left="720" w:hanging="0"/>
        <w:jc w:val="both"/>
        <w:rPr/>
      </w:pPr>
      <w:r>
        <w:rPr/>
      </w:r>
    </w:p>
    <w:p>
      <w:pPr>
        <w:pStyle w:val="Normal"/>
        <w:ind w:left="720" w:hanging="0"/>
        <w:jc w:val="both"/>
        <w:rPr/>
      </w:pPr>
      <w:r>
        <w:rPr/>
        <w:t>β) Δεν υπήρξε παραβίαση του α 6 παρ.1 ΕΣΔΑ όσο αφορά στη διάρκεια των διαδικασιών</w:t>
      </w:r>
    </w:p>
    <w:p>
      <w:pPr>
        <w:pStyle w:val="Normal"/>
        <w:ind w:left="720" w:hanging="0"/>
        <w:jc w:val="both"/>
        <w:rPr/>
      </w:pPr>
      <w:r>
        <w:rPr/>
      </w:r>
    </w:p>
    <w:p>
      <w:pPr>
        <w:pStyle w:val="Normal"/>
        <w:ind w:left="720" w:hanging="0"/>
        <w:jc w:val="both"/>
        <w:rPr/>
      </w:pPr>
      <w:r>
        <w:rPr/>
        <w:t>γ) Υπήρξε παραβίαση του α.1 Πρ.Προθ.Πρωτ.</w:t>
      </w:r>
    </w:p>
    <w:p>
      <w:pPr>
        <w:pStyle w:val="Normal"/>
        <w:ind w:left="720" w:hanging="0"/>
        <w:jc w:val="both"/>
        <w:rPr/>
      </w:pPr>
      <w:r>
        <w:rPr/>
      </w:r>
    </w:p>
    <w:p>
      <w:pPr>
        <w:pStyle w:val="Normal"/>
        <w:ind w:left="720" w:hanging="0"/>
        <w:jc w:val="both"/>
        <w:rPr/>
      </w:pPr>
      <w:r>
        <w:rPr/>
        <w:t>δ) Το Κράτος οφείλει να καταβάλλει εντός τακτής προθεσμίας τα υπό της αποφάσεως καθοριζόμενα ποσά</w:t>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t xml:space="preserve">                                                     </w:t>
      </w:r>
      <w:r>
        <w:rPr>
          <w:sz w:val="28"/>
          <w:szCs w:val="28"/>
        </w:rPr>
        <w:t>Βιβλιογραφία</w:t>
      </w:r>
    </w:p>
    <w:p>
      <w:pPr>
        <w:pStyle w:val="Normal"/>
        <w:numPr>
          <w:ilvl w:val="0"/>
          <w:numId w:val="2"/>
        </w:numPr>
        <w:tabs>
          <w:tab w:val="clear" w:pos="720"/>
          <w:tab w:val="left" w:pos="540" w:leader="none"/>
        </w:tabs>
        <w:spacing w:lineRule="auto" w:line="360"/>
        <w:jc w:val="both"/>
        <w:rPr/>
      </w:pPr>
      <w:r>
        <w:rPr/>
        <w:t xml:space="preserve">  </w:t>
      </w:r>
      <w:r>
        <w:rPr/>
        <w:t>Γ.Ζ. Δρόσου, Συνταγματικοί περιορισμοί της ιδιοκτησίας και αποζημίωση, Αθήνα 1997.</w:t>
      </w:r>
    </w:p>
    <w:p>
      <w:pPr>
        <w:pStyle w:val="Normal"/>
        <w:numPr>
          <w:ilvl w:val="0"/>
          <w:numId w:val="2"/>
        </w:numPr>
        <w:tabs>
          <w:tab w:val="clear" w:pos="720"/>
          <w:tab w:val="left" w:pos="540" w:leader="none"/>
        </w:tabs>
        <w:spacing w:lineRule="auto" w:line="360"/>
        <w:jc w:val="both"/>
        <w:rPr/>
      </w:pPr>
      <w:r>
        <w:rPr/>
        <w:t xml:space="preserve"> </w:t>
      </w:r>
      <w:r>
        <w:rPr/>
        <w:t>Δίκη (1995) 8 επ. και 239 επ. Απόφαση μεταφρασμένη στην ελληνική γλώσσα και παρατηρήσεις του Κ. Μπέη.</w:t>
      </w:r>
    </w:p>
    <w:p>
      <w:pPr>
        <w:pStyle w:val="Normal"/>
        <w:numPr>
          <w:ilvl w:val="0"/>
          <w:numId w:val="2"/>
        </w:numPr>
        <w:tabs>
          <w:tab w:val="clear" w:pos="720"/>
          <w:tab w:val="left" w:pos="540" w:leader="none"/>
        </w:tabs>
        <w:spacing w:lineRule="auto" w:line="360"/>
        <w:jc w:val="both"/>
        <w:rPr/>
      </w:pPr>
      <w:r>
        <w:rPr/>
        <w:t xml:space="preserve">  </w:t>
      </w:r>
      <w:r>
        <w:rPr/>
        <w:t>ΕΕΕυρΔ (1995)  944 επ.(συνοπτική παρουσίαση της απόφασης)</w:t>
      </w:r>
    </w:p>
    <w:p>
      <w:pPr>
        <w:pStyle w:val="Normal"/>
        <w:numPr>
          <w:ilvl w:val="0"/>
          <w:numId w:val="2"/>
        </w:numPr>
        <w:tabs>
          <w:tab w:val="clear" w:pos="720"/>
          <w:tab w:val="left" w:pos="540" w:leader="none"/>
        </w:tabs>
        <w:spacing w:lineRule="auto" w:line="360"/>
        <w:jc w:val="both"/>
        <w:rPr/>
      </w:pPr>
      <w:r>
        <w:rPr/>
        <w:t xml:space="preserve">  </w:t>
      </w:r>
      <w:r>
        <w:rPr/>
        <w:t>Ι.Δ. Σαρμά, Κράτος και Δικαιοσύνη, Η-3. Η-7, Η-12, Η-18, ΙΔ-2, ΙΔ-14, Αθήνα 2003.</w:t>
      </w:r>
    </w:p>
    <w:sectPr>
      <w:footerReference w:type="default" r:id="rId2"/>
      <w:type w:val="nextPage"/>
      <w:pgSz w:w="11906" w:h="16838"/>
      <w:pgMar w:left="1531" w:right="1531"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6:25:00Z</dcterms:created>
  <dc:creator>Mario</dc:creator>
  <dc:description/>
  <cp:keywords/>
  <dc:language>en-US</dc:language>
  <cp:lastModifiedBy>Mario</cp:lastModifiedBy>
  <dcterms:modified xsi:type="dcterms:W3CDTF">2006-05-25T11:59:00Z</dcterms:modified>
  <cp:revision>21</cp:revision>
  <dc:subject/>
  <dc:title>«Υπόθεση Ελληνικών Διϋλιστηρίων Στραν και Στρατή Ανδρεάδη κατά Ελλάδος, απόφαση της 9ης Δεκεμβρίου 1994 ΕΔΔΑ»</dc:title>
</cp:coreProperties>
</file>