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730" w:leader="none"/>
        </w:tabs>
        <w:rPr/>
      </w:pPr>
      <w:r>
        <w:rPr/>
        <w:t>ΕΡΓΑΣΙΑ΄΄Βίκυ Κατσά</w:t>
        <w:tab/>
      </w:r>
    </w:p>
    <w:p>
      <w:pPr>
        <w:pStyle w:val="Normal"/>
        <w:spacing w:lineRule="atLeast" w:line="480"/>
        <w:rPr>
          <w:rFonts w:ascii="Arial" w:hAnsi="Arial" w:cs="Arial"/>
          <w:b/>
          <w:b/>
          <w:bCs/>
        </w:rPr>
      </w:pPr>
      <w:r>
        <w:rPr>
          <w:rFonts w:cs="Arial" w:ascii="Arial" w:hAnsi="Arial"/>
          <w:b/>
          <w:bCs/>
        </w:rPr>
        <w:t>ΕΘΝΙΚΟ ΚΑΙ ΚΑΠΟΔΙΣΤΡΙΑΚΟ ΠΑΝΕΠΙΣΤΗΜΙΟ ΑΘΗΝΩΝ</w:t>
      </w:r>
    </w:p>
    <w:p>
      <w:pPr>
        <w:pStyle w:val="Normal"/>
        <w:spacing w:lineRule="atLeast" w:line="480"/>
        <w:rPr>
          <w:rFonts w:ascii="Arial" w:hAnsi="Arial" w:cs="Arial"/>
          <w:b/>
          <w:b/>
          <w:bCs/>
        </w:rPr>
      </w:pPr>
      <w:r>
        <w:rPr>
          <w:rFonts w:cs="Arial" w:ascii="Arial" w:hAnsi="Arial"/>
          <w:b/>
          <w:bCs/>
        </w:rPr>
        <w:t>ΤΜΗΜΑ ΔΗΜΟΣΙΟΥ ΔΙΚΑΙΟΥ</w:t>
      </w:r>
    </w:p>
    <w:p>
      <w:pPr>
        <w:pStyle w:val="Normal"/>
        <w:spacing w:lineRule="atLeast" w:line="480"/>
        <w:rPr>
          <w:rFonts w:ascii="Arial" w:hAnsi="Arial" w:cs="Arial"/>
          <w:b/>
          <w:b/>
          <w:bCs/>
        </w:rPr>
      </w:pPr>
      <w:r>
        <w:rPr>
          <w:rFonts w:cs="Arial" w:ascii="Arial" w:hAnsi="Arial"/>
          <w:b/>
          <w:bCs/>
        </w:rPr>
        <w:t>ΜΑΘΗΜΑ ΣΥΝΤΑΓΜΑΤΙΚΟ ΔΙΚΑΙΟ</w:t>
      </w:r>
    </w:p>
    <w:p>
      <w:pPr>
        <w:pStyle w:val="Normal"/>
        <w:spacing w:lineRule="atLeast" w:line="480"/>
        <w:rPr>
          <w:rFonts w:ascii="Arial" w:hAnsi="Arial" w:cs="Arial"/>
          <w:b/>
          <w:b/>
          <w:bCs/>
        </w:rPr>
      </w:pPr>
      <w:r>
        <w:rPr>
          <w:rFonts w:cs="Arial" w:ascii="Arial" w:hAnsi="Arial"/>
          <w:b/>
          <w:bCs/>
        </w:rPr>
        <w:t>ΑΚΑΔ.ΕΤΟΣ 2005-6</w:t>
      </w:r>
    </w:p>
    <w:p>
      <w:pPr>
        <w:pStyle w:val="Normal"/>
        <w:spacing w:lineRule="atLeast" w:line="480"/>
        <w:rPr>
          <w:rFonts w:ascii="Arial" w:hAnsi="Arial" w:cs="Arial"/>
          <w:b/>
          <w:b/>
          <w:bCs/>
        </w:rPr>
      </w:pPr>
      <w:r>
        <w:rPr>
          <w:rFonts w:cs="Arial" w:ascii="Arial" w:hAnsi="Arial"/>
          <w:b/>
          <w:bCs/>
        </w:rPr>
        <w:t>ΔΙΔΑΣΚΟΝΤΕΣ ΚΑΘΗΓΗΤΕΣ Ν.ΑΛΙΒΙΖΑΤΟΣ-Γ.Ζ.ΔΡΟΣΟΣ</w:t>
      </w:r>
    </w:p>
    <w:p>
      <w:pPr>
        <w:pStyle w:val="Heading2"/>
        <w:jc w:val="left"/>
        <w:rPr>
          <w:rFonts w:ascii="Arial" w:hAnsi="Arial" w:cs="Arial"/>
          <w:b w:val="false"/>
          <w:b w:val="false"/>
          <w:bCs w:val="false"/>
        </w:rPr>
      </w:pPr>
      <w:r>
        <w:rPr>
          <w:rFonts w:cs="Arial"/>
          <w:b w:val="false"/>
          <w:bCs w:val="false"/>
        </w:rPr>
      </w:r>
    </w:p>
    <w:p>
      <w:pPr>
        <w:pStyle w:val="Heading2"/>
        <w:jc w:val="left"/>
        <w:rPr/>
      </w:pPr>
      <w:r>
        <w:rPr/>
      </w:r>
    </w:p>
    <w:p>
      <w:pPr>
        <w:pStyle w:val="Heading2"/>
        <w:jc w:val="left"/>
        <w:rPr/>
      </w:pPr>
      <w:r>
        <w:rPr/>
        <w:t>Η ΕΥΘΑΝΑΣΙΑ ΕΝΩΠΙΟΝ ΤΩΝ ΞΕΝΩΝ ΔΙΚΑΣΤΗΡΙΩΝ</w:t>
      </w:r>
    </w:p>
    <w:p>
      <w:pPr>
        <w:pStyle w:val="Heading2"/>
        <w:jc w:val="left"/>
        <w:rPr/>
      </w:pPr>
      <w:r>
        <w:rPr/>
      </w:r>
    </w:p>
    <w:p>
      <w:pPr>
        <w:pStyle w:val="Heading2"/>
        <w:jc w:val="left"/>
        <w:rPr/>
      </w:pPr>
      <w:r>
        <w:rPr/>
        <w:t>ΣΧΕΔΙΑΓΡΑΜΜΑ</w:t>
      </w:r>
    </w:p>
    <w:p>
      <w:pPr>
        <w:pStyle w:val="Heading2"/>
        <w:jc w:val="left"/>
        <w:rPr/>
      </w:pPr>
      <w:r>
        <w:rPr/>
        <w:t>ΕΙΣΑΓΩΓΗ</w:t>
      </w:r>
    </w:p>
    <w:p>
      <w:pPr>
        <w:pStyle w:val="Heading2"/>
        <w:jc w:val="left"/>
        <w:rPr/>
      </w:pPr>
      <w:r>
        <w:rPr/>
        <w:t>ΖΩΗ-ΔΙΚΑΙΩΜΑ Η ΥΠΟΧΡΕΩΣΗ?</w:t>
      </w:r>
    </w:p>
    <w:p>
      <w:pPr>
        <w:pStyle w:val="Normal"/>
        <w:rPr/>
      </w:pPr>
      <w:r>
        <w:rPr/>
        <w:t>Διάκριση σε αυτοπροσβολή-ετεροπροσβολή</w:t>
      </w:r>
    </w:p>
    <w:p>
      <w:pPr>
        <w:pStyle w:val="Heading2"/>
        <w:jc w:val="left"/>
        <w:rPr>
          <w:lang w:val="en-US"/>
        </w:rPr>
      </w:pPr>
      <w:r>
        <w:rPr>
          <w:lang w:val="en-US"/>
        </w:rPr>
        <w:t>SUPREME COURT</w:t>
      </w:r>
    </w:p>
    <w:p>
      <w:pPr>
        <w:pStyle w:val="Heading2"/>
        <w:jc w:val="left"/>
        <w:rPr/>
      </w:pPr>
      <w:r>
        <w:rPr/>
        <w:t>Υπόθεση</w:t>
      </w:r>
      <w:r>
        <w:rPr>
          <w:lang w:val="en-US"/>
        </w:rPr>
        <w:t xml:space="preserve"> Alberto Gonzales vs Oregon </w:t>
      </w:r>
    </w:p>
    <w:p>
      <w:pPr>
        <w:pStyle w:val="Normal"/>
        <w:rPr/>
      </w:pPr>
      <w:r>
        <w:rPr/>
        <w:t xml:space="preserve">Θέμα αρμοδιότητας ανάμεσα στα </w:t>
      </w:r>
      <w:r>
        <w:rPr>
          <w:lang w:val="en-US"/>
        </w:rPr>
        <w:t>States</w:t>
      </w:r>
      <w:r>
        <w:rPr/>
        <w:t xml:space="preserve"> και τις Ομοσπονδιακές Αρχές</w:t>
      </w:r>
    </w:p>
    <w:p>
      <w:pPr>
        <w:pStyle w:val="Normal"/>
        <w:rPr/>
      </w:pPr>
      <w:r>
        <w:rPr/>
      </w:r>
    </w:p>
    <w:p>
      <w:pPr>
        <w:pStyle w:val="Normal"/>
        <w:rPr/>
      </w:pPr>
      <w:r>
        <w:rPr/>
        <w:t>ΕΔΔΑ</w:t>
      </w:r>
    </w:p>
    <w:p>
      <w:pPr>
        <w:pStyle w:val="Normal"/>
        <w:rPr/>
      </w:pPr>
      <w:r>
        <w:rPr/>
        <w:t xml:space="preserve">ΥΠΟΘΕΣΗ </w:t>
      </w:r>
      <w:r>
        <w:rPr>
          <w:lang w:val="en-US"/>
        </w:rPr>
        <w:t>Petty</w:t>
      </w:r>
      <w:r>
        <w:rPr/>
        <w:t xml:space="preserve"> </w:t>
      </w:r>
      <w:r>
        <w:rPr>
          <w:lang w:val="en-US"/>
        </w:rPr>
        <w:t>vs</w:t>
      </w:r>
      <w:r>
        <w:rPr/>
        <w:t xml:space="preserve"> </w:t>
      </w:r>
      <w:r>
        <w:rPr>
          <w:lang w:val="en-US"/>
        </w:rPr>
        <w:t>UN</w:t>
      </w:r>
      <w:r>
        <w:rPr/>
        <w:t>.</w:t>
      </w:r>
      <w:r>
        <w:rPr>
          <w:lang w:val="en-US"/>
        </w:rPr>
        <w:t>KINGDOM</w:t>
      </w:r>
    </w:p>
    <w:p>
      <w:pPr>
        <w:pStyle w:val="Normal"/>
        <w:rPr/>
      </w:pPr>
      <w:r>
        <w:rPr/>
        <w:t>Παραβίαση ά.2,3,8,9,14 ΕΣΔΑ</w:t>
      </w:r>
    </w:p>
    <w:p>
      <w:pPr>
        <w:pStyle w:val="Normal"/>
        <w:rPr/>
      </w:pPr>
      <w:r>
        <w:rPr/>
      </w:r>
    </w:p>
    <w:p>
      <w:pPr>
        <w:pStyle w:val="Normal"/>
        <w:rPr/>
      </w:pPr>
      <w:r>
        <w:rPr/>
        <w:t>Ελληνική νομοθεσία</w:t>
      </w:r>
    </w:p>
    <w:p>
      <w:pPr>
        <w:pStyle w:val="Normal"/>
        <w:rPr/>
      </w:pPr>
      <w:r>
        <w:rPr/>
        <w:t xml:space="preserve">ΠΚ 300 </w:t>
      </w:r>
    </w:p>
    <w:p>
      <w:pPr>
        <w:pStyle w:val="Normal"/>
        <w:rPr/>
      </w:pPr>
      <w:r>
        <w:rPr/>
        <w:t xml:space="preserve"> </w:t>
      </w:r>
    </w:p>
    <w:p>
      <w:pPr>
        <w:pStyle w:val="Normal"/>
        <w:rPr>
          <w:lang w:val="en-US"/>
        </w:rPr>
      </w:pPr>
      <w:r>
        <w:rPr/>
        <w:t>ΕΠΙΛΟΓΟΣ</w:t>
      </w:r>
    </w:p>
    <w:p>
      <w:pPr>
        <w:pStyle w:val="Normal"/>
        <w:rPr>
          <w:lang w:val="en-US"/>
        </w:rPr>
      </w:pPr>
      <w:r>
        <w:rPr>
          <w:lang w:val="en-US"/>
        </w:rPr>
      </w:r>
    </w:p>
    <w:p>
      <w:pPr>
        <w:pStyle w:val="Normal"/>
        <w:rPr>
          <w:lang w:val="en-US"/>
        </w:rPr>
      </w:pPr>
      <w:r>
        <w:rPr>
          <w:lang w:val="en-US"/>
        </w:rPr>
      </w:r>
    </w:p>
    <w:p>
      <w:pPr>
        <w:pStyle w:val="Normal"/>
        <w:spacing w:lineRule="auto" w:line="360"/>
        <w:ind w:firstLine="720"/>
        <w:jc w:val="both"/>
        <w:rPr>
          <w:rFonts w:ascii="Arial" w:hAnsi="Arial" w:cs="Arial"/>
          <w:lang w:val="en-US"/>
        </w:rPr>
      </w:pPr>
      <w:r>
        <w:rPr>
          <w:rFonts w:cs="Arial" w:ascii="Arial" w:hAnsi="Arial"/>
        </w:rPr>
        <w:t>Η ευθανασία είναι ένας θεσμός που έχει να κάνει με την ύπαρξη δικαιώματος του ανθρώπου στο θάνατο. Υπάρχει αλήθεια τέτοιο δικαίωμα και ποια η συνταγματική θεμελίωσή του;</w:t>
      </w:r>
    </w:p>
    <w:p>
      <w:pPr>
        <w:pStyle w:val="Normal"/>
        <w:spacing w:lineRule="auto" w:line="360"/>
        <w:ind w:firstLine="72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rPr>
        <w:tab/>
        <w:t xml:space="preserve">Το δικαίωμα στο θάνατο  ίσως είναι η αντίθετη πλευρά του νομίσματος που λέγεται δικαίωμα στη ζωή. Ωστόσο, η θεμελίωσή του δε μπορεί να αναζητηθεί στο α΄ παρ. 2 του Σ. αλλά στη γενική διάταξη του α. 5 παρ. 1 Σ που κατοχυρώνει το δικαίωμα ανάπτυξης της προσωπικότητας. Από την ελευθερία αυτή πηγάζει και η ελευθερία του ατόμου στον αυτοκαθορισμό του. Το ατομικό αυτό δικαίωμα αφορά όλες τις πλευρές της προσωπικής αυτοδιάθεσης, άρα και την απόφαση για την αυτοκαταστροφή. Από αυτό απορρέει μία αμυντική αξίωση: Το κράτος να απέχει από επεμβάσεις που θίγουν την πρόθεση του προσώπου να θέσει τέρμα στη ζωή του. Θεμελιώδης  για το δικαίωμα αυτό είναι η διάκριση αυτοπροσβολής - ετεροπροσβολής. Έτσι, αυτοπροσβολή έχουμε όταν το δικαίωμα στο θάνατο ασκείται από τον ίδιο το φορέα του, ενώ ετεροπροσβολή υφίσταται όταν η άσκηση του δικαιώματος γίνεται με τη μεσολάβηση τρίτων, ακόμη και με τη συναίνεση του παθόντος. </w:t>
      </w:r>
    </w:p>
    <w:p>
      <w:pPr>
        <w:pStyle w:val="Normal"/>
        <w:spacing w:lineRule="atLeast" w:line="480"/>
        <w:jc w:val="both"/>
        <w:rPr/>
      </w:pPr>
      <w:r>
        <w:rPr>
          <w:rFonts w:cs="Arial" w:ascii="Arial" w:hAnsi="Arial"/>
        </w:rPr>
        <w:tab/>
        <w:t xml:space="preserve">Όταν προέρχεται από άτομο που δε στερείται καταλογισμού η αυτοπροσβολή της ζωής, ως επιμέρους εκδήλωση του δικαιώματος αυτοκαθορισμού αποτελεί συνταγματικά προστατευόμενη πράξη. Αντιθέτως, στην περίπτωση της ετεροπροσβολής, όταν η επιλογή του θανάτου δεν μπορεί να πραγματοποιηθεί αποκλειστικά με τις δυνάμεις του ίδιου του προσώπου, αλλά χρειάζεται και η εμπλοκή τρίτων, η τελική απάντηση για τη νομιμότητα ή όχι της πράξης πρέπει να προκόψει έπειτα από </w:t>
      </w:r>
      <w:r>
        <w:rPr>
          <w:rFonts w:cs="Arial" w:ascii="Arial" w:hAnsi="Arial"/>
          <w:lang w:val="en-US"/>
        </w:rPr>
        <w:t>ad</w:t>
      </w:r>
      <w:r>
        <w:rPr>
          <w:rFonts w:cs="Arial" w:ascii="Arial" w:hAnsi="Arial"/>
        </w:rPr>
        <w:t xml:space="preserve"> </w:t>
      </w:r>
      <w:r>
        <w:rPr>
          <w:rFonts w:cs="Arial" w:ascii="Arial" w:hAnsi="Arial"/>
          <w:lang w:val="en-US"/>
        </w:rPr>
        <w:t>hoc</w:t>
      </w:r>
      <w:r>
        <w:rPr>
          <w:rFonts w:cs="Arial" w:ascii="Arial" w:hAnsi="Arial"/>
        </w:rPr>
        <w:t xml:space="preserve"> στάθμιση  των αντιτιθέμενων βιοτικών συμφερόντων και των συγκρουόμενων αξιών, αφ’ ενός της ελευθερίας αυτοκαθορισμού και αφετέρου της λειτουργίας του δικαιώματος στη ζωή ως αντικειμενικού κανόνα. </w:t>
      </w:r>
    </w:p>
    <w:p>
      <w:pPr>
        <w:pStyle w:val="Normal"/>
        <w:spacing w:lineRule="atLeast" w:line="480"/>
        <w:jc w:val="both"/>
        <w:rPr>
          <w:rFonts w:ascii="Arial" w:hAnsi="Arial" w:cs="Arial"/>
        </w:rPr>
      </w:pPr>
      <w:r>
        <w:rPr>
          <w:rFonts w:cs="Arial" w:ascii="Arial" w:hAnsi="Arial"/>
        </w:rPr>
        <w:tab/>
        <w:t xml:space="preserve">Το σύνολο του προβληματισμού σχετικά με το δικαίωμα στο θάνατο συγκεντρώνει η περίπτωση της ευθανασίας. Στο θέμα αυτό ο επιλέγων το θάνατο δεν έχει τη δυνατότητα να θέσει ο ίδιος τέλος στη ζωή του. Συνήθως, πρόκειται για ανίατα ασθενή που βρίσκεται καθηλωμένος σε ένα νοσοκομειακό κρεβάτι, επιδιώκοντας να θέσει  τέλος στον πόνο και την αγωνία του. Καμβικό, λοιπόν, είναι εδώ το ζήτημα για το αν του δίδεται η νομική επιλογή της εφαρμογής του δικαιώματός του με τη βοήθεια τρίτων. Για την κατανόηση του προβληματισμού αναγκαία είναι η διάκριση μεταξύ ενεργητικής και παθητικής ευθανασίας. </w:t>
      </w:r>
    </w:p>
    <w:p>
      <w:pPr>
        <w:pStyle w:val="Normal"/>
        <w:spacing w:lineRule="atLeast" w:line="480"/>
        <w:jc w:val="both"/>
        <w:rPr/>
      </w:pPr>
      <w:r>
        <w:rPr>
          <w:rFonts w:cs="Arial" w:ascii="Arial" w:hAnsi="Arial"/>
        </w:rPr>
        <w:tab/>
        <w:t>Η πρώτη υφίσταται, όταν με συγκεκριμένες θετικές πράξεις επέρχεται από τρίτον ο θάνατος του πάσχοντος. Παθητική ευθανασία υφίσταται, όταν δε λαμβάνονται πλέον μέτρα για την παρεμπόδισή του, όπως όταν απλώς διακόπτεται η παροχή ιατρικής βοήθειας. Ως περίπτωση ενεργητικής ευθανασίας θεωρείται και η ιατρικά βοηθούμενη αυτοκτονία (</w:t>
      </w:r>
      <w:r>
        <w:rPr>
          <w:rFonts w:cs="Arial" w:ascii="Arial" w:hAnsi="Arial"/>
          <w:lang w:val="en-US"/>
        </w:rPr>
        <w:t>medically</w:t>
      </w:r>
      <w:r>
        <w:rPr>
          <w:rFonts w:cs="Arial" w:ascii="Arial" w:hAnsi="Arial"/>
        </w:rPr>
        <w:t xml:space="preserve"> </w:t>
      </w:r>
      <w:r>
        <w:rPr>
          <w:rFonts w:cs="Arial" w:ascii="Arial" w:hAnsi="Arial"/>
          <w:lang w:val="en-US"/>
        </w:rPr>
        <w:t>assisted</w:t>
      </w:r>
      <w:r>
        <w:rPr>
          <w:rFonts w:cs="Arial" w:ascii="Arial" w:hAnsi="Arial"/>
        </w:rPr>
        <w:t xml:space="preserve"> </w:t>
      </w:r>
      <w:r>
        <w:rPr>
          <w:rFonts w:cs="Arial" w:ascii="Arial" w:hAnsi="Arial"/>
          <w:lang w:val="en-US"/>
        </w:rPr>
        <w:t>suicide</w:t>
      </w:r>
      <w:r>
        <w:rPr>
          <w:rFonts w:cs="Arial" w:ascii="Arial" w:hAnsi="Arial"/>
        </w:rPr>
        <w:t xml:space="preserve">) η οποία έχει εκτενώς απασχολήσει την αμερικάνικη νομολογία και θεωρία, λόγω του ιδιαίτερα συχνού εκεί φαινομένου γιατρών που χορήγησαν συμβουλές ή φάρμακα σε ασθενείς τους, που εκδήλωσαν την πρόθεση να αυτοκτονήσουν. Διαβόητη προσωπικότητα στο χώρο αυτό ο </w:t>
      </w:r>
      <w:r>
        <w:rPr>
          <w:rFonts w:cs="Arial" w:ascii="Arial" w:hAnsi="Arial"/>
          <w:lang w:val="en-US"/>
        </w:rPr>
        <w:t>dr</w:t>
      </w:r>
      <w:r>
        <w:rPr>
          <w:rFonts w:cs="Arial" w:ascii="Arial" w:hAnsi="Arial"/>
        </w:rPr>
        <w:t xml:space="preserve">. </w:t>
      </w:r>
      <w:r>
        <w:rPr>
          <w:rFonts w:cs="Arial" w:ascii="Arial" w:hAnsi="Arial"/>
          <w:lang w:val="en-US"/>
        </w:rPr>
        <w:t>Jack</w:t>
      </w:r>
      <w:r>
        <w:rPr>
          <w:rFonts w:cs="Arial" w:ascii="Arial" w:hAnsi="Arial"/>
        </w:rPr>
        <w:t xml:space="preserve"> </w:t>
      </w:r>
      <w:r>
        <w:rPr>
          <w:rFonts w:cs="Arial" w:ascii="Arial" w:hAnsi="Arial"/>
          <w:lang w:val="en-US"/>
        </w:rPr>
        <w:t>Kevorkian</w:t>
      </w:r>
      <w:r>
        <w:rPr>
          <w:rFonts w:cs="Arial" w:ascii="Arial" w:hAnsi="Arial"/>
        </w:rPr>
        <w:t xml:space="preserve">, επικαλούμενος και ως δόκτωρ - θάνατος, που έχει δημόσια παραδεχθεί την παροχή βοήθειας στην αυτοκτονία δεκατριών ασθενών, κάποιοι μάλιστα από τους οποίους δεν ήταν καν υπό τη δική του επίβλεψη. </w:t>
      </w:r>
    </w:p>
    <w:p>
      <w:pPr>
        <w:pStyle w:val="Normal"/>
        <w:spacing w:lineRule="atLeast" w:line="480"/>
        <w:jc w:val="both"/>
        <w:rPr/>
      </w:pPr>
      <w:r>
        <w:rPr>
          <w:rFonts w:eastAsia="Arial" w:cs="Arial" w:ascii="Arial" w:hAnsi="Arial"/>
        </w:rPr>
        <w:t xml:space="preserve"> </w:t>
      </w:r>
      <w:r>
        <w:rPr>
          <w:rFonts w:cs="Arial" w:ascii="Arial" w:hAnsi="Arial"/>
        </w:rPr>
        <w:t xml:space="preserve">Νομολογιακά απόφαση σταθμός στο ζήτημα της ευθανασίας είναι αυτή  που πρόσφατα αναδύθηκε στο </w:t>
      </w:r>
      <w:r>
        <w:rPr>
          <w:rFonts w:cs="Arial" w:ascii="Arial" w:hAnsi="Arial"/>
          <w:lang w:val="en-US"/>
        </w:rPr>
        <w:t>Supreme</w:t>
      </w:r>
      <w:r>
        <w:rPr>
          <w:rFonts w:cs="Arial" w:ascii="Arial" w:hAnsi="Arial"/>
        </w:rPr>
        <w:t xml:space="preserve"> </w:t>
      </w:r>
      <w:r>
        <w:rPr>
          <w:rFonts w:cs="Arial" w:ascii="Arial" w:hAnsi="Arial"/>
          <w:lang w:val="en-US"/>
        </w:rPr>
        <w:t>Court</w:t>
      </w:r>
      <w:r>
        <w:rPr>
          <w:rFonts w:cs="Arial" w:ascii="Arial" w:hAnsi="Arial"/>
        </w:rPr>
        <w:t xml:space="preserve"> των ΗΠΑ. Στην εξεταζόμενη υπόθεση  διάδικοι ήταν ο </w:t>
      </w:r>
      <w:r>
        <w:rPr>
          <w:rFonts w:cs="Arial" w:ascii="Arial" w:hAnsi="Arial"/>
          <w:lang w:val="en-US"/>
        </w:rPr>
        <w:t>Alberto</w:t>
      </w:r>
      <w:r>
        <w:rPr>
          <w:rFonts w:cs="Arial" w:ascii="Arial" w:hAnsi="Arial"/>
        </w:rPr>
        <w:t xml:space="preserve"> </w:t>
      </w:r>
      <w:r>
        <w:rPr>
          <w:rFonts w:cs="Arial" w:ascii="Arial" w:hAnsi="Arial"/>
          <w:lang w:val="en-US"/>
        </w:rPr>
        <w:t>Gonzales</w:t>
      </w:r>
      <w:r>
        <w:rPr>
          <w:rFonts w:cs="Arial" w:ascii="Arial" w:hAnsi="Arial"/>
        </w:rPr>
        <w:t xml:space="preserve">, Υπ. Δικαιοσύνης της Κυβέρνησης, Μπους και η πολιτεία του Όρεγκον. Αντικείμενο, της  διαμάχης ήταν η δυνατότητα ενός νόμου Πολιτείας και συγκεκριμένα του Όρεγκον να νομιμοποιεί την ιατρικά βοηθούμενη αυτοκτονία, ερχόμενη σε αντίθεση με ομοσπονδιακό κανόνα που εντάσσει τις ουσίες αυτές που χρησιμοποιεί ο παρέχων τη βοήθειά του στη θανάτωση ασθενούς γιατρός, σε λίστα με απαγορευμένες ουσίες. Στην υπόθεση, βέβαια,  το ουσιαστικό θέμα που ανέκυψε, ήταν θέμα αρμοδιότητας. Αν δηλ. τα </w:t>
      </w:r>
      <w:r>
        <w:rPr>
          <w:rFonts w:cs="Arial" w:ascii="Arial" w:hAnsi="Arial"/>
          <w:lang w:val="en-US"/>
        </w:rPr>
        <w:t>States</w:t>
      </w:r>
      <w:r>
        <w:rPr>
          <w:rFonts w:cs="Arial" w:ascii="Arial" w:hAnsi="Arial"/>
        </w:rPr>
        <w:t xml:space="preserve"> είναι αρμόδια να ρυθμίζουν τη χρήση ελεγχόμενων ουσιών, σε αντίθεση με ομοσπονδιακούς κανόνες. </w:t>
      </w:r>
    </w:p>
    <w:p>
      <w:pPr>
        <w:pStyle w:val="Normal"/>
        <w:spacing w:lineRule="atLeast" w:line="480"/>
        <w:jc w:val="both"/>
        <w:rPr>
          <w:rFonts w:ascii="Arial" w:hAnsi="Arial" w:cs="Arial"/>
        </w:rPr>
      </w:pPr>
      <w:r>
        <w:rPr>
          <w:rFonts w:cs="Arial" w:ascii="Arial" w:hAnsi="Arial"/>
        </w:rPr>
        <w:tab/>
        <w:t xml:space="preserve">Στα πραγματικά περιστατικά της υπόθεσης: το 1970 είχε θεσπισθεί στις ΗΠΑ μία πράξη, γνωστή ως Πράξη Ελέγχου των Ουσιών, η οποία ρύθμιζε την παραγωγή, διανομή και κατοχή ελεγχόμενων ουσιών. Συγκεκριμένα, εξουσιοδοτούσε τον Υπουργό Δικαιοσύνης να παρέχει ή να αρνείται την παροχή ειδικής άδειας για έναν φυσικό ή άλλον ελεύθερο επαγγελματία που να τους επιτρέπει τη χρήση συγκεκριμένων ουσιών και μόνο μέσα στα πλαίσια της επαγγελματικής τους δράσης, σε εναρμόνιση και με τις λοιπές πράξεις που εμπεριέχονται στην Πράξη. </w:t>
      </w:r>
    </w:p>
    <w:p>
      <w:pPr>
        <w:pStyle w:val="Normal"/>
        <w:spacing w:lineRule="atLeast" w:line="480"/>
        <w:jc w:val="both"/>
        <w:rPr>
          <w:rFonts w:ascii="Arial" w:hAnsi="Arial" w:cs="Arial"/>
        </w:rPr>
      </w:pPr>
      <w:r>
        <w:rPr>
          <w:rFonts w:cs="Arial" w:ascii="Arial" w:hAnsi="Arial"/>
        </w:rPr>
        <w:tab/>
        <w:t xml:space="preserve">Στην Πράξη αυτή του ΄71 οι φαρμακευτικές ουσίες κατατασσόταν σε 5 κατηγορίες με κριτήριο το αν η ουσία είχε αποδεχτεί ιατρική θεραπευτική χρήση εντός των ΗΠΑ και τη δυνατότητα κατάχρησής τους. Οι ουσίες που βρισκόταν στο α΄  σχεδιάγραμμα δεν είχαν επιτρεπτή θεραπευτική χρήση και η κατανάλωσή τους από άνθρωπο επιτρεπόταν μόνο με ειδική άδειά του Οργανισμού Τροφίμων και Ναρκωτικών και έπειτα από εξουσιοδότηση της Αρχής Επιβολής Ναρκωτικών Ουσιών. Επιπλέον, οριζόταν ό,τι ο ελεύθερος επαγγελματίας που θα παραβίαζε την Πράξη θα υπόκειτο σε δίωξη. </w:t>
      </w:r>
    </w:p>
    <w:p>
      <w:pPr>
        <w:pStyle w:val="Normal"/>
        <w:spacing w:lineRule="atLeast" w:line="480"/>
        <w:jc w:val="both"/>
        <w:rPr>
          <w:rFonts w:ascii="Arial" w:hAnsi="Arial" w:cs="Arial"/>
        </w:rPr>
      </w:pPr>
      <w:r>
        <w:rPr>
          <w:rFonts w:cs="Arial" w:ascii="Arial" w:hAnsi="Arial"/>
        </w:rPr>
        <w:tab/>
        <w:t xml:space="preserve">Από την άλλη, το Νοέμβριο του ΄94 οι ψηφοφόροι του Όρεγκον ψήφισαν την Πράξη περί θανάτου με αξιοπρέπεια του Όρεγκον, ως συνέπεια του Νόμου που ίσχυε στην Πολιτεία και η οποία επέτρεπε την ιατρική χορήγηση φαρμάκου που θα επέτρεπε σε ανίατα ασθενή να θέσει τέλος στη ζωή του. Υπό τις εξής προϋποθέσεις: </w:t>
      </w:r>
    </w:p>
    <w:p>
      <w:pPr>
        <w:pStyle w:val="Normal"/>
        <w:tabs>
          <w:tab w:val="clear" w:pos="720"/>
          <w:tab w:val="left" w:pos="500" w:leader="none"/>
        </w:tabs>
        <w:spacing w:lineRule="atLeast" w:line="480"/>
        <w:ind w:left="500" w:hanging="500"/>
        <w:jc w:val="both"/>
        <w:rPr>
          <w:rFonts w:ascii="Arial" w:hAnsi="Arial" w:cs="Arial"/>
        </w:rPr>
      </w:pPr>
      <w:r>
        <w:rPr>
          <w:rFonts w:cs="Arial" w:ascii="Arial" w:hAnsi="Arial"/>
        </w:rPr>
        <w:t>α)</w:t>
        <w:tab/>
        <w:t>ο ασθενής να είναι κάτοικος της Πολιτείας του Όρεγκον.</w:t>
      </w:r>
    </w:p>
    <w:p>
      <w:pPr>
        <w:pStyle w:val="TextBodyIndent"/>
        <w:rPr/>
      </w:pPr>
      <w:r>
        <w:rPr/>
        <w:t>β)</w:t>
        <w:tab/>
        <w:t xml:space="preserve">να υποφέρει από ασθένεια που θα επιφέρει το θάνατο σε λιγότερο από 6 μήνες, </w:t>
      </w:r>
    </w:p>
    <w:p>
      <w:pPr>
        <w:pStyle w:val="TextBodyIndent"/>
        <w:rPr/>
      </w:pPr>
      <w:r>
        <w:rPr/>
        <w:t>γ)</w:t>
        <w:tab/>
        <w:t xml:space="preserve">να έχει συνείδηση των λεγόμενών του και ως εκ τούτου να έχει διαμορφώσει την ενσυνείδητη απόφαση να θέσει τέλος στην ζωή του, </w:t>
      </w:r>
    </w:p>
    <w:p>
      <w:pPr>
        <w:pStyle w:val="Normal"/>
        <w:tabs>
          <w:tab w:val="clear" w:pos="720"/>
          <w:tab w:val="left" w:pos="500" w:leader="none"/>
        </w:tabs>
        <w:spacing w:lineRule="atLeast" w:line="480"/>
        <w:ind w:left="500" w:hanging="500"/>
        <w:jc w:val="both"/>
        <w:rPr>
          <w:rFonts w:ascii="Arial" w:hAnsi="Arial" w:cs="Arial"/>
        </w:rPr>
      </w:pPr>
      <w:r>
        <w:rPr>
          <w:rFonts w:cs="Arial" w:ascii="Arial" w:hAnsi="Arial"/>
        </w:rPr>
        <w:t>δ)</w:t>
        <w:tab/>
        <w:t xml:space="preserve">να υπάρχει ιατρική βεβαίωση ότι έχει ικανότητα για καταλογισμό και </w:t>
      </w:r>
    </w:p>
    <w:p>
      <w:pPr>
        <w:pStyle w:val="Normal"/>
        <w:tabs>
          <w:tab w:val="clear" w:pos="720"/>
          <w:tab w:val="left" w:pos="500" w:leader="none"/>
        </w:tabs>
        <w:spacing w:lineRule="atLeast" w:line="480"/>
        <w:ind w:left="500" w:hanging="500"/>
        <w:jc w:val="both"/>
        <w:rPr/>
      </w:pPr>
      <w:r>
        <w:rPr>
          <w:rFonts w:cs="Arial" w:ascii="Arial" w:hAnsi="Arial"/>
        </w:rPr>
        <w:t xml:space="preserve">ε) </w:t>
        <w:tab/>
        <w:t>να υπάρχει και 2</w:t>
      </w:r>
      <w:r>
        <w:rPr>
          <w:rFonts w:cs="Arial" w:ascii="Arial" w:hAnsi="Arial"/>
          <w:vertAlign w:val="superscript"/>
        </w:rPr>
        <w:t>η</w:t>
      </w:r>
      <w:r>
        <w:rPr>
          <w:rFonts w:cs="Arial" w:ascii="Arial" w:hAnsi="Arial"/>
        </w:rPr>
        <w:t xml:space="preserve"> ιατρική βεβαίωση που να επαληθεύει περισσότερα από τα παραπάνω στοιχεία.</w:t>
      </w:r>
    </w:p>
    <w:p>
      <w:pPr>
        <w:pStyle w:val="TextBody"/>
        <w:rPr/>
      </w:pPr>
      <w:r>
        <w:rPr/>
        <w:tab/>
        <w:t xml:space="preserve">Το 2001 ο Υπ. Δικαιοσύνης θεώρησε ότι η Πράξη του Όρεγκον έρχεται σε αντίθεση με το Ομοσπονδιακό δίκαιο και εξέδωσε ερμηνευτικό κανόνα της Πράξης Ελεγχόμενων Ουσιών βάση της οποίας οριζόταν ότι η ιατρικά βοηθούμενη αυτοκτονία δεν αποτελεί νόμιμο ιατρικό σκοπό και ως εκ τούτου δε δικαιολογείται από την Πράξη για τις Ελεγχόμενες Ουσίες. Το μνημόνιο αυτό κατέληγε στο ό,τι η Πρωτοβουλία του Όρεγκον είναι αντίθετη με τις πεποιθήσεις του συνόλου της Κοινής Γνώμης και ως εκ τούτου δεν επιτρέπεται από το Ομοσπονδιακό Δίκαιο. </w:t>
      </w:r>
    </w:p>
    <w:p>
      <w:pPr>
        <w:pStyle w:val="Normal"/>
        <w:spacing w:lineRule="atLeast" w:line="480"/>
        <w:jc w:val="both"/>
        <w:rPr>
          <w:rFonts w:ascii="Arial" w:hAnsi="Arial" w:cs="Arial"/>
        </w:rPr>
      </w:pPr>
      <w:r>
        <w:rPr>
          <w:rFonts w:cs="Arial" w:ascii="Arial" w:hAnsi="Arial"/>
        </w:rPr>
        <w:tab/>
        <w:t xml:space="preserve">Τα δύο μέρη κατέθεσαν έφεση. Το Δικαστήριο έκρινε το όλο εγχείρημα ως πρόθεση του Κογκρέσου να αλλάξει την ισορροπία μεταξύ Πολιτειακής &amp; Ομοσπονδιακής Κυβέρνησης. Θεώρησε, επίσης, ότι η Πράξη Ελεγχόμενων Ουσιών απαγορεύει στους ελεύθερους επαγγελματίες τη διάθεση φαρμάκων παρά μόνο για νόμιμους ιατρικούς σκοπούς. Η χρήση ουσιών με σκοπό, όχι τη  θεραπεία, αλλά τη παύση της ζωής ιδιωτών δεν συνιστά νόμιμο ιατρικό σκοπό προβλεπόμενο από το Ομοσπονδιακό Δίκαιο. Οι προσφεύγοντες υποστήριξαν ότι στη συνέχεια ότι το ομοσπονδιακό δίκαιο οφείλει να υποχωρήσει για να μη διαταράξει την πρωτοβουλία της Πολιτείας. Τελικά, ως κυρίαρχο θέμα της εκδίκασης της υπόθεσης ήταν το ποιος τελικά αποφασίζει :το κράτος ή η Πολιτεία. </w:t>
      </w:r>
    </w:p>
    <w:p>
      <w:pPr>
        <w:pStyle w:val="Normal"/>
        <w:spacing w:lineRule="atLeast" w:line="480"/>
        <w:jc w:val="both"/>
        <w:rPr/>
      </w:pPr>
      <w:r>
        <w:rPr>
          <w:rFonts w:cs="Arial" w:ascii="Arial" w:hAnsi="Arial"/>
        </w:rPr>
        <w:tab/>
      </w:r>
      <w:r>
        <w:rPr>
          <w:rFonts w:cs="Arial" w:ascii="Arial" w:hAnsi="Arial"/>
          <w:lang w:val="en-US"/>
        </w:rPr>
        <w:t>E</w:t>
      </w:r>
      <w:r>
        <w:rPr>
          <w:rFonts w:cs="Arial" w:ascii="Arial" w:hAnsi="Arial"/>
        </w:rPr>
        <w:t xml:space="preserve">ν κατακλείδι,  το Δικαστήριο αποφάσισε  ότι η Πράξη Ελεγχόμενων Ουσιών καθιερώνει εθνικούς κανόνες που δε θα υποχωρήσουν υπό τις επιταγές αντίθετου Πολιτειακού Νόμου. Όπως και στην υπόθεση ΗΠΑ εν </w:t>
      </w:r>
      <w:r>
        <w:rPr>
          <w:rFonts w:cs="Arial" w:ascii="Arial" w:hAnsi="Arial"/>
          <w:lang w:val="en-US"/>
        </w:rPr>
        <w:t>Oakland</w:t>
      </w:r>
      <w:r>
        <w:rPr>
          <w:rFonts w:cs="Arial" w:ascii="Arial" w:hAnsi="Arial"/>
        </w:rPr>
        <w:t xml:space="preserve"> </w:t>
      </w:r>
      <w:r>
        <w:rPr>
          <w:rFonts w:cs="Arial" w:ascii="Arial" w:hAnsi="Arial"/>
          <w:lang w:val="en-US"/>
        </w:rPr>
        <w:t>Canabis</w:t>
      </w:r>
      <w:r>
        <w:rPr>
          <w:rFonts w:cs="Arial" w:ascii="Arial" w:hAnsi="Arial"/>
        </w:rPr>
        <w:t xml:space="preserve"> </w:t>
      </w:r>
      <w:r>
        <w:rPr>
          <w:rFonts w:cs="Arial" w:ascii="Arial" w:hAnsi="Arial"/>
          <w:lang w:val="en-US"/>
        </w:rPr>
        <w:t>Buyers</w:t>
      </w:r>
      <w:r>
        <w:rPr>
          <w:rFonts w:cs="Arial" w:ascii="Arial" w:hAnsi="Arial"/>
        </w:rPr>
        <w:t xml:space="preserve"> </w:t>
      </w:r>
      <w:r>
        <w:rPr>
          <w:rFonts w:cs="Arial" w:ascii="Arial" w:hAnsi="Arial"/>
          <w:lang w:val="en-US"/>
        </w:rPr>
        <w:t>Cooperative</w:t>
      </w:r>
      <w:r>
        <w:rPr>
          <w:rFonts w:cs="Arial" w:ascii="Arial" w:hAnsi="Arial"/>
        </w:rPr>
        <w:t xml:space="preserve"> αποφασίστηκε ότι δεν υπάρχει λόγος να θεωρηθεί ότι ένα ναρκωτικό ή φάρμακο έχει θεραπευτική επιτρεπτή χρήση. Έτσι, έγινε δεκτό ότι το Όρεγκον μπορεί να αποποινικοποιήσει την ιατρική βοήθεια στην αυτοκτονία ως απόρροια του δικαίου της Πολιτείας, σε καμία όμως περίπτωση αυτό δεν μπορεί να παραμερίσει το Ομοσπονδιακό Δίκαιο.</w:t>
      </w:r>
    </w:p>
    <w:p>
      <w:pPr>
        <w:pStyle w:val="Normal"/>
        <w:spacing w:lineRule="atLeast" w:line="480"/>
        <w:jc w:val="both"/>
        <w:rPr>
          <w:rFonts w:ascii="Arial" w:hAnsi="Arial" w:cs="Arial"/>
        </w:rPr>
      </w:pPr>
      <w:r>
        <w:rPr>
          <w:rFonts w:cs="Arial" w:ascii="Arial" w:hAnsi="Arial"/>
        </w:rPr>
        <w:tab/>
        <w:t xml:space="preserve">Σύμφωνα με την Πράξη για τις Απαγορευμένες Ουσίες καθιερώνεται σύστημα ελέγχου των ουσιών για όλη την χώρα. Στα πλαίσια αυτά, η χρήση οποιασδήποτε ουσίας από αυτές που περιλαμβάνονται στο Κεφ. 1 της Πράξης δεν επιτρέπεται παρά μόνο για ενδεδειγμένους θεραπευτικούς σκοπούς. Η ιατρική βοήθηση σε αυτοκτονία δεν είναι τέτοιος σκοπός. Συνεπώς, ο γιατρός που παρέχει μαριχουάνα σε υποφέροντες ασθενείς θα διώκεται. </w:t>
      </w:r>
    </w:p>
    <w:p>
      <w:pPr>
        <w:pStyle w:val="Normal"/>
        <w:spacing w:lineRule="atLeast" w:line="480"/>
        <w:jc w:val="both"/>
        <w:rPr/>
      </w:pPr>
      <w:r>
        <w:rPr>
          <w:rFonts w:cs="Arial" w:ascii="Arial" w:hAnsi="Arial"/>
        </w:rPr>
        <w:tab/>
        <w:t xml:space="preserve">Με το θέμα της ευθανασίας ασχολήθηκε ευρέως και το Δικαστήριο του Στρασβούργου. Χαρακτηριστική η υπόθεση </w:t>
      </w:r>
      <w:r>
        <w:rPr>
          <w:rFonts w:cs="Arial" w:ascii="Arial" w:hAnsi="Arial"/>
          <w:lang w:val="en-US"/>
        </w:rPr>
        <w:t>Petty</w:t>
      </w:r>
      <w:r>
        <w:rPr>
          <w:rFonts w:cs="Arial" w:ascii="Arial" w:hAnsi="Arial"/>
        </w:rPr>
        <w:t xml:space="preserve"> </w:t>
      </w:r>
      <w:r>
        <w:rPr>
          <w:rFonts w:cs="Arial" w:ascii="Arial" w:hAnsi="Arial"/>
          <w:lang w:val="en-US"/>
        </w:rPr>
        <w:t>vs</w:t>
      </w:r>
      <w:r>
        <w:rPr>
          <w:rFonts w:cs="Arial" w:ascii="Arial" w:hAnsi="Arial"/>
        </w:rPr>
        <w:t xml:space="preserve"> </w:t>
      </w:r>
      <w:r>
        <w:rPr>
          <w:rFonts w:cs="Arial" w:ascii="Arial" w:hAnsi="Arial"/>
          <w:lang w:val="en-US"/>
        </w:rPr>
        <w:t>Un</w:t>
      </w:r>
      <w:r>
        <w:rPr>
          <w:rFonts w:cs="Arial" w:ascii="Arial" w:hAnsi="Arial"/>
        </w:rPr>
        <w:t xml:space="preserve">. </w:t>
      </w:r>
      <w:r>
        <w:rPr>
          <w:rFonts w:cs="Arial" w:ascii="Arial" w:hAnsi="Arial"/>
          <w:lang w:val="en-US"/>
        </w:rPr>
        <w:t>Kingdom</w:t>
      </w:r>
      <w:r>
        <w:rPr>
          <w:rFonts w:cs="Arial" w:ascii="Arial" w:hAnsi="Arial"/>
        </w:rPr>
        <w:t xml:space="preserve">. Στην υπόθεση αυτή η κ. </w:t>
      </w:r>
      <w:r>
        <w:rPr>
          <w:rFonts w:cs="Arial" w:ascii="Arial" w:hAnsi="Arial"/>
          <w:lang w:val="en-US"/>
        </w:rPr>
        <w:t>Petty</w:t>
      </w:r>
      <w:r>
        <w:rPr>
          <w:rFonts w:cs="Arial" w:ascii="Arial" w:hAnsi="Arial"/>
        </w:rPr>
        <w:t xml:space="preserve"> υπέβαλλε αίτημα στο Δικαστήριο με αντικείμενο την καταδίκης της απόρριψης από τον Διευθύνοντα το Τμήμα Ποινικών Διώξεων της Αγγλίας να της παράσχει διαβεβαίωση ότι ο σύζυγός της δεν θα εκδιωχθεί ποινικά, εφόσον τη βοηθήσει να θέσει τέρμα στη ζωή της. Στα πραγματικά περιστατικά της υπόθεσης η κ. </w:t>
      </w:r>
      <w:r>
        <w:rPr>
          <w:rFonts w:cs="Arial" w:ascii="Arial" w:hAnsi="Arial"/>
          <w:lang w:val="en-US"/>
        </w:rPr>
        <w:t>Petty</w:t>
      </w:r>
      <w:r>
        <w:rPr>
          <w:rFonts w:cs="Arial" w:ascii="Arial" w:hAnsi="Arial"/>
        </w:rPr>
        <w:t xml:space="preserve"> ήταν μία 43χρονη γυναίκα που υποφέρει από μία ασθένεια εκφυλιστική των μυών και νευρώνων του σώματος. Η ασθένεια αυτή συνοδευόταν από αυξανόμενη μυϊκή αδυναμία που παρέλυε όλα τα μέλη του σώματος, επηρεάζοντας σταδιακά και την αναπνευστική λειτουργία. Ο θάνατος έρχεται ως αποτέλεσμα της αδυναμίας του αναπνευστικού, ως πνευμονία. Καμία θεραπεία δεν αναστέλλει την εξέλιξη της ασθένειας. Η ασθένεια κατά το χρόνο της προσφυγής ήταν σε προχωρημένο στάδιο. Η αιτούσα κειτόταν παράλυτη από το λαιμό και κάτω, ο λόγος της ήταν μη κατανοητός και έτρωγε με σωλήνα. Παρά ταύτα η συνείδησή της έμενε ανεπηρέαστη και είχε καταλήξει στην απόφαση να θέσει αξιοπρεπώς, τέλος στη ζωή της προτού φτάσει στα παρακάτω στάδια. Φοβόταν ότι δεν θα αντέξει τον πόνο. Όμως, πάρ’ ότι η αυτοκτονία δεν αποτελούσε έγκλημα στην Αγγλία, η υποβοήθηση τρίτων σε αυτοκτονία διωκόταν. </w:t>
      </w:r>
    </w:p>
    <w:p>
      <w:pPr>
        <w:pStyle w:val="Normal"/>
        <w:spacing w:lineRule="atLeast" w:line="480"/>
        <w:jc w:val="both"/>
        <w:rPr/>
      </w:pPr>
      <w:r>
        <w:rPr>
          <w:rFonts w:cs="Arial" w:ascii="Arial" w:hAnsi="Arial"/>
        </w:rPr>
        <w:tab/>
        <w:t xml:space="preserve">Κατέφυγε, λοιπόν, στο δικαστήριο ζητώντας να μην εκδιωχθεί ο σύζυγός της εφόσον υποβοηθούσε στην πραγματοποίηση της απόφασής της καθώς η ίδια αδυνατούσε να αυτοκτονήσει μόνη της λόγω της ακινησίας της. Το αίτημά της το θεμελίωνε στα άρθρα 2, 3, 8, 9 και 14 της Σύμβασης Δικαιωμάτων του Ανθρώπου. Στην υπόθεση παρενέβησαν και τρίτα μέρη όπως ο Οργανισμός Εθελοντικής Ευθανασίας και η Σύσκεψη των Καθολικών Επισκόπων της Ουαλίας και της Αγγλίας παραθέτοντας τις απόψεις τους. Η υπόθεση κρίθηκε παραδεκτή από το Δικαστήριο. Ως προς το ουσιαστικό μέρος της παρατέθηκαν τα παρακάτω επιχειρήματα. </w:t>
      </w:r>
    </w:p>
    <w:p>
      <w:pPr>
        <w:pStyle w:val="Normal"/>
        <w:spacing w:lineRule="atLeast" w:line="480"/>
        <w:jc w:val="both"/>
        <w:rPr>
          <w:rFonts w:ascii="Arial" w:hAnsi="Arial" w:cs="Arial"/>
        </w:rPr>
      </w:pPr>
      <w:r>
        <w:rPr>
          <w:rFonts w:cs="Arial" w:ascii="Arial" w:hAnsi="Arial"/>
        </w:rPr>
        <w:tab/>
        <w:t>Σχετικά με την παραβίαση του Α.2 της Σύμβασης Δικαιωμάτων του Ανθρώπου:</w:t>
      </w:r>
    </w:p>
    <w:p>
      <w:pPr>
        <w:pStyle w:val="Normal"/>
        <w:spacing w:lineRule="atLeast" w:line="480"/>
        <w:ind w:firstLine="720"/>
        <w:jc w:val="both"/>
        <w:rPr>
          <w:rFonts w:ascii="Arial" w:hAnsi="Arial" w:cs="Arial"/>
        </w:rPr>
      </w:pPr>
      <w:r>
        <w:rPr>
          <w:rFonts w:cs="Arial" w:ascii="Arial" w:hAnsi="Arial"/>
        </w:rPr>
        <w:t xml:space="preserve">Το Α.2 διακηρύσσει ότι το δικαίωμα στη ζωή προστατεύεται από το νόμο. Κανείς δεν μπορεί να αποστερήσει βίαια τη ζωή τρίτου παρά μόνο σε αυστηρά καθορισμένες και εξαιρετικές περιπτώσεις. </w:t>
      </w:r>
    </w:p>
    <w:p>
      <w:pPr>
        <w:pStyle w:val="Normal"/>
        <w:spacing w:lineRule="atLeast" w:line="480"/>
        <w:jc w:val="both"/>
        <w:rPr>
          <w:rFonts w:ascii="Arial" w:hAnsi="Arial" w:cs="Arial"/>
        </w:rPr>
      </w:pPr>
      <w:r>
        <w:rPr>
          <w:rFonts w:cs="Arial" w:ascii="Arial" w:hAnsi="Arial"/>
        </w:rPr>
        <w:tab/>
        <w:t xml:space="preserve">Η αιτούσα χρησιμοποιώντας το άρθρο 2 υποστήριξε ότι αντικείμενο προστασίας του είναι τόσο το δικαίωμα στη ζωή όσο και το δικαίωμα στο θάνατο ως συνέπεια, αντίθετη όψη του ίδιου δικαιώματος. Και ‘ότι η απαγόρευση προσβολής του αναφέρεται αποκλειστικά στην προστασία από τρίτα μέρη όπως οι Αρχές και η Εξουσία. </w:t>
      </w:r>
    </w:p>
    <w:p>
      <w:pPr>
        <w:pStyle w:val="Normal"/>
        <w:spacing w:lineRule="atLeast" w:line="480"/>
        <w:jc w:val="both"/>
        <w:rPr>
          <w:rFonts w:ascii="Arial" w:hAnsi="Arial" w:cs="Arial"/>
        </w:rPr>
      </w:pPr>
      <w:r>
        <w:rPr>
          <w:rFonts w:cs="Arial" w:ascii="Arial" w:hAnsi="Arial"/>
        </w:rPr>
        <w:tab/>
        <w:t xml:space="preserve">Η Κυβέρνηση αντέκρουσε ότι το Α.2 επιβάλει μία αρνητική υποχρέωση. Επίσης ότι μόνο σε περιοριστικά αναφερόμενες στο άρθρο 2 εξαιρέσεις μπορεί να προσβληθεί το δικαίωμα αυτό, στις οποίες δεν εντάσσεται η συγκεκριμένη περίπτωση. </w:t>
      </w:r>
    </w:p>
    <w:p>
      <w:pPr>
        <w:pStyle w:val="Normal"/>
        <w:spacing w:lineRule="atLeast" w:line="480"/>
        <w:jc w:val="both"/>
        <w:rPr>
          <w:rFonts w:ascii="Arial" w:hAnsi="Arial" w:cs="Arial"/>
        </w:rPr>
      </w:pPr>
      <w:r>
        <w:rPr>
          <w:rFonts w:cs="Arial" w:ascii="Arial" w:hAnsi="Arial"/>
        </w:rPr>
        <w:tab/>
        <w:t>Το Δικαστήριο έκρινε σχετικά ότι κανένα δικαίωμα στο θάνατο δεν απορρέει από το Α.2. πράγμα που επιβεβαιώνεται και από την πρόσφατη Οδηγία 1418/99 του Συμβουλίου της Ευρώπης. Συνεπώς δεν υφίσταται εν προκειμένω παραβίαση του Α.2.</w:t>
      </w:r>
    </w:p>
    <w:p>
      <w:pPr>
        <w:pStyle w:val="Normal"/>
        <w:spacing w:lineRule="atLeast" w:line="480"/>
        <w:jc w:val="both"/>
        <w:rPr>
          <w:rFonts w:ascii="Arial" w:hAnsi="Arial" w:cs="Arial"/>
        </w:rPr>
      </w:pPr>
      <w:r>
        <w:rPr>
          <w:rFonts w:cs="Arial" w:ascii="Arial" w:hAnsi="Arial"/>
        </w:rPr>
        <w:tab/>
        <w:t>Σχετικά με το α.3 της Ε.Σ.Δ.Α. «Κανείς δεν δικαιούται να υποβάλει άλλον σε απάνθρωπη και βασανιστική μεταχείριση. Η αιτούσα υποστήριξε ότι υποφέρει από μία βασανιστική και μη αναστρέψιμη ασθένεια στα τελευταία της στάδια. Και ότι η άρνηση της Πολιτείας να της παράσχει νόμιμο έρεισμα στη θανάτωση την υποχρεώνει να υπόκειται σε έναν αργό και βασανιστικό θάνατο.  Ισχυρίστηκε επίσης ότι το Α.3 θεσπίζει όχι μόνο αρνητική υποχρέωση της Πολιτείας να προστατεύει από την έκθεση σε βασανισμούς του ανθρώπου, αλλά και υποχρέωση ανάληψης θετικής δράσης προς την κατεύθυνση αυτή.</w:t>
      </w:r>
    </w:p>
    <w:p>
      <w:pPr>
        <w:pStyle w:val="Normal"/>
        <w:spacing w:lineRule="atLeast" w:line="480"/>
        <w:jc w:val="both"/>
        <w:rPr>
          <w:rFonts w:ascii="Arial" w:hAnsi="Arial" w:cs="Arial"/>
        </w:rPr>
      </w:pPr>
      <w:r>
        <w:rPr>
          <w:rFonts w:cs="Arial" w:ascii="Arial" w:hAnsi="Arial"/>
        </w:rPr>
        <w:tab/>
        <w:t xml:space="preserve">Η Κυβέρνηση αντέλεξε ότι σκοπός του άρθρου είναι η προστασία του ατόμου από βασανιστήρια που προέρχονται από τρίτα πρόσωπα. Η πάσχουσα υπέφερε από ασθένεια προερχόμενη από τον οργανισμό της. Δεν υπέστη άσχημη αντιμετώπιση από τρίτους, ούτε υπήρξε παράπονο για την απουσία της αρμόζουσας ιατροφαρμακευτικής περίθαλψης. Η απαγόρευση της υποβοήθησης σε αυτοκτονία βασίζεται σε μία ισορροπία ανάμεσα στα δικαιώματα του ιδιώτη και το ενδιαφέρον της Κοινότητας. Η νομιμοποίηση της ευθανασίας εμποδίζεται από την ανάγκη της Πολιτείας να προστατεύσει τους Πολίτες από αποφάσεις που ενδέχεται να πηγάζουν από το ευαίσθητο και το αδύναμο της παρούσας στιγμής. </w:t>
      </w:r>
    </w:p>
    <w:p>
      <w:pPr>
        <w:pStyle w:val="Normal"/>
        <w:spacing w:lineRule="atLeast" w:line="480"/>
        <w:jc w:val="both"/>
        <w:rPr>
          <w:rFonts w:ascii="Arial" w:hAnsi="Arial" w:cs="Arial"/>
        </w:rPr>
      </w:pPr>
      <w:r>
        <w:rPr>
          <w:rFonts w:cs="Arial" w:ascii="Arial" w:hAnsi="Arial"/>
        </w:rPr>
        <w:tab/>
        <w:t>Το Δικαστήριο σχετικά με το α. 3 έκρινε ότι το αντικείμενο της προστασίας του αφορά την ακούσια υποβολή σε οποιαδήποτε θεραπεία ή πειραματισμό από τις δημόσιες αρχές ή από τρίτους. Είναι η αρνητική υποχρέωση της Πολιτείας να απέχει από οποιοδήποτε εξαναγκασμό ατόμου σε διαδικασίες τραυματισμού του, χωρίς τη συγκατάθεσή του. Ο πόνος που προέρχεται από φυσικά ή ψυχολογικά αίτια και εμπίπτει στο πεδίο εφαρμογής του α.3. εφόσον επιδεινώθηκε από τη θεραπεία είτε προέρχεται από συνθήκες κράτησης για τις οποίες ευθύνεται το κράτος. Δεν παρέχει νομιμοποίηση σε ιδιώτη να προκαλέσει το θάνατό του.</w:t>
      </w:r>
    </w:p>
    <w:p>
      <w:pPr>
        <w:pStyle w:val="Normal"/>
        <w:spacing w:lineRule="atLeast" w:line="480"/>
        <w:jc w:val="both"/>
        <w:rPr>
          <w:rFonts w:ascii="Arial" w:hAnsi="Arial" w:cs="Arial"/>
        </w:rPr>
      </w:pPr>
      <w:r>
        <w:rPr>
          <w:rFonts w:cs="Arial" w:ascii="Arial" w:hAnsi="Arial"/>
        </w:rPr>
        <w:tab/>
        <w:t>Σχετικά με το α.8.</w:t>
      </w:r>
    </w:p>
    <w:p>
      <w:pPr>
        <w:pStyle w:val="Normal"/>
        <w:spacing w:lineRule="atLeast" w:line="480"/>
        <w:jc w:val="both"/>
        <w:rPr>
          <w:rFonts w:ascii="Arial" w:hAnsi="Arial" w:cs="Arial"/>
        </w:rPr>
      </w:pPr>
      <w:r>
        <w:rPr>
          <w:rFonts w:cs="Arial" w:ascii="Arial" w:hAnsi="Arial"/>
        </w:rPr>
        <w:tab/>
        <w:t xml:space="preserve">Καθένας έχει το δικαίωμα να γίνεται σεβαστή η προσωπική του ζωή. Η αιτούσα κάνοντας χρήση του α.8. ισχυρίστηκε ότι η επιλογή του τρόπου και του χρόνου του θανάτου εντάσσεται στο δικαίωμά του να καθορίζει την προσωπική του ζωή. Συνεπώς, το α.8 νομιμοποιεί τη θέλησή της να βοηθηθεί να αυτοκτονήσει. </w:t>
      </w:r>
    </w:p>
    <w:p>
      <w:pPr>
        <w:pStyle w:val="Normal"/>
        <w:spacing w:lineRule="atLeast" w:line="480"/>
        <w:jc w:val="both"/>
        <w:rPr>
          <w:rFonts w:ascii="Arial" w:hAnsi="Arial" w:cs="Arial"/>
        </w:rPr>
      </w:pPr>
      <w:r>
        <w:rPr>
          <w:rFonts w:cs="Arial" w:ascii="Arial" w:hAnsi="Arial"/>
        </w:rPr>
        <w:tab/>
        <w:t xml:space="preserve">Εδώ η Κυβέρνηση αντέλεξε ότι το α.8 αναφέρεται στον τρόπο που κάποιος επιλέγει να ζήσει και όχι να πεθάνει. </w:t>
      </w:r>
    </w:p>
    <w:p>
      <w:pPr>
        <w:pStyle w:val="Normal"/>
        <w:spacing w:lineRule="atLeast" w:line="480"/>
        <w:jc w:val="both"/>
        <w:rPr>
          <w:rFonts w:ascii="Arial" w:hAnsi="Arial" w:cs="Arial"/>
        </w:rPr>
      </w:pPr>
      <w:r>
        <w:rPr>
          <w:rFonts w:cs="Arial" w:ascii="Arial" w:hAnsi="Arial"/>
        </w:rPr>
        <w:tab/>
        <w:t>Εν προκειμένω, το δικαστήριο έκρινε ότι η προστασία του α.8 εξαντλείται στη νομιμοποίηση κάποιου να αρνηθεί την ακολούθηση  μίας θεραπείας, αναλαμβάνοντας το ρίσκο του θανάτου του, δεν εφαρμόζεται όμως στην περίπτωση.</w:t>
      </w:r>
    </w:p>
    <w:p>
      <w:pPr>
        <w:pStyle w:val="Normal"/>
        <w:spacing w:lineRule="atLeast" w:line="480"/>
        <w:jc w:val="both"/>
        <w:rPr>
          <w:rFonts w:ascii="Arial" w:hAnsi="Arial" w:cs="Arial"/>
        </w:rPr>
      </w:pPr>
      <w:r>
        <w:rPr>
          <w:rFonts w:cs="Arial" w:ascii="Arial" w:hAnsi="Arial"/>
        </w:rPr>
        <w:tab/>
        <w:t>Σχετικά με το α. 9</w:t>
      </w:r>
    </w:p>
    <w:p>
      <w:pPr>
        <w:pStyle w:val="Normal"/>
        <w:spacing w:lineRule="atLeast" w:line="480"/>
        <w:jc w:val="both"/>
        <w:rPr>
          <w:rFonts w:ascii="Arial" w:hAnsi="Arial" w:cs="Arial"/>
        </w:rPr>
      </w:pPr>
      <w:r>
        <w:rPr>
          <w:rFonts w:cs="Arial" w:ascii="Arial" w:hAnsi="Arial"/>
        </w:rPr>
        <w:tab/>
        <w:t xml:space="preserve">Η αιτούσα ανέφερε ότι το α.9 προστατεύει το δικαίωμα κάποιου να έχει τις ατομικές του πεποιθήσεις. Πεποίθηση είναι και η επιλογή θανάτου. Και εδώ το Δικαστήριο έκανε δεκτά τα επιχειρήματα της Κυβέρνησης. Η αυτοκτονία δεν αποτελεί αγαθό που προστατεύεται από το δικαίωμα στη σκέψη. </w:t>
      </w:r>
    </w:p>
    <w:p>
      <w:pPr>
        <w:pStyle w:val="Normal"/>
        <w:spacing w:lineRule="atLeast" w:line="480"/>
        <w:jc w:val="both"/>
        <w:rPr>
          <w:rFonts w:ascii="Arial" w:hAnsi="Arial" w:cs="Arial"/>
        </w:rPr>
      </w:pPr>
      <w:r>
        <w:rPr>
          <w:rFonts w:cs="Arial" w:ascii="Arial" w:hAnsi="Arial"/>
        </w:rPr>
        <w:tab/>
        <w:t xml:space="preserve">Τέλος, το α.14 της ΕΣΔΑ σύμφωνα με την αιτούσα απαγορεύει τις διακρίσεις. Η μη παροχή στο άτομό της της δυνατότητας να πεθάνει, όπως όλοι οι υπόλοιποι άνθρωποι λόγω της φυσικής της ανικανότητας συνιστά απαγορευμένη διάκριση. Και εδώ, το δικαστήριο έκρινε ότι το κράτος έχει ορισθεί προστάτης του Αγαθού της ζωής, συνεπώς το να μη παρέχει νόμιμο δικαίωμα σε αυτούς που φυσικά αδυνατούν να αυτοκτονήσουν, δεν αποτελεί απαγορευμένη διάκριση του α. 14 της ΕΣΔΑ. </w:t>
      </w:r>
    </w:p>
    <w:p>
      <w:pPr>
        <w:pStyle w:val="Normal"/>
        <w:spacing w:lineRule="atLeast" w:line="480"/>
        <w:jc w:val="both"/>
        <w:rPr>
          <w:rFonts w:ascii="Arial" w:hAnsi="Arial" w:cs="Arial"/>
        </w:rPr>
      </w:pPr>
      <w:r>
        <w:rPr>
          <w:rFonts w:cs="Arial" w:ascii="Arial" w:hAnsi="Arial"/>
        </w:rPr>
        <w:tab/>
        <w:t xml:space="preserve">Για τους λόγους αυτούς το Δικαστήριο ομόφωνα έκρινε ότι δεν συντελέστηκε παραβίαση των προαναφερόμενων άρθρων της ΕΣΔΑ και απέρριψε το αίτημα της πασχούσης. </w:t>
      </w:r>
    </w:p>
    <w:p>
      <w:pPr>
        <w:pStyle w:val="Normal"/>
        <w:spacing w:lineRule="atLeast" w:line="480"/>
        <w:jc w:val="both"/>
        <w:rPr>
          <w:rFonts w:ascii="Arial" w:hAnsi="Arial" w:cs="Arial"/>
        </w:rPr>
      </w:pPr>
      <w:r>
        <w:rPr>
          <w:rFonts w:cs="Arial" w:ascii="Arial" w:hAnsi="Arial"/>
        </w:rPr>
        <w:tab/>
        <w:t>Η ελληνική νομοθεσία σχετικά με την ευθανασία αγνοεί ακόμη και τον όρο. Στο νεοψηφισθέντα Κώδικα Ιατρικής Δεοντολογίας αναφέρεται απλά ότι ο γιατρός οφείλει να γνωρίζει ότι η επιθυμία ασθενούς να πεθάνει, όταν βρίσκεται στο τελευταίο στάδιο δεν νομιμοποιεί την επίσπευση του θανάτου του.</w:t>
      </w:r>
    </w:p>
    <w:p>
      <w:pPr>
        <w:pStyle w:val="Normal"/>
        <w:spacing w:lineRule="atLeast" w:line="480"/>
        <w:jc w:val="both"/>
        <w:rPr>
          <w:rFonts w:ascii="Arial" w:hAnsi="Arial" w:cs="Arial"/>
        </w:rPr>
      </w:pPr>
      <w:r>
        <w:rPr>
          <w:rFonts w:cs="Arial" w:ascii="Arial" w:hAnsi="Arial"/>
        </w:rPr>
        <w:tab/>
        <w:t>Στο α. 300 του Ποινικού Κώδικα προβλέπεται ωστόσο ηπιότερη ποινή φυλάκισης στην περίπτωση της ανθρωποκτονίας με συναίνεση. Στοιχεία της αντικειμενικής υπόστασης της κατά έμμεση αναγνώριση ευθανασίας παρακάτω τα οποία πρέπει να συντρέχουν σωρευτικώς:</w:t>
      </w:r>
    </w:p>
    <w:p>
      <w:pPr>
        <w:pStyle w:val="Normal"/>
        <w:spacing w:lineRule="atLeast" w:line="480"/>
        <w:jc w:val="both"/>
        <w:rPr>
          <w:rFonts w:ascii="Arial" w:hAnsi="Arial" w:cs="Arial"/>
        </w:rPr>
      </w:pPr>
      <w:r>
        <w:rPr>
          <w:rFonts w:cs="Arial" w:ascii="Arial" w:hAnsi="Arial"/>
        </w:rPr>
        <w:tab/>
        <w:t xml:space="preserve">1) ύπαρξη ανίατης ασθένειας / όχι απαραίτητα σωματικής </w:t>
      </w:r>
    </w:p>
    <w:p>
      <w:pPr>
        <w:pStyle w:val="Normal"/>
        <w:spacing w:lineRule="atLeast" w:line="480"/>
        <w:jc w:val="both"/>
        <w:rPr>
          <w:rFonts w:ascii="Arial" w:hAnsi="Arial" w:cs="Arial"/>
        </w:rPr>
      </w:pPr>
      <w:r>
        <w:rPr>
          <w:rFonts w:cs="Arial" w:ascii="Arial" w:hAnsi="Arial"/>
        </w:rPr>
        <w:tab/>
        <w:t xml:space="preserve">2) επίμονη απαίτηση του αρρώστου - όχι απλή συναίνεση και </w:t>
      </w:r>
    </w:p>
    <w:p>
      <w:pPr>
        <w:pStyle w:val="Normal"/>
        <w:spacing w:lineRule="atLeast" w:line="480"/>
        <w:jc w:val="both"/>
        <w:rPr>
          <w:rFonts w:ascii="Arial" w:hAnsi="Arial" w:cs="Arial"/>
        </w:rPr>
      </w:pPr>
      <w:r>
        <w:rPr>
          <w:rFonts w:cs="Arial" w:ascii="Arial" w:hAnsi="Arial"/>
        </w:rPr>
        <w:tab/>
        <w:t>3) η τέλεση της πράξης αποκλειστικά λόγω οίκτου.</w:t>
      </w:r>
    </w:p>
    <w:p>
      <w:pPr>
        <w:pStyle w:val="Normal"/>
        <w:spacing w:lineRule="atLeast" w:line="480"/>
        <w:jc w:val="both"/>
        <w:rPr>
          <w:rFonts w:ascii="Arial" w:hAnsi="Arial" w:cs="Arial"/>
        </w:rPr>
      </w:pPr>
      <w:r>
        <w:rPr>
          <w:rFonts w:cs="Arial" w:ascii="Arial" w:hAnsi="Arial"/>
        </w:rPr>
        <w:tab/>
        <w:t xml:space="preserve">Ακόμη, όμως, και υπό αυτούς τους όρους δεν αίρεται το άδικο της πράξης. Απλώς, αντιμετωπίζεται ως ιδιώνυμο προνομιούχο έγκλημα. </w:t>
      </w:r>
    </w:p>
    <w:p>
      <w:pPr>
        <w:pStyle w:val="Normal"/>
        <w:spacing w:lineRule="atLeast" w:line="480"/>
        <w:jc w:val="both"/>
        <w:rPr>
          <w:rFonts w:ascii="Arial" w:hAnsi="Arial" w:cs="Arial"/>
        </w:rPr>
      </w:pPr>
      <w:r>
        <w:rPr>
          <w:rFonts w:cs="Arial" w:ascii="Arial" w:hAnsi="Arial"/>
        </w:rPr>
        <w:tab/>
        <w:t xml:space="preserve">Διαφορετική είναι η κατάσταση όταν πρόκειται για την παθητική ευθανασία. Στην περίπτωση αυτή αν ο δράστης κινείται λόγω οίκτου και όχι γιατί το ζήτησε ο ασθενής η αντιμετώπιση είναι ίδια με της ενεργητικής ευθανασίας. </w:t>
      </w:r>
    </w:p>
    <w:p>
      <w:pPr>
        <w:pStyle w:val="Normal"/>
        <w:spacing w:lineRule="atLeast" w:line="480"/>
        <w:jc w:val="both"/>
        <w:rPr>
          <w:rFonts w:ascii="Arial" w:hAnsi="Arial" w:cs="Arial"/>
        </w:rPr>
      </w:pPr>
      <w:r>
        <w:rPr>
          <w:rFonts w:cs="Arial" w:ascii="Arial" w:hAnsi="Arial"/>
        </w:rPr>
        <w:tab/>
        <w:t>Εάν όμως υποτεθεί ότι ο ασθενής ζητά τη μη συνέχιση της  θεραπείας, δε στοιχειοθετείται άδικη πράξη. Ο γιατρός όχι μόνο δεν δικαιούται, αλλά υποχρεούται να αφήσει τον ασθενή στη φυσική πορεία των πραγμάτων. Η συνέχιση της θεραπείας παρά τη βούληση του ασθενούς συνιστά προσβολή του συνταγματικά κατοχυρωμένου δικαιώματος αυτοκαθορισμού Σ. 5 παρ. 1.</w:t>
      </w:r>
    </w:p>
    <w:p>
      <w:pPr>
        <w:pStyle w:val="Normal"/>
        <w:spacing w:lineRule="atLeast" w:line="480"/>
        <w:jc w:val="both"/>
        <w:rPr>
          <w:rFonts w:ascii="Arial" w:hAnsi="Arial" w:cs="Arial"/>
        </w:rPr>
      </w:pPr>
      <w:r>
        <w:rPr>
          <w:rFonts w:cs="Arial" w:ascii="Arial" w:hAnsi="Arial"/>
        </w:rPr>
        <w:tab/>
        <w:t xml:space="preserve">Διάκριση, ακολούθως, υφίσταται και στην περίπτωση παθητικής ευθανασίας, όπου ο γιατρός αποσυνδέει το μηχάνημα με το οποίο τεχνητά παρατείνεται η ζωή αρρώστου και το οποίο μόνο τον κρατά ζωντανό. Εδώ υποστηρίζεται ότι στοιχειοθετείται ανθρωποκτονία από πρόθεση. Κατά άλλη άποψη όμως, δεν δικαιολογείται διαφοροποίηση της περίπτωσης στην οποία ο γιατρός παραλείπει να θέσει σε λειτουργία με το μηχάνημα και εκείνης στην οποία παραλείπει την αναβίωση με εντριβή. Το καθήκον θεραπείας θα κριθεί αποκλειστικά σε συνάρτηση με τη βούλησή του ασθενούς. </w:t>
      </w:r>
    </w:p>
    <w:p>
      <w:pPr>
        <w:pStyle w:val="Normal"/>
        <w:spacing w:lineRule="atLeast" w:line="480"/>
        <w:jc w:val="both"/>
        <w:rPr>
          <w:rFonts w:ascii="Arial" w:hAnsi="Arial" w:cs="Arial"/>
        </w:rPr>
      </w:pPr>
      <w:r>
        <w:rPr>
          <w:rFonts w:cs="Arial" w:ascii="Arial" w:hAnsi="Arial"/>
        </w:rPr>
        <w:tab/>
        <w:t xml:space="preserve">Εφόσον η δήλωση του ασθενούς δε μπορεί να διαγνωσθεί (ασθενείς - φυτά), υποστηρίζεται ότι μπορεί να διαγνωσθεί δικαστικά. Η νομολογία πάντως στο θέμα αυτό είναι αντιφατική. Σε κάποιες περιπτώσεις γίνεται δεκτό ότι αρκεί η συναίνεση των δικαστών, ενώ σε άλλες περιπτώσεις θεωρείται ότι ρόλος τους είναι απλώς να διαφωτίσουν το δικαστήριο. </w:t>
      </w:r>
    </w:p>
    <w:p>
      <w:pPr>
        <w:pStyle w:val="Normal"/>
        <w:spacing w:lineRule="atLeast" w:line="480"/>
        <w:jc w:val="both"/>
        <w:rPr>
          <w:rFonts w:ascii="Arial" w:hAnsi="Arial" w:cs="Arial"/>
        </w:rPr>
      </w:pPr>
      <w:r>
        <w:rPr>
          <w:rFonts w:cs="Arial" w:ascii="Arial" w:hAnsi="Arial"/>
        </w:rPr>
        <w:tab/>
        <w:t xml:space="preserve">Ο δικαιολογητικός λόγος εδώ του ανεκτού της διακοπής θεραπείας δεν ευρίσκεται στο α.5 παρ. 1 τους. και το δικαίωμα αυτοκαθορισμού. Οι αποφάσεις λαμβάνονται ερήμην του ενδιαφερομένου. Επιπλέον, έχοντας χάσει κάθε δυνατότητα αντίληψης, δεν έχει δυνατότητα αυτοκαθορισμού. Σαφώς, η παύση της θεραπείας δικαιολογείται στο α. 2 παρ. 1 του Σ. ο ανήμπορος άνθρωπος καθίσταται μέσο για την εξυπηρέτηση ευγενών σκοπών όπως η διατήρηση της ζωής, όχι όμως, αρκετών, πλέον να του στερήσουν το δικαίωμα να πεθάνει με αξιοπρέπεια. Άρα, ο δικαστής μπορεί να αποφασίσουν τη λύτρωση.   </w:t>
      </w:r>
    </w:p>
    <w:p>
      <w:pPr>
        <w:pStyle w:val="Normal"/>
        <w:spacing w:lineRule="atLeast" w:line="480"/>
        <w:jc w:val="both"/>
        <w:rPr>
          <w:rFonts w:ascii="Arial" w:hAnsi="Arial" w:cs="Arial"/>
        </w:rPr>
      </w:pPr>
      <w:r>
        <w:rPr>
          <w:rFonts w:cs="Arial" w:ascii="Arial" w:hAnsi="Arial"/>
        </w:rPr>
        <w:tab/>
        <w:t xml:space="preserve">Επανερχόμενοι τέλος στην ενεργητική ευθανασία, στο ελληνικό δίκαιο λόγω του χαρακτήρα της ως ετεροπροσβολή, απαιτείται σαφής νομοθετική παρέμβαση. Αυτή δεν θα θεωρείτο αντισυνταγματική εφόσον περιβαλλόταν από ισχυρές εγγυήσεις και διασφαλίσεις της ανθρώπινης αξίας. Η υποχρέωση του κράτους δύναται να κάμπτεται ενώπιον σαφούς και διαυγούς απόφασης του ασθενούς και υπό συνθήκες μη κατάχρησής της από τρίτους. </w:t>
      </w:r>
    </w:p>
    <w:p>
      <w:pPr>
        <w:pStyle w:val="Normal"/>
        <w:spacing w:lineRule="atLeast" w:line="480"/>
        <w:jc w:val="both"/>
        <w:rPr/>
      </w:pPr>
      <w:r>
        <w:rPr>
          <w:rFonts w:cs="Arial" w:ascii="Arial" w:hAnsi="Arial"/>
        </w:rPr>
        <w:tab/>
        <w:t xml:space="preserve">Στη νομολογία του </w:t>
      </w:r>
      <w:r>
        <w:rPr>
          <w:rFonts w:cs="Arial" w:ascii="Arial" w:hAnsi="Arial"/>
          <w:lang w:val="en-US"/>
        </w:rPr>
        <w:t>Supreme</w:t>
      </w:r>
      <w:r>
        <w:rPr>
          <w:rFonts w:cs="Arial" w:ascii="Arial" w:hAnsi="Arial"/>
        </w:rPr>
        <w:t xml:space="preserve"> </w:t>
      </w:r>
      <w:r>
        <w:rPr>
          <w:rFonts w:cs="Arial" w:ascii="Arial" w:hAnsi="Arial"/>
          <w:lang w:val="en-US"/>
        </w:rPr>
        <w:t>Court</w:t>
      </w:r>
      <w:r>
        <w:rPr>
          <w:rFonts w:cs="Arial" w:ascii="Arial" w:hAnsi="Arial"/>
        </w:rPr>
        <w:t xml:space="preserve"> των ΗΠΑ, αναγνωρίζεται το δικαίωμα στο θάνατο ως απόρροια του δικαιώματος στον αυτοκαθορισμό. Δεν θεωρείται όμως απόλυτο και δεν απαλλάσσει από διώξεις τρίτους αυτουργούς ή συμμετόχους. </w:t>
      </w:r>
    </w:p>
    <w:p>
      <w:pPr>
        <w:pStyle w:val="Normal"/>
        <w:spacing w:lineRule="atLeast" w:line="480"/>
        <w:jc w:val="both"/>
        <w:rPr>
          <w:rFonts w:ascii="Arial" w:hAnsi="Arial" w:cs="Arial"/>
        </w:rPr>
      </w:pPr>
      <w:r>
        <w:rPr>
          <w:rFonts w:cs="Arial" w:ascii="Arial" w:hAnsi="Arial"/>
        </w:rPr>
        <w:tab/>
        <w:t xml:space="preserve">Φαίνεται, λοιπόν, ότι ακόμη και αν αναγνωρισθεί το δικαίωμα στην ενεργητική ευθανασία, η αναγνώριση αυτή δεν θα εξαλείφει το αξιόποινο κάθε τρίτου αυτουργού της, αλλά απλώς θα παρέχει τη δυνατότητα άρσης του αξιόποινου ύστερα από στάθμιση αφενός του έγκυρου της βούλησης του αρρώστου και από την άλλη της ύπαρξης της λύσης αυτής ως λύτρωση από άσκοπο μαρτύριο. Μόνο με τον τρόπο αυτό δεν θα προσβληθεί ο πυρήνας των προστατευόμενων συνταγματικά ελευθεριών. </w:t>
      </w:r>
    </w:p>
    <w:p>
      <w:pPr>
        <w:pStyle w:val="Normal"/>
        <w:spacing w:lineRule="atLeast" w:line="480"/>
        <w:jc w:val="both"/>
        <w:rPr>
          <w:rFonts w:ascii="Arial" w:hAnsi="Arial" w:cs="Arial"/>
        </w:rPr>
      </w:pPr>
      <w:r>
        <w:rPr>
          <w:rFonts w:cs="Arial" w:ascii="Arial" w:hAnsi="Arial"/>
        </w:rPr>
        <w:tab/>
        <w:t xml:space="preserve">Προς την κατεύθυνση αυτή το Ολλανδικό Κοινοβούλιο ψήφισε νομοσχέδιο που αίρει το αξιόποινο της ενεργητικής ευθανασίας, εφόσον τελείται υπό αυστηρές προϋποθέσεις. </w:t>
      </w:r>
    </w:p>
    <w:p>
      <w:pPr>
        <w:pStyle w:val="Normal"/>
        <w:spacing w:lineRule="atLeast" w:line="480"/>
        <w:jc w:val="both"/>
        <w:rPr>
          <w:rFonts w:ascii="Arial" w:hAnsi="Arial" w:cs="Arial"/>
        </w:rPr>
      </w:pPr>
      <w:r>
        <w:rPr>
          <w:rFonts w:cs="Arial" w:ascii="Arial" w:hAnsi="Arial"/>
        </w:rPr>
        <w:tab/>
        <w:t xml:space="preserve">1) Ρητή δήλωση βούλησης του ασθενούς που </w:t>
      </w:r>
    </w:p>
    <w:p>
      <w:pPr>
        <w:pStyle w:val="Normal"/>
        <w:spacing w:lineRule="atLeast" w:line="480"/>
        <w:jc w:val="both"/>
        <w:rPr>
          <w:rFonts w:ascii="Arial" w:hAnsi="Arial" w:cs="Arial"/>
        </w:rPr>
      </w:pPr>
      <w:r>
        <w:rPr>
          <w:rFonts w:cs="Arial" w:ascii="Arial" w:hAnsi="Arial"/>
        </w:rPr>
        <w:tab/>
        <w:t xml:space="preserve">2) πάσχει από επώδυνη και ανίατη ασθένεια. Ο ασθενής έχει πλήρη συνείδηση των πραττομένων. Ο θεράπων ιατρός συντάσσει λεπτομερή έκθεση συνεκτιμώντας και την άποψη δεύτερου γιατρού. Η έκθεση εξετάζεται και από ιατροδικαστή. Η επέμβαση γίνεται με τον πλέον ανώδυνο τρόπο. </w:t>
      </w:r>
    </w:p>
    <w:p>
      <w:pPr>
        <w:pStyle w:val="Normal"/>
        <w:spacing w:lineRule="atLeast" w:line="480"/>
        <w:jc w:val="both"/>
        <w:rPr>
          <w:rFonts w:ascii="Arial" w:hAnsi="Arial" w:cs="Arial"/>
        </w:rPr>
      </w:pPr>
      <w:r>
        <w:rPr>
          <w:rFonts w:cs="Arial" w:ascii="Arial" w:hAnsi="Arial"/>
        </w:rPr>
        <w:tab/>
        <w:t xml:space="preserve">Κεντρικό μήνυμα της όλης έρευνας για την ευθανασία είναι άλλωστε το ότι η ζωή είναι δικαίωμα και όχι υποχρέωση </w:t>
      </w:r>
    </w:p>
    <w:p>
      <w:pPr>
        <w:pStyle w:val="Normal"/>
        <w:spacing w:lineRule="atLeast" w:line="480"/>
        <w:jc w:val="both"/>
        <w:rPr>
          <w:rFonts w:ascii="Arial" w:hAnsi="Arial" w:cs="Arial"/>
        </w:rPr>
      </w:pPr>
      <w:r>
        <w:rPr>
          <w:rFonts w:cs="Arial" w:ascii="Arial" w:hAnsi="Arial"/>
        </w:rPr>
        <w:tab/>
        <w:t xml:space="preserve">Αυτό διαφαίνεται χαρακτηριστικά μέσα από την υπόθεση της ισπανικής ταινίας «Η θάλασσα μέσα μου». Ο πρωταγωνιστής Ραμόν Σαμπέδρο, υποχρεωμένος επί 28 ολόκληρα χρόνια να ζει καθηλωμένος στο κρεβάτι αυτοκτονεί με τη βοήθεια φίλων του, ύστερα από την απόρριψη αιτήματός του στο δικαστήριο. Είναι ο πρώτος Ισπανός που ζήτησε επίσημα ευθανασία.   </w:t>
      </w:r>
    </w:p>
    <w:p>
      <w:pPr>
        <w:pStyle w:val="Normal"/>
        <w:spacing w:lineRule="atLeast" w:line="480"/>
        <w:jc w:val="both"/>
        <w:rPr>
          <w:rFonts w:ascii="Arial" w:hAnsi="Arial" w:cs="Arial"/>
        </w:rPr>
      </w:pPr>
      <w:r>
        <w:rPr>
          <w:rFonts w:cs="Arial" w:ascii="Arial" w:hAnsi="Arial"/>
        </w:rPr>
        <w:tab/>
        <w:t xml:space="preserve">Τελευταίες του λέξεις ήταν ότι δρα μυστικά ως εγκληματίας λόγω της απάθειας των θεσμών. Πίνοντας με το καλαμάκι το ποτήρι με το υδροκυάνιο που του χορήγησαν οι φίλοι του είπε κοιτώντας την κάμερα, απευθυνόμενος προς τους δικαστές: </w:t>
      </w:r>
      <w:r>
        <w:rPr>
          <w:rFonts w:cs="Arial" w:ascii="Arial" w:hAnsi="Arial"/>
          <w:i/>
          <w:iCs/>
        </w:rPr>
        <w:t>«Κόψτε τους τα χέρια. Το κεφάλι είναι δικό μου.»</w:t>
      </w:r>
    </w:p>
    <w:p>
      <w:pPr>
        <w:pStyle w:val="Normal"/>
        <w:spacing w:lineRule="atLeast" w:line="480"/>
        <w:rPr>
          <w:rFonts w:ascii="Arial" w:hAnsi="Arial" w:cs="Arial"/>
          <w:b/>
          <w:b/>
          <w:bCs/>
        </w:rPr>
      </w:pPr>
      <w:r>
        <w:rPr>
          <w:rFonts w:cs="Arial" w:ascii="Arial" w:hAnsi="Arial"/>
          <w:b/>
          <w:bCs/>
        </w:rPr>
      </w:r>
    </w:p>
    <w:p>
      <w:pPr>
        <w:pStyle w:val="Normal"/>
        <w:spacing w:lineRule="atLeast" w:line="480"/>
        <w:rPr>
          <w:rFonts w:ascii="Arial" w:hAnsi="Arial" w:cs="Arial"/>
          <w:b/>
          <w:b/>
          <w:bCs/>
        </w:rPr>
      </w:pPr>
      <w:r>
        <w:rPr>
          <w:rFonts w:cs="Arial" w:ascii="Arial" w:hAnsi="Arial"/>
          <w:b/>
          <w:bCs/>
        </w:rPr>
      </w:r>
    </w:p>
    <w:p>
      <w:pPr>
        <w:pStyle w:val="Normal"/>
        <w:spacing w:lineRule="atLeast" w:line="480"/>
        <w:rPr>
          <w:rFonts w:ascii="Arial" w:hAnsi="Arial" w:cs="Arial"/>
          <w:b/>
          <w:b/>
          <w:bCs/>
        </w:rPr>
      </w:pPr>
      <w:r>
        <w:rPr>
          <w:rFonts w:cs="Arial" w:ascii="Arial" w:hAnsi="Arial"/>
          <w:b/>
          <w:bCs/>
        </w:rPr>
      </w:r>
    </w:p>
    <w:p>
      <w:pPr>
        <w:pStyle w:val="Normal"/>
        <w:spacing w:lineRule="atLeast" w:line="480"/>
        <w:rPr>
          <w:rFonts w:ascii="Arial" w:hAnsi="Arial" w:cs="Arial"/>
          <w:b/>
          <w:b/>
          <w:bCs/>
        </w:rPr>
      </w:pPr>
      <w:r>
        <w:rPr>
          <w:rFonts w:cs="Arial" w:ascii="Arial" w:hAnsi="Arial"/>
          <w:b/>
          <w:bCs/>
        </w:rPr>
        <w:t>ΒΙΒΛΙΟΓΡΑΦΙΑ</w:t>
      </w:r>
    </w:p>
    <w:p>
      <w:pPr>
        <w:pStyle w:val="Normal"/>
        <w:spacing w:lineRule="atLeast" w:line="480"/>
        <w:rPr>
          <w:rFonts w:ascii="Arial" w:hAnsi="Arial" w:cs="Arial"/>
          <w:b/>
          <w:b/>
          <w:bCs/>
        </w:rPr>
      </w:pPr>
      <w:r>
        <w:rPr>
          <w:rFonts w:cs="Arial" w:ascii="Arial" w:hAnsi="Arial"/>
          <w:b/>
          <w:bCs/>
        </w:rPr>
        <w:t>Κατρούγκαλος Το δικαίωμα στη ζωή και στο θάνατο</w:t>
      </w:r>
    </w:p>
    <w:p>
      <w:pPr>
        <w:pStyle w:val="Normal"/>
        <w:spacing w:lineRule="atLeast" w:line="480"/>
        <w:rPr>
          <w:rFonts w:ascii="Arial" w:hAnsi="Arial" w:cs="Arial"/>
          <w:b/>
          <w:b/>
          <w:bCs/>
        </w:rPr>
      </w:pPr>
      <w:r>
        <w:rPr>
          <w:rFonts w:cs="Arial" w:ascii="Arial" w:hAnsi="Arial"/>
          <w:b/>
          <w:bCs/>
        </w:rPr>
      </w:r>
    </w:p>
    <w:sectPr>
      <w:headerReference w:type="default" r:id="rId2"/>
      <w:headerReference w:type="first" r:id="rId3"/>
      <w:type w:val="nextPage"/>
      <w:pgSz w:w="11906" w:h="16838"/>
      <w:pgMar w:left="1701" w:right="170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tLeast" w:line="480"/>
      <w:outlineLvl w:val="0"/>
    </w:pPr>
    <w:rPr>
      <w:rFonts w:ascii="Arial" w:hAnsi="Arial" w:cs="Arial"/>
      <w:b/>
      <w:bCs/>
    </w:rPr>
  </w:style>
  <w:style w:type="paragraph" w:styleId="Heading2">
    <w:name w:val="Heading 2"/>
    <w:basedOn w:val="Normal"/>
    <w:next w:val="Normal"/>
    <w:qFormat/>
    <w:pPr>
      <w:keepNext w:val="true"/>
      <w:numPr>
        <w:ilvl w:val="1"/>
        <w:numId w:val="1"/>
      </w:numPr>
      <w:spacing w:lineRule="atLeast" w:line="480"/>
      <w:jc w:val="center"/>
      <w:outlineLvl w:val="1"/>
    </w:pPr>
    <w:rPr>
      <w:rFonts w:ascii="Arial" w:hAnsi="Arial" w:cs="Arial"/>
      <w:b/>
      <w:bCs/>
      <w:i/>
      <w:iCs/>
      <w:u w:val="single"/>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00" w:leader="none"/>
      </w:tabs>
      <w:spacing w:lineRule="atLeast" w:line="480"/>
      <w:ind w:left="500" w:hanging="50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3T06:01:00Z</dcterms:created>
  <dc:creator>none</dc:creator>
  <dc:description/>
  <cp:keywords/>
  <dc:language>en-US</dc:language>
  <cp:lastModifiedBy>Παναγιώτης Μουχτερός</cp:lastModifiedBy>
  <cp:lastPrinted>2006-06-15T13:41:00Z</cp:lastPrinted>
  <dcterms:modified xsi:type="dcterms:W3CDTF">2006-07-04T10:01:00Z</dcterms:modified>
  <cp:revision>4</cp:revision>
  <dc:subject/>
  <dc:title>Βίκυ Κατσά</dc:title>
</cp:coreProperties>
</file>