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Εθνικό και Καποδιστριακό Πανεπιστήμιο Αθηνών</w:t>
      </w:r>
    </w:p>
    <w:p>
      <w:pPr>
        <w:pStyle w:val="Normal"/>
        <w:spacing w:lineRule="auto" w:line="360"/>
        <w:rPr/>
      </w:pPr>
      <w:r>
        <w:rPr/>
        <w:t>Σχολή Νομικών, Οικονομικών και Πολιτικών Επιστημών</w:t>
      </w:r>
    </w:p>
    <w:p>
      <w:pPr>
        <w:pStyle w:val="Header"/>
        <w:pBdr>
          <w:bottom w:val="single" w:sz="6" w:space="1" w:color="000000"/>
        </w:pBdr>
        <w:tabs>
          <w:tab w:val="clear" w:pos="4153"/>
          <w:tab w:val="clear" w:pos="8306"/>
        </w:tabs>
        <w:spacing w:lineRule="auto" w:line="360"/>
        <w:rPr/>
      </w:pPr>
      <w:r>
        <w:rPr/>
        <w:t>Τμήμα Νομικής, Τομέας Δημοσίου Δικαίου</w:t>
      </w:r>
    </w:p>
    <w:p>
      <w:pPr>
        <w:pStyle w:val="Normal"/>
        <w:spacing w:lineRule="auto" w:line="360"/>
        <w:rPr/>
      </w:pPr>
      <w:r>
        <w:rPr/>
        <w:t>Μεταπτυχιακό Δίπλωμα Δημοσίου Δικαίου</w:t>
      </w:r>
    </w:p>
    <w:p>
      <w:pPr>
        <w:pStyle w:val="Normal"/>
        <w:spacing w:lineRule="auto" w:line="360"/>
        <w:rPr/>
      </w:pPr>
      <w:r>
        <w:rPr/>
        <w:t>Μάθημα: Συνταγματικό Δίκαιο</w:t>
      </w:r>
    </w:p>
    <w:p>
      <w:pPr>
        <w:pStyle w:val="Footer"/>
        <w:tabs>
          <w:tab w:val="clear" w:pos="4153"/>
          <w:tab w:val="clear" w:pos="8306"/>
        </w:tabs>
        <w:spacing w:lineRule="auto" w:line="360"/>
        <w:rPr/>
      </w:pPr>
      <w:r>
        <w:rPr/>
        <w:t>Διδάσκων : Καθηγητής Νίκος Κ. Αλιβιζάτο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sz w:val="32"/>
          <w:szCs w:val="32"/>
          <w:u w:val="single"/>
        </w:rPr>
      </w:pPr>
      <w:r>
        <w:rPr>
          <w:b/>
          <w:i/>
          <w:sz w:val="32"/>
          <w:szCs w:val="32"/>
          <w:u w:val="single"/>
        </w:rPr>
        <w:t>Η ΠΡΟΣΤΑΣΙΑ ΤΗΣ ΙΔΙΩΤΙΚΗΣ ΖΩΗΣ</w:t>
      </w:r>
    </w:p>
    <w:p>
      <w:pPr>
        <w:pStyle w:val="Normal"/>
        <w:spacing w:lineRule="auto" w:line="360"/>
        <w:jc w:val="center"/>
        <w:rPr>
          <w:b/>
          <w:b/>
          <w:i/>
          <w:i/>
          <w:sz w:val="32"/>
          <w:szCs w:val="32"/>
          <w:u w:val="single"/>
        </w:rPr>
      </w:pPr>
      <w:r>
        <w:rPr>
          <w:b/>
          <w:i/>
          <w:sz w:val="32"/>
          <w:szCs w:val="32"/>
          <w:u w:val="single"/>
        </w:rPr>
        <w:t>ΚΑΙ ΤΗΣ ΠΡΟΣΩΠΙΚΟΤΗΤΑΣ ΤΩΝ ΔΗΜΟΣΙΩΝ ΠΡΟΣΩΠΩΝ</w:t>
      </w:r>
    </w:p>
    <w:p>
      <w:pPr>
        <w:pStyle w:val="Normal"/>
        <w:spacing w:lineRule="auto" w:line="360"/>
        <w:jc w:val="center"/>
        <w:rPr>
          <w:b/>
          <w:b/>
          <w:i/>
          <w:i/>
          <w:sz w:val="32"/>
          <w:szCs w:val="32"/>
          <w:u w:val="single"/>
        </w:rPr>
      </w:pPr>
      <w:r>
        <w:rPr>
          <w:b/>
          <w:i/>
          <w:sz w:val="32"/>
          <w:szCs w:val="32"/>
          <w:u w:val="single"/>
        </w:rPr>
        <w:t>ΚΑΙ Η ΕΛΕΥΘΕΡΙΑ ΤΟΥ ΤΥΠΟΥ</w:t>
      </w:r>
    </w:p>
    <w:p>
      <w:pPr>
        <w:pStyle w:val="Normal"/>
        <w:rPr>
          <w:b/>
          <w:b/>
          <w:i/>
          <w:i/>
          <w:sz w:val="32"/>
          <w:szCs w:val="32"/>
          <w:u w:val="single"/>
        </w:rPr>
      </w:pPr>
      <w:r>
        <w:rPr>
          <w:b/>
          <w:i/>
          <w:sz w:val="32"/>
          <w:szCs w:val="32"/>
          <w:u w:val="single"/>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b/>
          <w:b/>
          <w:i/>
          <w:i/>
          <w:sz w:val="30"/>
          <w:szCs w:val="30"/>
          <w:u w:val="single"/>
        </w:rPr>
      </w:pPr>
      <w:r>
        <w:rPr>
          <w:b/>
          <w:i/>
          <w:sz w:val="30"/>
          <w:szCs w:val="30"/>
          <w:u w:val="single"/>
        </w:rPr>
        <w:t>Βλάχου Ευαγγελία</w:t>
      </w:r>
    </w:p>
    <w:p>
      <w:pPr>
        <w:pStyle w:val="Normal"/>
        <w:rPr>
          <w:b/>
          <w:b/>
          <w:i/>
          <w:i/>
          <w:sz w:val="32"/>
          <w:szCs w:val="32"/>
          <w:u w:val="single"/>
        </w:rPr>
      </w:pPr>
      <w:r>
        <w:rPr>
          <w:b/>
          <w:i/>
          <w:sz w:val="32"/>
          <w:szCs w:val="32"/>
          <w:u w:val="single"/>
        </w:rPr>
      </w:r>
    </w:p>
    <w:p>
      <w:pPr>
        <w:pStyle w:val="Normal"/>
        <w:rPr>
          <w:i/>
          <w:i/>
          <w:sz w:val="32"/>
          <w:szCs w:val="32"/>
        </w:rPr>
      </w:pPr>
      <w:r>
        <w:rPr>
          <w:i/>
          <w:sz w:val="32"/>
          <w:szCs w:val="32"/>
        </w:rPr>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ΠΕΡΙΕΧΟΜΕΝΑ</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Εισαγωγή …………………………………………………………………………….3</w:t>
      </w:r>
    </w:p>
    <w:p>
      <w:pPr>
        <w:pStyle w:val="Normal"/>
        <w:spacing w:lineRule="auto" w:line="480"/>
        <w:rPr>
          <w:rFonts w:ascii="Arial" w:hAnsi="Arial" w:cs="Arial"/>
        </w:rPr>
      </w:pPr>
      <w:r>
        <w:rPr>
          <w:rFonts w:cs="Arial" w:ascii="Arial" w:hAnsi="Arial"/>
        </w:rPr>
        <w:t>Α) Η ιδιωτική ζωή των δημοσίων προσώπων και η ελευθερία του τύπου…….3</w:t>
      </w:r>
    </w:p>
    <w:p>
      <w:pPr>
        <w:pStyle w:val="Normal"/>
        <w:spacing w:lineRule="auto" w:line="480"/>
        <w:rPr>
          <w:rFonts w:ascii="Arial" w:hAnsi="Arial" w:cs="Arial"/>
        </w:rPr>
      </w:pPr>
      <w:r>
        <w:rPr>
          <w:rFonts w:eastAsia="Arial" w:cs="Arial" w:ascii="Arial" w:hAnsi="Arial"/>
        </w:rPr>
        <w:t xml:space="preserve">   </w:t>
      </w:r>
      <w:r>
        <w:rPr>
          <w:rFonts w:cs="Arial" w:ascii="Arial" w:hAnsi="Arial"/>
        </w:rPr>
        <w:t>ι) Η έννοια των δημοσίων προσώπων………………………………………….4</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ιι) Η έκταση του πυρήνα ιδιωτικότητας των δημοσίων προσώπων </w:t>
      </w:r>
    </w:p>
    <w:p>
      <w:pPr>
        <w:pStyle w:val="Normal"/>
        <w:spacing w:lineRule="auto" w:line="480"/>
        <w:rPr>
          <w:rFonts w:ascii="Arial" w:hAnsi="Arial" w:cs="Arial"/>
        </w:rPr>
      </w:pPr>
      <w:r>
        <w:rPr>
          <w:rFonts w:eastAsia="Arial" w:cs="Arial" w:ascii="Arial" w:hAnsi="Arial"/>
        </w:rPr>
        <w:t xml:space="preserve">         </w:t>
      </w:r>
      <w:r>
        <w:rPr>
          <w:rFonts w:cs="Arial" w:ascii="Arial" w:hAnsi="Arial"/>
        </w:rPr>
        <w:t>και τα κριτήρια προσδιορισμού του…………………………………………8</w:t>
      </w:r>
    </w:p>
    <w:p>
      <w:pPr>
        <w:pStyle w:val="Normal"/>
        <w:spacing w:lineRule="auto" w:line="480"/>
        <w:rPr>
          <w:rFonts w:ascii="Arial" w:hAnsi="Arial" w:cs="Arial"/>
        </w:rPr>
      </w:pPr>
      <w:r>
        <w:rPr>
          <w:rFonts w:eastAsia="Arial" w:cs="Arial" w:ascii="Arial" w:hAnsi="Arial"/>
        </w:rPr>
        <w:t xml:space="preserve">  </w:t>
      </w:r>
      <w:r>
        <w:rPr>
          <w:rFonts w:cs="Arial" w:ascii="Arial" w:hAnsi="Arial"/>
        </w:rPr>
        <w:t>ιιι) Οι θεσμικές εγγυήσεις των αθέμιτων προσβολών της προσωπικότητας…9</w:t>
      </w:r>
    </w:p>
    <w:p>
      <w:pPr>
        <w:pStyle w:val="Normal"/>
        <w:spacing w:lineRule="auto" w:line="480"/>
        <w:rPr>
          <w:rFonts w:ascii="Arial" w:hAnsi="Arial" w:cs="Arial"/>
        </w:rPr>
      </w:pPr>
      <w:r>
        <w:rPr>
          <w:rFonts w:cs="Arial" w:ascii="Arial" w:hAnsi="Arial"/>
        </w:rPr>
        <w:t>Β) Λόγοι άρσης του παράνομου χαρακτήρα της προσβολής της       προσωπικότητας…………………………………………………………………...10</w:t>
      </w:r>
    </w:p>
    <w:p>
      <w:pPr>
        <w:pStyle w:val="Normal"/>
        <w:spacing w:lineRule="auto" w:line="480"/>
        <w:rPr>
          <w:rFonts w:ascii="Arial" w:hAnsi="Arial" w:cs="Arial"/>
        </w:rPr>
      </w:pPr>
      <w:r>
        <w:rPr>
          <w:rFonts w:eastAsia="Arial" w:cs="Arial" w:ascii="Arial" w:hAnsi="Arial"/>
        </w:rPr>
        <w:t xml:space="preserve">   </w:t>
      </w:r>
      <w:r>
        <w:rPr>
          <w:rFonts w:cs="Arial" w:ascii="Arial" w:hAnsi="Arial"/>
        </w:rPr>
        <w:t>ι) Η στάθμιση συμφερόντων…………………………………………………….11</w:t>
      </w:r>
    </w:p>
    <w:p>
      <w:pPr>
        <w:pStyle w:val="Normal"/>
        <w:spacing w:lineRule="auto" w:line="480"/>
        <w:rPr>
          <w:rFonts w:ascii="Arial" w:hAnsi="Arial" w:cs="Arial"/>
        </w:rPr>
      </w:pPr>
      <w:r>
        <w:rPr>
          <w:rFonts w:eastAsia="Arial" w:cs="Arial" w:ascii="Arial" w:hAnsi="Arial"/>
        </w:rPr>
        <w:t xml:space="preserve">  </w:t>
      </w:r>
      <w:r>
        <w:rPr>
          <w:rFonts w:cs="Arial" w:ascii="Arial" w:hAnsi="Arial"/>
        </w:rPr>
        <w:t>ιι) Η συναίνεση…………………………………………………………………….11</w:t>
      </w:r>
    </w:p>
    <w:p>
      <w:pPr>
        <w:pStyle w:val="Normal"/>
        <w:spacing w:lineRule="auto" w:line="480"/>
        <w:rPr>
          <w:rFonts w:ascii="Arial" w:hAnsi="Arial" w:cs="Arial"/>
        </w:rPr>
      </w:pPr>
      <w:r>
        <w:rPr>
          <w:rFonts w:eastAsia="Arial" w:cs="Arial" w:ascii="Arial" w:hAnsi="Arial"/>
        </w:rPr>
        <w:t xml:space="preserve">  </w:t>
      </w:r>
      <w:r>
        <w:rPr>
          <w:rFonts w:cs="Arial" w:ascii="Arial" w:hAnsi="Arial"/>
        </w:rPr>
        <w:t>ιιι) Το δικαιολογημένο ενδιαφέρον………………………………………………12</w:t>
      </w:r>
    </w:p>
    <w:p>
      <w:pPr>
        <w:pStyle w:val="Normal"/>
        <w:spacing w:lineRule="auto" w:line="480"/>
        <w:rPr>
          <w:rFonts w:ascii="Arial" w:hAnsi="Arial" w:cs="Arial"/>
        </w:rPr>
      </w:pPr>
      <w:r>
        <w:rPr>
          <w:rFonts w:cs="Arial" w:ascii="Arial" w:hAnsi="Arial"/>
        </w:rPr>
        <w:t>Επίλογος – Συμπέρασμα………………………………………………………….14</w:t>
      </w:r>
    </w:p>
    <w:p>
      <w:pPr>
        <w:pStyle w:val="Normal"/>
        <w:tabs>
          <w:tab w:val="clear" w:pos="720"/>
          <w:tab w:val="left" w:pos="8460" w:leader="none"/>
        </w:tabs>
        <w:spacing w:lineRule="auto" w:line="480"/>
        <w:ind w:right="32" w:hanging="0"/>
        <w:rPr>
          <w:rFonts w:ascii="Arial" w:hAnsi="Arial" w:cs="Arial"/>
          <w:b/>
          <w:b/>
          <w:sz w:val="22"/>
          <w:szCs w:val="22"/>
          <w:u w:val="single"/>
        </w:rPr>
      </w:pPr>
      <w:r>
        <w:rPr>
          <w:rFonts w:cs="Arial" w:ascii="Arial" w:hAnsi="Arial"/>
        </w:rPr>
        <w:t>Βιβλιογραφία…..……………………………………………………………...……15</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ΕΙΣΑΓΩΓΗ</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Α)  Η ιδιωτική ζωή των δημοσίων προσώπων και η ελευθερία του τύπου</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Η προστασία της ιδιωτικής ζωής και της προσωπικότητας των δημοσίων προσώπων, όταν συγκρούεται με την συνταγματικά κατοχυρωμένη ελευθερία του Τύπου, παρουσιάζει ιδιαίτερα νομικά προβλήματα. Η σφαιρική ενημέρωση των πολιτών επιβάλλει συχνά την αποκάλυψη ορισμένων πτυχών της ιδιωτικής ζωής των προσώπων που κατέχουν κάποιο δημόσιο αξίωμα ή για κάποιο λόγο βρίσκονται στο επίκεντρο της επικαιρότητας. </w:t>
      </w:r>
    </w:p>
    <w:p>
      <w:pPr>
        <w:pStyle w:val="Normal"/>
        <w:spacing w:lineRule="auto" w:line="360"/>
        <w:ind w:firstLine="360"/>
        <w:jc w:val="both"/>
        <w:rPr>
          <w:rFonts w:ascii="Arial" w:hAnsi="Arial" w:cs="Arial"/>
          <w:sz w:val="22"/>
          <w:szCs w:val="22"/>
        </w:rPr>
      </w:pPr>
      <w:r>
        <w:rPr>
          <w:rFonts w:cs="Arial" w:ascii="Arial" w:hAnsi="Arial"/>
          <w:sz w:val="22"/>
          <w:szCs w:val="22"/>
        </w:rPr>
        <w:t xml:space="preserve">Σε αντίθεση με τον ανώνυμο πολίτη, η ιδιωτική ζωή του οποίου είναι απαραβίαστη, και γίνεται δεκτό ότι προστατεύεται, όχι μόνο από προσβολές του συμπολίτη του, αλλά και από δημοσιογραφικές ενέργειες, προσβλητικές της τιμής και της υπόληψής του, υποστηρίζεται ότι κάθε πρόσωπο που αναλαμβάνει ή διεκδικεί δημόσια αξιώματα οφείλει να εκτίθεται στην κριτική οποιουδήποτε. Και μάλιστα, όχι μόνο για πράξεις ή παραλείψεις που ανάγονται στα δημόσια καθήκοντά του, αλλά και για κάθε πτυχή της ζωής του, προσωπικής, επαγγελματικής, ή άλλης. </w:t>
      </w:r>
    </w:p>
    <w:p>
      <w:pPr>
        <w:pStyle w:val="Normal"/>
        <w:spacing w:lineRule="auto" w:line="360"/>
        <w:ind w:firstLine="360"/>
        <w:jc w:val="both"/>
        <w:rPr>
          <w:rFonts w:ascii="Arial" w:hAnsi="Arial" w:cs="Arial"/>
          <w:sz w:val="22"/>
          <w:szCs w:val="22"/>
        </w:rPr>
      </w:pPr>
      <w:r>
        <w:rPr>
          <w:rFonts w:cs="Arial" w:ascii="Arial" w:hAnsi="Arial"/>
          <w:sz w:val="22"/>
          <w:szCs w:val="22"/>
        </w:rPr>
        <w:t>Ο λόγος της ανοχής, αυτής, των δημοσίων προσώπων είναι, σύμφωνα με την απόφαση του ΔΠρωτΑθ 16280/1995</w:t>
      </w:r>
      <w:r>
        <w:rPr>
          <w:rStyle w:val="FootnoteCharacters"/>
          <w:rStyle w:val="FootnoteAnchor"/>
          <w:rFonts w:cs="Arial" w:ascii="Arial" w:hAnsi="Arial"/>
          <w:sz w:val="22"/>
          <w:szCs w:val="22"/>
        </w:rPr>
        <w:footnoteReference w:id="2"/>
      </w:r>
      <w:r>
        <w:rPr>
          <w:rFonts w:cs="Arial" w:ascii="Arial" w:hAnsi="Arial"/>
          <w:sz w:val="22"/>
          <w:szCs w:val="22"/>
        </w:rPr>
        <w:t xml:space="preserve"> για την υπόθεση Παπαθεμελή, « το δικαιολογημένο επαγγελματικό ενδιαφέρον των δημοσιογράφων, που ασκούν δημόσια αποστολή, για την δημοσίευση ή μετάδοση ειδήσεων (γεγονότων) και σχολίων σχετικά με τις πράξεις και τη συμπεριφορά προσώπων που παρουσιάζουν ενδιαφέρον για την κοινή γνώμη. Γι’ αυτό μπορούν να δημοσιεύουν ή να μεταδίδουν ειδήσεις, εικόνες από την ιδιωτική τους ζωή και σχόλια, για την σχετική ενημέρωση και πληροφόρηση του κοινού, με δριμεία κριτική ή δυσμενείς, ακόμη και σκωπτικούς ή ειρωνικούς χαρακτηρισμούς για τα πρόσωπα αυτά, χωρίς αυτό να συνιστά προσβολή της προσωπικότητάς τους». </w:t>
      </w:r>
    </w:p>
    <w:p>
      <w:pPr>
        <w:pStyle w:val="Normal"/>
        <w:spacing w:lineRule="auto" w:line="360"/>
        <w:ind w:firstLine="360"/>
        <w:jc w:val="both"/>
        <w:rPr/>
      </w:pPr>
      <w:r>
        <w:rPr>
          <w:rFonts w:cs="Arial" w:ascii="Arial" w:hAnsi="Arial"/>
          <w:sz w:val="22"/>
          <w:szCs w:val="22"/>
        </w:rPr>
        <w:t>Τίθενται, όμως, στο σημείο αυτό, τα εξής ερωτήματα: ποία είναι αυτά τα δημόσια πρόσωπα που σε αντίθεση με τον κοινό, ανώνυμο πολίτη, είναι εκτεθειμένα στην οποιαδήποτε δριμεία κριτική, στην δημοσιογραφική αποκάλυψη και στην ειρωνεία των ΜΜΕ και σε ποια έκταση το συμφέρον ενημέρωσης των πολιτών μπορεί να δικαιολογήσει προσβολές της τιμής των προσώπων αυτών που συνιστούν ταυτόχρονα και παραβίαση της ιδιωτικής τους ζωής; Μήπως τελικά και αυτά έχουν ένα πυρήνα ιδιωτικότητας που σε καμία περίπτωση δεν μπορεί να παραβιασθεί; Και αν ναι, ποία είναι τα όρια του πυρήνα αυτού και με ποία κριτήρια θα προσδιορίζεται κάθε φορά η ακριβής έκτασή του; Και τέλος ποιες είναι εκείνες οι θεσμικές εγγυήσεις, οι πλέον κατάλληλες, προκειμένου για την αποτροπή των όποιων αθέμιτων προσβολών που υφίστανται τα πρόσωπα αυτά;</w:t>
      </w:r>
    </w:p>
    <w:p>
      <w:pPr>
        <w:pStyle w:val="Normal"/>
        <w:spacing w:lineRule="auto" w:line="360"/>
        <w:ind w:firstLine="360"/>
        <w:jc w:val="both"/>
        <w:rPr/>
      </w:pPr>
      <w:r>
        <w:rPr>
          <w:rFonts w:cs="Arial" w:ascii="Arial" w:hAnsi="Arial"/>
          <w:sz w:val="22"/>
          <w:szCs w:val="22"/>
        </w:rPr>
        <w:t xml:space="preserve">Τα ερωτήματα αυτά έχουν απασχολήσει πολλές φορές την νομολογία, όχι μόνο των ελληνικών δικαστηρίων αλλά και ξένων έννομων τάξεων, καθώς και την νομολογία του ΕΔΔΑ με πολυάριθμες υποθέσεις σχετικά με την ιδιωτική ζωή των δημοσίων προσώπων. Η κατάσταση, όμως, παραμένει ακόμη ρευστή καθώς δεν υπάρχει ενιαία αντιμετώπιση επί του θέματος. </w:t>
      </w:r>
    </w:p>
    <w:p>
      <w:pPr>
        <w:pStyle w:val="Normal"/>
        <w:spacing w:lineRule="auto" w:line="360"/>
        <w:ind w:firstLine="360"/>
        <w:jc w:val="both"/>
        <w:rPr>
          <w:rFonts w:ascii="Arial" w:hAnsi="Arial" w:cs="Arial"/>
          <w:sz w:val="22"/>
          <w:szCs w:val="22"/>
        </w:rPr>
      </w:pPr>
      <w:r>
        <w:rPr>
          <w:rFonts w:cs="Arial" w:ascii="Arial" w:hAnsi="Arial"/>
          <w:sz w:val="22"/>
          <w:szCs w:val="22"/>
        </w:rPr>
        <w:t>Σήμερα, ο κανόνας που φαίνεται να ισχύει σχεδόν σε όλες τις έννομες τάξεις είναι η ασυλία του Τύπου</w:t>
      </w:r>
      <w:r>
        <w:rPr>
          <w:rStyle w:val="FootnoteCharacters"/>
          <w:rStyle w:val="FootnoteAnchor"/>
          <w:rFonts w:cs="Arial" w:ascii="Arial" w:hAnsi="Arial"/>
          <w:sz w:val="22"/>
          <w:szCs w:val="22"/>
        </w:rPr>
        <w:footnoteReference w:id="3"/>
      </w:r>
      <w:r>
        <w:rPr>
          <w:rFonts w:cs="Arial" w:ascii="Arial" w:hAnsi="Arial"/>
          <w:sz w:val="22"/>
          <w:szCs w:val="22"/>
        </w:rPr>
        <w:t xml:space="preserve"> και των ηλεκτρονικών μέσων ενημέρωσης, όταν αυτά αναφέρονται στον βίο και την πολιτεία των δημοσίων προσώπων, και από την άλλη μεριά η αυστηρή προστασία της ιδιωτικής ζωής των απλών πολιτών. Ο κανόνας ,όμως, αυτός φαίνεται να εξυπηρετεί και μια άλλη σημαντική συνταγματική αρχή, την αρχή της διαφάνειας για το πώς και το γιατί παίρνονται οι πολιτικές αποφάσεις. Η ελευθερία της έκφρασης και της κριτικής καθώς και το δικαίωμα πληροφόρησης του κοινού μέσω των δημοσιογράφων είναι στοιχεία της δημοκρατίας που δεν θα πρέπει να παραβλέπονται. Όμως, αν η ελευθερία της έκφρασης και η αρχή της διαφάνειας απαγορεύουν κατ’ αρχήν οποιοδήποτε φραγμό στην δημοσιογραφική έρευνα, ακόμη και της ιδιωτικής ζωής των δημοσίων προσώπων, είναι βέβαιο πως, στην απόλυτη εκδοχή του, ο εν λόγω κανόνας μπορεί να οδηγήσει σε άτοπα και υπερβολές που κανένα δικαίωμα ενημέρωσης και καμία αρχή διαφάνειας δεν μπορεί να δικαιολογήσει.</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ι) Η ΕΝΝΟΙΑ ΤΩΝ ΔΗΜΟΣΙΩΝ ΠΡΟΣΩΠΩΝ</w:t>
      </w:r>
    </w:p>
    <w:p>
      <w:pPr>
        <w:pStyle w:val="Normal"/>
        <w:spacing w:lineRule="auto" w:line="360"/>
        <w:ind w:firstLine="360"/>
        <w:jc w:val="both"/>
        <w:rPr>
          <w:rFonts w:ascii="Arial" w:hAnsi="Arial" w:cs="Arial"/>
          <w:sz w:val="22"/>
          <w:szCs w:val="22"/>
        </w:rPr>
      </w:pPr>
      <w:r>
        <w:rPr>
          <w:rFonts w:cs="Arial" w:ascii="Arial" w:hAnsi="Arial"/>
          <w:sz w:val="22"/>
          <w:szCs w:val="22"/>
        </w:rPr>
        <w:t xml:space="preserve">Γίνεται δεκτό ότι </w:t>
      </w:r>
      <w:r>
        <w:rPr>
          <w:rStyle w:val="FootnoteCharacters"/>
          <w:rStyle w:val="FootnoteAnchor"/>
          <w:rFonts w:cs="Arial" w:ascii="Arial" w:hAnsi="Arial"/>
          <w:sz w:val="22"/>
          <w:szCs w:val="22"/>
        </w:rPr>
        <w:footnoteReference w:id="4"/>
      </w:r>
      <w:r>
        <w:rPr>
          <w:rFonts w:cs="Arial" w:ascii="Arial" w:hAnsi="Arial"/>
          <w:sz w:val="22"/>
          <w:szCs w:val="22"/>
        </w:rPr>
        <w:t>η έκταση του σεβασμού της προσωπικότητας καθορίζεται κυρίως από τον ίδιο το φορέα του δικαιώματος, στον οποίο επαφίεται και η περιχάραξη των ορίων της κοινωνικής του παρουσίας. Η εξουσία αυτοπροσδιορισμού, που αποτελεί εκδήλωση του δικαιώματος της ελεύθερης ανάπτυξης της προσωπικότητας, συνίσταται στο ότι κάθε άνθρωπος είναι ελεύθερος να κρίνει ποίες πτυχές της προσωπικότητάς του θα αποκαλύψει στους τρίτους και ποία στοιχεία του ιδιωτικού του βίου θα καταστήσει κοινά σε όλους, να επιλέγει την εικόνα με την οποία θα εμφανιστεί στον κοινωνικό του περίγυρο, να αποφασίζει πότε προσβάλλεται η προσωπικότητά του. Το άτομο οφείλει να ανέχεται επεμβάσεις στην προσωπικότητά του, οι οποίες συνδέονται με τον τρόπο ζωής που το ίδιο επέλεξε. Όποιος επιλέγει την διακεκριμένη παρουσία του στην κοινωνική σφαίρα, που μπορεί να δικαιολογήσει την δημιουργία δημοσίου ενδιαφέροντος γύρω από το πρόσωπό του, πρέπει να υπολογίζει και να ανέχεται το γεγονός ότι μπορεί να γίνει αντικείμενο συζητήσεως. Αυτό ισχύει ιδίως για πρόσωπα που ασκούν δημόσιο λειτούργημα ή που διαχειρίζονται δημόσιο χρήμα ή που συμμετέχουν στην πολιτική ζωή καθώς και για τα πρόσωπα της σύγχρονης ιστορίας.</w:t>
      </w:r>
    </w:p>
    <w:p>
      <w:pPr>
        <w:pStyle w:val="Normal"/>
        <w:spacing w:lineRule="auto" w:line="360"/>
        <w:ind w:firstLine="360"/>
        <w:jc w:val="both"/>
        <w:rPr>
          <w:rFonts w:ascii="Arial" w:hAnsi="Arial" w:cs="Arial"/>
          <w:sz w:val="22"/>
          <w:szCs w:val="22"/>
        </w:rPr>
      </w:pPr>
      <w:r>
        <w:rPr>
          <w:rFonts w:cs="Arial" w:ascii="Arial" w:hAnsi="Arial"/>
          <w:sz w:val="22"/>
          <w:szCs w:val="22"/>
        </w:rPr>
        <w:t>Σύμφωνα</w:t>
      </w:r>
      <w:r>
        <w:rPr>
          <w:rStyle w:val="FootnoteCharacters"/>
          <w:rStyle w:val="FootnoteAnchor"/>
          <w:rFonts w:cs="Arial" w:ascii="Arial" w:hAnsi="Arial"/>
          <w:sz w:val="22"/>
          <w:szCs w:val="22"/>
        </w:rPr>
        <w:footnoteReference w:id="5"/>
      </w:r>
      <w:r>
        <w:rPr>
          <w:rFonts w:cs="Arial" w:ascii="Arial" w:hAnsi="Arial"/>
          <w:sz w:val="22"/>
          <w:szCs w:val="22"/>
        </w:rPr>
        <w:t xml:space="preserve"> με την θεωρία των σφαιρών της προσωπικότητας, αυτή διακρίνεται στην: ατομική, την ιδιωτική και την απόρρητη. Στο πλαίσιο της ατομικής σφαίρας προστατεύεται το σύνολο της επαγγελματικής και κοινωνικής (της δημόσιας δηλ.) δραστηριότητας του ατόμου, ενώ η ιδιωτική σφαίρα είναι ο χώρος που αυτοπροσδιορίζει κάθε άτομο, προκειμένου να ασκεί μέσα σε αυτόν τις προσωπικές και οικογενειακές του δραστηριότητες, με άλλα λόγια το πεδίο της δραστηριότητας του ατόμου που είναι κατά κανόνα προσιτό στους στενούς φίλους και συγγενείς, όχι όμως και στους τρίτους. Η πρόσβαση, τέλος, στην απόρρητη σφαίρα δεν θα πρέπει να επιτρέπεται σε κανένα, παρά μόνο υπό προϋποθέσεις εξαιρετικά αυστηρές. Τα όρια, βέβαια, μεταξύ των κατηγοριών αυτών είναι ρευστά. Όσο περισσότερο πάντως η προσβολή της τιμής προσεγγίζει την απόρρητη σφαίρα του θύματος, τόσο πιο δύσκολο είναι να εξισορροπηθεί από το δικαιολογημένο ενδιαφέρον της κοινής γνώμης που διαφυλάσσει με την συμπεριφορά του ο δράστης.</w:t>
      </w:r>
    </w:p>
    <w:p>
      <w:pPr>
        <w:pStyle w:val="Normal"/>
        <w:spacing w:lineRule="auto" w:line="360"/>
        <w:ind w:firstLine="360"/>
        <w:jc w:val="both"/>
        <w:rPr>
          <w:rFonts w:ascii="Arial" w:hAnsi="Arial" w:cs="Arial"/>
          <w:sz w:val="22"/>
          <w:szCs w:val="22"/>
        </w:rPr>
      </w:pPr>
      <w:r>
        <w:rPr>
          <w:rFonts w:cs="Arial" w:ascii="Arial" w:hAnsi="Arial"/>
          <w:sz w:val="22"/>
          <w:szCs w:val="22"/>
        </w:rPr>
        <w:t>Τα πρόσωπα, άλλωστε, που απασχολούν με κάποιο τρόπο την κοινή γνώμη διακρίνονται συνήθως σε δύο κατηγορίες: σε πρόσωπα που ασκούν δημόσιο λειτούργημα ή που συμμετέχουν στην πολιτική ζωή και στα λεγόμενα πρόσωπα της σύγχρονης ιστορίας. Αυτά διακρίνονται σε πρόσωπα απόλυτης επικαιρότητας, που ενδιαφέρουν εν γένει το κοινό και σχετικής επικαιρότητας, που απασχολούν τη κοινή γνώμη εν όψει ενός εξαιρετικού και έκτακτου γεγονότος. Πλην των δημοσίων λειτουργών που κατέχουν εξέχουσα θέση, πρόσωπα απόλυτης επικαιρότητας θεωρούνται συνήθως όσοι ασκούν σημαντική οικονομική, κοινωνική ή καλλιτεχνική δραστηριότητα (παράγοντες της οικονομικής ζωής, αθλητές, συγγραφείς, ηθοποιοί, καλλιτέχνες κλπ). Πρόσωπα σχετικής επικαιρότητας είναι λ.χ. ο τυχερός του ΛΟΤΤΟ, το θύμα ενός βιασμού ή ένας επικίνδυνος κακοποιός.</w:t>
      </w:r>
    </w:p>
    <w:p>
      <w:pPr>
        <w:pStyle w:val="Normal"/>
        <w:spacing w:lineRule="auto" w:line="360"/>
        <w:ind w:firstLine="360"/>
        <w:jc w:val="both"/>
        <w:rPr/>
      </w:pPr>
      <w:r>
        <w:rPr>
          <w:rFonts w:cs="Arial" w:ascii="Arial" w:hAnsi="Arial"/>
          <w:sz w:val="22"/>
          <w:szCs w:val="22"/>
        </w:rPr>
        <w:t>Για τα πρόσωπα της επικαιρότητας, υπάρχει δικαιολογημένο ενδιαφέρον της κοινής γνώμης για την γνώση στοιχείων της προσωπικότητάς τους ανάλογα με την έκταση της δημόσιας προβολής τους. Ένα πρόσωπο της απόλυτης επικαιρότητας οφείλει να ανέχεται το ενδιαφέρον του κοινού, ακόμα και για στοιχεία της ιδιωτικής του ζωής, όχι όμως και για στοιχεία της σφαίρας του απορρήτου που ανάγονται στον απαραβίαστο πυρήνα της αξίας του ανθρώπου. Αντίθετα, τα πρόσωπα της σχετικής επικαιρότητας οφείλουν να ανέχονται επεμβάσεις στην προσωπικότητά τους μόνο κατά το χρόνο κατά τον οποίο βρίσκονται στο προσκήνιο της δημοσιότητας.</w:t>
      </w:r>
    </w:p>
    <w:p>
      <w:pPr>
        <w:pStyle w:val="Normal"/>
        <w:spacing w:lineRule="auto" w:line="360"/>
        <w:ind w:firstLine="360"/>
        <w:jc w:val="both"/>
        <w:rPr/>
      </w:pPr>
      <w:r>
        <w:rPr>
          <w:rFonts w:cs="Arial" w:ascii="Arial" w:hAnsi="Arial"/>
          <w:sz w:val="22"/>
          <w:szCs w:val="22"/>
        </w:rPr>
        <w:t>Στην υπόθεση της Μ. Παπανδρέου κατά Λ. Κανέλλη</w:t>
      </w:r>
      <w:r>
        <w:rPr>
          <w:rStyle w:val="FootnoteCharacters"/>
          <w:rStyle w:val="FootnoteAnchor"/>
          <w:rFonts w:cs="Arial" w:ascii="Arial" w:hAnsi="Arial"/>
          <w:sz w:val="22"/>
          <w:szCs w:val="22"/>
        </w:rPr>
        <w:footnoteReference w:id="6"/>
      </w:r>
      <w:r>
        <w:rPr>
          <w:rFonts w:cs="Arial" w:ascii="Arial" w:hAnsi="Arial"/>
          <w:sz w:val="22"/>
          <w:szCs w:val="22"/>
        </w:rPr>
        <w:t xml:space="preserve"> τέθηκε το ερώτημα αν η σύζυγος Πρωθυπουργού ή η μητέρα Υπουργού είναι πρόσωπο επικαιρότητας μόνο εξ αυτού του λόγου. Η έννοια του αυτοπροσδιορισμού επιβάλλει την αυτοτελή εξέταση της δραστηριότητας κάθε ατόμου, καθώς θα ήταν αντίθετη στην αρχή της αυτοδιάθεσης του προσώπου, να γίνει δεκτό ότι η συγγένεια με ένα πρόσωπο της επικαιρότητας καθιστά και το συγγενή δημόσιο πρόσωπο και περιορίζει ετερόνομα την προσωπική του σφαίρα. Ο χαρακτήρας, συνεπώς, ενός προσώπου ως δημοσίου προσώπου θα πρέπει να κρίνεται από την προσωπική του ενασχόληση με τα κοινά και την επιρροή του στα πολιτικά και γενικώς στα δημόσια πράγματα. </w:t>
      </w:r>
    </w:p>
    <w:p>
      <w:pPr>
        <w:pStyle w:val="Normal"/>
        <w:spacing w:lineRule="auto" w:line="360"/>
        <w:ind w:firstLine="360"/>
        <w:jc w:val="both"/>
        <w:rPr/>
      </w:pPr>
      <w:r>
        <w:rPr>
          <w:rFonts w:cs="Arial" w:ascii="Arial" w:hAnsi="Arial"/>
          <w:sz w:val="22"/>
          <w:szCs w:val="22"/>
        </w:rPr>
        <w:t>Σε άλλες έννομες τάξεις το ενδιαφέρον του κοινού για πληροφόρηση έρχεται σε δεύτερη μοίρα σε σχέση με το προστατευόμενο έννομο συμφέρον  του προσώπου για κατοχύρωση του απορρήτου του ιδιωτικού βίου. Χαρακτηριστικό παράδειγμα αποτελεί η Γαλλία, όπου με πλήθος δικαστικών αποφάσεων έχει αναγνωριστεί το απαραβίαστο του ιδιωτικού βίου. Ιδιαίτερα ενδιαφέρουσα είναι η υπόθεση του βιβλίου με τίτλο «Le grand secret» (Το μεγάλο μυστικό) που είχε συγγράψει ο γιατρός του Γάλλου προέδρου Μιτεράν, Δρ Claude Gubler, που δημοσιεύθηκε αμέσως μετά το θάνατό του και που εξιστορούσε την ασθένεια του  αποβιώσαντος Προέδρου. Τα γαλλικά δικαστήρια έκριναν ότι η κυκλοφορία του βιβλίου συνιστά ανεπίτρεπτη παραβίαση του ιδιωτικού βίου, χωρίς καν να σταθμιστεί και το δικαίωμα του κοινού για πληροφόρηση και ιστορική ενημέρωση.</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ίσης, στην υπόθεση του διάσημο φωτομοντέλου Naomi Campell</w:t>
      </w:r>
      <w:r>
        <w:rPr>
          <w:rStyle w:val="FootnoteCharacters"/>
          <w:rStyle w:val="FootnoteAnchor"/>
          <w:rFonts w:cs="Arial" w:ascii="Arial" w:hAnsi="Arial"/>
          <w:sz w:val="22"/>
          <w:szCs w:val="22"/>
        </w:rPr>
        <w:footnoteReference w:id="7"/>
      </w:r>
      <w:r>
        <w:rPr>
          <w:rFonts w:cs="Arial" w:ascii="Arial" w:hAnsi="Arial"/>
          <w:sz w:val="22"/>
          <w:szCs w:val="22"/>
        </w:rPr>
        <w:t xml:space="preserve"> κατά της εταιρίας MGN Ltd, προκρίθηκε το απόρρητο του ιδιωτικού βίου. Η δημοσίευση φωτογραφιών της Campell να εξέρχεται από συνάντηση ομάδων θεραπείας για την απεξάρτηση ναρκωτικών ουσιών, κρίθηκε από το Δικαστήριο της Βουλής των Λόρδων ότι θίγει την τιμή και την σφαίρα του απορρήτου της. </w:t>
      </w:r>
    </w:p>
    <w:p>
      <w:pPr>
        <w:pStyle w:val="Normal"/>
        <w:spacing w:lineRule="auto" w:line="360"/>
        <w:ind w:firstLine="360"/>
        <w:jc w:val="both"/>
        <w:rPr/>
      </w:pPr>
      <w:r>
        <w:rPr>
          <w:rFonts w:eastAsia="Arial" w:cs="Arial" w:ascii="Arial" w:hAnsi="Arial"/>
          <w:sz w:val="22"/>
          <w:szCs w:val="22"/>
        </w:rPr>
        <w:t xml:space="preserve">  </w:t>
      </w:r>
      <w:r>
        <w:rPr>
          <w:rFonts w:cs="Arial" w:ascii="Arial" w:hAnsi="Arial"/>
          <w:sz w:val="22"/>
          <w:szCs w:val="22"/>
        </w:rPr>
        <w:t xml:space="preserve">Ενδιαφέρουσες, όμως, ήταν οι απόψεις του Λόρδου </w:t>
      </w:r>
      <w:r>
        <w:rPr>
          <w:rFonts w:cs="Arial" w:ascii="Arial" w:hAnsi="Arial"/>
          <w:sz w:val="22"/>
          <w:szCs w:val="22"/>
          <w:lang w:val="en-GB"/>
        </w:rPr>
        <w:t>Hoffman</w:t>
      </w:r>
      <w:r>
        <w:rPr>
          <w:rFonts w:cs="Arial" w:ascii="Arial" w:hAnsi="Arial"/>
          <w:sz w:val="22"/>
          <w:szCs w:val="22"/>
        </w:rPr>
        <w:t xml:space="preserve"> στην συγκεκριμένη υπόθεση. Ο ίδιος τόνιζε ότι : « Η Naomi Campell είναι ένα διάσημο μοντέλο που ζεί από την δημοσιότητα…η σχέση της με τα μέσα ενημέρωσης δεν συγκρίνεται με αυτή που έχουν πρόσωπα τα οποία δεν προβάλλουν τόσο πολύ στο κοινό την ιδιωτική τους ζωή… Δυστυχώς η ίδια σε συνεντεύξεις που έδωσε σε εφημερίδες και την τηλεόραση προέβαλλε με έμφαση έναν ψευδή ισχυρισμό, ότι δηλ. σε αντίθεση με άλλους συναδέλφους της δεν είχε ποτέ υποκύψει στον πειρασμό των ναρκωτικών».        </w:t>
      </w:r>
    </w:p>
    <w:p>
      <w:pPr>
        <w:pStyle w:val="Normal"/>
        <w:spacing w:lineRule="auto" w:line="360"/>
        <w:ind w:firstLine="360"/>
        <w:jc w:val="both"/>
        <w:rPr/>
      </w:pPr>
      <w:r>
        <w:rPr>
          <w:rFonts w:cs="Arial" w:ascii="Arial" w:hAnsi="Arial"/>
          <w:sz w:val="22"/>
          <w:szCs w:val="22"/>
        </w:rPr>
        <w:t>Στο σημείο αυτό εντοπίζεται και το κεντρικό ζήτημα αυτής της υπόθεσης : τα δημόσια πρόσωπα δικαιούνται να αντιτάσσουν στα μέσα ενημέρωσης το απόρρήτο της ιδιωτικής ζωής τους προκειμένου να μην αποκαλυφθεί ότι είπαν ψέματα; Πρόκειται, λοιπόν, για την αντινομία δημοσίου και ιδιωτικού λόγου, η οποία, ενώ, στον κοινό πολίτη είναι ανεκτή, στα δημόσια πρόσωπα ενοχλεί. Διότι από τα τελευταία έχουμε, καλώς ή κακώς, την αξίωση να επιδεικνύουν περισσότερη συνέπεια. Σε μια δημοκρατική κοινωνία, ο τύπος δικαιούται να αποκαλύπτει τις ανακολουθίες, όχι μόνο των κυβερνώντων αλλά και των δημοσίων προσώπων γενικότερα. Από εκεί και πέρα, όμως, θα πρέπει να τηρηθεί η αρχή της αναλογικότητας, γι’ αυτό και το Δικαστήριο τότε έκρινε ότι η εφημερίδα χρησιμοποίησε περισσότερα μέσα από όσα της ήταν αναγκαία για να υπηρετήσει ένα νόμιμο κατά τα άλλα σκοπό.</w:t>
      </w:r>
    </w:p>
    <w:p>
      <w:pPr>
        <w:pStyle w:val="Normal"/>
        <w:spacing w:lineRule="auto" w:line="360"/>
        <w:ind w:firstLine="360"/>
        <w:jc w:val="both"/>
        <w:rPr/>
      </w:pPr>
      <w:r>
        <w:rPr>
          <w:rFonts w:cs="Arial" w:ascii="Arial" w:hAnsi="Arial"/>
          <w:sz w:val="22"/>
          <w:szCs w:val="22"/>
        </w:rPr>
        <w:t xml:space="preserve">Από τα παραπάνω αυτά παραδείγματα, διαπιστώνεται ότι η σφαίρα του ιδιωτικού απορρήτου των δημοσίων προσώπων δεν έχει σταθερά όρια τα οποία μπορούν εκ των προτέρων να καθορισθούν με νόμο ή άλλους κανόνες δεοντολογίας. Τελικώς, η σύγκρουση του δικαιώματος του ιδιωτικού βίου των δημοσίων προσώπων με την ελευθερία του τύπου επιλύεται μόνο με </w:t>
      </w:r>
      <w:r>
        <w:rPr>
          <w:rFonts w:cs="Arial" w:ascii="Arial" w:hAnsi="Arial"/>
          <w:sz w:val="22"/>
          <w:szCs w:val="22"/>
          <w:lang w:val="en-GB"/>
        </w:rPr>
        <w:t>ad</w:t>
      </w:r>
      <w:r>
        <w:rPr>
          <w:rFonts w:cs="Arial" w:ascii="Arial" w:hAnsi="Arial"/>
          <w:sz w:val="22"/>
          <w:szCs w:val="22"/>
        </w:rPr>
        <w:t xml:space="preserve"> </w:t>
      </w:r>
      <w:r>
        <w:rPr>
          <w:rFonts w:cs="Arial" w:ascii="Arial" w:hAnsi="Arial"/>
          <w:sz w:val="22"/>
          <w:szCs w:val="22"/>
          <w:lang w:val="en-GB"/>
        </w:rPr>
        <w:t>hoc</w:t>
      </w:r>
      <w:r>
        <w:rPr>
          <w:rFonts w:cs="Arial" w:ascii="Arial" w:hAnsi="Arial"/>
          <w:sz w:val="22"/>
          <w:szCs w:val="22"/>
        </w:rPr>
        <w:t xml:space="preserve"> στάθμιση των συγκρουόμενων συμφερόντων και των συνθηκών της συγκεκριμένης περίπτωσης. Τα πρόσωπα, όμως, τα οποία έχουν αναλάβει κάποια δημόσια αξιώματα παρουσιάζουν δικαιολογημένο ενδιαφέρον για ενημέρωση του κοινού, που πηγάζει, κυρίως, από το αίτημα για διαφάνεια και αξιοκρατία στην δημόσια ζωή και γι’ αυτό οφείλουν να ανέχονται επεμβάσεις στην ιδιωτική τους δραστηριότητα, εφόσον, όμως, η δραστηριότητα αυτή είναι άμεσα συνδεδεμένη με τα δημόσια καθήκοντά τους αυτά. Σε καμία περίπτωση, όμως, δεν αναιρείται ο απαραβίαστος πυρήνας της ιδιωτικής ζωής και αυτών ακόμη των προσώπων της επικαιρότητας, η αποκάλυψη του οποίου θα έθιγε την ίδια την αξία του ανθρώπ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ιι) Η ΕΚΤΑΣΗ ΤΟΥ ΠΥΡΗΝΑ ΙΔΙΩΤΙΚΟΤΗΤΑΣ ΤΩΝ ΔΗΜΟΣΙΩΝ ΠΡΟΣΩΠΩΝ ΚΑΙ ΤΑ ΚΡΙΤΗΡΙΑ ΠΡΟΣΔΙΟΡΙΣΜΟΥ ΤΟΥ</w:t>
      </w:r>
    </w:p>
    <w:p>
      <w:pPr>
        <w:pStyle w:val="Normal"/>
        <w:spacing w:lineRule="auto" w:line="360"/>
        <w:ind w:firstLine="360"/>
        <w:jc w:val="both"/>
        <w:rPr/>
      </w:pPr>
      <w:r>
        <w:rPr>
          <w:rFonts w:cs="Arial" w:ascii="Arial" w:hAnsi="Arial"/>
          <w:sz w:val="22"/>
          <w:szCs w:val="22"/>
        </w:rPr>
        <w:t>Αναγνωρίζεται, λοιπόν, ένας πυρήνας ιδιωτικότητας και στα δημόσια πρόσωπα, ως ποίο σημείο όμως; Ποία είναι αυτά τα κριτήρια που θα καθορίσουν την έκτασή του;</w:t>
      </w:r>
      <w:r>
        <w:rPr>
          <w:rStyle w:val="FootnoteCharacters"/>
          <w:rStyle w:val="FootnoteAnchor"/>
          <w:rFonts w:cs="Arial" w:ascii="Arial" w:hAnsi="Arial"/>
          <w:sz w:val="22"/>
          <w:szCs w:val="22"/>
        </w:rPr>
        <w:footnoteReference w:id="8"/>
      </w:r>
      <w:r>
        <w:rPr>
          <w:rFonts w:cs="Arial" w:ascii="Arial" w:hAnsi="Arial"/>
          <w:sz w:val="22"/>
          <w:szCs w:val="22"/>
        </w:rPr>
        <w:t xml:space="preserve"> Ένα πρώτο κριτήριο που διατυπώνεται από τα γερμανικά δικαστήρια, κυρίως στην υπόθεση της Καρολίνας του Μονακό, είναι το κριτήριο της «χωρικής απομόνωσης». Σύμφωνα με αυτό οι «απόλυτες προσωπικότητες της σύγχρονης ιστορίας» δικαιούνται κάποιας προστασίας της ιδιωτικότητάς τους, αν έχουν αποσυρθεί σε απομονωμένο χώρο, σε χώρο δηλ. που ήταν αντικειμενικά προφανές ότι ήθελαν να αποφύγουν το αδιάκριτο βλέμμα τρίτων. Στην προκειμένη περίπτωση η φωτογραφία έδειχνε την Καρολίνα ενώ γευμάτιζε στην αυλή ενός εστιατορίου, συνοδευόμενη από έναν ηθοποιό. Κάτι τέτοιο όμως το ΕυρΔΔΑ δεν το δέχτηκε, αφού το θεώρησε αόριστο και ρευστό. Αν και το κριτήριο αυτό θα ήταν δυνατόν, θεωρητικά, να ευσταθήσει, είναι τόσο αόριστο ώστε πολύ δύσκολα θα μπορούσε να εφαρμοσθεί στην πράξη.</w:t>
      </w:r>
    </w:p>
    <w:p>
      <w:pPr>
        <w:pStyle w:val="Normal"/>
        <w:spacing w:lineRule="auto" w:line="360"/>
        <w:ind w:firstLine="360"/>
        <w:jc w:val="both"/>
        <w:rPr/>
      </w:pPr>
      <w:r>
        <w:rPr>
          <w:rFonts w:cs="Arial" w:ascii="Arial" w:hAnsi="Arial"/>
          <w:sz w:val="22"/>
          <w:szCs w:val="22"/>
        </w:rPr>
        <w:t>Ένα άλλο κριτήριο, βάσει του οποίου θα μπορούσε να προσδιοριστεί η έκταση του πυρήνα ιδιωτικότητας των δημοσίων προσώπων, είναι το είδος του εκφερόμενου λόγου τους, δηλ. η θέση που κατέχουν στην κοινωνική σφαίρα τους δίνει την δυνατότητα να εκφέρουν «πολιτικό» ή «ψυχαγωγικό» λόγο. Περισσότερο ανεκτική είναι η επέμβαση στην ιδιωτική ζωή των δημοσίων προσώπων που δραστηριοποιούνται στην πολιτική ζωή και λιγότερο στα πρόσωπα εκείνα της επικαιρότητας που η ιδιωτική τους δραστηριότητα δεν προσφέρει στην κοινή γνώμη ενημέρωση, αλλά ενδιαφέρονται να μάθουν πτυχές της ιδιωτικής τους ζωής από καθαρά ψυχαγωγικούς λόγους και μόνο. Και αυτό όμως το κριτήριο είναι ιδιαίτερα ασαφές και επικίνδυνο.</w:t>
      </w:r>
    </w:p>
    <w:p>
      <w:pPr>
        <w:pStyle w:val="Normal"/>
        <w:spacing w:lineRule="auto" w:line="360"/>
        <w:ind w:firstLine="360"/>
        <w:jc w:val="both"/>
        <w:rPr>
          <w:rFonts w:ascii="Arial" w:hAnsi="Arial" w:cs="Arial"/>
          <w:sz w:val="22"/>
          <w:szCs w:val="22"/>
        </w:rPr>
      </w:pPr>
      <w:r>
        <w:rPr>
          <w:rFonts w:cs="Arial" w:ascii="Arial" w:hAnsi="Arial"/>
          <w:sz w:val="22"/>
          <w:szCs w:val="22"/>
        </w:rPr>
        <w:t>Από την άλλη μεριά, στην υπόθεση της Γαλλίας για την κυκλοφορία του βιβλίου με τίτλο «Le grand secret», που αναφέρθηκε παραπάνω, τα ΕυρΔΔΑ είχαν χρησιμοποιήσει το κριτήριο της «συζήτησης γενικού ενδιαφέροντος». Τότε, το Ευρωπαϊκό Δικαστήριο καταδίκασε τη Γαλλία για παραβίαση του άρθρου 10 της ΕΣΔΑ που κατοχυρώνει την ελευθερία της έκφρασης, λόγω της δικαστικής απαγόρευσης που είχε επιβληθεί στην κυκλοφορία του βιβλίου. Το Ευρωπαϊκό Δικαστήριο έκρινε τότε ότι: στον βαθμό που το επίμαχο βιβλίο εκδόθηκε στο πλαίσιο μιας «συζήτησης γενικού ενδιαφέροντος» σχετικά με το δικαίωμα των πολιτών να είναι ενήμεροι για τις τυχόν ασθένειες από τις οποίες πάσχει ο αρχηγός του κράτους, και για την ικανότητα ενός υποψηφίου να διεκδικήσει ανώτατο αξίωμα, η προστασία του ιατρικού απορρήτου κάμπτεται. Ειδικότερα όταν η επιβολή πλήρους μυστικότητας από τον εκλιπόντα πρόεδρο σχετικά με την υγεία του έθετε, κατά το Δικαστήριο, ένα συναφές ζήτημα μείζονος σημασίας : «το δημόσιο συμφέρον της διαφάνειας στην πολιτική ζωή» μιας χώρας. Και το κριτήριο όμως αυτό είναι αμφίβολο αν θα μπορέσει να λειτουργήσει και σε άλλες περιπτώσεις.</w:t>
      </w:r>
    </w:p>
    <w:p>
      <w:pPr>
        <w:pStyle w:val="Normal"/>
        <w:spacing w:lineRule="auto" w:line="360"/>
        <w:ind w:firstLine="360"/>
        <w:jc w:val="both"/>
        <w:rPr>
          <w:rFonts w:ascii="Arial" w:hAnsi="Arial" w:cs="Arial"/>
          <w:sz w:val="22"/>
          <w:szCs w:val="22"/>
        </w:rPr>
      </w:pPr>
      <w:r>
        <w:rPr>
          <w:rFonts w:cs="Arial" w:ascii="Arial" w:hAnsi="Arial"/>
          <w:sz w:val="22"/>
          <w:szCs w:val="22"/>
        </w:rPr>
        <w:t>Δεν θα πρέπει να παραβλεφθεί και το κριτήριο «της άσκησης των καθηκόντων», το οποίο όμως δεν λειτουργεί σε όλες τις περιπτώσεις αφού εμφανίζεται απρόσφορο για τα δημόσια πρόσωπα που δεν ασκούν κάποιο δημόσιο λειτούργημα, όπως οι καλλιτέχνες, αθλητές κλπ. Αλλά, και το κριτήριο αυτό εμφανίζει κάποιες δυσκολίες, διότι με ποία λογική εμπίπτουν στην έννοια των καθηκόντων η φιλοχρηματία ενός δικαστή, ο οποίος έχει καθαρό «πόθεν έσχες» και δεν διανοήθηκε ποτέ να παραβεί την συνείδησή του, για να ευνοήσει κάποιο διάδικο ή για να αδικήσει κάποιο άλλον;</w:t>
      </w:r>
    </w:p>
    <w:p>
      <w:pPr>
        <w:pStyle w:val="Normal"/>
        <w:spacing w:lineRule="auto" w:line="360"/>
        <w:ind w:firstLine="360"/>
        <w:jc w:val="both"/>
        <w:rPr>
          <w:rFonts w:ascii="Arial" w:hAnsi="Arial" w:cs="Arial"/>
          <w:sz w:val="22"/>
          <w:szCs w:val="22"/>
        </w:rPr>
      </w:pPr>
      <w:r>
        <w:rPr>
          <w:rFonts w:cs="Arial" w:ascii="Arial" w:hAnsi="Arial"/>
          <w:sz w:val="22"/>
          <w:szCs w:val="22"/>
        </w:rPr>
        <w:t>Μοναδικό κριτήριο που ίσως να μπορούσε να ισχύσει σε όλες τις περιπτώσεις σύγκρουσης ιδιωτικότητας και δημοσιοποίησης είναι η αντινομία ανάμεσα στον δημόσιο λόγο ενός δημοσίου προσώπου και την ιδιωτική συμπεριφορά του, η αντίθεση ανάμεσα στην εικόνα που το ίδιο το πρόσωπο θέλει (ή αφήνει) να περάσει στην κοινή γνώμη για τον εαυτό του και την πραγματική του κατάσταση. Το κριτήριο αυτό σε συνδυασμό με την αρχή της αναλογικότητας μπορεί να δώσει ένα σταθερό δείκτη προκειμένου να σκιαγραφηθούν τα επιθυμητά όρια του πυρήνα ιδιωτικότητας των δημοσίων προσώπων.</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center"/>
        <w:rPr/>
      </w:pPr>
      <w:r>
        <w:rPr>
          <w:rFonts w:cs="Arial" w:ascii="Arial" w:hAnsi="Arial"/>
          <w:b/>
          <w:sz w:val="22"/>
          <w:szCs w:val="22"/>
          <w:u w:val="single"/>
        </w:rPr>
        <w:t>ιιι) ΟΙ ΘΕΣΜΙΚΕΣ ΕΓΓΥΗΣΕΙΣ ΤΩΝ ΑΘΕΜΙΤΩΝ ΠΡΟΣΒΟΛΩΝ ΤΗΣ ΠΡΟΣΩΠΙΚΟΤΗΤΑΣ</w:t>
      </w:r>
    </w:p>
    <w:p>
      <w:pPr>
        <w:pStyle w:val="Normal"/>
        <w:spacing w:lineRule="auto" w:line="360"/>
        <w:ind w:firstLine="360"/>
        <w:jc w:val="both"/>
        <w:rPr/>
      </w:pPr>
      <w:r>
        <w:rPr>
          <w:rFonts w:cs="Arial" w:ascii="Arial" w:hAnsi="Arial"/>
          <w:sz w:val="22"/>
          <w:szCs w:val="22"/>
        </w:rPr>
        <w:t>Ως κατάληξη όλων των παραπάνω, δεν θα πρέπει να παραγκωνιστεί το ακανθώδες εκείνο ζήτημα των θεσμικών εγγυήσεων, προκειμένου για την αποτροπή των όποιων παράνομων προσβολών της προσωπικότητας. Ποίοι είναι, λοιπόν, οι κατάλληλες εγγυητές της προστασίας της προσωπικότητας: οι επιτροπές δεοντολογίας των δημοσιογράφων, κάποια ανεξάρτητη διοικητική αρχή ή μήπως οι δικαστές; Όσον αφορά τις επιτροπές δεοντολογίας, η λειτουργία τους σήμερα δεν φέρνει τα επιθυμητά αποτελέσματα, καθώς τα αρμόδια πειθαρχικά συμβούλια δεν διαθέτουν συνήθως το αναγκαίο κύρος για να ασκήσουν μια τόσο σοβαρή αρμοδιότητα αλλά και τα οικεία σωματεία αποφεύγουν να επιβάλλουν πειθαρχικές κυρώσεις στο βωμό μιας κακώς νοούμενης υπεράσπισης των συμφερόντων των μελών τους. Ο ανταγωνισμός σήμερα είναι μεγάλος και το κυνήγι της αύξησης της κυκλοφορίας των εντύπων και των δεικτών θεαματικότητας δεν αφήνει πολλά περιθώρια για την ορθή εφαρμογή των κανόνων της ηθικής και για ορθές σταθμίσεις των συγκρουόμενων συμφερόντων.</w:t>
      </w:r>
    </w:p>
    <w:p>
      <w:pPr>
        <w:pStyle w:val="Normal"/>
        <w:spacing w:lineRule="auto" w:line="360"/>
        <w:ind w:firstLine="360"/>
        <w:jc w:val="both"/>
        <w:rPr>
          <w:rFonts w:ascii="Arial" w:hAnsi="Arial" w:cs="Arial"/>
          <w:sz w:val="22"/>
          <w:szCs w:val="22"/>
        </w:rPr>
      </w:pPr>
      <w:r>
        <w:rPr>
          <w:rFonts w:cs="Arial" w:ascii="Arial" w:hAnsi="Arial"/>
          <w:sz w:val="22"/>
          <w:szCs w:val="22"/>
        </w:rPr>
        <w:t xml:space="preserve">Σχετικά με την ανεξάρτητη διοικητική αρχή (ΕΣΡ) τα συμπεράσματα είναι ανάλογα. Η έλλειψη στοιχειώδους και ικανού προσωπικού αλλά και οικονομικών μέσων δεν ευνοεί την αποτελεσματική παρέμβαση από μέρους τους. </w:t>
      </w:r>
    </w:p>
    <w:p>
      <w:pPr>
        <w:pStyle w:val="Normal"/>
        <w:spacing w:lineRule="auto" w:line="360"/>
        <w:ind w:firstLine="360"/>
        <w:jc w:val="both"/>
        <w:rPr/>
      </w:pPr>
      <w:r>
        <w:rPr>
          <w:rFonts w:cs="Arial" w:ascii="Arial" w:hAnsi="Arial"/>
          <w:sz w:val="22"/>
          <w:szCs w:val="22"/>
        </w:rPr>
        <w:t xml:space="preserve">Απομένουν, λοιπόν, οι δικαστές που εμφανίζονται ως οι πλέον κατάλληλοι εγγυητές για την αποφυγή των αθέμιτων προσβολών σε βάρος της προσωπικότητας. Το γεγονός αυτό καταδεικνύεται και από την εφαρμογή του Ν. 1178/1981 για την αστική ευθύνη του Τύπου. Η καθιέρωση μιας σύντομης, κατ’ αρχήν, διαδικασίας για την εκδίκαση των σχετικών αγωγών και η επιβολή ενός κατώτατου ποσού αποζημίωσης για αποκατάσταση της ηθικής βλάβης των θιγέντων από δημοσιεύματα ή εκπομπές εγγυώνται την προστασία της προσωπικότητας και του ιδιωτικού βίου των προσώπων που θίγονται.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Β) ΛΟΓΟΙ ΑΡΣΗΣ ΤΟΥ ΠΑΡΑΝΟΜΟΥ ΧΑΡΑΚΤΗΡΑ ΤΗΣ ΠΡΟΣΒΟΛΗΣ ΤΗΣ ΠΡΟΣΩΠΙΚΟΤΗΤΑΣ</w:t>
      </w:r>
    </w:p>
    <w:p>
      <w:pPr>
        <w:pStyle w:val="Normal"/>
        <w:spacing w:lineRule="auto" w:line="360"/>
        <w:ind w:firstLine="360"/>
        <w:jc w:val="both"/>
        <w:rPr>
          <w:rFonts w:ascii="Arial" w:hAnsi="Arial" w:cs="Arial"/>
          <w:sz w:val="22"/>
          <w:szCs w:val="22"/>
        </w:rPr>
      </w:pPr>
      <w:r>
        <w:rPr>
          <w:rFonts w:cs="Arial" w:ascii="Arial" w:hAnsi="Arial"/>
          <w:sz w:val="22"/>
          <w:szCs w:val="22"/>
        </w:rPr>
        <w:t xml:space="preserve">Το συνταγματικά κατοχυρωμένο δικαίωμα της προσωπικότητας έχει απόλυτο χαρακτήρα που σημαίνει ότι κάθε τρίτος υποχρεούται να το σέβεται και να απόσχει από οποιαδήποτε προσβλητική ενέργεια. Από τον απόλυτο χαρακτήρα του δικαιώματος προκύπτει, ότι κάθε επέμβαση σε αυτό είναι κατ’ αρχήν παράνομη, ενώ, κατ’ εξαίρεση, μπορεί να είναι νόμιμη αν ο δράστης επικαλεστεί και αποδείξει κάποιο δικαιολογητικό λόγο που αίρει τον άδικο χαρακτήρα της πράξης του (άσκηση νομίμου δικαιώματος, συναίνεση του παθόντος ή δικαιολογημένο ενδιαφέρον). </w:t>
      </w:r>
    </w:p>
    <w:p>
      <w:pPr>
        <w:pStyle w:val="Normal"/>
        <w:spacing w:lineRule="auto" w:line="360"/>
        <w:ind w:firstLine="360"/>
        <w:jc w:val="both"/>
        <w:rPr/>
      </w:pPr>
      <w:r>
        <w:rPr>
          <w:rFonts w:cs="Arial" w:ascii="Arial" w:hAnsi="Arial"/>
          <w:sz w:val="22"/>
          <w:szCs w:val="22"/>
        </w:rPr>
        <w:t>Δικαιολογητικοί λόγοι</w:t>
      </w:r>
      <w:r>
        <w:rPr>
          <w:rStyle w:val="FootnoteCharacters"/>
          <w:rStyle w:val="FootnoteAnchor"/>
          <w:rFonts w:cs="Arial" w:ascii="Arial" w:hAnsi="Arial"/>
          <w:sz w:val="22"/>
          <w:szCs w:val="22"/>
        </w:rPr>
        <w:footnoteReference w:id="9"/>
      </w:r>
      <w:r>
        <w:rPr>
          <w:rFonts w:cs="Arial" w:ascii="Arial" w:hAnsi="Arial"/>
          <w:sz w:val="22"/>
          <w:szCs w:val="22"/>
        </w:rPr>
        <w:t xml:space="preserve"> είναι τα περιστατικά που σε συγκεκριμένη περίπτωση επιτρέπουν σε ένα υποκείμενο του δικαίου να επέμβει στην προσωπικότητα άλλου. Νόμιμη είναι η επέμβαση σε ξένο έννομο αγαθό, μόνο όταν αποτελεί το πρόσφορο μέσο για την διατήρηση ενός, υπό τις περιστάσεις τουλάχιστον, ανάλογης αξίας έννομου αγαθού.</w:t>
      </w:r>
    </w:p>
    <w:p>
      <w:pPr>
        <w:pStyle w:val="Normal"/>
        <w:spacing w:lineRule="auto" w:line="360"/>
        <w:ind w:firstLine="360"/>
        <w:jc w:val="both"/>
        <w:rPr>
          <w:rFonts w:ascii="Arial" w:hAnsi="Arial" w:cs="Arial"/>
          <w:sz w:val="22"/>
          <w:szCs w:val="22"/>
        </w:rPr>
      </w:pPr>
      <w:r>
        <w:rPr>
          <w:rFonts w:cs="Arial" w:ascii="Arial" w:hAnsi="Arial"/>
          <w:sz w:val="22"/>
          <w:szCs w:val="22"/>
        </w:rPr>
        <w:t>Οι δικαιολογητικοί λόγοι διακρίνονται σε τρεις κατηγορίες: α) Σε αυτούς που θεμελιώνονται σε ειδική διάταξη νόμου, β) σε αυτούς που θεμελιώνονται στην συναίνεση του θύματος και γ) σε αυτούς που θεμελιώνονται στην ανάγκη προστασίας δικαιολογημένου συμφέροντος.</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t>ι) Η ΣΤΑΘΜΙΣΗ ΣΥΜΦΕΡΟΝΤΩΝ</w:t>
      </w:r>
    </w:p>
    <w:p>
      <w:pPr>
        <w:pStyle w:val="Normal"/>
        <w:spacing w:lineRule="auto" w:line="360"/>
        <w:ind w:firstLine="360"/>
        <w:jc w:val="both"/>
        <w:rPr/>
      </w:pPr>
      <w:r>
        <w:rPr>
          <w:rFonts w:cs="Arial" w:ascii="Arial" w:hAnsi="Arial"/>
          <w:sz w:val="22"/>
          <w:szCs w:val="22"/>
        </w:rPr>
        <w:t>Οι λόγοι που δικαιολογούν την επέμβαση στην προσωπικότητα μπορούν να διακριθούν σε απόλυτους και σχετικούς. Απόλυτοι λόγοι είναι εκείνοι που επιτρέπουν στο δράστη να ενεργήσει όπως ενήργησε, χωρίς να χρειάζεται να προβεί σε προηγούμενη αξιολόγηση ή στάθμιση των αγαθών που συγκρούονται. Οι λόγοι αυτοί αναγνωρίζονται συνήθως από το νόμο, όπως η συναίνεση, η ιδιότητα του θύματος ως δημόσιο πρόσωπο κλπ. Σχετικός είναι ο λόγος που απαιτεί στάθμιση συμφερόντων προκειμένου να κριθεί αν υπάρχει ή όχι δικαίωμα επεμβάσεως (π.χ η φωτογράφηση ατόμου που δεν ανήκει στα πρόσωπα της επικαιρότητας).</w:t>
      </w:r>
    </w:p>
    <w:p>
      <w:pPr>
        <w:pStyle w:val="Normal"/>
        <w:spacing w:lineRule="auto" w:line="360"/>
        <w:ind w:firstLine="360"/>
        <w:jc w:val="both"/>
        <w:rPr/>
      </w:pPr>
      <w:r>
        <w:rPr>
          <w:rFonts w:cs="Arial" w:ascii="Arial" w:hAnsi="Arial"/>
          <w:sz w:val="22"/>
          <w:szCs w:val="22"/>
        </w:rPr>
        <w:t>Όταν ο νόμος προβλέπει έναν απόλυτο λόγο, ο οποίος δικαιολογεί την συμπεριφορά του δράστη, η επιλογή ή η στάθμιση γίνεται από το νομοθέτη. Από τη άλλη, όταν ο λόγος είναι σχετικός η αρμοδιότητα αυτή ανατίθεται στο δικαστή, του οποίου, όμως, η ελευθερία δεν είναι απεριόριστη. Στο μέτρο του δυνατού, θα πρέπει να αναζητήσει κριτήρια, αν όχι γενικά, που να μπορούν τουλάχιστον να εφαρμοστούν σε ανάλογες περιστάσεις. Ο δικαστής θα πρέπει να λάβει υπόψη την προσβολή ( τη φύση του αγαθού, τη βαρύτητα της προσβολής και τις συνέπειές της για το θύμα) και το δικαιολογητικό λόγο που επικαλείται ο δράστης, την θεμελίωσή του, την βαρύτητα και τις συνέπειες σε περίπτωση απόρριψής του.</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t>ιι) Η ΣΥΝΑΙΝΕΣΗ</w:t>
      </w:r>
    </w:p>
    <w:p>
      <w:pPr>
        <w:pStyle w:val="Normal"/>
        <w:spacing w:lineRule="auto" w:line="360"/>
        <w:ind w:firstLine="360"/>
        <w:jc w:val="both"/>
        <w:rPr>
          <w:rFonts w:ascii="Arial" w:hAnsi="Arial" w:cs="Arial"/>
          <w:sz w:val="22"/>
          <w:szCs w:val="22"/>
        </w:rPr>
      </w:pPr>
      <w:r>
        <w:rPr>
          <w:rFonts w:cs="Arial" w:ascii="Arial" w:hAnsi="Arial"/>
          <w:sz w:val="22"/>
          <w:szCs w:val="22"/>
        </w:rPr>
        <w:t>Όσον αφορά την συναίνεση, ως λόγο άρσης του παράνομου χαρακτήρα της προσβολής της προσωπικότητας, αυτή θεμελιώνεται στην αρχή σύμφωνα με την οποία κάθε άτομο είναι ελεύθερο να ασκήσει ή να μην ασκήσει τα δικαιώματά του. Η συναίνεση μπορεί να είναι ρητή ή σιωπηρή, άμεση ή έμμεση. Το περιεχόμενό της, όμως, πρέπει να είναι σαφές και να μην αφήνει αμφιβολίες</w:t>
      </w:r>
      <w:r>
        <w:rPr>
          <w:rStyle w:val="FootnoteCharacters"/>
          <w:rStyle w:val="FootnoteAnchor"/>
          <w:rFonts w:cs="Arial" w:ascii="Arial" w:hAnsi="Arial"/>
          <w:sz w:val="22"/>
          <w:szCs w:val="22"/>
        </w:rPr>
        <w:footnoteReference w:id="10"/>
      </w:r>
      <w:r>
        <w:rPr>
          <w:rFonts w:cs="Arial" w:ascii="Arial" w:hAnsi="Arial"/>
          <w:sz w:val="22"/>
          <w:szCs w:val="22"/>
        </w:rPr>
        <w:t>. Μπορεί επίσης να προβλέπεται και η χρονική διάρκεια της συναίνεσης. Ακόμα, όμως, και όταν υπάρχει χρονική πρόβλεψη, η συναίνεση είναι ελεύθερα ανακλητή: «Η μετά την ανάκληση της συναινέσεως συνέχιση λήψεως φωτογραφιών συνιστά προσβολή της προσωπικότητας, άσχετα αν η ανάκληση αποτελεί ενδεχομένως αθέτηση συμβατικής δεσμεύσεως»</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t>ιιι) ΤΟ ΔΙΚΑΙΟΛΟΓΗΜΕΝΟ ΕΝΔΙΑΦΕΡΟΝ</w:t>
      </w:r>
    </w:p>
    <w:p>
      <w:pPr>
        <w:pStyle w:val="Normal"/>
        <w:spacing w:lineRule="auto" w:line="360"/>
        <w:ind w:firstLine="360"/>
        <w:jc w:val="both"/>
        <w:rPr>
          <w:rFonts w:ascii="Arial" w:hAnsi="Arial" w:cs="Arial"/>
          <w:sz w:val="22"/>
          <w:szCs w:val="22"/>
        </w:rPr>
      </w:pPr>
      <w:r>
        <w:rPr>
          <w:rFonts w:cs="Arial" w:ascii="Arial" w:hAnsi="Arial"/>
          <w:sz w:val="22"/>
          <w:szCs w:val="22"/>
        </w:rPr>
        <w:t>Σχετικά με την έννοια του δικαιολογημένου συμφέροντος, αυτή εισάγεται στον χώρο του δικαιώματος της προσωπικότητας μέσω της διατάξεως του αρ. 367 του ΠΚ και εκφράζει την συνταγματική αρχή της ελευθεροτυπίας στο πεδίο του ιδιωτικού δικαίου. Δικαιολογημένο συμφέρον υπάρχει, όταν η θυσία που επιβάλλεται στο θύμα κρίνεται κατώτερη από το όφελος που μπορεί να αποκομίσει μια ομάδα προσώπων ή το κοινωνικό σύνολο. Ως δικαιολογημένο συμφέρον θα πρέπει να νοηθεί το συμφέρον του κοινού για πληροφόρηση, το οποίο ναι μεν δεν συνιστά απόλυτο δικαιολογητικό λόγο επεμβάσεως στην προσωπικότητα, η επίκλησή του, όμως, από το δράστη οδηγεί σε στάθμιση συμφερόντων.</w:t>
      </w:r>
    </w:p>
    <w:p>
      <w:pPr>
        <w:pStyle w:val="Normal"/>
        <w:spacing w:lineRule="auto" w:line="360"/>
        <w:ind w:firstLine="360"/>
        <w:jc w:val="both"/>
        <w:rPr>
          <w:rFonts w:ascii="Arial" w:hAnsi="Arial" w:cs="Arial"/>
          <w:sz w:val="22"/>
          <w:szCs w:val="22"/>
        </w:rPr>
      </w:pPr>
      <w:r>
        <w:rPr>
          <w:rFonts w:cs="Arial" w:ascii="Arial" w:hAnsi="Arial"/>
          <w:sz w:val="22"/>
          <w:szCs w:val="22"/>
        </w:rPr>
        <w:t>Σύμφωνα με τις διατάξεις ΠΚ 361, 362, 363 προκύπτει ότι, για την αντικειμενική και υποκειμενικά υπόσταση του αδικήματος της συκοφαντικής δυσφήμισης απαιτείται: α) ισχυρισμός ή διάδοση γεγονότος ενώπιον τρίτου σε βάρος ορισμένου προσώπου, β) το γεγονός να είναι δυνατόν να βλάψει την τιμή ή την υπόληψη του άλλου προσώπου και γ) να είναι ψευδές και ο υπαίτιος να γνώριζε ότι είναι ψευδές. Στις περιπτώσεις αυτές ο δράστης τιμωρείται. Κατά το άρθρο, όμως ΠΚ 367 παρ.1 περ. α’-δ’, το άδικο των προβλεπόμενων στα άρθρα 361 επ. πράξεων, αίρεται όταν πρόκειται για εκδηλώσεις που γίνονται για την εκτέλεση νόμιμων καθηκόντων, την άσκηση νόμιμης εξουσίας ή για την διαφύλαξη δικαιώματος ή από άλλο δικαιολογημένο ενδιαφέρον ή σε ανάλογες περιπτώσεις. Δικαιολογημένο ενδιαφέρον έχουν και οι εκπρόσωποι του Τύπου για την δημοσίευση σχολίων σχετικών με τις πράξεις φυσικών προσώπων που παρουσιάζουν ενδιαφέρον για το κοινωνικό σύνολο.</w:t>
      </w:r>
    </w:p>
    <w:p>
      <w:pPr>
        <w:pStyle w:val="Normal"/>
        <w:spacing w:lineRule="auto" w:line="360"/>
        <w:ind w:firstLine="360"/>
        <w:jc w:val="both"/>
        <w:rPr/>
      </w:pPr>
      <w:r>
        <w:rPr>
          <w:rFonts w:cs="Arial" w:ascii="Arial" w:hAnsi="Arial"/>
          <w:sz w:val="22"/>
          <w:szCs w:val="22"/>
        </w:rPr>
        <w:t>Όμως, ο άδικος χαρακτήρας του δημοσιεύματος, ως προς τις εξυβριστικές ή δυσφημιστικές εκφράσεις που περιέχει, δεν αίρεται λόγω δικαιολογημένου ενδιαφέροντος όταν συντρέχει μια από τις περιπτώσεις του ΠΚ 367 παρ.2, δηλ. όταν οι επίμαχες κρίσεις περιέχουν τα συστατικά στοιχεία του αδικήματος της συκοφαντικής δυσφήμισης, ή όταν από τον τρόπο εκδηλώσεως ή από τις περιστάσεις υπό τις οποίες τελέστηκε η πράξη, προκύπτει σκοπός εξύβρισης</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ind w:firstLine="360"/>
        <w:jc w:val="both"/>
        <w:rPr>
          <w:rFonts w:ascii="Arial" w:hAnsi="Arial" w:cs="Arial"/>
          <w:sz w:val="22"/>
          <w:szCs w:val="22"/>
        </w:rPr>
      </w:pPr>
      <w:r>
        <w:rPr>
          <w:rFonts w:cs="Arial" w:ascii="Arial" w:hAnsi="Arial"/>
          <w:sz w:val="22"/>
          <w:szCs w:val="22"/>
        </w:rPr>
        <w:t>Το γεγονός ότι οι εκπρόσωποι του τύπου επικαλούνται το δικαιολογημένο ενδιαφέρον του κοινού για πληροφόρηση, προκειμένου να άρουν έτσι τον παράνομο χαρακτήρα της πράξεώς τους, εμφανίζει ιδιαίτερο ενδιαφέρον κυρίως στην περίπτωση που η δραστηριότητα του ατόμου εντάσσεται στην ιδιωτική του σφαίρα και η δημοσιοποίησή της έλαβε χώρα χωρίς την συγκατάθεσή του. Ειδικότερα, όσον αφορά τις πράξεις των δημοσίων προσώπων, επικρατεί στην νομολογία η άποψη ότι οι εκπρόσωποι του Τύπου</w:t>
      </w:r>
      <w:r>
        <w:rPr>
          <w:rStyle w:val="FootnoteCharacters"/>
          <w:rStyle w:val="FootnoteAnchor"/>
          <w:rFonts w:cs="Arial" w:ascii="Arial" w:hAnsi="Arial"/>
          <w:sz w:val="22"/>
          <w:szCs w:val="22"/>
        </w:rPr>
        <w:footnoteReference w:id="13"/>
      </w:r>
      <w:r>
        <w:rPr>
          <w:rFonts w:cs="Arial" w:ascii="Arial" w:hAnsi="Arial"/>
          <w:sz w:val="22"/>
          <w:szCs w:val="22"/>
        </w:rPr>
        <w:t xml:space="preserve"> έχουν δικαιολογημένο ενδιαφέρον για τον έλεγχο της δράσης τους και την ενημέρωση του κοινού.</w:t>
      </w:r>
    </w:p>
    <w:p>
      <w:pPr>
        <w:pStyle w:val="Normal"/>
        <w:spacing w:lineRule="auto" w:line="360"/>
        <w:ind w:firstLine="360"/>
        <w:jc w:val="both"/>
        <w:rPr>
          <w:rFonts w:ascii="Arial" w:hAnsi="Arial" w:cs="Arial"/>
          <w:sz w:val="22"/>
          <w:szCs w:val="22"/>
        </w:rPr>
      </w:pPr>
      <w:r>
        <w:rPr>
          <w:rFonts w:cs="Arial" w:ascii="Arial" w:hAnsi="Arial"/>
          <w:sz w:val="22"/>
          <w:szCs w:val="22"/>
        </w:rPr>
        <w:t>Ποία όμως είναι η συμπεριφορά αυτή των δημοσίων προσώπων που δικαιολογεί το ενδιαφέρον του κοινού; Και από τη στιγμή που το αρ. 367 ΠΚ απαιτεί  την ύπαρξη δικαιολογημένου ενδιαφέροντος, με ποία κριτήρια ο δικαστής θα διενεργήσει την αξιολόγηση της αόριστης αυτής νομικής έννοιας;</w:t>
      </w:r>
    </w:p>
    <w:p>
      <w:pPr>
        <w:pStyle w:val="Normal"/>
        <w:spacing w:lineRule="auto" w:line="360"/>
        <w:ind w:firstLine="360"/>
        <w:jc w:val="both"/>
        <w:rPr>
          <w:rFonts w:ascii="Arial" w:hAnsi="Arial" w:cs="Arial"/>
          <w:sz w:val="22"/>
          <w:szCs w:val="22"/>
        </w:rPr>
      </w:pPr>
      <w:r>
        <w:rPr>
          <w:rFonts w:cs="Arial" w:ascii="Arial" w:hAnsi="Arial"/>
          <w:sz w:val="22"/>
          <w:szCs w:val="22"/>
        </w:rPr>
        <w:t>Τα κριτήρια της εξειδίκευσης θα αναζητηθούν στο πλαίσιο της έννομης τάξης. Σύμφωνα με την στάθμιση των εννόμων αγαθών της προσωπικότητας και της ελευθερίας του τύπου καταλήγουμε στο συμπέρασμα ότι, ως προς τα δημόσια πρόσωπα, δικαιολογημένο είναι μόνο το ενδιαφέρον που συνδέεται με την δημόσια και κοινωνική δραστηριότητα των προσώπων αυτών και με την συνταγματική αρχή της διαφάνειας του δημοσίου βίου.</w:t>
      </w:r>
    </w:p>
    <w:p>
      <w:pPr>
        <w:pStyle w:val="Normal"/>
        <w:spacing w:lineRule="auto" w:line="360"/>
        <w:ind w:firstLine="360"/>
        <w:jc w:val="both"/>
        <w:rPr>
          <w:rFonts w:ascii="Arial" w:hAnsi="Arial" w:cs="Arial"/>
          <w:sz w:val="22"/>
          <w:szCs w:val="22"/>
        </w:rPr>
      </w:pPr>
      <w:r>
        <w:rPr>
          <w:rFonts w:cs="Arial" w:ascii="Arial" w:hAnsi="Arial"/>
          <w:sz w:val="22"/>
          <w:szCs w:val="22"/>
        </w:rPr>
        <w:t>Το ενδιαφέρον του κοινού για την ιδιωτική ζωή των προσώπων που κατέχουν δημόσια αξιώματα δεν είναι, κατ’ αρχήν, δικαιολογημένο. Η ιδιωτική σφαίρα του ατόμου είναι ένας χώρος στον οποίο δεν επιτρέπονται επεμβάσεις. Εξαίρεση στον γενικό αυτό κανόνα μπορεί να αναγνωριστεί στην περίπτωση που η ιδιωτική δραστηριότητα του ατόμου είναι άμεσα συνδεδεμένη με τα δημόσια καθήκοντά του. Υπέρ της άποψης αυτής συνηγορεί το αρ. 366 ΠΚ που κηρύσσει την πράξη της δυσφημίσεως ατιμώρητη αν το διαδιδόμενο γεγονός είναι αληθές. Απαγορεύει, όμως την απόδειξη της αλήθειας αν το γεγονός αφορά αποκλειστικά σχέσεις του ιδιωτικού ή οικογενειακού βίου που δεν αφορούν το δημόσιο βίο. Σε περίπτωση</w:t>
      </w:r>
      <w:r>
        <w:rPr>
          <w:rStyle w:val="FootnoteCharacters"/>
          <w:rStyle w:val="FootnoteAnchor"/>
          <w:rFonts w:cs="Arial" w:ascii="Arial" w:hAnsi="Arial"/>
          <w:sz w:val="22"/>
          <w:szCs w:val="22"/>
        </w:rPr>
        <w:footnoteReference w:id="14"/>
      </w:r>
      <w:r>
        <w:rPr>
          <w:rFonts w:cs="Arial" w:ascii="Arial" w:hAnsi="Arial"/>
          <w:sz w:val="22"/>
          <w:szCs w:val="22"/>
        </w:rPr>
        <w:t xml:space="preserve">, όμως, που το γεγονός είναι αναληθές θα πρέπει να τονισθεί ότι δεν υπάρχει πεδίο εφαρμογής της ελευθερίας έκφρασης και δεν τίθεται ως εκ τούτου θέμα αντικειμενικής σύγκρουσης συμφερόντων. </w:t>
      </w:r>
    </w:p>
    <w:p>
      <w:pPr>
        <w:pStyle w:val="Normal"/>
        <w:spacing w:lineRule="auto" w:line="360"/>
        <w:ind w:firstLine="360"/>
        <w:jc w:val="both"/>
        <w:rPr>
          <w:rFonts w:ascii="Arial" w:hAnsi="Arial" w:cs="Arial"/>
          <w:sz w:val="22"/>
          <w:szCs w:val="22"/>
        </w:rPr>
      </w:pPr>
      <w:r>
        <w:rPr>
          <w:rFonts w:cs="Arial" w:ascii="Arial" w:hAnsi="Arial"/>
          <w:sz w:val="22"/>
          <w:szCs w:val="22"/>
        </w:rPr>
        <w:t>Σχετική είναι η απόφαση του ΕφΑΘ 9975/1986</w:t>
      </w:r>
      <w:r>
        <w:rPr>
          <w:rStyle w:val="FootnoteCharacters"/>
          <w:rStyle w:val="FootnoteAnchor"/>
          <w:rFonts w:cs="Arial" w:ascii="Arial" w:hAnsi="Arial"/>
          <w:sz w:val="22"/>
          <w:szCs w:val="22"/>
        </w:rPr>
        <w:footnoteReference w:id="15"/>
      </w:r>
      <w:r>
        <w:rPr>
          <w:rFonts w:cs="Arial" w:ascii="Arial" w:hAnsi="Arial"/>
          <w:sz w:val="22"/>
          <w:szCs w:val="22"/>
        </w:rPr>
        <w:t>, η οποία έκρινε δημοσίευση εφημερίδος που αναφερόταν σε στοιχεία του ιδιωτικού βίου προσώπου της επικαιρότητας. Η εφημερίδα, στο άρθρο της, ερωτούσε τον Γενικό Γραμματέα Υπουργείου, αν οι αποσπασμένοι από το γραφείο του καθηγητές που παρέδιδαν μαθήματα στο παιδί του, ελάμβαναν αμοιβή από το Δημόσιο. Το γεγονός αυτό, κρίθηκε από το δικαστήριο ότι εμπίπτει στην σφαίρα του δημοσίου βίου του θιγόμενου και συνεπώς, ανακύπτει δικαιολογημένο ενδιαφέρον για τον έλεγχό του και σχετική κριτική δια του τύπου και άρα, δεν συνιστά προσβολή της προσωπικότητας του.</w:t>
      </w:r>
    </w:p>
    <w:p>
      <w:pPr>
        <w:pStyle w:val="Normal"/>
        <w:spacing w:lineRule="auto" w:line="360"/>
        <w:ind w:firstLine="360"/>
        <w:jc w:val="both"/>
        <w:rPr>
          <w:rFonts w:ascii="Arial" w:hAnsi="Arial" w:cs="Arial"/>
          <w:sz w:val="22"/>
          <w:szCs w:val="22"/>
        </w:rPr>
      </w:pPr>
      <w:r>
        <w:rPr>
          <w:rFonts w:cs="Arial" w:ascii="Arial" w:hAnsi="Arial"/>
          <w:sz w:val="22"/>
          <w:szCs w:val="22"/>
        </w:rPr>
        <w:t>Όσον αφορά, τέλος, την ιδιωτική ζωή προσώπων της επικαιρότητας που δεν κατέχουν δημόσιο αξίωμα, δεν δικαιολογείται το ενδιαφέρον του κοινού για ενημέρωση. Η επέμβαση του τύπου στην ιδιωτική τους ζωή είναι επιτρεπτή μόνο μέσα στο πλαίσιο της θεωρίας του αυτοπροσδιορισμού της προσωπικότητας ή εφόσον καλύπτεται από την συναίνεσή τους.</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t>ΕΠΙΛΟΓΟΣ – ΣΥΜΠΕΡΑΣΜΑ</w:t>
      </w:r>
    </w:p>
    <w:p>
      <w:pPr>
        <w:pStyle w:val="Normal"/>
        <w:spacing w:lineRule="auto" w:line="360"/>
        <w:ind w:first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360"/>
        <w:jc w:val="both"/>
        <w:rPr>
          <w:rFonts w:ascii="Arial" w:hAnsi="Arial" w:cs="Arial"/>
          <w:sz w:val="22"/>
          <w:szCs w:val="22"/>
        </w:rPr>
      </w:pPr>
      <w:r>
        <w:rPr>
          <w:rFonts w:cs="Arial" w:ascii="Arial" w:hAnsi="Arial"/>
          <w:sz w:val="22"/>
          <w:szCs w:val="22"/>
        </w:rPr>
        <w:t>Η ελευθερία του Τύπου, ως συνταγματικά κατοχυρωμένο δικαίωμα, επιτρέπει επέμβαση στον ιδιωτικό βίο των δημοσίων προσώπων, που καθορίζεται επί τη βάση κριτηρίων, όπως η στάθμιση συμφερόντων, η συναίνεση και το δικαιολογημένο ενδιαφέρον για ενημέρωση του κοινού. Ειδικότερα, η ισορροπημένη και σφαιρική ενημέρωση των πολιτών επιβάλλει συχνά την αποκάλυψη ορισμένων πτυχών της ιδιωτικής ζωής των προσώπων που κατέχουν κάποιο δημόσιο αξίωμα ή για κάποιο λόγο βρίσκονται στο επίκεντρο της επικαιρότητας. Παρ’ όλα αυτά, όμως, δεν θα πρέπει να αναιρείται ένας απαραβίαστος πυρήνας ιδιωτικότητας και αυτών ακόμη των δημοσίων προσώπων, όπου δεν μπορεί κανένας να εισέλθει.</w:t>
      </w:r>
    </w:p>
    <w:p>
      <w:pPr>
        <w:pStyle w:val="Normal"/>
        <w:spacing w:lineRule="auto" w:line="36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κειμένου, λοιπόν, να γίνει αντιληπτή η έκταση του πυρήνα αυτού και να αποδοθεί η έννοια των δημοσίων προσώπων αλλά και ο βαθμός στον οποίο δικαιολογείται η παραβίαση της ιδιωτικής τους σφαίρας, η θεωρία και η νομολογία προέβησαν σε λεπτομερείς κατηγοριοποιήσεις, όπως αυτές ανεπτύχθησαν ανωτέρω. Κατηγοριοποιήσεις, όμως, οι οποίες είναι ρευστές και απόλυτα σχετικές και δεν συνιστούν κανόνες αλλά απλώς υποδεικνύουν τις γενικές κατευθύνσεις που θα ήταν σκόπιμο να ακολουθήσει ο ερμηνευτής στο πλαίσιο της στάθμισης των συμφερόντων και της επίλυσης των συγκρουόμενων δικαιωμάτων.</w:t>
      </w:r>
    </w:p>
    <w:p>
      <w:pPr>
        <w:pStyle w:val="Normal"/>
        <w:spacing w:lineRule="auto" w:line="36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ελικώς, θα πρέπει να επισημανθεί ότι η αναγνώριση ενός, έστω και ελάχιστου, κύκλου ιδιωτικότητας των προσώπων αυτών κρίνεται απαραίτητη, διότι διαφορετικά θίγεται η ίδια η αξία του ανθρώπου που το ίδιο το Σύνταγμά μας την κατοχυρώνει στο αρ.2 παρ. 1 και την αναγάγει σε θεμελιώδη αξία της ελληνικής έννομης τάξης. </w:t>
      </w:r>
    </w:p>
    <w:p>
      <w:pPr>
        <w:pStyle w:val="Normal"/>
        <w:spacing w:lineRule="auto" w:line="360"/>
        <w:ind w:firstLine="360"/>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u w:val="single"/>
        </w:rPr>
      </w:pPr>
      <w:r>
        <w:rPr>
          <w:rFonts w:cs="Arial" w:ascii="Arial" w:hAnsi="Arial"/>
          <w:b/>
          <w:u w:val="single"/>
        </w:rPr>
        <w:t>ΒΙΒΛΙΟΓΡΑΦΙΑ</w:t>
      </w:r>
    </w:p>
    <w:p>
      <w:pPr>
        <w:pStyle w:val="Normal"/>
        <w:spacing w:lineRule="auto" w:line="360"/>
        <w:ind w:firstLine="360"/>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Ν. Κ. Αλιβιζάτος, «Ιδιωτικότητα και δημοσιοποίηση. Επίκαιρες αποκαλύψεις για τα όρια των δημοσιογραφικών αποκαλύψεων», ΔΙΜΕΕ, 2(2005)</w:t>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Ν. Κ. Αλιβιζάτος, «Η ιδιωτική ζωή των δημοσίων προσώπων», Το Βήμα, 7/9/1997</w:t>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Κ. Μαυριάς, Το συνταγματικό δικαίωμα του ιδιωτικού βίου, Σάκκουλας 1982</w:t>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Ι. Καράκωστας, Προσωπικότητα και τύπος 1997</w:t>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Ι. Καράκωστας, «Όροι και προϋποθέσεις δημοσίευσης προσωπικών δεδομένων που αφορούν πρόσωπο της επικαιρότητας (γνωμ.)»</w:t>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Ι. Καράκωστα, «Η προστασία του ιδιωτικού βίου των προσώπων της επικαιρότητας από την σκοπιά του συγκριτικού δικαίου», ΔΕΕ 12/1999 (έτος 5ο)</w:t>
      </w:r>
    </w:p>
    <w:p>
      <w:pPr>
        <w:pStyle w:val="Normal"/>
        <w:numPr>
          <w:ilvl w:val="0"/>
          <w:numId w:val="1"/>
        </w:numPr>
        <w:spacing w:lineRule="auto" w:line="360"/>
        <w:ind w:left="714" w:hanging="357"/>
        <w:jc w:val="both"/>
        <w:rPr>
          <w:rFonts w:ascii="Arial" w:hAnsi="Arial" w:cs="Arial"/>
          <w:sz w:val="22"/>
          <w:szCs w:val="22"/>
        </w:rPr>
      </w:pPr>
      <w:r>
        <w:rPr>
          <w:rFonts w:cs="Arial" w:ascii="Arial" w:hAnsi="Arial"/>
          <w:sz w:val="22"/>
          <w:szCs w:val="22"/>
        </w:rPr>
        <w:t>Στ. Θ. Πατεράκης, «Η χρηματική ικανοποίηση λόγω ηθικής βλάβης»</w:t>
      </w:r>
    </w:p>
    <w:p>
      <w:pPr>
        <w:pStyle w:val="Normal"/>
        <w:numPr>
          <w:ilvl w:val="0"/>
          <w:numId w:val="1"/>
        </w:numPr>
        <w:spacing w:lineRule="auto" w:line="360"/>
        <w:ind w:left="714" w:hanging="357"/>
        <w:jc w:val="both"/>
        <w:rPr/>
      </w:pPr>
      <w:r>
        <w:rPr>
          <w:rFonts w:cs="Arial" w:ascii="Arial" w:hAnsi="Arial"/>
          <w:sz w:val="22"/>
          <w:szCs w:val="22"/>
        </w:rPr>
        <w:t>Γ. Μιχαηλίδη-Νουάρου, «Το απαραβίαστο του ιδιωτικού βίου και η ελευθερία του τύπου», ΤοΣ 1983</w:t>
      </w:r>
    </w:p>
    <w:p>
      <w:pPr>
        <w:pStyle w:val="Footnote"/>
        <w:numPr>
          <w:ilvl w:val="0"/>
          <w:numId w:val="1"/>
        </w:numPr>
        <w:spacing w:lineRule="auto" w:line="360"/>
        <w:ind w:left="714" w:hanging="357"/>
        <w:jc w:val="both"/>
        <w:rPr/>
      </w:pPr>
      <w:r>
        <w:rPr>
          <w:rFonts w:cs="Arial" w:ascii="Arial" w:hAnsi="Arial"/>
          <w:sz w:val="22"/>
          <w:szCs w:val="22"/>
        </w:rPr>
        <w:t>Κ.Π.Χατζηκώστας, «Προσβολή της τιμής από δικαιολογημένο   ενδιαφέρον», Εκδόσεις Σάκκουλας, 2005</w:t>
      </w:r>
    </w:p>
    <w:p>
      <w:pPr>
        <w:pStyle w:val="Normal"/>
        <w:spacing w:lineRule="auto" w:line="360"/>
        <w:ind w:left="1260" w:hanging="1260"/>
        <w:jc w:val="both"/>
        <w:rPr>
          <w:rFonts w:ascii="Arial" w:hAnsi="Arial" w:cs="Arial"/>
          <w:sz w:val="22"/>
          <w:szCs w:val="22"/>
        </w:rPr>
      </w:pPr>
      <w:r>
        <w:rPr>
          <w:rFonts w:cs="Arial" w:ascii="Arial" w:hAnsi="Arial"/>
          <w:sz w:val="22"/>
          <w:szCs w:val="22"/>
        </w:rPr>
      </w:r>
    </w:p>
    <w:sectPr>
      <w:footerReference w:type="default" r:id="rId2"/>
      <w:footerReference w:type="first" r:id="rId3"/>
      <w:footnotePr>
        <w:numFmt w:val="decimal"/>
      </w:footnotePr>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ΔΠρωτΑΘ 16280/1995, ΤοΣ 1/1996, Σελ. 195-200</w:t>
      </w:r>
    </w:p>
    <w:p>
      <w:pPr>
        <w:pStyle w:val="Footnote"/>
        <w:rPr>
          <w:rFonts w:ascii="Arial" w:hAnsi="Arial" w:cs="Arial"/>
          <w:sz w:val="18"/>
          <w:szCs w:val="18"/>
        </w:rPr>
      </w:pPr>
      <w:r>
        <w:rPr>
          <w:rFonts w:cs="Arial" w:ascii="Arial" w:hAnsi="Arial"/>
          <w:sz w:val="18"/>
          <w:szCs w:val="18"/>
        </w:rPr>
      </w:r>
    </w:p>
  </w:footnote>
  <w:footnote w:id="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Ν. Κ. Αλιβιζάτος, «Η ιδιωτική ζωή των δημοσίων προσώπων», Το Βήμα, 7/9/1997</w:t>
      </w:r>
    </w:p>
    <w:p>
      <w:pPr>
        <w:pStyle w:val="Footnote"/>
        <w:rPr>
          <w:rFonts w:ascii="Arial" w:hAnsi="Arial" w:cs="Arial"/>
          <w:sz w:val="22"/>
          <w:szCs w:val="22"/>
        </w:rPr>
      </w:pPr>
      <w:r>
        <w:rPr>
          <w:rFonts w:cs="Arial" w:ascii="Arial" w:hAnsi="Arial"/>
          <w:sz w:val="22"/>
          <w:szCs w:val="22"/>
        </w:rPr>
      </w:r>
    </w:p>
  </w:footnote>
  <w:footnote w:id="4">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Ι. Καράκωστας, «Όροι και προϋποθέσεις δημοσίευσης προσωπικών δεδομένων που αφορούν πρόσωπο της επικαιρότητας (γνωμ.)», Σελ. 27 επ.</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Κ.Π.Χατζηκώστας, «Προσβολή της τιμής από δικαιολογημένο ενδιαφέρον», Εκδόσεις                                 Σάκκουλας, 2005</w:t>
      </w:r>
    </w:p>
  </w:footnote>
  <w:footnote w:id="6">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ΔΙΜΕΕ, τ.3/2004, Σελ. 390 επ., ΔΙΜΕΕ, τ.1/2005,έτος 2ο Σελ. 20 επ.</w:t>
      </w:r>
    </w:p>
    <w:p>
      <w:pPr>
        <w:pStyle w:val="Footnote"/>
        <w:rPr>
          <w:rFonts w:ascii="Arial" w:hAnsi="Arial" w:cs="Arial"/>
          <w:sz w:val="18"/>
          <w:szCs w:val="18"/>
        </w:rPr>
      </w:pPr>
      <w:r>
        <w:rPr>
          <w:rFonts w:cs="Arial" w:ascii="Arial" w:hAnsi="Arial"/>
          <w:sz w:val="18"/>
          <w:szCs w:val="18"/>
        </w:rPr>
      </w:r>
    </w:p>
  </w:footnote>
  <w:footnote w:id="7">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Ν. Κ. Αλιβιζάτος, «Ιδιωτικότητα και δημοσιοποίηση. Επίκαιρες αποκαλύψεις για τα όρια των δημοσιογραφικών αποκαλύψεων», ΔΙΜΕΕ, 2(2005) Σελ. 19 επ.</w:t>
      </w:r>
    </w:p>
    <w:p>
      <w:pPr>
        <w:pStyle w:val="Footnote"/>
        <w:rPr>
          <w:rFonts w:ascii="Arial" w:hAnsi="Arial" w:cs="Arial"/>
          <w:sz w:val="18"/>
          <w:szCs w:val="18"/>
        </w:rPr>
      </w:pPr>
      <w:r>
        <w:rPr>
          <w:rFonts w:cs="Arial" w:ascii="Arial" w:hAnsi="Arial"/>
          <w:sz w:val="18"/>
          <w:szCs w:val="18"/>
        </w:rPr>
      </w:r>
    </w:p>
  </w:footnote>
  <w:footnote w:id="8">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ΔΙΜΕΕ, 2(2005) Σελ. 22 επ.</w:t>
      </w:r>
    </w:p>
    <w:p>
      <w:pPr>
        <w:pStyle w:val="Footnote"/>
        <w:rPr>
          <w:rFonts w:ascii="Arial" w:hAnsi="Arial" w:cs="Arial"/>
          <w:sz w:val="18"/>
          <w:szCs w:val="18"/>
        </w:rPr>
      </w:pPr>
      <w:r>
        <w:rPr>
          <w:rFonts w:cs="Arial" w:ascii="Arial" w:hAnsi="Arial"/>
          <w:sz w:val="18"/>
          <w:szCs w:val="18"/>
        </w:rPr>
      </w:r>
    </w:p>
  </w:footnote>
  <w:footnote w:id="9">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Ι. Καράκωστας, Προσωπικότητα και τύπος 1997, Σελ. 83 επ.</w:t>
      </w:r>
    </w:p>
    <w:p>
      <w:pPr>
        <w:pStyle w:val="Footnote"/>
        <w:rPr>
          <w:rFonts w:ascii="Arial" w:hAnsi="Arial" w:cs="Arial"/>
          <w:sz w:val="22"/>
          <w:szCs w:val="22"/>
        </w:rPr>
      </w:pPr>
      <w:r>
        <w:rPr>
          <w:rFonts w:cs="Arial" w:ascii="Arial" w:hAnsi="Arial"/>
          <w:sz w:val="22"/>
          <w:szCs w:val="22"/>
        </w:rPr>
      </w:r>
    </w:p>
  </w:footnote>
  <w:footnote w:id="10">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Τράπεζα Νομικών Πληροφοριών:</w:t>
      </w:r>
      <w:r>
        <w:rPr>
          <w:rFonts w:cs="Arial" w:ascii="Arial" w:hAnsi="Arial"/>
          <w:sz w:val="18"/>
          <w:szCs w:val="18"/>
          <w:lang w:val="en-GB"/>
        </w:rPr>
        <w:t>INTRACOM</w:t>
      </w:r>
      <w:r>
        <w:rPr>
          <w:rFonts w:cs="Arial" w:ascii="Arial" w:hAnsi="Arial"/>
          <w:sz w:val="18"/>
          <w:szCs w:val="18"/>
        </w:rPr>
        <w:t>-ΝΟΜΟΣ, ΑΠ 782/2005, ΕφΠειραιώς 805/2000, ΕΠΙΣΚΕΜΠΔ/2001 (953)</w:t>
      </w:r>
    </w:p>
    <w:p>
      <w:pPr>
        <w:pStyle w:val="Footnote"/>
        <w:rPr>
          <w:rFonts w:ascii="Arial" w:hAnsi="Arial" w:cs="Arial"/>
          <w:sz w:val="18"/>
          <w:szCs w:val="18"/>
        </w:rPr>
      </w:pPr>
      <w:r>
        <w:rPr>
          <w:rFonts w:cs="Arial" w:ascii="Arial" w:hAnsi="Arial"/>
          <w:sz w:val="18"/>
          <w:szCs w:val="18"/>
        </w:rPr>
      </w:r>
    </w:p>
  </w:footnote>
  <w:footnote w:id="11">
    <w:p>
      <w:pPr>
        <w:pStyle w:val="Footnote"/>
        <w:rPr/>
      </w:pPr>
      <w:r>
        <w:rPr>
          <w:rStyle w:val="FootnoteCharacters"/>
        </w:rPr>
        <w:footnoteRef/>
      </w:r>
      <w:r>
        <w:rPr/>
        <w:t xml:space="preserve"> </w:t>
      </w:r>
      <w:r>
        <w:rPr/>
        <w:t>ΜονΠρωτΣύρου 168/1979, ΝοΒ 27, Σελ. 832</w:t>
      </w:r>
    </w:p>
  </w:footnote>
  <w:footnote w:id="1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Τράπεζα Νομικών Πληροφοριών:</w:t>
      </w:r>
      <w:r>
        <w:rPr>
          <w:rFonts w:cs="Arial" w:ascii="Arial" w:hAnsi="Arial"/>
          <w:sz w:val="18"/>
          <w:szCs w:val="18"/>
          <w:lang w:val="en-GB"/>
        </w:rPr>
        <w:t>INTRACOM</w:t>
      </w:r>
      <w:r>
        <w:rPr>
          <w:rFonts w:cs="Arial" w:ascii="Arial" w:hAnsi="Arial"/>
          <w:sz w:val="18"/>
          <w:szCs w:val="18"/>
        </w:rPr>
        <w:t>-ΝΟΜΟΣ, ΑΠ 387/2005, ΑΠ 1395/2005</w:t>
      </w:r>
    </w:p>
    <w:p>
      <w:pPr>
        <w:pStyle w:val="Footnote"/>
        <w:rPr>
          <w:rFonts w:ascii="Arial" w:hAnsi="Arial" w:cs="Arial"/>
          <w:sz w:val="22"/>
          <w:szCs w:val="22"/>
        </w:rPr>
      </w:pPr>
      <w:r>
        <w:rPr>
          <w:rFonts w:cs="Arial" w:ascii="Arial" w:hAnsi="Arial"/>
          <w:sz w:val="22"/>
          <w:szCs w:val="22"/>
        </w:rPr>
      </w:r>
    </w:p>
  </w:footnote>
  <w:footnote w:id="1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Ι. Καράκωστα, «Η προστασία του ιδιωτικού βίου των προσώπων της επικαιρότητας από την σκοπιά του συγκριτικού δικαίου», ΔΕΕ 12/1999 (έτος 5ο), Σελ. 1233 επ.</w:t>
      </w:r>
    </w:p>
    <w:p>
      <w:pPr>
        <w:pStyle w:val="Footnote"/>
        <w:rPr>
          <w:rFonts w:ascii="Arial" w:hAnsi="Arial" w:cs="Arial"/>
          <w:sz w:val="18"/>
          <w:szCs w:val="18"/>
        </w:rPr>
      </w:pPr>
      <w:r>
        <w:rPr>
          <w:rFonts w:cs="Arial" w:ascii="Arial" w:hAnsi="Arial"/>
          <w:sz w:val="18"/>
          <w:szCs w:val="18"/>
        </w:rPr>
      </w:r>
    </w:p>
  </w:footnote>
  <w:footnote w:id="14">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ΑΡΜ 2002/201, ΕφΑΘ. 5593/2001</w:t>
      </w:r>
    </w:p>
    <w:p>
      <w:pPr>
        <w:pStyle w:val="Footnote"/>
        <w:rPr>
          <w:rFonts w:ascii="Arial" w:hAnsi="Arial" w:cs="Arial"/>
          <w:sz w:val="22"/>
          <w:szCs w:val="22"/>
        </w:rPr>
      </w:pPr>
      <w:r>
        <w:rPr>
          <w:rFonts w:cs="Arial" w:ascii="Arial" w:hAnsi="Arial"/>
          <w:sz w:val="22"/>
          <w:szCs w:val="22"/>
        </w:rPr>
      </w:r>
    </w:p>
  </w:footnote>
  <w:footnote w:id="15">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ΕλΔ. 28 (1987), Σελ. 299 επ.</w:t>
      </w:r>
    </w:p>
    <w:p>
      <w:pPr>
        <w:pStyle w:val="Footnote"/>
        <w:rPr>
          <w:rFonts w:ascii="Arial" w:hAnsi="Arial" w:cs="Arial"/>
          <w:sz w:val="22"/>
          <w:szCs w:val="22"/>
        </w:rPr>
      </w:pPr>
      <w:r>
        <w:rPr>
          <w:rFonts w:cs="Arial" w:ascii="Arial" w:hAnsi="Arial"/>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z w:val="24"/>
      <w:szCs w:val="24"/>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8:50:00Z</dcterms:created>
  <dc:creator>Θεόδωρος</dc:creator>
  <dc:description/>
  <dc:language>en-US</dc:language>
  <cp:lastModifiedBy>Θεόδωρος</cp:lastModifiedBy>
  <cp:lastPrinted>2006-02-26T20:03:00Z</cp:lastPrinted>
  <dcterms:modified xsi:type="dcterms:W3CDTF">2006-04-18T12:08:00Z</dcterms:modified>
  <cp:revision>35</cp:revision>
  <dc:subject/>
  <dc:title>Η ΠΡΟΣΤΑΣΙΑ ΤΗΣ ΙΔΙΩΤΙΚΗΣ ΖΩΗΣ ΚΑΙ ΤΗΣ ΠΡΟΣΩΠΙΚΟΤΗΤΑΣ ΤΩΝ ΔΗΜΟΣΙΩΝ ΠΡΟΣΩΠΩΝ ΚΑΙ Η ΕΛΕΥΘΕΡΙΑ ΤΟΥ ΤΥΠΟΥ</dc:title>
</cp:coreProperties>
</file>