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Comic Sans MS" w:ascii="Comic Sans MS" w:hAnsi="Comic Sans MS"/>
          <w:b/>
          <w:i/>
          <w:sz w:val="28"/>
          <w:szCs w:val="28"/>
          <w:lang w:val="en-US"/>
        </w:rPr>
        <w:t>E</w:t>
      </w:r>
      <w:r>
        <w:rPr>
          <w:rFonts w:cs="Comic Sans MS" w:ascii="Comic Sans MS" w:hAnsi="Comic Sans MS"/>
          <w:b/>
          <w:i/>
          <w:sz w:val="28"/>
          <w:szCs w:val="28"/>
        </w:rPr>
        <w:t>θνικό και Καποδιστριακό Πανεπιστήμιο Αθηνών</w:t>
      </w:r>
    </w:p>
    <w:p>
      <w:pPr>
        <w:pStyle w:val="Heading2"/>
        <w:jc w:val="left"/>
        <w:rPr>
          <w:rFonts w:ascii="Comic Sans MS" w:hAnsi="Comic Sans MS" w:cs="Comic Sans MS"/>
          <w:b/>
          <w:b/>
          <w:i/>
          <w:i/>
          <w:sz w:val="28"/>
          <w:szCs w:val="28"/>
        </w:rPr>
      </w:pPr>
      <w:r>
        <w:rPr>
          <w:rFonts w:cs="Comic Sans MS" w:ascii="Comic Sans MS" w:hAnsi="Comic Sans MS"/>
          <w:b/>
          <w:i/>
          <w:sz w:val="28"/>
          <w:szCs w:val="28"/>
        </w:rPr>
        <w:t>Σχολή Νομικών, Οικονομικών και Πολιτικών Επιστημών</w:t>
      </w:r>
    </w:p>
    <w:p>
      <w:pPr>
        <w:pStyle w:val="Heading2"/>
        <w:jc w:val="left"/>
        <w:rPr>
          <w:rFonts w:ascii="Comic Sans MS" w:hAnsi="Comic Sans MS" w:cs="Comic Sans MS"/>
          <w:b/>
          <w:b/>
          <w:i/>
          <w:i/>
          <w:sz w:val="28"/>
          <w:szCs w:val="28"/>
        </w:rPr>
      </w:pPr>
      <w:r>
        <w:rPr>
          <w:rFonts w:cs="Comic Sans MS" w:ascii="Comic Sans MS" w:hAnsi="Comic Sans MS"/>
          <w:b/>
          <w:i/>
          <w:sz w:val="28"/>
          <w:szCs w:val="28"/>
        </w:rPr>
        <w:t>Τμήμα Νομικής, Τομέας Δημοσίου Δικαίου</w:t>
      </w:r>
    </w:p>
    <w:p>
      <w:pPr>
        <w:pStyle w:val="Normal"/>
        <w:rPr>
          <w:rFonts w:ascii="Comic Sans MS" w:hAnsi="Comic Sans MS" w:cs="Comic Sans MS"/>
          <w:b/>
          <w:b/>
          <w:i/>
          <w:i/>
          <w:sz w:val="28"/>
          <w:szCs w:val="28"/>
        </w:rPr>
      </w:pPr>
      <w:r>
        <w:rPr>
          <w:rFonts w:cs="Comic Sans MS" w:ascii="Comic Sans MS" w:hAnsi="Comic Sans MS"/>
          <w:b/>
          <w:i/>
          <w:sz w:val="28"/>
          <w:szCs w:val="28"/>
        </w:rPr>
        <w:t>Μεταπτυχιακό Δίπλωμα Δημοσίου Δικαίου</w:t>
      </w:r>
    </w:p>
    <w:p>
      <w:pPr>
        <w:pStyle w:val="Normal"/>
        <w:rPr>
          <w:rFonts w:ascii="Comic Sans MS" w:hAnsi="Comic Sans MS" w:cs="Comic Sans MS"/>
          <w:b/>
          <w:b/>
          <w:i/>
          <w:i/>
          <w:sz w:val="28"/>
          <w:szCs w:val="28"/>
        </w:rPr>
      </w:pPr>
      <w:r>
        <w:rPr>
          <w:rFonts w:cs="Comic Sans MS" w:ascii="Comic Sans MS" w:hAnsi="Comic Sans MS"/>
          <w:b/>
          <w:i/>
          <w:sz w:val="28"/>
          <w:szCs w:val="28"/>
        </w:rPr>
        <w:t>Μάθημα «Συνταγματικό Δίκαιο» 2005-2006</w:t>
      </w:r>
    </w:p>
    <w:p>
      <w:pPr>
        <w:pStyle w:val="Normal"/>
        <w:rPr>
          <w:b/>
          <w:b/>
          <w:i/>
          <w:i/>
          <w:sz w:val="28"/>
          <w:szCs w:val="28"/>
        </w:rPr>
      </w:pPr>
      <w:r>
        <w:rPr>
          <w:rFonts w:cs="Comic Sans MS" w:ascii="Comic Sans MS" w:hAnsi="Comic Sans MS"/>
          <w:b/>
          <w:i/>
          <w:sz w:val="28"/>
          <w:szCs w:val="28"/>
          <w:lang w:val="en-US"/>
        </w:rPr>
        <w:t>K</w:t>
      </w:r>
      <w:r>
        <w:rPr>
          <w:rFonts w:cs="Comic Sans MS" w:ascii="Comic Sans MS" w:hAnsi="Comic Sans MS"/>
          <w:b/>
          <w:i/>
          <w:sz w:val="28"/>
          <w:szCs w:val="28"/>
        </w:rPr>
        <w:t>αθηγητές: Γ.Ζ. Δρόσος  Ν.Κ. Αλιβιζάτος</w:t>
      </w:r>
    </w:p>
    <w:p>
      <w:pPr>
        <w:pStyle w:val="Normal"/>
        <w:rPr>
          <w:b/>
          <w:b/>
          <w:i/>
          <w:i/>
          <w:sz w:val="28"/>
          <w:szCs w:val="28"/>
        </w:rPr>
      </w:pPr>
      <w:r>
        <w:rPr>
          <w:b/>
          <w:i/>
          <w:sz w:val="28"/>
          <w:szCs w:val="28"/>
        </w:rPr>
      </w:r>
    </w:p>
    <w:p>
      <w:pPr>
        <w:pStyle w:val="Normal"/>
        <w:rPr>
          <w:rFonts w:ascii="Tahoma" w:hAnsi="Tahoma" w:cs="Tahoma"/>
          <w:i/>
          <w:i/>
          <w:sz w:val="28"/>
          <w:szCs w:val="28"/>
        </w:rPr>
      </w:pPr>
      <w:r>
        <w:rPr>
          <w:rFonts w:cs="Tahoma" w:ascii="Tahoma" w:hAnsi="Tahoma"/>
          <w:i/>
          <w:sz w:val="28"/>
          <w:szCs w:val="28"/>
        </w:rPr>
      </w:r>
    </w:p>
    <w:p>
      <w:pPr>
        <w:pStyle w:val="2"/>
        <w:jc w:val="both"/>
        <w:rPr>
          <w:rFonts w:ascii="Tahoma" w:hAnsi="Tahoma" w:cs="Tahoma"/>
          <w:i/>
          <w:i/>
          <w:sz w:val="26"/>
        </w:rPr>
      </w:pPr>
      <w:r>
        <w:rPr>
          <w:rFonts w:cs="Tahoma" w:ascii="Tahoma" w:hAnsi="Tahoma"/>
          <w:i/>
          <w:sz w:val="26"/>
        </w:rPr>
      </w:r>
    </w:p>
    <w:p>
      <w:pPr>
        <w:pStyle w:val="2"/>
        <w:ind w:left="360" w:hanging="0"/>
        <w:jc w:val="both"/>
        <w:rPr>
          <w:rFonts w:ascii="Tahoma" w:hAnsi="Tahoma" w:cs="Tahoma"/>
          <w:i/>
          <w:i/>
          <w:sz w:val="26"/>
        </w:rPr>
      </w:pPr>
      <w:r>
        <w:rPr>
          <w:rFonts w:cs="Tahoma" w:ascii="Tahoma" w:hAnsi="Tahoma"/>
          <w:i/>
          <w:sz w:val="26"/>
        </w:rPr>
      </w:r>
    </w:p>
    <w:p>
      <w:pPr>
        <w:pStyle w:val="2"/>
        <w:ind w:left="720" w:hanging="0"/>
        <w:jc w:val="both"/>
        <w:rPr>
          <w:rFonts w:ascii="Tahoma" w:hAnsi="Tahoma" w:cs="Tahoma"/>
          <w:i/>
          <w:i/>
          <w:sz w:val="26"/>
        </w:rPr>
      </w:pPr>
      <w:r>
        <w:rPr>
          <w:rFonts w:cs="Tahoma" w:ascii="Tahoma" w:hAnsi="Tahoma"/>
          <w:i/>
          <w:sz w:val="26"/>
        </w:rPr>
      </w:r>
    </w:p>
    <w:p>
      <w:pPr>
        <w:pStyle w:val="2"/>
        <w:ind w:left="720" w:hanging="0"/>
        <w:jc w:val="both"/>
        <w:rPr>
          <w:rFonts w:ascii="Tahoma" w:hAnsi="Tahoma" w:cs="Tahoma"/>
          <w:sz w:val="26"/>
        </w:rPr>
      </w:pPr>
      <w:r>
        <w:rPr>
          <w:rFonts w:cs="Tahoma" w:ascii="Tahoma" w:hAnsi="Tahoma"/>
          <w:sz w:val="26"/>
        </w:rPr>
      </w:r>
    </w:p>
    <w:p>
      <w:pPr>
        <w:pStyle w:val="Normal"/>
        <w:jc w:val="center"/>
        <w:rPr/>
      </w:pPr>
      <w:r>
        <w:rPr>
          <w:rFonts w:eastAsia="Book Antiqua" w:cs="Book Antiqua" w:ascii="Book Antiqua" w:hAnsi="Book Antiqua"/>
          <w:b/>
          <w:sz w:val="28"/>
          <w:szCs w:val="28"/>
        </w:rPr>
        <w:t xml:space="preserve"> </w:t>
      </w:r>
      <w:r>
        <w:rPr>
          <w:rFonts w:cs="Tahoma" w:ascii="Bookman Old Style" w:hAnsi="Bookman Old Style"/>
          <w:b/>
          <w:sz w:val="32"/>
          <w:szCs w:val="32"/>
        </w:rPr>
        <w:t>«Ο ΕΛΛΗΝΙΚΟΣ ΘΕΤΙΚΙΣΜΟΣ»</w:t>
      </w:r>
    </w:p>
    <w:p>
      <w:pPr>
        <w:pStyle w:val="Normal"/>
        <w:jc w:val="center"/>
        <w:rPr>
          <w:rFonts w:ascii="Bookman Old Style" w:hAnsi="Bookman Old Style" w:cs="Tahoma"/>
          <w:b/>
          <w:b/>
          <w:sz w:val="32"/>
          <w:szCs w:val="32"/>
        </w:rPr>
      </w:pPr>
      <w:r>
        <w:rPr>
          <w:rFonts w:cs="Tahoma" w:ascii="Bookman Old Style" w:hAnsi="Bookman Old Style"/>
          <w:b/>
          <w:sz w:val="32"/>
          <w:szCs w:val="32"/>
        </w:rPr>
      </w:r>
    </w:p>
    <w:p>
      <w:pPr>
        <w:pStyle w:val="Normal"/>
        <w:jc w:val="center"/>
        <w:rPr>
          <w:rFonts w:ascii="Bookman Old Style" w:hAnsi="Bookman Old Style" w:cs="Tahoma"/>
          <w:b/>
          <w:b/>
          <w:sz w:val="32"/>
          <w:szCs w:val="32"/>
        </w:rPr>
      </w:pPr>
      <w:r>
        <w:rPr>
          <w:rFonts w:cs="Tahoma" w:ascii="Bookman Old Style" w:hAnsi="Bookman Old Style"/>
          <w:b/>
          <w:sz w:val="32"/>
          <w:szCs w:val="32"/>
        </w:rPr>
        <w:t>ΝΙΚΟΛΑΟΣ Ν. ΣΑΡΙΠΟΛΟΣ-ΑΛΕΞΑΝΔΡΟΣ ΣΒΩΛΟΣ</w:t>
      </w:r>
    </w:p>
    <w:p>
      <w:pPr>
        <w:pStyle w:val="2"/>
        <w:jc w:val="center"/>
        <w:rPr>
          <w:rFonts w:ascii="Book Antiqua" w:hAnsi="Book Antiqua" w:cs="Tahoma"/>
          <w:b/>
          <w:b/>
          <w:sz w:val="32"/>
          <w:szCs w:val="32"/>
        </w:rPr>
      </w:pPr>
      <w:r>
        <w:rPr>
          <w:rFonts w:cs="Tahoma" w:ascii="Book Antiqua" w:hAnsi="Book Antiqua"/>
          <w:b/>
          <w:sz w:val="32"/>
          <w:szCs w:val="32"/>
        </w:rPr>
      </w:r>
    </w:p>
    <w:p>
      <w:pPr>
        <w:pStyle w:val="2"/>
        <w:jc w:val="center"/>
        <w:rPr>
          <w:rFonts w:ascii="Book Antiqua" w:hAnsi="Book Antiqua" w:cs="Tahoma"/>
          <w:sz w:val="28"/>
          <w:szCs w:val="28"/>
          <w:lang w:val="en-US" w:eastAsia="en-US"/>
        </w:rPr>
      </w:pPr>
      <w:r>
        <w:rPr>
          <w:rFonts w:cs="Tahoma" w:ascii="Book Antiqua" w:hAnsi="Book Antiqua"/>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56610</wp:posOffset>
                </wp:positionH>
                <wp:positionV relativeFrom="paragraph">
                  <wp:posOffset>43815</wp:posOffset>
                </wp:positionV>
                <wp:extent cx="1130300" cy="1276350"/>
                <wp:effectExtent l="0" t="0" r="0" b="0"/>
                <wp:wrapNone/>
                <wp:docPr id="1" name="Frame2"/>
                <a:graphic xmlns:a="http://schemas.openxmlformats.org/drawingml/2006/main">
                  <a:graphicData uri="http://schemas.microsoft.com/office/word/2010/wordprocessingShape">
                    <wps:wsp>
                      <wps:cNvSpPr txBox="1"/>
                      <wps:spPr>
                        <a:xfrm>
                          <a:off x="0" y="0"/>
                          <a:ext cx="1130300" cy="1276350"/>
                        </a:xfrm>
                        <a:prstGeom prst="rect"/>
                        <a:solidFill>
                          <a:srgbClr val="FFFFFF"/>
                        </a:solidFill>
                        <a:ln w="9525">
                          <a:solidFill>
                            <a:srgbClr val="000000"/>
                          </a:solidFill>
                        </a:ln>
                      </wps:spPr>
                      <wps:txbx>
                        <w:txbxContent>
                          <w:p>
                            <w:pPr>
                              <w:pStyle w:val="Normal"/>
                              <w:rPr/>
                            </w:pPr>
                            <w:r>
                              <w:rPr/>
                              <w:object w:dxaOrig="5821" w:dyaOrig="7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05pt;height:86.2pt" filled="f" o:ole="">
                                  <v:imagedata r:id="rId3" o:title=""/>
                                </v:shape>
                                <o:OLEObject Type="Embed" ProgID="" ShapeID="ole_rId2" DrawAspect="Content" ObjectID="_111150912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100.5pt;mso-wrap-distance-left:9.05pt;mso-wrap-distance-right:9.05pt;mso-wrap-distance-top:0pt;mso-wrap-distance-bottom:0pt;margin-top:3.45pt;mso-position-vertical-relative:text;margin-left:264.3pt;mso-position-horizontal-relative:text">
                <v:textbox>
                  <w:txbxContent>
                    <w:p>
                      <w:pPr>
                        <w:pStyle w:val="Normal"/>
                        <w:rPr/>
                      </w:pPr>
                      <w:r>
                        <w:rPr/>
                        <w:object w:dxaOrig="5821"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05pt;height:86.2pt" filled="f" o:ole="">
                            <v:imagedata r:id="rId5" o:title=""/>
                          </v:shape>
                          <o:OLEObject Type="Embed" ProgID="" ShapeID="ole_rId4" DrawAspect="Content" ObjectID="_901945470" r:id="rId4"/>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70610</wp:posOffset>
                </wp:positionH>
                <wp:positionV relativeFrom="paragraph">
                  <wp:posOffset>43815</wp:posOffset>
                </wp:positionV>
                <wp:extent cx="1152525" cy="1276350"/>
                <wp:effectExtent l="0" t="0" r="0" b="0"/>
                <wp:wrapNone/>
                <wp:docPr id="2" name="Frame1"/>
                <a:graphic xmlns:a="http://schemas.openxmlformats.org/drawingml/2006/main">
                  <a:graphicData uri="http://schemas.microsoft.com/office/word/2010/wordprocessingShape">
                    <wps:wsp>
                      <wps:cNvSpPr txBox="1"/>
                      <wps:spPr>
                        <a:xfrm>
                          <a:off x="0" y="0"/>
                          <a:ext cx="1152525" cy="1276350"/>
                        </a:xfrm>
                        <a:prstGeom prst="rect"/>
                        <a:solidFill>
                          <a:srgbClr val="FFFFFF"/>
                        </a:solidFill>
                        <a:ln w="9525">
                          <a:solidFill>
                            <a:srgbClr val="000000"/>
                          </a:solidFill>
                        </a:ln>
                      </wps:spPr>
                      <wps:txbx>
                        <w:txbxContent>
                          <w:p>
                            <w:pPr>
                              <w:pStyle w:val="Normal"/>
                              <w:rPr/>
                            </w:pPr>
                            <w:r>
                              <w:rPr/>
                              <w:object w:dxaOrig="4649" w:dyaOrig="60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7.75pt" filled="f" o:ole="">
                                  <v:imagedata r:id="rId7" o:title=""/>
                                </v:shape>
                                <o:OLEObject Type="Embed" ProgID="" ShapeID="ole_rId6" DrawAspect="Content" ObjectID="_46428690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100.5pt;mso-wrap-distance-left:9.05pt;mso-wrap-distance-right:9.05pt;mso-wrap-distance-top:0pt;mso-wrap-distance-bottom:0pt;margin-top:3.45pt;mso-position-vertical-relative:text;margin-left:84.3pt;mso-position-horizontal-relative:text">
                <v:textbox>
                  <w:txbxContent>
                    <w:p>
                      <w:pPr>
                        <w:pStyle w:val="Normal"/>
                        <w:rPr/>
                      </w:pPr>
                      <w:r>
                        <w:rPr/>
                        <w:object w:dxaOrig="4649"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7.75pt" filled="f" o:ole="">
                            <v:imagedata r:id="rId9" o:title=""/>
                          </v:shape>
                          <o:OLEObject Type="Embed" ProgID="" ShapeID="ole_rId8" DrawAspect="Content" ObjectID="_1651735438" r:id="rId8"/>
                        </w:object>
                      </w:r>
                    </w:p>
                  </w:txbxContent>
                </v:textbox>
                <w10:wrap type="none"/>
              </v:rect>
            </w:pict>
          </mc:Fallback>
        </mc:AlternateContent>
      </w:r>
    </w:p>
    <w:p>
      <w:pPr>
        <w:pStyle w:val="2"/>
        <w:jc w:val="center"/>
        <w:rPr>
          <w:rFonts w:ascii="Book Antiqua" w:hAnsi="Book Antiqua" w:cs="Tahoma"/>
          <w:sz w:val="26"/>
          <w:szCs w:val="28"/>
        </w:rPr>
      </w:pPr>
      <w:r>
        <w:rPr>
          <w:rFonts w:cs="Tahoma" w:ascii="Book Antiqua" w:hAnsi="Book Antiqua"/>
          <w:sz w:val="26"/>
          <w:szCs w:val="28"/>
        </w:rPr>
      </w:r>
    </w:p>
    <w:p>
      <w:pPr>
        <w:pStyle w:val="Heading1"/>
        <w:jc w:val="left"/>
        <w:rPr>
          <w:rFonts w:ascii="Book Antiqua" w:hAnsi="Book Antiqua" w:cs="Tahoma"/>
          <w:sz w:val="28"/>
          <w:szCs w:val="28"/>
        </w:rPr>
      </w:pPr>
      <w:r>
        <w:rPr>
          <w:rFonts w:cs="Tahoma" w:ascii="Book Antiqua" w:hAnsi="Book Antiqua"/>
          <w:sz w:val="28"/>
          <w:szCs w:val="28"/>
        </w:rPr>
      </w:r>
    </w:p>
    <w:p>
      <w:pPr>
        <w:pStyle w:val="Normal"/>
        <w:rPr>
          <w:rFonts w:ascii="Book Antiqua" w:hAnsi="Book Antiqua" w:cs="Tahoma"/>
          <w:sz w:val="28"/>
          <w:szCs w:val="28"/>
        </w:rPr>
      </w:pPr>
      <w:r>
        <w:rPr>
          <w:rFonts w:cs="Tahoma" w:ascii="Book Antiqua" w:hAnsi="Book Antiqua"/>
          <w:sz w:val="28"/>
          <w:szCs w:val="28"/>
        </w:rPr>
      </w:r>
    </w:p>
    <w:p>
      <w:pPr>
        <w:pStyle w:val="Normal"/>
        <w:rPr/>
      </w:pPr>
      <w:r>
        <w:rPr/>
      </w:r>
    </w:p>
    <w:p>
      <w:pPr>
        <w:pStyle w:val="Heading1"/>
        <w:rPr>
          <w:rFonts w:ascii="Book Antiqua" w:hAnsi="Book Antiqua" w:cs="Tahoma"/>
          <w:sz w:val="28"/>
          <w:szCs w:val="28"/>
        </w:rPr>
      </w:pPr>
      <w:r>
        <w:rPr>
          <w:rFonts w:cs="Tahoma" w:ascii="Book Antiqua" w:hAnsi="Book Antiqua"/>
          <w:sz w:val="28"/>
          <w:szCs w:val="28"/>
        </w:rPr>
      </w:r>
    </w:p>
    <w:p>
      <w:pPr>
        <w:pStyle w:val="Heading1"/>
        <w:rPr>
          <w:rFonts w:ascii="Book Antiqua" w:hAnsi="Book Antiqua" w:cs="Tahoma"/>
          <w:sz w:val="28"/>
          <w:szCs w:val="28"/>
        </w:rPr>
      </w:pPr>
      <w:r>
        <w:rPr>
          <w:rFonts w:cs="Tahoma" w:ascii="Book Antiqua" w:hAnsi="Book Antiqua"/>
          <w:sz w:val="28"/>
          <w:szCs w:val="28"/>
        </w:rPr>
      </w:r>
    </w:p>
    <w:p>
      <w:pPr>
        <w:pStyle w:val="Heading1"/>
        <w:rPr>
          <w:rFonts w:ascii="Book Antiqua" w:hAnsi="Book Antiqua" w:cs="Tahoma"/>
          <w:sz w:val="28"/>
          <w:szCs w:val="28"/>
        </w:rPr>
      </w:pPr>
      <w:r>
        <w:rPr>
          <w:rFonts w:cs="Tahoma" w:ascii="Book Antiqua" w:hAnsi="Book Antiqua"/>
          <w:sz w:val="28"/>
          <w:szCs w:val="28"/>
        </w:rPr>
      </w:r>
    </w:p>
    <w:p>
      <w:pPr>
        <w:pStyle w:val="Heading1"/>
        <w:rPr>
          <w:rFonts w:ascii="Bookman Old Style" w:hAnsi="Bookman Old Style" w:cs="Tahoma"/>
          <w:sz w:val="28"/>
          <w:szCs w:val="28"/>
        </w:rPr>
      </w:pPr>
      <w:r>
        <w:rPr>
          <w:rFonts w:cs="Tahoma" w:ascii="Bookman Old Style" w:hAnsi="Bookman Old Style"/>
          <w:sz w:val="28"/>
          <w:szCs w:val="28"/>
        </w:rPr>
        <w:t>Υπεύθυνος Διδάσκων:</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1"/>
        <w:ind w:left="-993" w:hanging="0"/>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Tahoma" w:ascii="Bookman Old Style" w:hAnsi="Bookman Old Style"/>
          <w:sz w:val="28"/>
          <w:szCs w:val="28"/>
        </w:rPr>
        <w:t>Καθηγητής  ΓΙΑΝΝΗΣ Ζ. ΔΡΟΣΟΣ</w:t>
      </w:r>
    </w:p>
    <w:p>
      <w:pPr>
        <w:pStyle w:val="2"/>
        <w:rPr>
          <w:rFonts w:ascii="Bookman Old Style" w:hAnsi="Bookman Old Style" w:cs="Tahoma"/>
          <w:sz w:val="28"/>
          <w:szCs w:val="28"/>
        </w:rPr>
      </w:pPr>
      <w:r>
        <w:rPr>
          <w:rFonts w:cs="Tahoma" w:ascii="Bookman Old Style" w:hAnsi="Bookman Old Style"/>
          <w:sz w:val="28"/>
          <w:szCs w:val="28"/>
        </w:rPr>
      </w:r>
    </w:p>
    <w:p>
      <w:pPr>
        <w:pStyle w:val="2"/>
        <w:jc w:val="center"/>
        <w:rPr>
          <w:rFonts w:ascii="Bookman Old Style" w:hAnsi="Bookman Old Style" w:cs="Tahoma"/>
          <w:sz w:val="26"/>
          <w:szCs w:val="28"/>
        </w:rPr>
      </w:pPr>
      <w:r>
        <w:rPr>
          <w:rFonts w:cs="Tahoma" w:ascii="Bookman Old Style" w:hAnsi="Bookman Old Style"/>
          <w:sz w:val="26"/>
          <w:szCs w:val="28"/>
        </w:rPr>
      </w:r>
    </w:p>
    <w:p>
      <w:pPr>
        <w:pStyle w:val="2"/>
        <w:rPr>
          <w:rFonts w:ascii="Bookman Old Style" w:hAnsi="Bookman Old Style" w:cs="Tahoma"/>
          <w:sz w:val="26"/>
        </w:rPr>
      </w:pPr>
      <w:r>
        <w:rPr>
          <w:rFonts w:cs="Tahoma" w:ascii="Bookman Old Style" w:hAnsi="Bookman Old Style"/>
          <w:sz w:val="26"/>
        </w:rPr>
      </w:r>
    </w:p>
    <w:p>
      <w:pPr>
        <w:pStyle w:val="2"/>
        <w:jc w:val="center"/>
        <w:rPr>
          <w:rFonts w:ascii="Bookman Old Style" w:hAnsi="Bookman Old Style" w:cs="Tahoma"/>
          <w:sz w:val="26"/>
        </w:rPr>
      </w:pPr>
      <w:r>
        <w:rPr>
          <w:rFonts w:cs="Tahoma" w:ascii="Bookman Old Style" w:hAnsi="Bookman Old Style"/>
          <w:sz w:val="26"/>
        </w:rPr>
      </w:r>
    </w:p>
    <w:p>
      <w:pPr>
        <w:pStyle w:val="2"/>
        <w:rPr>
          <w:rFonts w:ascii="Bookman Old Style" w:hAnsi="Bookman Old Style" w:cs="Tahoma"/>
          <w:sz w:val="26"/>
        </w:rPr>
      </w:pPr>
      <w:r>
        <w:rPr>
          <w:rFonts w:cs="Tahoma" w:ascii="Bookman Old Style" w:hAnsi="Bookman Old Style"/>
          <w:sz w:val="26"/>
        </w:rPr>
      </w:r>
    </w:p>
    <w:p>
      <w:pPr>
        <w:pStyle w:val="2"/>
        <w:jc w:val="center"/>
        <w:rPr>
          <w:rFonts w:ascii="Bookman Old Style" w:hAnsi="Bookman Old Style" w:cs="Tahoma"/>
          <w:sz w:val="28"/>
          <w:szCs w:val="28"/>
        </w:rPr>
      </w:pPr>
      <w:r>
        <w:rPr>
          <w:rFonts w:cs="Tahoma" w:ascii="Bookman Old Style" w:hAnsi="Bookman Old Style"/>
          <w:sz w:val="28"/>
          <w:szCs w:val="28"/>
        </w:rPr>
        <w:t>ΑΚΑΔΗΜΑΪΚΟ ΕΤΟΣ 2005-2006</w:t>
      </w:r>
    </w:p>
    <w:p>
      <w:pPr>
        <w:pStyle w:val="Normal"/>
        <w:jc w:val="right"/>
        <w:rPr>
          <w:rFonts w:ascii="Bookman Old Style" w:hAnsi="Bookman Old Style" w:cs="Tahoma"/>
          <w:sz w:val="30"/>
          <w:szCs w:val="28"/>
        </w:rPr>
      </w:pPr>
      <w:r>
        <w:rPr>
          <w:rFonts w:cs="Tahoma" w:ascii="Bookman Old Style" w:hAnsi="Bookman Old Style"/>
          <w:sz w:val="30"/>
          <w:szCs w:val="28"/>
        </w:rPr>
      </w:r>
    </w:p>
    <w:p>
      <w:pPr>
        <w:pStyle w:val="Normal"/>
        <w:rPr>
          <w:rFonts w:ascii="Bookman Old Style" w:hAnsi="Bookman Old Style" w:cs="Tahoma"/>
          <w:sz w:val="30"/>
        </w:rPr>
      </w:pPr>
      <w:r>
        <w:rPr>
          <w:rFonts w:cs="Tahoma" w:ascii="Bookman Old Style" w:hAnsi="Bookman Old Style"/>
          <w:sz w:val="30"/>
        </w:rPr>
      </w:r>
    </w:p>
    <w:p>
      <w:pPr>
        <w:pStyle w:val="Normal"/>
        <w:rPr/>
      </w:pPr>
      <w:r>
        <w:rPr>
          <w:rFonts w:eastAsia="Bookman Old Style" w:cs="Bookman Old Style" w:ascii="Bookman Old Style" w:hAnsi="Bookman Old Style"/>
          <w:sz w:val="28"/>
          <w:szCs w:val="28"/>
        </w:rPr>
        <w:t xml:space="preserve">                                       </w:t>
      </w:r>
      <w:r>
        <w:rPr>
          <w:rFonts w:cs="Tahoma" w:ascii="Bookman Old Style" w:hAnsi="Bookman Old Style"/>
          <w:sz w:val="28"/>
          <w:szCs w:val="28"/>
        </w:rPr>
        <w:t>Φοιτητής:</w:t>
      </w:r>
    </w:p>
    <w:p>
      <w:pPr>
        <w:pStyle w:val="Normal"/>
        <w:rPr>
          <w:rFonts w:ascii="Bookman Old Style" w:hAnsi="Bookman Old Style" w:cs="Tahoma"/>
          <w:sz w:val="30"/>
          <w:szCs w:val="28"/>
        </w:rPr>
      </w:pPr>
      <w:r>
        <w:rPr>
          <w:rFonts w:cs="Tahoma" w:ascii="Bookman Old Style" w:hAnsi="Bookman Old Style"/>
          <w:sz w:val="30"/>
          <w:szCs w:val="28"/>
        </w:rPr>
      </w:r>
    </w:p>
    <w:p>
      <w:pPr>
        <w:pStyle w:val="TextBody"/>
        <w:rPr/>
      </w:pPr>
      <w:r>
        <w:rPr>
          <w:rFonts w:eastAsia="Bookman Old Style" w:cs="Bookman Old Style" w:ascii="Bookman Old Style" w:hAnsi="Bookman Old Style"/>
          <w:sz w:val="28"/>
          <w:szCs w:val="28"/>
        </w:rPr>
        <w:t xml:space="preserve">                           </w:t>
      </w:r>
      <w:r>
        <w:rPr>
          <w:rFonts w:cs="Bookman Old Style" w:ascii="Bookman Old Style" w:hAnsi="Bookman Old Style"/>
          <w:sz w:val="32"/>
          <w:szCs w:val="32"/>
        </w:rPr>
        <w:t xml:space="preserve">Γεώργιος Χ. Αγραπίδης </w:t>
      </w:r>
    </w:p>
    <w:p>
      <w:pPr>
        <w:pStyle w:val="TextBody"/>
        <w:rPr>
          <w:rFonts w:ascii="Bookman Old Style" w:hAnsi="Bookman Old Style" w:cs="Bookman Old Style"/>
          <w:sz w:val="28"/>
          <w:szCs w:val="28"/>
        </w:rPr>
      </w:pPr>
      <w:r>
        <w:rPr>
          <w:rFonts w:cs="Bookman Old Style" w:ascii="Bookman Old Style" w:hAnsi="Bookman Old Style"/>
          <w:sz w:val="28"/>
          <w:szCs w:val="28"/>
        </w:rPr>
      </w:r>
    </w:p>
    <w:p>
      <w:pPr>
        <w:pStyle w:val="TextBody"/>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Α Μ: 398</w:t>
      </w:r>
    </w:p>
    <w:p>
      <w:pPr>
        <w:pStyle w:val="TextBody"/>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b/>
        </w:rPr>
        <w:t xml:space="preserve">                                         </w:t>
      </w:r>
      <w:r>
        <w:rPr>
          <w:b/>
          <w:i/>
          <w:u w:val="single"/>
        </w:rPr>
        <w:t xml:space="preserve">Ο ΕΛΛΗΝΙΚΟΣ ΘΕΤΙΚΙΣΜΟΣ   </w:t>
      </w:r>
    </w:p>
    <w:p>
      <w:pPr>
        <w:pStyle w:val="Normal"/>
        <w:spacing w:lineRule="auto" w:line="360"/>
        <w:jc w:val="both"/>
        <w:rPr>
          <w:b/>
          <w:b/>
          <w:i/>
          <w:i/>
          <w:u w:val="single"/>
        </w:rPr>
      </w:pPr>
      <w:r>
        <w:rPr>
          <w:b/>
          <w:i/>
          <w:u w:val="single"/>
        </w:rPr>
      </w:r>
    </w:p>
    <w:p>
      <w:pPr>
        <w:pStyle w:val="Normal"/>
        <w:spacing w:lineRule="auto" w:line="360"/>
        <w:jc w:val="both"/>
        <w:rPr>
          <w:b/>
          <w:b/>
          <w:i/>
          <w:i/>
        </w:rPr>
      </w:pPr>
      <w:r>
        <w:rPr>
          <w:b/>
          <w:i/>
        </w:rPr>
        <w:t xml:space="preserve">ΝΙΚΟΛΑΟΣ Ν. ΣΑΡΙΠΟΛΟΣ                                           </w:t>
      </w:r>
    </w:p>
    <w:p>
      <w:pPr>
        <w:pStyle w:val="Normal"/>
        <w:spacing w:lineRule="auto" w:line="360"/>
        <w:jc w:val="both"/>
        <w:rPr/>
      </w:pPr>
      <w:r>
        <w:rPr>
          <w:b/>
          <w:i/>
        </w:rPr>
        <w:t>ΑΛΕΞΑΝΔΡΟΣ ΣΒΩΛΟΣ</w:t>
      </w:r>
    </w:p>
    <w:p>
      <w:pPr>
        <w:pStyle w:val="Normal"/>
        <w:spacing w:lineRule="auto" w:line="360"/>
        <w:jc w:val="both"/>
        <w:rPr>
          <w:b/>
          <w:b/>
          <w:i/>
          <w:i/>
        </w:rPr>
      </w:pPr>
      <w:r>
        <w:rPr>
          <w:b/>
          <w:i/>
        </w:rPr>
      </w:r>
    </w:p>
    <w:p>
      <w:pPr>
        <w:pStyle w:val="Normal"/>
        <w:spacing w:lineRule="auto" w:line="360"/>
        <w:jc w:val="both"/>
        <w:rPr/>
      </w:pPr>
      <w:r>
        <w:rPr/>
        <w:t>Η θετική θεωρία του δικαίου είναι μία νομική θεωρία, η οποία αφενός διακρίνει το δίκαιο από την ιδεολογία και την πολιτική απαιτώντας την εφαρμογή του δικαίου ανεξάρτητα από την ιδεολογία και την πολιτική εκείνων που το εφαρμόζουν και εκείνων στους οποίους το εφαρμόζουν και αφετέρου εμπλουτίζει το δίκαιο με θεωρητικά θεμέλια ώστε να μην επιτρέπει να γίνεται δεκτός σαν εφαρμογή θετικού δικαίου κάθε ξεκρέμαστος συλλογισμός που εμφανίζεται με νομική μορφή ή προσωπίδα.</w:t>
      </w:r>
    </w:p>
    <w:p>
      <w:pPr>
        <w:pStyle w:val="Normal"/>
        <w:spacing w:lineRule="auto" w:line="360"/>
        <w:jc w:val="both"/>
        <w:rPr/>
      </w:pPr>
      <w:r>
        <w:rPr/>
        <w:t>Η συνταγματική αυτή θεωρία θεμελιώνει τον κανονιστικό χαρακτήρα και την αυξημένη τυπική ισχύ του Συντάγματος-και την συνεπαγόμενη νομική κυριαρχία του στην έννομη τάξη-, καθώς και τον ευρύτατο δυνατό δικαστικό έλεγχο της άσκησης της πολιτικής εξουσίας με βάση το Σύνταγμα. Η εφαρμογή της καθαρής νομικής μεθόδου και η απόρριψη κάθε εξωνομικού κριτηρίου, κατασκευάζει μία τυπική και αυστηρή, αλλά όχι περιοριστική νομιμότητα, υπό τη σκέπη του σεβασμού της οποίας θα μπορούσε να κινηθεί και να αναπτυχθεί με ασφάλεια κάθε άνθρωπος και να χωρέσει οποιαδήποτε ιδεολογική ή πολιτική επιλογή.</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Ο Νικόλαος Νικολάου Σαρίπολος εισήγαγε πλήρως, καλλιέργησε συστηματικά και ανακαίνισε τις αντιλήψεις του εννοιοκρατικού θετικισμού για το Σύνταγμα, με αξιοσημείωτη πρωτοτυπία. Αν ο 20</w:t>
      </w:r>
      <w:r>
        <w:rPr>
          <w:vertAlign w:val="superscript"/>
        </w:rPr>
        <w:t>ος</w:t>
      </w:r>
      <w:r>
        <w:rPr/>
        <w:t xml:space="preserve"> αιώνας διαρκούσε μέχρι το 1955, θα ήταν αναμφισβήτητα ο επιφανέστερος των Ελλήνων συνταγματολόγων. Με το κύρος της διδασκαλίας του, έθεσε τέλος στις επικρατούσες, μάλλον επιπόλαιες και νεφελώδεις, συνταγματολογικές αντιλήψεις. Πράγματι, ο Ν.Ν. Σαρίπολος δεν αποτελεί κλώνο διαπρεπούς Γερμανού δημοσιολόγου του 19</w:t>
      </w:r>
      <w:r>
        <w:rPr>
          <w:vertAlign w:val="superscript"/>
        </w:rPr>
        <w:t>ου</w:t>
      </w:r>
      <w:r>
        <w:rPr/>
        <w:t xml:space="preserve"> αιώνα, όπως άφησε κάπως αυτάρεσκα να εννοηθεί ο διάδοχός του, Αλέξανδρος Σβώλος. Πρώτος έδειξε και δίδαξε ολοκληρωμένα πώς και τι σημαίνει να παίρνουν το «Σύνταγμα της Ελλάδας» στα σοβαρά τόσο το Κράτος όσο και οι πολίτες. Ακόμα και στις μέρες μας, η παραπομπή μιας μελέτης Συνταγματικού Δικαίου στο έργο του δεν εκλαμβάνεται ως δείγμα σχολαστικισμού. Αντίθετα, η παράλειψή της είναι συχνά ανεπίτρεπτη, διότι πολλές ερμηνευτικές λύσεις του Ν.Ν. Σαρίπολου εξακολουθούν να αποτελούν κρατούσα άποψη στη συνταγματική δογματική ή συνιστούν πάντως σοβαρό αντίλογο.</w:t>
      </w:r>
    </w:p>
    <w:p>
      <w:pPr>
        <w:pStyle w:val="Normal"/>
        <w:spacing w:lineRule="auto" w:line="360"/>
        <w:jc w:val="both"/>
        <w:rPr/>
      </w:pPr>
      <w:r>
        <w:rPr/>
        <w:t xml:space="preserve">Γιος του Ν.Ι. Σαρίπολου, συνταγματολόγου επίσης, ο Ν.Ν. Σαρίπολος σπούδασε νομικά στο Παρίσι. Παρά τη γαλλική νομική παιδεία του, υπέστη εντούτοις, την επίδραση της γερμανικής επιστήμης. Η επίδραση αυτή δεν ήταν επιφανειακή. Ήταν βαθιά και δημιουργική. Θεωρήθηκε μάλιστα από συγγραφείς της εποχής, όπως ο </w:t>
      </w:r>
      <w:r>
        <w:rPr>
          <w:lang w:val="en-US"/>
        </w:rPr>
        <w:t>Georg</w:t>
      </w:r>
      <w:r>
        <w:rPr/>
        <w:t xml:space="preserve"> </w:t>
      </w:r>
      <w:r>
        <w:rPr>
          <w:lang w:val="en-US"/>
        </w:rPr>
        <w:t>Jellinek</w:t>
      </w:r>
      <w:r>
        <w:rPr/>
        <w:t xml:space="preserve"> και ο </w:t>
      </w:r>
      <w:r>
        <w:rPr>
          <w:lang w:val="en-US"/>
        </w:rPr>
        <w:t>Leon</w:t>
      </w:r>
      <w:r>
        <w:rPr/>
        <w:t xml:space="preserve"> </w:t>
      </w:r>
      <w:r>
        <w:rPr>
          <w:lang w:val="en-US"/>
        </w:rPr>
        <w:t>Duguit</w:t>
      </w:r>
      <w:r>
        <w:rPr/>
        <w:t>, ότι ήταν από εκείνους που εισήγαγαν (και) στη Γαλλία τη θετικιστική αντίληψη για το Κράτος και το Δημόσιο δίκαιο. Το 1899 εκλέγεται υφηγητής του Συνταγματικού Δικαίου στο Πανεπιστήμιο Αθηνών και το έτος 1910 διορίζεται στην έδρα του ως τακτικός καθηγητής. Μία ανίατη ασθένεια θα τον οδηγήσει το 1923 εκτός ενεργού δράσης και στο περιθώριο της ζωής ως το 1944.</w:t>
      </w:r>
    </w:p>
    <w:p>
      <w:pPr>
        <w:pStyle w:val="Normal"/>
        <w:spacing w:lineRule="auto" w:line="360"/>
        <w:jc w:val="both"/>
        <w:rPr/>
      </w:pPr>
      <w:r>
        <w:rPr/>
        <w:t xml:space="preserve"> </w:t>
      </w:r>
      <w:r>
        <w:rPr/>
        <w:t xml:space="preserve">Ο Ν.Ν. Σαρίπολος θα εργασθεί επίμονα και μεθοδικά ήδη ως υφηγητής για να συγγράψει και να δώσει στη δημοσιότητα ένα πλήρες, χρηστικό και συστηματικό έργο Συνταγματικού Δικαίου. Εξέδωσε πράγματι ένα πλήρες «σύστημα», κατά την έκφραση της εποχής του, του Συνταγματικού Δικαίου της Ελλάδας, ένα τρίτομο έργο το οποίο ο ίδιος θα αναθεωρήσει και θα επαυξήσει αρκετές φορές. Το 1987 ανατυπώθηκαν και ήδη εξαντλήθηκαν ο πρώτος τόμος του </w:t>
      </w:r>
      <w:r>
        <w:rPr>
          <w:b/>
        </w:rPr>
        <w:t xml:space="preserve">Ελληνικού Συνταγματικού Δικαίου </w:t>
      </w:r>
      <w:r>
        <w:rPr/>
        <w:t>(3</w:t>
      </w:r>
      <w:r>
        <w:rPr>
          <w:vertAlign w:val="superscript"/>
        </w:rPr>
        <w:t>η</w:t>
      </w:r>
      <w:r>
        <w:rPr/>
        <w:t xml:space="preserve"> έκδ.1915), ο δεύτερος τόμος του </w:t>
      </w:r>
      <w:r>
        <w:rPr>
          <w:b/>
        </w:rPr>
        <w:t>Συστήματος του Συνταγματικού</w:t>
      </w:r>
      <w:r>
        <w:rPr/>
        <w:t xml:space="preserve"> Δικαίου της Ελλάδος (4</w:t>
      </w:r>
      <w:r>
        <w:rPr>
          <w:vertAlign w:val="superscript"/>
        </w:rPr>
        <w:t>η</w:t>
      </w:r>
      <w:r>
        <w:rPr/>
        <w:t xml:space="preserve"> έκδ.1923) και ο τρίτος τόμος του ίδιου </w:t>
      </w:r>
      <w:r>
        <w:rPr>
          <w:b/>
        </w:rPr>
        <w:t xml:space="preserve">Συστήματος </w:t>
      </w:r>
      <w:r>
        <w:rPr/>
        <w:t>(4</w:t>
      </w:r>
      <w:r>
        <w:rPr>
          <w:vertAlign w:val="superscript"/>
        </w:rPr>
        <w:t>η</w:t>
      </w:r>
      <w:r>
        <w:rPr/>
        <w:t xml:space="preserve"> έκδ.1923).</w:t>
      </w:r>
    </w:p>
    <w:p>
      <w:pPr>
        <w:pStyle w:val="Normal"/>
        <w:spacing w:lineRule="auto" w:line="360"/>
        <w:jc w:val="both"/>
        <w:rPr/>
      </w:pPr>
      <w:r>
        <w:rPr/>
        <w:t>Το κυρίως συνταγματολογικό του έργο απετέλεσε τον ορίζοντα των επόμενων Ελλήνων συνταγματολόγων. Με δεδομένες τις ατυχείς και δυσμενείς συγκυρίες και το γεγονός ότι η συγγραφική περίοδος της ζωής του διήρκεσε μόλις 27 χρόνια, ο Ν.Ν. Σαρίπολος μπορεί να χαρακτηριστεί ως πολυγραφότατος. Ο υπομνηματισμός των έργων του είναι πράγματι μνημειώδης. Εντυπωσιάζουν επίσης οι συγκριτικές αναφορές και η καλή γνώση της ξενόγλωσσης βιβλιογραφίας. Ο ίδιος δεν διστάζει να ισχυριστεί ότι «</w:t>
      </w:r>
      <w:r>
        <w:rPr>
          <w:i/>
        </w:rPr>
        <w:t>ου μόνον εν τη ελληνική επιστήμη, αλλ’ ουδ’ εν τη αλλοδαπή, υπάρχει σύγγραμα πραγματευόμενον πληρέστερον του παρόντος τριτόμου έργου ημών περί του συνόλου  του Συνταγματικού Δικαίου τοσούτων κρατών και περί της σχετικής νεωτάτης επιστημονικής κινήσεως</w:t>
      </w:r>
      <w:r>
        <w:rPr/>
        <w:t>». Επίσης, εκτιμά (1923) ότι «</w:t>
      </w:r>
      <w:r>
        <w:rPr>
          <w:i/>
        </w:rPr>
        <w:t>εν πλείστες μακραίς υποσημειώσεσι του ημετέρου έργου υπάρχουσι αι επιστημονικαί βάσεις, τα αναγκαία στοιχεία και τα σχετικά βοηθήματα προς συγγραφήν ειδικών μονογραφιών επί πλείστων θεμάτων του Δημοσίου Δικαίου</w:t>
      </w:r>
      <w:r>
        <w:rPr/>
        <w:t xml:space="preserve">». </w:t>
      </w:r>
    </w:p>
    <w:p>
      <w:pPr>
        <w:pStyle w:val="Normal"/>
        <w:spacing w:lineRule="auto" w:line="360"/>
        <w:jc w:val="both"/>
        <w:rPr/>
      </w:pPr>
      <w:r>
        <w:rPr/>
        <w:t xml:space="preserve">Το να επιλέξει, ίσως, κανείς να βαδίσει στο δρόμο που χάραξε ο Ν.Ν. Σαρίπολος θα φαινόταν –υπό άλλες συνθήκες- εντελώς οπισθοδρομικό. Η τραγική εμπειρία όμως του Δευτέρου Παγκοσμίου Πολέμου έφερε σχεδόν αιτιωδώς στο προσκήνιο τις φυσικοδικαιικές αντιλήψεις για το Σύνταγμα. Σύμφωνα με αυτές, το Σύνταγμα δεν ισχύει, όπως υποστηρίζει ο συνταγματικός θετικισμός, απλώς και μόνον επειδή έχει θεσπισθεί από τον φορέα της λεγόμενης συντακτικής εξουσίας ή επειδή αναγνωρίζεται στην πράξη ως υπέρτατος νόμος από τα όργανα του κράτους και τους πολίτες. Ισχύει, διότι κυρίως αποτελεί αρμονικό σύνολο θεμελιωδών και ουσιωδών ηθικών και πολιτικών αρχών, οι οποίες, λόγω ακριβώς της ηθικής και πολιτικής υπεροχής τους, αξίζουν τον σεβασμό όλων.   </w:t>
      </w:r>
    </w:p>
    <w:p>
      <w:pPr>
        <w:pStyle w:val="Normal"/>
        <w:spacing w:lineRule="auto" w:line="360"/>
        <w:jc w:val="both"/>
        <w:rPr/>
      </w:pPr>
      <w:r>
        <w:rPr/>
        <w:t>Ο Ν.Ν. Σαρίπολος με την επιστημονική του αυθεντία έθεσε πράγματι τέλος στις αμφισβητήσεις για τη φύση του Συντάγματος. Το Σύνταγμα, κατ’ αυτόν, δεν είναι τίποτε περισσότερο αλλά και τίποτε λιγότερο από Νόμος. Αυτό σημαίνει ότι η ερμηνεία του πρέπει να είναι αυστηρά νομική, να διακρίνεται απόλυτα και να μη συγχέεται με πολιτικές αξιολογήσεις. Ο ίδιος φαίνεται ότι αντιλαμβάνεται την απόλυτη διάκριση Δικαίου και πολιτικής, λιγότερο ως επιστημολογική αρχή και περισσότερο ως ηθικό πρόσταγμα. Συγκεκριμένα, δικαιολογεί και προτρέπει στη χρησιμοποίηση της λεγόμενης νομικής μεθόδου ερμηνείας ισχυριζόμενος ότι αν εξετάσει κανείς τα κλασικά συγγράμματα των Γερμανών δημοσιολόγων παρατηρεί ότι δεν υπάρχει σε αυτά καμία αξιολόγηση των πολιτικών θεσμών από πολιτική άποψη, «</w:t>
      </w:r>
      <w:r>
        <w:rPr>
          <w:i/>
        </w:rPr>
        <w:t>αλλ’ ότι περιορίζονται ταύτα εις την επιστημονικήν έκθεσιν των αρχών του θετικού γερμανικού δικαίου, κατ’ αυστηράν νομικήν μέθοδον</w:t>
      </w:r>
      <w:r>
        <w:rPr/>
        <w:t>». Η διάκριση Δικαίου και πολιτικής καλείται μεν να διασφαλίσει την αμεροληψία και την αντικειμενικότητα της συνταγματικής ερμηνείας, συγχρόνως όμως ενισχύει τη δεσμευτικότητά της.</w:t>
      </w:r>
    </w:p>
    <w:p>
      <w:pPr>
        <w:pStyle w:val="Normal"/>
        <w:spacing w:lineRule="auto" w:line="360"/>
        <w:jc w:val="both"/>
        <w:rPr/>
      </w:pPr>
      <w:r>
        <w:rPr/>
        <w:t xml:space="preserve">Ο Ν.Ν. Σαρίπολος αναγνωρίζει εμμέσως ότι στην κανονιστική δεσμευτικότητά της η συνταγματική δογματική είναι και πρέπει να μείνει αβοήθητη από την πολιτική, την ιστορία και την κοινωνιολογία των πολιτικών θεσμών, τις οποίες ο ίδιος εξάλλου κάθε άλλο παρά αγνοεί. Αντίθετα, θα επικαλεστεί σε πολλές κρίσιμες περιπτώσεις και θα υποδείξει [π.χ. στην σε ενδεχόμενη διχογνωμία μεταξύ Στέμματος και Βουλής ως προς τον χαρακτηρισμό μιας συνταγματικής διατάξεως ως θεμελιώδους ή μη ή στο ζήτημα των λεγόμενων αναγκαστικών νόμων], θεσμικούς τρόπους για την πολιτική όχι νομική επίλυση μιας άλλως αναπότρεπτης συνταγματικής κρίσης.    </w:t>
      </w:r>
    </w:p>
    <w:p>
      <w:pPr>
        <w:pStyle w:val="Normal"/>
        <w:spacing w:lineRule="auto" w:line="360"/>
        <w:jc w:val="both"/>
        <w:rPr/>
      </w:pPr>
      <w:r>
        <w:rPr/>
        <w:t>Ο Ν.Ν. Σαρίπολος κατέδειξε την αξία της συνταγματικής θεωρίας και των θεμελιωδών αρχών για την ερμηνεία του Συντάγματος. Εμπιστεύεται τη θεωρία σε τέτοιο βαθμό που δε θα διστάσει να υποστηρίξει ότι το Σύνταγμα «</w:t>
      </w:r>
      <w:r>
        <w:rPr>
          <w:i/>
        </w:rPr>
        <w:t>καθιεροί τας γαλλικάς περί ‘κυριαρχίας του Λαού’ θεωρίας</w:t>
      </w:r>
      <w:r>
        <w:rPr/>
        <w:t>», τις οποίες «</w:t>
      </w:r>
      <w:r>
        <w:rPr>
          <w:i/>
        </w:rPr>
        <w:t>δεν δυνάμεθα να παραδεχθώμεν ως ορθάς υπό επιστημονικήν έποψιν</w:t>
      </w:r>
      <w:r>
        <w:rPr/>
        <w:t>», διότι σύμφωνα με τη τελευταία, φορέας της πολιτικής εξουσίας είναι το Κράτος, όχι κάποιο όργανό του, ακόμη και αν αυτό είναι ο «Λαός».</w:t>
      </w:r>
    </w:p>
    <w:p>
      <w:pPr>
        <w:pStyle w:val="Normal"/>
        <w:spacing w:lineRule="auto" w:line="360"/>
        <w:jc w:val="both"/>
        <w:rPr/>
      </w:pPr>
      <w:r>
        <w:rPr/>
        <w:t>Ο Ν.Ν. Σαρίπολος αξιοποίήσε υποδειγματικά τη βαρύνουσα σημασία της συνταγματικής θεωρίας και των θεμελιωδών αρχών της στη θεμελίωση του δικαστικού ελέγχου της συνταγματικότητας των νόμων. Το Σύνταγμα είναι μεν νόμος , νόμος όμως θεμελιώδης και μάλιστα για ουσιώδεις λόγους . Με λιτούς και ακριβείς συλλογισμούς επιχειρηματολογεί ότι αν δεν επιτραπεί ο εν λόγω έλεγχος, η νομοθετική εξουσία θα είναι πράγματι απεριόριστη. Εν συνεχεία, τονίζει ότι ο δικαστικός έλεγχος αποτελεί αναντικατάστατη εγγύηση για την τήρηση του Συντάγματος, τον σεβασμό των ατομικών δικαιωμάτων και την προστασία των μειοψηφιών (ο προβληματισμός της διδακτορικής διατριβής του!). Δεν διστάζει μάλιστα να εξαγάγει όλες τις θεσμικές συνέπειες της προκείμενης επιχειρηματολογίας του: Η βεβαίωση του ανώτατου άρχοντα για την συνταγματικότητα του νόμου δεν αποτελεί τεκμήριο. Τα δικαστήρια οφείλουν υπακοή στο Σύνταγμα και όχι στη βεβαίωση του βασιλέως. Φρουρός και φύλακας του Συντάγματος δεν είναι μόνο ο βασιλεύς, αλλά όλοι οι πολίτες και ιδίως οι δικαστές.</w:t>
      </w:r>
    </w:p>
    <w:p>
      <w:pPr>
        <w:pStyle w:val="Normal"/>
        <w:spacing w:lineRule="auto" w:line="360"/>
        <w:jc w:val="both"/>
        <w:rPr>
          <w:i/>
          <w:i/>
        </w:rPr>
      </w:pPr>
      <w:r>
        <w:rPr/>
        <w:t xml:space="preserve">Ο Ν.Ν. Σαρίπολος χρησιμοποιεί τη λεγόμενη νομική μέθοδο ερμηνείας διότι μόνο έτσι κατορθώνεται η πειθαρχεία στη συνταγματική ερμηνεία και επομένως στη πολιτική ζωή του τόπου και ελπίζει έτσι να συμβάλλει στη διαμόρφωση πολιτών πράγματι </w:t>
      </w:r>
      <w:r>
        <w:rPr>
          <w:i/>
        </w:rPr>
        <w:t>ελευθέρων και πειθαρχούντων εις τον Νόμον.</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t>Τον διαπρεπή Έλληνα συνταγματολόγο Ν.Ν. Σαρίπολο διαδέχτηκε ο Αλέξανδρος Σβώλος. Ο Σβώλος γεννήθηκε το 1892, σπούδασε για δύο χρόνια νομικά στο Πανεπιστήμιο της Κωνσταντινούπολης (1911-1912) και συνέχισε τις σπουδές του στο Πανεπιστήμιο Αθηνών, έχοντας ως δάσκαλό του τον Ν.Ν. Σαρίπολο. Όπως αναφέρει ο Αριστ. Μάνεσης, «</w:t>
      </w:r>
      <w:r>
        <w:rPr>
          <w:i/>
        </w:rPr>
        <w:t>το πρόβλημα των σχέσεων μεταξύ πολιτικής και κοινωνικής δημοκρατίας αποτελούσε το επίκεντρο των επιστημονικών αλλά και των πολιτικών αναζητήσεων του Σβώλου και προσδιόριζε τη θέση του τόσο στα επιστημονικά όσο και στα πολιτικά ζητήματα</w:t>
      </w:r>
      <w:r>
        <w:rPr/>
        <w:t>».Το 1929 εξελέγη τακτικός καθηγητής του Συνταγματικού Δικαίου στο Πανεπιστήμιο Αθηνών. Κράτησε την έδρα του μέχρι το 1946. Εν τω μεταξύ παύθηκε τρεις φορές, το 1935, το 1936 και το 1944, λόγω των πολιτικών του φρονημάτων. Το 1946 παύθηκε οριστικά αφού κατηγορήθηκε ως «αποστάτης της εθνικής ιδέας»!</w:t>
      </w:r>
    </w:p>
    <w:p>
      <w:pPr>
        <w:pStyle w:val="Normal"/>
        <w:spacing w:lineRule="auto" w:line="360"/>
        <w:jc w:val="both"/>
        <w:rPr/>
      </w:pPr>
      <w:r>
        <w:rPr/>
        <w:t xml:space="preserve">Οι αναλύσεις του Σβώλου, κατά την πρώτη δεκαετία της συγγραφικής του δραστηριότητας, δεν παρουσιάζουν ιδιαίτερο πολιτειακό ενδιαφέρον. Ανταμώνει με το ευρύ ρεύμα του γερμανικού νομικού θετικισμού. Ειδικότερα, αποδέχεται και υποστηρίζει την πολιτειολογική αρχιτεκτονική, που διατύπωσε ο </w:t>
      </w:r>
      <w:r>
        <w:rPr>
          <w:lang w:val="en-US"/>
        </w:rPr>
        <w:t>G</w:t>
      </w:r>
      <w:r>
        <w:rPr/>
        <w:t xml:space="preserve">. </w:t>
      </w:r>
      <w:r>
        <w:rPr>
          <w:lang w:val="en-US"/>
        </w:rPr>
        <w:t>Jellinek</w:t>
      </w:r>
      <w:r>
        <w:rPr/>
        <w:t xml:space="preserve"> σχετικά με τη νομική και την κοινωνιολογική θεώρηση του κράτους. Η θεωρία για την νομική προσωπικότητα του κράτους αποτελεί τη βάση των συλλογισμών του. Στις αρχές της δεκαετίας του ’20, ωστόσο, εμφανίζεται μία ριζική και πολύπλευρη τομή στο έργο του Σβώλου. Η προηγούμενη μεθοδολογική και θεωρητική προσήλωση στον </w:t>
      </w:r>
      <w:r>
        <w:rPr>
          <w:lang w:val="en-US"/>
        </w:rPr>
        <w:t>Jellinek</w:t>
      </w:r>
      <w:r>
        <w:rPr/>
        <w:t xml:space="preserve"> τελειώνει αιφνίδια και σιωπηλά ενώ παρατηρείται συνάμα μια θαμπή προσέγγιση στη «θετική θεωρία» του </w:t>
      </w:r>
      <w:r>
        <w:rPr>
          <w:lang w:val="en-US"/>
        </w:rPr>
        <w:t>Duguit</w:t>
      </w:r>
      <w:r>
        <w:rPr/>
        <w:t>.</w:t>
      </w:r>
    </w:p>
    <w:p>
      <w:pPr>
        <w:pStyle w:val="Normal"/>
        <w:spacing w:lineRule="auto" w:line="360"/>
        <w:jc w:val="both"/>
        <w:rPr/>
      </w:pPr>
      <w:r>
        <w:rPr/>
        <w:t xml:space="preserve"> </w:t>
      </w:r>
      <w:r>
        <w:rPr/>
        <w:t>Το 1928 δημοσιεύει το ριζοσπαστικό έργο του με τίτλο «</w:t>
      </w:r>
      <w:r>
        <w:rPr>
          <w:b/>
        </w:rPr>
        <w:t>Το Νέον Σύνταγμα και οι βάσεις του Πολιτεύματος</w:t>
      </w:r>
      <w:r>
        <w:rPr/>
        <w:t xml:space="preserve">». Η εγκατάλειψη της θεωρίας για τη νομική προσωπικότητα του κράτους και η σύστοιχη αποδοχή της γαλλικής «θετικής θεωρίας» του </w:t>
      </w:r>
      <w:r>
        <w:rPr>
          <w:lang w:val="en-US"/>
        </w:rPr>
        <w:t>Duguit</w:t>
      </w:r>
      <w:r>
        <w:rPr/>
        <w:t xml:space="preserve"> είναι εμφανής. Ο Σβώλος εξαίρει το γεγονός ότι το Σύνταγμα του 1927 περιείχε προοδευτικότερες διατάξεις σε σχέση με αυτό του 1864/1911-καθώς θέσπισε, «</w:t>
      </w:r>
      <w:r>
        <w:rPr>
          <w:i/>
        </w:rPr>
        <w:t>έστω και μετά πολλής δειλίας και οιονεί ψιθυριστά</w:t>
      </w:r>
      <w:r>
        <w:rPr/>
        <w:t>», την ισοπολιτεία των γυναικών, την αξία της εργασίας, την ελευθερία της επιστήμης, της τέχνης και της θρησκείας και κατήργησε τη διάταξη περί προστασίας της επίσημης γλώσσας.</w:t>
      </w:r>
    </w:p>
    <w:p>
      <w:pPr>
        <w:pStyle w:val="Normal"/>
        <w:spacing w:lineRule="auto" w:line="360"/>
        <w:jc w:val="both"/>
        <w:rPr/>
      </w:pPr>
      <w:r>
        <w:rPr/>
        <w:t xml:space="preserve"> </w:t>
      </w:r>
      <w:r>
        <w:rPr/>
        <w:t>Όμως δεν περιορίζεται απλώς στη διαπίστωση αυτή. Συνεπής προς την άποψή του ότι «</w:t>
      </w:r>
      <w:r>
        <w:rPr>
          <w:i/>
        </w:rPr>
        <w:t>το Δίκαιον</w:t>
      </w:r>
      <w:r>
        <w:rPr/>
        <w:t>» αποτελεί - κατά βάση - κάθε φορά «</w:t>
      </w:r>
      <w:r>
        <w:rPr>
          <w:i/>
        </w:rPr>
        <w:t>την επικρατήσασαν έκφρασιν ωρισμένης κοινωνικής καταστάσεως</w:t>
      </w:r>
      <w:r>
        <w:rPr/>
        <w:t>» ή ότι «</w:t>
      </w:r>
      <w:r>
        <w:rPr>
          <w:i/>
        </w:rPr>
        <w:t>εκ της καθυστερήσεως της νομικής ρυθμίσεως εν σχέση προς την προηγούμενη - κατά κανόνα - κοινωνικήν εξέλιξην δημιουργείται σύγκρουσις δυνάμεων</w:t>
      </w:r>
      <w:r>
        <w:rPr/>
        <w:t>», εξαιτίας της οποίας «</w:t>
      </w:r>
      <w:r>
        <w:rPr>
          <w:i/>
        </w:rPr>
        <w:t>οι θεσμοί περιπίπτουν εις κρίσιν</w:t>
      </w:r>
      <w:r>
        <w:rPr/>
        <w:t>», ο Σβώλος αναρωτιέται εάν «</w:t>
      </w:r>
      <w:r>
        <w:rPr>
          <w:i/>
        </w:rPr>
        <w:t>οι κοινωνικοί όροι της χώρας, κατά την περίοδο εντός της οποίας εξελίχθη το συνταγματικόν έργον</w:t>
      </w:r>
      <w:r>
        <w:rPr/>
        <w:t>», δικαιολογούσε «</w:t>
      </w:r>
      <w:r>
        <w:rPr>
          <w:i/>
        </w:rPr>
        <w:t>βαθυτέρας σημασίας μεταβολήν του Δικαίου</w:t>
      </w:r>
      <w:r>
        <w:rPr/>
        <w:t>» και, επομένως, εάν «</w:t>
      </w:r>
      <w:r>
        <w:rPr>
          <w:i/>
        </w:rPr>
        <w:t>έπρεπε να αναμένεται απαναστατικωτέρα η συνταγματική μεταρρύθμισις</w:t>
      </w:r>
      <w:r>
        <w:rPr/>
        <w:t>».</w:t>
      </w:r>
    </w:p>
    <w:p>
      <w:pPr>
        <w:pStyle w:val="Normal"/>
        <w:spacing w:lineRule="auto" w:line="360"/>
        <w:jc w:val="both"/>
        <w:rPr/>
      </w:pPr>
      <w:r>
        <w:rPr/>
        <w:t xml:space="preserve">   </w:t>
      </w:r>
      <w:r>
        <w:rPr/>
        <w:t>Το έργο του Σβώλου αναφέρεται αφενός μεν στο νέο, το «δημοκρατικόν», Σύνταγμα της Ελλάδος του 1927, αφετέρου δε στις «βάσεις του πολιτεύματος», τις γενικές δηλαδή οργανωτικές βάσεις της δημοκρατίας (</w:t>
      </w:r>
      <w:r>
        <w:rPr>
          <w:lang w:val="en-US"/>
        </w:rPr>
        <w:t>democratie</w:t>
      </w:r>
      <w:r>
        <w:rPr/>
        <w:t>) όπως ευρίσκονταν αυτές αποκρυσταλλωμένες στο δεύτερο κεφάλαιο του Συντάγματος και όπως ήταν  γνωστές στον - σχεδόν παγκοσμίως - επικρατούντα, τότε, τύπο του πολιτεύματος, ιδίως στην την κοινοβουλευτική του μορφή.</w:t>
      </w:r>
    </w:p>
    <w:p>
      <w:pPr>
        <w:pStyle w:val="Normal"/>
        <w:spacing w:lineRule="auto" w:line="360"/>
        <w:jc w:val="both"/>
        <w:rPr/>
      </w:pPr>
      <w:r>
        <w:rPr/>
        <w:t xml:space="preserve"> </w:t>
      </w:r>
      <w:r>
        <w:rPr/>
        <w:t>Ο Σβώλος μιλά για το κράτος και τους πολιτικούς θεσμούς με το βλέμμα του στραμμένο προς τη κοινωνία. Αντιστρέφει την σχέση μεταξύ κράτους και κοινωνίας υπέρ της κοινωνίας. Η ιεράρχηση αυτή ούτε προφανής ούτε αυτονόητη ήταν την εποχή που έζησε. Αποτελούσε πράξη επιστημονικά πρωτοποριακή, η οποία απαιτούσε βαθιά δημοκρατική συνείδηση. Πράγματι μέσα στο κλίμα των κρίσεων, της αστάθειας και των ιδεολογικών αμφισβητήσεων και ανατροπών, το οποίο χαρακτηρίζει την Ευρώπη του Μεσοπολέμου, η κρατική εξουσία πρόβαλε ως η πρωταρχική σταθερά, προς την οποία επικεντρώνεται η επιστημονική ανάλυση του πολιτειακού φαινόμενου. Αντίστοιχα και η μελέτη του Συντάγματος, του θεμελιώδους νόμου του κράτους, είχε ως αφετηρία το βασικό δεδομένο της κρατικής εξουσίας και της οργάνωσής της και όχι τις θυελλώδεις ιδεολογικές, πολιτικές και κοινωνικές διεργασίες που τελικώς διαμορφώνουν το μεταβλητό και επίμαχο ουσιαστικό περιεχόμενο του Συντάγματος.</w:t>
      </w:r>
    </w:p>
    <w:p>
      <w:pPr>
        <w:pStyle w:val="Normal"/>
        <w:spacing w:lineRule="auto" w:line="360"/>
        <w:jc w:val="both"/>
        <w:rPr/>
      </w:pPr>
      <w:r>
        <w:rPr/>
        <w:t>Στο κέντρο της έρευνάς του, ο Σβώλος, θέτει το πολίτευμα και επιζητεί να απαντήσει με τρόπο επιστημονικώς νηφάλιο, ηθικώς υπεύθυνο και πολιτικώς οξυδερκή, στη μεγάλη πρόκληση που αντιμετωπίζουν κατά το Μεσοπόλεμο οι συνταγματικοί θεσμοί της αντιπροσωπευτικής, κοινοβουλευτικής δημοκρατίας, αφενός δηλαδή σε ποιο βαθμό επιτρέπει το πολίτευμα αυτό να πραγματοποιηθεί η λαϊκή κυριαρχία, αφετέρου δε  τι περιθώρια αφήνει προς εμβάθυνση της δημοκρατικής ιδέας.</w:t>
      </w:r>
    </w:p>
    <w:p>
      <w:pPr>
        <w:pStyle w:val="Normal"/>
        <w:spacing w:lineRule="auto" w:line="360"/>
        <w:jc w:val="both"/>
        <w:rPr/>
      </w:pPr>
      <w:r>
        <w:rPr/>
        <w:t xml:space="preserve">  </w:t>
      </w:r>
      <w:r>
        <w:rPr/>
        <w:t xml:space="preserve">Εξηγώντας τα φαινόμενα της μορφολογικής εξελίξεως των πολιτευμάτων και δη της κοινοβουλευτικής δημοκρατίας ο Σβώλος </w:t>
      </w:r>
      <w:r>
        <w:rPr>
          <w:i/>
        </w:rPr>
        <w:t>«ίσταται επί ωρισμένου παραδεδεγμένου μεθοδολογικού εδάφους».</w:t>
      </w:r>
      <w:r>
        <w:rPr/>
        <w:t xml:space="preserve"> Χρησιμοποιεί συνεπώς, ως ενδεδειγμένη μέθοδο για την έρευνα των εκ της κοινωνίας καταγόμενων θεσμών του ανθρώπινου βίου, την κοινωνιολογική, ενώ συγχρόνως παραβάλλει συνοπτικά προς τα πορίσματα αυτής περί της ουσίας των θεσμών του πολιτεύματος το ισχύον τότε Δίκαιο και τις κρατούσες νομικές κατασκευές – τα οποία υπέθετε ως γνωστά – για να εξαρθεί ότι το Δίκαιο αποτελεί κατά βάση την εκάστοτε επικρατούσα έκφραση ορισμένης κοινωνικής καταστάσεως, ή ότι εκ της καθυστερήσεως της νομικής ρυθμίσεως σε σχέση προς την προηγούμενη κατά κανόνα κοινωνική εξέλιξη δημιουργείται σύγκρουση δυνάμεων, η οποία οδηγεί τους θεσμούς σε κρίση.</w:t>
      </w:r>
    </w:p>
    <w:p>
      <w:pPr>
        <w:pStyle w:val="Normal"/>
        <w:spacing w:lineRule="auto" w:line="360"/>
        <w:jc w:val="both"/>
        <w:rPr/>
      </w:pPr>
      <w:r>
        <w:rPr/>
        <w:t xml:space="preserve">  </w:t>
      </w:r>
      <w:r>
        <w:rPr/>
        <w:t>Βασιζόμενος σε αυτές τις απόψεις ο συγγραφέας επιχείρησε να εισάγει και προσωπικές παρατηρήσεις αλλά και σκέψεις στην έρευνα, η οποία τον απασχόλησε και η οποία απασχολεί, όπως είναι κοινώς γνωστό, παγκοσμίως τους πολιτειολόγους και τους νομικούς. Ο Σβώλος τολμούσε δε να πιστεύει ότι η εργασία του συνέβαλε στην ακριβέστερη κατανόηση της ουσίας και της αξίας του σύγχρονου δημοκρατικού πολιτεύματος, όπως αυτές προκύπτουν από την γνώση όχι μόνο του Συνταγματικού Δικαίου, αλλά και από την υπό το πρίσμα του Συνταγματικού Δικαίου κοινωνική και πολιτική πραγματικότητα.</w:t>
      </w:r>
    </w:p>
    <w:p>
      <w:pPr>
        <w:pStyle w:val="Normal"/>
        <w:spacing w:lineRule="auto" w:line="360"/>
        <w:jc w:val="both"/>
        <w:rPr/>
      </w:pPr>
      <w:r>
        <w:rPr/>
        <w:t xml:space="preserve">  </w:t>
      </w:r>
      <w:r>
        <w:rPr/>
        <w:t>Εξ’ αυτού του είδους της φύσεως της μελέτης προκύπτει, όπως αμέσως  αντιλαμβάνεται ο αναγνώστης, ότι αυτό δεν έχει διδακτικό σκοπό και ότι προϋποθέτει ευρεία γνώση της ύλης του ελληνικού αλλά και ξένου Συνταγματικού Δικαίου.</w:t>
      </w:r>
    </w:p>
    <w:p>
      <w:pPr>
        <w:pStyle w:val="Normal"/>
        <w:spacing w:lineRule="auto" w:line="360"/>
        <w:jc w:val="both"/>
        <w:rPr/>
      </w:pPr>
      <w:r>
        <w:rPr/>
        <w:t xml:space="preserve">  </w:t>
      </w:r>
      <w:r>
        <w:rPr/>
        <w:t xml:space="preserve">Ο συγγραφέας προβληματίστηκε για το αν θα έπρεπε να δώσει προτεραιότητα σε μια απλή ερμηνευτική και συγκριτική μελέτη του νέου Συντάγματος, επιχειρώντας να αναπληρώσει το κενό, το οποίο για τους νομικούς της χώρας άφησε η διακοπή των εκδόσεων του Σαρίπολου. Ωστόσο προτίμησε να αρχίσει με την μελέτη του, η οποία θα μπορούσε να χρησιμεύσει και ως γενικότερη εισαγωγική επισκόπηση ενός νέου καταστατικού χάρτη και νέων βασισμένων σε αυτόν πολιτικών βάσεων.  Θέλοντας να δώσει γενική εικόνα των βασικών αρχών του δημοκρατικού πολιτεύματος, δεν παρέλειψε συνάμα και να ερμηνεύσει ορισμένες διατάξεις του νέου Συντάγματος, όπου τούτο ήταν χρήσιμο στην έρευνα των θεσμών και να πλουτίσει το βιβλίο με πληροφορίες και συγκριτική μελέτη, ιδίως των Ευρωπαϊκών Συνταγμάτων. Η έστω στοιχειώδης επισκόπηση τόσο των εντός της δημοκρατίας μεταρρυθμιστικών τάσεων, όσον και των εκτός αυτής νέων τύπων πολιτευμάτων – όπως το σοβιετικό και το φασιστικό – αποτελούσε απαραίτητη συμπλήρωση της γενικής θεωρήσεως των «βάσεων του πολιτεύματος», στην οποία αφιερώθηκε μεγάλο μέρος της μελέτης του Σβώλου. </w:t>
      </w:r>
    </w:p>
    <w:p>
      <w:pPr>
        <w:pStyle w:val="Normal"/>
        <w:spacing w:lineRule="auto" w:line="360"/>
        <w:jc w:val="both"/>
        <w:rPr/>
      </w:pPr>
      <w:r>
        <w:rPr/>
        <w:t xml:space="preserve">  </w:t>
      </w:r>
      <w:r>
        <w:rPr/>
        <w:t>Όσον αφορά την πληθώρα των αντικειμένων, τα οποία θίγονται στο βιβλίο του, είναι γνωστό ότι αυτή, μετά τον πόλεμο ιδίως, απέβη τόσον υπερτροφική, ώστε να τον υποχρεώσει να κάνει επιλογή των θεμάτων που θα πραγματευόταν.</w:t>
      </w:r>
    </w:p>
    <w:p>
      <w:pPr>
        <w:pStyle w:val="Normal"/>
        <w:spacing w:lineRule="auto" w:line="360"/>
        <w:jc w:val="both"/>
        <w:rPr/>
      </w:pPr>
      <w:r>
        <w:rPr/>
        <w:t xml:space="preserve"> </w:t>
      </w:r>
      <w:r>
        <w:rPr/>
        <w:t>Ειδικότερα, οι δημοκρατικές του αντιλήψεις τον καθιστούν αταλάντευτο επικριτή του θεσμού της βασιλείας στην Ελλάδα και την προηγηθείσα αυτής ιστορία, την οποία χαρακτηρίζει «</w:t>
      </w:r>
      <w:r>
        <w:rPr>
          <w:i/>
        </w:rPr>
        <w:t>ιδιαζόντως εγωιστικήν και συμφεροντολόγο, αναμειχθείσα εις τους κομματικούς αγώνας, ευνοήσασα ή καταδιώξασα πολιτικούς άνδρας και διαφθείρασα ουσιαστικώς το πολίτευμα</w:t>
      </w:r>
      <w:r>
        <w:rPr/>
        <w:t>». Στην προσπάθειά του να καταρρίψει την «</w:t>
      </w:r>
      <w:r>
        <w:rPr>
          <w:i/>
        </w:rPr>
        <w:t>επιπολαία</w:t>
      </w:r>
      <w:r>
        <w:rPr/>
        <w:t>», όπως την αποκαλεί, αντίληψη για την βασιλόφρονα παράδοση του ελληνικού λαού, ο Σβώλος υπήρξε από τους πρώτους στοχαστές, ο οποίος εντάσσει το πολίτευμα του Ρήγα Φεραίου στην αξιοσημείωτη ιδεολογική τάση υπέρ της δημοκρατίας και κατά της βασιλείας.</w:t>
      </w:r>
    </w:p>
    <w:p>
      <w:pPr>
        <w:pStyle w:val="Normal"/>
        <w:spacing w:lineRule="auto" w:line="360"/>
        <w:jc w:val="both"/>
        <w:rPr/>
      </w:pPr>
      <w:r>
        <w:rPr/>
        <w:t>Δεν διστάζει να χαρακτηρίσει ως «</w:t>
      </w:r>
      <w:r>
        <w:rPr>
          <w:i/>
        </w:rPr>
        <w:t>νομικόν οραματισμόν</w:t>
      </w:r>
      <w:r>
        <w:rPr/>
        <w:t>» την ύπαρξη μιας «</w:t>
      </w:r>
      <w:r>
        <w:rPr>
          <w:i/>
        </w:rPr>
        <w:t>ενιαίας θελήσεως του Λαού</w:t>
      </w:r>
      <w:r>
        <w:rPr/>
        <w:t>», με την οποία «</w:t>
      </w:r>
      <w:r>
        <w:rPr>
          <w:i/>
        </w:rPr>
        <w:t>ως σύνολον αυτοδιατίθεται</w:t>
      </w:r>
      <w:r>
        <w:rPr/>
        <w:t>», διότι, όπως τονίζει, υπάρχουν πολλές χωριστές ομαδικές θελήσεις, αντίθετες μεταξύ τους πολλές φορές και ασυμβίβαστες, οι οποίες διατηρούνταν κυρίως «</w:t>
      </w:r>
      <w:r>
        <w:rPr>
          <w:i/>
        </w:rPr>
        <w:t>δια της επιβολής, την οποίαν ασκεί η θέλησις των κυβερνώντων</w:t>
      </w:r>
      <w:r>
        <w:rPr/>
        <w:t>».</w:t>
      </w:r>
    </w:p>
    <w:p>
      <w:pPr>
        <w:pStyle w:val="Normal"/>
        <w:spacing w:lineRule="auto" w:line="360"/>
        <w:jc w:val="both"/>
        <w:rPr/>
      </w:pPr>
      <w:r>
        <w:rPr/>
        <w:t>Το «λαϊκό κράτος» που οραματιζόταν ο Σβώλος, δεν ήταν πια ούτε «ταξικό - κράτος», ούτε ισχυρό κράτος, δεν ήταν το «κράτος - οικογενειάρχης», αλλά ένα «κράτος - υπηρέτης» του κοινωνικού συνόλου. Όμως, η ενότητα του λαού αναιρείται διαμέσου της διαιρέσεώς του σε αντίπαλες τάξεις. Η έννοια του λαϊκού συνόλου ως πηγής της πολιτικής εξουσίας διαψεύδεται από το δόγμα της θελήσεως της πλειοψηφίας. Η ιδέα του «κράτους – υπηρέτη» του συνόλου αντίκειται προς την πραγματικότητα του «κράτους – κόμματος». Αλλά η κυριότερη των εσωτερικών αιτιών της χρόνιας κρίσεως της δημοκρατίας ευρίσκεται στην «</w:t>
      </w:r>
      <w:r>
        <w:rPr>
          <w:i/>
        </w:rPr>
        <w:t>εκ κοινωνικών λόγων διαπάλην των ιδεωδών της</w:t>
      </w:r>
      <w:r>
        <w:rPr/>
        <w:t xml:space="preserve">». </w:t>
      </w:r>
    </w:p>
    <w:p>
      <w:pPr>
        <w:pStyle w:val="Normal"/>
        <w:spacing w:lineRule="auto" w:line="360"/>
        <w:jc w:val="both"/>
        <w:rPr/>
      </w:pPr>
      <w:r>
        <w:rPr/>
        <w:t>Το γεγονός, εντούτοις, ότι οι πλέον αντίθετες τάσεις περιλαμβάνονται εντός της δημοκρατίας,  πιστοποιεί την ζωτικότητα της κοινωνίας, η οποία εξελίσσεται εντός των πλαισίων του κράτους και μεταβάλλει αυτά με την δύναμή της. Αυτή είναι και η ποιοτική υπεροχή του τύπου τούτου του πολιτεύματος σε σύγκριση με την απολυταρχία. Η «μικτότις», η αρετή την οποία εξήρε ο Αριστοτέλης - {«</w:t>
      </w:r>
      <w:r>
        <w:rPr>
          <w:i/>
        </w:rPr>
        <w:t>λέγουσιν ως δει την άριστην πολιτείαν εξ απασών είναι των πολιτειών μεμιγμένη</w:t>
      </w:r>
      <w:r>
        <w:rPr/>
        <w:t>»} -, είναι σήμερα ίσως το σπουδαιότερο στοιχείο της εξελιγμένης δημοκρατίας και γι’ αυτό τονίζεται ιδιαιτέρως στα οικεία κεφάλαια της μελέτης αυτής .</w:t>
      </w:r>
    </w:p>
    <w:p>
      <w:pPr>
        <w:pStyle w:val="Normal"/>
        <w:spacing w:lineRule="auto" w:line="360"/>
        <w:jc w:val="both"/>
        <w:rPr/>
      </w:pPr>
      <w:r>
        <w:rPr/>
        <w:t xml:space="preserve"> </w:t>
      </w:r>
      <w:r>
        <w:rPr/>
        <w:t>Τα ιδανικά της γαλλικής επαναστάσεως – η ελευθερία και η ισότητα – πάνω στη βάση των οποίων ιδρύθηκε διαδοχικά το πολίτευμα του 19</w:t>
      </w:r>
      <w:r>
        <w:rPr>
          <w:vertAlign w:val="superscript"/>
        </w:rPr>
        <w:t>ου</w:t>
      </w:r>
      <w:r>
        <w:rPr/>
        <w:t xml:space="preserve"> αιώνα, δεν είναι δυνατόν να συνυπάρξουν απολύτως, διότι τόσο καθένα ξεχωριστά όσο και αμφότερα αντίκεινται στην αυτοτελή δύναμη της οικονομικής οργανώσεως της κοινωνίας, στις βάσεις, δηλαδή, του κοινωνικού καθεστώτος. Γι’ αυτό και το βάθος του σύγχρονου πολιτικού βίου είναι η διηνεκής σύγκρουση μεταξύ των δύο ιδανικών και καθενός εξ’ αυτών προς την δύναμη της πολιτικής εξουσίας. Βεβαίως οι κοινωνικές τάξεις, η καθεμιά κατά την τάση και τα συμφέροντά της, επωφελούνται της αξίας των στοιχείων του κρατούντος πολιτεύματος για να πραγματοποιήσουν σε ορισμένη έκταση το έτερον των αντιπάλων ιδανικών. </w:t>
      </w:r>
    </w:p>
    <w:p>
      <w:pPr>
        <w:pStyle w:val="Normal"/>
        <w:spacing w:lineRule="auto" w:line="360"/>
        <w:jc w:val="both"/>
        <w:rPr/>
      </w:pPr>
      <w:r>
        <w:rPr/>
        <w:t xml:space="preserve">Το δημοκρατικό πολίτευμα αποτελεί μείγμα βασικών στοιχείων του φιλελευθερισμού και της δημοκρατίας. Ο φιλελευθερισμός αφενός συνίσταται σε μια πλειάδα «φυσικών δικαιωμάτων» και στην ιδέα του ατόμου. Ασκείται έντονη κριτική, από τον συγγραφέα, στην ατομοκεντρική θεώρηση της κοινωνικής πραγματικότητας, στον οικονομικό, κυρίως, αλλά, και στον πολιτικό φιλελευθερισμό και προτείνεται η συνταγματική θέσμιση ενός επαγγελματικού κοινοβουλίου. Ο Σβώλος ακολουθεί και εδώ, σε γενικές γραμμές, τους συλλογισμούς του </w:t>
      </w:r>
      <w:r>
        <w:rPr>
          <w:lang w:val="en-US"/>
        </w:rPr>
        <w:t>Duguit</w:t>
      </w:r>
      <w:r>
        <w:rPr/>
        <w:t xml:space="preserve">. Στις σχετικές αναλύσεις του εμφιλοχωρούν, ωστόσο, και αναφορές σε Γερμανούς εκπροσώπους αντιθετικιστικών ρευμάτων, όπως είναι ο </w:t>
      </w:r>
      <w:r>
        <w:rPr>
          <w:lang w:val="en-US"/>
        </w:rPr>
        <w:t>C</w:t>
      </w:r>
      <w:r>
        <w:rPr/>
        <w:t xml:space="preserve">. </w:t>
      </w:r>
      <w:r>
        <w:rPr>
          <w:lang w:val="en-US"/>
        </w:rPr>
        <w:t>Scmitt</w:t>
      </w:r>
      <w:r>
        <w:rPr/>
        <w:t xml:space="preserve"> για την ιστορική πορεία και την κριτική της κοινοβουλευτικής δημοκρατίας, στον </w:t>
      </w:r>
      <w:r>
        <w:rPr>
          <w:lang w:val="en-US"/>
        </w:rPr>
        <w:t>Michels</w:t>
      </w:r>
      <w:r>
        <w:rPr/>
        <w:t xml:space="preserve"> για τις ολιγαρχικές τάσεις των πολιτικών κομμάτων, στον </w:t>
      </w:r>
      <w:r>
        <w:rPr>
          <w:lang w:val="en-US"/>
        </w:rPr>
        <w:t>R</w:t>
      </w:r>
      <w:r>
        <w:rPr/>
        <w:t xml:space="preserve">. </w:t>
      </w:r>
      <w:r>
        <w:rPr>
          <w:lang w:val="en-US"/>
        </w:rPr>
        <w:t>Scmend</w:t>
      </w:r>
      <w:r>
        <w:rPr/>
        <w:t xml:space="preserve"> κ.α. Η κριτική του κοινοβουλευτισμού, όπως και η επισημάνσεις για την περίφημη «κρίση της κοινοβουλευτικής δημοκρατίας» περιέχουν συχνά μία οξύτητα, που δεν είναι αλλόκοτη για την Ευρωπαϊκή Πολιτειολογία του Μεσοπολέμου.  Όσον αφορά την δημοκρατία αφετέρου αυτή αναπτύσσει τη δύναμη του συνόλου και τη τάση της ισοπεδώσεως και της μεταρρυθμίσεως της κοινωνικής ζωής διαμέσου της πολιτικής εξουσίας. Ο Σβώλος δεν περιφρονεί ποτέ την δοκιμασμένη ασφάλεια, το ζεστό κουκούλι της κοινοβουλευτικής δημοκρατίας, ακόμα κι όταν υπαινίσσεται τον σοσιαλιστικό μετασχηματισμό. Το πρώτο στοιχείο εκπροσωπεί την κοινωνική πραγματικότητα και την μέριμνα της επιβιώσεως του ισχυρότερου των κοινωνικών προνομίων της ιδιοκτησίας. Το δεύτερο περικλείει την απειλή κατά της κοινωνικά κρατούσας τάξεως και της υπεροχής της.</w:t>
      </w:r>
    </w:p>
    <w:p>
      <w:pPr>
        <w:pStyle w:val="Normal"/>
        <w:spacing w:lineRule="auto" w:line="360"/>
        <w:jc w:val="both"/>
        <w:rPr/>
      </w:pPr>
      <w:r>
        <w:rPr/>
        <w:t xml:space="preserve">Στις μεθοδολογικές παρατηρήσεις του ο Σβώλος δεν αντέκρουε πάντα μόνο τις φυσικοδικαιικές προσεγγίσεις. Τόνιζε σταθερά και τον φορμαλιστικό χαρακτήρα της «Καθαρής θεωρίας του Δικαίου». Ο μετριοπαθής σοσιαλισμός του δεν ξέφυγε, ωστόσο από τον φιλοσοφικό και πολιτικό σχετικισμό, που με ιδιαίτερη έμφαση είχε εισαγάγει και εξειδικεύσει ο </w:t>
      </w:r>
      <w:r>
        <w:rPr>
          <w:lang w:val="en-US"/>
        </w:rPr>
        <w:t>Kelsen</w:t>
      </w:r>
      <w:r>
        <w:rPr/>
        <w:t xml:space="preserve"> στο πεδίο της Πολιτειολογίας. Οι αναλύσεις του Σβώλου για τη διάκριση των εξουσιών, για την διάκριση της δημοκρατίας από την δικτατορία, για την αρχή της πλειοψηφίας και της μειοψηφίας, για την ανάγκη να επικρατεί ο συμβιβασμός και η εξισορρόπηση ανάμεσα στις ανταγωνιζόμενες κοινωνικές και πολιτικές δυνάμεις, στηρίζονται σ’ αυτόν τον σχετικισμό και είναι σε μεγάλο βαθμό επηρεασμένες από τις αντίστοιχες αναλύσεις του </w:t>
      </w:r>
      <w:r>
        <w:rPr>
          <w:lang w:val="en-US"/>
        </w:rPr>
        <w:t>Kelsen</w:t>
      </w:r>
      <w:r>
        <w:rPr/>
        <w:t xml:space="preserve">. Μολονότι ο Σβώλος, την περίοδο αυτή, απωθεί τον γερμανικό θετικισμό και εμπνέεται από τον γαλλικό μεταρρυθμιστικό συνδικαλισμό, τμήματα του έργου του θεμελιώνονται στην πιο καθαρή μορφή του γερμανικού θετικισμού.    </w:t>
      </w:r>
    </w:p>
    <w:p>
      <w:pPr>
        <w:pStyle w:val="Normal"/>
        <w:spacing w:lineRule="auto" w:line="360"/>
        <w:jc w:val="both"/>
        <w:rPr/>
      </w:pPr>
      <w:r>
        <w:rPr/>
        <w:t xml:space="preserve">  </w:t>
      </w:r>
      <w:r>
        <w:rPr/>
        <w:t>Κανείς δεν αγνοεί ότι η απόλυτη επαλήθευση των ιδανικών της Γαλλικής επαναστάσεως αποτελεί απλώς έναν μύθο. Το κράτος είναι καταρχήν ουδέτερος, μη ταξικός μηχανισμός, ο οποίος παρά τις εξαγγελίες της Γαλλικής Επανάστασης υπέκυψε σε μεγάλο βαθμό στην οικονομική βουλιμία και στην πολιτική υπεροχή της αστικής τάξης.</w:t>
      </w:r>
    </w:p>
    <w:p>
      <w:pPr>
        <w:pStyle w:val="Normal"/>
        <w:spacing w:lineRule="auto" w:line="360"/>
        <w:jc w:val="both"/>
        <w:rPr/>
      </w:pPr>
      <w:r>
        <w:rPr/>
        <w:t xml:space="preserve">  </w:t>
      </w:r>
      <w:r>
        <w:rPr/>
        <w:t xml:space="preserve">Η σύμπτωση της ελευθερίας και της ισότητας, την οποία παρακωλύει εντός του επικρατούντος τύπου του πολιτεύματος η διάκριση της κοινωνίας σε τάξεις και η δυναμική υπεροχή των «κυβερνώντων», εξακολουθεί να αναζητείται, δύο περίπου αιώνες από την πρώτη εξαγγελία της. Ελπίδα του συγγραφέα είναι η ύπαρξη μιας «ενιαίας θελήσεως του Λαού», ένας τύπος της δημοκρατίας, εντός της οποίας θα πρυτανεύει η κοινωνική ισότητα και η πραγματική ελευθερία, η ίση δηλαδή συμμετοχή στα κοινωνικά αγαθά και η κατάλυση της εκμετάλλευσης του ανθρώπου, μία αληθινή «κυριαρχία του λαού». Στο πλαίσιο αυτής της δημοκρατίας, της οποίας ούτε εύκολο, ούτε αναγκαίο είναι να συλλάβουμε </w:t>
      </w:r>
      <w:r>
        <w:rPr>
          <w:lang w:val="en-US"/>
        </w:rPr>
        <w:t>a</w:t>
      </w:r>
      <w:r>
        <w:rPr/>
        <w:t xml:space="preserve"> </w:t>
      </w:r>
      <w:r>
        <w:rPr>
          <w:lang w:val="en-US"/>
        </w:rPr>
        <w:t>priori</w:t>
      </w:r>
      <w:r>
        <w:rPr/>
        <w:t xml:space="preserve"> τις οργανωτικές βάσεις, δεν θα έχει θέση η πολιτική υπεροχή μιας τάξεως, ούτε, συνεπώς, το περιεχόμενό της θα αποτελείται από τις σημερινές αντιθέσεις. Αυτή είναι η ωραιότερη ανθρώπινη πεποίθηση. Το ιδανικό αυτό έδινε ζωή στους όχλους της γαλλικής επαναστάσεως όταν κατασκεύαζαν το αιματηρό μεγαλείο της. Συντηρεί στις ψυχές των ανθρωπιστών και των εργαζόμενων μαζών το θάρρος για την σκληρότερη πάλη, απ’ όσες γνώρισε η ιστορία, για θεμελιώδη μεταρρύθμιση της κοινωνίας και του θεσμού του κράτους.</w:t>
      </w:r>
    </w:p>
    <w:p>
      <w:pPr>
        <w:pStyle w:val="Normal"/>
        <w:spacing w:lineRule="auto" w:line="360"/>
        <w:jc w:val="both"/>
        <w:rPr/>
      </w:pPr>
      <w:r>
        <w:rPr/>
        <w:t xml:space="preserve">  </w:t>
      </w:r>
      <w:r>
        <w:rPr/>
        <w:t>Η ακτινοβολία του ιδανικού τούτου εξωραΐζει την ομαδική ζωή των ανθρώπων. Η δε μαγνητική του δύναμη, διαταράσσοντας την τροχιά του κράτους, επισπεύδει την πορεία του προς τα πεπρωμένα, τα προσδιοριζόμενα από την δύναμη της κοινωνίας.</w:t>
      </w:r>
    </w:p>
    <w:p>
      <w:pPr>
        <w:pStyle w:val="Normal"/>
        <w:spacing w:lineRule="auto" w:line="360"/>
        <w:jc w:val="both"/>
        <w:rPr/>
      </w:pPr>
      <w:r>
        <w:rPr/>
        <w:t xml:space="preserve">  </w:t>
      </w:r>
      <w:r>
        <w:rPr/>
        <w:t>Από όλες τις κρίσεις, από την παρατεταμένη νόσο της δημοκρατίας, διαμέσου οιωνδήποτε κλονισμών και μεταπτώσεων, η κοινωνία είναι αδύνατον να μην ιδρύσει ένα καλύτερο «αύριο» εντός του πλαισίου του κράτους του μέλλοντος.</w:t>
      </w:r>
    </w:p>
    <w:p>
      <w:pPr>
        <w:pStyle w:val="Normal"/>
        <w:spacing w:lineRule="auto" w:line="360"/>
        <w:jc w:val="both"/>
        <w:rPr/>
      </w:pPr>
      <w:r>
        <w:rPr/>
        <w:t xml:space="preserve">  </w:t>
      </w:r>
      <w:r>
        <w:rPr/>
        <w:t xml:space="preserve">Έως τότε οι αντινομίες της κοινωνίας θα αντανακλώνται στην ζωή της πολιτείας, και συγχρόνως η δημοκρατία θα είναι ο επαρκέστερος μεταβατικός σταθμός προς το κοινωνικό ιδανικό του πολιτεύματος.   </w:t>
      </w:r>
    </w:p>
    <w:p>
      <w:pPr>
        <w:pStyle w:val="Normal"/>
        <w:spacing w:lineRule="auto" w:line="360"/>
        <w:jc w:val="both"/>
        <w:rPr/>
      </w:pPr>
      <w:r>
        <w:rPr/>
        <w:t xml:space="preserve"> </w:t>
      </w:r>
      <w:r>
        <w:rPr/>
        <w:t>Ο Σβώλος είναι τέκνο του ευρωπαϊκού σοσιαλισμού και του νομικού θετικισμού, όπως διαμορφώθηκαν σταδιακά κατά τις πρώτες δεκαετίες του 20</w:t>
      </w:r>
      <w:r>
        <w:rPr>
          <w:vertAlign w:val="superscript"/>
        </w:rPr>
        <w:t>ου</w:t>
      </w:r>
      <w:r>
        <w:rPr/>
        <w:t xml:space="preserve"> αιώνα. Το αντάμωμα του σοσιαλισμού με τον θετικισμό ποτέ δεν ήταν εύκολο ή αυτονόητο, ούτε σήμερα είναι. Οι θεωρητικές αναλύσεις του Σβώλου επηρεάστηκαν σε μεγάλο βαθμό από τις επιλογές της γερμανικής σοσιαλδημοκρατίας και από τον ομοούσιο θαυμασμό του για το Σύνταγμα της Βαιμάρης. Η επίδραση του Αλέξανδρου Σβώλου στην ελληνική επιστήμη του συνταγματικού δικαίου υπήρξε καθοριστική. Όπως παρατηρεί ο Αρ. Μάνεσης, ο Σβώλος «</w:t>
      </w:r>
      <w:r>
        <w:rPr>
          <w:i/>
        </w:rPr>
        <w:t>άνοιξε το δρόμο για την ανακαίνισή της εισφέροντας σ’ αυτή το ‘νέο ρίγος’ των σύγχρονων καιρών με την εφαρμογή της κοινωνικοπολιτικής μεθόδου στην έρευνα του κρατικού φαινόμενου και των συνταγματικών θεσμών</w:t>
      </w:r>
      <w:r>
        <w:rPr/>
        <w:t>». Πέτυχε την αρμονική σύζευξη επιστημονικού έργου, κοινωνικής προσφοράς και πολιτικής δράσης. Η πολιτική πάντα ροκάνιζε τα σωθικά του και τελικά τον κέρδισε με τα αινιγματικά θέλγητρά της. Ο νομικός ,κατά τη γνώμη του δεν μπορούσε να είναι μόνο μύστης του δικαίου. Είναι μοιραία και στρατιώτης αυτού. Το δίκαιο της πολιτείας χάνει πολύ από την αξία του, εάν ο νομικός δεν το εγκολπωθεί με την διάθεση να αγωνίζεται υπέρ αυτού. Η πολιτική πάντα ροκάνιζε τα σωθικά του και τελικά τον κέρδισε με τα αινιγματικά θέλγητρά τη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sz w:val="28"/>
          <w:szCs w:val="28"/>
          <w:u w:val="single"/>
        </w:rPr>
      </w:pPr>
      <w:r>
        <w:rPr>
          <w:b/>
          <w:i/>
          <w:sz w:val="28"/>
          <w:szCs w:val="28"/>
          <w:u w:val="single"/>
        </w:rPr>
        <w:t>ΒΙΒΛΙΟΓΡΑΦΙΑ</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b/>
          <w:i/>
        </w:rPr>
        <w:t>Ν. Ν. ΣΑΡΙΠΟΛΟΣ</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i/>
          <w:i/>
        </w:rPr>
      </w:pPr>
      <w:r>
        <w:rPr>
          <w:i/>
        </w:rPr>
        <w:t>Ελληνικό Συνταγματικό Δίκαιο Α’ ΤΟΜΟΣ   (3η έκδοση 1915-ανατύπωση 1987)</w:t>
      </w:r>
    </w:p>
    <w:p>
      <w:pPr>
        <w:pStyle w:val="Normal"/>
        <w:rPr>
          <w:i/>
          <w:i/>
        </w:rPr>
      </w:pPr>
      <w:r>
        <w:rPr>
          <w:i/>
        </w:rPr>
      </w:r>
    </w:p>
    <w:p>
      <w:pPr>
        <w:pStyle w:val="Normal"/>
        <w:rPr>
          <w:i/>
          <w:i/>
        </w:rPr>
      </w:pPr>
      <w:r>
        <w:rPr>
          <w:i/>
        </w:rPr>
        <w:t>Σύστημα του Συνταγματικού Δικαίου της Ελλάδος Β’ ΤΟΜΟΣ  (4η έκδοση 1923-ανατύπωση 1987)</w:t>
      </w:r>
    </w:p>
    <w:p>
      <w:pPr>
        <w:pStyle w:val="Normal"/>
        <w:rPr>
          <w:i/>
          <w:i/>
        </w:rPr>
      </w:pPr>
      <w:r>
        <w:rPr>
          <w:i/>
        </w:rPr>
      </w:r>
    </w:p>
    <w:p>
      <w:pPr>
        <w:pStyle w:val="Normal"/>
        <w:rPr>
          <w:i/>
          <w:i/>
        </w:rPr>
      </w:pPr>
      <w:r>
        <w:rPr>
          <w:i/>
        </w:rPr>
        <w:t>Σύστημα του Συνταγματικού Δικαίου της Ελλάδος Γ’ ΤΟΜΟΣ  (4η έκδοση 1923-ανατύπωση 1987)</w:t>
      </w:r>
    </w:p>
    <w:p>
      <w:pPr>
        <w:pStyle w:val="Normal"/>
        <w:rPr>
          <w:i/>
          <w:i/>
        </w:rPr>
      </w:pPr>
      <w:r>
        <w:rPr>
          <w:i/>
        </w:rPr>
      </w:r>
    </w:p>
    <w:p>
      <w:pPr>
        <w:pStyle w:val="Normal"/>
        <w:rPr>
          <w:i/>
          <w:i/>
        </w:rPr>
      </w:pPr>
      <w:r>
        <w:rPr>
          <w:i/>
        </w:rPr>
      </w:r>
    </w:p>
    <w:p>
      <w:pPr>
        <w:pStyle w:val="Normal"/>
        <w:rPr>
          <w:b/>
          <w:b/>
          <w:i/>
          <w:i/>
        </w:rPr>
      </w:pPr>
      <w:r>
        <w:rPr>
          <w:b/>
          <w:i/>
        </w:rPr>
        <w:t>ΑΛΕΞΑΝΔΡΟΣ ΣΒΩΛΟΣ</w:t>
      </w:r>
    </w:p>
    <w:p>
      <w:pPr>
        <w:pStyle w:val="Normal"/>
        <w:rPr>
          <w:b/>
          <w:b/>
          <w:i/>
          <w:i/>
        </w:rPr>
      </w:pPr>
      <w:r>
        <w:rPr>
          <w:b/>
          <w:i/>
        </w:rPr>
      </w:r>
    </w:p>
    <w:p>
      <w:pPr>
        <w:pStyle w:val="Normal"/>
        <w:rPr>
          <w:i/>
          <w:i/>
        </w:rPr>
      </w:pPr>
      <w:r>
        <w:rPr>
          <w:i/>
        </w:rPr>
        <w:t>Το Νέον Σύνταγμα και οι βάσεις του Πολιτεύματος (1928), Αλέξανδρος Σβώλος</w:t>
      </w:r>
    </w:p>
    <w:p>
      <w:pPr>
        <w:pStyle w:val="Normal"/>
        <w:rPr>
          <w:i/>
          <w:i/>
        </w:rPr>
      </w:pPr>
      <w:r>
        <w:rPr>
          <w:i/>
        </w:rPr>
      </w:r>
    </w:p>
    <w:p>
      <w:pPr>
        <w:pStyle w:val="Normal"/>
        <w:rPr>
          <w:i/>
          <w:i/>
        </w:rPr>
      </w:pPr>
      <w:r>
        <w:rPr>
          <w:i/>
        </w:rPr>
        <w:t>Η επίδραση του γερμανικού πολιτειολογικού θετικισμού στο έργο του Αλέξανδρου Σβώλου (του Γεωργίου Πάσχου), ΕΦΑΡΜΟΓΕΣ ΔΗΜΟΣΙΟΥ ΔΙΚΑΙΟΥ 1/1996</w:t>
      </w:r>
    </w:p>
    <w:p>
      <w:pPr>
        <w:pStyle w:val="Normal"/>
        <w:rPr>
          <w:i/>
          <w:i/>
        </w:rPr>
      </w:pPr>
      <w:r>
        <w:rPr>
          <w:i/>
        </w:rPr>
      </w:r>
    </w:p>
    <w:p>
      <w:pPr>
        <w:pStyle w:val="Normal"/>
        <w:rPr>
          <w:i/>
          <w:i/>
        </w:rPr>
      </w:pPr>
      <w:r>
        <w:rPr>
          <w:i/>
        </w:rPr>
      </w:r>
    </w:p>
    <w:p>
      <w:pPr>
        <w:pStyle w:val="Normal"/>
        <w:rPr>
          <w:i/>
          <w:i/>
        </w:rPr>
      </w:pPr>
      <w:r>
        <w:rPr>
          <w:i/>
        </w:rPr>
        <w:t xml:space="preserve">Δοκίμιο Ελληνικής Συνταγματικής Ιστορίας (1996), Γ. Ζ. Δρόσου, σελ. 482-500  </w:t>
      </w:r>
    </w:p>
    <w:p>
      <w:pPr>
        <w:pStyle w:val="Normal"/>
        <w:rPr>
          <w:i/>
          <w:i/>
        </w:rPr>
      </w:pPr>
      <w:r>
        <w:rPr>
          <w:i/>
        </w:rPr>
      </w:r>
    </w:p>
    <w:p>
      <w:pPr>
        <w:pStyle w:val="Normal"/>
        <w:rPr>
          <w:i/>
          <w:i/>
        </w:rPr>
      </w:pPr>
      <w:r>
        <w:rPr>
          <w:i/>
        </w:rPr>
      </w:r>
    </w:p>
    <w:p>
      <w:pPr>
        <w:pStyle w:val="Normal"/>
        <w:rPr/>
      </w:pPr>
      <w:r>
        <w:rPr/>
      </w:r>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Book Antiqua">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6"/>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2:40:00Z</dcterms:created>
  <dc:creator>Παναγιώτης Μουχτερός</dc:creator>
  <dc:description/>
  <cp:keywords/>
  <dc:language>en-US</dc:language>
  <cp:lastModifiedBy>Παναγιώτης Μουχτερός</cp:lastModifiedBy>
  <dcterms:modified xsi:type="dcterms:W3CDTF">2006-06-19T12:40:00Z</dcterms:modified>
  <cp:revision>1</cp:revision>
  <dc:subject/>
  <dc:title>Eθνικό και Καποδιστριακό Πανεπιστήμιο Αθηνών</dc:title>
</cp:coreProperties>
</file>