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68" w:type="dxa"/>
        <w:jc w:val="left"/>
        <w:tblInd w:w="1707" w:type="dxa"/>
        <w:tblLayout w:type="fixed"/>
        <w:tblCellMar>
          <w:top w:w="0" w:type="dxa"/>
          <w:left w:w="108" w:type="dxa"/>
          <w:bottom w:w="0" w:type="dxa"/>
          <w:right w:w="108" w:type="dxa"/>
        </w:tblCellMar>
      </w:tblPr>
      <w:tblGrid>
        <w:gridCol w:w="4768"/>
      </w:tblGrid>
      <w:tr>
        <w:trPr>
          <w:trHeight w:val="2520" w:hRule="atLeast"/>
        </w:trPr>
        <w:tc>
          <w:tcPr>
            <w:tcW w:w="4768"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36"/>
                <w:szCs w:val="36"/>
                <w:lang w:val="en-US"/>
              </w:rPr>
            </w:pPr>
            <w:r>
              <w:rPr>
                <w:rFonts w:eastAsia="Arial" w:cs="Arial" w:ascii="Arial" w:hAnsi="Arial"/>
                <w:sz w:val="28"/>
                <w:szCs w:val="28"/>
              </w:rPr>
              <w:t xml:space="preserve">      </w:t>
            </w:r>
            <w:r>
              <w:rPr>
                <w:rFonts w:eastAsia="Arial" w:cs="Arial" w:ascii="Arial" w:hAnsi="Arial"/>
                <w:sz w:val="36"/>
                <w:szCs w:val="36"/>
              </w:rPr>
              <w:t xml:space="preserve">      </w:t>
            </w:r>
          </w:p>
          <w:p>
            <w:pPr>
              <w:pStyle w:val="Normal"/>
              <w:spacing w:lineRule="auto" w:line="360"/>
              <w:jc w:val="both"/>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rPr>
              <w:t>« ΣΥΝΤΑΓΜΑ ! »</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rPr>
            </w:pPr>
            <w:r>
              <w:rPr>
                <w:rFonts w:cs="Arial" w:ascii="Arial" w:hAnsi="Arial"/>
                <w:sz w:val="28"/>
                <w:szCs w:val="28"/>
              </w:rPr>
            </w:r>
          </w:p>
        </w:tc>
      </w:tr>
    </w:tbl>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ΕΡΓΑΣΙΑ ΑΠΟ ΤΟΝ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ΠΑΠΑΔΟΠΟΥΛΟ ΑΠΟΣΤΟΛΟ</w:t>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lang w:val="en-US"/>
        </w:rPr>
      </w:pPr>
      <w:r>
        <w:rPr>
          <w:rFonts w:cs="Arial" w:ascii="Arial" w:hAnsi="Arial"/>
          <w:b/>
          <w:i/>
          <w:sz w:val="28"/>
          <w:szCs w:val="28"/>
          <w:u w:val="single"/>
          <w:lang w:val="en-US"/>
        </w:rPr>
      </w:r>
    </w:p>
    <w:p>
      <w:pPr>
        <w:pStyle w:val="Normal"/>
        <w:jc w:val="both"/>
        <w:rPr>
          <w:rFonts w:ascii="Arial" w:hAnsi="Arial" w:cs="Arial"/>
          <w:b/>
          <w:b/>
          <w:i/>
          <w:i/>
          <w:sz w:val="28"/>
          <w:szCs w:val="28"/>
          <w:u w:val="single"/>
        </w:rPr>
      </w:pPr>
      <w:r>
        <w:rPr>
          <w:rFonts w:cs="Arial" w:ascii="Arial" w:hAnsi="Arial"/>
          <w:b/>
          <w:i/>
          <w:sz w:val="28"/>
          <w:szCs w:val="28"/>
          <w:u w:val="single"/>
        </w:rPr>
        <w:t>ΕΙΣΑΓΩΓΗ</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πολιτικό σύνθημα « Σύνταγμα » πρωτοεμφανίστηκε στην Επαναστατική περίοδο του 1821, αλλά έγινε πιο απαιτητό και διεκδικητικό την εποχή της απόλυτης μοναρχία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Σύνταγμα ! », στην περίοδο της απόλυτης εξουσίας του Μονάρχη, ήταν η πολιτεία ή μία συγκεκριμένη μορφή πολιτεύματος, η Συνταγματική Μοναρχία,  στην οποία οι κρατικές εξουσίες πηγάζουν από την βούληση του λαού, κατανέμονται, περιορίζονται, οριοθετούνται και ρυθμίζονται από κανόνες γραπτούς, σταθερούς, διαρκείς και πάγιους. Εκεί όπου οι εξουσίες δεν περιορίζονται, δεν κατανέμονται, δεν οροθετούνται και δεν κυριαρχεί το Δίκαιο δεν υπάρχει καν πολιτεία. Δεν υπάρχει καν συνταγματικό κράτος. Πρόκειται για το αφηρημένο πρότυπο του ορθού πολιτεύματος, δηλαδή η ελληνική μορφή εφαρμογής του αρχετύπου πολιτεύματος, βασισμένο σε απόλυτες αρχές και όχι κατ’ ανάγκη στηριζόμενο σε θετό Συνταγματικό κείμενο ή σε οποιοδήποτε νομικό κείμενο ή σε οποιοδήποτε άλλο πραγματικό λ.χ. ιστορικό ή κοινωνικό δεδομένο.</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Παράλληλα, το αίτημα « Σύνταγμα ! » είχε και άλλες συνιστώσες. Η ιδέα μιας Συνταγματικής Μοναρχίας υπήρχε και προωθείτο πριν από την άφιξη του Όθωνα, εξαιτίας της ισχυρής συνταγματικής εμπειρίας του Αγώνα της Ανεξαρτησίας. Έτσι, με το πολιτικό αίτημα « Σύνταγμα ! » προβάλλεται το ιδεώδες για ένα Σύνταγμα-συνάλλαγμα, δηλαδή κοινωνικό συμβόλαιο ανάμεσα στον μονάρχη και το λαό για να ρυθμίσει τις διαφορές στις σχέσεις ανάμεσά τους και που θα έθετε όρια και περιορισμούς στην κρατική εξουσί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σύνθημα « Σύνταγμα ! » προβάλλεται, επίσης, ως η ίαση για όλα τα δεινά, κοινωνικά, πολιτικά και οικονομικά που η απολυταρχία σώρευσε στη δεκαετία 1833-1843, όπως επίσης ως αίτημα για την ορθή και απρόσκοπτη άσκηση και λειτουργία του κρατικού μηχανισμού. Ακόμη το αίτημα « Σύνταγμα ! » προβάλλεται ως όραμα για την πραγμάτωση της ελευθερίας σε όλες τις εκφάνσεις, ως ιδανικό που θα εμπνεύσει την μελλοντική συνένωση του Ελληνικού Έθνους σε μία εδαφική και πολιτική ενότητα. Το σύνθημα αυτό θα κυριαρχήσει μέσα σε ιδεολογικό πλαίσιο φορτισμένο από τον απολυταρχισμό και σημαδεμένο από τα δυτικά ιδεολογικά ρεύματα, σε μία εποχή ιδεολογικών ανακατατάξεων και αναζητήσεων, όπου το ρεύμα του διαφωτισμού είναι ακόμα ζωντανό. Και ειδικότερα σε μία εποχή όπου ο κόσμος διχάζεται ανάμεσα στην αφοσίωση, στον κλασικισμό και την ορθοδοξία από την μία πλευρά, και τον εναγκαλισμό της δυτικής ιδεολογίας και νοοτροπίας από την άλλη.</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Σκοπός της εργασίας αυτής είναι να καταδειχθεί το αίτημα Σύνταγμα ως Συνταγματική Πολιτεία και το πώς εμφανίζεται, παράλληλα και με τα διάφορα ιστορικά γεγονότα που έλαβαν χώρα στην Ελλάδα, τόσο στην επαναστατική περίοδο{Α}και στην καποδιστριακή περίοδο{Β}όσο και, κυρίως, στην μοναρχική περίοδο{Γ}.</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i/>
          <w:sz w:val="28"/>
          <w:szCs w:val="28"/>
        </w:rPr>
        <w:t>Α</w:t>
      </w:r>
      <w:r>
        <w:rPr>
          <w:rFonts w:cs="Arial" w:ascii="Arial" w:hAnsi="Arial"/>
          <w:sz w:val="28"/>
          <w:szCs w:val="28"/>
        </w:rPr>
        <w:t>}</w:t>
      </w:r>
      <w:r>
        <w:rPr>
          <w:rFonts w:cs="Arial" w:ascii="Arial" w:hAnsi="Arial"/>
          <w:b/>
          <w:i/>
          <w:sz w:val="28"/>
          <w:szCs w:val="28"/>
          <w:u w:val="single"/>
        </w:rPr>
        <w:t>ΕΠΑΝΑΣΤΑΤΙΚΗ ΠΕΡΙΟΔΟΣ ( 1821-1832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Από τις πρώτες στιγμές της έναρξης του εθνικοαπελευθερωτικού αγώνα στην τουρκοκρατούμενη Ελλάδα, η αναμέτρηση για τον έλεγχο της εξουσίας, ανάμεσα στις διάφορες κοινωνικές τάξεις και ομάδες, υπήρξε ιδιαίτερα έντονη.  Το καυτό πρόβλημα για την ανάδειξη κεντρικής εξουσίας έγινε πολύ γρήγορα συνειδητό για την προσπάθεια συμπύκνωσης και ενοποίησης των τοπικών   δυνάμεων και που αποσκοπούσε στην ανάληψη της πολιτικής διεύθυνσης του αγών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Στο μεταξύ, η ιδέα για σύγκληση Εθνοσυνέλευσης, προς το σκοπό της οργάνωσης της εξεγερμένης Ελλάδας, είχε ήδη ωριμάσει. Στις 20 Δεκεμβρίου συνήλθε στο χωριό Πιάδα, κοντά στην Επίδαυρο, η Α` Εθνική Συνέλευση που ψήφισε το Σύνταγμα της Επιδαύρου την 1 Ιανουαρίου 1822 με εκτεταμένες και μεμονωμένες συγκρούσεις μεταξύ των προεστών και του στρατιωτικού στοιχείου, λόγω εκλογής των προκρίτων και των προστατευομένων τους, παραμερίζοντας τα φιλοστρατιωτικά στοιχεί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 Δεύτερη Εθνοσυνέλευση συνήλθε στο Άστρος, τον Δεκέμβριο του 1822, όπου ως πληρεξούσιοι ήρθαν και οπλαρχηγοί. Εκεί στις 13 Απριλίου 1823 ψηφίστηκε το Σύνταγμα του Άστρους. Στα δύο αντίπαλα σώματα, στο πολιτικό και στο στρατιωτικό κόμμα, σημειώθηκε εμφύλιος πόλεμος ύστερα από πρόκληση της ομάδας των πολιτικών τον Νοέμβριο 1823 με την μεταφορά της έδρας του Βουλευτικού από το Άργος στο Κρανίδι που υποχρέωνε να εξαρτάται τόσο οικονομικά όσο και γεωγραφικά από τα νησιά. Η κάθε πλευρά είχε το δικό της Εκτελεστικό και Βουλευτικό, με έδρα το Κρανίδι για το πολιτικό κόμμα και την Τρίπολη για το στρατιωτικό.  Με την λήξη του πρώτου εμφυλίου πολέμου επήλθε το ολοκληρωτικό πέρασμα της εξουσίας στα χέρια του συνασπισμού κοτζαμπάσηδων-νησιωτών, την συστηματική παρέμβαση των ξένων στο ελληνικό προσκήνιο και τον σχηματισμό των πυρήνων του αγγλικού, γαλλικού και αργότερα του ρωσικού κόμματο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Μετά από μία μικρή ανάπαυλα πολιτικής δραστηριότητας, η κατάσταση στην Ελλάδα θύμιζε ηφαίστειο έτοιμο να εκραγεί. Η αντιπαράθεση των διάφορων κοινωνικών τάξεων έκανε εκ νέου την εμφάνισή της ( δεύτερος εμφύλιος πόλεμος ), όπου είχε ως οριστικό αποτέλεσμα τον εκτοπισμό από την εξουσία των κοτζαμπάσηδων και το τελικό πέρασμά της στα χέρια των  νησιωτών και οι Μεγάλες Δυνάμεις, κυρίως η Αγγλία, παγιοποιούν πλέον τις θέσεις τους στην χώρ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 επικείμενη αποβίβαση των τουρκοαιγυπτιακών στρατευμάτων στην  Πελοπόννησο, φαινόταν να απειλεί την ίδια υπόσταση του επαναστατικού αγώνα. Το Σεπτέμβριο του 1825 προκηρύχθηκαν εκλογές για την ανάδειξη της Γ Εθνοσυνέλευσης, όπου συνήλθε στην Πιάδα στις 6 Απριλίου 1826. Η ανοιχτή αντιπαράθεση αγγλόφιλων και γαλλόφιλων και η διάσπαση της Εθνοσυνέλευσης σε αγγλόφιλο τμήμα που συνήλθε στην Αίγινα και σε γαλλόφιλο και ρωσόφιλο[ είχε ήδη δημιουργηθεί] τμήμα που συνήλθε στην Ερμιώνη διέκοψε τις εργασίες της. Τελικά οι διαφορές ξεπεράστηκαν προσωρινά και οι πληρεξούσιοι συνήλθαν στην Τροιζήνα στις 19 Μαρτίου 1827, όπου και ψηφίσθηκε το Σύνταγμα της Τροιζήνας. Με αυτό όρισαν ως πρώτο κυβερνήτη της Ελλάδος τον Ιωάννη Καποδίστρι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α κύρια χαρακτηριστικά των πρώτων ελληνικών Συνταγμάτων της Επιδαύρου, του Άστρους και της Τροιζήνας ήταν α] ο δημοκρατικός τρόπος με τον οποίο καταρτίστηκαν, β] η ξένη επιρροή που επέδρασε άλλοτε άμεσα, ως συνταγματικών θεσμών δυτικών χωρών στο περιεχόμενο των επαναστατικών συνταγμάτων και άλλοτε έμμεσα ως διακηρυγμένες φιλελεύθερες και δημοκρατικές ιδέες, γ] τον δημοκρατικό χαρακτήρα των επαναστατικών συνταγμάτων αφού είτε άμεσα είτε έμμεσα, αναγνώριζαν ως πηγή των εξουσιών το έθνος, που ταυτιζόταν με εκείνη του λαού, δ] τον φιλελεύθερο χαρακτήρα, που φαίνεται από την καταχώρηση των θεμελιωδών ατομικών ελευθεριών, ε] τον πολυαρχικό χαρακτήρα σε συνδυασμό προς την εξασθενισμένη θέση της εκτελεστικής εξουσίας και στ] την μη εφαρμογή όλων των επαναστατικών συνταγμάτων που, είτε ρητά είτε σιωπηρά , ανεστάλησαν ή παραβιάστηκαν ανοιχτά, αμέσως σχεδόν μετά την υιοθέτησή τους, και λόγω της κρισιμότητας των περιστάσεων του αγώνα και λόγω των εσωτερικών συγκρούσεων των αγωνιζόμενων ελλήνων και στην επιδίωξή τους να επιβληθούν οι μεν στους δ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Ποιό, όμως, ήταν το ιδεώδες που ώθησε τους επαναστατημένους έλληνες να θέσουν δημοκρατικά και φιλελεύθερα συντάγματα και τι προσδοκούσαν με την εφαρμογή τους; Στην ελληνική συνταγματική ιστορία το αίτημα Σύνταγμα ταυτίζεται με την συνταγματική πολιτεία και πραγματώνεται στο συνταγματικό πολίτευμα. Ως συνταγματικό πολίτευμα ορίζεται το πολίτευμα στο οποίο καθιερώνεται η αρχή της λαϊκής κυριαρχίας και η αντιπροσωπευτική δημοκρατία και επομένως το Σύνταγμα είναι ο θεμελιώδης νόμος της δημοκρατικής πολιτείας .  Το περιεχόμενο του συνταγματικού πολιτεύματος </w:t>
      </w:r>
    </w:p>
    <w:p>
      <w:pPr>
        <w:pStyle w:val="Normal"/>
        <w:spacing w:lineRule="auto" w:line="360"/>
        <w:jc w:val="both"/>
        <w:rPr/>
      </w:pPr>
      <w:r>
        <w:rPr>
          <w:rFonts w:cs="Arial" w:ascii="Arial" w:hAnsi="Arial"/>
          <w:sz w:val="28"/>
          <w:szCs w:val="28"/>
        </w:rPr>
        <w:t>εξαντλείται στη κεκραμένη μοναρχία. Με την συνδρομή του Συντάγματος δημιουργείται μία συνταγματικά οργανωμένη πολιτεία, δηλαδή μία οριοθετημένη κανονιστικά και θεσμικά κρατική εξουσία, που οργανώνεται και λειτουργεί σύμφωνα με προκαθορισμένους, πάγιους, θεμελιώδεις, σταθερούς και καταστατικούς κανόνες που αποτυπώνονται σε ένα καταστατικό και πανηγυρικό κείμενο, το Σύνταγμα και απέβλεπε στην κατάργηση της φεουδαρχικής μορφής εξουσίας, που ταύτιζε ιδιοκτησία και εξουσία. Στο συνταγματικό πολίτευμα η λαϊκή κυριαρχία δεν εδρεύει απλώς στο έθνος αλλά ταυτίζεται με τον λαό, ως πολιτική ενότητα ίσων και ελεύθερων πολιτών. Ο λαός είναι θεματοφύλακας όλων των εξουσιών με ίσα δικαιώματα ελευθερίας και πολιτικού αυτό-περιορισμού. Οι αντιπρόσωποι του λαού διαχειρίζονται στο όνομά του τα δημόσια πράγματα και τις πολιτικές υποθέσεις το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Αίτημα, επομένως, των επαναστατημένων ελλήνων είναι η εγκαθίδρυση δημοκρατικού πολιτεύματος και αυτό το αίτημα μπορεί να πραγματωθεί μόνο σε ένα συνταγματικό κράτος, όπου όλες οι εξουσίες υπόκεινται στο Σύνταγμα και συναντούν κατά την άσκησή τους περιορισμούς ή όρια. Το δημοκρατικό πολίτευμα αποτελεί την σύνθεση δύο παραγόντων , της λαϊκής κυριαρχίας και της οριοθετημένης κρατικής εξουσίας. Έτσι, η κανονιστικά και θεσμικά οροθετημένη κρατική εξουσία οφείλει να ασκείται σύμφωνα με προκαθορισμένους, πάγιους, σταθερούς και καταστατικούς κανόνες και να υπόκειται σε περιορισμούς και όρια. Επίσης η εξουσία του λαού δεν είναι απεριόριστη, υπόκειται και αυτή σε  περιορισμούς και όρια, υποτάσσεται στο Δίκαιο και στο Σύνταγμα και βασίζεται στην ισότητα δικαιωμάτων.</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i/>
          <w:sz w:val="28"/>
          <w:szCs w:val="28"/>
        </w:rPr>
        <w:t>Β}</w:t>
      </w:r>
      <w:r>
        <w:rPr>
          <w:rFonts w:cs="Arial" w:ascii="Arial" w:hAnsi="Arial"/>
          <w:b/>
          <w:i/>
          <w:sz w:val="28"/>
          <w:szCs w:val="28"/>
          <w:u w:val="single"/>
        </w:rPr>
        <w:t>ΚΑΠΟΔΙΣΤΡΙΑΚΗ ΠΕΡΙΟΔΟΣ ( 1828-1831 )</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Ο Καποδίστριας ανέλαβε το αξίωμά του το 1828 ως κυβερνήτης της Ελλάδος από το Σύνταγμα της Τροιζήνας. Η κατάσταση που βρισκόταν η χώρα ήταν κρίσιμη εξαιτίας του συνεχιζόμενου πολέμου και των επιπτώσεων που είχαν προκύψει από την συνθήκη του Ιουλίου, η αναρχία κάλπαζε και η δυσμενής οικονομική κατάσταση κατέστησαν επιτακτική την ανάγκη εξεύρεσης άμεσων λύσεων. Ο Καποδίστριας εξαιτίας των ανωτέρω λόγων κατέφυγε στη συνταγματική εκτροπή με την αναστολή του Συντάγματος της Τροιζήνας, εγκαινίασε τη συγκεντρωτική πολιτική του και όξυνε την ήδη υφιστάμενη πολιτική ένταση και οδήγησε σε νέα πολιτική ανωμαλία. Κατά τον Αρ. Μάνεση επρόκειτο για πραξικόπημα, για τη δικαιολόγηση του οποίου έγινε επίκληση των δεινών της πατρίδος περιστάσεων και της αρχής κατά την οποία η σωτηρία του έθνους είναι ο υπέρτατος πάντων νόμο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Η Βουλή υιοθέτησε ψήφισμα του Καποδίστρια, με το οποίο ίδρυε νέο « προσωρινό » πολίτευμα, που ανέθετε όλες τις εξουσίες στον κυβερνήτη. Δίπλα του θα λειτουργούσε ως συμβουλευτικό όργανο το « Πανελλήνιο », που θα αποτελούνταν από 27 μέλη διορισμένα από τον ίδιο, κατανεμημένα σε τρία τμήματα που θα ασχολούνταν αντίστοιχα με τα οικονομικά, τα διοικητικά και τα στρατιωτικά θέματα. Ταυτόχρονα, εξαγγελλόταν η σύγκληση της Δ΄ Εθνοσυνέλευσης, που συνήλθε τελικά στο αρχαίο θέατρο του Άργους στις 11 Ιουλίου 1829.</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Ο Καποδίστριας φρόντισε πάραυτα να ξεκαθαρίσει ότι στις προθέσεις του δεν ήταν η συνταγματική οργάνωση του κράτους, μέσω συνταγματικών και μόνιμων νόμων. Κατά την άποψή του, όσο θα διαρκούσε ο πόλεμος και το ελληνικό ζήτημα θα παρέμενε ανοιχτό από διπλωματική διάσταση, έπρεπε να υπάρξει ένα κυβερνητικό σύστημα που να του παρέχει αποφασιστικές αρμοδιότητες χωρίς ανασταλτικές δεσμεύσεις από άλλα κρατικά όργανα. Η Εθνοσυνέλευση δεν ψήφισε Σύνταγμα, αλλά υιοθέτησε σειρά ψηφισμάτων που είχε καταρτίσει ο Καποδίστριας. Με αυτά αντικατέστησε το « Πανελλήνιο » με άλλο γνωμοδοτικό όργανο, την Γερουσία, επίσης με 27 μέλη, από τα οποία τα 6 θα τα διόριζε ο κυβερνήτης, ενώ τα υπόλοιπα 21 θα επέλεγε από κατάλογο 63 προσώπων που θα κατήρτιζε η Εθνοσυνέλευση.</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Με την πάροδο του χρόνου, η αντίδραση κατά του Καποδίστρια και του αυταρχικού τρόπου με τον οποίο κυβερνούσε μεγάλωνε. Όπως αποδεικνύεται από δημοσιευμένα επίσημα στοιχεία, συνδυασμένη γαλλο-βρεττανική συνωμοσία και όχι μόνο η αντίδραση των τοπικών παραγόντων που είχε παραγκωνίσει από τη διαχείριση της εξουσίας, οδήγησαν στη δολοφονία του κυβερνήτη στις 27 Σεπτεμβρίου 1831 από τους αδελφούς Μαυρομιχάλη.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b/>
          <w:i/>
          <w:sz w:val="28"/>
          <w:szCs w:val="28"/>
        </w:rPr>
        <w:t>Γ}</w:t>
      </w:r>
      <w:r>
        <w:rPr>
          <w:rFonts w:cs="Arial" w:ascii="Arial" w:hAnsi="Arial"/>
          <w:b/>
          <w:i/>
          <w:sz w:val="28"/>
          <w:szCs w:val="28"/>
          <w:u w:val="single"/>
        </w:rPr>
        <w:t>ΜΟΝΑΡΧΙΚΗ ΠΕΡΙΟΔΟΣ ( 1833-1843 )</w:t>
      </w:r>
      <w:r>
        <w:rPr>
          <w:rFonts w:cs="Arial" w:ascii="Arial" w:hAnsi="Arial"/>
          <w:sz w:val="28"/>
          <w:szCs w:val="28"/>
          <w:u w:val="single"/>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Έπειτα από την δολοφονία του Καποδίστρια επακολούθησε αναρχία και ένταση των πολιτικών παθών. Η Ε` Εθνοσυνέλευση εμπιστεύτηκε την διακυβέρνηση της χώρας στον Αυγουστίνο Καποδίστρια και ψήφισε στις 15 Μαρτίου 1832 το Ηγεμονικό Σύνταγμα, όπου, όμως, δεν εφαρμόσθηκε ποτέ. Και αυτό εξαιτίας της απόφασης των πληρεξουσίων της Γαλλίας, της Ρωσίας και της Αγγλίας που συνήλθαν σε συνδιάσκεψη στο Λονδίνο για να αποφανθούν σχετικά με την εκλογή του μελλοντικού ηγεμόνα της Ελλάδας. Εκεί αποφάνθηκαν υπέρ της εκλογής του Φρειδερίκου Όθωνα, δευτερότοκο υιό του βασιλιά της Βαυαρίας Λουδοβίκου του Α`, πρόβλεπαν τον σχηματισμό Βαυαρικού στρατού και έθεταν το νέο βασίλειο υπό την « εγγύηση » των τριών προστάτιδων Δυνάμεων, που αναλάμβαναν να εγγυηθούν για την αποπληρωμή ξένων δανείων, που υπόσχονταν να εξασφαλίσουν. Η  εκλογή επικυρώθηκε ομόφωνα από την Ε` Εθνοσυνέλευση. Η διακυβέρνηση της χώρας από την Αντιβασιλεία από το 1833 ως το 1835 και έπειτα του Όθωνα, θα σημάνει την επιβολή της Βαυαροκρατίας και της Απόλυτης Μοναρχίας στην Ελλάδα, που θα λήξει με την επανάσταση της 3</w:t>
      </w:r>
      <w:r>
        <w:rPr>
          <w:rFonts w:cs="Arial" w:ascii="Arial" w:hAnsi="Arial"/>
          <w:sz w:val="28"/>
          <w:szCs w:val="28"/>
          <w:vertAlign w:val="superscript"/>
        </w:rPr>
        <w:t>ης</w:t>
      </w:r>
      <w:r>
        <w:rPr>
          <w:rFonts w:cs="Arial" w:ascii="Arial" w:hAnsi="Arial"/>
          <w:sz w:val="28"/>
          <w:szCs w:val="28"/>
        </w:rPr>
        <w:t xml:space="preserve"> Σεπτεμβρίου του 1843 και με την  εγκαθίδρυση της Συνταγματικής Μοναρχίας με το Σύνταγμα του 184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α διαγγέλματα της Αντιβασιλείας και του Όθωνα ήταν πλούσια σε υποσχέσεις αλλά φειδωλά σε πράξεις. Οι συνθήκες και οι καταστάσεις τόσο ιδίως στο εσωτερικό όσο και στο εξωτερικό της χώρας ήταν τραγικές και η Αντιβασιλεία και έπειτα ο Όθωνας  κυβερνάνε ελέω Θεού. Η διατύπωση του ελέω Θεού βασιλεύς της Ελλάδος χρησιμοποιήθηκε για την υποδήλωση της θεμελίωσης της μοναρχίας τόσο στις εξωτερικές όσο και στις εσωτερικές προϋποθέσεις. Κατ’ αυτόν τον τρόπο επιχειρήθηκε η νομιμοποίηση του Όθωνα στο θρόνο της Ελλάδος, ιδιαίτερα η κατοχύρωσή του από την άποψη της εκλογής με « δημοκρατικές διαδικασίες και μεθόδους ». Οι άθλιες συνθήκες στο εσωτερικό της χώρας και ο αυταρχικός και απολυταρχικός τρόπος διακυβέρνησης από την Αντιβασιλεία και τον Όθωνα επανέφεραν το πολιτικό αίτημα για « Σύνταγμα ! ».</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rFonts w:ascii="Arial" w:hAnsi="Arial" w:cs="Arial"/>
          <w:sz w:val="28"/>
          <w:szCs w:val="28"/>
        </w:rPr>
      </w:pPr>
      <w:r>
        <w:rPr>
          <w:rFonts w:cs="Arial" w:ascii="Arial" w:hAnsi="Arial"/>
          <w:b/>
          <w:i/>
          <w:sz w:val="28"/>
          <w:szCs w:val="28"/>
          <w:u w:val="single"/>
        </w:rPr>
        <w:t>ΤΟ ΑΙΤΗΜΑ « ΣΥΝΤΑΓΜΑ ! » ( 1835-1843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Στην Ελλάδα η απόλυτη μοναρχία έγινε γρήγορα αντικείμενο κριτικής ως πολιτικό σύστημα. Αυτή η μορφή διακυβέρνησης ήταν ήδη μισητή από την εποχή της Οθωμανικής κυριαρχίας αφού </w:t>
      </w:r>
      <w:r>
        <w:rPr>
          <w:rFonts w:cs="Arial" w:ascii="Arial" w:hAnsi="Arial"/>
          <w:b/>
          <w:i/>
          <w:sz w:val="28"/>
          <w:szCs w:val="28"/>
        </w:rPr>
        <w:t>είτε φέρει την σήψιν και παραλύει με τον καιρόν το σώμα της, είτε φέρει βιαίαν ανατροπήν εις τον τόπον και να γεννήση πληγάς,</w:t>
      </w:r>
      <w:r>
        <w:rPr>
          <w:rFonts w:cs="Arial" w:ascii="Arial" w:hAnsi="Arial"/>
          <w:sz w:val="28"/>
          <w:szCs w:val="28"/>
        </w:rPr>
        <w:t xml:space="preserve"> όπως έγραφε χαρακτηριστικά η εφημερίδα « Αιών ». Η απόλυτη μοναρχία δεν είναι απλώς ένα κακό πολίτευμα, αλλά δεν είναι πολίτευμα. Διότι στην απόλυτη βασιλεία ούτε περιοριστική τάξις υπάρχει ούτε νόμος σταθερός άρχει, αλλά ούτε και μπορεί να υπάρξουν αυτά, διότι ο ανώτερος νόμος έναντι πάντων είναι η βούληση του ενός ή του μονάρχη. Η απόλυτη μοναρχική εξουσία δεν είναι ούτε νόμος ούτε τάξη, αλλά η απόλυτη επιβολή μιας απόλυτης υποκειμενικής θέλησης. Δεν υπόκειται σε περιορισμούς, άρα δεν είναι τάξη, και αφού είναι θέληση υποκειμενική, και συνεπώς όχι σταθερή, άρα δεν είναι νόμος. Επομένως, η απεριόριστη βασιλεία δεν είναι καν πολιτεία, αφού « τα μονοκρατορικά πολιτεύματα ή άλλα οιαδήποτε δεσποτικά είναι καθ’ εαυτά ασύντακτα ». Όμως, αφού η απόλυτη μοναρχία δεν είναι πολιτεία, το μόνο που μπορεί να φανταστεί κανείς είναι ότι πρόκειται για μία ωμή εκδήλωση βίας παράνομης και παράλογης, για την οποία η μόνη θεμιτή και λογική προοπτική είναι η ανατροπή.</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Κατά τις πρώτες τουλάχιστον δεκαετίες του νέου ελληνικού κράτους, ο όρος « Σύνταγμα » περιέκλεισε το αίτημα « Σύνταγμα ! ».  Πέρα, λοιπόν, από την </w:t>
      </w:r>
    </w:p>
    <w:p>
      <w:pPr>
        <w:pStyle w:val="Normal"/>
        <w:spacing w:lineRule="auto" w:line="360"/>
        <w:jc w:val="both"/>
        <w:rPr/>
      </w:pPr>
      <w:r>
        <w:rPr>
          <w:rFonts w:cs="Arial" w:ascii="Arial" w:hAnsi="Arial"/>
          <w:sz w:val="28"/>
          <w:szCs w:val="28"/>
        </w:rPr>
        <w:t xml:space="preserve">θέσπιση τυπικού Συντάγματος ως θεμελιώδους νόμου με διάρκεια και συνέχεια, οι Έλληνες προώθησαν, επίσης, ένα πολιτικό αίτημα, ένα πολιτικό ιδανικό, που θα επικρατήσει με τον όρο « συνταγματικό πολίτευμα ».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Σύνταγμα ! » είναι ένα αίτημα για μία συγκεκριμένη μορφή πολιτεύματος, την κεκραμένη μοναρχία ή δημοκρατία, δηλαδή το πολίτευμα της βασιλευόμενης κοινοβουλευτικής δημοκρατίας. Αποκαλείται συνταγματικό όχι επειδή έχει Σύνταγμα, αλλά επειδή έχει την μορφή που έχει. Το συνταγματικό πολίτευμα εμφανίζεται ως ένα ενιαίο σύστημα που αποτελείται από πραγματικά « δεδομένα », σκοπιμότητες που υποδηλώνουν αξιολογικές κρίσεις, ιστορικά προϊόντα, φιλοσοφικές και ιδεολογικές αναφορές που ανάγονται στην κλασική ελληνική αρχαιότητα. Επομένως, αν είναι κοινοβουλευτικό το πολίτευμα και έχει την μορφή της αντιπροσωπευτικής κεκραμένης μοναρχίας, τότε το πολίτευμα είναι συνταγματικό. Το Σύνταγμα, κατ’ αρχήν, είναι η περιγραφή της ουσίας αυτή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Πρόκειται για το πολίτευμα που κατανέμει την εξουσία ανάμεσα στον μονάρχη και τους πολίτες. Το Σύνταγμα είναι ο καταστατικός του νόμος και προσδιορίζει την κατανομή αυτή. Έτσι, στο πολίτευμα αυτό υπάρχει βασιλιάς, υπάρχουν πολίτες, μετέχουν και οι δύο στην άσκηση της εξουσίας και την κοινή αυτή συμμετοχή προσδιορίζει το Σύνταγμα. Πρόκειται για μία συγκεκριμένη σχέση ανάμεσα στις διάφορες κατηγορίες αρχόντων και αρχομένων η οποία αντιστοιχεί σε μια συγκεκριμένη κατανομή εξουσίας, καθώς και σε μια σκοπιμότητα, την οποία εξυπηρετεί η κατανομή αυτή. Οι διαφορετικές κατηγορίες πολιτών και οι διαφορετικές κρατικές εξουσίες συνέχονται από μια σχέση και από ένα αποτέλεσμα ισορροπίας. Οι εξουσίες αναμειγνύονται και αποβάλλουν τον απόλυτο χαρακτήρα τους, περιορίζοντας η μια την άλλη. Οι συμμετέχοντες στην πολιτεία δεν βλάπτονται από την άσκηση των εξουσιών, αφού κανένας από τους φορείς των διαιρεμένων εξουσιών, δεν διαθέτει πλεονεκτήματα έναντι των λοιπών.</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διαίρεση των εξουσιών και η ανάμειξή τους επιτυγχάνεται με το Σύνταγμα. Επομένως, δεν είναι κάθε νόμος που προσδιορίζει την συμμετοχή του βασιλιά και των πολιτών στην άσκηση της εξουσίας, αλλά το Σύνταγμα. Διότι μόνο το Σύνταγμα είναι εκείνος ο θεμελιώδης νόμος που συναρμολογεί την πολιτεία από τις διάφορες κατηγορίες πολιτών, κατά τρόπο που να εξασφαλίζει την σχέση ισορροπίας και αποτελέσματος ανάμεσα στις διάφορες κρατικές εξουσίες και κατηγορίες πολιτών. Το Σύνταγμα, λοιπόν, δεν είναι μια μορφή νόμου, στην οποία μπορεί να θεμελιωθεί οποιοδήποτε πολίτευμα, αλλά ο νόμος εκείνου μόνο του πολιτεύματος και κανενός άλλου.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Ο λαός στην Ελλάδα, επηρεασμένος άμεσα, όπως σημειώνει ο </w:t>
      </w:r>
      <w:r>
        <w:rPr>
          <w:rFonts w:cs="Arial" w:ascii="Arial" w:hAnsi="Arial"/>
          <w:sz w:val="28"/>
          <w:szCs w:val="28"/>
          <w:lang w:val="en-US"/>
        </w:rPr>
        <w:t>Petropoulos</w:t>
      </w:r>
      <w:r>
        <w:rPr>
          <w:rFonts w:cs="Arial" w:ascii="Arial" w:hAnsi="Arial"/>
          <w:sz w:val="28"/>
          <w:szCs w:val="28"/>
        </w:rPr>
        <w:t xml:space="preserve"> </w:t>
      </w:r>
      <w:r>
        <w:rPr>
          <w:rFonts w:cs="Arial" w:ascii="Arial" w:hAnsi="Arial"/>
          <w:sz w:val="28"/>
          <w:szCs w:val="28"/>
          <w:lang w:val="en-US"/>
        </w:rPr>
        <w:t>J</w:t>
      </w:r>
      <w:r>
        <w:rPr>
          <w:rFonts w:cs="Arial" w:ascii="Arial" w:hAnsi="Arial"/>
          <w:sz w:val="28"/>
          <w:szCs w:val="28"/>
        </w:rPr>
        <w:t>., από την ισχυρή συνταγματική παράδοση του Αγώνα της Ανεξαρτησίας, και υποδαυλιζόμενος από την συνταγματική κίνηση της εποχής προσπάθησε να προωθήσει τις απόψεις του για το καλύτερο δυνατό πολίτευμα, δηλαδή εκείνο που του θα έλυνε όλα τα προβλήματα μέσω της επιβολής εννόμων φραγμών στην κρατική εξουσία. Οι συνιστώσες αυτού του προβληματισμού χαράσσονται γύρω από τη θέσπιση ενός Συντάγματος-συμβολαίου, το οποίο θεωρείτο απόρροια και πρακτική εφαρμογή ενός κοινωνικού συμβολαίου προορισμένου να φέρει γαλήνη και ηρεμία και να διευθετήσει τις διαφορές στις σχέσεις εξουσιαζόντων και εξουσιαζομένων. Το σώμα των αντιπροσώπων του λαού είναι το κατάλληλο και πρόσφορο όργανο για να προχωρήσει σ’ αυτή τη διευθέτηση. Άλλωστε, το πιο πρόσφορο και κατάλληλο για την περίπτωση της Ελλάδος πολίτευμα ήταν η Συνταγματική Μοναρχία, διότι κατά την εφημερίδα « Εθνική »</w:t>
      </w:r>
      <w:r>
        <w:rPr>
          <w:rFonts w:cs="Arial" w:ascii="Arial" w:hAnsi="Arial"/>
          <w:b/>
          <w:i/>
          <w:sz w:val="28"/>
          <w:szCs w:val="28"/>
        </w:rPr>
        <w:t>είναι η μόνη που εκτυλίσσει τα πνεύματα, προάγει τα έθνη και τα καθιστά ένδοξα, πλούσια και δυνατά.</w:t>
      </w:r>
      <w:r>
        <w:rPr>
          <w:rFonts w:cs="Arial" w:ascii="Arial" w:hAnsi="Arial"/>
          <w:sz w:val="28"/>
          <w:szCs w:val="28"/>
        </w:rPr>
        <w:t xml:space="preserve"> Το συνταγματικό πολίτευμα εξασφάλιζε τις προϋποθέσεις ζωής και διάρκειας κάθε εξουσίας και εδραίωνε τον θρόνο, αφού αποτελούσε τον ισχυρότερο δεσμό ανάμεσα στην μοναρχία και τον λα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Επιζητείται, λοιπόν, σ’ όλη τη διάρκεια της απολυταρχίας να συναφθεί ένα κοινωνικό συμβόλαιο που θ’ αποτελέσει το σύνταγμα της χώρας. Η μορφή του συμβολαίου έχει ταυτιστεί με την ίδια την έννοια του συντάγματος. Θεωρείται ως η ικανή και αναγκαία συνθήκη για να υπάρξει Σύνταγμα</w:t>
      </w:r>
      <w:r>
        <w:rPr>
          <w:rFonts w:cs="Arial" w:ascii="Arial" w:hAnsi="Arial"/>
          <w:b/>
          <w:i/>
          <w:sz w:val="28"/>
          <w:szCs w:val="28"/>
        </w:rPr>
        <w:t>: Σύνταγμα υπάρχει, όπου έλαβε χώραν πολιτικόν συμβόλαιον</w:t>
      </w:r>
      <w:r>
        <w:rPr>
          <w:rFonts w:cs="Arial" w:ascii="Arial" w:hAnsi="Arial"/>
          <w:sz w:val="28"/>
          <w:szCs w:val="28"/>
        </w:rPr>
        <w:t xml:space="preserve">, κατά την εφημερίδα « Φίλος του Λαού ».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Αλλά το Σύνταγμα γινόταν τότε αντιληπτό και ως η έκθεση της βούλησης του έθνους και των κυρίων συμφερόντων του. Με αυτό εγκαθιδρύονται τα δικαιώματα και οι υποχρεώσεις του πολίτη, τα δικαιώματα και τα χρέη της εκάστοτε κυβέρνησης της οποίας προσδιορίζει τις δεσμεύσεις και τα όρια και την θεσμική διάκριση των διαφόρων εξουσιών για την επιδίωξη του εθνικού συμφέροντο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Συμπερασματικά το σύνθημα « Σύνταγμα ! » ήταν μια ευχή θυμού και πόνου και η γενική ελπίδα να δεσμεύσουν τον μονάρχη για να μπορέσει να προχωρήσει η χώρα. Το αίτημα αυτό δεν σήμαινε μόνο πολιτικά δικαιώματα αλλά και καλή διοίκηση.</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Το σύνθημα Σύνταγμα δεν σήμαινε απλώς μόνο τα ανωτέρω. Είχε και άλλες παραμέτρους. Έτσι το αίτημα Σύνταγμα σήμαινε : α} την προστασία της </w:t>
      </w:r>
      <w:r>
        <w:rPr>
          <w:rFonts w:cs="Arial" w:ascii="Arial" w:hAnsi="Arial"/>
          <w:b/>
          <w:i/>
          <w:sz w:val="28"/>
          <w:szCs w:val="28"/>
        </w:rPr>
        <w:t>ορθόδοξης πίστης</w:t>
      </w:r>
      <w:r>
        <w:rPr>
          <w:rFonts w:cs="Arial" w:ascii="Arial" w:hAnsi="Arial"/>
          <w:sz w:val="28"/>
          <w:szCs w:val="28"/>
        </w:rPr>
        <w:t xml:space="preserve">, β} </w:t>
      </w:r>
      <w:r>
        <w:rPr>
          <w:rFonts w:cs="Arial" w:ascii="Arial" w:hAnsi="Arial"/>
          <w:b/>
          <w:i/>
          <w:sz w:val="28"/>
          <w:szCs w:val="28"/>
        </w:rPr>
        <w:t>την ελευθερία</w:t>
      </w:r>
      <w:r>
        <w:rPr>
          <w:rFonts w:cs="Arial" w:ascii="Arial" w:hAnsi="Arial"/>
          <w:sz w:val="28"/>
          <w:szCs w:val="28"/>
        </w:rPr>
        <w:t xml:space="preserve"> στην εσωτερική ζωή και ειδικότερα </w:t>
      </w:r>
      <w:r>
        <w:rPr>
          <w:rFonts w:cs="Arial" w:ascii="Arial" w:hAnsi="Arial"/>
          <w:sz w:val="28"/>
          <w:szCs w:val="28"/>
          <w:lang w:val="en-US"/>
        </w:rPr>
        <w:t>i</w:t>
      </w:r>
      <w:r>
        <w:rPr>
          <w:rFonts w:cs="Arial" w:ascii="Arial" w:hAnsi="Arial"/>
          <w:sz w:val="28"/>
          <w:szCs w:val="28"/>
        </w:rPr>
        <w:t xml:space="preserve">) την επαναφορά </w:t>
      </w:r>
      <w:r>
        <w:rPr>
          <w:rFonts w:cs="Arial" w:ascii="Arial" w:hAnsi="Arial"/>
          <w:b/>
          <w:i/>
          <w:sz w:val="28"/>
          <w:szCs w:val="28"/>
        </w:rPr>
        <w:t>των φιλελεύθερων θεσμών</w:t>
      </w:r>
      <w:r>
        <w:rPr>
          <w:rFonts w:cs="Arial" w:ascii="Arial" w:hAnsi="Arial"/>
          <w:sz w:val="28"/>
          <w:szCs w:val="28"/>
        </w:rPr>
        <w:t xml:space="preserve"> του παρελθόντος και </w:t>
      </w:r>
      <w:r>
        <w:rPr>
          <w:rFonts w:cs="Arial" w:ascii="Arial" w:hAnsi="Arial"/>
          <w:b/>
          <w:i/>
          <w:sz w:val="28"/>
          <w:szCs w:val="28"/>
        </w:rPr>
        <w:t>την επιλογή του μέλλοντος πολιτεύματος,</w:t>
      </w:r>
      <w:r>
        <w:rPr>
          <w:rFonts w:cs="Arial" w:ascii="Arial" w:hAnsi="Arial"/>
          <w:sz w:val="28"/>
          <w:szCs w:val="28"/>
        </w:rPr>
        <w:t xml:space="preserve"> </w:t>
      </w:r>
      <w:r>
        <w:rPr>
          <w:rFonts w:cs="Arial" w:ascii="Arial" w:hAnsi="Arial"/>
          <w:sz w:val="28"/>
          <w:szCs w:val="28"/>
          <w:lang w:val="en-US"/>
        </w:rPr>
        <w:t>ii</w:t>
      </w:r>
      <w:r>
        <w:rPr>
          <w:rFonts w:cs="Arial" w:ascii="Arial" w:hAnsi="Arial"/>
          <w:sz w:val="28"/>
          <w:szCs w:val="28"/>
        </w:rPr>
        <w:t>) την ρύθμιση</w:t>
      </w:r>
      <w:r>
        <w:rPr>
          <w:rFonts w:cs="Arial" w:ascii="Arial" w:hAnsi="Arial"/>
          <w:b/>
          <w:i/>
          <w:sz w:val="28"/>
          <w:szCs w:val="28"/>
        </w:rPr>
        <w:t xml:space="preserve"> των ατομικών δικαιωμάτων</w:t>
      </w:r>
      <w:r>
        <w:rPr>
          <w:rFonts w:cs="Arial" w:ascii="Arial" w:hAnsi="Arial"/>
          <w:sz w:val="28"/>
          <w:szCs w:val="28"/>
        </w:rPr>
        <w:t xml:space="preserve">, </w:t>
      </w:r>
      <w:r>
        <w:rPr>
          <w:rFonts w:cs="Arial" w:ascii="Arial" w:hAnsi="Arial"/>
          <w:sz w:val="28"/>
          <w:szCs w:val="28"/>
          <w:lang w:val="en-US"/>
        </w:rPr>
        <w:t>iii</w:t>
      </w:r>
      <w:r>
        <w:rPr>
          <w:rFonts w:cs="Arial" w:ascii="Arial" w:hAnsi="Arial"/>
          <w:sz w:val="28"/>
          <w:szCs w:val="28"/>
        </w:rPr>
        <w:t xml:space="preserve">) την ρύθμιση </w:t>
      </w:r>
      <w:r>
        <w:rPr>
          <w:rFonts w:cs="Arial" w:ascii="Arial" w:hAnsi="Arial"/>
          <w:b/>
          <w:i/>
          <w:sz w:val="28"/>
          <w:szCs w:val="28"/>
        </w:rPr>
        <w:t>του αντιπροσωπευτικού συστήματος</w:t>
      </w:r>
      <w:r>
        <w:rPr>
          <w:rFonts w:cs="Arial" w:ascii="Arial" w:hAnsi="Arial"/>
          <w:sz w:val="28"/>
          <w:szCs w:val="28"/>
        </w:rPr>
        <w:t xml:space="preserve">, </w:t>
      </w:r>
      <w:r>
        <w:rPr>
          <w:rFonts w:cs="Arial" w:ascii="Arial" w:hAnsi="Arial"/>
          <w:sz w:val="28"/>
          <w:szCs w:val="28"/>
          <w:lang w:val="en-US"/>
        </w:rPr>
        <w:t>iv</w:t>
      </w:r>
      <w:r>
        <w:rPr>
          <w:rFonts w:cs="Arial" w:ascii="Arial" w:hAnsi="Arial"/>
          <w:sz w:val="28"/>
          <w:szCs w:val="28"/>
        </w:rPr>
        <w:t xml:space="preserve">) την ρύθμιση του </w:t>
      </w:r>
      <w:r>
        <w:rPr>
          <w:rFonts w:cs="Arial" w:ascii="Arial" w:hAnsi="Arial"/>
          <w:b/>
          <w:sz w:val="28"/>
          <w:szCs w:val="28"/>
        </w:rPr>
        <w:t>μοναρχικού θεσμού</w:t>
      </w:r>
      <w:r>
        <w:rPr>
          <w:rFonts w:cs="Arial" w:ascii="Arial" w:hAnsi="Arial"/>
          <w:sz w:val="28"/>
          <w:szCs w:val="28"/>
        </w:rPr>
        <w:t xml:space="preserve"> και γ} </w:t>
      </w:r>
      <w:r>
        <w:rPr>
          <w:rFonts w:cs="Arial" w:ascii="Arial" w:hAnsi="Arial"/>
          <w:b/>
          <w:i/>
          <w:sz w:val="28"/>
          <w:szCs w:val="28"/>
        </w:rPr>
        <w:t>την ανεξαρτησία</w:t>
      </w:r>
      <w:r>
        <w:rPr>
          <w:rFonts w:cs="Arial" w:ascii="Arial" w:hAnsi="Arial"/>
          <w:sz w:val="28"/>
          <w:szCs w:val="28"/>
        </w:rPr>
        <w:t>, που κατευθυνόταν κυρίως εναντίον της Βαυαροκρατία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i/>
          <w:sz w:val="28"/>
          <w:szCs w:val="28"/>
        </w:rPr>
        <w:t>α</w:t>
      </w:r>
      <w:r>
        <w:rPr>
          <w:rFonts w:cs="Arial" w:ascii="Arial" w:hAnsi="Arial"/>
          <w:b/>
          <w:i/>
          <w:sz w:val="30"/>
          <w:szCs w:val="28"/>
        </w:rPr>
        <w:t>}</w:t>
      </w:r>
      <w:r>
        <w:rPr>
          <w:rFonts w:cs="Arial" w:ascii="Arial" w:hAnsi="Arial"/>
          <w:b/>
          <w:i/>
          <w:sz w:val="28"/>
          <w:szCs w:val="28"/>
        </w:rPr>
        <w:t xml:space="preserve"> </w:t>
      </w:r>
      <w:r>
        <w:rPr>
          <w:rFonts w:cs="Arial" w:ascii="Arial" w:hAnsi="Arial"/>
          <w:b/>
          <w:i/>
          <w:sz w:val="28"/>
          <w:szCs w:val="28"/>
          <w:u w:val="single"/>
        </w:rPr>
        <w:t>Η παράμετρος της ορθόδοξης πίστη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Ορθοδοξία αποτέλεσε τον συνεκτικό κρίκο διατήρησης της εθνικής συνείδησης και ένα στοιχείο </w:t>
      </w:r>
      <w:r>
        <w:rPr>
          <w:rFonts w:cs="Arial" w:ascii="Arial" w:hAnsi="Arial"/>
          <w:sz w:val="28"/>
          <w:szCs w:val="28"/>
          <w:lang w:val="en-US"/>
        </w:rPr>
        <w:t>sine</w:t>
      </w:r>
      <w:r>
        <w:rPr>
          <w:rFonts w:cs="Arial" w:ascii="Arial" w:hAnsi="Arial"/>
          <w:sz w:val="28"/>
          <w:szCs w:val="28"/>
        </w:rPr>
        <w:t xml:space="preserve"> </w:t>
      </w:r>
      <w:r>
        <w:rPr>
          <w:rFonts w:cs="Arial" w:ascii="Arial" w:hAnsi="Arial"/>
          <w:sz w:val="28"/>
          <w:szCs w:val="28"/>
          <w:lang w:val="en-US"/>
        </w:rPr>
        <w:t>qua</w:t>
      </w:r>
      <w:r>
        <w:rPr>
          <w:rFonts w:cs="Arial" w:ascii="Arial" w:hAnsi="Arial"/>
          <w:sz w:val="28"/>
          <w:szCs w:val="28"/>
        </w:rPr>
        <w:t xml:space="preserve"> </w:t>
      </w:r>
      <w:r>
        <w:rPr>
          <w:rFonts w:cs="Arial" w:ascii="Arial" w:hAnsi="Arial"/>
          <w:sz w:val="28"/>
          <w:szCs w:val="28"/>
          <w:lang w:val="en-US"/>
        </w:rPr>
        <w:t>non</w:t>
      </w:r>
      <w:r>
        <w:rPr>
          <w:rFonts w:cs="Arial" w:ascii="Arial" w:hAnsi="Arial"/>
          <w:sz w:val="28"/>
          <w:szCs w:val="28"/>
        </w:rPr>
        <w:t xml:space="preserve"> της ίδιας της έννοιας του συντάγματος. Έτσι σύμφωνα με την εφημερίδα « Αθηνά », </w:t>
      </w:r>
      <w:r>
        <w:rPr>
          <w:rFonts w:cs="Arial" w:ascii="Arial" w:hAnsi="Arial"/>
          <w:b/>
          <w:i/>
          <w:sz w:val="28"/>
          <w:szCs w:val="28"/>
        </w:rPr>
        <w:t>χωρίς το σύνταγμα ούτε ευδαίμων, ούτε χριστιανική είναι η κοινωνία.</w:t>
      </w:r>
      <w:r>
        <w:rPr>
          <w:rFonts w:cs="Arial" w:ascii="Arial" w:hAnsi="Arial"/>
          <w:sz w:val="28"/>
          <w:szCs w:val="28"/>
        </w:rPr>
        <w:t xml:space="preserve"> </w:t>
      </w:r>
      <w:r>
        <w:rPr>
          <w:rFonts w:cs="Arial" w:ascii="Arial" w:hAnsi="Arial"/>
          <w:b/>
          <w:i/>
          <w:sz w:val="28"/>
          <w:szCs w:val="28"/>
        </w:rPr>
        <w:t>Η κοινωνία δια να είναι και χριστιανική πρέπει να ήναι συνταγματική, διότι εις τας απολυταρχικάς κυβερνήσεις οι άρχοντες είναι κύριοι των αρχομένων, ενώ εις τας συνταγματικάς οι άρχοντες είναι απλοί υπηρέται των πολιτών.</w:t>
      </w:r>
      <w:r>
        <w:rPr>
          <w:rFonts w:cs="Arial" w:ascii="Arial" w:hAnsi="Arial"/>
          <w:sz w:val="28"/>
          <w:szCs w:val="28"/>
        </w:rPr>
        <w:t xml:space="preserve"> Έτσι, η αναγκαιότητα της  θέσπισης ενός ανώτατου νόμου θεωρήθηκε συμφυής με την διαφύλαξη της ορθόδοξης πίστης και απαραίτητη για την προστασία της. Αντίστροφα, θεωρήθηκε ότι και οι διατάξεις του ανώτατου νόμου έπρεπε στο σύνολό τους να προσδιορίζονται από την συνιστώσα της θρησκείας, η οποία συνεπώς όφειλε να « προηγείται » και αυτού του συνταγματικού κειμένου. Κατ’ αυτόν τον τρόπο, η συνιστώσα της θρησκείας διαπότισε και προσδιόρισε το αίτημα « Σύνταγμα ! » και ορθόδοξη πίστη και « Σύνταγμα ! » ήταν το θεμελιώδες σύνθημα πάνω στο οποίο έπρεπε να στηριχθεί η μεταβολή του 183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Είναι γεγονός, ότι τόσο η ακύρωση των προσδοκιών για την θέσπιση συντάγματος, λόγω του απολυταρχικού καθεστώτος που επιβλήθηκε, όσο και η πολιτική της Αντιβασιλείας στο εκκλησιαστικό ζήτημα, που εκτιμήθηκε ως εχθρική και απειλητική για την υπόσταση και ακεραιότητα της Εκκλησίας, συνέβαλαν στη σύνδεση των δύο θεμάτων και στην υπαγωγή τους στο ίδιο αίτημα « Σύνταγμα ! ». Άλλωστε, το Σύνταγμα όφειλε να απορρέει από το πνεύμα της ορθόδοξης πίστης του λαού. Έτσι, κάτω από το συγκεκριμένο πρίσμα, ο διαχωρισμός « Χριστιανισμού » και « Συνταγματισμού » κατέληξε να θεωρείται ασέβεια.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i/>
          <w:sz w:val="28"/>
          <w:szCs w:val="28"/>
        </w:rPr>
        <w:t xml:space="preserve">β} </w:t>
      </w:r>
      <w:r>
        <w:rPr>
          <w:rFonts w:cs="Arial" w:ascii="Arial" w:hAnsi="Arial"/>
          <w:b/>
          <w:i/>
          <w:sz w:val="28"/>
          <w:szCs w:val="28"/>
          <w:u w:val="single"/>
        </w:rPr>
        <w:t>Η παράμετρος ελευθερία</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Η παράμετρος ελευθερία, ως γενική και αφηρημένη αξία, αναλύεται και συγκεκριμενοποιείται σε επιμέρους συνιστώσες που εξασφαλίζουν και προωθούν το αίτημα « Σύνταγμα ! » :</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pPr>
      <w:r>
        <w:rPr>
          <w:rFonts w:cs="Arial" w:ascii="Arial" w:hAnsi="Arial"/>
          <w:b/>
          <w:i/>
          <w:sz w:val="28"/>
          <w:szCs w:val="28"/>
          <w:lang w:val="en-US"/>
        </w:rPr>
        <w:t>i</w:t>
      </w:r>
      <w:r>
        <w:rPr>
          <w:rFonts w:cs="Arial" w:ascii="Arial" w:hAnsi="Arial"/>
          <w:b/>
          <w:i/>
          <w:sz w:val="28"/>
          <w:szCs w:val="28"/>
        </w:rPr>
        <w:t>)</w:t>
      </w:r>
      <w:r>
        <w:rPr>
          <w:rFonts w:cs="Arial" w:ascii="Arial" w:hAnsi="Arial"/>
          <w:sz w:val="28"/>
          <w:szCs w:val="28"/>
        </w:rPr>
        <w:t xml:space="preserve"> </w:t>
      </w:r>
      <w:r>
        <w:rPr>
          <w:rFonts w:cs="Arial" w:ascii="Arial" w:hAnsi="Arial"/>
          <w:b/>
          <w:i/>
          <w:sz w:val="28"/>
          <w:szCs w:val="28"/>
          <w:lang w:val="en-US"/>
        </w:rPr>
        <w:t>O</w:t>
      </w:r>
      <w:r>
        <w:rPr>
          <w:rFonts w:cs="Arial" w:ascii="Arial" w:hAnsi="Arial"/>
          <w:b/>
          <w:i/>
          <w:sz w:val="28"/>
          <w:szCs w:val="28"/>
        </w:rPr>
        <w:t>ι φιλελεύθεροι θεσμοί-το μελλοντικό πολίτευμα</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αίτημα για επαναφορά των φιλελεύθερων θεσμών που επιβάλλει η γνώση και η μνήμη του παρελθόντος  χρησιμοποιείται κατά κόρον την περίοδο αυτή για να αποδώσει ιδίως τους συνταγματικούς θεσμούς που θεσπίστηκαν στην διάρκεια του Αγώνα της Ανεξαρτησίας. Η έννοια του Συντάγματος συμπίπτει με τη μορφή  του φιλελεύθερου πολιτεύματος και μετουσιώνεται στο « Συνταγματικό Πολίτευμα ». Έτσι, Συνταγματικό και φιλελεύθερο πολίτευμα ταυτίζονται. Οι συνταγματικοί κανόνες και θεσμοί γίνονται αντιληπτοί ως εξ’ ορισμού φιλελεύθερο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Όμως από το 1832 και μετά η ελπίδα της αποκατάστασης του Συνταγματικού Πολιτεύματος στηριζόταν σε εξωτερικούς παράγοντες, δηλαδή τις υποσχέσεις που προέρχονταν από τη Βαυαρία ή τις ξένες δυνάμεις. Αλλά, όμως, πρόκειται για μια ανάγκη που γίνεται αισθητή ως </w:t>
      </w:r>
      <w:r>
        <w:rPr>
          <w:rFonts w:cs="Arial" w:ascii="Arial" w:hAnsi="Arial"/>
          <w:b/>
          <w:i/>
          <w:sz w:val="28"/>
          <w:szCs w:val="28"/>
        </w:rPr>
        <w:t>εθνικό δικαίωμα και φυσικό δικαίωμα του λαού.</w:t>
      </w:r>
      <w:r>
        <w:rPr>
          <w:rFonts w:cs="Arial" w:ascii="Arial" w:hAnsi="Arial"/>
          <w:sz w:val="28"/>
          <w:szCs w:val="28"/>
        </w:rPr>
        <w:t xml:space="preserve"> Έχει πάρει την μορφή ενός απαραβίαστου δικαιώματος που ενυπήρχε ζωντανό στην φιλελεύθερη παράδοση και βούληση του λαού. </w:t>
      </w:r>
      <w:r>
        <w:rPr>
          <w:rFonts w:cs="Arial" w:ascii="Arial" w:hAnsi="Arial"/>
          <w:b/>
          <w:i/>
          <w:sz w:val="28"/>
          <w:szCs w:val="28"/>
        </w:rPr>
        <w:t xml:space="preserve">Το Έθνος έχει δικαιώματα κεκτημένα και απαράγραπτα να διοικήται Συνταγματικώς </w:t>
      </w:r>
      <w:r>
        <w:rPr>
          <w:rFonts w:cs="Arial" w:ascii="Arial" w:hAnsi="Arial"/>
          <w:sz w:val="28"/>
          <w:szCs w:val="28"/>
        </w:rPr>
        <w:t>κατά την «Αθηνά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Ωστόσο, αυτό το εθνικό δικαίωμα δεν αποκαταστάθηκε. Η διάσταση ανάμεσα στο ιστορικό παρελθόν και το ανικανοποίητο παρόν γινόταν όλο και πιο έντονη. Θεσμοί που εγκαθιδρύθηκαν από την Αντιβασιλεία και έπειτα ως συνέχεια ή υποκατάστατο των συνταγματικών θεσμών, δεν μπόρεσαν να αναιρέσουν ή έστω να κατασιγάσουν την επιθυμία για Σύνταγμα. Άλλωστε, η παρεμβολή του απολυταρχικού πολιτεύματος είχε ένα σοβαρό κόστος στη λειτουργία των πολιτικών θεσμών. Διατάραξε τη συνέχεια των θεσμών και έβαλε σε κίνδυνο τη μετάβαση σ’ ένα καθεστώς  κεκραμένης μοναρχία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ζήτημα του μοναρχικού θεσμού είχε τεθεί ήδη από την εποχή του Αγώνα της Ανεξαρτησίας με την επίκληση της ανάγκης να ξεπερασθούν οι εσωτερικές κρίσεις και διενέξεις, και να γίνει αποδεκτή η ελληνική υπόθεση από τις ξένες δυνάμεις, το οποίο πάντως είχε γίνει αντιληπτό μέσα στα πλαίσια ενός συνταγματικού πολιτεύματος. Η ανάγκη ενός συντάγματος είχε πάρει ήδη την ιδεατή μορφή ενός κεκτημένου και απαράγραπτου δικαιώματος που ενυπήρχε στη φιλελεύθερη βούληση του ελληνικού λαού και κατά συνέπεια ήταν συνυφασμένο με τους αγώνες του για « Πολιτική ύπαρξη και Ανεξαρτησία ». Ο μοναρχικός θεσμός δεν μπορούσε να συνυπάρξει παρά μόνο στα πλαίσια ενός συνταγματικού πολιτεύματος. Επρόκειτο για ένα εθνικό και φυσικό δικαίωμα του ελληνικού λαού να διοικείται φιλελεύθερα, και σε δεδομένη στιγμή συνέβαλε στο έναυσμα του Αγώνα της Ανεξαρτησίας, που δικαιολογούσε αλλά και επέβαλε την αντίσταση, κάθε φορά που η χώρα μπορούσε να στερηθεί το συνταγματικό της πολίτευμα.</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Η αντιπαράθεση ανάμεσα στο καθεστώς της απολυταρχίας και της αυθαιρεσίας και το Σύνταγμα ως σύστημα που θέτει όρια στην άσκηση των εξουσιών και επιβάλλει τη διάκρισή τους, παραμένει ορατή σε όλη τη δεκαετία. Και το 1843 η Συνταγματική Μοναρχία θα κριθεί ως η καλύτερη και η ασφαλέστερη επιλογή. Η διάκριση των εξουσιών θα συμβάλλει στην ίδια τη διατήρηση του βασιλικού θεσμού. Άλλωστε, το προς εφαρμογή πολίτευμα θα είναι αποτέλεσμα ενός συμβιβασμού, ενός κοινωνικού συμβολαίου ανάμεσα σε δύο « κυριαρχίες », του μονάρχη και του λαού.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Για αυτούς τους λόγους, επομένως, φρονούσαν η απόλυτη μοναρχία δεν είναι καν πολίτευμα. Σ’ αυτήν, σύμφωνα με τον « Αιών », </w:t>
      </w:r>
      <w:r>
        <w:rPr>
          <w:rFonts w:cs="Arial" w:ascii="Arial" w:hAnsi="Arial"/>
          <w:b/>
          <w:i/>
          <w:sz w:val="28"/>
          <w:szCs w:val="28"/>
        </w:rPr>
        <w:t xml:space="preserve">δεν υπάρχει περιοριστική τάξις, ούτε νόμος σταθερός άρχει, διότι πάντων κύριος νόμος είναι η βούληση του μονάρχου. </w:t>
      </w:r>
      <w:r>
        <w:rPr>
          <w:rFonts w:cs="Arial" w:ascii="Arial" w:hAnsi="Arial"/>
          <w:sz w:val="28"/>
          <w:szCs w:val="28"/>
        </w:rPr>
        <w:t>Ήταν καταδικασμένος στη συνείδηση της κοινής γνώμης ο απολυταρχισμός ως πολιτικό σύστημα και ακόμα περισσότερο κρίθηκε ως προϊόν εξαπάτησης, ως ωμή εκδήλωση βίας παράνομης και παράλογης, που μόνη διέξοδος φαντάζει η ανατροπή τη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Προφανής πρόβαλε, λοιπόν, η ανάγκη να ψηφισθεί ένα Σύνταγμα του οποίου τα διάφορα άρθρα, τα οποία ρυθμίζουν τις σχέσεις και τα καθήκοντα των αρχόντων και αρχομένων, θα αποτελέσουν τους θεμελιώδεις ή καταστατικούς νόμους. Όσο για το πολίτευμα που επρόκειτο να θεσπισθεί, αυτό δεν μπορούσε να είναι άλλο από τη Συνταγματική Μοναρχία, ως συνώνυμο και σύμφωνο με τον προορισμό του ανθρώπου, τον οποίο ο πλάστης του τον προσδιόρισε και τον προίκισε με τον λόγο. Θεμελιώνεται, λοιπόν, ο ζητούμενος τύπος πολιτεύματος σε ανθρώπινη επιλογή βασισμένη, όμως, στο Θείο Δώρο του λόγου.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Παράλληλα το πολίτευμα που επρόκειτο να θεσπιστεί, δηλαδή η κεκραμένη μοναρχία, κρίθηκε ως το μόνο που μπορεί να αποκαταστήσει με συνέπεια και με βεβαιότητα την τάξη και τη γαλήνη, την καλή λειτουργία του κράτους σε όλες τις εκφάνσεις του. Είναι το μόνο που μπορεί να αναπτύσσει τα κράτη, να τα κάνει πλούσια, εξελιγμένα και παντοδύναμα.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i/>
          <w:sz w:val="28"/>
          <w:szCs w:val="28"/>
          <w:lang w:val="en-US"/>
        </w:rPr>
        <w:t>ii</w:t>
      </w:r>
      <w:r>
        <w:rPr>
          <w:rFonts w:cs="Arial" w:ascii="Arial" w:hAnsi="Arial"/>
          <w:b/>
          <w:i/>
          <w:sz w:val="28"/>
          <w:szCs w:val="28"/>
        </w:rPr>
        <w:t>)</w:t>
      </w:r>
      <w:r>
        <w:rPr>
          <w:rFonts w:cs="Arial" w:ascii="Arial" w:hAnsi="Arial"/>
          <w:sz w:val="28"/>
          <w:szCs w:val="28"/>
        </w:rPr>
        <w:t xml:space="preserve"> </w:t>
      </w:r>
      <w:r>
        <w:rPr>
          <w:rFonts w:cs="Arial" w:ascii="Arial" w:hAnsi="Arial"/>
          <w:b/>
          <w:i/>
          <w:sz w:val="28"/>
          <w:szCs w:val="28"/>
        </w:rPr>
        <w:t>Τα ατομικά δικαιώματα</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ατομική ελευθερία και κατ’ επέκταση το σύνολο των ατομικών δικαιωμάτων θεωρήθηκαν ως τα θεμέλια του αιτήματος για εθνική ανεξαρτησία και ως τα θεμέλια που πηγάζουν και εδράζονται κατ’ ευθείαν στην ανθρώπινη φύση. Αντίθετα, πιστεύεται ότι το απολυταρχικό καθεστώς είναι σύμφωνο με την απουσία των δικαιωμάτων της ατομικής ασφάλειας, της ασφάλειας της ιδιοκτησίας, τους ορκωτούς δικαστές, την ελευθερία συνείδησης, την ελευθερία βιομηχανική και την ελευθερία του τύπου. Διακηρύσσεται ότι όλα αυτά ενυπάρχουν στο συνταγματικό πολίτευμα, </w:t>
      </w:r>
      <w:r>
        <w:rPr>
          <w:rFonts w:cs="Arial" w:ascii="Arial" w:hAnsi="Arial"/>
          <w:b/>
          <w:i/>
          <w:sz w:val="28"/>
          <w:szCs w:val="28"/>
        </w:rPr>
        <w:t>διότι το Σύνταγμα στηρίζεται επί σαθρών βάσεων όταν ελλείπουν τα ατομικά δικαιώματα,</w:t>
      </w:r>
      <w:r>
        <w:rPr>
          <w:rFonts w:cs="Arial" w:ascii="Arial" w:hAnsi="Arial"/>
          <w:sz w:val="28"/>
          <w:szCs w:val="28"/>
        </w:rPr>
        <w:t xml:space="preserve"> όπως χαρακτηριστικά αναφέρει η « Αθηνά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Ειδικότερα ο τύπος θεωρήθηκε ότι είναι το προπύργιο των λοιπών ελευθεριών. Ο σκοπός της αληθούς ελευθεροτυπίας είναι η συζήτηση των συμφερόντων του έθνους. Η υπεράσπιση του έθνους από άδικες προσβολές των υπαλλήλων της εξουσίας. Ο φωτισμός της κυβερνήσεως και η αμερόληπτη και εμπεριστατωμένη κριτική κατ’ αυτής. Η συζήτηση των πράξεων των υπουργών. Η κόσμια συζήτηση των νόμων. Είναι, λοιπόν, προς το συμφέρον της κυβερνήσεως να αφήσει τον τύπο και τους δημοσιογράφους ελεύθερους καταδιώξεων.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Ο τύπος θεωρήθηκε ως ο νόμιμος εκφραστής του λαού στην απολυταρχική περίοδο και ταυτίστηκε με την ύπαρξη του συντάγματος. Η ελευθερία του τύπου ήταν νοητή ως βάση του Συντάγματος. Παράλληλα, ορισμένοι έφθασαν να θεωρούν τον τύπο ως το νόμιμο όργανο έκφρασης του λαού εν καιρώ απολυταρχίας. Ο τύπος επωμίσθηκε καθ’ όλη τη διάρκεια της απολυταρχίας  το ρόλο του ακούραστου υπερασπιστού των ελευθεριών. Σύμφωνα με την « Αθηνά » και την « Καρτερία » </w:t>
      </w:r>
      <w:r>
        <w:rPr>
          <w:rFonts w:cs="Arial" w:ascii="Arial" w:hAnsi="Arial"/>
          <w:b/>
          <w:i/>
          <w:sz w:val="28"/>
          <w:szCs w:val="28"/>
        </w:rPr>
        <w:t>η ελευθεροτυπία όχι μόνο δεν βλάπτη αλλά η τυποκτονία παρέχει άλλωστε τον τρόπον να πνίξη την φωνήν του έθνους , να κρατήση τον βασιλέα εις άγνοιαν της αληθούς καταστάσεως του κράτους του, να παραστήση τα πράγματα υπό επίπλαστον μορφήν και ούτω να προλάβη τους μέλλοντας κινδύνους.</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i/>
          <w:sz w:val="28"/>
          <w:szCs w:val="28"/>
          <w:lang w:val="en-US"/>
        </w:rPr>
        <w:t>iii</w:t>
      </w:r>
      <w:r>
        <w:rPr>
          <w:rFonts w:cs="Arial" w:ascii="Arial" w:hAnsi="Arial"/>
          <w:b/>
          <w:i/>
          <w:sz w:val="28"/>
          <w:szCs w:val="28"/>
        </w:rPr>
        <w:t>)</w:t>
      </w:r>
      <w:r>
        <w:rPr>
          <w:rFonts w:cs="Arial" w:ascii="Arial" w:hAnsi="Arial"/>
          <w:sz w:val="28"/>
          <w:szCs w:val="28"/>
        </w:rPr>
        <w:t xml:space="preserve"> </w:t>
      </w:r>
      <w:r>
        <w:rPr>
          <w:rFonts w:cs="Arial" w:ascii="Arial" w:hAnsi="Arial"/>
          <w:b/>
          <w:i/>
          <w:sz w:val="28"/>
          <w:szCs w:val="28"/>
        </w:rPr>
        <w:t>Το αντιπροσωπευτικό σύστημα</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Επηρεασμένος από τις ιδέες της εποχής, ο λαός κατανόησε το αντιπροσωπευτικό σύστημα ως την πεμπτουσία του συνταγματικού πολιτεύματος και ως συνώνυμό του. Η συνταγματική εμπειρία του Αγώνα της Ανεξαρτησίας, αλλά και ο διαμεσολαβητικός ρόλος του αντιπροσωπευτικού συστήματος στην μετακύλιση της εξουσίας από τον απόλυτο μονάρχη προς τους αντιπροσώπους του έθνους, έγινε σημείο συχνής αναφοράς και θεμελιώδης στόχος κάθε έθνους που ήθελε να αποκτήσει την πολιτική του υπόσταση, αυθυπαρξία και ταυτότητα. Η αποδοχή αυτού του συστήματος εγγυόταν τη διευθέτηση των κρατικών υποθέσεων και την ανασυγκρότηση του κρατικού μηχανισμού, άνοιγε τον δρόμο για τη δημιουργία ενός κράτους δικαίου, ικανού να διασφαλίζει τα δικαιώματα του πολίτη. Η αυταρχική πολιτεία συνυφασμένη με την μοναρχία, ετίθετο πλέον σε αμφισβήτηση, καθώς για την επέμβαση της εκτελεστικής εξουσίας στο πεδίο ελεύθερης δράσης των πολιτών, απαιτείτο η ύπαρξη νόμου ψηφισμένου από τη Βουλή. Η κυριαρχία του νόμου, εφόσον αποκτούσε συγκεκριμένο περιεχόμενο και έκφανση, απαιτούσε πλέον και την παρουσία ενός σώματος αντιπροσώπων του λαού.</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Το αίτημα για την καθιέρωση του αντιπροσωπευτικού συστήματος, φαινόταν να επικαλύπτει το ίδιο το σύνθημα « Σύνταγμα ! ». </w:t>
      </w:r>
      <w:r>
        <w:rPr>
          <w:rFonts w:cs="Arial" w:ascii="Arial" w:hAnsi="Arial"/>
          <w:b/>
          <w:i/>
          <w:sz w:val="28"/>
          <w:szCs w:val="28"/>
        </w:rPr>
        <w:t>Αι αρχαί μας θέλουν είναι συνταγματικαί, διότι εις μόνην την αντιπροδωπευτικήν κυβέρνησιν το έθνος θέλει εύρει την ευδαιμονίαν του. Διότι η κυβέρνησις αύτη είναι ο σκοπός όλων των αγώνων και όλων των θυσιών του,</w:t>
      </w:r>
      <w:r>
        <w:rPr>
          <w:rFonts w:cs="Arial" w:ascii="Arial" w:hAnsi="Arial"/>
          <w:sz w:val="28"/>
          <w:szCs w:val="28"/>
        </w:rPr>
        <w:t xml:space="preserve"> όπως έγραψαν ενδεικτικά «ο Φίλος του Λαού »και ο « Αιών ». Ακόμη περισσότερο, θεωρήθηκε ότι χωρίς την σύγκληση του σώματος των αντιπροσώπων ήταν αδύνατο να επιτευχθεί η καλύτερη διοίκηση του κράτους και των αγαθών του, όπως και επιπλέον θεωρήθηκε ως μέσο αποκατάστασης και απονομής κοινωνικής δικαιοσύνη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αντιπροσωπευτικό σύστημα επιτελεί, λοιπόν, μια λειτουργία ρυθμιστική των κοινωνικών και πολιτικών προβλημάτων, μια λειτουργία απορρόφησης των κραδασμών και διευθέτησης των τυχόν κρίσεων του πολιτικού συστήματος, μια λειτουργία ανασυγκρότησης του κρατικού μηχανισμού στο σύνολό του.</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Ο τρόπος με τον οποίο προβάλλεται το αίτημα για αντιπροσωπευτικό σύστημα, διαφαίνεται ότι καμία δυσάρεστη κατάσταση δεν θα είχε διαμορφωθεί στη χώρα εάν η άφιξη του Όθωνα είχε συνδυαστεί με τη θέσπιση του θεσμού της Εθνικής Αντιπροσωπείας. Το αντιπροσωπευτικό σύστημα γίνεται αντιληπτό ως πανάκεια, ως ίαση για το μέλλον και η απουσία ενός σώματος αντιπροσώπων καταγράφεται σαν αιτία της συσσώρευσης των δεινών του παρελθόντο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Δεν λείπουν, όμως, και πιο ειδικές παρατηρήσεις για την πληρέστερη και πιο αποτελεσματική λειτουργία του αντιπροσωπευτικού θεσμού, όπως το αίτημα για την παράλληλη καθιέρωση της ευθύνης των υπουργών, μια ευθύνη που δεν μπορεί να υπάρξει εν απουσία του σώματος των αντιπροσώπων. Παράλληλα με το αίτημα της ευθύνης των υπουργών, προσεγγίζεται και το ζήτημα του ανεύθυνου του μονάρχη. Η απουσία κάθε περιορισμού στην ουσία της μοναρχικής εξουσίας, σε συνδυασμό με την εγκαθίδρυση ορισμένων ανεξέλεγκτων και ασύδοτων οργάνων με ευρύτατες και ασαφείς αρμοδιότητες, οδήγησαν στην κακοδιοίκηση. Επιπλέον ο λαός στράφηκε πολλές φορές και εναντίον των υπουργών. Είναι γεγονός, ότι κατά τα χρόνια της απολυταρχίας η σύγκριση ανάμεσα στα έργα της Αντιβασιλείας και των υπουργών, να αποβαίνει εις βάρος των δεύτερων. Αλλά και μετέπειτα οι υπουργοί γίνονται κατ’ εξοχήν στόχος επικρίσεων. Η βελτίωση της εσωτερικής κατάστασης εξαρτάται πολλές φορές από την απομάκρυνση και αποπομπή ορισμένων.</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Επίσης, το Συμβούλιο του Στέμματος έγινε συχνά αντικείμενο κριτικής, καθώς θεωρήθηκαν, όπως και το Συμβούλιο της Επικρατείας που θεωρήθηκε, όπως χαρακτηριστικά ανέφερε η « Αθηνά », </w:t>
      </w:r>
      <w:r>
        <w:rPr>
          <w:rFonts w:cs="Arial" w:ascii="Arial" w:hAnsi="Arial"/>
          <w:b/>
          <w:i/>
          <w:sz w:val="28"/>
          <w:szCs w:val="28"/>
        </w:rPr>
        <w:t>σώμα νεκρόν, χωρίς ψυχήν, χωρίς πνοήν, χωρίς αισθήσεις.</w:t>
      </w:r>
      <w:r>
        <w:rPr>
          <w:rFonts w:cs="Arial" w:ascii="Arial" w:hAnsi="Arial"/>
          <w:sz w:val="28"/>
          <w:szCs w:val="28"/>
        </w:rPr>
        <w:t xml:space="preserve"> Άλλωστε, το Συμβούλιο της Επικρατείας εξελήφθη ως αναπλήρωμα του πολιτικού χάσματος το οποίο υφίσταται προ πολλού στη χώρα. Υπήρχε πάντοτε η ελπίδα ότι μπορούσε το σώμα αυτό να μετατραπεί σε κοινοβουλευτικό και πως με την μορφή αυτή θεωρήθηκε ότι μπορούσε να λειτουργήσει πολύ καλύτερ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κοινή γνώμη κατηύθυνε την κριτική της στη ρίζα της κακοδιοίκησης και της δυσλειτουργίας του συστήματος, δηλαδή στο γεγονός ότι τα διάφορα όργανα που θεσπίστηκαν και λειτουργούσαν κατά τη διάρκεια της απολυταρχίας δεν ήταν υπεύθυνα παρά μόνο ενώπιον του μονάρχη. Και αυτό ακριβώς αποτελούσε παραμόρφωση ενός γενικά ορθού προτύπου, το οποίο δεν μπορούσε να είναι άλλο από το αντιπροσωπευτικό σύστημα. Διότι αυτό το σύστημα προβαλλόταν ως η συνολική λύση των κοινωνικών και πολιτικών προβλημάτων που αδυνατούσε το απολυταρχικό σύστημα ν’ αντιμετωπίσει. Η ταύτιση του αντιπροσωπευτικού συστήματος με το περιεχόμενο του συνταγματικού πολιτεύματος ήταν σχεδόν απόλυτη στη συνείδηση όλων εκείνων που ενδιαφέρονταν να διασφαλίσουν την ευημερία του τόπου, μέσα από μια αυτόνομη πορεία χωρίς ξένες, βαυαρικές, υπαγορεύσεις και επεμβάσεις.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lang w:val="en-US"/>
        </w:rPr>
        <w:t>iv</w:t>
      </w:r>
      <w:r>
        <w:rPr>
          <w:rFonts w:cs="Arial" w:ascii="Arial" w:hAnsi="Arial"/>
          <w:b/>
          <w:i/>
          <w:sz w:val="28"/>
          <w:szCs w:val="28"/>
        </w:rPr>
        <w:t>)</w:t>
      </w:r>
      <w:r>
        <w:rPr>
          <w:rFonts w:cs="Arial" w:ascii="Arial" w:hAnsi="Arial"/>
          <w:sz w:val="28"/>
          <w:szCs w:val="28"/>
        </w:rPr>
        <w:t xml:space="preserve"> </w:t>
      </w:r>
      <w:r>
        <w:rPr>
          <w:rFonts w:cs="Arial" w:ascii="Arial" w:hAnsi="Arial"/>
          <w:b/>
          <w:i/>
          <w:sz w:val="28"/>
          <w:szCs w:val="28"/>
        </w:rPr>
        <w:t>Ο μοναρχικός θεσμό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Ο μοναρχικός θεσμός για τη μεγάλη πλειοψηφία της κοινής γνώμης εξακολουθεί σ’ όλη τη δεκαετία 1833 έως 1843, αλλά και για πολύ πιο μετά να εγγυάται και να συμβολίζει την ενότητα του έθνους. Εμφανίζεται σαν η σταθερή έκφραση της « ουδετερότητας » της κρατικής εξουσίας. Ενσαρκώνει εξ’ ορισμού το χαρισματικό ηγέτη, και πατέρα του έθνους, ανεξάρτητα από το πρόσωπο που τη συγκεκριμένη ιστορική στιγμή επανδρώνει το θεσμό. Ακόμη περισσότερο ο θεσμός εγγράφεται στην πορεία της εθνικής ολοκλήρωσης και της αναμενόμενης εδαφικής επέκτασης. Το όραμα της Μεγάλης Ιδέας θα βρει στο πρόσωπο του μονάρχη τον εκφραστή και συνεχιστή των αγώνων και των θυσιών του έθνους. Η μυθοποίηση του μοναρχικού θεσμού ενυπάρχει σχεδόν στη σύλληψη της Μεγάλης Ιδέας και οπωσδήποτε αποτελεί αναπόσπαστο κομμάτι των πρώτων διατυπώσεών της. Πάνω στο θρόνο θα επενδυθούν, σ’ ένα μεγάλο βαθμό, τα οράματα, οι αγωνίες και οι ελπίδες του έθνου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Η θέσπιση του συντάγματος εμφανίζεται ως προϊόν της καλής θέλησης του μονάρχη, μια αντίληψη που πρόσφατα έχει ευδοκιμήσει και έχει ιδιαίτερη απήχηση στην Ελλάδα. Το Σύνταγμα προβάλλεται και σαν συνεκτικός κρίκος μεταξύ θρόνου και έθνους. Πρόκειται για Σύνταγμα-συνάλλαγμα, δηλαδή για Σύνταγμα-συμβόλαιο μεταξύ του μονάρχη και του λαού, και επομένως οι αποδέκτες του αιτήματος δεν μπορούσε παρά να είναι δύο. Εξασφάλιζε το πέρασμα από ένα αυταρχικό και απολυταρχικό καθεστώς σ’ ένα μετριοπαθές μοναρχικό πολίτευμα με ανώδυνο τρόπο, καθώς και την ομαλή συμβίωση μοναρχικού θεσμού και συνταγματικής διακυβέρνηση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Ωστόσο, σ’ όλη τη διάρκεια της απολυταρχίας είναι ο μονάρχης που αναδεικνύεται σε σύμβολο της ευημερίας, ανάπτυξης και ομόνοιας της χώρας. Η μέριμνα του μονάρχη για την επίτευξη αυτών των στόχων παρουσιάζεται ως αυτονόητη και συμφυής με τη μοναρχική εξουσία. Άλλωστε, κάθε αμέλεια και δισταγμός του μονάρχη στην προώθηση αυτών των στόχων, αλλά ακόμη και στην ικανοποίηση του αιτήματος « Σύνταγμα ! », αποδίδεται σε θεσμούς ή πρόσωπα, στους κακούς συμβούλους. Ακόμη και η ξενοκρατία διαχωρίζεται από το ίδιο το πρόσωπο του μονάρχη. Έτσι, το πρόσωπο του μονάρχη παραμένει στην σκιά και βρίσκεται έξω σχεδόν από κάθε επίθεση και προσβολή, σύμβολο εξ’ ορισμού καλής θέλησης και ορθής κρίσης.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Παράλληλα αναπτύσσεται και η άποψη σύμφωνα με την οποία το Σύνταγμα θα διευκολύνει προοπτικά τη συνένωση όλων των Ελλήνων υπό το ίδιο σκήπτρο. Εκτός από πόλο συσπείρωσης του έθνους, το Σύνταγμα παρουσιάζεται και ως μέσο προσέλκυσης των Τουρκοκρατούμενων Ελλήνων. Έτσι, ο συνταγματικός θρόνος θα προσδώσει στη χώρα την αξία που χρειάζεται για να βασιλεύσει στην Ανατολή. Ο ρόλος, επίσης, της Συνταγματικής Μοναρχίας στο διεθνή χώρο παρουσιάζεται ως ρόλος ενοποιητικός, γεφυροποιός μεταξύ Δύσης και Ανατολής. Τέλος, θεωρούνται απαραίτητοι οι φιλελεύθεροι θεσμοί και για την προβολή της ελληνικής υπόθεσης στη Δύση και την επέκταση των ελληνικών συνόρων.      </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b/>
          <w:i/>
          <w:sz w:val="28"/>
          <w:szCs w:val="28"/>
        </w:rPr>
        <w:t xml:space="preserve">γ} </w:t>
      </w:r>
      <w:r>
        <w:rPr>
          <w:rFonts w:cs="Arial" w:ascii="Arial" w:hAnsi="Arial"/>
          <w:b/>
          <w:i/>
          <w:sz w:val="28"/>
          <w:szCs w:val="28"/>
          <w:u w:val="single"/>
        </w:rPr>
        <w:t>Η παράμετρος  ανεξαρτησία</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αναζήτηση της ανεξαρτησίας κατά την απολυταρχική δεκαετία συμπυκνωνόταν στο αίτημα για την αποχώρηση των Βαυαρών και τον τερματισμό της Βαυαροκρατίας. Σύμφωνα με την « Αθηνά », </w:t>
      </w:r>
      <w:r>
        <w:rPr>
          <w:rFonts w:cs="Arial" w:ascii="Arial" w:hAnsi="Arial"/>
          <w:b/>
          <w:i/>
          <w:sz w:val="28"/>
          <w:szCs w:val="28"/>
        </w:rPr>
        <w:t>ο Έλλην επιθυμεί την εξουσίαν του τόπου του αμόλυντον από τον Βαυαρισμόν και ανεξάρτητον πάσης εν γένει εξωτερικής, οποιασδήποτε επηρείας.</w:t>
      </w:r>
      <w:r>
        <w:rPr>
          <w:rFonts w:cs="Arial" w:ascii="Arial" w:hAnsi="Arial"/>
          <w:sz w:val="28"/>
          <w:szCs w:val="28"/>
        </w:rPr>
        <w:t xml:space="preserve"> Η επάνδρωση των πιο σημαντικών θέσεων της κεντρικής διοίκησης αλλά και της τοπικής αυτοδιοίκησης και κυρίως του στρατού από Βαυαρούς αποτέλεσε αντικείμενο πολλών αιτιάσεων και κατηγορήθηκε ότι αποτελούσε την πηγή όλων των κακών. </w:t>
      </w:r>
      <w:r>
        <w:rPr>
          <w:rFonts w:cs="Arial" w:ascii="Arial" w:hAnsi="Arial"/>
          <w:b/>
          <w:i/>
          <w:sz w:val="28"/>
          <w:szCs w:val="28"/>
        </w:rPr>
        <w:t>Ο σκοπός της ξενοκρατίας μας δεν είναι η θεραπεία των πραγμάτων της Ελλάδος, είναι η γενική καταστροφή της Ελλάδος αυτής,</w:t>
      </w:r>
      <w:r>
        <w:rPr>
          <w:rFonts w:cs="Arial" w:ascii="Arial" w:hAnsi="Arial"/>
          <w:sz w:val="28"/>
          <w:szCs w:val="28"/>
        </w:rPr>
        <w:t xml:space="preserve"> κατά την « Αθηνά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Ο λαός δεν δίστασε να ισχυριστεί ότι ήταν απλώς και μόνο η ξενοκρατία που δεν άφηνε τους φιλελεύθερους θεσμούς να τεθούν σε λειτουργία. Δεν θα ήταν, όμως, υπερβολικό να ισχυριστεί κανείς, ότι καταχρηστικά και για λόγους δημαγωγικής υπεραπλούστευσης, το αίτημα « Σύνταγμα ! » κατέλεγε συχνά να εκφυλίζεται στο αίτημα για αποπομπή των Βαυαρών.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Παράλληλα, το ζήτημα της Βαυαροκρατίας και της κατάληψης των σημαντικών δημοσίων θέσεων από ξένους συνδεόταν και ταυτιζόταν, όχι όμως στο ίδιο βαθμό, και με το ζήτημα των ετεροχθόνων, δηλαδή των ελληνόφωνων ορθόδοξων πληθυσμών της Οθωμανικής Αυτοκρατορίας,  ένεκα της ανάδυσης της ιδεολογίας του αυτοχθονισμού εκείνη την περίοδο. Η διαμάχη γίνεται αντιληπτή ως πολιτισμική, πολιτική και οικονομική εχθρότητα και δημιουργεί διχαστικά κοινωνικο-πολιτικά μέτωπ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αίτημα της κατάργησης της ξενοκρατίας συνέχιζε να εκφράζεται με τον ίδιο έντονο τρόπο σ’ όλη τη διάρκεια της δεκαετίας. Ωστόσο μετά τα συνθήματα και τις φωνές, αυτό που φαίνεται πως δεν έγινε αντιληπτό από την κοινή γνώμη ήταν το πλήρες νόημα της έννοιας εθνική ανεξαρτησία και η σχέση της με τους συνταγματικούς θεσμούς. Οι ξένες επιρροές και επεμβάσεις στα εσωτερικά πράγματα του νεοσύστατου κράτους διαλανθάνουν της προσοχής πάντων ή θεωρούνται ως κάτι φυσικό και δεν καταγράφονται σαν πρόβλημα. Το δέντρο της παρουσίας των Βαυαρικών στρατευμάτων και των Βαυαρών αξιωματούχων έκρυψε το δάσος της κατοχύρωσης μιας πραγματικής ανεξάρτητης πορείας απέναντι στις Μεγάλες Δυνάμεις της εποχή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t xml:space="preserve">ΣΥΜΠΕΡΑΣΜΑΤΙΚΕΣ ΠΑΡΑΤΗΡΗΣΕΙΣ </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Το αίτημα « Σύνταγμα ! » είχε πράγματι μια πολυσήμαντη έννοια και μια πολύπλευρη μορφή την εποχή της απολυταρχίας. Σύμφωνα με τις πεποιθήσεις της εποχής εκείνης και ένεκα της απόρροιας της ιδεολογίας των επαναστατικών συνταγμάτων, η συνταγματική ιδέα ταυτίζεται με τη συνταγματική πολιτεία και πραγματώνεται στο συνταγματικό πολίτευμα, με το οποίο ρυθμίζονται οι έννομες αρχές και διασφαλίζονται τα δικαιώματα εκάστου μέλους. Το περιεχόμενο του συνταγματικού πολιτεύματος εξαντλείται στη βασιλευόμενη κοινοβουλευτική δημοκρατία. Έτσι, σε ένα συνταγματικό κράτος όλες οι εξουσίες υπόκεινται στο Σύνταγμα και συναντούν κατά την άσκησή τους περιορισμούς ή όρια. Η πολιτική εξουσία οφείλει να ασκείται σύμφωνα με καταστατικές και  θεμελιώδεις προβλέψεις και να υπόκειται σε δεσμεύσεις και περιορισμούς. Επομένως, παράγεται ένα συνταγματικό « πρέπει » και η έννοια του συντάγματος δεν διακρίνεται από την έννοια του πολιτεύματο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Η ιδέα του Συντάγματος τον 19</w:t>
      </w:r>
      <w:r>
        <w:rPr>
          <w:rFonts w:cs="Arial" w:ascii="Arial" w:hAnsi="Arial"/>
          <w:sz w:val="28"/>
          <w:szCs w:val="28"/>
          <w:vertAlign w:val="superscript"/>
        </w:rPr>
        <w:t>ο</w:t>
      </w:r>
      <w:r>
        <w:rPr>
          <w:rFonts w:cs="Arial" w:ascii="Arial" w:hAnsi="Arial"/>
          <w:sz w:val="28"/>
          <w:szCs w:val="28"/>
        </w:rPr>
        <w:t xml:space="preserve"> αιώνα συνδέεται, εδρεύει και ταυτίζεται άμεσα με το έθνος, με την αφηρημένη πολιτική ενότητα ίσων και ελεύθερων πολιτών. Ισχύει και εφαρμόζεται όχι επειδή είναι φορέας μιας νομικής προσταγής, όπου είναι απλώς δίκαιη, ορθή και δεσμευτική, αλλά επειδή οργανώνει, ρυθμίζει και εγγυάται το ίδιο τη συνεχή και διαρκή εκδήλωση της πολιτικής ανεξαρτησίας και ενότητας του Λαού. Ως πρωταρχικό σκοπό και κύρια μέριμνα μιας συνταγματικής ρύθμισης αναγνωρίζεται το πολίτευμα και ιδίως εκείνο που οργανώνεται με βάση τη λαϊκή κυριαρχία και την πολιτική ελευθερία των πολιτών. Σκοπός και αιτία του συνταγματικού κράτους είναι να συγκροτηθεί πρώτα το ίδιο ως πολιτική κοινωνία, ώστε να εξασφαλισθεί η ελευθερία εντός του. Έτσι, η συνταγματικά συγκροτημένη πολιτική κοινωνία αναγνωρίζει και εγγυάται τα δικαιώματα και τις ελευθερίες των ατόμων που την συγκροτούν. Επίσης, η αναγνώριση της λαϊκής κυριαρχίας σημαίνει ό,τι το ίδιο το δημοκρατικό πολίτευμα, εγγυάται τόσο την αυθεντικότητα της λαϊκής βούλησης όσο και τον σεβασμό της ίσης απόλαυσης από όλους των δικαιωμάτων και ελευθεριών τους. Βέβαια, όλα αυτά ισχύουν μόνο, όταν δεν παραβιάζουν το όριο της συνταγματικής δημοκρατία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Η συνταγματική ιδέα είναι εκ γενετής δημοκρατική, συνυφασμένη με την δημοκρατική πολιτεία. Η ιδέα αυτή ξεκίνησε με αίτημα την εγκαθίδρυση δημοκρατικού πολιτεύματος, γεγονός που αποτυπώνεται στα πρώτα επαναστατικά συντάγματα και στο αίτημα για παραχώρηση συντάγματος από τον Καποδίστρια. Αυτό που χαρακτηρίζει και σηματοδοτεί το σύνθημα « Σύνταγμα ! » την μοναρχική περίοδο, είναι το πάθος του λαού για μία συγκεκριμένη μορφή πολιτεύματος, την συνταγματική μοναρχία, και η προνομιακή θέση που πρέπει να κατέχει στο αίτημα αυτό η δημοκρατική, η φιλελεύθερη και η αντιπροσωπευτική αρχή, καθώς και η ελευθερία των πολιτών στην απόλαυση των θεμελιωδών τους δικαιωμάτων.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Σύμφωνα, όμως, με τον </w:t>
      </w:r>
      <w:r>
        <w:rPr>
          <w:rFonts w:cs="Arial" w:ascii="Arial" w:hAnsi="Arial"/>
          <w:sz w:val="28"/>
          <w:szCs w:val="28"/>
          <w:lang w:val="en-US"/>
        </w:rPr>
        <w:t>Petropoulo</w:t>
      </w:r>
      <w:r>
        <w:rPr>
          <w:rFonts w:cs="Arial" w:ascii="Arial" w:hAnsi="Arial"/>
          <w:sz w:val="28"/>
          <w:szCs w:val="28"/>
        </w:rPr>
        <w:t xml:space="preserve"> </w:t>
      </w:r>
      <w:r>
        <w:rPr>
          <w:rFonts w:cs="Arial" w:ascii="Arial" w:hAnsi="Arial"/>
          <w:sz w:val="28"/>
          <w:szCs w:val="28"/>
          <w:lang w:val="en-US"/>
        </w:rPr>
        <w:t>J</w:t>
      </w:r>
      <w:r>
        <w:rPr>
          <w:rFonts w:cs="Arial" w:ascii="Arial" w:hAnsi="Arial"/>
          <w:sz w:val="28"/>
          <w:szCs w:val="28"/>
        </w:rPr>
        <w:t xml:space="preserve">. δεν υφίσταται ιδεαλιστική επίκληση για παραχώρηση συντάγματος από τον Μονάρχη αλλά είναι ένα αίτημα των προκρίτων, δηλαδή της παλιάς άρχουσας τάξης, να επανέλθουν στην εξουσία με « δημοκρατικές » διαδικασίες και μεθόδους. Η διεκδίκηση της πολιτικής εξουσίας αποτελεί την ραχοκοκαλιά της διαμάχης, από την εποχή της επανάστασης του ’21 , ανάμεσα στους παλιούς και στους νέους διεκδικητές. Έτσι, το σύνθημα « Σύνταγμα ! » αποτελεί το επιδερμικό και παρεπόμενο στοιχείο, ενώ η επάνοδος της παλιάς άρχουσας τάξης στην εξουσία αποδεικνύεται ως το μείζον και κύριο ζήτημα. Ορθά προβάλλεται από τον εν λόγω συγγραφέα το σκεπτικό αυτό, αφού με την θέσπιση του Συντάγματος το 1844, πολλά στοιχεία της παλιάς άρχουσας τάξης, επανήλθαν στην εξουσία.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Εν κατακλείδι, λοιπόν, μπορεί ν’ αναφερθεί ό,τι το αίτημα « Σύνταγμα ! » ταυτίστηκε με την αξίωση θέσπισης γραπτού κειμένου, στο οποίο να περιέχονται οι βασικές και θεμελιώδεις αρχές οργάνωσης και ρύθμισης της κρατικής εξουσίας, με απώτερο σκοπό τον περιορισμό και την δέσμευση της. Συνδέθηκε με την θεωρία του κοινωνικού συμβολαίου, η οποία προσέβλεπε στην εγκατάσταση και εγκαθίδρυση μίας συγκεκριμένης μορφής πολιτεύματος, χωρισμένης από την εκκλησιαστική, την οικονομική και την στρατιωτική, βασισμένης στη βούληση των ανθρώπων και όχι του Θεού, μέσα από σταθερούς, πάγιους και γραπτούς κανόνες. Και κυρίως μίας εξουσίας οροθετημένης και περιορισμένης από τις εγγυήσεις των θεμελιωδών ατομικών δικαιωμάτων. Ένας τύπος εξουσίας που ενσαρκώνει το ακριβώς αντίθετο της απόλυτης και αυθαίρετης εξουσίας. Ένα πολιτικό αίτημα που εξέφραζε την απαίτηση να λυθούν πολιτικά και κοινωνικά προβλήματα με την θέσπιση Συντάγματος ως θεμελιώδους νόμου, με διάρκεια και μονιμότητα. Ένα ιδανικό που αντικατόπτριζε και περιέγραφε μια ειδυλλιακή μορφή και εικόνα εφαρμογής του αρχετύπου πολιτεύματος.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pPr>
      <w:r>
        <w:rPr>
          <w:rFonts w:eastAsia="Arial" w:cs="Arial" w:ascii="Arial" w:hAnsi="Arial"/>
          <w:sz w:val="28"/>
          <w:szCs w:val="28"/>
        </w:rPr>
        <w:t xml:space="preserve">         </w:t>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sz w:val="28"/>
          <w:szCs w:val="28"/>
        </w:rPr>
      </w:pPr>
      <w:r>
        <w:rPr>
          <w:rFonts w:cs="Arial" w:ascii="Arial" w:hAnsi="Arial"/>
          <w:b/>
          <w:i/>
          <w:sz w:val="32"/>
          <w:szCs w:val="32"/>
          <w:u w:val="single"/>
        </w:rPr>
        <w:t>ΒΙΒΛΙΟΓΡΑΦΙΑ</w:t>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rFonts w:ascii="Arial" w:hAnsi="Arial" w:cs="Arial"/>
          <w:sz w:val="28"/>
          <w:szCs w:val="28"/>
        </w:rPr>
      </w:pPr>
      <w:r>
        <w:rPr>
          <w:rFonts w:cs="Arial" w:ascii="Arial" w:hAnsi="Arial"/>
          <w:sz w:val="28"/>
          <w:szCs w:val="28"/>
        </w:rPr>
        <w:t>Αλιβιζάτος Ν., Εισαγωγή στην ελληνική συνταγματική ιστορία τεύχος Α΄</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821-1941,  { 1981 }              </w:t>
      </w:r>
    </w:p>
    <w:p>
      <w:pPr>
        <w:pStyle w:val="Normal"/>
        <w:spacing w:lineRule="auto" w:line="360"/>
        <w:jc w:val="both"/>
        <w:rPr>
          <w:rFonts w:ascii="Arial" w:hAnsi="Arial" w:cs="Arial"/>
          <w:sz w:val="28"/>
          <w:szCs w:val="28"/>
        </w:rPr>
      </w:pPr>
      <w:r>
        <w:rPr>
          <w:rFonts w:cs="Arial" w:ascii="Arial" w:hAnsi="Arial"/>
          <w:sz w:val="28"/>
          <w:szCs w:val="28"/>
        </w:rPr>
        <w:t>Ασπρέας Γ.,  Πολιτική ιστορία της νεώτερης Ελλάδος , 1821-1910, { 1930 }</w:t>
      </w:r>
    </w:p>
    <w:p>
      <w:pPr>
        <w:pStyle w:val="Normal"/>
        <w:spacing w:lineRule="auto" w:line="360"/>
        <w:jc w:val="both"/>
        <w:rPr>
          <w:rFonts w:ascii="Arial" w:hAnsi="Arial" w:cs="Arial"/>
          <w:sz w:val="28"/>
          <w:szCs w:val="28"/>
        </w:rPr>
      </w:pPr>
      <w:r>
        <w:rPr>
          <w:rFonts w:cs="Arial" w:ascii="Arial" w:hAnsi="Arial"/>
          <w:sz w:val="28"/>
          <w:szCs w:val="28"/>
        </w:rPr>
        <w:t>Βουρνάς Τ. , Ιστορία της νεώτερης Ελλάδας από την επανάσταση του 182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ως το Κίνημα του Γουδί,  { 1974 }</w:t>
      </w:r>
    </w:p>
    <w:p>
      <w:pPr>
        <w:pStyle w:val="Normal"/>
        <w:spacing w:lineRule="auto" w:line="360"/>
        <w:jc w:val="both"/>
        <w:rPr>
          <w:rFonts w:ascii="Arial" w:hAnsi="Arial" w:cs="Arial"/>
          <w:sz w:val="28"/>
          <w:szCs w:val="28"/>
        </w:rPr>
      </w:pPr>
      <w:r>
        <w:rPr>
          <w:rFonts w:cs="Arial" w:ascii="Arial" w:hAnsi="Arial"/>
          <w:sz w:val="28"/>
          <w:szCs w:val="28"/>
        </w:rPr>
        <w:t>Δερτιλής Γ., Ιστορία του ελληνικού κράτους , 1830-1920, { 2005 }</w:t>
      </w:r>
    </w:p>
    <w:p>
      <w:pPr>
        <w:pStyle w:val="Normal"/>
        <w:spacing w:lineRule="auto" w:line="360"/>
        <w:jc w:val="both"/>
        <w:rPr>
          <w:rFonts w:ascii="Arial" w:hAnsi="Arial" w:cs="Arial"/>
          <w:sz w:val="28"/>
          <w:szCs w:val="28"/>
        </w:rPr>
      </w:pPr>
      <w:r>
        <w:rPr>
          <w:rFonts w:cs="Arial" w:ascii="Arial" w:hAnsi="Arial"/>
          <w:sz w:val="28"/>
          <w:szCs w:val="28"/>
        </w:rPr>
        <w:t>Δρόσος Γ. , Δοκίμιο ελληνικής συνταγματικής θεωρίας, { 1996 }</w:t>
      </w:r>
    </w:p>
    <w:p>
      <w:pPr>
        <w:pStyle w:val="Normal"/>
        <w:spacing w:lineRule="auto" w:line="360"/>
        <w:jc w:val="both"/>
        <w:rPr>
          <w:rFonts w:ascii="Arial" w:hAnsi="Arial" w:cs="Arial"/>
          <w:sz w:val="28"/>
          <w:szCs w:val="28"/>
        </w:rPr>
      </w:pPr>
      <w:r>
        <w:rPr>
          <w:rFonts w:cs="Arial" w:ascii="Arial" w:hAnsi="Arial"/>
          <w:sz w:val="28"/>
          <w:szCs w:val="28"/>
        </w:rPr>
        <w:t>Εφημερίδες εποχής ,  Αθηνά,  Αιών,  Εθνική,  Καρτερία,  Φίλος του Λαού</w:t>
      </w:r>
    </w:p>
    <w:p>
      <w:pPr>
        <w:pStyle w:val="Normal"/>
        <w:spacing w:lineRule="auto" w:line="360"/>
        <w:jc w:val="both"/>
        <w:rPr>
          <w:rFonts w:ascii="Arial" w:hAnsi="Arial" w:cs="Arial"/>
          <w:sz w:val="28"/>
          <w:szCs w:val="28"/>
        </w:rPr>
      </w:pPr>
      <w:r>
        <w:rPr>
          <w:rFonts w:cs="Arial" w:ascii="Arial" w:hAnsi="Arial"/>
          <w:sz w:val="28"/>
          <w:szCs w:val="28"/>
        </w:rPr>
        <w:t>Κόκκινος Γ., Τα ελληνικά Συντάγματα και η ιδιότητα του πολίτη, περιοδικό</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Μνήμων »,  { 1997 }</w:t>
      </w:r>
    </w:p>
    <w:p>
      <w:pPr>
        <w:pStyle w:val="Normal"/>
        <w:spacing w:lineRule="auto" w:line="360"/>
        <w:jc w:val="both"/>
        <w:rPr>
          <w:rFonts w:ascii="Arial" w:hAnsi="Arial" w:cs="Arial"/>
          <w:sz w:val="28"/>
          <w:szCs w:val="28"/>
        </w:rPr>
      </w:pPr>
      <w:r>
        <w:rPr>
          <w:rFonts w:cs="Arial" w:ascii="Arial" w:hAnsi="Arial"/>
          <w:sz w:val="28"/>
          <w:szCs w:val="28"/>
        </w:rPr>
        <w:t xml:space="preserve">Μάνεσης Αρι., Η εξέλιξη των πολιτικών θεσμών στην Ελλάδα : αναζητώντας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μια δύσκολη νομιμοποίηση,  { 1987 } </w:t>
      </w:r>
    </w:p>
    <w:p>
      <w:pPr>
        <w:pStyle w:val="Normal"/>
        <w:spacing w:lineRule="auto" w:line="360"/>
        <w:jc w:val="both"/>
        <w:rPr>
          <w:rFonts w:ascii="Arial" w:hAnsi="Arial" w:cs="Arial"/>
          <w:sz w:val="28"/>
          <w:szCs w:val="28"/>
        </w:rPr>
      </w:pPr>
      <w:r>
        <w:rPr>
          <w:rFonts w:cs="Arial" w:ascii="Arial" w:hAnsi="Arial"/>
          <w:sz w:val="28"/>
          <w:szCs w:val="28"/>
        </w:rPr>
        <w:t>Μανιτάκης Αντ. , Ελληνικό συνταγματικό δίκαιο,  { 2004 }</w:t>
      </w:r>
    </w:p>
    <w:p>
      <w:pPr>
        <w:pStyle w:val="Normal"/>
        <w:spacing w:lineRule="auto" w:line="360"/>
        <w:jc w:val="both"/>
        <w:rPr>
          <w:rFonts w:ascii="Arial" w:hAnsi="Arial" w:cs="Arial"/>
          <w:sz w:val="28"/>
          <w:szCs w:val="28"/>
        </w:rPr>
      </w:pPr>
      <w:r>
        <w:rPr>
          <w:rFonts w:cs="Arial" w:ascii="Arial" w:hAnsi="Arial"/>
          <w:sz w:val="28"/>
          <w:szCs w:val="28"/>
        </w:rPr>
        <w:t xml:space="preserve">Μαυρομούστακου Ήβη , Το αίτημα « Σύνταγμα ! » και ο τύπος της                         </w:t>
      </w:r>
    </w:p>
    <w:p>
      <w:pPr>
        <w:pStyle w:val="Normal"/>
        <w:tabs>
          <w:tab w:val="clear" w:pos="720"/>
          <w:tab w:val="left" w:pos="2700" w:leader="none"/>
        </w:tabs>
        <w:spacing w:lineRule="auto" w:line="360"/>
        <w:jc w:val="both"/>
        <w:rPr>
          <w:rFonts w:ascii="Arial" w:hAnsi="Arial" w:cs="Arial"/>
          <w:sz w:val="32"/>
          <w:szCs w:val="32"/>
        </w:rPr>
      </w:pPr>
      <w:r>
        <w:rPr>
          <w:rFonts w:cs="Arial" w:ascii="Arial" w:hAnsi="Arial"/>
          <w:sz w:val="32"/>
          <w:szCs w:val="32"/>
        </w:rPr>
        <w:tab/>
        <w:t>απολυταρχίας, ΤοΣ  { 1994 }</w:t>
      </w:r>
    </w:p>
    <w:p>
      <w:pPr>
        <w:pStyle w:val="Normal"/>
        <w:tabs>
          <w:tab w:val="clear" w:pos="720"/>
          <w:tab w:val="left" w:pos="2700" w:leader="none"/>
        </w:tabs>
        <w:spacing w:lineRule="auto" w:line="360"/>
        <w:jc w:val="both"/>
        <w:rPr>
          <w:rFonts w:ascii="Arial" w:hAnsi="Arial" w:cs="Arial"/>
          <w:sz w:val="32"/>
          <w:szCs w:val="32"/>
        </w:rPr>
      </w:pPr>
      <w:r>
        <w:rPr>
          <w:rFonts w:cs="Arial" w:ascii="Arial" w:hAnsi="Arial"/>
          <w:sz w:val="32"/>
          <w:szCs w:val="32"/>
        </w:rPr>
        <w:t>Πετρίδης Π. , Ελληνική πολιτική και κοινωνική ιστορία,  { 1981 }</w:t>
      </w:r>
    </w:p>
    <w:p>
      <w:pPr>
        <w:pStyle w:val="Normal"/>
        <w:tabs>
          <w:tab w:val="clear" w:pos="720"/>
          <w:tab w:val="left" w:pos="2700" w:leader="none"/>
        </w:tabs>
        <w:spacing w:lineRule="auto" w:line="360"/>
        <w:jc w:val="both"/>
        <w:rPr/>
      </w:pPr>
      <w:r>
        <w:rPr>
          <w:rFonts w:cs="Arial" w:ascii="Arial" w:hAnsi="Arial"/>
          <w:sz w:val="32"/>
          <w:szCs w:val="32"/>
          <w:lang w:val="en-US"/>
        </w:rPr>
        <w:t>Petropoulos</w:t>
      </w:r>
      <w:r>
        <w:rPr>
          <w:rFonts w:cs="Arial" w:ascii="Arial" w:hAnsi="Arial"/>
          <w:sz w:val="32"/>
          <w:szCs w:val="32"/>
        </w:rPr>
        <w:t xml:space="preserve"> </w:t>
      </w:r>
      <w:r>
        <w:rPr>
          <w:rFonts w:cs="Arial" w:ascii="Arial" w:hAnsi="Arial"/>
          <w:sz w:val="32"/>
          <w:szCs w:val="32"/>
          <w:lang w:val="en-US"/>
        </w:rPr>
        <w:t>J</w:t>
      </w:r>
      <w:r>
        <w:rPr>
          <w:rFonts w:cs="Arial" w:ascii="Arial" w:hAnsi="Arial"/>
          <w:sz w:val="32"/>
          <w:szCs w:val="32"/>
        </w:rPr>
        <w:t>. , Πολιτική και συγκρότηση κράτους στο ελληνικό</w:t>
      </w:r>
    </w:p>
    <w:p>
      <w:pPr>
        <w:pStyle w:val="Normal"/>
        <w:tabs>
          <w:tab w:val="clear" w:pos="720"/>
          <w:tab w:val="left" w:pos="2700" w:leader="none"/>
        </w:tabs>
        <w:spacing w:lineRule="auto" w:line="36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Βασίλειο,  1833-1843,  { 1968 }</w:t>
      </w:r>
    </w:p>
    <w:p>
      <w:pPr>
        <w:pStyle w:val="Normal"/>
        <w:tabs>
          <w:tab w:val="clear" w:pos="720"/>
          <w:tab w:val="left" w:pos="2700" w:leader="none"/>
        </w:tabs>
        <w:spacing w:lineRule="auto" w:line="360"/>
        <w:jc w:val="both"/>
        <w:rPr>
          <w:rFonts w:ascii="Arial" w:hAnsi="Arial" w:cs="Arial"/>
          <w:sz w:val="32"/>
          <w:szCs w:val="32"/>
        </w:rPr>
      </w:pPr>
      <w:r>
        <w:rPr>
          <w:rFonts w:cs="Arial" w:ascii="Arial" w:hAnsi="Arial"/>
          <w:sz w:val="32"/>
          <w:szCs w:val="32"/>
        </w:rPr>
        <w:t>Σβώλος Αλ. ,  Η συνταγματική ιστορία της Ελλάδος, Τα ελληνικά</w:t>
      </w:r>
    </w:p>
    <w:p>
      <w:pPr>
        <w:pStyle w:val="Normal"/>
        <w:tabs>
          <w:tab w:val="clear" w:pos="720"/>
          <w:tab w:val="left" w:pos="2700" w:leader="none"/>
        </w:tabs>
        <w:spacing w:lineRule="auto" w:line="36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Συντάγματα 1822-1952,  { 1972 }</w:t>
      </w:r>
    </w:p>
    <w:p>
      <w:pPr>
        <w:pStyle w:val="Normal"/>
        <w:tabs>
          <w:tab w:val="clear" w:pos="720"/>
          <w:tab w:val="left" w:pos="2700" w:leader="none"/>
        </w:tabs>
        <w:spacing w:lineRule="auto" w:line="360"/>
        <w:jc w:val="both"/>
        <w:rPr>
          <w:rFonts w:ascii="Arial" w:hAnsi="Arial" w:cs="Arial"/>
          <w:sz w:val="32"/>
          <w:szCs w:val="32"/>
        </w:rPr>
      </w:pPr>
      <w:r>
        <w:rPr>
          <w:rFonts w:cs="Arial" w:ascii="Arial" w:hAnsi="Arial"/>
          <w:sz w:val="32"/>
          <w:szCs w:val="32"/>
        </w:rPr>
      </w:r>
    </w:p>
    <w:p>
      <w:pPr>
        <w:pStyle w:val="Normal"/>
        <w:tabs>
          <w:tab w:val="clear" w:pos="720"/>
          <w:tab w:val="left" w:pos="2700" w:leader="none"/>
        </w:tabs>
        <w:spacing w:lineRule="auto" w:line="360"/>
        <w:jc w:val="both"/>
        <w:rPr>
          <w:rFonts w:ascii="Arial" w:hAnsi="Arial" w:cs="Arial"/>
          <w:b/>
          <w:b/>
          <w:i/>
          <w:i/>
          <w:sz w:val="36"/>
          <w:szCs w:val="36"/>
          <w:u w:val="single"/>
        </w:rPr>
      </w:pPr>
      <w:r>
        <w:rPr>
          <w:rFonts w:cs="Arial" w:ascii="Arial" w:hAnsi="Arial"/>
          <w:b/>
          <w:i/>
          <w:sz w:val="36"/>
          <w:szCs w:val="36"/>
          <w:u w:val="single"/>
        </w:rPr>
      </w:r>
    </w:p>
    <w:p>
      <w:pPr>
        <w:pStyle w:val="Normal"/>
        <w:tabs>
          <w:tab w:val="clear" w:pos="720"/>
          <w:tab w:val="left" w:pos="2700" w:leader="none"/>
        </w:tabs>
        <w:spacing w:lineRule="auto" w:line="360"/>
        <w:jc w:val="both"/>
        <w:rPr>
          <w:rFonts w:ascii="Arial" w:hAnsi="Arial" w:cs="Arial"/>
          <w:b/>
          <w:b/>
          <w:i/>
          <w:i/>
          <w:sz w:val="36"/>
          <w:szCs w:val="36"/>
          <w:u w:val="single"/>
        </w:rPr>
      </w:pPr>
      <w:r>
        <w:rPr>
          <w:rFonts w:cs="Arial" w:ascii="Arial" w:hAnsi="Arial"/>
          <w:b/>
          <w:i/>
          <w:sz w:val="36"/>
          <w:szCs w:val="36"/>
          <w:u w:val="single"/>
        </w:rPr>
      </w:r>
    </w:p>
    <w:p>
      <w:pPr>
        <w:pStyle w:val="Normal"/>
        <w:tabs>
          <w:tab w:val="clear" w:pos="720"/>
          <w:tab w:val="left" w:pos="2700" w:leader="none"/>
        </w:tabs>
        <w:spacing w:lineRule="auto" w:line="360"/>
        <w:jc w:val="both"/>
        <w:rPr>
          <w:rFonts w:ascii="Arial" w:hAnsi="Arial" w:cs="Arial"/>
          <w:b/>
          <w:b/>
          <w:i/>
          <w:i/>
          <w:sz w:val="36"/>
          <w:szCs w:val="36"/>
          <w:u w:val="single"/>
        </w:rPr>
      </w:pPr>
      <w:r>
        <w:rPr>
          <w:rFonts w:cs="Arial" w:ascii="Arial" w:hAnsi="Arial"/>
          <w:b/>
          <w:i/>
          <w:sz w:val="36"/>
          <w:szCs w:val="36"/>
          <w:u w:val="single"/>
        </w:rPr>
      </w:r>
    </w:p>
    <w:p>
      <w:pPr>
        <w:pStyle w:val="Normal"/>
        <w:tabs>
          <w:tab w:val="clear" w:pos="720"/>
          <w:tab w:val="left" w:pos="2700" w:leader="none"/>
        </w:tabs>
        <w:spacing w:lineRule="auto" w:line="360"/>
        <w:jc w:val="both"/>
        <w:rPr>
          <w:rFonts w:ascii="Arial" w:hAnsi="Arial" w:cs="Arial"/>
          <w:b/>
          <w:b/>
          <w:i/>
          <w:i/>
          <w:sz w:val="36"/>
          <w:szCs w:val="36"/>
          <w:u w:val="single"/>
        </w:rPr>
      </w:pPr>
      <w:r>
        <w:rPr>
          <w:rFonts w:cs="Arial" w:ascii="Arial" w:hAnsi="Arial"/>
          <w:b/>
          <w:i/>
          <w:sz w:val="36"/>
          <w:szCs w:val="36"/>
          <w:u w:val="single"/>
        </w:rPr>
      </w:r>
    </w:p>
    <w:p>
      <w:pPr>
        <w:pStyle w:val="Normal"/>
        <w:tabs>
          <w:tab w:val="clear" w:pos="720"/>
          <w:tab w:val="left" w:pos="2700" w:leader="none"/>
        </w:tabs>
        <w:spacing w:lineRule="auto" w:line="360"/>
        <w:jc w:val="both"/>
        <w:rPr>
          <w:rFonts w:ascii="Arial" w:hAnsi="Arial" w:cs="Arial"/>
          <w:b/>
          <w:b/>
          <w:i/>
          <w:i/>
          <w:sz w:val="28"/>
          <w:szCs w:val="28"/>
          <w:u w:val="single"/>
        </w:rPr>
      </w:pPr>
      <w:r>
        <w:rPr>
          <w:rFonts w:cs="Arial" w:ascii="Arial" w:hAnsi="Arial"/>
          <w:b/>
          <w:i/>
          <w:sz w:val="36"/>
          <w:szCs w:val="36"/>
          <w:u w:val="single"/>
        </w:rPr>
        <w:t>ΠΕΡΙΕΧΟΜΕΝΑ :</w:t>
      </w:r>
    </w:p>
    <w:p>
      <w:pPr>
        <w:pStyle w:val="Normal"/>
        <w:tabs>
          <w:tab w:val="clear" w:pos="720"/>
          <w:tab w:val="left" w:pos="2700" w:leader="none"/>
        </w:tabs>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ΕΙΣΑΓΩΓΗ     σελ.   1</w:t>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Α}ΕΠΑΝΑΣΤΑΤΙΚΗ ΠΕΡΙΟΔΟΣ   σελ.  2</w:t>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Β}ΚΑΠΟΔΙΣΤΡΙΑΚΗ ΠΕΡΙΟΔΟΣ   σελ.  5</w:t>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Γ}ΜΟΝΑΡΧΙΚΗ ΠΕΡΙΟΔΟΣ   σελ.  7</w:t>
      </w:r>
    </w:p>
    <w:p>
      <w:pPr>
        <w:pStyle w:val="Normal"/>
        <w:tabs>
          <w:tab w:val="clear" w:pos="720"/>
          <w:tab w:val="left" w:pos="2700" w:leader="none"/>
        </w:tabs>
        <w:spacing w:lineRule="auto" w:line="360"/>
        <w:jc w:val="both"/>
        <w:rPr/>
      </w:pPr>
      <w:r>
        <w:rPr>
          <w:rFonts w:eastAsia="Arial" w:cs="Arial" w:ascii="Arial" w:hAnsi="Arial"/>
          <w:sz w:val="28"/>
          <w:szCs w:val="28"/>
        </w:rPr>
        <w:t xml:space="preserve">    </w:t>
      </w:r>
      <w:r>
        <w:rPr>
          <w:rFonts w:cs="Arial" w:ascii="Arial" w:hAnsi="Arial"/>
          <w:sz w:val="28"/>
          <w:szCs w:val="28"/>
        </w:rPr>
        <w:t>Το αίτημα « Σύνταγμα ! »  σελ.  8</w:t>
      </w:r>
    </w:p>
    <w:p>
      <w:pPr>
        <w:pStyle w:val="Normal"/>
        <w:tabs>
          <w:tab w:val="clear" w:pos="720"/>
          <w:tab w:val="left" w:pos="27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α}Η παράμετρος της ορθόδοξης πίστης  σελ.  11</w:t>
      </w:r>
    </w:p>
    <w:p>
      <w:pPr>
        <w:pStyle w:val="Normal"/>
        <w:tabs>
          <w:tab w:val="clear" w:pos="720"/>
          <w:tab w:val="left" w:pos="27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β}Η παράμετρος της ελευθερία  σελ.  12</w:t>
      </w:r>
    </w:p>
    <w:p>
      <w:pPr>
        <w:pStyle w:val="Normal"/>
        <w:tabs>
          <w:tab w:val="clear" w:pos="720"/>
          <w:tab w:val="left" w:pos="2700" w:leader="none"/>
        </w:tabs>
        <w:spacing w:lineRule="auto" w:line="360"/>
        <w:jc w:val="both"/>
        <w:rPr/>
      </w:pPr>
      <w:r>
        <w:rPr>
          <w:rFonts w:eastAsia="Arial"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O</w:t>
      </w:r>
      <w:r>
        <w:rPr>
          <w:rFonts w:cs="Arial" w:ascii="Arial" w:hAnsi="Arial"/>
          <w:sz w:val="28"/>
          <w:szCs w:val="28"/>
        </w:rPr>
        <w:t>ι φιλελεύθεροι θεσμοί-το μελλοντικό πολίτευμα  σελ.  12</w:t>
      </w:r>
    </w:p>
    <w:p>
      <w:pPr>
        <w:pStyle w:val="Normal"/>
        <w:tabs>
          <w:tab w:val="clear" w:pos="720"/>
          <w:tab w:val="left" w:pos="2700" w:leader="none"/>
        </w:tabs>
        <w:spacing w:lineRule="auto" w:line="360"/>
        <w:jc w:val="both"/>
        <w:rPr/>
      </w:pPr>
      <w:r>
        <w:rPr>
          <w:rFonts w:eastAsia="Arial" w:cs="Arial" w:ascii="Arial" w:hAnsi="Arial"/>
          <w:sz w:val="28"/>
          <w:szCs w:val="28"/>
        </w:rPr>
        <w:t xml:space="preserve">       </w:t>
      </w:r>
      <w:r>
        <w:rPr>
          <w:rFonts w:cs="Arial" w:ascii="Arial" w:hAnsi="Arial"/>
          <w:sz w:val="28"/>
          <w:szCs w:val="28"/>
          <w:lang w:val="en-US"/>
        </w:rPr>
        <w:t>ii</w:t>
      </w:r>
      <w:r>
        <w:rPr>
          <w:rFonts w:cs="Arial" w:ascii="Arial" w:hAnsi="Arial"/>
          <w:sz w:val="28"/>
          <w:szCs w:val="28"/>
        </w:rPr>
        <w:t xml:space="preserve">) </w:t>
      </w:r>
      <w:r>
        <w:rPr>
          <w:rFonts w:cs="Arial" w:ascii="Arial" w:hAnsi="Arial"/>
          <w:sz w:val="28"/>
          <w:szCs w:val="28"/>
          <w:lang w:val="en-US"/>
        </w:rPr>
        <w:t>T</w:t>
      </w:r>
      <w:r>
        <w:rPr>
          <w:rFonts w:cs="Arial" w:ascii="Arial" w:hAnsi="Arial"/>
          <w:sz w:val="28"/>
          <w:szCs w:val="28"/>
        </w:rPr>
        <w:t xml:space="preserve">α ατομικά δικαιώματα  σελ.  15 </w:t>
      </w:r>
    </w:p>
    <w:p>
      <w:pPr>
        <w:pStyle w:val="Normal"/>
        <w:tabs>
          <w:tab w:val="clear" w:pos="720"/>
          <w:tab w:val="left" w:pos="2700" w:leader="none"/>
        </w:tabs>
        <w:spacing w:lineRule="auto" w:line="360"/>
        <w:jc w:val="both"/>
        <w:rPr/>
      </w:pPr>
      <w:r>
        <w:rPr>
          <w:rFonts w:eastAsia="Arial" w:cs="Arial" w:ascii="Arial" w:hAnsi="Arial"/>
          <w:sz w:val="28"/>
          <w:szCs w:val="28"/>
        </w:rPr>
        <w:t xml:space="preserve">       </w:t>
      </w:r>
      <w:r>
        <w:rPr>
          <w:rFonts w:cs="Arial" w:ascii="Arial" w:hAnsi="Arial"/>
          <w:sz w:val="28"/>
          <w:szCs w:val="28"/>
          <w:lang w:val="en-US"/>
        </w:rPr>
        <w:t>iii</w:t>
      </w:r>
      <w:r>
        <w:rPr>
          <w:rFonts w:cs="Arial" w:ascii="Arial" w:hAnsi="Arial"/>
          <w:sz w:val="28"/>
          <w:szCs w:val="28"/>
        </w:rPr>
        <w:t>) Το αντιπροσωπευτικό σύστημα  σελ.  16</w:t>
      </w:r>
    </w:p>
    <w:p>
      <w:pPr>
        <w:pStyle w:val="Normal"/>
        <w:tabs>
          <w:tab w:val="clear" w:pos="720"/>
          <w:tab w:val="left" w:pos="27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iv</w:t>
      </w:r>
      <w:r>
        <w:rPr>
          <w:rFonts w:cs="Arial" w:ascii="Arial" w:hAnsi="Arial"/>
          <w:sz w:val="28"/>
          <w:szCs w:val="28"/>
        </w:rPr>
        <w:t xml:space="preserve">) </w:t>
      </w:r>
      <w:r>
        <w:rPr>
          <w:rFonts w:cs="Arial" w:ascii="Arial" w:hAnsi="Arial"/>
          <w:sz w:val="28"/>
          <w:szCs w:val="28"/>
          <w:lang w:val="en-US"/>
        </w:rPr>
        <w:t>O</w:t>
      </w:r>
      <w:r>
        <w:rPr>
          <w:rFonts w:cs="Arial" w:ascii="Arial" w:hAnsi="Arial"/>
          <w:sz w:val="28"/>
          <w:szCs w:val="28"/>
        </w:rPr>
        <w:t xml:space="preserve"> μοναρχικός θεσμός  σελ.  19</w:t>
      </w:r>
    </w:p>
    <w:p>
      <w:pPr>
        <w:pStyle w:val="Normal"/>
        <w:tabs>
          <w:tab w:val="clear" w:pos="720"/>
          <w:tab w:val="left" w:pos="27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γ}Η παράμετρος ανεξαρτησία  σελ.  20</w:t>
      </w:r>
    </w:p>
    <w:p>
      <w:pPr>
        <w:pStyle w:val="Normal"/>
        <w:tabs>
          <w:tab w:val="clear" w:pos="720"/>
          <w:tab w:val="left" w:pos="2700" w:leader="none"/>
        </w:tabs>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ΣΥΜΠΕΡΑΣΜΑΤΙΚΕΣ ΠΑΡΑΤΗΡΗΣΕΙΣ   σελ.  21</w:t>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ΒΙΒΛΙΟΓΡΑΦΙΑ   σελ.  25</w:t>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2700" w:leader="none"/>
        </w:tabs>
        <w:spacing w:lineRule="auto" w:line="360"/>
        <w:jc w:val="both"/>
        <w:rPr>
          <w:rFonts w:ascii="Arial" w:hAnsi="Arial" w:cs="Arial"/>
          <w:sz w:val="28"/>
          <w:szCs w:val="28"/>
        </w:rPr>
      </w:pPr>
      <w:r>
        <w:rPr>
          <w:rFonts w:cs="Arial" w:ascii="Arial" w:hAnsi="Arial"/>
          <w:sz w:val="28"/>
          <w:szCs w:val="28"/>
        </w:rPr>
        <w:t>ΠΕΡΙΕΧΟΜΕΝΑ  σελ.  26</w:t>
      </w:r>
    </w:p>
    <w:p>
      <w:pPr>
        <w:pStyle w:val="Normal"/>
        <w:tabs>
          <w:tab w:val="clear" w:pos="720"/>
          <w:tab w:val="left" w:pos="2700" w:leader="none"/>
        </w:tabs>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pPr>
      <w:r>
        <w:rPr>
          <w:rFonts w:eastAsia="Arial" w:cs="Arial" w:ascii="Arial" w:hAnsi="Arial"/>
          <w:sz w:val="28"/>
          <w:szCs w:val="28"/>
        </w:rPr>
        <w:t xml:space="preserve">                         </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 Σύνταγμα ! »</w:t>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05:00Z</dcterms:created>
  <dc:creator>apostolis</dc:creator>
  <dc:description/>
  <cp:keywords/>
  <dc:language>en-US</dc:language>
  <cp:lastModifiedBy>Παναγιώτης Μουχτερός</cp:lastModifiedBy>
  <dcterms:modified xsi:type="dcterms:W3CDTF">2006-07-04T11:35:00Z</dcterms:modified>
  <cp:revision>4</cp:revision>
  <dc:subject/>
  <dc:title>ΕΙΣΑΓΩΓΗ</dc:title>
</cp:coreProperties>
</file>