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sz w:val="22"/>
        </w:rPr>
      </w:pPr>
      <w:r>
        <w:rPr>
          <w:sz w:val="22"/>
        </w:rPr>
        <w:t xml:space="preserve">Εθνικό Καποδιστριακό Πανεπιστήμιο Αθηνών </w:t>
      </w:r>
    </w:p>
    <w:p>
      <w:pPr>
        <w:pStyle w:val="Normal"/>
        <w:spacing w:lineRule="auto" w:line="360"/>
        <w:ind w:firstLine="720"/>
        <w:jc w:val="both"/>
        <w:rPr>
          <w:sz w:val="22"/>
        </w:rPr>
      </w:pPr>
      <w:r>
        <w:rPr>
          <w:sz w:val="22"/>
        </w:rPr>
        <w:t>Σχολή Νομικών Οικονομικών και Πολιτικών Επιστημών</w:t>
      </w:r>
    </w:p>
    <w:p>
      <w:pPr>
        <w:pStyle w:val="Normal"/>
        <w:spacing w:lineRule="auto" w:line="360"/>
        <w:ind w:firstLine="720"/>
        <w:jc w:val="both"/>
        <w:rPr>
          <w:sz w:val="22"/>
        </w:rPr>
      </w:pPr>
      <w:r>
        <w:rPr>
          <w:sz w:val="22"/>
        </w:rPr>
        <w:t>Τμήμα Νομικής</w:t>
      </w:r>
    </w:p>
    <w:p>
      <w:pPr>
        <w:pStyle w:val="Normal"/>
        <w:spacing w:lineRule="auto" w:line="360"/>
        <w:ind w:firstLine="720"/>
        <w:jc w:val="both"/>
        <w:rPr>
          <w:sz w:val="22"/>
        </w:rPr>
      </w:pPr>
      <w:r>
        <w:rPr>
          <w:sz w:val="22"/>
        </w:rPr>
        <w:t>Μεταπτυχιακό δίπλωμα Δημοσίου Δικαίου</w:t>
      </w:r>
    </w:p>
    <w:p>
      <w:pPr>
        <w:pStyle w:val="Normal"/>
        <w:spacing w:lineRule="auto" w:line="360"/>
        <w:ind w:firstLine="720"/>
        <w:jc w:val="both"/>
        <w:rPr>
          <w:sz w:val="22"/>
        </w:rPr>
      </w:pPr>
      <w:r>
        <w:rPr>
          <w:sz w:val="22"/>
        </w:rPr>
        <w:t>Μάθημα: Συνταγματικό Δίκαιο</w:t>
      </w:r>
    </w:p>
    <w:p>
      <w:pPr>
        <w:pStyle w:val="Normal"/>
        <w:spacing w:lineRule="auto" w:line="360"/>
        <w:ind w:firstLine="720"/>
        <w:jc w:val="both"/>
        <w:rPr>
          <w:sz w:val="22"/>
        </w:rPr>
      </w:pPr>
      <w:r>
        <w:rPr>
          <w:sz w:val="22"/>
        </w:rPr>
        <w:t>Διδάσκοντες: Καθηγητής Γ. Ζ. Δρόσος, Καθηγητής Ν. Κ. Αλιβιζάτος</w:t>
      </w:r>
    </w:p>
    <w:p>
      <w:pPr>
        <w:pStyle w:val="Normal"/>
        <w:spacing w:lineRule="auto" w:line="360"/>
        <w:ind w:firstLine="720"/>
        <w:jc w:val="both"/>
        <w:rPr>
          <w:sz w:val="22"/>
        </w:rPr>
      </w:pPr>
      <w:r>
        <w:rPr>
          <w:sz w:val="22"/>
        </w:rPr>
        <w:t>Εισηγήτρια: Στυλιανή Βρακά</w:t>
      </w:r>
    </w:p>
    <w:p>
      <w:pPr>
        <w:pStyle w:val="Normal"/>
        <w:pBdr>
          <w:bottom w:val="single" w:sz="6" w:space="1" w:color="000000"/>
        </w:pBdr>
        <w:spacing w:lineRule="auto" w:line="360"/>
        <w:ind w:firstLine="720"/>
        <w:jc w:val="both"/>
        <w:rPr>
          <w:sz w:val="22"/>
        </w:rPr>
      </w:pPr>
      <w:r>
        <w:rPr>
          <w:sz w:val="22"/>
        </w:rPr>
        <w:t>Θέμα: Σχολιασμός της με αριθμό 1882/2003 απόφασης του ΣτΕ</w:t>
      </w:r>
    </w:p>
    <w:p>
      <w:pPr>
        <w:pStyle w:val="Normal"/>
        <w:spacing w:lineRule="auto" w:line="360"/>
        <w:ind w:firstLine="720"/>
        <w:jc w:val="both"/>
        <w:rPr>
          <w:sz w:val="22"/>
        </w:rPr>
      </w:pPr>
      <w:r>
        <w:rPr>
          <w:sz w:val="22"/>
        </w:rPr>
      </w:r>
    </w:p>
    <w:p>
      <w:pPr>
        <w:pStyle w:val="Normal"/>
        <w:spacing w:lineRule="auto" w:line="360"/>
        <w:ind w:firstLine="720"/>
        <w:jc w:val="both"/>
        <w:rPr>
          <w:sz w:val="26"/>
        </w:rPr>
      </w:pPr>
      <w:r>
        <w:rPr>
          <w:sz w:val="26"/>
        </w:rPr>
      </w:r>
    </w:p>
    <w:p>
      <w:pPr>
        <w:pStyle w:val="Normal"/>
        <w:spacing w:lineRule="auto" w:line="360"/>
        <w:ind w:firstLine="720"/>
        <w:jc w:val="both"/>
        <w:rPr/>
      </w:pPr>
      <w:r>
        <w:rPr>
          <w:sz w:val="26"/>
        </w:rPr>
        <w:t>Μια σειρά σημαντικών μέτρων θεσπίστηκαν στο πλαίσιο της πάταξης του φαινομένου της διαπλοκής, όπως αυτό νοείται από το σύγχρονο Έλληνα νομοθέτη σε χρονικό ορίζοντα μιας περίπου δεκαετίας. Η σχέση των ΜΜΕ και της εξουσίας τέθηκε υπό συζήτηση με την εμφάνιση της ιδιωτικής ραδιοφωνίας και τηλεόρασης οπότε και κατοχυρώθηκε η υποχρέωση ονομαστικοποίησης των μετοχών των εταιρειών που παρέχουν ανάλογης φύσης υπηρεσίες. Με τον τρόπο αυτό θεωρητικά θα μπορούσε να είναι γνωστό κάθε πρόσωπο το οποίο επιχειρεί να ελέγξει την πληροφόρηση αλλά και τη διαμόρφωση εξουσιαστικών προτύπων και δομών μέσω των ΜΜΕ. Το 1995 δε συνδέθηκε συγκεκριμένα η σχέση των ΜΜΕ και της σύναψης δημοσίων συμβάσεων έργων, προμηθειών και υπηρεσιών με τη θέσπιση ειδικής απαγόρευσης και επιβολή ποινών από το νομοθέτη. Ο προβληματισμός εντοπίστηκε στη χώρα μας ειδικότερα στο μεμπτό της απαγόρευσης άσκησης των δραστηριοτήτων αυτών εκ παραλλήλου από τα αυτά πρόσωπα, με στόχο φαινόμενα τύπου Μπερλουσκόνι να μην επισυμβούν στην Ελλάδα ποτέ. Η θέση αυτή συνοδευόμενη και από τα μέτρα που θεσμοθετήθηκαν δεν είναι η πλέον αυτονόητη ούτε η κοινώς αποδεκτή σε διεθνές επίπεδο. Με την αναθεώρηση του 2001 εισήχθη σε συνταγματικό επίπεδο η σχετική απαγόρευση ταυτόχρονης άσκησης επιχειρηματικών δραστηριοτήτων στον τομέα των ΜΜΕ και στον τομέα των δημοσίων συμβάσεων. Εν γένει με την αναθεώρηση του 2001 υπήχθη σε ευρύτερο έλεγχο το καθεστώς των δημοσίων συμβάσεων όσον αφορά τη σχέση</w:t>
      </w:r>
      <w:r>
        <w:rPr>
          <w:sz w:val="26"/>
          <w:lang w:val="en-US"/>
        </w:rPr>
        <w:t xml:space="preserve"> </w:t>
      </w:r>
      <w:r>
        <w:rPr>
          <w:sz w:val="26"/>
        </w:rPr>
        <w:t xml:space="preserve">αυτών με την άσκηση πολιτικής εξουσίας. </w:t>
      </w:r>
    </w:p>
    <w:p>
      <w:pPr>
        <w:pStyle w:val="Normal"/>
        <w:spacing w:lineRule="auto" w:line="360"/>
        <w:ind w:firstLine="720"/>
        <w:jc w:val="both"/>
        <w:rPr/>
      </w:pPr>
      <w:r>
        <w:rPr>
          <w:sz w:val="26"/>
        </w:rPr>
        <w:t xml:space="preserve">Ο Έλληνας νομοθέτης το 1995 με το ν. 2328/95 </w:t>
      </w:r>
      <w:r>
        <w:rPr>
          <w:i/>
          <w:sz w:val="26"/>
        </w:rPr>
        <w:t>«περί ραδιοτηλεοπτικής αγοράς»</w:t>
      </w:r>
      <w:r>
        <w:rPr>
          <w:sz w:val="26"/>
        </w:rPr>
        <w:t xml:space="preserve">, θέσπισε το ασυμβίβαστο μεταξύ επιχειρήσεων που ασχολούνται με μέσα μαζικής ενημέρωσης και επιχειρήσεων που αναλαμβάνουν δημόσιες συμβάσεις. Με την παράγραφο 11 του άρθρου 1 του προαναφερθέντος νόμου, οριζόταν ειδικότερα: </w:t>
      </w:r>
      <w:r>
        <w:rPr>
          <w:i/>
          <w:sz w:val="26"/>
        </w:rPr>
        <w:t>«Όσοι συμμετέχουν στο μετοχικό κεφάλαιο ή στη διοίκηση εταιρείας ή ασκούν ατομική επιχείρηση που αναλαμβάνει έργα ή προμήθειες από το Δημόσιο ή τα νομικά πρόσωπα του ευρύτερου δημόσιου τομέα ή συμμετέχουν σε εταιρείες που συμμετέχουν σε παρόμοιες εταιρείες δεν μπορούν να κατέχουν ατομική επιχείρηση ή να συμμετέχουν στο μετοχικό κεφάλαιο ή τη διοίκηση της εταιρείας, που κατέχει άδεια τηλεοπτικού σταθμού ή εκδίδει ημερήσια ή εβδομαδιαία εφημερίδα πανελλήνιας κυκλοφορίας ή ημερήσια ή μη ημερήσια επαρχιακή εφημερίδα ή σε εταιρεία που συμμετέχει σε παρόμοια εταιρεία. Στα έργα ή τις προμήθειες περιλαμβάνεται και η παροχή υπηρεσιών»</w:t>
      </w:r>
      <w:r>
        <w:rPr>
          <w:sz w:val="26"/>
        </w:rPr>
        <w:t>.</w:t>
      </w:r>
      <w:r>
        <w:rPr>
          <w:rStyle w:val="FootnoteCharacters"/>
          <w:rStyle w:val="FootnoteAnchor"/>
          <w:sz w:val="26"/>
        </w:rPr>
        <w:footnoteReference w:id="2"/>
      </w:r>
      <w:r>
        <w:rPr>
          <w:sz w:val="26"/>
        </w:rPr>
        <w:t xml:space="preserve"> Το άρθρο 4 του ως άνω νόμου προέβλεπε τις κυρώσεις που επιβάλλονταν σε περίπτωση παράβασης της ως άνω απαγόρευσης, ενώ με τις §§ 1,2 του άρθρου 5 αφενός προβλέφθηκε διαδικασία ανανέωσης των αδειών ιδιωτικών τηλεοπτικών σταθμών που είχαν χορηγηθεί σύμφωνα με το προϊσχύσαν καθεστώς αφετέρου ορίζονται οι επιβαλλόμενες κυρώσεις σε περίπτωση που κατά τη μεταβατική αυτή διαδικασία διαπιστωθεί ότι δεν συντρέχουν οι προϋποθέσεις και τα κριτήρια που ο νόμος αυτός θέτει στα άρθρα 1 και 2</w:t>
      </w:r>
      <w:r>
        <w:rPr>
          <w:rStyle w:val="FootnoteCharacters"/>
          <w:rStyle w:val="FootnoteAnchor"/>
          <w:sz w:val="26"/>
        </w:rPr>
        <w:footnoteReference w:id="3"/>
      </w:r>
      <w:r>
        <w:rPr>
          <w:sz w:val="26"/>
        </w:rPr>
        <w:t>.</w:t>
      </w:r>
    </w:p>
    <w:p>
      <w:pPr>
        <w:pStyle w:val="Normal"/>
        <w:spacing w:lineRule="auto" w:line="360"/>
        <w:ind w:firstLine="720"/>
        <w:jc w:val="both"/>
        <w:rPr>
          <w:sz w:val="26"/>
        </w:rPr>
      </w:pPr>
      <w:r>
        <w:rPr>
          <w:sz w:val="26"/>
        </w:rPr>
        <w:t>Ο εν λόγω ν. 2328/95  μάλιστα προέβλεψε, μέσω του άρθρου 15, για λόγους διαφάνειας, την υποχρεωτική ονομαστικοποίηση των μετοχών εταιρειών που αναλαμβάνουν δημόσιες συμβάσεις, διάταξη που κρίθηκε συνταγματική και σύμφωνη με το κοινοτικό δίκαιο με την Ολ ΣτΕ 1792/2997, με το σκεπτικό ότι εφαρμόζετο μόνον έναντι ελληνικών εταιρειών και αφορούσε καθαρά εσωτερική υπόθεση.</w:t>
      </w:r>
    </w:p>
    <w:p>
      <w:pPr>
        <w:pStyle w:val="Normal"/>
        <w:spacing w:lineRule="auto" w:line="360"/>
        <w:ind w:firstLine="720"/>
        <w:jc w:val="both"/>
        <w:rPr>
          <w:sz w:val="26"/>
        </w:rPr>
      </w:pPr>
      <w:r>
        <w:rPr>
          <w:sz w:val="26"/>
        </w:rPr>
        <w:t>Σκοπός των αμέσως ανωτέρω διατάξεων (άρθρων 1 §11, 4, 5 §§1,2και 15 ν. 2328/95) ήταν ο αποκλεισμός της επιρροής των ΜΜΕ στη λήψη αποφάσεων οικονομικού αντικειμένου των αναθετουσών αρχών και σύμφωνα δε με την εισηγητική του έκθεση, «η αντιμετώπιση του κινδύνου άσκησης πιέσεων εκ μέρους των ΜΜΕ που έχουν ως απώτερο σκοπό τον αθέμιτο επηρεασμό των αποφάσεων που λαμβάνουν οι φορείς των εντεταλμένων οργάνων της Πολιτείας, μέσω του εξοπλισμού της έννομης τάξης με θεσμικές εγγυήσεις και διαδικασίες που διασφαλίζουν την εύρυθμη λειτουργία ενός δημοκρατικού και συγχρόνως πλουραλιστικού πολιτεύματος».</w:t>
      </w:r>
    </w:p>
    <w:p>
      <w:pPr>
        <w:pStyle w:val="Normal"/>
        <w:spacing w:lineRule="auto" w:line="360"/>
        <w:ind w:firstLine="720"/>
        <w:jc w:val="both"/>
        <w:rPr>
          <w:sz w:val="26"/>
        </w:rPr>
      </w:pPr>
      <w:r>
        <w:rPr>
          <w:sz w:val="26"/>
        </w:rPr>
        <w:t xml:space="preserve"> </w:t>
      </w:r>
      <w:r>
        <w:rPr>
          <w:sz w:val="26"/>
        </w:rPr>
        <w:t xml:space="preserve">Ο απόλυτος χαρακτήρας της διάταξης αυτής που θέσπιζε περιορισμό της προσωπικής ελευθερίας και ειδικότερα της οικονομικής  - λόγος για τον οποίο ορθά είχε επισημανθεί από την Ολομέλεια του ΝΣΚ με την με αριθμό 605/2000 απόφασή της ότι αφού εμπίπτει στο ρυθμιστικό πεδίο προστασίας των άρθρων 14 και 15 Σ και 10 ΕΣΔΑ πρέπει να ερμηνευτεί στενά και κατ’ εφαρμογή της αρχής της αναλογικότητας – είχε δημιουργήσει πολλά προβλήματα στην πράξη και τη νομολογία, λόγος για τον οποίο είχε επικριθεί και είχε εν πολλοίς οδηγήσει αν όχι στην πλήρη στη μερική μη εφαρμογή της. </w:t>
      </w:r>
    </w:p>
    <w:p>
      <w:pPr>
        <w:pStyle w:val="Normal"/>
        <w:spacing w:lineRule="auto" w:line="360"/>
        <w:ind w:firstLine="720"/>
        <w:jc w:val="both"/>
        <w:rPr>
          <w:sz w:val="26"/>
        </w:rPr>
      </w:pPr>
      <w:r>
        <w:rPr>
          <w:sz w:val="26"/>
        </w:rPr>
        <w:t>Σημαντικό είναι δε περαιτέρω το γεγονός ότι στα πλαίσια εφαρμογής του υπόψη νόμου, η ελληνική κανονιστική Διοίκηση εισήγαγε κανονιστική διάταξη που όριζε ότι «οι συμβάσεις που συνάπτονται χωρίς να έχει προηγουμένως εκδοθεί πιστοποιητικό διαφάνειας από το ΕΣΡ είναι άκυρες και ο αντισυμβαλλόμενος του Δημοσίου δε δικαιούται αποζημίωσης», διάταξη η οποία όμως θεωρήθηκε από το ΣτΕ ως μη νόμιμη επειδή υπερέβαινε τα όρια της ρυθμίσεως των ειδικότερων προϋποθέσεων και αναγκαίων λεπτομερειών για την εφαρμογή των άρθρων  του ν.2328/95.</w:t>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b/>
          <w:b/>
          <w:sz w:val="26"/>
        </w:rPr>
      </w:pPr>
      <w:r>
        <w:rPr>
          <w:b/>
          <w:sz w:val="26"/>
        </w:rPr>
        <w:t>ΑΠΌΦΑΣΗ ΣτΕ 1882/2003 – ΠΡΑΓΜΑΤΙΚΑ ΠΕΡΙΣΤΑΤΙΚΑ</w:t>
      </w:r>
    </w:p>
    <w:p>
      <w:pPr>
        <w:pStyle w:val="Normal"/>
        <w:spacing w:lineRule="auto" w:line="360"/>
        <w:ind w:firstLine="720"/>
        <w:jc w:val="both"/>
        <w:rPr>
          <w:b/>
          <w:b/>
          <w:i/>
          <w:i/>
          <w:sz w:val="26"/>
          <w:u w:val="single"/>
        </w:rPr>
      </w:pPr>
      <w:r>
        <w:rPr>
          <w:b/>
          <w:i/>
          <w:sz w:val="26"/>
          <w:u w:val="single"/>
        </w:rPr>
      </w:r>
    </w:p>
    <w:p>
      <w:pPr>
        <w:pStyle w:val="Normal"/>
        <w:spacing w:lineRule="auto" w:line="360"/>
        <w:ind w:firstLine="720"/>
        <w:jc w:val="both"/>
        <w:rPr/>
      </w:pPr>
      <w:r>
        <w:rPr>
          <w:sz w:val="26"/>
        </w:rPr>
        <w:t xml:space="preserve">Το 2001 και πριν την αναθεώρηση του Συντάγματος επιβλήθηκε πρόστιμο, στη βάση του άρθρου 1 περ. 11 του ν. 2328/95, στον τηλεοπτικό σταθμό </w:t>
      </w:r>
      <w:r>
        <w:rPr>
          <w:sz w:val="26"/>
          <w:lang w:val="en-US"/>
        </w:rPr>
        <w:t>Mega</w:t>
      </w:r>
      <w:r>
        <w:rPr>
          <w:sz w:val="26"/>
        </w:rPr>
        <w:t xml:space="preserve"> </w:t>
      </w:r>
      <w:r>
        <w:rPr>
          <w:sz w:val="26"/>
          <w:lang w:val="en-US"/>
        </w:rPr>
        <w:t>Channel</w:t>
      </w:r>
      <w:r>
        <w:rPr>
          <w:sz w:val="26"/>
        </w:rPr>
        <w:t xml:space="preserve"> διότι ο μέτοχός του Δημοσιογραφικός Οργανισμός Λαμπράκη ΑΕ, μέσω του γραφείου γενικού τουρισμού </w:t>
      </w:r>
      <w:r>
        <w:rPr>
          <w:sz w:val="26"/>
          <w:lang w:val="en-US"/>
        </w:rPr>
        <w:t>Travel</w:t>
      </w:r>
      <w:r>
        <w:rPr>
          <w:sz w:val="26"/>
        </w:rPr>
        <w:t xml:space="preserve"> </w:t>
      </w:r>
      <w:r>
        <w:rPr>
          <w:sz w:val="26"/>
          <w:lang w:val="en-US"/>
        </w:rPr>
        <w:t>Plan</w:t>
      </w:r>
      <w:r>
        <w:rPr>
          <w:sz w:val="26"/>
        </w:rPr>
        <w:t xml:space="preserve">, συνήψε τρεις συμβάσεις με το Υπουργείο Εξωτερικών και μία με τον ΟΤΕ, αντικείμενο των οποίων ήταν η παροχή ταξιδιωτικών υπηρεσιών (προμήθεια αεροπορικών εισιτηρίων, κρατήσεις δωματίων σε ξενοδοχεία και λοιπές υπηρεσίες). Η έκδοση της απόφασης ΣτΕ 1882/2003 έλαβε προφανώς υπόψη της το δεδομένο της αναθεώρησης του Συντάγματος που είχε λάβει χώρα εν τω μεταξύ. </w:t>
      </w:r>
    </w:p>
    <w:p>
      <w:pPr>
        <w:pStyle w:val="Normal"/>
        <w:spacing w:lineRule="auto" w:line="360"/>
        <w:ind w:firstLine="720"/>
        <w:jc w:val="both"/>
        <w:rPr/>
      </w:pPr>
      <w:r>
        <w:rPr>
          <w:sz w:val="26"/>
        </w:rPr>
        <w:t xml:space="preserve">Ειδικότερα με την απόφαση υπ’ αριθμόν 131/113/21.12.2000 το Εθνικό Συμβούλιο Ραδιοτηλεόρασης (εφεξής ΕΣΡ) αποφάσισε την επιβολή προστίμου ύψους εκατό εκατομμυρίων (100.000.000) δραχμών στην αιτούσα ανώνυμη εταιρεία με την επωνυμία «ΤΗΛΕΤΥΠΟΣ ΑΕ ΤΗΛΕΟΠΤΙΚΩΝ ΠΡΟΓΡΑΜΜΑΤΩΝ», ιδιοκτήτρια του ιδιωτικού τηλεοπτικού σταθμού </w:t>
      </w:r>
      <w:r>
        <w:rPr>
          <w:sz w:val="26"/>
          <w:lang w:val="en-US"/>
        </w:rPr>
        <w:t>Mega</w:t>
      </w:r>
      <w:r>
        <w:rPr>
          <w:sz w:val="26"/>
        </w:rPr>
        <w:t xml:space="preserve"> </w:t>
      </w:r>
      <w:r>
        <w:rPr>
          <w:sz w:val="26"/>
          <w:lang w:val="en-US"/>
        </w:rPr>
        <w:t>Channel</w:t>
      </w:r>
      <w:r>
        <w:rPr>
          <w:sz w:val="26"/>
        </w:rPr>
        <w:t xml:space="preserve"> για παράβαση των διατάξεων του άρθρου 1 § 11 του ν. 2328/95, της απαγόρευσης δηλαδή συγκεντρώσεως των δύο εκτεθεισών ιδιοτήτων - και έκρινε ότι συντρέχουν οι προϋποθέσεις για την εφαρμογή από τον Υπουργό Τύπου και Μέσων Μαζικής Ενημέρωσης του άρθρου 5 §2 του ν. 2328/95, προκειμένου να τάξει στον τηλεοπτικό σταθμό </w:t>
      </w:r>
      <w:r>
        <w:rPr>
          <w:sz w:val="26"/>
          <w:lang w:val="en-US"/>
        </w:rPr>
        <w:t>Mega</w:t>
      </w:r>
      <w:r>
        <w:rPr>
          <w:sz w:val="26"/>
        </w:rPr>
        <w:t xml:space="preserve"> </w:t>
      </w:r>
      <w:r>
        <w:rPr>
          <w:sz w:val="26"/>
          <w:lang w:val="en-US"/>
        </w:rPr>
        <w:t>Channel</w:t>
      </w:r>
      <w:r>
        <w:rPr>
          <w:sz w:val="26"/>
        </w:rPr>
        <w:t xml:space="preserve"> εύλογη προθεσμία συμμόρφωσής του προς τα επιτασσόμενα από τις προαναφερθείσες διατάξεις. Ακολούθως, με την απόφαση υπ’ αριθμόν 172/Ι/2589/Ε/30.1.2001 του Υπουργού Τύπου και ΜΜΕ, αφενός μεν επιβλήθηκε η διοικητική κύρωση του προαναφερθέντος προστίμου των εκατό εκατομμυρίων δραχμών από κοινού και εις ολόκληρον στην αιτούσα ανώνυμη εταιρεία, στους μετόχους της τους κατέχοντες ποσοστό μετοχών μεγαλύτερο του δυόμισι τοις εκατό (2,5%), στους νόμιμους εκπροσώπους της και στα μέλη του διοικητικού συμβουλίου, σύμφωνα με τα οριζόμενα στο άρθρο 4 § 3 του ν. 2328/95, αφετέρου ετάχθη προθεσμία, κατ’ άρθρο 5 § 2 του αυτού νόμου στην αιτούσα εταιρία προκειμένου να συμμορφωθεί με τις υποχρεώσεις της τις απορρέουσες από τις διατάξεις του άρθρου 1 §11 του αυτού πάντοτε νόμου. Είναι φανερό ότι η παράβαση του νόμου από το μέτοχο τηλεοπτικού σταθμού αφορούσε το κρίσιμο ζήτημα και επέτρεψε στη διοίκηση αφενός να επιβάλει τις ποινές που προέβλεψε ο νόμος αφετέρου να φθάσει μέχρι την απειλή ανάκλησης της άδειας λειτουργίας του σταθμού. Η υπόθεση άπτετο πλήρως της σχέσης των ΜΜΕ και της σύναψης δημοσίων συμβάσεων.</w:t>
      </w:r>
    </w:p>
    <w:p>
      <w:pPr>
        <w:pStyle w:val="Normal"/>
        <w:spacing w:lineRule="auto" w:line="360"/>
        <w:ind w:firstLine="720"/>
        <w:jc w:val="both"/>
        <w:rPr>
          <w:sz w:val="26"/>
        </w:rPr>
      </w:pPr>
      <w:r>
        <w:rPr>
          <w:sz w:val="26"/>
        </w:rPr>
      </w:r>
    </w:p>
    <w:p>
      <w:pPr>
        <w:pStyle w:val="Normal"/>
        <w:spacing w:lineRule="auto" w:line="360"/>
        <w:jc w:val="center"/>
        <w:rPr>
          <w:b/>
          <w:b/>
          <w:sz w:val="26"/>
        </w:rPr>
      </w:pPr>
      <w:r>
        <w:rPr>
          <w:b/>
          <w:sz w:val="26"/>
        </w:rPr>
        <w:t>ΛΟΓΟΙ ΑΚΥΡΩΣΗΣ – ΚΡΙΤΙΚΗ ΘΕΣΕΩΝ ΤΟΥ ΣτΕ</w:t>
      </w:r>
    </w:p>
    <w:p>
      <w:pPr>
        <w:pStyle w:val="Normal"/>
        <w:spacing w:lineRule="auto" w:line="360"/>
        <w:ind w:firstLine="720"/>
        <w:jc w:val="both"/>
        <w:rPr>
          <w:b/>
          <w:b/>
          <w:sz w:val="26"/>
        </w:rPr>
      </w:pPr>
      <w:r>
        <w:rPr>
          <w:b/>
          <w:sz w:val="26"/>
        </w:rPr>
      </w:r>
    </w:p>
    <w:p>
      <w:pPr>
        <w:pStyle w:val="Normal"/>
        <w:spacing w:lineRule="auto" w:line="360"/>
        <w:ind w:firstLine="720"/>
        <w:jc w:val="both"/>
        <w:rPr/>
      </w:pPr>
      <w:r>
        <w:rPr>
          <w:sz w:val="26"/>
        </w:rPr>
        <w:t xml:space="preserve">Ένα ζήτημα που προβλήθηκε αρχικά από την αιτούσα την ακύρωση του προστίμου εταιρεία ήταν η παράβαση της αρχής της αναλογικότητας αλλά και του άρθρου 5 §1 του Σ, το οποίο εκτός από την οικονομική δραστηριότητα, προστατεύει την επαγγελματική και συμβατική ελευθερία. Το ΣτΕ, αφού επανέλαβε τα δεχθέντα και με την με αριθμό 1792/1997 απόφαση της Ολομελείας, ότι δηλαδή η συνταγματική προστασία της οικονομικής ελευθερίας δεν παρακωλύει το νομοθέτη να θεσπίσει κατά τρόπο αντικειμενικό και γενικό περιορισμούς που δικαιολογούνται από λόγους δημοσίου συμφέροντος, έκρινε ειδικότερα σε σχέση με το ζήτημα αυτό, ότι δεν συντρέχει σχετική συνταγματική παράβαση, βασιζόμενο </w:t>
      </w:r>
      <w:r>
        <w:rPr>
          <w:b/>
          <w:sz w:val="26"/>
        </w:rPr>
        <w:t xml:space="preserve">στη </w:t>
      </w:r>
      <w:r>
        <w:rPr>
          <w:b/>
          <w:sz w:val="26"/>
          <w:lang w:val="en-US"/>
        </w:rPr>
        <w:t>ratio</w:t>
      </w:r>
      <w:r>
        <w:rPr>
          <w:b/>
          <w:sz w:val="26"/>
        </w:rPr>
        <w:t xml:space="preserve"> του νόμου που είναι η ενίσχυση της διαφάνειας της όλης οικονομικής λειτουργίας του κράτους</w:t>
      </w:r>
      <w:r>
        <w:rPr>
          <w:sz w:val="26"/>
        </w:rPr>
        <w:t xml:space="preserve">. Η θέσπιση δηλαδή απαγόρευσης σωρευτικής συγκέντρωσης στο αυτό φυσικό ή νομικό πρόσωπο αφενός της ιδιότητας του επιχειρηματία ή του μετόχου εταιρείας που αναλαμβάνει έργα, προμήθειες και υπηρεσίες από το Δημόσιο ή νομικά πρόσωπα του ευρύτερου δημόσιου τομέα και αφετέρου της ιδιότητας του επιχειρηματία ή μετόχου εταιρείας που κατέχει άδεια τηλεοπτικού ή ραδιοφωνικού σταθμού αποσκοπεί στην αποτροπή του κινδύνου άσκησης αθέμιτης επιρροής από τα μέσα ενημέρωσης στις οικονομικές αυτές λειτουργίες, στον τομέα δηλαδή ανάθεσης δημοσίων έργων, προμηθειών και υπηρεσιών. Για το λόγο αυτό και ενόψει του προαναφερθέντος προδήλως υπηρετούντος το δημόσιο συμφέρον σκοπού, απεφάνθη ότι είναι επιτρεπτοί σχετικοί περιορισμοί της επαγγελματικής και εν γένει οικονομικής ελευθερίας. </w:t>
      </w:r>
    </w:p>
    <w:p>
      <w:pPr>
        <w:pStyle w:val="Normal"/>
        <w:spacing w:lineRule="auto" w:line="360"/>
        <w:ind w:firstLine="720"/>
        <w:jc w:val="both"/>
        <w:rPr>
          <w:sz w:val="26"/>
        </w:rPr>
      </w:pPr>
      <w:r>
        <w:rPr>
          <w:sz w:val="26"/>
        </w:rPr>
        <w:t>Περαιτέρω και προκειμένου να κρίνει το κατά πόσο παραβιάζεται με την εν λόγω διάταξη η αρχή της αναλογικότητας, το ΣτΕ αναζήτησε τον απώτερο σκοπό αυτής, ο οποίος δεν συνίσταται απλώς στην εκ των υστέρων αντιμετώπιση της παραβιάσεως της νομιμότητας, όταν πράγματι σε συγκεκριμένες περιπτώσεις λαμβάνει χώρα αθέμιτη χρήση μέσων ενημέρωσης προς άσκηση άμεσης ή έμμεσης επιρροής στη διαδικασία ανάθεσης δημοσίων συμβάσεων. Και αυτό γιατί, όπως έκρινε το ΣτΕ, η αθέμιτη αυτή χρήση δύσκολα αποδεικνύεται και κατά συνέπεια με μόνη την απειλή επιβολής κυρώσεων εκ μέρους του νομοθέτη δεν είναι δυνατό να αποτραπεί αποτελεσματικά. Με την υπόψη διάταξη έκρινε το Δικαστήριο ότι πρωτίστως επιδιώκεται η αποτροπή της δημιουργίας συνθηκών που θα μπορούσαν να προκαλέσουν κίνδυνο άσκησης αθέμιτης επιρροής, ιδιαιτέρως βλαπτικής για το δημόσιο συμφέρον. Η εν λόγω δηλαδή ρύθμιση επιδιώκει κατά την κρίση του Ανώτατου Ακυρωτικού να αποτρέψει καταρχάς τον κίνδυνο αθέμιτων παρεμβάσεων στη διαδικασία αναθέσεως δημοσίων συμβάσεων και αφετέρου (να αποτρέψει) τη δημιουργία καταστάσεων αντίθετων προς το συνταγματικώς κατεστημένο θεσμικό πλαίσιο και επικίνδυνων για τη σύμφωνη με το πλαίσιο αυτό λειτουργία του πολιτικού συστήματος, θέτοντας έτσι τη σχετική απαγόρευση σε κορυφαία σημασία για τους θεσμούς και τη δημοκρατία.</w:t>
      </w:r>
    </w:p>
    <w:p>
      <w:pPr>
        <w:pStyle w:val="Normal"/>
        <w:spacing w:lineRule="auto" w:line="360"/>
        <w:ind w:firstLine="720"/>
        <w:jc w:val="both"/>
        <w:rPr>
          <w:sz w:val="26"/>
        </w:rPr>
      </w:pPr>
      <w:r>
        <w:rPr>
          <w:sz w:val="26"/>
        </w:rPr>
        <w:t>Το ΣτΕ τόνισε ότι η προσπάθεια ασκήσεως αθέμιτης επιρροής στην πολιτική ζωή, με αποκλειστικό σκοπό την εξυπηρέτηση ιδιωτικών οικονομικών συμφερόντων, μπορεί, πράγματι, να δημιουργήσει τέτοιες καταστάσεις (αντίθετες δηλαδή με το συνταγματικώς κατεστημένο θεσμικό πλαίσιο), και να οδηγήσει εν τέλει σε νόθευση της λαϊκής κυριαρχίας που αποτελεί (άρθρο 1 §2 του Σ) θεμέλιο του πολιτεύματος. Κατά την εκτίμηση του νομοθέτη, η επίμαχη ρύθμιση παρίσταται αναγκαία για την προστασία του δημοσίου συμφέροντος από τους εκτεθέντες ανωτέρω κινδύνους, η εκτίμηση δε αυτή (του νομοθέτη ως προς την προστασία του δημοσίου συμφέροντος και συνακόλουθα, η κρίση περί του αν παραβιάζεται η αρχή της αναλογικότητας) η οποία στα πλαίσια της ακυρωτικής δίκης υπόκειται σε οριακό έλεγχο, δεν μπορεί να θεωρηθεί ενόψει των προεκτεθέντων προδήλως εσφαλμένη.</w:t>
      </w:r>
    </w:p>
    <w:p>
      <w:pPr>
        <w:pStyle w:val="Normal"/>
        <w:spacing w:lineRule="auto" w:line="360"/>
        <w:ind w:firstLine="720"/>
        <w:jc w:val="both"/>
        <w:rPr/>
      </w:pPr>
      <w:r>
        <w:rPr>
          <w:sz w:val="26"/>
        </w:rPr>
        <w:t xml:space="preserve">Η κρίση αυτή του ανώτατου ακυρωτικού, η οποία επαναλήφθηκε και υπό την ισχύ του άρθρου 14 του νόμου 3021/2002 - εκτελεστικού της εισαχθείσας με την αναθεώρηση του 2001 διάταξης 14§9- επικρίθηκε δριμύτατα από μεγάλη μερίδα της θεωρίας, οι οποίοι προέκριναν αδικαιολόγητη διεύρυνση από το ΣτΕ του σκοπού των εν λόγω ρυθμίσεων, εισάγοντας αντιλήψεις πέρα των αναφερόμενων στις εφαρμοζόμενες διατάξεις, τη στιγμή που όπως άλλωστε ρητά αποτυπώνεται στην ως άνω απόφαση, δεν είναι δυνατός ο πλήρης δικαστικός έλεγχος. Η απόφαση προβαίνει σε λίαν περιοριστική ερμηνεία της αρχής της αναλογικότητας και δη συγκριτικά με τη νομολογία του Δικαστηρίου των Ευρωπαϊκών Κοινοτήτων που χρησιμοποιεί την εν λόγω αρχή με εποικοδομητικό και διορθωτικό τρόπο, και παρότι υπό το πρίσμα άλλου λόγου ακύρωσης ακυρώνει τελικά την προσβαλλόμενη πράξη – υπουργική απόφαση με το να δέχεται ότι τίθεται θέμα παράβασης της εν λόγω αρχής στο μέτρο που επιβάλλεται κύρωση δίχως προηγουμένως να διαπιστωθεί ότι η κυρούμενη τηλεοπτική επιχείρηση δεν έπραξε αμελλητί ότι σύμφωνα με το ν. 2328/95 όφειλε να πράξει. Εξάλλου η διατυπωθείσα στη σχολιαζόμενη απόφαση εκτίμηση, σύμφωνα με την οποία </w:t>
      </w:r>
      <w:r>
        <w:rPr>
          <w:i/>
          <w:sz w:val="26"/>
        </w:rPr>
        <w:t>«η αθέμιτη χρήση μέσων ενημέρωσης προς άσκηση άμεσης ή έμμεσης επιρροής στη διαδικασία ανάθεσης δημοσίων συμβάσεων … είναι οπωσδήποτε δυσαπόδεικτη και, άρα, δυσαπότρεπτη με μόνη την απειλή εκ μέρους του νομοθέτη της επιβολής κυρώσεων σε περίπτωση αποδεικνυόμενη, με το συλλογισμό ότι πρόκειται για παρεμβάσεις κατά κανόνα αφανείς που συναρτώνται με την εκ μέρους των εν λόγω μέσων ακολουθούμενη εν γένει γραμμή και με την τοποθέτησή τους σε ζητήματα πολιτικής επικαιρότητας»</w:t>
      </w:r>
      <w:r>
        <w:rPr>
          <w:sz w:val="26"/>
        </w:rPr>
        <w:t xml:space="preserve"> θεωρήθηκε επίσης εντελώς θεωρητική και μη αποδεδειγμένη, ουδόλως δε (μπορεί να γίνει) αποδεκτή σε ένα Κράτος Δικαίου καθόσον μάλιστα η διευκρίνιση και απόδειξη των επίδικων πραγματικών γεγονότων, αποτελεί την πεμπτουσία του νομικού μας συστήματος καθώς και του άρθρου 6 της ΕΣΔΑ, ενώ το δικαίωμα απόδειξης αποτελεί εγγύηση σύμφυτη προς την ίδια την έννοια αυτού του ουσιαστικού προστατευτέου δικαιώματος καθώς και έκφανση του θεμελιώδους δικαιώματος παροχής έννομης προστασίας. Υποστηρίχθηκε επίσης ότι ευκόλως διαγιγνώσκεται ειδικότερα εάν η τοποθέτηση των ΜΜΕ σε θέματα πολιτικής επικαιρότητας ενέχει ανακρίβειες στα πλαίσια ενδεχόμενου επηρεασμού των αποφάσεων που λαμβάνουν οι φορείς των εντεταλμένων οργάνων της Πολιτείας, και δύνανται εφόσον αποδειχθούν να ληφθούν αυστηρότατες κυρώσεις από το ΕΣΡ ή τα Δικαστήρια.</w:t>
      </w:r>
    </w:p>
    <w:p>
      <w:pPr>
        <w:pStyle w:val="Normal"/>
        <w:spacing w:lineRule="auto" w:line="360"/>
        <w:ind w:firstLine="720"/>
        <w:jc w:val="both"/>
        <w:rPr>
          <w:sz w:val="26"/>
        </w:rPr>
      </w:pPr>
      <w:r>
        <w:rPr>
          <w:sz w:val="26"/>
        </w:rPr>
        <w:t>Στη συνέχεια το ΣτΕ αναφερόμενο στη σχέση της διάταξης με την αρχή της ισότητας διότι ανάλογες απαγορεύσεις δεν τίθενται για τους επιχειρηματίες που εκδίδουν εφημερίδες, υπεραμύνθηκε του παραδοσιακού τύπου και των ελευθεριών του, καθώς διαφοροποιείται ως προς την επιρροή στην κοινή γνώμη αλλά και την όλη του ιστορική εξέλιξη. Συγκεκριμένα, η αιτούσα εταιρεία προέβαλε ως λόγο ακύρωσης την αντίθεση της επίμαχης νομοθετικής ρύθμισης στην συνταγματική αρχή της ισότητας καθώς, παρότι η προαναφερθείσα απαγόρευση δραστηριοποίησης στον τομέα των δημοσίων συμβάσεων καθιερώνεται τόσο στους ιδιοκτήτες ραδιοτηλεοπτικών μέσων όσο και στους επιχειρηματίες που εκδίδουν εφημερίδες, κυρώσεις σε περίπτωση παραβίασης της απαγόρευσης αυτής προβλέπονται μόνο για τους ιδιοκτήτες ραδιοτηλεοπτικών μέσων. Το ΣτΕ απεφάνθη ότι η διαφορετική ως άνω αντιμετώπιση δικαιολογείται από το γεγονός ότι ο παραδοσιακός γραπτός τύπος και τα ραδιοτηλεοπτικά μέσα μαζικής επικοινωνίας δεν τελούν υπό ταυτότητα συνθηκών, καθόσον, όπως άλλωστε έγινε δεκτό με τη με αριθμό 1145/1988 απόφαση της Ολομέλειας, ο τύπος σύμφωνα με το άρθρο 14 είναι ελεύθερος και είναι συνταγματικώς ανεπίτρεπτη η υπαγωγή του σε καθεστώς αδειοδότησης. Αντίθετα τα ραδιοτηλεοπτικά μέσα τελούν βάσει του άρθρου 15§2 υπό τον άμεσο έλεγχο του κράτους, η δε λειτουργία τους ανάγεται σε θέμα γενικότερου δημοσίου συμφέροντος, ενώ εξάλλου δεν αναγνωρίζεται από το Σύνταγμα ατομικό δικαίωμα ιδρύσεως ραδιοφωνικού ή τηλεοπτικού σταθμού.</w:t>
      </w:r>
    </w:p>
    <w:p>
      <w:pPr>
        <w:pStyle w:val="Normal"/>
        <w:spacing w:lineRule="auto" w:line="360"/>
        <w:ind w:firstLine="720"/>
        <w:jc w:val="both"/>
        <w:rPr>
          <w:sz w:val="26"/>
        </w:rPr>
      </w:pPr>
      <w:r>
        <w:rPr>
          <w:sz w:val="26"/>
        </w:rPr>
        <w:t>Εξετάζοντας την ουσία της απαγόρευσης του νόμου, το δικαστήριο επεσήμανε ότι προϋπόθεση για να επιβληθεί στην εταιρεία, που κατέχει άδεια τηλεοπτικού σταθμού, κύρωση στις περιπτώσεις αυτές είναι να προκύπτει ότι αυτή η ίδια δεν έπραξε αμελλητί ό,τι όφειλε να πράξει, δεν είναι νομικά δυνατόν να επιβληθεί κύρωση σε κεφαλαιουχική εταιρεία που κατέχει άδεια τηλεοπτικού σταθμού λόγω παραβίασης του παραπάνω ασυμβιβάστου εκ της σύναψης από άλλη εταιρεία ή φυσικό πρόσωπο που μετέχει στο κεφάλαιό της, δημόσιας σύμβασης αν δεν αποδειχθεί ότι αυτή έλαβε γνώση της εν λόγω σύναψης και δεν προέβη σε ενέργειες για την εξάλειψή της. Και τούτο, διότι, ενόψει του γεγονότος ότι οι ανώνυμες εταιρείες είναι κεφαλαιουχικές και όχι προσωπικές εταιρείες, καθώς επίσης και του γεγονότος ότι η περιουσία τους είναι απολύτως διακριτή από την περιουσία των μετόχων, οι οποίοι, υπό μόνη την ιδιότητά τους αυτή, δεν είναι όργανα της εταιρίας, δε νοείται ευθύνη ανώνυμης εταιρείας και επιβολή σε βάρος της κυρώσεων για συμπεριφορά ή πράξεις μετόχου της και μάλιστα εκτός της μετοχικής του ιδιότητας, γιατί σε αντίθετη περίπτωση παραβιάζεται το άρθρο 5 §1 αλλά και η αρχή της αναλογικότητας. Για το λόγο αυτό συνιστά κατά το δικαστήριο παράβαση ουσιώδους τύπου, και δη παράβαση του δικαιώματος ακροάσεως η πλημμελής γνώση του νομικού προσώπου των συνθηκών και περιστατικών εκείνων που επιβάλλουν το πρόστιμο του νόμου. Έτσι, δεχόμενο τον προβαλλόμενο ως άνω λόγο, ακύρωσε το ΣτΕ την προσβαλλόμενη Υπουργική Απόφαση.</w:t>
      </w:r>
    </w:p>
    <w:p>
      <w:pPr>
        <w:pStyle w:val="Normal"/>
        <w:spacing w:lineRule="auto" w:line="360"/>
        <w:ind w:firstLine="720"/>
        <w:jc w:val="both"/>
        <w:rPr/>
      </w:pPr>
      <w:r>
        <w:rPr>
          <w:sz w:val="26"/>
        </w:rPr>
        <w:t>Η δίκη αυτή υπήρξε η πρώτη και η τελευταία που έκρινε το θέμα υπό το καθεστώς του Συντάγματος του 1975/86. Με την αναθεώρηση του 2001 στην παράγραφο 9 του άρθρου 14 κατοχυρώθηκε και συνταγματικά η απαγόρευση σύναψης δημοσίων συμβάσεων από πρόσωπα που μετέχουν καθ’ οιονδήποτε τρόπο σε εταιρείες ΜΜΕ</w:t>
      </w:r>
      <w:r>
        <w:rPr>
          <w:rStyle w:val="FootnoteCharacters"/>
          <w:rStyle w:val="FootnoteAnchor"/>
          <w:sz w:val="26"/>
        </w:rPr>
        <w:footnoteReference w:id="4"/>
      </w:r>
      <w:r>
        <w:rPr>
          <w:sz w:val="26"/>
        </w:rPr>
        <w:t xml:space="preserve"> και εξειδικεύτηκε το περιεχόμενο της στις διατάξεις του ν.31021/2002 «</w:t>
      </w:r>
      <w:r>
        <w:rPr>
          <w:i/>
          <w:sz w:val="26"/>
        </w:rPr>
        <w:t>περιορισμοί στη σύναψη δημοσίων συμβάσεων με πρόσωπα που δραστηριοποιούνται ή συμμετέχουν σε επιχειρήσεις μέσων ενημέρωσης και άλλες διατάξεις</w:t>
      </w:r>
      <w:r>
        <w:rPr>
          <w:sz w:val="26"/>
        </w:rPr>
        <w:t>». Η κατοχύρωση της διαφάνειας με τον τρόπο αυτό θεωρήθηκε το μείζον συνταγματικό διακύβευμα της αναθεώρησης του 2001 και όπως χαρακτηριστικά αναφέρει ο Ξ. Κοντιάδης, επιχείρησε το Σύνταγμα «με τις νέες αυτές ρυθμίσεις του να άρει το πρόβλημα της εξουσίας της πληροφόρησης, της διασύνδεσής της με την οικονομική εξουσία και των μεταλλάξεων που προκαλεί η εξουσιαστική λειτουργία των μέσων μαζικής ενημέρωσης στη σύγχρονη δημοκρατία». Αξίζει να επισημανθεί η πρωτοτυπία της συνταγματικής ρύθμισης σε διεθνές επίπεδο καθώς και η έλλειψη εκλεκτικών συγγενειών με άλλα ευρωπαϊκά συντάγματα σε σχέση με το επίμαχο θέμα.</w:t>
      </w:r>
    </w:p>
    <w:p>
      <w:pPr>
        <w:pStyle w:val="Normal"/>
        <w:spacing w:lineRule="auto" w:line="360"/>
        <w:ind w:firstLine="720"/>
        <w:jc w:val="both"/>
        <w:rPr>
          <w:sz w:val="26"/>
        </w:rPr>
      </w:pPr>
      <w:r>
        <w:rPr>
          <w:sz w:val="26"/>
        </w:rPr>
      </w:r>
    </w:p>
    <w:p>
      <w:pPr>
        <w:pStyle w:val="Normal"/>
        <w:spacing w:lineRule="auto" w:line="360"/>
        <w:jc w:val="center"/>
        <w:rPr>
          <w:b/>
          <w:b/>
          <w:sz w:val="26"/>
        </w:rPr>
      </w:pPr>
      <w:r>
        <w:rPr>
          <w:b/>
          <w:sz w:val="26"/>
        </w:rPr>
        <w:t>ΑΝΤΙΘΕΣΗ ΤΩΝ ΔΙΑΤΑΞΕΩΝ ΤΟΥ Ν. 2328/95 ΜΕ ΡΥΘΜΙΣΕΙς ΤΗΣ ΕΣΔΑ ΚΑΙ ΜΕ ΤΟ ΚΟΙΝΟΤΙΚΟ ΔΙΚΑΙΟ</w:t>
      </w:r>
    </w:p>
    <w:p>
      <w:pPr>
        <w:pStyle w:val="Normal"/>
        <w:spacing w:lineRule="auto" w:line="360"/>
        <w:ind w:firstLine="720"/>
        <w:jc w:val="both"/>
        <w:rPr>
          <w:b/>
          <w:b/>
          <w:sz w:val="26"/>
        </w:rPr>
      </w:pPr>
      <w:r>
        <w:rPr>
          <w:b/>
          <w:sz w:val="26"/>
        </w:rPr>
      </w:r>
    </w:p>
    <w:p>
      <w:pPr>
        <w:pStyle w:val="Normal"/>
        <w:spacing w:lineRule="auto" w:line="360"/>
        <w:ind w:firstLine="720"/>
        <w:jc w:val="both"/>
        <w:rPr/>
      </w:pPr>
      <w:r>
        <w:rPr>
          <w:sz w:val="26"/>
        </w:rPr>
        <w:t>Ζήτημα θα μπορούσε να τεθεί εξάλλου προς μια ενδεχόμενη σειρά παραβάσεων έναντι της Ευρωπαϊκής Σύμβασης των Δικαιωμάτων του Ανθρώπου, όπως κυρώθηκε με το ν.δ 53/74 και ισχύει. Ειδικότερα θα μπορούσαν να συνιστούν παραβάσεις τόσο του άρθρου 10 όσο και του άρθρου 1 του 1</w:t>
      </w:r>
      <w:r>
        <w:rPr>
          <w:sz w:val="26"/>
          <w:vertAlign w:val="superscript"/>
        </w:rPr>
        <w:t>ου</w:t>
      </w:r>
      <w:r>
        <w:rPr>
          <w:sz w:val="26"/>
        </w:rPr>
        <w:t xml:space="preserve"> Πρόσθετου Πρωτοκόλλου που καθιερώνουν την ελευθερία της έκφρασης και την ελευθερία της περιουσίας. Οι ανωτέρω διατάξεις της ΕΣΔΑ, σύμφωνα με την ερμηνεία του Δικαστηρίου των Δικαιωμάτων του Ανθρώπου, διασφαλίζουν ότι συνιστά παράβαση η διατήρηση μονοπωλίου της εθνικής ραδιοτηλεόρασης (απόφαση 24.11.1993 </w:t>
      </w:r>
      <w:r>
        <w:rPr>
          <w:sz w:val="26"/>
          <w:lang w:val="en-US"/>
        </w:rPr>
        <w:t>Informationsverein</w:t>
      </w:r>
      <w:r>
        <w:rPr>
          <w:sz w:val="26"/>
        </w:rPr>
        <w:t xml:space="preserve"> </w:t>
      </w:r>
      <w:r>
        <w:rPr>
          <w:sz w:val="26"/>
          <w:lang w:val="en-US"/>
        </w:rPr>
        <w:t>Lentia</w:t>
      </w:r>
      <w:r>
        <w:rPr>
          <w:sz w:val="26"/>
        </w:rPr>
        <w:t xml:space="preserve"> και λοιποί κατά Αυστρίας) καθώς και η θέσπιση περιορισμών στην απόκτηση αδειών από ιδιώτες προς όφελος των κρατικών μονοπωλίων (</w:t>
      </w:r>
      <w:r>
        <w:rPr>
          <w:sz w:val="26"/>
          <w:lang w:val="en-US"/>
        </w:rPr>
        <w:t>Radio</w:t>
      </w:r>
      <w:r>
        <w:rPr>
          <w:sz w:val="26"/>
        </w:rPr>
        <w:t xml:space="preserve"> </w:t>
      </w:r>
      <w:r>
        <w:rPr>
          <w:sz w:val="26"/>
          <w:lang w:val="en-US"/>
        </w:rPr>
        <w:t>ABC</w:t>
      </w:r>
      <w:r>
        <w:rPr>
          <w:sz w:val="26"/>
        </w:rPr>
        <w:t xml:space="preserve"> κατά Αυστρίας της 20.11.97). Η επιβολή ποινών για παραβάσεις σύμφωνα με τη νομοθετική ρύθμιση του 95 συνιστά αν μη τι άλλο αποδυνάμωση της χορηγηθείσας άδειας για λειτουργία ΜΜΕ στον κάτοχό της σε βαθμό που είναι δυνατό να θεωρηθεί ότι θίγει ευθέως το περιουσιακό δικαίωμα του κατόχου της ή αποδυναμώνει την ελευθερία έκφρασης και τον πλουραλισμό επιβάλλοντας υπέρμετρους περιορισμούς που τον φέρνουν σε δυσμενέστερη θέση έναντι των κρατικών και υπό την απειλή ολοκληρωτικής εξαφανίσεως του δικαιώματός τους. Εξάλλου, το πρώτο Πρόσθετο Πρωτόκολλο ερμηνεύεται παγίως ότι περιλαμβάνει στην έννοια του ιδιοκτησιακού δικαιώματος και τις διοικητικές άδειες (29.11.1991 </w:t>
      </w:r>
      <w:r>
        <w:rPr>
          <w:sz w:val="26"/>
          <w:lang w:val="en-US"/>
        </w:rPr>
        <w:t>Pine</w:t>
      </w:r>
      <w:r>
        <w:rPr>
          <w:sz w:val="26"/>
        </w:rPr>
        <w:t xml:space="preserve"> </w:t>
      </w:r>
      <w:r>
        <w:rPr>
          <w:sz w:val="26"/>
          <w:lang w:val="en-US"/>
        </w:rPr>
        <w:t>Valley</w:t>
      </w:r>
      <w:r>
        <w:rPr>
          <w:sz w:val="26"/>
        </w:rPr>
        <w:t xml:space="preserve"> </w:t>
      </w:r>
      <w:r>
        <w:rPr>
          <w:sz w:val="26"/>
          <w:lang w:val="en-US"/>
        </w:rPr>
        <w:t>Developments</w:t>
      </w:r>
      <w:r>
        <w:rPr>
          <w:sz w:val="26"/>
        </w:rPr>
        <w:t xml:space="preserve"> </w:t>
      </w:r>
      <w:r>
        <w:rPr>
          <w:sz w:val="26"/>
          <w:lang w:val="en-US"/>
        </w:rPr>
        <w:t>LTD</w:t>
      </w:r>
      <w:r>
        <w:rPr>
          <w:sz w:val="26"/>
        </w:rPr>
        <w:t xml:space="preserve"> και λοιποί κατά Ιρλανδίας, 7.7.1989 </w:t>
      </w:r>
      <w:r>
        <w:rPr>
          <w:sz w:val="26"/>
          <w:lang w:val="en-US"/>
        </w:rPr>
        <w:t>The</w:t>
      </w:r>
      <w:r>
        <w:rPr>
          <w:sz w:val="26"/>
        </w:rPr>
        <w:t xml:space="preserve"> </w:t>
      </w:r>
      <w:r>
        <w:rPr>
          <w:sz w:val="26"/>
          <w:lang w:val="en-US"/>
        </w:rPr>
        <w:t>Traktoren</w:t>
      </w:r>
      <w:r>
        <w:rPr>
          <w:sz w:val="26"/>
        </w:rPr>
        <w:t xml:space="preserve"> </w:t>
      </w:r>
      <w:r>
        <w:rPr>
          <w:sz w:val="26"/>
          <w:lang w:val="en-US"/>
        </w:rPr>
        <w:t>Aktiebolag</w:t>
      </w:r>
      <w:r>
        <w:rPr>
          <w:sz w:val="26"/>
        </w:rPr>
        <w:t xml:space="preserve"> κατά Σουηδίας κλπ) και γίνεται δεκτό ότι από τα οικονομικά συμφέροντα που επάγεται η άδεια θεωρείται «ιδιοκτησιακή αξία» υπαγόμενη στη σχετική διάταξη. Επιπρόσθετα, το ΕΔΔΑ παγίως κρίνει ότι τα αμάχητα τεκμήρια αντιστρατεύονται την ίδια την παροχή δικαστικής προστασίας, (απόφαση Κατικαρίδης κ.λ.π. της 15.11.1996, απόφαση Τμώμτσου κ.λ.π. της 15.11.1996, απόφαση Σαββίδη της 1.8.2000, απόφαση Αζάς κ.λ.π. της 19.9.2002, που έκρινε ότι τεκμήρια που τυγχάνουν αμάχητα παραβιάζουν τις διατάξεις της ΕΣΔΑ).</w:t>
      </w:r>
    </w:p>
    <w:p>
      <w:pPr>
        <w:pStyle w:val="Normal"/>
        <w:spacing w:lineRule="auto" w:line="360"/>
        <w:ind w:firstLine="720"/>
        <w:jc w:val="both"/>
        <w:rPr>
          <w:sz w:val="26"/>
          <w:lang w:val="en-US"/>
        </w:rPr>
      </w:pPr>
      <w:r>
        <w:rPr>
          <w:sz w:val="26"/>
        </w:rPr>
        <w:t>Το ΣτΕ δεν ασχολήθηκε στην παραπάνω απόφαση με το ζήτημα της συμβατότητας των υπόψη διατάξεων με το κοινοτικό δίκαιο, διότι η υπό κρίση υπόθεση δεν παρουσίαζε κοινοτικό σύνδεσμο που να επισύρει την εφαρμογή του κοινοτικού δικαίου, ενώ ο σχετικός προβληματισμός ως προς τη συμβατότητα αυτών με το παράγωγο κοινοτικό δίκαιο αλλά και την εν γένει νομολογία του ΔΕΚ, δεν προχώρησε υπό την ισχύ του άρθρου 1§11 του ν.2328/95 και ενόψει των κριθέντων με τη σχολιαζόμενη απόφαση, καθότι προτάχθηκε η ακύρωση της υπουργικής απόφασης, όπως προαναφέρθη, για λόγους παράλειψης ακρόασης του διοικουμένου. Δεν αποτελεί δε καθόλου φαντασία περίπτωση όπου υφίσταται κοινοτικός σύνδεσμος, όπως λ.χ. κοινοτικής επιχείρησης που ιδρύει τηλεοπτική επιχείρηση στη χώρα μας ή κοινοτικής επιχείρησης που συμμετέχει σε εθνικό διεθνή διαγωνισμό ανάθεσης δημοσίας συμβάσεως και έχει σχέση με επιχείρηση ΜΜΕ ελληνική ή άλλου Κράτους μέλους της Ευρωπαϊκής Ένωσης.</w:t>
      </w:r>
    </w:p>
    <w:p>
      <w:pPr>
        <w:pStyle w:val="Normal"/>
        <w:spacing w:lineRule="auto" w:line="360"/>
        <w:ind w:firstLine="720"/>
        <w:jc w:val="both"/>
        <w:rPr>
          <w:sz w:val="26"/>
          <w:lang w:val="en-US"/>
        </w:rPr>
      </w:pPr>
      <w:r>
        <w:rPr>
          <w:sz w:val="26"/>
          <w:lang w:val="en-US"/>
        </w:rPr>
      </w:r>
    </w:p>
    <w:p>
      <w:pPr>
        <w:pStyle w:val="Normal"/>
        <w:spacing w:lineRule="auto" w:line="360"/>
        <w:ind w:firstLine="720"/>
        <w:jc w:val="both"/>
        <w:rPr>
          <w:sz w:val="26"/>
          <w:lang w:val="en-US"/>
        </w:rPr>
      </w:pPr>
      <w:r>
        <w:rPr>
          <w:sz w:val="26"/>
          <w:lang w:val="en-US"/>
        </w:rPr>
      </w:r>
    </w:p>
    <w:p>
      <w:pPr>
        <w:pStyle w:val="Normal"/>
        <w:spacing w:lineRule="auto" w:line="360"/>
        <w:ind w:firstLine="720"/>
        <w:jc w:val="both"/>
        <w:rPr>
          <w:sz w:val="26"/>
          <w:lang w:val="en-US"/>
        </w:rPr>
      </w:pPr>
      <w:r>
        <w:rPr>
          <w:sz w:val="26"/>
          <w:lang w:val="en-US"/>
        </w:rPr>
      </w:r>
    </w:p>
    <w:p>
      <w:pPr>
        <w:pStyle w:val="Normal"/>
        <w:spacing w:lineRule="auto" w:line="360"/>
        <w:ind w:firstLine="720"/>
        <w:jc w:val="both"/>
        <w:rPr>
          <w:sz w:val="26"/>
          <w:lang w:val="en-US"/>
        </w:rPr>
      </w:pPr>
      <w:r>
        <w:rPr>
          <w:sz w:val="26"/>
          <w:lang w:val="en-US"/>
        </w:rPr>
      </w:r>
    </w:p>
    <w:p>
      <w:pPr>
        <w:pStyle w:val="Normal"/>
        <w:spacing w:lineRule="auto" w:line="360"/>
        <w:ind w:firstLine="720"/>
        <w:jc w:val="both"/>
        <w:rPr>
          <w:sz w:val="26"/>
          <w:lang w:val="en-US"/>
        </w:rPr>
      </w:pPr>
      <w:r>
        <w:rPr>
          <w:sz w:val="26"/>
          <w:lang w:val="en-US"/>
        </w:rPr>
      </w:r>
    </w:p>
    <w:p>
      <w:pPr>
        <w:pStyle w:val="Normal"/>
        <w:spacing w:lineRule="auto" w:line="360"/>
        <w:ind w:firstLine="720"/>
        <w:jc w:val="both"/>
        <w:rPr>
          <w:sz w:val="26"/>
          <w:lang w:val="en-US"/>
        </w:rPr>
      </w:pPr>
      <w:r>
        <w:rPr>
          <w:sz w:val="26"/>
          <w:lang w:val="en-US"/>
        </w:rPr>
      </w:r>
    </w:p>
    <w:p>
      <w:pPr>
        <w:pStyle w:val="Normal"/>
        <w:spacing w:lineRule="auto" w:line="360"/>
        <w:ind w:firstLine="720"/>
        <w:jc w:val="both"/>
        <w:rPr>
          <w:sz w:val="26"/>
          <w:lang w:val="en-US"/>
        </w:rPr>
      </w:pPr>
      <w:r>
        <w:rPr>
          <w:sz w:val="26"/>
          <w:lang w:val="en-US"/>
        </w:rPr>
      </w:r>
    </w:p>
    <w:p>
      <w:pPr>
        <w:pStyle w:val="Normal"/>
        <w:spacing w:lineRule="auto" w:line="360"/>
        <w:ind w:firstLine="720"/>
        <w:jc w:val="both"/>
        <w:rPr>
          <w:sz w:val="26"/>
          <w:lang w:val="en-US"/>
        </w:rPr>
      </w:pPr>
      <w:r>
        <w:rPr>
          <w:sz w:val="26"/>
          <w:lang w:val="en-US"/>
        </w:rPr>
      </w:r>
    </w:p>
    <w:p>
      <w:pPr>
        <w:pStyle w:val="Normal"/>
        <w:spacing w:lineRule="auto" w:line="360"/>
        <w:ind w:firstLine="720"/>
        <w:jc w:val="both"/>
        <w:rPr>
          <w:sz w:val="26"/>
          <w:lang w:val="en-US"/>
        </w:rPr>
      </w:pPr>
      <w:r>
        <w:rPr>
          <w:sz w:val="26"/>
          <w:lang w:val="en-US"/>
        </w:rPr>
      </w:r>
    </w:p>
    <w:p>
      <w:pPr>
        <w:pStyle w:val="Normal"/>
        <w:spacing w:lineRule="auto" w:line="360"/>
        <w:ind w:firstLine="720"/>
        <w:jc w:val="both"/>
        <w:rPr>
          <w:sz w:val="26"/>
          <w:lang w:val="en-US"/>
        </w:rPr>
      </w:pPr>
      <w:r>
        <w:rPr>
          <w:sz w:val="26"/>
          <w:lang w:val="en-US"/>
        </w:rPr>
      </w:r>
    </w:p>
    <w:p>
      <w:pPr>
        <w:pStyle w:val="Normal"/>
        <w:spacing w:lineRule="auto" w:line="360"/>
        <w:ind w:firstLine="720"/>
        <w:jc w:val="both"/>
        <w:rPr>
          <w:sz w:val="26"/>
          <w:lang w:val="en-US"/>
        </w:rPr>
      </w:pPr>
      <w:r>
        <w:rPr>
          <w:sz w:val="26"/>
          <w:lang w:val="en-US"/>
        </w:rPr>
      </w:r>
    </w:p>
    <w:p>
      <w:pPr>
        <w:pStyle w:val="Normal"/>
        <w:spacing w:lineRule="auto" w:line="360"/>
        <w:ind w:firstLine="720"/>
        <w:jc w:val="both"/>
        <w:rPr>
          <w:sz w:val="26"/>
          <w:lang w:val="en-US"/>
        </w:rPr>
      </w:pPr>
      <w:r>
        <w:rPr>
          <w:sz w:val="26"/>
          <w:lang w:val="en-US"/>
        </w:rPr>
      </w:r>
    </w:p>
    <w:p>
      <w:pPr>
        <w:pStyle w:val="Normal"/>
        <w:spacing w:lineRule="auto" w:line="360"/>
        <w:ind w:firstLine="720"/>
        <w:jc w:val="both"/>
        <w:rPr>
          <w:sz w:val="26"/>
          <w:lang w:val="en-US"/>
        </w:rPr>
      </w:pPr>
      <w:r>
        <w:rPr>
          <w:sz w:val="26"/>
          <w:lang w:val="en-US"/>
        </w:rPr>
      </w:r>
    </w:p>
    <w:p>
      <w:pPr>
        <w:pStyle w:val="Normal"/>
        <w:spacing w:lineRule="auto" w:line="360"/>
        <w:ind w:firstLine="720"/>
        <w:jc w:val="both"/>
        <w:rPr>
          <w:sz w:val="26"/>
          <w:lang w:val="en-US"/>
        </w:rPr>
      </w:pPr>
      <w:r>
        <w:rPr>
          <w:sz w:val="26"/>
          <w:lang w:val="en-US"/>
        </w:rPr>
      </w:r>
    </w:p>
    <w:p>
      <w:pPr>
        <w:pStyle w:val="Normal"/>
        <w:spacing w:lineRule="auto" w:line="360"/>
        <w:ind w:firstLine="720"/>
        <w:jc w:val="both"/>
        <w:rPr>
          <w:sz w:val="26"/>
          <w:lang w:val="en-US"/>
        </w:rPr>
      </w:pPr>
      <w:r>
        <w:rPr>
          <w:sz w:val="26"/>
          <w:lang w:val="en-US"/>
        </w:rPr>
      </w:r>
    </w:p>
    <w:p>
      <w:pPr>
        <w:pStyle w:val="Normal"/>
        <w:spacing w:lineRule="auto" w:line="360"/>
        <w:ind w:firstLine="720"/>
        <w:jc w:val="both"/>
        <w:rPr>
          <w:sz w:val="26"/>
          <w:lang w:val="en-US"/>
        </w:rPr>
      </w:pPr>
      <w:r>
        <w:rPr>
          <w:sz w:val="26"/>
          <w:lang w:val="en-US"/>
        </w:rPr>
      </w:r>
    </w:p>
    <w:p>
      <w:pPr>
        <w:pStyle w:val="Normal"/>
        <w:spacing w:lineRule="auto" w:line="360"/>
        <w:ind w:firstLine="720"/>
        <w:jc w:val="both"/>
        <w:rPr>
          <w:sz w:val="26"/>
          <w:lang w:val="en-US"/>
        </w:rPr>
      </w:pPr>
      <w:r>
        <w:rPr>
          <w:sz w:val="26"/>
          <w:lang w:val="en-US"/>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lang w:val="en-US"/>
        </w:rPr>
      </w:pPr>
      <w:r>
        <w:rPr>
          <w:sz w:val="26"/>
          <w:lang w:val="en-US"/>
        </w:rPr>
      </w:r>
    </w:p>
    <w:p>
      <w:pPr>
        <w:pStyle w:val="Normal"/>
        <w:spacing w:lineRule="auto" w:line="360"/>
        <w:jc w:val="both"/>
        <w:rPr>
          <w:b/>
          <w:b/>
          <w:sz w:val="26"/>
        </w:rPr>
      </w:pPr>
      <w:r>
        <w:rPr>
          <w:b/>
          <w:sz w:val="26"/>
        </w:rPr>
        <w:t>ΒΙΒΛΙΟΓΡΑΦΙΑ – ΑΡΘΡΟΓΡΑΦΙΑ</w:t>
      </w:r>
    </w:p>
    <w:p>
      <w:pPr>
        <w:pStyle w:val="Normal"/>
        <w:spacing w:lineRule="auto" w:line="360"/>
        <w:jc w:val="both"/>
        <w:rPr>
          <w:b/>
          <w:b/>
          <w:sz w:val="26"/>
        </w:rPr>
      </w:pPr>
      <w:r>
        <w:rPr>
          <w:b/>
          <w:sz w:val="26"/>
        </w:rPr>
      </w:r>
    </w:p>
    <w:p>
      <w:pPr>
        <w:pStyle w:val="Normal"/>
        <w:spacing w:lineRule="auto" w:line="360"/>
        <w:jc w:val="both"/>
        <w:rPr/>
      </w:pPr>
      <w:r>
        <w:rPr>
          <w:sz w:val="26"/>
        </w:rPr>
        <w:t xml:space="preserve">1. «Η αδιαφάνεια που απαιτεί ο αποτελεσματικός ανταγωνισμός στο κοιντικό δίκαιο των δημοσίων συμβάσεων», Κωνσταντίνος Θ. Γιαννακόπουλος, εκδόσεις </w:t>
      </w:r>
      <w:r>
        <w:rPr>
          <w:sz w:val="26"/>
          <w:lang w:val="en-US"/>
        </w:rPr>
        <w:t>A</w:t>
      </w:r>
      <w:r>
        <w:rPr>
          <w:sz w:val="26"/>
        </w:rPr>
        <w:t>ντ. Ν. Σάκκουλα Αθήνα – Κομοτηνή, 2003.</w:t>
      </w:r>
    </w:p>
    <w:p>
      <w:pPr>
        <w:pStyle w:val="Normal"/>
        <w:spacing w:lineRule="auto" w:line="360"/>
        <w:jc w:val="both"/>
        <w:rPr>
          <w:sz w:val="26"/>
        </w:rPr>
      </w:pPr>
      <w:r>
        <w:rPr>
          <w:sz w:val="26"/>
        </w:rPr>
        <w:t>2. «Εξουσία και Διαφάνεια», Ελένη Τροβά, εκδόσεις Αντ. Ν. Σάκκουλα Αθήνα – Κομοτηνή, 2005.</w:t>
      </w:r>
    </w:p>
    <w:p>
      <w:pPr>
        <w:pStyle w:val="Normal"/>
        <w:spacing w:lineRule="auto" w:line="360"/>
        <w:jc w:val="both"/>
        <w:rPr>
          <w:sz w:val="26"/>
        </w:rPr>
      </w:pPr>
      <w:r>
        <w:rPr>
          <w:sz w:val="26"/>
        </w:rPr>
        <w:t>3. «Ασυμβίβαστο μεταξύ ΜΜΕ και επιχειρήσεων που αναλαμβάνουν δημόσιες συμβάσεις και ζήτημα συμβατότητάς του με το κοινοτικό δίκαιο», Χάρης Συνοδινός, ΔηΣΚΕ 1/2004, 15επ.</w:t>
      </w:r>
    </w:p>
    <w:p>
      <w:pPr>
        <w:pStyle w:val="Normal"/>
        <w:spacing w:lineRule="auto" w:line="360"/>
        <w:jc w:val="both"/>
        <w:rPr/>
      </w:pPr>
      <w:r>
        <w:rPr>
          <w:sz w:val="26"/>
        </w:rPr>
        <w:t xml:space="preserve">4. ΣτΕ 3242/2004: Επιβολή της υπεροχής του εθνικού Συντάγματος ή </w:t>
      </w:r>
      <w:r>
        <w:rPr>
          <w:sz w:val="26"/>
          <w:lang w:val="en-US"/>
        </w:rPr>
        <w:t>bras</w:t>
      </w:r>
      <w:r>
        <w:rPr>
          <w:sz w:val="26"/>
        </w:rPr>
        <w:t xml:space="preserve"> </w:t>
      </w:r>
      <w:r>
        <w:rPr>
          <w:sz w:val="26"/>
          <w:lang w:val="en-US"/>
        </w:rPr>
        <w:t>de</w:t>
      </w:r>
      <w:r>
        <w:rPr>
          <w:sz w:val="26"/>
        </w:rPr>
        <w:t xml:space="preserve"> </w:t>
      </w:r>
      <w:r>
        <w:rPr>
          <w:sz w:val="26"/>
          <w:lang w:val="en-US"/>
        </w:rPr>
        <w:t>fer</w:t>
      </w:r>
      <w:r>
        <w:rPr>
          <w:sz w:val="26"/>
        </w:rPr>
        <w:t xml:space="preserve"> μεταξύ εθνικού και κοινοτικού Δικαστή;», Χάρης Συνοδινός, Δίκαιο Μέσων Ενημέρωσης και επικοινωνίας ΔίΜΕΕ 2005, τ. 2, τεύχ. 1, σελ. 34-54</w:t>
      </w:r>
    </w:p>
    <w:p>
      <w:pPr>
        <w:pStyle w:val="Normal"/>
        <w:spacing w:lineRule="auto" w:line="360"/>
        <w:jc w:val="both"/>
        <w:rPr>
          <w:sz w:val="26"/>
        </w:rPr>
      </w:pPr>
      <w:r>
        <w:rPr>
          <w:sz w:val="26"/>
        </w:rPr>
        <w:t>5. «Ο βασικός μέτοχος και το Σύνταγμα», Βασίλειος Γ. Τζέμος, ΔίΜΕΕ 2005, τ. 25, τεύχ. 3, σελ. 579 -594.</w:t>
      </w:r>
    </w:p>
    <w:p>
      <w:pPr>
        <w:pStyle w:val="Normal"/>
        <w:spacing w:lineRule="auto" w:line="360"/>
        <w:jc w:val="both"/>
        <w:rPr>
          <w:sz w:val="26"/>
        </w:rPr>
      </w:pPr>
      <w:r>
        <w:rPr>
          <w:sz w:val="26"/>
        </w:rPr>
        <w:t xml:space="preserve">6. «Δίκαιο ανταγωνισμού και συμβάσεις του Δημοσίου», Χάρης Π. Συνοδινός εκδόσεις Νομική Βιβλιοθήκη, 2002 </w:t>
      </w:r>
    </w:p>
    <w:p>
      <w:pPr>
        <w:pStyle w:val="Normal"/>
        <w:spacing w:lineRule="auto" w:line="360"/>
        <w:jc w:val="both"/>
        <w:rPr>
          <w:sz w:val="26"/>
        </w:rPr>
      </w:pPr>
      <w:r>
        <w:rPr>
          <w:sz w:val="26"/>
        </w:rPr>
        <w:t>7. « Δημόσιες Συμβάσεις και κοινοτικό δίκαιο: διαδικασίες ανάθεσης και έννομη προστασία.», Ευαγγελία Κουτούπα Ρεγκάκου, εκδόσεις Σάκκουλα Θεσσαλονίκης, 1995.</w:t>
      </w:r>
    </w:p>
    <w:p>
      <w:pPr>
        <w:pStyle w:val="Normal"/>
        <w:spacing w:lineRule="auto" w:line="360"/>
        <w:jc w:val="both"/>
        <w:rPr>
          <w:sz w:val="26"/>
        </w:rPr>
      </w:pPr>
      <w:r>
        <w:rPr>
          <w:sz w:val="26"/>
        </w:rPr>
        <w:t>8. Χάρης Συνοδινός, σχόλια στην με αριθμό 1882/2003 απόφαση του ΣτΕ, ΝοΒ 2004, σελ. 146 επ.</w:t>
      </w:r>
    </w:p>
    <w:p>
      <w:pPr>
        <w:pStyle w:val="Normal"/>
        <w:spacing w:lineRule="auto" w:line="360"/>
        <w:jc w:val="both"/>
        <w:rPr>
          <w:sz w:val="26"/>
        </w:rPr>
      </w:pPr>
      <w:r>
        <w:rPr>
          <w:sz w:val="26"/>
        </w:rPr>
        <w:t>9. «Σύνταγμα και «διαπλοκή». Συμβολή στην ερμηνεία της (νέας) παρ. 9 του άρθρου 14 Σ», Νίκος Κ. Αλιβιζάτος, Καθηγητής Συνταγματικού Δικαίου στο Πανεπιστήμιο Αθηνών, ΔίΜΕΕ 1/2004, σελ. 16 επ.</w:t>
      </w:r>
    </w:p>
    <w:sectPr>
      <w:footerReference w:type="default" r:id="rId2"/>
      <w:footnotePr>
        <w:numFmt w:val="decimal"/>
      </w:footnotePr>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H</w:t>
      </w:r>
      <w:r>
        <w:rPr/>
        <w:t xml:space="preserve"> παράγραφος 11, εκτός του τελευταίου εδαφίου, καταργήθηκε με την παράγραφο 1 του άρθρου 12 του εκτελεστικού του άρθρου 14§9 Συντάγματος 1975/86/01 νόμου 3021/2002 (ΦΕΚ Α 143).</w:t>
      </w:r>
    </w:p>
  </w:footnote>
  <w:footnote w:id="3">
    <w:p>
      <w:pPr>
        <w:pStyle w:val="Normal"/>
        <w:spacing w:before="0" w:after="240"/>
        <w:jc w:val="both"/>
        <w:rPr>
          <w:sz w:val="20"/>
          <w:lang w:val="en-US"/>
        </w:rPr>
      </w:pPr>
      <w:r>
        <w:rPr>
          <w:rStyle w:val="FootnoteCharacters"/>
        </w:rPr>
        <w:footnoteRef/>
      </w:r>
      <w:r>
        <w:rPr>
          <w:sz w:val="20"/>
        </w:rPr>
        <w:t xml:space="preserve"> </w:t>
      </w:r>
      <w:r>
        <w:rPr>
          <w:sz w:val="20"/>
        </w:rPr>
        <w:t xml:space="preserve">Συγκεκριμένα, τα άρθρα 4 και 5 του ν. 2328/95 ορίζουν τα εξής (παρατίθενται όπως ισχύουν σήμερα): άρθρο 4 : "1. Σε περίπτωση παραβίασης: α) των διατάξεων της εθνικής νομοθεσίας της Ευρωπαϊκής Ενωσης και του διεθνούς δικαίου που διέπουν άμεσα ή έμμεσα τους ιδιωτικούς τηλεοπτικούς σταθμούς και γενικότερα τη λειτουργία της ιδιωτικής τηλεόρασης, β) του ν. 2121/1993 (ΦΕΚ 25 Α'), όπως ισχύει, καθώς και κάθε άλλης διάταξης της εθνικής νομοθεσίας, της νομοθεσίας της Ευρωπαϊκής Ενωσης και του διεθνούς δικαίου που διέπουν την προστασία των δικαιωμάτων πνευματικής ιδιοκτησίας και κυρίως της παρ.6 του άρθρου 6 του ν. 1866/1989 όπως αντικαθίσταται με την παρ.24 του άρθρου 1 του νόμου αυτού, γ) των κανόνων δεοντολογίας, όπως αυτοί προσδιορίζονται σύμφωνα με το άρθρο 3 του νόμου αυτού, το Ε.Σ.Ρ. αποφασίζει αυτεπαγγέλτως ή μετά από ερώτημα του Υπουργού Τύπου και Μέσων Μαζικής Ενημέρωσης ή καταγγελία παντός έχοντος έννομο συμφέρον, την επιβολή μίας ή περισσότερων από τις παρακάτω κυρώσεις: αα) σύσταση για συμμόρφωση σε συγκεκριμένη διάταξη της νομοθεσίας με προειδοποίηση επιβολής λοιπών κυρώσεων, ββ) πρόστιμο από πέντε έως πεντακόσια εκατομμύρια (5.000.000 έως 500.000.000) δραχμές που εισπράττεται κατά τις διατάξεις του Κ.Ε.Δ.Ε., γγ) προσωρινή αναστολή μέχρι τρεις (3) μήνες ή οριστική διακοπή της μετάδοσης συγκεκριμένης εκπομπής του σταθμού, δδ) προσωρινή αναστολή μέχρι τρεις (3) μήνες της μετάδοσης κάθε τηλεοπτικού προγράμματος, εε) ανάκληση της άδειας λειτουργίας του σταθμού, και στστ) κυρώσεις ηθικού περιεχομένου (όπως υποχρεωτική μετάδοση ανακοίνωσης σχετικά με τις λοιπές επιβαλλόμενες κυρώσεις). Το Ε.Σ.Ρ. διαβιβάζει αμελλητί την απόφασή του στον Υπουργό Τύπου και Μέσων Μαζικής Ενημέρωσης, ο οποίος ασκεί έλεγχο νομιμότητας και εκδίδει την πράξη επιβολής. Η επιλογή του είδους και η επιμέτρηση των διοικητικών κυρώσεων του άρθρου αυτού γίνεται ανάλογα με τη βαρύτητα της παραβίασης, την τηλεθέαση που συγκεντρώνει το πρόγραμμα στο πλαίσιο του οποίου τελέσθηκε η παραβίαση, το μερίδιο της αγοράς ραδιοφωνικών και τηλεοπτικών υπηρεσιών που έχει τυχόν αποκτήσει η κάτοχος της άδειας, το ύψος της επένδυσης που έχει πραγματοποιηθεί ή σχεδιαστεί και η τυχόν ύπαρξη υποτροπών. Η απόφαση του Ε.Σ.Ρ. για την επιβολή των κυρώσεων της προσωρινής αναστολής της ισχύος ή της ανάκλησης της άδειας ή προστίμου άνω των εκατό εκατομμυρίων (100.000.000) δραχμών λαμβάνεται με πλειοψηφία των δύο τρίτων (2/3) των παρόντων μελών του Εθνικού Συμβουλίου Ραδιοτηλεόρασης. Η επιβολή των υπό στοιχεία γγ' και δδ' κυρώσεων μπορεί να συνοδεύεται από την υποχρέωση του τηλεοπτικού σταθμού να μεταδίδει μηνύματα κοινωνικού περιεχομένου του άρθρου 3 παρ.21, σύμφωνα με τους ειδικότερους όρους της απόφασης επιβολής. Η απόφαση του Ε.Σ.Ρ. για την επιβολή των κυρώσεων της παραγράφου αυτής περιέχει πλήρη και ειδική αιτιολογία και διατυπώνεται σε κάθε περίπτωση ύστερα από ακρόαση των ενδιαφερομένων κατά τη διάρκεια μίας τουλάχιστον συνεδρίασης της Ολομέλειας του οργάνου". 2. Όταν διαπιστώνεται, με έκθεση των αρμόδιων υπηρεσιών του Υπουργείου Μεταφορών και Επικοινωνιών ή των τεχνικών υπηρεσιών της Ε.Ρ.Τ. - Α.Ε., παράβαση των τεχνικών προδιαγραφών που διέπουν τους ιδιωτικούς τηλεοπτικούς σταθμούς ή εκπομπή σταθμού χωρίς άδεια, οι Υπουργοί Οικονομικών, Μεταφορών και Τύπου και Μ.Μ.Ε. επιβάλλουν, μετά από ακρόαση των ενδιαφερομένων, η οποία γίνεται με τον πιο πρόσφορο τρόπο λόγω του επείγοντος χαρακτήρα της όλης διαδικασίας, πρόστιμο από πέντε έως πεντακόσια εκατομμύρια (5.000.000 έως 500.000.000) δραχμές, ανάλογα με τη βαρύτητα της παράβασης, την τηλεθέαση που συγκεντρώνει ο σταθμός, το ύψος της επένδυσης που έχει πραγματοποιηθεί ή σχεδιαστεί και τις τυχόν υποτροπές. Με την ίδια απόφαση τάσσεται στους παραβάτες σύντομη προθεσμία για την άρση της παράβασης. Σε περίπτωση μη συμμόρφωσης ή υποτροπής και εφόσον παραβάτης είναι σταθμός που λειτουργεί με άδεια, η άδεια ανακαλείται με απόφαση του Υπουργού Τύπου και Μ.Μ.Ε., μετά από σύμφωνη γνώμη του Ε.Σ.Ρ., το οποίο αρκείται στη διαπίστωση της παράβασης και της μη συμμόρφωσης ή της υποτροπής. Εφόσον παραβάτης είναι σταθμός που λειτουργεί χωρίς άδεια, διατάσσεται, με πρωτόκολλο που συντάσσουν οι Υπουργοί Μεταφορών και Επικοινωνιών και Τύπου και Μ.Μ.Ε., η κατάσχεση όλου του τεχνικού εξοπλισμού του σταθμού. Σε περίπτωση που η παραβίαση των τεχνικών προδιαγραφών συνεπάγεται παρενοχλήσεις ή παρεμβολές στις επικοινωνίες της Πολιτικής ή της Πολεμικής Αεροπορίας ή στις λειτουργίες του Ο.Τ.Ε.- Α.Ε. ή στις συχνότητες της Ε.Ρ.Τ. - Α.Ε., εκτός από τις παραπάνω κυρώσεις και συνέπειες, διατάσσεται, με πρωτόκολλο που συντάσσει ο Υπουργός Τύπου και Μ.Μ.Ε., η άμεση διακοπή της λειτουργίας του σταθμού με κάθε νόμιμο μέσο και με κάθε διαθέσιμη τεχνική μέθοδο και η κατάσχεση όλου του τεχνικού εξοπλισμού του σταθμού. Μεσεγγυούχος ορίζεται σε κάθε περίπτωση η Ε.Ρ.Τ. - Α.Ε., στην οποία και περιέρχεται ο εξοπλισμός μετά την τυχόν έκδοση αμετάκλητης δικαστικής απόφασης με την οποία επιβάλλεται παρόμοια κατάσχεση. 3. Τα προβλεπόμενα στις προηγούμενες παραγράφους πρόστιμα επιβάλλονται από κοινού και σε ολόκληρο στην εταιρεία και ατομικά στο νόμιμο ή τους περισσότερους νόμιμους εκπροσώπους της, όλα τα μέλη του διοικητικού συμβουλίου της και όλους τους μετόχους της που κατέχουν ποσοστό μετοχών μεγαλύτερο του δυόμισι τοις εκατό (2,5%). 4. "Η διοικητική κύρωση του προστίμου που προβλέπεται στο παρόν άρθρο επιβάλλεται στην εταιρεία που κατέχει την άδεια. Η ανωτέρω διοικητική κύρωση επιβάλλεται από κοινού και εις ολόκληρο και στο νόμιμο ή στους περισσότερους νομίμους εκπροσώπους της εταιρείας ατομικά, καθώς και σε όσα εκτελεστικά μέλη του διοικητικού συμβουλίου της τελούσαν, αποδεδειγμένα, εν γνώσει της καταλογισθείσας στην εταιρεία παραβίασης της ραδιοτηλεοπτικής νομοθεσίας." 5. Οι παραπάνω διοικητικές κυρώσεις είναι, ανεξάρτητες από την ύπαρξη τυχόν ποινικής ή αστικής ευθύνης. "6. Σε κάθε περίπτωση που επιβάλλονται κυρώσεις μετά από σχετικό ερώτημα του Υπουργού Τύπου και Μέσων Μαζικής Ενημέρωσης, το Ε.Σ.Ρ. υποχρεούται να αποφασίζει σε τριάντα (30) ημέρες από την αποστολή του ερωτήματος, εκτός εάν του ταχθεί μικρότερη προθεσμία. Εάν η παραπάνω προθεσμία παρέλθει άπρακτη, η πράξη επιβολής του Υπουργού Τύπου και Μέσων Μαζικής Ενημέρωσης εκδίδεται χωρίς την απόφαση του Ε.Σ.Ρ.". 7. Η παράγραφος 2 του άρθρου 16 του ν. 1730/1987 αντικαθίσταται ως εξής: "2. Όποιος προβαίνει σε μετάδοση ή αναμετάδοση τηλεοπτικού ή ραδιοφωνικού σήματος, χωρίς άδεια ίδρυσης, εγκατάστασης ή λειτουργίας τηλεοπτικού ή ραδιοφωνικού σταθμού αντίστοιχα, τιμωρείται με φυλάκιση τουλάχιστον τριών (3) μηνών. Με την καταδικαστική απόφαση διατάσσεται και η δήμευση υπέρ της Ε.Ρ.Τ. Α.Ε. των μέσων εκπομπής, μετάδοσης ή αναμετάδοσης τηλεοπτικού ή ραδιοφωνικού σήματος." 8. Ανεξάρτητα από τις διοικητικές κυρώσεις που προβλέπονται στις προηγούμενες παραγράφους του άρθρου αυτού, η άδεια του σταθμού ανακαλείται με απόφαση του Υπουργού Τύπου και Μ.Μ.Ε. μετά από σύμφωνη γνώμη του Ε.Σ.Ρ. και ύστερα από ακρόαση των ενδιαφερομένων, εφόσον διαπιστώνεται ότι: α) Έπαυσαν να συντρέχουν οι θετικές ή συντρέχουν πλέον οι αρνητικές προϋποθέσεις που προβλέπονται στα άρθρα 1 και 2 του νόμου αυτού για τη χορήγηση άδειας ίδρυσης και λειτουργίας ιδιωτικού τηλεοπτικού σταθμού. β) Εμφανίζονται ουσιώδεις αποκλίσεις από τα κριτήρια που ελήφθησαν υπόψη κατά την παράγραφο 6 του άρθρου 2 του νόμου αυτού για τη χορήγηση ή την ανανέωση της άδειας, ιδίως δε όταν τα στοιχεία αυτά καθίστανται εκ του νόμου και πρόσθετοι όροι της άδειας. Στην περίπτωση αυτή μπορεί πριν την ανάκληση της άδειας να ταχθεί προθεσμία έως δύο (2) μήνες για την συμμόρφωση των υποχρέων. Αν η προθεσμία αυτή παρέλθει άπρακτη, η άδεια ανακαλείται. 9. Με προεδρικό διάταγμα, που εκδίδεται μετά από απόφαση των Υπουργών Μεταφορών και Επικοινωνιών και Τύπου και Μ.Μ.Ε., ρυθμίζονται όλες οι λεπτομέρειες που είναι τυχόν αναγκαίες για την εφαρμογή των θεμάτων του άρθρου αυτού. 10. Στο άρθρο μόνο του ν.1178/1981 (ΦΕΚ 187 Α'), όπως αυτός τροποποιήθηκε και ισχύει, υπάγονται και οι τηλεοπτικοί και οι ραδιοφωνικοί σταθμοί. Στα κατά το ν. 1178/1981 "δημοσιεύματα", περιλαμβάνονται και οι τηλεοπτικές και οι ραδιοφωνικές εκπομπές. Προκειμένου για τηλεοπτικούς και ραδιοφωνικούς σταθμούς, ως "εκδότης", νοείται ο νόμιμος ή οι περισσότεροι νόμιμοι εκπρόσωποι της αδειούχου εταιρείας, ως "διευθυντής", ο υπεύθυνος προγράμματος και προκειμένου για ειδησεογραφικές εκπομπές ο διευθυντής του τμήματος ειδήσεων, ως "συντάκτης" δε του δημοσιεύματος, ο παραγωγός ή ο δημοσιογραφικός υπεύθυνος ή ο δημοσιογράφος - συντονιστής ή παρουσιαστής της εκπομπής, ανάλογα με το είδος και τη δομή της εκπομπής. Το κατά την παράγραφο 2 του άρθρου μόνου του ν. 1178/1981, όπως ισχύει, ελάχιστο ποσό χρηματικής ικανοποίησης προκειμένου για τηλεοπτικούς σταθμούς καθορίζεται σε εκατό εκατομμύρια (100.000.000) δραχμές προκειμένου για σταθμούς εθνικής εμβέλειας και τριάντα εκατομμύρια (30.000.000) δραχμές προκειμένου για σταθμούς τοπικής ή περιφερειακής εμβέλειας. Τα ποσά αυτά, προκειμένου για ραδιοφωνικούς σταθμούς με δικτύωση σε περισσότερους νομούς, καθορίζονται σε πενήντα εκατομμύρια(50.000.000) δραχμές και προκειμένου για ραδιοφωνικούς σταθμούς που δεν διαθέτουν δικτύωση σε είκοσι εκατομμύρια (20.000.000) δραχμές. 11. Η παράγραφος 4 του άρθρου μόνου του ν. 1178/1981 (ΦΕΚ 187 Α ), όπως αυτή τροποποιήθηκε και ισχύει, αντικαθίσταται ως εξής: "4. Οι κατά το άρθρο αυτό απαιτήσεις, εφόσον δεν προβλέπεται ειδικότερη ρύθμιση στον παρόντα νόμο, εκδικάζονται κατά τη διαδικασία των άρθρων 663 επ. Κ. Πολ.Δ.." 12. Το άρθρο 681 Δ Κ.Πολ.Δ. τροποποιείται ως ακολούθως: "1. Κατά την ειδική διαδικασία των άρθρων 666 παρ. 1, 667, 671 παρ. 1 - 3, 672 και 673 - 676 δικάζονται από το καθ' ύλη αρμόδιο δικαστήριο οι πάσης φύσεως διαφορές που αφορούν σε αποζημιώσεις οποιασδήποτε μορφής περιουσιακής ζημίας ή ηθικής βλάβης, που προκλήθηκε δια του τύπου ή με ραδιοφωνικές ή τηλεοπτικές εκπομπές, ως και οι συναφείς προς αυτές αξιώσεις προστασίας της προσωπικότητας των προσβληθέντων. 2. Η παράγραφος 3 του άρθρου 681 Β εφαρμόζεται και εν προκειμένω. Οι διατάξεις των άρθρων 249, 250 και 266 Κ.Πολ.Δ. δεν εφαρμόζονται στην εν λόγω διαδικασία. 3. Το Δημόσιο ή νομικά πρόσωπα δημοσίου και ιδιωτικού δικαίου, καθώς και ενώσεις προσώπων χωρίς νομική προσωπικότητα νομιμοποιούνται και αυτά να ασκούν υπέρ των προσώπων που συγκροτούν τα όργανά τους, μονοπρόσωπα ή συλλογικά, τα δικαιώματα των τελευταίων που απορρέουν από το ν. 1178/1981, όπως ισχύει, εκτός εάν οι φορείς των οργάνων έχουν ρητά εκδηλώσει την αντίθεσή τους. Σε κάθε περίπτωση, έχουν δικαίωμα να παρέμβουν υπέρ των προσώπων που συγκροτούν τα όργανά τους, όταν η αγωγή ασκήθηκε από αυτά για την προστασία των δικαιωμάτων τους, κατά τον παραπάνω νόμο. Τα πολιτικά κόμματα νομιμοποιούνται να ασκούν τα δικαιώματα τα οποία απορρέουν από το ν. 1178/1981, όπως ισχύει, υπέρ των προσώπων που συγκροτούν τα μονομελή ή και συλλογικά όργανά τους και να παρεμβαίνουν υπέρ αυτών όταν τα δικαιώματα αυτά ασκούνται από τα ίδια. 4. Η προθεσμία για την κλήτευση των διαδίκων στη συζήτηση της υποθέσεως είναι είκοσι (20) ημέρες. Ορίζεται υποχρεωτικώς δικάσιμος που να μην απέχει περισσότερο από τριάντα (30) ημέρες από την κατάθεση του δικογράφου στο δικαστήριο. Η συζήτηση στο ακροατήριο τελειώνει σε μια δικάσιμο και το δικαστήριο οφείλει να εκδώσει την απόφασή του μέσα σε ένα (1) μήνα από τη συζήτηση της υποθέσεως. Οι διάδικοι έως το τέλος της συζητήσεως στο ακροατήριο προσάγουν όλα τα αποδεικτικά τους μέσα. Απόφαση για διεξαγωγή αποδείξεως δεν εκδίδεται. Αναβολή συζητήσεως επιτρέπεται μόνο μια φορά και λόγω σοβαρού κωλύματος που πρέπει να πιθανολογηθεί. Η αναβολή γίνεται με επισημείωση στο πινάκιο και δεν μπορεί να υπερβεί τις τριάντα (30) ημέρες. 5. Η προθεσμία ανακοπής ερημοδικίας είναι οκτώ (8) ημέρες, ενώ της έφεσης, της αναψηλάφησης και της αναίρεσης δεκαπέντε (15) ημέρες, εάν εκείνος που δικαιούται να ασκήσει αυτά τα ένδικα μέσα διαμένει στην Ελλάδα και τριάντα (30) ημέρες εάν διαμένει στο εξωτερικό ή η διαμονή του είναι άγνωστη. Η προθεσμία της αίτησης για επαναφορά των πραγμάτων στην προηγούμενη κατάσταση είναι οκτώ (8) ημέρες από την ημέρα που αίρεται το κώλυμα που συνιστά ανωτέρα βία ή από τη γνώση του δόλου. 6. Η απόφαση που κάνει δεκτή την αγωγή μπορεί να εκτελεσθεί και στα χέρια τρίτου κατά τη διαδικασία των άρθρων 982 επ. Κ.Πολ.Δ.. Ως τρίτοι νοούνται ιδίως τα πρακτορεία διανομής τύπου, καθώς και διαφημιστές ή διαφημιζόμενοι που συναλλάσσονται με τον οφειλέτη.. 13. Η παράγραφος 5 του άρθρου μόνου του ν. 1178/1981 αντικαθίσταται ως εξής: "5. Η εκδίκαση της κατά το παρόν άρθρο αγωγής χωρεί ανεξάρτητα από την άσκηση ποινικής δίωξης για την αυτή πράξη, καθώς και της τυχόν για οποιονδήποτε λόγο αναβολής ή αναστολής της ποινικής διαδικασίας που έχει αρχίσει". </w:t>
      </w:r>
    </w:p>
    <w:p>
      <w:pPr>
        <w:pStyle w:val="Normal"/>
        <w:spacing w:before="0" w:after="240"/>
        <w:jc w:val="both"/>
        <w:rPr>
          <w:sz w:val="20"/>
          <w:lang w:val="en-US"/>
        </w:rPr>
      </w:pPr>
      <w:r>
        <w:rPr>
          <w:sz w:val="20"/>
        </w:rPr>
        <w:t>άρθρο 5: α) Άδειες που έχουν χορηγηθεί σε ανώνυμες εταιρίες ή δημοτικές επιχειρήσεις κατά το άρθρο 4 του Ν. 1866/89 εξακολουθούν να ισχύουν για διάστημα ενός έτους από την έναρξη ισχύος του νόμου αυτού. Μετά την λήξη τους ακολουθεί η διαδικασία ανανέωσης που προβλέπεται στο άρθρο 2 του παρόντος νόμου.</w:t>
      </w:r>
    </w:p>
    <w:p>
      <w:pPr>
        <w:pStyle w:val="Normal"/>
        <w:spacing w:before="0" w:after="240"/>
        <w:jc w:val="both"/>
        <w:rPr>
          <w:sz w:val="20"/>
        </w:rPr>
      </w:pPr>
      <w:r>
        <w:rPr>
          <w:sz w:val="20"/>
        </w:rPr>
        <w:t xml:space="preserve"> </w:t>
      </w:r>
      <w:r>
        <w:rPr>
          <w:sz w:val="20"/>
        </w:rPr>
        <w:t>β) Αν κατά την μεταβατική αυτή διαδικασία διαπιστωθεί ότι δεν συντρέχουν οι προϋποθέσεις και τα κριτήρια των άρθρων 1 και 2 του νόμου αυτού, ιδίως σε σχέση με την συγκέντρωση κεφαλαίου, την ονομαστικοποίηση των μετοχών και την διαφάνεια των οικονομικών μέσων του σταθμού και των μετόχων του, ο Υπουργός Τύπου και ΜΜΕ, μετά από σύμφωνη γνώμη του ΕΣΡ, τάσσει εύλογη προθεσμία συμμόρφωσης, μετά δε την πάροδο άπρακτης της προθεσμίας αυτής προβαίνει σε ανάκληση της άδειας. Στην περίπτωση αυτή, ο σταθμός μπορεί να υποβάλλει νέα αίτηση κατά τις πάγιες διατάξεις του νόμου αυτού. Για τον καθορισμό της εύλογης προθεσμίας συμμόρφωσης λαμβάνεται υπόψη και σχέδιο συμμόρφωσης στις διατάξεις του παρόντος νόμου που υποχρεώνεται να υποβάλλει όποιος σταθμός αποκλίνει από τα κριτήρια και τις προϋποθέσεις του παρόντος νόμου. Η εύλογη αυτή προθεσμία δεν μπορεί να υπερβαίνει τους έξι μήνες. Το ΕΣΡ με την εκπνοή της προθεσμίας, επανεξετάζει την υπόθεση με απόλυτη προτεραιότητα και εγκρίνει ή όχι τη διαδικασία συμμόρφωσης. Αρνητική κρίση του ΕΣΡ ως προς την διαδικασία συμμόρφωσης θεωρείται σύμφωνη γνώμη για την ανάκληση της άδειας.</w:t>
      </w:r>
    </w:p>
    <w:p>
      <w:pPr>
        <w:pStyle w:val="Footnote"/>
        <w:rPr>
          <w:sz w:val="20"/>
        </w:rPr>
      </w:pPr>
      <w:r>
        <w:rPr>
          <w:sz w:val="20"/>
        </w:rPr>
      </w:r>
    </w:p>
  </w:footnote>
  <w:footnote w:id="4">
    <w:p>
      <w:pPr>
        <w:pStyle w:val="Footnote"/>
        <w:jc w:val="both"/>
        <w:rPr/>
      </w:pPr>
      <w:r>
        <w:rPr>
          <w:rStyle w:val="FootnoteCharacters"/>
        </w:rPr>
        <w:footnoteRef/>
      </w:r>
      <w:r>
        <w:rPr/>
        <w:t xml:space="preserve"> </w:t>
      </w:r>
      <w:r>
        <w:rPr/>
        <w:t>Η διάταξη της §9 του άρθρου 14 Σ 1975/86/01 ορίζει ειδικότερα τα εξής: «Το ιδιοκτησιακό καθεστώς, η οικονομική κατάσταση και τα μέσα χρηματοδότησης των μέσων ενημέρωσης πρέπει να γίνονται γνωστά, όπως νόμος ορίζει. Νόμος προβλέπει τα μέτρα και τους περιορισμούς που είναι αναγκαίοι για την πλήρη διασφάλιση της διαφάνειας και της πολυφωνίας στην ενημέρωση. Απαγορεύεται η συγκέντρωση του ελέγχου περισσότερων μέσων ενημέρωσης της αυτής ή άλλης μορφής. Απαγορεύεται ειδικότερα η συγκέντρωση περισσότερων του ενός ηλεκτρονικών μέσων ενημέρωσης της αυτής μορφής, όπως νόμος ορίζει. Η ιδιότητα του ιδιοκτήτη, του εταίρου, του βασικού μετόχου ή του διευθυντικού στελέχους επιχείρησης που αναλαμβάνει έναντι του Δημοσίου ή νομικού προσώπου του ευρύτερου δημόσιου τομέα την εκτέλεση έργων ή προμηθειών ή την παροχή υπηρεσιών. Η απαγόρευση του προηγούμενου εδαφίου καταλαμβάνει και κάθε είδους παρένθετα πρόσωπα, όπως συζύγου, συγγενείς, οικονομικά εξαρτημένα άτομα ή εταιρείες. Νόμος ορίζει τις ειδικότερες ρυθμίσεις, τις κυρώσεις που μπορεί να φθάνουν μέχρι την ανάκληση της άδειας ραδιοφωνικού ή τηλεοπτικού σταθμού και μέχρι την απαγόρευση σύναψης ή την ακύρωση της σχετικής σύμβασης, καθώς και τους τρόπους ελέγχου και τις εγγυήσεις αποτροπής των καταστρατηγήσεων των προηγούμενων εδαφίων.</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Προεπιλεγμένη γραμματοσειρά"/>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4T11:17:00Z</dcterms:created>
  <dc:creator>STELLA</dc:creator>
  <dc:description/>
  <dc:language>en-US</dc:language>
  <cp:lastModifiedBy>*****</cp:lastModifiedBy>
  <dcterms:modified xsi:type="dcterms:W3CDTF">2006-06-14T11:17:00Z</dcterms:modified>
  <cp:revision>2</cp:revision>
  <dc:subject/>
  <dc:title>Εθνικό Καποδιστριακό Πανεπιστήμιο Αθηνών </dc:title>
</cp:coreProperties>
</file>