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Εθνικό και Καποδιστριακό Πανεπιστήμιο Αθηνών</w:t>
      </w:r>
    </w:p>
    <w:p>
      <w:pPr>
        <w:pStyle w:val="Normal"/>
        <w:spacing w:lineRule="auto" w:line="360"/>
        <w:rPr/>
      </w:pPr>
      <w:r>
        <w:rPr/>
        <w:t>Σχολή Νομικών, Οικονομικών και Πολιτικών Επιστημών</w:t>
      </w:r>
    </w:p>
    <w:p>
      <w:pPr>
        <w:pStyle w:val="Header"/>
        <w:pBdr>
          <w:bottom w:val="single" w:sz="6" w:space="1" w:color="000000"/>
        </w:pBdr>
        <w:tabs>
          <w:tab w:val="clear" w:pos="4153"/>
          <w:tab w:val="clear" w:pos="8306"/>
        </w:tabs>
        <w:spacing w:lineRule="auto" w:line="360"/>
        <w:rPr/>
      </w:pPr>
      <w:r>
        <w:rPr/>
        <w:t>Τμήμα Νομικής, Τομέας Δημοσίου Δικαίου</w:t>
      </w:r>
    </w:p>
    <w:p>
      <w:pPr>
        <w:pStyle w:val="Normal"/>
        <w:spacing w:lineRule="auto" w:line="360"/>
        <w:rPr/>
      </w:pPr>
      <w:r>
        <w:rPr/>
        <w:t>Μεταπτυχιακό Δίπλωμα Δημοσίου Δικαίου</w:t>
      </w:r>
    </w:p>
    <w:p>
      <w:pPr>
        <w:pStyle w:val="Normal"/>
        <w:spacing w:lineRule="auto" w:line="360"/>
        <w:rPr/>
      </w:pPr>
      <w:r>
        <w:rPr/>
        <w:t>Μάθημα: Συνταγματικό Δίκαιο</w:t>
      </w:r>
    </w:p>
    <w:p>
      <w:pPr>
        <w:pStyle w:val="Footer"/>
        <w:tabs>
          <w:tab w:val="clear" w:pos="4153"/>
          <w:tab w:val="clear" w:pos="8306"/>
        </w:tabs>
        <w:spacing w:lineRule="auto" w:line="360"/>
        <w:rPr/>
      </w:pPr>
      <w:r>
        <w:rPr/>
        <w:t>Διδάσκοντες : Καθηγητές Ι. Δρόσος – Ν. Αλιβιζάτος</w:t>
      </w:r>
    </w:p>
    <w:p>
      <w:pPr>
        <w:pStyle w:val="Normal"/>
        <w:spacing w:lineRule="auto" w:line="360"/>
        <w:rPr/>
      </w:pPr>
      <w:r>
        <w:rPr>
          <w:b/>
          <w:bCs/>
        </w:rPr>
        <w:t xml:space="preserve">Εργασία: </w:t>
      </w:r>
      <w:r>
        <w:rPr>
          <w:b/>
          <w:bCs/>
          <w:szCs w:val="28"/>
        </w:rPr>
        <w:t xml:space="preserve">Διαμάντω Αλεξανδροπούλου </w:t>
      </w:r>
    </w:p>
    <w:p>
      <w:pPr>
        <w:pStyle w:val="Normal"/>
        <w:spacing w:lineRule="auto" w:line="360"/>
        <w:rPr>
          <w:b/>
          <w:b/>
          <w:bCs/>
          <w:szCs w:val="28"/>
        </w:rPr>
      </w:pPr>
      <w:r>
        <w:rPr>
          <w:b/>
          <w:bCs/>
          <w:szCs w:val="28"/>
        </w:rPr>
      </w:r>
    </w:p>
    <w:p>
      <w:pPr>
        <w:pStyle w:val="Normal"/>
        <w:spacing w:lineRule="auto" w:line="360"/>
        <w:rPr>
          <w:b/>
          <w:b/>
          <w:bCs/>
          <w:szCs w:val="28"/>
        </w:rPr>
      </w:pPr>
      <w:r>
        <w:rPr>
          <w:b/>
          <w:bCs/>
          <w:szCs w:val="28"/>
        </w:rPr>
      </w:r>
    </w:p>
    <w:p>
      <w:pPr>
        <w:pStyle w:val="Heading2"/>
        <w:spacing w:lineRule="auto" w:line="360"/>
        <w:jc w:val="center"/>
        <w:rPr/>
      </w:pPr>
      <w:bookmarkStart w:id="0" w:name="__RefHeading___Toc133087327"/>
      <w:bookmarkEnd w:id="0"/>
      <w:r>
        <w:rPr/>
        <w:t>ΣΥΝΤΑΓΜΑΤΙΚΗ ΑΠΑΓΟΡΕΥΣΗ ΧΡΗΣΗΣ ΠΑΡΑΝΟΜΩΣ ΚΤΗΘΕΝΤΩΝ ΑΠΟΔΕΙΚΤΙΚΩΝ ΜΕΣΩΝ. ΜΙΑ ΟΥΤΟΠΙΑ;</w:t>
      </w:r>
    </w:p>
    <w:p>
      <w:pPr>
        <w:pStyle w:val="Normal"/>
        <w:rPr/>
      </w:pPr>
      <w:r>
        <w:rPr/>
      </w:r>
    </w:p>
    <w:p>
      <w:pPr>
        <w:pStyle w:val="Normal"/>
        <w:rPr/>
      </w:pPr>
      <w:r>
        <w:rPr/>
      </w:r>
    </w:p>
    <w:p>
      <w:pPr>
        <w:pStyle w:val="Normal"/>
        <w:jc w:val="both"/>
        <w:rPr/>
      </w:pPr>
      <w:r>
        <w:rPr/>
      </w:r>
    </w:p>
    <w:p>
      <w:pPr>
        <w:pStyle w:val="Heading3"/>
        <w:rPr>
          <w:sz w:val="24"/>
          <w:szCs w:val="24"/>
        </w:rPr>
      </w:pPr>
      <w:bookmarkStart w:id="1" w:name="__RefHeading___Toc133087328"/>
      <w:bookmarkEnd w:id="1"/>
      <w:r>
        <w:rPr>
          <w:sz w:val="24"/>
          <w:szCs w:val="24"/>
        </w:rPr>
        <w:t>Α. ΕΙΣΑΓΩΓΗ</w:t>
      </w:r>
    </w:p>
    <w:p>
      <w:pPr>
        <w:pStyle w:val="Normal"/>
        <w:rPr>
          <w:sz w:val="24"/>
          <w:szCs w:val="24"/>
        </w:rPr>
      </w:pPr>
      <w:r>
        <w:rPr>
          <w:sz w:val="24"/>
          <w:szCs w:val="24"/>
        </w:rPr>
      </w:r>
    </w:p>
    <w:p>
      <w:pPr>
        <w:pStyle w:val="Normal"/>
        <w:spacing w:lineRule="auto" w:line="360"/>
        <w:ind w:firstLine="720"/>
        <w:jc w:val="both"/>
        <w:rPr/>
      </w:pPr>
      <w:r>
        <w:rPr/>
        <w:t>Το αντικείμενο της παρούσας εισήγησης αφορά στη χρήση παρανόμως κτηθέντων αποδεικτικών μέσων στα πλαίσια μιας ένδικης διαδικασίας. Κυρίαρχο ερώτημα που αναφύεται κατά την πραγματεία του εν λόγω ζητήματος είναι σε ποιο βαθμό ο δικαστής αποδέχεται ένα παρανόμως κτηθέν αποδεικτικό μέσο προκειμένου να διαμορφώσει δικανική πεποίθηση ή αν απαγορεύεται απολύτως η χρήση του.</w:t>
      </w:r>
    </w:p>
    <w:p>
      <w:pPr>
        <w:pStyle w:val="Normal"/>
        <w:spacing w:lineRule="auto" w:line="360"/>
        <w:ind w:firstLine="720"/>
        <w:jc w:val="both"/>
        <w:rPr/>
      </w:pPr>
      <w:r>
        <w:rPr/>
        <w:t>Το 1871 με δύο αντικρουόμενες αρεοπαγιτικές αποφάσεις εγκαινιάζεται η νομολογία των «αποδεικτικών απαγορεύσεων» που απορρέουν από το Σύνταγμα. Και στις δύο αποφάσεις ο Α.Π. ερμήνευσε με διαφορετικό τρόπο την ίδια συνταγματική διάταξη. Το Ακυρωτικό έπρεπε να κρίνει εάν ήταν θεμιτή η αποδεικτική αξιοποίηση κάποιων παρανόμως αποκτηθεισών επιστολών εις βάρος του κατηγορουμένου, δεδομένου ότι το Σύνταγμα 1864 καθιέρωνε το απόρρητο των επιστολών ως «απολύτως απαραβίαστον». Αρχικά έγινε δεκτή η ερμηνεία ότι το Σύνταγμα απαγόρευε την αξιοποίηση τους [Α.Π. 89/1871 ΕλλΚωδ.(Στ’)166], ενώ λίγους μήνες αργότερα στη δεύτερη απόφαση επικράτησε η αντίθετη εκδοχή [Α.Π.248/1871, ΕλλΚωδ.(Στ’)166]</w:t>
      </w:r>
      <w:r>
        <w:rPr>
          <w:rStyle w:val="FootnoteCharacters"/>
          <w:rStyle w:val="FootnoteAnchor"/>
        </w:rPr>
        <w:footnoteReference w:id="2"/>
      </w:r>
    </w:p>
    <w:p>
      <w:pPr>
        <w:pStyle w:val="Normal"/>
        <w:spacing w:lineRule="auto" w:line="360"/>
        <w:ind w:firstLine="720"/>
        <w:jc w:val="both"/>
        <w:rPr/>
      </w:pPr>
      <w:r>
        <w:rPr/>
        <w:t xml:space="preserve">Η έννοια των παρανόμως κτηθέντων αποδεικτικών μέσων είναι ότι πρόκειται για τα αποδεικτικά μέσα που έχουν συλλεχθεί κατά τρόπο, ο οποίος παραβιάζει κάποιον κανόνα δικαίου που έχει θέσει η έννομη τάξη. (π.χ. μία βιαίως αποσπασθείσα ομολογία, μία τηλεφωνική υποκλοπή.). </w:t>
      </w:r>
    </w:p>
    <w:p>
      <w:pPr>
        <w:pStyle w:val="Heading3"/>
        <w:rPr>
          <w:sz w:val="24"/>
          <w:szCs w:val="24"/>
        </w:rPr>
      </w:pPr>
      <w:bookmarkStart w:id="2" w:name="__RefHeading___Toc133087329"/>
      <w:bookmarkEnd w:id="2"/>
      <w:r>
        <w:rPr>
          <w:sz w:val="24"/>
          <w:szCs w:val="24"/>
        </w:rPr>
        <w:t>Β. ΝΟΜΟΘΕΤΙΚΟ ΠΛΑΙΣΙΟ</w:t>
      </w:r>
    </w:p>
    <w:p>
      <w:pPr>
        <w:pStyle w:val="Normal"/>
        <w:rPr>
          <w:sz w:val="24"/>
          <w:szCs w:val="24"/>
        </w:rPr>
      </w:pPr>
      <w:r>
        <w:rPr>
          <w:sz w:val="24"/>
          <w:szCs w:val="24"/>
        </w:rPr>
      </w:r>
    </w:p>
    <w:p>
      <w:pPr>
        <w:pStyle w:val="Normal"/>
        <w:spacing w:lineRule="auto" w:line="360"/>
        <w:ind w:firstLine="720"/>
        <w:jc w:val="both"/>
        <w:rPr/>
      </w:pPr>
      <w:r>
        <w:rPr/>
        <w:t>Το γενικό νομοθετικό πλαίσιο που αφορά στα παρανόμως κτηθέντα αποδεικτικά μέσα είναι: 1) α. 19 παρ. 3 Σ., 2) α. 177 παρ. 2 Κ.Π.Δ., 3) α. 370</w:t>
      </w:r>
      <w:r>
        <w:rPr>
          <w:vertAlign w:val="superscript"/>
        </w:rPr>
        <w:t xml:space="preserve">Α </w:t>
      </w:r>
      <w:r>
        <w:rPr/>
        <w:t>Π.Κ., 4) Ειδικότερες διατάξεις οι οποίες αφορούν στα συγκεκριμένα αποδεικτικά μέσα που ισχύουν στον εκάστοτε Δικονομικό Κώδικα. Συγκεκριμένα:</w:t>
      </w:r>
    </w:p>
    <w:p>
      <w:pPr>
        <w:pStyle w:val="Normal"/>
        <w:spacing w:lineRule="auto" w:line="360"/>
        <w:ind w:firstLine="720"/>
        <w:jc w:val="both"/>
        <w:rPr/>
      </w:pPr>
      <w:r>
        <w:rPr/>
        <w:t>Τα ο α. 19 παρ. 3 του Συντάγματος απαγορεύει τη χρήση αποδεικτικών μέσων  που αποκτήθηκαν με προσβολή του α. 9, το οποίο κατοχυρώνει το δικαίωμα στο άσυλο και στην ιδιωτική και προσωπική ζωή, του α. 9</w:t>
      </w:r>
      <w:r>
        <w:rPr>
          <w:vertAlign w:val="superscript"/>
        </w:rPr>
        <w:t>Α</w:t>
      </w:r>
      <w:r>
        <w:rPr/>
        <w:t xml:space="preserve"> του Σ., το οποίο προστατεύει τα προσωπικά δεδομένα και του α. 19 του Σ, το οποίο κατοχυρώνει το δικαίωμα στην ελεύθερη επικοινωνία. Πρόκειται για μία σειρά δικαιωμάτων, τα οποία αποτελούν συστατικά στοιχεία που συνθέτουν την έννοια της ιδιωτικής σφαίρας , ενός υψίστου αγαθού που προστατεύει η έννομη τάξη μας αλλά και κάθε έννομη τάξη που θέλει να αποκαλείται Δημοκρατία και που ενδιαφέρεται για την ανάπτυξη της προσωπικότητας του πολίτη ως ατόμου και ως μέλους του κοινωνικού συνόλου. </w:t>
      </w:r>
    </w:p>
    <w:p>
      <w:pPr>
        <w:pStyle w:val="Normal"/>
        <w:spacing w:lineRule="auto" w:line="360"/>
        <w:ind w:firstLine="720"/>
        <w:jc w:val="both"/>
        <w:rPr/>
      </w:pPr>
      <w:r>
        <w:rPr/>
        <w:t>Το α. 370 Α Π.Κ. ποινικοποιεί τις τηλεφωνικές υποκλοπές αλλά και τις υποκλοπές με τεχνικά μέσα προφορικών συνομιλιών.</w:t>
      </w:r>
    </w:p>
    <w:p>
      <w:pPr>
        <w:pStyle w:val="Normal"/>
        <w:spacing w:lineRule="auto" w:line="360"/>
        <w:ind w:firstLine="720"/>
        <w:jc w:val="both"/>
        <w:rPr/>
      </w:pPr>
      <w:r>
        <w:rPr/>
        <w:t>Ενώ το α. 177 παρ. 2 Κ.Π.Δ .καθιερώνει την αρχή της ηθικής αποδείξεως στην ποινική δίκη αναφέροντας ότι : «Αποδεικτικά μέσα που έχουν αποκτηθεί με αξιόποινες πράξεις ή μέσω αυτών δεν λαμβάνονται υπόψη για την κήρυξη της ενοχής, την επιβολή ποινής ή τη λήψη μέτρων καταναγκασμού, εκτός εάν πρόκειται για κακουργήματα που απειλούνται με ποινή ισόβιας κάθειρξης και εκδοθεί για το ζήτημα αυτό αιτιολογημένη απόφαση του δικαστηρίου»</w:t>
      </w:r>
    </w:p>
    <w:p>
      <w:pPr>
        <w:pStyle w:val="Heading3"/>
        <w:rPr>
          <w:sz w:val="24"/>
          <w:szCs w:val="24"/>
        </w:rPr>
      </w:pPr>
      <w:bookmarkStart w:id="3" w:name="__RefHeading___Toc133087330"/>
      <w:r>
        <w:rPr>
          <w:sz w:val="24"/>
          <w:szCs w:val="24"/>
        </w:rPr>
        <w:t>Γ. ΝΟΜΙΚΟΣ ΠΡΟΒΛΗΜΑΤΙΣΜΟΣ</w:t>
      </w:r>
      <w:bookmarkEnd w:id="3"/>
      <w:r>
        <w:rPr>
          <w:sz w:val="24"/>
          <w:szCs w:val="24"/>
        </w:rPr>
        <w:t xml:space="preserve"> </w:t>
      </w:r>
    </w:p>
    <w:p>
      <w:pPr>
        <w:pStyle w:val="Heading3"/>
        <w:rPr>
          <w:i/>
          <w:i/>
          <w:iCs/>
          <w:sz w:val="24"/>
          <w:szCs w:val="24"/>
        </w:rPr>
      </w:pPr>
      <w:bookmarkStart w:id="4" w:name="__RefHeading___Toc133087331"/>
      <w:bookmarkEnd w:id="4"/>
      <w:r>
        <w:rPr>
          <w:i/>
          <w:iCs/>
          <w:sz w:val="24"/>
          <w:szCs w:val="24"/>
        </w:rPr>
        <w:t>Γ.1. Απόλυτη ή σχετική απαγόρευση;</w:t>
      </w:r>
    </w:p>
    <w:p>
      <w:pPr>
        <w:pStyle w:val="Normal"/>
        <w:rPr>
          <w:i/>
          <w:i/>
          <w:iCs/>
          <w:sz w:val="24"/>
          <w:szCs w:val="24"/>
        </w:rPr>
      </w:pPr>
      <w:r>
        <w:rPr>
          <w:i/>
          <w:iCs/>
          <w:sz w:val="24"/>
          <w:szCs w:val="24"/>
        </w:rPr>
      </w:r>
    </w:p>
    <w:p>
      <w:pPr>
        <w:pStyle w:val="Normal"/>
        <w:spacing w:lineRule="auto" w:line="360"/>
        <w:ind w:firstLine="720"/>
        <w:jc w:val="both"/>
        <w:rPr/>
      </w:pPr>
      <w:r>
        <w:rPr/>
        <w:t>Με βάση αυτό το νομοθετικό πλαίσιο και με βάση τη νομολογία που έχει διαμορφωθεί ερειδόμενη σ’ αυτό θα προσπαθήσουμε να αναδείξουμε κατά πόσο ήταν επιτυχής η επιλογή του αναθεωρητικού νομοθέτη να κατοχυρώσει στο ίδιο το κείμενο του Συντάγματος την απαγόρευση χρήσης παρανόμως κτηθέντων αποδεικτικών μέσων και αν εξ’ αυτής της διάταξης συνάγεται ή όχι μία απόλυτη απαγόρευση χρήσης παρανόμως κτηθέντων αποδεικτικών μέσων.</w:t>
      </w:r>
    </w:p>
    <w:p>
      <w:pPr>
        <w:pStyle w:val="Normal"/>
        <w:spacing w:lineRule="auto" w:line="360"/>
        <w:ind w:firstLine="720"/>
        <w:jc w:val="both"/>
        <w:rPr/>
      </w:pPr>
      <w:r>
        <w:rPr/>
        <w:t>Η διάκριση μεταξύ απόλυτης ή σχετικής απαγόρευσης και τι τελικά ισχύει ή πρέπει να ισχύει αποτελεί ένα πολύ σημαντικό ζήτημα , διότι από αυτό εξαρτάται η προστασία και η ασφάλεια πολλών εννόμων αγαθών.</w:t>
      </w:r>
    </w:p>
    <w:p>
      <w:pPr>
        <w:pStyle w:val="Heading3"/>
        <w:rPr>
          <w:i/>
          <w:i/>
          <w:iCs/>
          <w:sz w:val="24"/>
          <w:szCs w:val="24"/>
        </w:rPr>
      </w:pPr>
      <w:bookmarkStart w:id="5" w:name="__RefHeading___Toc133087332"/>
      <w:bookmarkEnd w:id="5"/>
      <w:r>
        <w:rPr>
          <w:i/>
          <w:iCs/>
          <w:sz w:val="24"/>
          <w:szCs w:val="24"/>
        </w:rPr>
        <w:t>Γ.2. Σύγκρουση περισσοτέρων εννόμων αγαθών</w:t>
      </w:r>
    </w:p>
    <w:p>
      <w:pPr>
        <w:pStyle w:val="Normal"/>
        <w:rPr>
          <w:i/>
          <w:i/>
          <w:iCs/>
          <w:sz w:val="24"/>
          <w:szCs w:val="24"/>
        </w:rPr>
      </w:pPr>
      <w:r>
        <w:rPr>
          <w:i/>
          <w:iCs/>
          <w:sz w:val="24"/>
          <w:szCs w:val="24"/>
        </w:rPr>
      </w:r>
    </w:p>
    <w:p>
      <w:pPr>
        <w:pStyle w:val="Normal"/>
        <w:spacing w:lineRule="auto" w:line="360"/>
        <w:ind w:firstLine="720"/>
        <w:jc w:val="both"/>
        <w:rPr/>
      </w:pPr>
      <w:r>
        <w:rPr/>
        <w:t>Ο δικαστής, όταν καλείται να κρίνει κατά πόσο θα χρησιμοποιήσει ή όχι ένα παρανόμως κτηθέν αποδεικτικό μέσο έρχεται αντιμέτωπος με μία πολύ δύσκολη κατάσταση. Μία κατάσταση στην οποία ενδέχεται να συμπλέκονται  ή και να συγκρούονται μεταξύ τους διαφορετικά ατομικά δικαιώματα, όπως πχ το δικαίωμα της τιμής, της ζωής και της προσωπικής ελευθερίας, το δικαίωμα της ανθρώπινης αξίας, της ιδιωτικής σφαίρας, της σωματικής και ψυχικής ακεραιότητας, το δικαίωμα της δικαστικής προστασίας και ειδικότερα το δικαίωμα υπεράσπισης ή και αθώωσης του κατηγορουμένου.</w:t>
      </w:r>
    </w:p>
    <w:p>
      <w:pPr>
        <w:pStyle w:val="Normal"/>
        <w:spacing w:lineRule="auto" w:line="360"/>
        <w:ind w:firstLine="720"/>
        <w:jc w:val="both"/>
        <w:rPr/>
      </w:pPr>
      <w:r>
        <w:rPr/>
        <w:t>Διαπιστώνεται, λοιπόν, ότι δεν είναι εύκολο να ταχθεί κανείς αμέσως και αβίαστα υπέρ ή κατά της απόλυτης ή σχετικής απαγόρευσης χρήσης , ιδιαίτερα μετά την αναθεώρηση του 2001, καθώς η νέα διάταξη του α. 19 παρ. 3 φαίνεται εκ πρώτης όψεως ότι εισάγει μία απόλυτη απαγόρευση· φαίνεται ότι κατηγορηματικά δεσμεύει τον δικαστή να μην λαμβάνει ποτέ υπόψη του τα αποδεικτικά μέσα που έχουν συλλεχθεί κατά παράβαση των άρθρων 9, 9</w:t>
      </w:r>
      <w:r>
        <w:rPr>
          <w:vertAlign w:val="superscript"/>
        </w:rPr>
        <w:t>Α</w:t>
      </w:r>
      <w:r>
        <w:rPr/>
        <w:t>, και 19 Σ.</w:t>
      </w:r>
    </w:p>
    <w:p>
      <w:pPr>
        <w:pStyle w:val="Normal"/>
        <w:spacing w:lineRule="auto" w:line="360"/>
        <w:ind w:firstLine="720"/>
        <w:jc w:val="both"/>
        <w:rPr/>
      </w:pPr>
      <w:r>
        <w:rPr/>
        <w:t>Αυτό το δίλημμα της απόλυτης ή σχετικής απαγόρευσης σίγουρα δεν αποτελεί έναν καινοφανή προβληματισμό για τη θεωρία και τη νομολογία. Το ζήτημα είχε ανακύψει πολύ πριν από την αναθεώρηση του 2001 και είχε ανακύψει σε διεθνές επίπεδο.</w:t>
      </w:r>
    </w:p>
    <w:p>
      <w:pPr>
        <w:pStyle w:val="Heading3"/>
        <w:rPr>
          <w:i/>
          <w:i/>
          <w:iCs/>
          <w:sz w:val="24"/>
          <w:szCs w:val="24"/>
          <w:lang w:val="en-US"/>
        </w:rPr>
      </w:pPr>
      <w:bookmarkStart w:id="6" w:name="__RefHeading___Toc133087333"/>
      <w:bookmarkEnd w:id="6"/>
      <w:r>
        <w:rPr>
          <w:i/>
          <w:iCs/>
          <w:sz w:val="24"/>
          <w:szCs w:val="24"/>
        </w:rPr>
        <w:t xml:space="preserve">Γ.3. </w:t>
      </w:r>
      <w:r>
        <w:rPr>
          <w:i/>
          <w:iCs/>
          <w:sz w:val="24"/>
          <w:szCs w:val="24"/>
          <w:lang w:val="en-US"/>
        </w:rPr>
        <w:t>MIRANDA v. ARIZONA</w:t>
      </w:r>
    </w:p>
    <w:p>
      <w:pPr>
        <w:pStyle w:val="Normal"/>
        <w:spacing w:lineRule="auto" w:line="360"/>
        <w:ind w:firstLine="720"/>
        <w:jc w:val="both"/>
        <w:rPr>
          <w:lang w:val="en-US"/>
        </w:rPr>
      </w:pPr>
      <w:r>
        <w:rPr/>
        <w:t xml:space="preserve">Απόφαση σταθμός υπέρ της απόλυτης απαγόρευσης χρήσης παρανόμως κτηθέντων αποδεικτικών μέσων υπήρξε η απόφαση του 1966 του </w:t>
      </w:r>
      <w:r>
        <w:rPr>
          <w:lang w:val="en-US"/>
        </w:rPr>
        <w:t>Supreme</w:t>
      </w:r>
      <w:r>
        <w:rPr/>
        <w:t xml:space="preserve"> </w:t>
      </w:r>
      <w:r>
        <w:rPr>
          <w:lang w:val="en-US"/>
        </w:rPr>
        <w:t>Court</w:t>
      </w:r>
      <w:r>
        <w:rPr/>
        <w:t xml:space="preserve"> </w:t>
      </w:r>
      <w:r>
        <w:rPr>
          <w:lang w:val="en-US"/>
        </w:rPr>
        <w:t>Miranda</w:t>
      </w:r>
      <w:r>
        <w:rPr/>
        <w:t xml:space="preserve"> </w:t>
      </w:r>
      <w:r>
        <w:rPr>
          <w:lang w:val="en-US"/>
        </w:rPr>
        <w:t>v</w:t>
      </w:r>
      <w:r>
        <w:rPr/>
        <w:t xml:space="preserve">. </w:t>
      </w:r>
      <w:r>
        <w:rPr>
          <w:lang w:val="en-US"/>
        </w:rPr>
        <w:t>Arizona</w:t>
      </w:r>
      <w:r>
        <w:rPr/>
        <w:t xml:space="preserve">. Στη συγκεκριμένη υπόθεση ο </w:t>
      </w:r>
      <w:r>
        <w:rPr>
          <w:lang w:val="en-US"/>
        </w:rPr>
        <w:t>Ernesto</w:t>
      </w:r>
      <w:r>
        <w:rPr/>
        <w:t xml:space="preserve"> </w:t>
      </w:r>
      <w:r>
        <w:rPr>
          <w:lang w:val="en-US"/>
        </w:rPr>
        <w:t>Miranda</w:t>
      </w:r>
      <w:r>
        <w:rPr/>
        <w:t xml:space="preserve"> κατηγορούνταν για απαγωγή και βιασμό ενός παιδιού. Ο  </w:t>
      </w:r>
      <w:r>
        <w:rPr>
          <w:lang w:val="en-US"/>
        </w:rPr>
        <w:t>Ernesto</w:t>
      </w:r>
      <w:r>
        <w:rPr/>
        <w:t xml:space="preserve"> </w:t>
      </w:r>
      <w:r>
        <w:rPr>
          <w:lang w:val="en-US"/>
        </w:rPr>
        <w:t>Miranda</w:t>
      </w:r>
      <w:r>
        <w:rPr/>
        <w:t xml:space="preserve">, μολονότι το παιδί αναγνώρισε στο πρόσωπο του κατηγορουμένου τον απαγωγέα και βιαστή του, αθωώθηκε από το </w:t>
      </w:r>
      <w:r>
        <w:rPr>
          <w:lang w:val="en-US"/>
        </w:rPr>
        <w:t>Supreme</w:t>
      </w:r>
      <w:r>
        <w:rPr/>
        <w:t xml:space="preserve"> </w:t>
      </w:r>
      <w:r>
        <w:rPr>
          <w:lang w:val="en-US"/>
        </w:rPr>
        <w:t>Court</w:t>
      </w:r>
      <w:r>
        <w:rPr/>
        <w:t xml:space="preserve">, διότι το μοναδικό στοιχείο που απεδείκνυε την ενοχή του ήταν η παρανόμως και βιαίως αποσπασθείσα ομολογία του. Παρανόμως, διότι η αστυνομία εισέβαλλε αργά το βράδυ στην οικία του, ενώ αυτός κοιμόταν, τον μετέφερε στο αστυνομικό τμήμα και δια μέσου σχετικά βίαιων ανακριτικών μεθόδων και κυρίως χωρίς να του αναφέρουν οι αστυνομικοί τα δικαιώματα του – </w:t>
      </w:r>
      <w:r>
        <w:rPr>
          <w:lang w:val="en-US"/>
        </w:rPr>
        <w:t>Miranda</w:t>
      </w:r>
      <w:r>
        <w:rPr/>
        <w:t>’</w:t>
      </w:r>
      <w:r>
        <w:rPr>
          <w:lang w:val="en-US"/>
        </w:rPr>
        <w:t>s</w:t>
      </w:r>
      <w:r>
        <w:rPr/>
        <w:t xml:space="preserve"> </w:t>
      </w:r>
      <w:r>
        <w:rPr>
          <w:lang w:val="en-US"/>
        </w:rPr>
        <w:t>Rule</w:t>
      </w:r>
      <w:r>
        <w:rPr/>
        <w:t xml:space="preserve">, </w:t>
      </w:r>
      <w:r>
        <w:rPr>
          <w:lang w:val="en-US"/>
        </w:rPr>
        <w:t>Miranda</w:t>
      </w:r>
      <w:r>
        <w:rPr/>
        <w:t>’</w:t>
      </w:r>
      <w:r>
        <w:rPr>
          <w:lang w:val="en-US"/>
        </w:rPr>
        <w:t>s</w:t>
      </w:r>
      <w:r>
        <w:rPr/>
        <w:t xml:space="preserve"> </w:t>
      </w:r>
      <w:r>
        <w:rPr>
          <w:lang w:val="en-US"/>
        </w:rPr>
        <w:t>Warning</w:t>
      </w:r>
      <w:r>
        <w:rPr/>
        <w:t xml:space="preserve"> – του απέσπασαν την ομολογία του για το έγκλημα . Το Δικαστήριο στο αιτιολογικό της  αποφάσεως του εξέφρασε μάλιστα την άποψη ότι ήταν προτιμότερο να αφεθεί ελεύθερος ένας εγκληματίας παρά να νομιμοποιηθεί δια μέσου της δικαστικής αποφάσεως μία παράνομη πράξη των αστυνομικών οργάνων.</w:t>
      </w:r>
    </w:p>
    <w:p>
      <w:pPr>
        <w:pStyle w:val="Heading3"/>
        <w:rPr>
          <w:i/>
          <w:i/>
          <w:iCs/>
          <w:sz w:val="24"/>
          <w:szCs w:val="24"/>
        </w:rPr>
      </w:pPr>
      <w:bookmarkStart w:id="7" w:name="__RefHeading___Toc133087334"/>
      <w:bookmarkEnd w:id="7"/>
      <w:r>
        <w:rPr>
          <w:i/>
          <w:iCs/>
          <w:sz w:val="24"/>
          <w:szCs w:val="24"/>
        </w:rPr>
        <w:t>Γ.4. Α.Π.169/1864</w:t>
      </w:r>
    </w:p>
    <w:p>
      <w:pPr>
        <w:pStyle w:val="Normal"/>
        <w:spacing w:lineRule="auto" w:line="360"/>
        <w:ind w:firstLine="720"/>
        <w:jc w:val="both"/>
        <w:rPr/>
      </w:pPr>
      <w:r>
        <w:rPr/>
        <w:t>Στην Ελλάδα στην απόφαση του Αρείου Πάγου 169/1893 ο εισαγγελέας Τσιβανόπουλος αναφέρει στην εισήγηση του ότι «το έγκλημα δεν δύναται να αποτελέσει απόδειξη άλλου εγκλήματος». Κι εν προκειμένω το έγκλημα που δε μπορεί να αποτελέσει απόδειξη άλλου εγκλήματος ήταν μία παρανόμως κτηθείσα επιστολή και αποτελούσε έγκλημα, διότι το α. 20 του Συντάγματος του 1864 κατοχύρωνε το απολύτως απαραβίαστο δικαίωμα της ελευθερίας επικοινωνίας.</w:t>
      </w:r>
    </w:p>
    <w:p>
      <w:pPr>
        <w:pStyle w:val="Heading3"/>
        <w:rPr/>
      </w:pPr>
      <w:bookmarkStart w:id="8" w:name="__RefHeading___Toc133087335"/>
      <w:bookmarkEnd w:id="8"/>
      <w:r>
        <w:rPr>
          <w:sz w:val="24"/>
          <w:szCs w:val="24"/>
        </w:rPr>
        <w:t>Δ. ΘΕΩΡΗΤΙΚΗ ΑΝΤΙΜΕΤΩΠΙΣΗ ΤΗΣ ΑΠΑΓΟΡΕΥΣΗΣ ΧΡΗΣΗΣ ΠΑΡΑΝΟΜΩΣ ΚΤΗΘΕΝΤΩΝ ΑΠΟΔΕΙΚΤΙΚΩΝ ΜΕΣΩΝ</w:t>
      </w:r>
    </w:p>
    <w:p>
      <w:pPr>
        <w:pStyle w:val="Heading3"/>
        <w:rPr>
          <w:i/>
          <w:i/>
          <w:iCs/>
          <w:sz w:val="24"/>
          <w:szCs w:val="24"/>
        </w:rPr>
      </w:pPr>
      <w:bookmarkStart w:id="9" w:name="__RefHeading___Toc133087336"/>
      <w:bookmarkEnd w:id="9"/>
      <w:r>
        <w:rPr>
          <w:i/>
          <w:iCs/>
          <w:sz w:val="24"/>
          <w:szCs w:val="24"/>
        </w:rPr>
        <w:t>Δ.1. Απόλυτη Απαγόρευση</w:t>
      </w:r>
    </w:p>
    <w:p>
      <w:pPr>
        <w:pStyle w:val="Normal"/>
        <w:spacing w:lineRule="auto" w:line="360"/>
        <w:ind w:firstLine="720"/>
        <w:jc w:val="both"/>
        <w:rPr/>
      </w:pPr>
      <w:r>
        <w:rPr/>
        <w:t>Θεωρητικοί του δικαίου υποστήριξαν – ακόμη και πριν από την αναθεώρηση του 2001 – την άποψη ότι το δικαίωμα της ελεύθερης επικοινωνίας και η αναγωγή του σε απαραβίαστο απόρρητο συνεπάγεται κατηγορηματική δέσμευση της δικαστικής αρχής.</w:t>
      </w:r>
      <w:r>
        <w:rPr>
          <w:rStyle w:val="FootnoteCharacters"/>
          <w:rStyle w:val="FootnoteAnchor"/>
        </w:rPr>
        <w:footnoteReference w:id="3"/>
      </w:r>
      <w:r>
        <w:rPr/>
        <w:t xml:space="preserve"> Μόνο το ίδιο το άρθρο 19 παρ. 1 εδ. β΄ Σ. ορίζει τις περιπτώσεις υπό τις οποίες επιτρέπεται να αρθεί το απόρρητο . ( «Νόμος ορίζει τις εγγυήσεις υπό τις οποίες η δικαστική αρχή δεν δεσμεύεται από το απόρρητο  για λόγους εθνικής ασφάλειας ή για τη διακρίβωση ιδιαιτέρως σοβαρών εγκλημάτων). Σε κάθε άλλη περίπτωση η δικαστική αρχή δεσμεύεται. Μία έννομη τάξη που στηρίζεται στην αρχή του κράτους δικαίου δεν μπορεί παρά να προϋποθέτει τη νομιμότητα των προσαγόμενων αποδεικτικών μέσων. Η όποια έννοια απονομής της δικαιοσύνης φαίνεται να αναιρείται σε οποιοδήποτε στάδιο της διαδικασίας υπάρχει παράβαση νόμου. Οι αποδεικτικές απαγορεύσεις δεν εξαντλούνται σε αυτές που αναφέρει ο Κώδικας Ποινικής Δικονομίας, αλλά εκτός από αυτές, υπάρχουν και εκείνες που προκύπτουν λογικά από τα συνταγματικά κατοχυρωμένα δικαιώματα του ανθρώπου, η παράβαση των οποίων χάριν της αποδεικτικής διαδικασίας δεν είναι θεμιτή.</w:t>
      </w:r>
      <w:r>
        <w:rPr>
          <w:rStyle w:val="FootnoteCharacters"/>
          <w:rStyle w:val="FootnoteAnchor"/>
        </w:rPr>
        <w:footnoteReference w:id="4"/>
      </w:r>
      <w:r>
        <w:rPr/>
        <w:t xml:space="preserve"> Η διάταξη του α. 19 παρ. 3 θα πρέπει να γίνει αντιληπτή ως μερική έκφραση της γενικής αρχής, σύμφωνα με την οποία απαγορεύεται η χρήση αποδεικτικών μέσων που έχουν αποκτηθεί με αντισυνταγματικό τρόπο.</w:t>
      </w:r>
      <w:r>
        <w:rPr>
          <w:rStyle w:val="FootnoteCharacters"/>
          <w:rStyle w:val="FootnoteAnchor"/>
        </w:rPr>
        <w:footnoteReference w:id="5"/>
      </w:r>
      <w:r>
        <w:rPr/>
        <w:t>. Τα αποδεικτικά μέσα που αποκτώνται κατά παράβαση των άρθρων 9, 9</w:t>
      </w:r>
      <w:r>
        <w:rPr>
          <w:vertAlign w:val="superscript"/>
        </w:rPr>
        <w:t>Α</w:t>
      </w:r>
      <w:r>
        <w:rPr/>
        <w:t xml:space="preserve">, και 19 απαγορεύεται να χρησιμοποιούνται με οποιονδήποτε τρόπο, σε οποιαδήποτε διαδικασία και ενώπιον οποιουδήποτε οργάνου, δικαστικού, εισαγγελικού, ανακριτικού κοινοβουλευτικού ή άλλου. </w:t>
      </w:r>
      <w:r>
        <w:rPr>
          <w:rStyle w:val="FootnoteCharacters"/>
          <w:rStyle w:val="FootnoteAnchor"/>
        </w:rPr>
        <w:footnoteReference w:id="6"/>
      </w:r>
      <w:r>
        <w:rPr/>
        <w:t xml:space="preserve"> </w:t>
      </w:r>
    </w:p>
    <w:p>
      <w:pPr>
        <w:pStyle w:val="Normal"/>
        <w:spacing w:lineRule="auto" w:line="360"/>
        <w:ind w:firstLine="720"/>
        <w:jc w:val="both"/>
        <w:rPr/>
      </w:pPr>
      <w:r>
        <w:rPr/>
        <w:t>Ενδεχομένως η απόλυτη απαγόρευση χρήσης αθεμίτως συλλεγέντων αποδεικτικών μέσων να αποτελεί κάτι το ιδεατό μία ευχή της έννομης τάξης</w:t>
      </w:r>
      <w:r>
        <w:rPr>
          <w:rStyle w:val="FootnoteCharacters"/>
          <w:rStyle w:val="FootnoteAnchor"/>
        </w:rPr>
        <w:footnoteReference w:id="7"/>
      </w:r>
      <w:r>
        <w:rPr/>
        <w:t>, καθώς η απόλυτη απαγόρευση χρήσης παρανόμως κτηθέντων αποδεικτικών μέσων  ισοδυναμεί με την απόλυτη προστασία της ιδιωτικής σφαίρας και της σωματικής και ψυχικής ακεραιότητας του ατόμου.</w:t>
      </w:r>
    </w:p>
    <w:p>
      <w:pPr>
        <w:pStyle w:val="Heading3"/>
        <w:rPr>
          <w:i/>
          <w:i/>
          <w:iCs/>
          <w:sz w:val="24"/>
          <w:szCs w:val="24"/>
        </w:rPr>
      </w:pPr>
      <w:bookmarkStart w:id="10" w:name="__RefHeading___Toc133087337"/>
      <w:bookmarkEnd w:id="10"/>
      <w:r>
        <w:rPr>
          <w:i/>
          <w:iCs/>
          <w:sz w:val="24"/>
          <w:szCs w:val="24"/>
        </w:rPr>
        <w:t>Δ.2. Σχετική Απαγόρευση – Κριτική της θεωρίας περί απόλύτου απαγορεύσεως</w:t>
      </w:r>
    </w:p>
    <w:p>
      <w:pPr>
        <w:pStyle w:val="Heading3"/>
        <w:rPr>
          <w:i/>
          <w:i/>
          <w:iCs/>
          <w:sz w:val="24"/>
          <w:szCs w:val="24"/>
        </w:rPr>
      </w:pPr>
      <w:bookmarkStart w:id="11" w:name="__RefHeading___Toc133087338"/>
      <w:r>
        <w:rPr>
          <w:i/>
          <w:iCs/>
          <w:sz w:val="24"/>
          <w:szCs w:val="24"/>
        </w:rPr>
        <w:t>Δ.2.1. Απαγόρευση χρήσης αποδεικτικών μέσων που αποκτήθηκαν με παραβίαση κι άλλων άρθρων του Συντάγματος, πέραν των α. 9, 9</w:t>
      </w:r>
      <w:r>
        <w:rPr>
          <w:i/>
          <w:iCs/>
          <w:sz w:val="24"/>
          <w:szCs w:val="24"/>
          <w:vertAlign w:val="superscript"/>
        </w:rPr>
        <w:t>Α</w:t>
      </w:r>
      <w:r>
        <w:rPr>
          <w:i/>
          <w:iCs/>
          <w:sz w:val="24"/>
          <w:szCs w:val="24"/>
        </w:rPr>
        <w:t>, και 19 Σ.</w:t>
      </w:r>
      <w:bookmarkEnd w:id="11"/>
      <w:r>
        <w:rPr>
          <w:i/>
          <w:iCs/>
          <w:sz w:val="24"/>
          <w:szCs w:val="24"/>
        </w:rPr>
        <w:t xml:space="preserve"> </w:t>
      </w:r>
    </w:p>
    <w:p>
      <w:pPr>
        <w:pStyle w:val="Normal"/>
        <w:spacing w:lineRule="auto" w:line="360"/>
        <w:ind w:firstLine="720"/>
        <w:jc w:val="both"/>
        <w:rPr/>
      </w:pPr>
      <w:r>
        <w:rPr/>
        <w:t>Κατά πόσο όμως μέσα σε μία δημοκρατικά δομημένη κοινωνία χωρούν στοιχεία απολυτότητας; Εξ’ αφορμής του ότι μία τέτοια απόλυτη θέση μπορεί να οδηγήσει στην ακραία κατάσταση να καταδικασθεί  και να διαπομπεφθεί ένας αθώος, η θεωρία της απόλυτης ακυρότητας έχει δεχθεί οξεία κριτική, από τους υποστηρικτές της αντίθετης άποψης (δηλ. της σχετικής απαγόρευσης).</w:t>
      </w:r>
    </w:p>
    <w:p>
      <w:pPr>
        <w:pStyle w:val="Normal"/>
        <w:spacing w:lineRule="auto" w:line="360"/>
        <w:ind w:firstLine="720"/>
        <w:jc w:val="both"/>
        <w:rPr/>
      </w:pPr>
      <w:r>
        <w:rPr/>
        <w:t xml:space="preserve">Κατ’ αρχήν ως προς το α. 19 παρ. 3 Σ., το οποίο όπως προειπώθηκε φαίνεται να προκρίνει την εκδοχή της απόλυτης απαγόρευσης, προκύπτει ο προβληματισμός γιατί ο αναθεωρητικός νομοθέτης προτίμησε να θέσει υπό το καθεστώς της απόλυτης απαγόρευσης αποδεικτικά μέσα που έχουν αποκτηθεί κατά παράβαση </w:t>
      </w:r>
      <w:r>
        <w:rPr>
          <w:b/>
          <w:bCs/>
        </w:rPr>
        <w:t>μόνο</w:t>
      </w:r>
      <w:r>
        <w:rPr/>
        <w:t xml:space="preserve"> των άρθρων 9, 9</w:t>
      </w:r>
      <w:r>
        <w:rPr>
          <w:vertAlign w:val="superscript"/>
        </w:rPr>
        <w:t>Α</w:t>
      </w:r>
      <w:r>
        <w:rPr/>
        <w:t>, και 19Σ. Θα απαντούσε κανείς ότι πρόκειται για έννομα αγαθά που στο σύνολό τους συναπαρτίζουν την έννοια της ιδιωτικής σφαίρας του ατόμου και αφορούν κάθε πτυχή της ιδιωτικής και προσωπικής ζωής του με συνέπεια να χρειάζεται να προστατεύονται απολύτως έναντι πάντων (κράτους και ιδιωτών).</w:t>
      </w:r>
    </w:p>
    <w:p>
      <w:pPr>
        <w:pStyle w:val="Normal"/>
        <w:spacing w:lineRule="auto" w:line="360"/>
        <w:ind w:firstLine="720"/>
        <w:jc w:val="both"/>
        <w:rPr/>
      </w:pPr>
      <w:r>
        <w:rPr/>
        <w:t>Αλήθεια όμως το δικαίωμα προστασίας της σωματικής και ψυχικής ακεραιότητας (α. 7 Σ.) δεν αποτελεί και αυτό ένα από τα ύψιστα αγαθά που χρήζουν ανάλογης προστασίας; Βάσει του α. 19 παρ.3 Σ., όπως ακριβώς είναι διατυπωμένο στο κείμενο του Συντάγματος, αποδεικτικό μέσο που αποκτάται κατά παράβαση του α.7 του Σ. (δηλ. με βασανιστήρια) θα πρέπει  τελικά να γίνει δεκτό από τον δικαστή. Η προστασία της σωματικής και ψυχικής ακεραιότητας όμως αποτελεί όχι μόνο πρόκριμα για την εκ των υστέρων ελεύθερη ανάπτυξη όλων των άλλων πτυχών της προσωπικότητας και της ιδιωτικής σφαίρας του ατόμου (α. 9, 9</w:t>
      </w:r>
      <w:r>
        <w:rPr>
          <w:vertAlign w:val="superscript"/>
        </w:rPr>
        <w:t>Α</w:t>
      </w:r>
      <w:r>
        <w:rPr/>
        <w:t xml:space="preserve"> και 19 Σ.), αλλά πρωτίστως για την προστασία της ανθρώπινης αξιοπρέπειας (α.2 Σ.)</w:t>
      </w:r>
    </w:p>
    <w:p>
      <w:pPr>
        <w:pStyle w:val="Heading3"/>
        <w:rPr>
          <w:i/>
          <w:i/>
          <w:iCs/>
          <w:sz w:val="24"/>
          <w:szCs w:val="24"/>
        </w:rPr>
      </w:pPr>
      <w:bookmarkStart w:id="12" w:name="__RefHeading___Toc133087339"/>
      <w:bookmarkEnd w:id="12"/>
      <w:r>
        <w:rPr>
          <w:i/>
          <w:iCs/>
          <w:sz w:val="24"/>
          <w:szCs w:val="24"/>
        </w:rPr>
        <w:t>Δ.2.2.  Πρακτική εναρμόνιση των συγκρουόμενων εννόμων αγαθών</w:t>
      </w:r>
    </w:p>
    <w:p>
      <w:pPr>
        <w:pStyle w:val="Normal"/>
        <w:spacing w:lineRule="auto" w:line="360"/>
        <w:ind w:firstLine="720"/>
        <w:jc w:val="both"/>
        <w:rPr/>
      </w:pPr>
      <w:r>
        <w:rPr/>
        <w:t>Εξάλλου ο δικαστής ευρισκόμενος μπροστά σε ένα παρανόμως κτηθέν αποδεικτικό μέσο, αντιμετωπίζει μία σύγκρουση περισσοτέρων συνταγματικά κατοχυρωμένων αγαθών, τα οποία προστατεύονται εξίσου στο Σύνταγμα βάσει της αρχής της τυπικής ισοδυναμίας των συνταγματικών διατάξεων.</w:t>
      </w:r>
    </w:p>
    <w:p>
      <w:pPr>
        <w:pStyle w:val="Normal"/>
        <w:spacing w:lineRule="auto" w:line="360"/>
        <w:ind w:firstLine="720"/>
        <w:jc w:val="both"/>
        <w:rPr/>
      </w:pPr>
      <w:r>
        <w:rPr/>
        <w:t>Η σύγκρουση όμως απαιτεί λύση, προκειμένου να απονεμηθεί δικαιοσύνη. Κι η λύση είναι η ερμηνεία των συνταγματικών διατάξεων που συγκρούονται μεταξύ τους. Και τούτο διότι το ίδιο το Σύνταγμα είναι πάνω από όλα νομοθετικό κείμενο και εξ’ αυτού του λόγου επιδέχεται ερμηνείας. Εάν ο δικαστής δεν προβεί σε ερμηνεία κι αποφασίσει να δεχθεί μία απόλυτη απαγόρευση χρήσης παρανόμως κτηθέντων αποδεικτικών μέσων – ακόμη δηλ. και εις βάρος της αθωότητας του κατηγορουμένου με συνέπεια την καταδίκη του – θα αναγνωρίζει εμμέσως ότι ορισμένες συνταγματικές διατάξεις διαθέτουν υπέρτερο τυπικό κύρος έναντι άλλων συνταγματικών προβλέψεων. Κάτι τέτοιο όμως θα σήμαινε οπισθοδρόμηση στην θεωρία που ήθελε να υπάρχουν στο κείμενο του Συντάγματος διατάξεις με περισσότερη αυξημένη τυπική ισχύ έναντι άλλων. Αν δεχτούμε ότι το α. 19 παρ. ισχύει απόλυτα, χωρίς να επιδέχεται εξαιρέσεων θα αποδεχόμασταν το υπέρτερο κύρος του έναντι οποιασδήποτε άλλης συνταγματικής διάταξης. όπως π.χ. έναντι του α. 20 παρ.1 Σ.</w:t>
      </w:r>
      <w:r>
        <w:rPr>
          <w:rStyle w:val="FootnoteCharacters"/>
          <w:rStyle w:val="FootnoteAnchor"/>
        </w:rPr>
        <w:footnoteReference w:id="8"/>
      </w:r>
      <w:r>
        <w:rPr/>
        <w:t xml:space="preserve"> </w:t>
      </w:r>
    </w:p>
    <w:p>
      <w:pPr>
        <w:pStyle w:val="Normal"/>
        <w:spacing w:lineRule="auto" w:line="360"/>
        <w:ind w:firstLine="720"/>
        <w:jc w:val="both"/>
        <w:rPr/>
      </w:pPr>
      <w:r>
        <w:rPr/>
        <w:t xml:space="preserve">Ως προς την ερμηνευτική προσέγγιση που εφαρμόζεται, το ίδιο το κείμενο του Συντάγματος καθιερώνει μία σημαντική ερμηνευτική αρχή, την αρχή της αναλογικότητας (α. 25 παρ.1: «Οι κάθε είδους περιορισμοί που μπορούν κατά το Σύνταγμα να επιβληθούν στα δικαιώματα……πρέπει να σέβονται την αρχή της αναλογικότητας»). Δομικό συστατικό της αρχής της αναλογικότητας, η στάθμιση των συγκρουόμενων αγαθών, ώστε να επιτευχθεί η πρακτική εναρμόνισή τους. Ο δικαστής επιφορτισμένος με το έργο απονομής της δικαιοσύνης καλείται να σταθμίσει </w:t>
      </w:r>
      <w:r>
        <w:rPr>
          <w:lang w:val="en-US"/>
        </w:rPr>
        <w:t>in</w:t>
      </w:r>
      <w:r>
        <w:rPr/>
        <w:t xml:space="preserve"> </w:t>
      </w:r>
      <w:r>
        <w:rPr>
          <w:lang w:val="en-US"/>
        </w:rPr>
        <w:t>concreto</w:t>
      </w:r>
      <w:r>
        <w:rPr/>
        <w:t xml:space="preserve"> αν θα επιβληθούν περιορισμοί στο δικαίωμα απόδειξης ή στο αντίρροπο δικαίωμα και καλείται να συμπεριλάβει στη στάθμιση αυτή έναν σύνθετο έλεγχο αναλογικότητας.</w:t>
      </w:r>
      <w:r>
        <w:rPr>
          <w:rStyle w:val="FootnoteCharacters"/>
          <w:rStyle w:val="FootnoteAnchor"/>
        </w:rPr>
        <w:footnoteReference w:id="9"/>
      </w:r>
      <w:r>
        <w:rPr/>
        <w:t xml:space="preserve"> </w:t>
      </w:r>
    </w:p>
    <w:p>
      <w:pPr>
        <w:pStyle w:val="Normal"/>
        <w:spacing w:lineRule="auto" w:line="360"/>
        <w:ind w:firstLine="720"/>
        <w:jc w:val="both"/>
        <w:rPr/>
      </w:pPr>
      <w:r>
        <w:rPr/>
        <w:t xml:space="preserve">Αποδοχή της απόλυτης απαγόρευσης εν προκειμένω σημαίνει απαγόρευση του αθώου κατηγορουμένου να επικαλεστεί το μοναδικό αποδεικτικό μέσο που διαθέτει, έστω κι αν είναι αθεμίτως συλλεχθέν. Βάσει της συνταγματικώς κατοχυρωμένης αρχής της αναλογικότητας , ο δικαστής στη συγκεκριμένη περίπτωση του αθώου κατηγορουμένου οφείλει να εξετάσει το παρανόμως κτηθέν αποδεικτικό μέσο και να σταθμίσει τα έννομα αγαθά που συγκρούονται ενώπιόν του. Θα σταθμίσει από τη μία πλευρά το δικαίωμα δικαστικής προστασίας , ανθρώπινης αξίας και προσωπικής ελευθερίας και από την άλλη θα εξετάσει τον τρόπο κτήσης του παρανόμως κτηθέντος αποδεικτικού μέσου , το είδος και τον βαθμό προσβολής του αντίρροπου εννόμου συμφέροντος καθώς και το ζήτημα του κατά πόσο το αθεμίτως κτηθέν αποδεικτικό μέσο αποδεικνύει άμεσα τον ισχυρισμό του προσώπου που το επικαλείται. Αν το παρανόμως κτηθέν αποδεικτικό μέσο δεν είναι το μόνο αποδεικτικό μέσο, τότε δεν υφίσταται δίλημμα, αφού αυτό το μέσο δεν συμπληρώνει τα στοιχεία της αναγκαιότητας. </w:t>
      </w:r>
    </w:p>
    <w:p>
      <w:pPr>
        <w:pStyle w:val="Normal"/>
        <w:spacing w:lineRule="auto" w:line="360"/>
        <w:ind w:firstLine="720"/>
        <w:jc w:val="both"/>
        <w:rPr/>
      </w:pPr>
      <w:r>
        <w:rPr/>
        <w:t>Αυτή η σχετική απαγόρευση χρήσης παρανόμως κτηθέντων αποδεικτικών μέσων είχε εμπεδωθεί στην πράξη πολύ πριν από την αναθεώρηση του 2001. Το α. 19 παρ.3 δεν άλλαξε σε τίποτα τα πράγματα, καθώς η νομολογία δεχόταν και δέχεται ως κανόνα την απαγόρευση χρήσης παρανόμως κτηθέντων αποδεικτικών μέσων για την κήρυξη της ενοχής, ερειδόμενη κυρίως στα α. 9, 9</w:t>
      </w:r>
      <w:r>
        <w:rPr>
          <w:vertAlign w:val="superscript"/>
        </w:rPr>
        <w:t>Α</w:t>
      </w:r>
      <w:r>
        <w:rPr/>
        <w:t xml:space="preserve">, 19 Σ. και 177παρ. 2 Κ.Π.Δ. (Αποδεικτικά μέσα που έχουν αποκτηθεί με αξιόποινες πράξεις δεν λαμβάνονται υπόψη για την κήρυξη της ενοχής). Δέχεται όμως τη χρήση τους για την υπεράσπιση του κατηγορουμένου με ένα επιχείρημα </w:t>
      </w:r>
      <w:r>
        <w:rPr>
          <w:lang w:val="en-US"/>
        </w:rPr>
        <w:t>a</w:t>
      </w:r>
      <w:r>
        <w:rPr/>
        <w:t xml:space="preserve"> </w:t>
      </w:r>
      <w:r>
        <w:rPr>
          <w:lang w:val="en-US"/>
        </w:rPr>
        <w:t>contrario</w:t>
      </w:r>
      <w:r>
        <w:rPr/>
        <w:t xml:space="preserve"> εκπορευόμενο επίσης από το α. 177 παρ.2 (αφού παράνομα αποδεικτικά μέσα δεν λαμβάνονται υπόψη για την κήρυξη της ενοχής εξ’ αντιδιαστολής λαμβάνονται υπόψη για την κήρυξη της αθωότητας ).</w:t>
      </w:r>
    </w:p>
    <w:p>
      <w:pPr>
        <w:pStyle w:val="Normal"/>
        <w:spacing w:lineRule="auto" w:line="360"/>
        <w:ind w:firstLine="720"/>
        <w:jc w:val="both"/>
        <w:rPr/>
      </w:pPr>
      <w:r>
        <w:rPr/>
        <w:t>Εξ’ άλλου ενδεχόμενη καταδίκη ενός αθώου, θα προσέβαλλε βαρύτερα την έννομη τάξη από την παραβίαση της διάταξης στην οποία θεμελιώνεται η απαγόρευση, καθώς υπέρ της αξιοποίησης ενός παρανόμως κτηθέντος αποδεικτικού μέσου βαραίνει στην πλάστιγγα εκτός από την αναζήτηση της ουσιαστικής αλήθειας και η προστασία της ελευθερίας και της κοινωνικής υπόστασης του «κατηγορουμένου».</w:t>
      </w:r>
    </w:p>
    <w:p>
      <w:pPr>
        <w:pStyle w:val="Heading3"/>
        <w:rPr>
          <w:sz w:val="24"/>
          <w:szCs w:val="24"/>
        </w:rPr>
      </w:pPr>
      <w:bookmarkStart w:id="13" w:name="__RefHeading___Toc133087340"/>
      <w:bookmarkEnd w:id="13"/>
      <w:r>
        <w:rPr>
          <w:sz w:val="24"/>
          <w:szCs w:val="24"/>
        </w:rPr>
        <w:t>Ε. ΝΟΜΟΛΟΓΙΑΚΗ ΑΝΤΙΜΕΤΩΠΙΣΗ ΤΗΣ ΑΠΑΓΟΡΕΥΣΗΣ ΧΡΗΣΗΣ ΠΑΡΑΝΟΜΩΣ ΚΤΗΘΕΝΤΩΝ ΑΠΟΔΕΙΚΤΙΚΩΝ ΜΕΣΩΝ</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t>Η νομολογία παρουσίασε διακυμάνσεις, όπως και η θεωρία.. Η παλαιότερη νομολογία του Αρείου Πάγου, τουλάχιστον προ του 1990, δεχόταν κατά κανόνα ότι η χρήση παρανόμως κτηθέντων αποδεικτικών μέσων στην ποινική δίκη είναι επιτρεπτή σε κάθε περίπτωση, άρα και για την υπεράσπιση του κατηγορουμένου. Σε δίκες με αντικείμενο ιδιωτική διαφορά (συνήθως, αλλά όχι μόνο, δίκες διαζυγίου) η νομολογία δεχόταν ως επί το πλείστον ως παραδεκτό αποδεικτικό μέσο λ.χ. μαγνητοταινίες, οι οποίες περιείχαν συνομιλίες που ήταν προϊόντα υποκλοπής. Για να δικαιολογήσει το παραδεκτό τέτοιων αποδεικτικών μέσων, η νομολογία είτε αρνείτο τη δέσμευση των ιδιωτών στις μεταξύ τους σχέσεις από τη συνταγματική εγγύηση του απορρήτου είτε χρησιμοποιούσε ως κανόνα ελέγχου τις συνταγματικές διατάξεις για την προστασία της ανθρώπινης αξίας και την ελεύθερη ανάπτυξη της προσωπικότητας, αρνούμενη ότι στη συγκεκριμένη περίπτωση παραβιάζονται οι διατάξεις αυτές. Κατά κανόνα η ηχογράφηση τηλεφωνήματος του ενός συζύγου από τον άλλο εθεωρείτο ότι δεν αποτελεί παράνομη προσβολή της προσωπικότητας, εφόσον η παραβίαση του απορρήτου της ιδιωτικής ζωής «αναφέρεται στην τήρηση της εις τον δεσμό του γάμου οφειλομένης συμπεριφοράς και υπάρχουσι δεδικαιολογημένοι λόγοι ή εύλογαι αφορμαί». Νομολογιακή στροφή σημειώνεται κατά τη διάρκεια της δεκαετίας του ’90, υπό την έννοια ότι αναγνωρίζεται σαφώς ως κανόνας η απαγόρευση της δικονομικής χρήσης παρανόμως κτηθέντων αποδεικτικών μέσων και οριοθετούνται στενά οι εξαιρέσεις από τον κανόνα αυτό (17/93, 9/94, 589/94 Α.Π.</w:t>
      </w:r>
      <w:r>
        <w:rPr>
          <w:rStyle w:val="FootnoteCharacters"/>
          <w:rStyle w:val="FootnoteAnchor"/>
        </w:rPr>
        <w:footnoteReference w:id="10"/>
      </w:r>
      <w:r>
        <w:rPr/>
        <w:t xml:space="preserve">) </w:t>
      </w:r>
      <w:r>
        <w:rPr>
          <w:rStyle w:val="FootnoteCharacters"/>
          <w:rStyle w:val="FootnoteAnchor"/>
        </w:rPr>
        <w:footnoteReference w:id="11"/>
      </w:r>
      <w:r>
        <w:rPr/>
        <w:t>,</w:t>
      </w:r>
      <w:r>
        <w:rPr>
          <w:rStyle w:val="FootnoteCharacters"/>
          <w:rStyle w:val="FootnoteAnchor"/>
        </w:rPr>
        <w:footnoteReference w:id="12"/>
      </w:r>
      <w:r>
        <w:rPr/>
        <w:t xml:space="preserve"> .</w:t>
      </w:r>
    </w:p>
    <w:p>
      <w:pPr>
        <w:pStyle w:val="Normal"/>
        <w:spacing w:lineRule="auto" w:line="360"/>
        <w:ind w:firstLine="720"/>
        <w:jc w:val="both"/>
        <w:rPr/>
      </w:pPr>
      <w:r>
        <w:rPr/>
        <w:t xml:space="preserve">Μπορεί να διακηρύσσεται από τη νομολογία (βλ. 1/01 Α.Π., 42/04 Α.Π., 17/93 Α.Π.) ότι η απονομή της δικαιοσύνης δεν πρέπει να γίνεται έναντι οιουδήποτε τιμήματος, αλλ’ όμως όταν ένα παρανόμως κτηθέν αποδεικτικό μέσο αποτελεί </w:t>
      </w:r>
      <w:r>
        <w:rPr>
          <w:b/>
          <w:bCs/>
        </w:rPr>
        <w:t>τη μόνη απόδειξη της αθωότητας</w:t>
      </w:r>
      <w:r>
        <w:rPr/>
        <w:t xml:space="preserve"> του κατηγορουμένου, ο δικαστής δεν πρέπει να διστάζει να το χρησιμοποιήσει., και να θεωρήσει ότι κάμπτεται ο κανόνας του α. 19 παρ. 3 (Α.Π. 42/04</w:t>
      </w:r>
      <w:r>
        <w:rPr>
          <w:rStyle w:val="FootnoteCharacters"/>
          <w:rStyle w:val="FootnoteAnchor"/>
        </w:rPr>
        <w:footnoteReference w:id="13"/>
      </w:r>
      <w:r>
        <w:rPr/>
        <w:t>).</w:t>
      </w:r>
    </w:p>
    <w:p>
      <w:pPr>
        <w:pStyle w:val="Heading3"/>
        <w:rPr>
          <w:sz w:val="24"/>
          <w:szCs w:val="24"/>
        </w:rPr>
      </w:pPr>
      <w:bookmarkStart w:id="14" w:name="__RefHeading___Toc133087341"/>
      <w:r>
        <w:rPr>
          <w:sz w:val="24"/>
          <w:szCs w:val="24"/>
        </w:rPr>
        <w:t>Στ. ΕΥΡΩΠΑΪΚΗ ΣΥΜΒΑΣΗ ΤΩΝ ΔΙΚΑΙΩΜΑΤΩΝ ΤΟΥ ΑΝΘΡΩΠΟΥ ΚΑΙ ΠΑΡΑΝΟΜΑ ΑΠΟΔΕΙΚΤΙΚΑ ΜΕΣΑ</w:t>
      </w:r>
      <w:bookmarkEnd w:id="14"/>
      <w:r>
        <w:rPr>
          <w:sz w:val="24"/>
          <w:szCs w:val="24"/>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t xml:space="preserve">Η Ευρωπαϊκή Σύμβαση των Δικαιωμάτων των Ανθρώπων (στο εξής ΕΣΔΑ) δεν ρυθμίζει ρητώς το ζήτημα της απαγόρευσης χρήσης παρανόμως κτηθέντων αποδεικτικών μέσων. Το Ευρωπαϊκό Δικαστήριο Ανθρωπίνων Δικαιωμάτων (στο εξής ΕΔΑΔ) κρίνει ότι δεν θα μπορούσε να αποκλείσει κατ’ αρχήν και αφηρημένα το παραδεκτό μιας απόδειξης, η οποία αποκτήθηκε χωρίς να τηρηθούν οι διατάξεις του εθνικού δικαίου. Στα εθνικά δικαστήρια αρμόζει να εκτιμήσουν τα αποδεικτικά μέσα που προσάγονται και το </w:t>
      </w:r>
      <w:r>
        <w:rPr>
          <w:b/>
          <w:bCs/>
        </w:rPr>
        <w:t>σημαντικό αυτών τα οποία ένα μέρος επιθυμεί να παραχθούν.</w:t>
      </w:r>
      <w:r>
        <w:rPr/>
        <w:t xml:space="preserve"> Το ΕΔΑΔ έχει ως καθήκον να ερευνήσει, εάν η διαδικασία θεωρούμενη στο σύνολό της συμπεριλαμβανομένου του τρόπου που προσήχθη η απόδειξη περιβάλλεται τον δίκαιο χαρακτήρα, ο οποίος επιβάλλεται από το α. 6 της ΕΣΔΑ. Άρα το ΕΔΑΔ δεν αποκλείει </w:t>
      </w:r>
      <w:r>
        <w:rPr>
          <w:lang w:val="en-US"/>
        </w:rPr>
        <w:t>a</w:t>
      </w:r>
      <w:r>
        <w:rPr/>
        <w:t xml:space="preserve"> </w:t>
      </w:r>
      <w:r>
        <w:rPr>
          <w:lang w:val="en-US"/>
        </w:rPr>
        <w:t>priori</w:t>
      </w:r>
      <w:r>
        <w:rPr/>
        <w:t xml:space="preserve"> τη χρήση παρανόμως κτηθέντων αποδεικτικών μέσων ούτε καν για τη θεμελίωση της καταδίκης του κατηγορουμένου, εύλογο είναι συνεπώς να αναμένεται ότι πολλώ μάλλον δεν θα αποκλείει </w:t>
      </w:r>
      <w:r>
        <w:rPr>
          <w:lang w:val="en-US"/>
        </w:rPr>
        <w:t>a</w:t>
      </w:r>
      <w:r>
        <w:rPr/>
        <w:t xml:space="preserve"> </w:t>
      </w:r>
      <w:r>
        <w:rPr>
          <w:lang w:val="en-US"/>
        </w:rPr>
        <w:t>priori</w:t>
      </w:r>
      <w:r>
        <w:rPr/>
        <w:t xml:space="preserve">, εφόσον κληθεί να αποφασίσει, τη χρήση των μέσων αυτών για την υπεράσπιση του κατηγορουμένου. Από την οπτική γωνία της ΕΣΔΑ εκείνο που θα πρέπει να ελέγχεται για να κριθεί το θεμιτό ή μη της χρήσης «παρανόμως « κτηθέντων αποδεικτικών μέσων, είναι, εάν στη συγκεκριμένη περίπτωση η χρήση παρανόμως κτηθέντων αποδεικτικών μέσων επιδρά στον χαρακτήρα της δίκης συνολικώς ορώμενης, ως δίκαιης ή μη, υπό την έννοια του α. 6 της ΕΣΔΑ. </w:t>
      </w:r>
      <w:r>
        <w:rPr>
          <w:rStyle w:val="FootnoteCharacters"/>
          <w:rStyle w:val="FootnoteAnchor"/>
        </w:rPr>
        <w:footnoteReference w:id="14"/>
      </w:r>
      <w:r>
        <w:rPr/>
        <w:t>,</w:t>
      </w:r>
      <w:r>
        <w:rPr>
          <w:rStyle w:val="FootnoteCharacters"/>
          <w:rStyle w:val="FootnoteAnchor"/>
        </w:rPr>
        <w:footnoteReference w:id="15"/>
      </w:r>
      <w:r>
        <w:rPr/>
        <w:t xml:space="preserve"> .</w:t>
      </w:r>
    </w:p>
    <w:p>
      <w:pPr>
        <w:pStyle w:val="Heading3"/>
        <w:rPr>
          <w:sz w:val="24"/>
          <w:szCs w:val="24"/>
        </w:rPr>
      </w:pPr>
      <w:bookmarkStart w:id="15" w:name="__RefHeading___Toc133087342"/>
      <w:bookmarkEnd w:id="15"/>
      <w:r>
        <w:rPr>
          <w:sz w:val="24"/>
          <w:szCs w:val="24"/>
        </w:rPr>
        <w:t>Ζ. ΣΥΜΠΕΡΑΣΜΑ</w:t>
      </w:r>
    </w:p>
    <w:p>
      <w:pPr>
        <w:pStyle w:val="Normal"/>
        <w:spacing w:lineRule="auto" w:line="360"/>
        <w:ind w:firstLine="720"/>
        <w:jc w:val="both"/>
        <w:rPr/>
      </w:pPr>
      <w:r>
        <w:rPr/>
        <w:t xml:space="preserve">Συμπερασματικά διαπιστώνεται ότι ο δικαστής συν τω χρόνω τείνει να αποκρυσταλλώσει άποψη υπέρ της μη χρήσης παρανόμως κτηθέντων αποδεικτικών μέσων για την κήρυξη της ενοχής του κατηγορουμένου. Αντιθέτως για την απόδειξη της αθωότητας είναι προτιμότερο το δικαστήριο να δεχθεί ένα παρανόμως κτηθέν αποδεικτικό μέσο προβαίνοντας σε στάθμιση αγαθών παρά τυπολατρικά να εφαρμόσει την απόλυτη απαγόρευση που φαίνεται να κατοχυρώνεται στο α. 19 παρ. 3 του Σ. με συνέπεια να καταδικασθεί ένας αθώος. Διότι μπορεί η Δημοκρατία να αντέχει την  απελευθέρωση ενός εγκληματία (βλ. υποθ. </w:t>
      </w:r>
      <w:r>
        <w:rPr>
          <w:lang w:val="en-US"/>
        </w:rPr>
        <w:t>Miranda</w:t>
      </w:r>
      <w:r>
        <w:rPr/>
        <w:t xml:space="preserve">), αντέχει όμως το ίδιο και την κράτηση ενός αποδεδειγμένα αθώου;   </w:t>
      </w:r>
    </w:p>
    <w:p>
      <w:pPr>
        <w:pStyle w:val="Normal"/>
        <w:spacing w:lineRule="auto" w:line="360"/>
        <w:ind w:firstLine="720"/>
        <w:jc w:val="both"/>
        <w:rPr/>
      </w:pPr>
      <w:r>
        <w:rPr/>
        <w:t xml:space="preserve">        </w:t>
      </w:r>
      <w:r>
        <w:br w:type="page"/>
      </w:r>
    </w:p>
    <w:p>
      <w:pPr>
        <w:pStyle w:val="Heading3"/>
        <w:rPr/>
      </w:pPr>
      <w:bookmarkStart w:id="16" w:name="__RefHeading___Toc133087343"/>
      <w:bookmarkEnd w:id="16"/>
      <w:r>
        <w:rPr/>
        <w:t>ΣΥΝΤΟΜΟΓΡΑΦΙΕΣ</w:t>
      </w:r>
    </w:p>
    <w:p>
      <w:pPr>
        <w:pStyle w:val="Normal"/>
        <w:spacing w:lineRule="auto" w:line="360"/>
        <w:rPr/>
      </w:pPr>
      <w:r>
        <w:rPr/>
        <w:t>α……………………….άρθρο</w:t>
      </w:r>
    </w:p>
    <w:p>
      <w:pPr>
        <w:pStyle w:val="Normal"/>
        <w:spacing w:lineRule="auto" w:line="360"/>
        <w:rPr/>
      </w:pPr>
      <w:r>
        <w:rPr/>
        <w:t xml:space="preserve">Α.Π…………………….Άρειος Πάγος </w:t>
      </w:r>
    </w:p>
    <w:p>
      <w:pPr>
        <w:pStyle w:val="Normal"/>
        <w:spacing w:lineRule="auto" w:line="360"/>
        <w:rPr/>
      </w:pPr>
      <w:r>
        <w:rPr/>
        <w:t>Βλ……………………...βλέπε</w:t>
      </w:r>
    </w:p>
    <w:p>
      <w:pPr>
        <w:pStyle w:val="Normal"/>
        <w:spacing w:lineRule="auto" w:line="360"/>
        <w:rPr/>
      </w:pPr>
      <w:r>
        <w:rPr/>
        <w:t>ΕΔΑΔ………………….Ευρωπαϊκό Δικαστήριο Ανθρωπίνων Δικαιωμάτων</w:t>
      </w:r>
    </w:p>
    <w:p>
      <w:pPr>
        <w:pStyle w:val="Normal"/>
        <w:spacing w:lineRule="auto" w:line="360"/>
        <w:rPr/>
      </w:pPr>
      <w:r>
        <w:rPr/>
        <w:t>ΕλλΔνη………………..Ελληνική Δικαιοσύνη</w:t>
      </w:r>
    </w:p>
    <w:p>
      <w:pPr>
        <w:pStyle w:val="Normal"/>
        <w:spacing w:lineRule="auto" w:line="360"/>
        <w:rPr/>
      </w:pPr>
      <w:r>
        <w:rPr/>
        <w:t xml:space="preserve">ΕΣΔΑ………………….Ευρωπαϊκή Σύμαβαση </w:t>
      </w:r>
    </w:p>
    <w:p>
      <w:pPr>
        <w:pStyle w:val="Normal"/>
        <w:spacing w:lineRule="auto" w:line="360"/>
        <w:rPr/>
      </w:pPr>
      <w:r>
        <w:rPr/>
        <w:t>Κ.Π.Δ………………….Κώδικας Ποινικής Δικονομίας</w:t>
      </w:r>
    </w:p>
    <w:p>
      <w:pPr>
        <w:pStyle w:val="Normal"/>
        <w:spacing w:lineRule="auto" w:line="360"/>
        <w:rPr/>
      </w:pPr>
      <w:r>
        <w:rPr/>
        <w:t>ΝοΒ……………………Νομικό Βήμα</w:t>
      </w:r>
    </w:p>
    <w:p>
      <w:pPr>
        <w:pStyle w:val="Normal"/>
        <w:spacing w:lineRule="auto" w:line="360"/>
        <w:rPr/>
      </w:pPr>
      <w:r>
        <w:rPr/>
        <w:t>Ολομ…………………..Ολομέλεια</w:t>
      </w:r>
    </w:p>
    <w:p>
      <w:pPr>
        <w:pStyle w:val="Normal"/>
        <w:spacing w:lineRule="auto" w:line="360"/>
        <w:rPr/>
      </w:pPr>
      <w:r>
        <w:rPr/>
        <w:t>Παρ…………………….παράγραφος</w:t>
      </w:r>
    </w:p>
    <w:p>
      <w:pPr>
        <w:pStyle w:val="Normal"/>
        <w:spacing w:lineRule="auto" w:line="360"/>
        <w:rPr/>
      </w:pPr>
      <w:r>
        <w:rPr/>
        <w:t>Π.Κ…………………….Ποινικός Κώδικας</w:t>
      </w:r>
    </w:p>
    <w:p>
      <w:pPr>
        <w:pStyle w:val="Normal"/>
        <w:spacing w:lineRule="auto" w:line="360"/>
        <w:rPr/>
      </w:pPr>
      <w:r>
        <w:rPr/>
        <w:t>ΠοινΛογ……………….Ποινικός Λόγος</w:t>
      </w:r>
    </w:p>
    <w:p>
      <w:pPr>
        <w:pStyle w:val="Normal"/>
        <w:spacing w:lineRule="auto" w:line="360"/>
        <w:rPr/>
      </w:pPr>
      <w:r>
        <w:rPr/>
        <w:t>ΠοινΧρον……………...Ποινικά Χρονικά</w:t>
      </w:r>
    </w:p>
    <w:p>
      <w:pPr>
        <w:pStyle w:val="Normal"/>
        <w:spacing w:lineRule="auto" w:line="360"/>
        <w:rPr/>
      </w:pPr>
      <w:r>
        <w:rPr/>
        <w:t>Σ……………………….Σύνταγμα</w:t>
      </w:r>
    </w:p>
    <w:p>
      <w:pPr>
        <w:pStyle w:val="Normal"/>
        <w:spacing w:lineRule="auto" w:line="360"/>
        <w:rPr/>
      </w:pPr>
      <w:r>
        <w:rPr/>
        <w:t>Σελ…………………….σελίδα</w:t>
      </w:r>
    </w:p>
    <w:p>
      <w:pPr>
        <w:pStyle w:val="Normal"/>
        <w:spacing w:lineRule="auto" w:line="360"/>
        <w:rPr/>
      </w:pPr>
      <w:r>
        <w:rPr/>
      </w:r>
    </w:p>
    <w:p>
      <w:pPr>
        <w:pStyle w:val="Heading3"/>
        <w:rPr/>
      </w:pPr>
      <w:bookmarkStart w:id="17" w:name="__RefHeading___Toc133087344"/>
      <w:bookmarkEnd w:id="17"/>
      <w:r>
        <w:rPr/>
        <w:t>ΒΙΒΛΙΟΓΡΑΦΙΑ</w:t>
      </w:r>
    </w:p>
    <w:p>
      <w:pPr>
        <w:pStyle w:val="Normal"/>
        <w:numPr>
          <w:ilvl w:val="0"/>
          <w:numId w:val="2"/>
        </w:numPr>
        <w:spacing w:lineRule="auto" w:line="360"/>
        <w:rPr/>
      </w:pPr>
      <w:r>
        <w:rPr/>
        <w:t>ΒΕΝΙΖΈΛΟΣ Ευ., Το Αναθεωρητικό Κεκτημένο – Το συνταγματικό φαινόμενο στον 21</w:t>
      </w:r>
      <w:r>
        <w:rPr>
          <w:vertAlign w:val="superscript"/>
        </w:rPr>
        <w:t>ο</w:t>
      </w:r>
      <w:r>
        <w:rPr/>
        <w:t xml:space="preserve"> αιώνα και η εισφορά της αναθεώρησης του 2001, Αθήνα – Κομοτηνή 2002</w:t>
      </w:r>
    </w:p>
    <w:p>
      <w:pPr>
        <w:pStyle w:val="Normal"/>
        <w:numPr>
          <w:ilvl w:val="0"/>
          <w:numId w:val="2"/>
        </w:numPr>
        <w:spacing w:lineRule="auto" w:line="360"/>
        <w:rPr/>
      </w:pPr>
      <w:r>
        <w:rPr/>
        <w:t>ΚΑΜΙΝΗΣ Γ., Παράνομα αποδεικτικά μέσα και συνταγματική κατοχύρωση των ατομικών δικαιωμάτων – Οι αποδεικτικές απαγορεύσεις στην ποινική και πολιτική δίκη, Αθήνα – Κομοτηνή, 1998</w:t>
      </w:r>
    </w:p>
    <w:p>
      <w:pPr>
        <w:pStyle w:val="Normal"/>
        <w:numPr>
          <w:ilvl w:val="0"/>
          <w:numId w:val="2"/>
        </w:numPr>
        <w:spacing w:lineRule="auto" w:line="360"/>
        <w:rPr/>
      </w:pPr>
      <w:r>
        <w:rPr/>
        <w:t>ΟΡΦΑΝΟΥΔΑΚΗΣ Σαρ., Η αρχή της αναλογικότητας στην ελληνική έννομη τάξη, Αθήνα – Κομοτηνή, 2003</w:t>
      </w:r>
    </w:p>
    <w:p>
      <w:pPr>
        <w:pStyle w:val="Normal"/>
        <w:numPr>
          <w:ilvl w:val="0"/>
          <w:numId w:val="2"/>
        </w:numPr>
        <w:spacing w:lineRule="auto" w:line="360"/>
        <w:rPr/>
      </w:pPr>
      <w:r>
        <w:rPr/>
        <w:t>ΣΤΡΑΓΓΑ – ΗΛΙΟΠΟΥΛΟΥ Τ., Χρήση παρανόμως κτηθέντων αποδεικτικών μέσων και δικαίωμα υπεράσπισης του κατηγορουμένου – Η αποδεικτική απαγόρευση του άρθρου 19 παράγραφος 3 του αναθεωρηθέντος Συντάγματος, Αθήνα – Κομοτηνή, 2003</w:t>
      </w:r>
    </w:p>
    <w:p>
      <w:pPr>
        <w:pStyle w:val="Heading3"/>
        <w:spacing w:lineRule="auto" w:line="360"/>
        <w:rPr/>
      </w:pPr>
      <w:bookmarkStart w:id="18" w:name="__RefHeading___Toc133087345"/>
      <w:bookmarkEnd w:id="18"/>
      <w:r>
        <w:rPr/>
        <w:t>ΑΡΘΡΟΓΡΑΦΙΑ</w:t>
      </w:r>
    </w:p>
    <w:p>
      <w:pPr>
        <w:pStyle w:val="Normal"/>
        <w:numPr>
          <w:ilvl w:val="0"/>
          <w:numId w:val="3"/>
        </w:numPr>
        <w:spacing w:lineRule="auto" w:line="360"/>
        <w:rPr/>
      </w:pPr>
      <w:r>
        <w:rPr/>
        <w:t xml:space="preserve">ΤΣΑΚΥΡΑΚΗΣ Στ., Το απόρρητο της επικοινωνίας – Απόλυτα απαραβίαστο ή ευχή της έννομης τάξης ; ΝοΒ 41, 1993, σελ. 995 - 1008 </w:t>
      </w:r>
    </w:p>
    <w:p>
      <w:pPr>
        <w:pStyle w:val="Heading3"/>
        <w:rPr/>
      </w:pPr>
      <w:bookmarkStart w:id="19" w:name="__RefHeading___Toc133087346"/>
      <w:bookmarkEnd w:id="19"/>
      <w:r>
        <w:rPr/>
        <w:t>ΠΕΡΙΕΧΟΜΕΝΑ</w:t>
      </w:r>
    </w:p>
    <w:sdt>
      <w:sdtPr>
        <w:docPartObj>
          <w:docPartGallery w:val="Table of Contents"/>
          <w:docPartUnique w:val="true"/>
        </w:docPartObj>
      </w:sdtPr>
      <w:sdtContent>
        <w:p>
          <w:pPr>
            <w:pStyle w:val="Contents2"/>
            <w:tabs>
              <w:tab w:val="clear" w:pos="720"/>
              <w:tab w:val="right" w:pos="8296" w:leader="dot"/>
            </w:tabs>
            <w:spacing w:lineRule="auto" w:line="360"/>
            <w:rPr>
              <w:rFonts w:cs="Mangal"/>
              <w:b w:val="false"/>
              <w:b w:val="false"/>
              <w:bCs w:val="false"/>
              <w:caps w:val="false"/>
              <w:smallCaps w:val="false"/>
              <w:sz w:val="24"/>
              <w:szCs w:val="24"/>
              <w:lang w:val="en-US" w:eastAsia="en-US" w:bidi="ks-Deva-I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087327">
            <w:r>
              <w:rPr>
                <w:rStyle w:val="IndexLink"/>
                <w:lang w:val="en-US" w:eastAsia="en-US"/>
              </w:rPr>
              <w:t>ΣΥΝΤΑΓΜΑΤΙΚΗ ΑΠΑΓΟΡΕΥΣΗ ΧΡΗΣΗΣ ΠΑΡΑΝΟΜΩΣ ΚΤΗΘΕΝΤΩΝ ΑΠΟΔΕΙΚΤΙΚΩΝ ΜΕΣΩΝ. ΜΙΑ ΟΥΤΟΠΙΑ;</w:t>
              <w:tab/>
              <w:t>1</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28">
            <w:r>
              <w:rPr>
                <w:rStyle w:val="IndexLink"/>
                <w:lang w:val="en-US" w:eastAsia="en-US"/>
              </w:rPr>
              <w:t>Α. ΕΙΣΑΓΩΓΗ</w:t>
              <w:tab/>
              <w:t>1</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29">
            <w:r>
              <w:rPr>
                <w:rStyle w:val="IndexLink"/>
                <w:lang w:val="en-US" w:eastAsia="en-US"/>
              </w:rPr>
              <w:t>Β. ΝΟΜΟΘΕΤΙΚΟ ΠΛΑΙΣΙΟ</w:t>
              <w:tab/>
              <w:t>2</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0">
            <w:r>
              <w:rPr>
                <w:rStyle w:val="IndexLink"/>
                <w:lang w:val="en-US" w:eastAsia="en-US"/>
              </w:rPr>
              <w:t>Γ. ΝΟΜΙΚΟΣ ΠΡΟΒΛΗΜΑΤΙΣΜΟΣ</w:t>
              <w:tab/>
              <w:t>2</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1">
            <w:r>
              <w:rPr>
                <w:rStyle w:val="IndexLink"/>
                <w:i/>
                <w:iCs/>
                <w:lang w:val="en-US" w:eastAsia="en-US"/>
              </w:rPr>
              <w:t>Γ.1. Απόλυτη ή σχετική απαγόρευση;</w:t>
            </w:r>
            <w:r>
              <w:rPr>
                <w:rStyle w:val="IndexLink"/>
                <w:lang w:val="en-US" w:eastAsia="en-US"/>
              </w:rPr>
              <w:tab/>
              <w:t>2</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2">
            <w:r>
              <w:rPr>
                <w:rStyle w:val="IndexLink"/>
                <w:i/>
                <w:iCs/>
                <w:lang w:val="en-US" w:eastAsia="en-US"/>
              </w:rPr>
              <w:t>Γ.2. Σύγκρουση περισσοτέρων εννόμων αγαθών</w:t>
            </w:r>
            <w:r>
              <w:rPr>
                <w:rStyle w:val="IndexLink"/>
                <w:lang w:val="en-US" w:eastAsia="en-US"/>
              </w:rPr>
              <w:tab/>
              <w:t>3</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3">
            <w:r>
              <w:rPr>
                <w:rStyle w:val="IndexLink"/>
                <w:i/>
                <w:iCs/>
                <w:lang w:val="en-US" w:eastAsia="en-US"/>
              </w:rPr>
              <w:t xml:space="preserve">Γ.3. </w:t>
            </w:r>
            <w:r>
              <w:rPr>
                <w:rStyle w:val="IndexLink"/>
                <w:i/>
                <w:iCs/>
                <w:lang w:val="en-US" w:eastAsia="en-US"/>
              </w:rPr>
              <w:t>MIRANDA v. ARIZONA</w:t>
            </w:r>
            <w:r>
              <w:rPr>
                <w:rStyle w:val="IndexLink"/>
                <w:lang w:val="en-US" w:eastAsia="en-US"/>
              </w:rPr>
              <w:tab/>
              <w:t>3</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4">
            <w:r>
              <w:rPr>
                <w:rStyle w:val="IndexLink"/>
                <w:i/>
                <w:iCs/>
                <w:lang w:val="en-US" w:eastAsia="en-US"/>
              </w:rPr>
              <w:t>Γ.4. Α.Π.169/1864</w:t>
            </w:r>
            <w:r>
              <w:rPr>
                <w:rStyle w:val="IndexLink"/>
                <w:lang w:val="en-US" w:eastAsia="en-US"/>
              </w:rPr>
              <w:tab/>
              <w:t>4</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5">
            <w:r>
              <w:rPr>
                <w:rStyle w:val="IndexLink"/>
                <w:lang w:val="en-US" w:eastAsia="en-US"/>
              </w:rPr>
              <w:t>Δ. ΘΕΩΡΗΤΙΚΗ ΑΝΤΙΜΕΤΩΠΙΣΗ ΤΗΣ ΑΠΑΓΟΡΕΥΣΗΣ ΧΡΗΣΗΣ ΠΑΡΑΝΟΜΩΣ ΚΤΗΘΕΝΤΩΝ ΑΠΟΔΕΙΚΤΙΚΩΝ ΜΕΣΩΝ</w:t>
              <w:tab/>
              <w:t>4</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6">
            <w:r>
              <w:rPr>
                <w:rStyle w:val="IndexLink"/>
                <w:i/>
                <w:iCs/>
                <w:lang w:val="en-US" w:eastAsia="en-US"/>
              </w:rPr>
              <w:t>Δ.1. Απόλυτη Απαγόρευση</w:t>
            </w:r>
            <w:r>
              <w:rPr>
                <w:rStyle w:val="IndexLink"/>
                <w:lang w:val="en-US" w:eastAsia="en-US"/>
              </w:rPr>
              <w:tab/>
              <w:t>4</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7">
            <w:r>
              <w:rPr>
                <w:rStyle w:val="IndexLink"/>
                <w:i/>
                <w:iCs/>
                <w:lang w:val="en-US" w:eastAsia="en-US"/>
              </w:rPr>
              <w:t>Δ.2. Σχετική Απαγόρευση – Κριτική της θεωρίας περί απόλύτου απαγορεύσεως</w:t>
            </w:r>
            <w:r>
              <w:rPr>
                <w:rStyle w:val="IndexLink"/>
                <w:lang w:val="en-US" w:eastAsia="en-US"/>
              </w:rPr>
              <w:tab/>
              <w:t>5</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8">
            <w:r>
              <w:rPr>
                <w:rStyle w:val="IndexLink"/>
                <w:i/>
                <w:iCs/>
                <w:lang w:val="en-US" w:eastAsia="en-US"/>
              </w:rPr>
              <w:t>Δ.2.1. Απαγόρευση χρήσης αποδεικτικών μέσων που αποκτήθηκαν με παραβίαση κι άλλων άρθρων του Συντάγματος, πέραν των α. 9, 9</w:t>
            </w:r>
            <w:r>
              <w:rPr>
                <w:rStyle w:val="IndexLink"/>
                <w:i/>
                <w:iCs/>
                <w:vertAlign w:val="superscript"/>
                <w:lang w:val="en-US" w:eastAsia="en-US"/>
              </w:rPr>
              <w:t>Α</w:t>
            </w:r>
            <w:r>
              <w:rPr>
                <w:rStyle w:val="IndexLink"/>
                <w:i/>
                <w:iCs/>
                <w:lang w:val="en-US" w:eastAsia="en-US"/>
              </w:rPr>
              <w:t>, και 19 Σ.</w:t>
            </w:r>
            <w:r>
              <w:rPr>
                <w:rStyle w:val="IndexLink"/>
                <w:lang w:val="en-US" w:eastAsia="en-US"/>
              </w:rPr>
              <w:tab/>
              <w:t>5</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39">
            <w:r>
              <w:rPr>
                <w:rStyle w:val="IndexLink"/>
                <w:i/>
                <w:iCs/>
                <w:lang w:val="en-US" w:eastAsia="en-US"/>
              </w:rPr>
              <w:t>Δ.2.2.  Πρακτική εναρμόνιση των συγκρουόμενων εννόμων αγαθών</w:t>
            </w:r>
            <w:r>
              <w:rPr>
                <w:rStyle w:val="IndexLink"/>
                <w:lang w:val="en-US" w:eastAsia="en-US"/>
              </w:rPr>
              <w:tab/>
              <w:t>6</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40">
            <w:r>
              <w:rPr>
                <w:rStyle w:val="IndexLink"/>
                <w:lang w:val="en-US" w:eastAsia="en-US"/>
              </w:rPr>
              <w:t>Ε. ΝΟΜΟΛΟΓΙΑΚΗ ΑΝΤΙΜΕΤΩΠΙΣΗ ΤΗΣ ΑΠΑΓΟΡΕΥΣΗΣ ΧΡΗΣΗΣ ΠΑΡΑΝΟΜΩΣ ΚΤΗΘΕΝΤΩΝ ΑΠΟΔΕΙΚΤΙΚΩΝ ΜΕΣΩΝ</w:t>
              <w:tab/>
              <w:t>8</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41">
            <w:r>
              <w:rPr>
                <w:rStyle w:val="IndexLink"/>
                <w:lang w:val="en-US" w:eastAsia="en-US"/>
              </w:rPr>
              <w:t>Στ. ΕΥΡΩΠΑΪΚΗ ΣΥΜΒΑΣΗ ΤΩΝ ΔΙΚΑΙΩΜΑΤΩΝ ΤΟΥ ΑΝΘΡΩΠΟΥ ΚΑΙ ΠΑΡΑΝΟΜΑ ΑΠΟΔΕΙΚΤΙΚΑ ΜΕΣΑ</w:t>
              <w:tab/>
              <w:t>9</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42">
            <w:r>
              <w:rPr>
                <w:rStyle w:val="IndexLink"/>
                <w:lang w:val="en-US" w:eastAsia="en-US"/>
              </w:rPr>
              <w:t>Ζ. ΣΥΜΠΕΡΑΣΜΑ</w:t>
              <w:tab/>
              <w:t>10</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43">
            <w:r>
              <w:rPr>
                <w:rStyle w:val="IndexLink"/>
                <w:lang w:val="en-US" w:eastAsia="en-US"/>
              </w:rPr>
              <w:t>ΣΥΝΤΟΜΟΓΡΑΦΙΕΣ</w:t>
              <w:tab/>
              <w:t>11</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44">
            <w:r>
              <w:rPr>
                <w:rStyle w:val="IndexLink"/>
                <w:lang w:val="en-US" w:eastAsia="en-US"/>
              </w:rPr>
              <w:t>ΒΙΒΛΙΟΓΡΑΦΙΑ</w:t>
              <w:tab/>
              <w:t>11</w:t>
            </w:r>
          </w:hyperlink>
        </w:p>
        <w:p>
          <w:pPr>
            <w:pStyle w:val="Contents3"/>
            <w:tabs>
              <w:tab w:val="clear" w:pos="720"/>
              <w:tab w:val="right" w:pos="8296" w:leader="dot"/>
            </w:tabs>
            <w:spacing w:lineRule="auto" w:line="360"/>
            <w:rPr>
              <w:rFonts w:cs="Mangal"/>
              <w:caps w:val="false"/>
              <w:smallCaps w:val="false"/>
              <w:sz w:val="24"/>
              <w:szCs w:val="24"/>
              <w:lang w:val="en-US" w:eastAsia="en-US" w:bidi="ks-Deva-IN"/>
            </w:rPr>
          </w:pPr>
          <w:hyperlink w:anchor="__RefHeading___Toc133087345">
            <w:r>
              <w:rPr>
                <w:rStyle w:val="IndexLink"/>
                <w:lang w:val="en-US" w:eastAsia="en-US"/>
              </w:rPr>
              <w:t>ΑΡΘΡΟΓΡΑΦΙΑ</w:t>
              <w:tab/>
              <w:t>12</w:t>
            </w:r>
          </w:hyperlink>
        </w:p>
        <w:p>
          <w:pPr>
            <w:pStyle w:val="Contents3"/>
            <w:tabs>
              <w:tab w:val="clear" w:pos="720"/>
              <w:tab w:val="right" w:pos="8296" w:leader="dot"/>
            </w:tabs>
            <w:spacing w:lineRule="auto" w:line="360"/>
            <w:rPr>
              <w:rFonts w:cs="Mangal"/>
              <w:sz w:val="24"/>
              <w:szCs w:val="24"/>
              <w:lang w:val="en-US" w:eastAsia="en-US" w:bidi="ks-Deva-IN"/>
            </w:rPr>
          </w:pPr>
          <w:hyperlink w:anchor="__RefHeading___Toc133087346">
            <w:r>
              <w:rPr>
                <w:rStyle w:val="IndexLink"/>
                <w:caps w:val="false"/>
                <w:smallCaps w:val="false"/>
                <w:lang w:val="en-US" w:eastAsia="en-US"/>
              </w:rPr>
              <w:t>ΠΕΡΙΕΧΟΜΕΝΑ</w:t>
              <w:tab/>
              <w:t>12</w:t>
            </w:r>
          </w:hyperlink>
          <w:r>
            <w:rPr>
              <w:rStyle w:val="IndexLink"/>
              <w:smallCaps w:val="false"/>
              <w:caps w:val="false"/>
              <w:lang w:val="en-US" w:eastAsia="en-US"/>
            </w:rPr>
            <w:fldChar w:fldCharType="end"/>
          </w:r>
        </w:p>
      </w:sdtContent>
    </w:sdt>
    <w:p>
      <w:pPr>
        <w:pStyle w:val="Normal"/>
        <w:spacing w:lineRule="auto" w:line="360"/>
        <w:rPr>
          <w:rFonts w:cs="Mangal"/>
          <w:smallCaps/>
          <w:sz w:val="24"/>
          <w:szCs w:val="24"/>
          <w:lang w:val="en-US" w:eastAsia="en-US" w:bidi="ks-Deva-IN"/>
        </w:rPr>
      </w:pPr>
      <w:r>
        <w:rPr>
          <w:rFonts w:cs="Mangal"/>
          <w:smallCaps/>
          <w:sz w:val="24"/>
          <w:szCs w:val="24"/>
          <w:lang w:val="en-US" w:eastAsia="en-US" w:bidi="ks-Deva-IN"/>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Καμίνης Γ. Παράνομα αποδεικτικά μέσα και συνταγματική κατοχύρωση των ατομικών δικαιωμάτων– Οι αποδεικτικές απαγορεύσεις στην ποινική και πολιτική δίκη, Αθήνα – Κομοτηνή, 1998</w:t>
      </w:r>
    </w:p>
  </w:footnote>
  <w:footnote w:id="3">
    <w:p>
      <w:pPr>
        <w:pStyle w:val="Footnote"/>
        <w:rPr/>
      </w:pPr>
      <w:r>
        <w:rPr>
          <w:rStyle w:val="FootnoteCharacters"/>
        </w:rPr>
        <w:footnoteRef/>
      </w:r>
      <w:r>
        <w:rPr/>
        <w:t xml:space="preserve"> </w:t>
      </w:r>
      <w:r>
        <w:rPr/>
        <w:t>Σ. Τσακυράκης, «Το απόρρητο της επικοινωνίας. Απόλυτα απαραβίαστο ή ευχή της έννομης τάξης;», ΝοΒ, 1993, σελ. 999 επ.</w:t>
      </w:r>
    </w:p>
  </w:footnote>
  <w:footnote w:id="4">
    <w:p>
      <w:pPr>
        <w:pStyle w:val="Footnote"/>
        <w:rPr/>
      </w:pPr>
      <w:r>
        <w:rPr>
          <w:rStyle w:val="FootnoteCharacters"/>
        </w:rPr>
        <w:footnoteRef/>
      </w:r>
      <w:r>
        <w:rPr/>
        <w:t xml:space="preserve"> </w:t>
      </w:r>
      <w:r>
        <w:rPr/>
        <w:t>Σ. Τσακυράκης, «Το απόρρητο της επικοινωνίας. Απόλυτα απαραβίαστο ή ευχή της έννομης τάξης;», ΝοΒ, 1993, σελ. 1002</w:t>
      </w:r>
    </w:p>
  </w:footnote>
  <w:footnote w:id="5">
    <w:p>
      <w:pPr>
        <w:pStyle w:val="Footnote"/>
        <w:rPr/>
      </w:pPr>
      <w:r>
        <w:rPr>
          <w:rStyle w:val="FootnoteCharacters"/>
        </w:rPr>
        <w:footnoteRef/>
      </w:r>
      <w:r>
        <w:rPr/>
        <w:t xml:space="preserve"> </w:t>
      </w:r>
      <w:r>
        <w:rPr/>
        <w:t xml:space="preserve">Τζούλια Ηλιοπούλου – Στράγγα, Χρήση παρανόμως κτηθέντων αποδεικτικών μέσων και δικαίωμα του κατηγορουμένου, Σακ. 2003, σελ 63 </w:t>
      </w:r>
    </w:p>
  </w:footnote>
  <w:footnote w:id="6">
    <w:p>
      <w:pPr>
        <w:pStyle w:val="Footnote"/>
        <w:rPr/>
      </w:pPr>
      <w:r>
        <w:rPr>
          <w:rStyle w:val="FootnoteCharacters"/>
        </w:rPr>
        <w:footnoteRef/>
      </w:r>
      <w:r>
        <w:rPr/>
        <w:t xml:space="preserve"> </w:t>
      </w:r>
      <w:r>
        <w:rPr/>
        <w:t>Ευ. Βενιζέλος, Το Αναθεωρητικό Κεκτημένο – Το Συνταγματικό Φαινόμενο στον 21</w:t>
      </w:r>
      <w:r>
        <w:rPr>
          <w:vertAlign w:val="superscript"/>
        </w:rPr>
        <w:t>ο</w:t>
      </w:r>
      <w:r>
        <w:rPr/>
        <w:t xml:space="preserve"> αιώνα και η εισφορά της Αναθεώρησης του 2001, Αθήνα – Κομοτηνή, 2002, σελ. 148. Βλ. επίσης Τζούλια Ηλιοπούλου – Στράγγα, Χρήση παρανόμως κτηθέντων αποδεικτικών μέσων και δικαίωμα του κατηγορουμένου, Αθήνα - Κομοτηνή 2003, σελ 63 </w:t>
      </w:r>
    </w:p>
  </w:footnote>
  <w:footnote w:id="7">
    <w:p>
      <w:pPr>
        <w:pStyle w:val="Footnote"/>
        <w:rPr/>
      </w:pPr>
      <w:r>
        <w:rPr>
          <w:rStyle w:val="FootnoteCharacters"/>
        </w:rPr>
        <w:footnoteRef/>
      </w:r>
      <w:r>
        <w:rPr/>
        <w:t xml:space="preserve"> </w:t>
      </w:r>
      <w:r>
        <w:rPr/>
        <w:t>Σ. Τσακυράκης, «Το απόρρητο της επικοινωνίας. Απόλυτα απαραβίαστο ή ευχή της έννομης τάξης;», ΝοΒ, 1993, σελ. 995</w:t>
      </w:r>
    </w:p>
    <w:p>
      <w:pPr>
        <w:pStyle w:val="Footnote"/>
        <w:rPr/>
      </w:pPr>
      <w:r>
        <w:rPr/>
      </w:r>
    </w:p>
  </w:footnote>
  <w:footnote w:id="8">
    <w:p>
      <w:pPr>
        <w:pStyle w:val="Footnote"/>
        <w:rPr/>
      </w:pPr>
      <w:r>
        <w:rPr>
          <w:rStyle w:val="FootnoteCharacters"/>
        </w:rPr>
        <w:footnoteRef/>
      </w:r>
      <w:r>
        <w:rPr/>
        <w:t xml:space="preserve"> </w:t>
      </w:r>
      <w:r>
        <w:rPr/>
        <w:t xml:space="preserve">Τζούλια Ηλιοπούλου – Στράγγα, Χρήση παρανόμως κτηθέντων αποδεικτικών μέσων και δικαίωμα του κατηγορουμένου, Αθήνα - Κομοτηνή 2003, σελ 65, Βλ. επίσης Σαρ. Ορφανουδάκης, Η αρχή της αναλογικότητας στην ελληνική έννομη τάξη, Αθήνα – Θεσσαλονίκη, 2003, σελ. 163-164 </w:t>
      </w:r>
    </w:p>
  </w:footnote>
  <w:footnote w:id="9">
    <w:p>
      <w:pPr>
        <w:pStyle w:val="Footnote"/>
        <w:rPr/>
      </w:pPr>
      <w:r>
        <w:rPr>
          <w:rStyle w:val="FootnoteCharacters"/>
        </w:rPr>
        <w:footnoteRef/>
      </w:r>
      <w:r>
        <w:rPr/>
        <w:t xml:space="preserve"> </w:t>
      </w:r>
      <w:r>
        <w:rPr/>
        <w:t xml:space="preserve">Τζούλια Ηλιοπούλου – Στράγγα, Χρήση παρανόμως κτηθέντων αποδεικτικών μέσων και δικαίωμα του κατηγορουμένου, Αθήνα - Κομοτηνή 2003, σελ 65, Βλ. επίσης Σαρ. Ορφανουδάκης, Η αρχή της αναλογικότητας στην ελληνική έννομη τάξη, Αθήνα – Θεσσαλονίκη, 2003, σελ. 164-166 </w:t>
      </w:r>
    </w:p>
    <w:p>
      <w:pPr>
        <w:pStyle w:val="Footnote"/>
        <w:rPr/>
      </w:pPr>
      <w:r>
        <w:rPr/>
      </w:r>
    </w:p>
    <w:p>
      <w:pPr>
        <w:pStyle w:val="Footnote"/>
        <w:rPr/>
      </w:pPr>
      <w:r>
        <w:rPr/>
      </w:r>
    </w:p>
  </w:footnote>
  <w:footnote w:id="10">
    <w:p>
      <w:pPr>
        <w:pStyle w:val="Footnote"/>
        <w:rPr/>
      </w:pPr>
      <w:r>
        <w:rPr>
          <w:rStyle w:val="FootnoteCharacters"/>
        </w:rPr>
        <w:footnoteRef/>
      </w:r>
      <w:r>
        <w:rPr/>
        <w:t xml:space="preserve"> </w:t>
      </w:r>
      <w:r>
        <w:rPr/>
        <w:t>Βλ. Α.Π. 17/1993 (Ολομ. σε Συμβούλιο): ΕλλΔνη 35 (1994), σελ. 1663-1675, Α.Π. 9/1994: ΠοινΧρον ΜΣΤ’ (1996), σελ. 1280 -1282 και Α.Π. 589/1995: ΝοΒ 42 (1994), σελ. 1663-1675</w:t>
      </w:r>
    </w:p>
  </w:footnote>
  <w:footnote w:id="11">
    <w:p>
      <w:pPr>
        <w:pStyle w:val="Footnote"/>
        <w:rPr/>
      </w:pPr>
      <w:r>
        <w:rPr>
          <w:rStyle w:val="FootnoteCharacters"/>
        </w:rPr>
        <w:footnoteRef/>
      </w:r>
      <w:r>
        <w:rPr/>
        <w:t xml:space="preserve"> </w:t>
      </w:r>
      <w:r>
        <w:rPr/>
        <w:t>Τζούλια Ηλιοπούλου – Στράγγα, Χρήση παρανόμως κτηθέντων αποδεικτικών μέσων και δικαίωμα του κατηγορουμένου, Αθήνα - Κομοτηνή 2003, σελ.38-40</w:t>
      </w:r>
    </w:p>
  </w:footnote>
  <w:footnote w:id="12">
    <w:p>
      <w:pPr>
        <w:pStyle w:val="Footnote"/>
        <w:rPr/>
      </w:pPr>
      <w:r>
        <w:rPr>
          <w:rStyle w:val="FootnoteCharacters"/>
        </w:rPr>
        <w:footnoteRef/>
      </w:r>
      <w:r>
        <w:rPr/>
        <w:t xml:space="preserve"> </w:t>
      </w:r>
      <w:r>
        <w:rPr/>
        <w:t xml:space="preserve">Α.Π. 130/1996: ΕλλΔνη 37 (1996), σελ. 1325 κατά την οποία «δεν λαμβάνονται υπόψη ως αποδεικτικά μέσα στην πολιτική δίκη αθεμίτως κτηθείσες μαγνητοταινίες τηλεφωνικών συνδιαλέξεων για την απόδειξη της ηθικής διαστροφής και ακαταλληλότητας των συζύγων για την άσκηση της επιμέλειας των ανήλικων τέκνων». Βλ. επίσης Α.Π. 1/2001 (Ολομ.): ΝοΒ 49 (2001), σελ. 1803-1804, κατά την οποία «είναι απαράδεκτη η επίκληση ως αποδεικτικού μέσου της μαγνητοφώνησης  ιδιωτικής συζήτησης που διενεργήθηκε χωρίς τη συναίνεση του συνομιλητή προκειμένου να αποδειχθεί η ύπαρξη και κατοχή διαθήκης……Εξαίρεση από την απαγόρευση ισχύει μόνο χάριν υπέρτερων, όπως η ανθρώπινη ζωή.»   </w:t>
      </w:r>
    </w:p>
  </w:footnote>
  <w:footnote w:id="13">
    <w:p>
      <w:pPr>
        <w:pStyle w:val="Footnote"/>
        <w:rPr/>
      </w:pPr>
      <w:r>
        <w:rPr>
          <w:rStyle w:val="FootnoteCharacters"/>
        </w:rPr>
        <w:footnoteRef/>
      </w:r>
      <w:r>
        <w:rPr/>
        <w:t xml:space="preserve"> </w:t>
      </w:r>
      <w:r>
        <w:rPr/>
        <w:t>Α.Π. 42/2004: ΠοινΛογ 2004/66</w:t>
      </w:r>
    </w:p>
  </w:footnote>
  <w:footnote w:id="14">
    <w:p>
      <w:pPr>
        <w:pStyle w:val="Footnote"/>
        <w:rPr/>
      </w:pPr>
      <w:r>
        <w:rPr>
          <w:rStyle w:val="FootnoteCharacters"/>
        </w:rPr>
        <w:footnoteRef/>
      </w:r>
      <w:r>
        <w:rPr/>
        <w:t xml:space="preserve"> </w:t>
      </w:r>
      <w:r>
        <w:rPr/>
        <w:t>Τζούλια Ηλιοπούλου – Στράγγα, Χρήση παρανόμως κτηθέντων αποδεικτικών μέσων και δικαίωμα του κατηγορουμένου, Αθήνα - Κομοτηνή 2003, σελ.111</w:t>
      </w:r>
    </w:p>
  </w:footnote>
  <w:footnote w:id="15">
    <w:p>
      <w:pPr>
        <w:pStyle w:val="Footnote"/>
        <w:rPr/>
      </w:pPr>
      <w:r>
        <w:rPr>
          <w:rStyle w:val="FootnoteCharacters"/>
        </w:rPr>
        <w:footnoteRef/>
      </w:r>
      <w:r>
        <w:rPr/>
        <w:t xml:space="preserve"> </w:t>
      </w:r>
      <w:r>
        <w:rPr/>
        <w:t xml:space="preserve">Απόφαση του ΕΔΑΔ της 18 Μαρτίου 1997, </w:t>
      </w:r>
      <w:r>
        <w:rPr>
          <w:lang w:val="en-US"/>
        </w:rPr>
        <w:t>Mantovanelli</w:t>
      </w:r>
      <w:r>
        <w:rPr/>
        <w:t xml:space="preserve"> κατά Γαλλίας και Απόφαση της 12 Ιουλίου 1988, </w:t>
      </w:r>
      <w:r>
        <w:rPr>
          <w:lang w:val="en-US"/>
        </w:rPr>
        <w:t>Schenk</w:t>
      </w:r>
      <w:r>
        <w:rPr/>
        <w:t xml:space="preserve"> κατά Ελβετία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 w:val="22"/>
      <w:szCs w:val="26"/>
      <w:u w:val="single"/>
    </w:rPr>
  </w:style>
  <w:style w:type="paragraph" w:styleId="Contents2">
    <w:name w:val="TOC 2"/>
    <w:basedOn w:val="Normal"/>
    <w:next w:val="Normal"/>
    <w:pPr/>
    <w:rPr>
      <w:b/>
      <w:bCs/>
      <w:smallCaps/>
      <w:sz w:val="22"/>
      <w:szCs w:val="26"/>
    </w:rPr>
  </w:style>
  <w:style w:type="paragraph" w:styleId="Contents3">
    <w:name w:val="TOC 3"/>
    <w:basedOn w:val="Normal"/>
    <w:next w:val="Normal"/>
    <w:pPr/>
    <w:rPr>
      <w:smallCaps/>
      <w:sz w:val="22"/>
      <w:szCs w:val="26"/>
    </w:rPr>
  </w:style>
  <w:style w:type="paragraph" w:styleId="Contents4">
    <w:name w:val="TOC 4"/>
    <w:basedOn w:val="Normal"/>
    <w:next w:val="Normal"/>
    <w:pPr/>
    <w:rPr>
      <w:sz w:val="22"/>
      <w:szCs w:val="26"/>
    </w:rPr>
  </w:style>
  <w:style w:type="paragraph" w:styleId="Contents5">
    <w:name w:val="TOC 5"/>
    <w:basedOn w:val="Normal"/>
    <w:next w:val="Normal"/>
    <w:pPr/>
    <w:rPr>
      <w:sz w:val="22"/>
      <w:szCs w:val="26"/>
    </w:rPr>
  </w:style>
  <w:style w:type="paragraph" w:styleId="Contents6">
    <w:name w:val="TOC 6"/>
    <w:basedOn w:val="Normal"/>
    <w:next w:val="Normal"/>
    <w:pPr/>
    <w:rPr>
      <w:sz w:val="22"/>
      <w:szCs w:val="26"/>
    </w:rPr>
  </w:style>
  <w:style w:type="paragraph" w:styleId="Contents7">
    <w:name w:val="TOC 7"/>
    <w:basedOn w:val="Normal"/>
    <w:next w:val="Normal"/>
    <w:pPr/>
    <w:rPr>
      <w:sz w:val="22"/>
      <w:szCs w:val="26"/>
    </w:rPr>
  </w:style>
  <w:style w:type="paragraph" w:styleId="Contents8">
    <w:name w:val="TOC 8"/>
    <w:basedOn w:val="Normal"/>
    <w:next w:val="Normal"/>
    <w:pPr/>
    <w:rPr>
      <w:sz w:val="22"/>
      <w:szCs w:val="26"/>
    </w:rPr>
  </w:style>
  <w:style w:type="paragraph" w:styleId="Contents9">
    <w:name w:val="TOC 9"/>
    <w:basedOn w:val="Normal"/>
    <w:next w:val="Normal"/>
    <w:pPr/>
    <w:rPr>
      <w:sz w:val="22"/>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38:00Z</dcterms:created>
  <dc:creator>Alexandropoulou Diamando</dc:creator>
  <dc:description/>
  <dc:language>en-US</dc:language>
  <cp:lastModifiedBy>Alexandropoulou Diamando</cp:lastModifiedBy>
  <dcterms:modified xsi:type="dcterms:W3CDTF">2006-04-17T22:33:00Z</dcterms:modified>
  <cp:revision>90</cp:revision>
  <dc:subject/>
  <dc:title/>
</cp:coreProperties>
</file>