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800" w:leader="none"/>
        </w:tabs>
        <w:rPr>
          <w:sz w:val="24"/>
        </w:rPr>
      </w:pPr>
      <w:r>
        <w:rPr>
          <w:sz w:val="24"/>
        </w:rPr>
        <w:t>Εθνικό και Καποδιστριακό Πανεπιστήμιο Αθηνών</w:t>
      </w:r>
    </w:p>
    <w:p>
      <w:pPr>
        <w:pStyle w:val="Heading2"/>
        <w:jc w:val="left"/>
        <w:rPr>
          <w:sz w:val="24"/>
        </w:rPr>
      </w:pPr>
      <w:r>
        <w:rPr>
          <w:sz w:val="24"/>
        </w:rPr>
        <w:t>Σχολή Νομικών, Οικονομικών και Πολιτικών Επιστημών</w:t>
      </w:r>
    </w:p>
    <w:p>
      <w:pPr>
        <w:pStyle w:val="Heading2"/>
        <w:jc w:val="left"/>
        <w:rPr>
          <w:sz w:val="24"/>
        </w:rPr>
      </w:pPr>
      <w:r>
        <w:rPr>
          <w:sz w:val="24"/>
        </w:rPr>
        <w:t>Τμήμα Νομικό, Τομέας Δημοσίου Δικαίου</w:t>
      </w:r>
    </w:p>
    <w:tbl>
      <w:tblPr>
        <w:tblW w:w="8280" w:type="dxa"/>
        <w:jc w:val="left"/>
        <w:tblInd w:w="0" w:type="dxa"/>
        <w:tblLayout w:type="fixed"/>
        <w:tblCellMar>
          <w:top w:w="0" w:type="dxa"/>
          <w:left w:w="108" w:type="dxa"/>
          <w:bottom w:w="0" w:type="dxa"/>
          <w:right w:w="108" w:type="dxa"/>
        </w:tblCellMar>
      </w:tblPr>
      <w:tblGrid>
        <w:gridCol w:w="8280"/>
      </w:tblGrid>
      <w:tr>
        <w:trPr>
          <w:trHeight w:val="70" w:hRule="atLeast"/>
        </w:trPr>
        <w:tc>
          <w:tcPr>
            <w:tcW w:w="8280" w:type="dxa"/>
            <w:tcBorders>
              <w:top w:val="single" w:sz="4" w:space="0" w:color="000000"/>
            </w:tcBorders>
          </w:tcPr>
          <w:p>
            <w:pPr>
              <w:pStyle w:val="Heading3"/>
              <w:snapToGrid w:val="false"/>
              <w:jc w:val="center"/>
              <w:rPr>
                <w:sz w:val="24"/>
              </w:rPr>
            </w:pPr>
            <w:r>
              <w:rPr>
                <w:sz w:val="24"/>
              </w:rPr>
            </w:r>
          </w:p>
        </w:tc>
      </w:tr>
    </w:tbl>
    <w:p>
      <w:pPr>
        <w:pStyle w:val="Normal"/>
        <w:rPr>
          <w:lang w:val="el-GR"/>
        </w:rPr>
      </w:pPr>
      <w:r>
        <w:rPr>
          <w:lang w:val="el-GR"/>
        </w:rPr>
        <w:t>Μεταπτυχιακό Δίπλωμα Δημοσίου Δικαίου</w:t>
      </w:r>
    </w:p>
    <w:p>
      <w:pPr>
        <w:pStyle w:val="Normal"/>
        <w:rPr>
          <w:sz w:val="24"/>
        </w:rPr>
      </w:pPr>
      <w:r>
        <w:rPr>
          <w:sz w:val="24"/>
        </w:rPr>
        <w:t>Μάθημα: Συνταγματικό Δίκαιο</w:t>
      </w:r>
    </w:p>
    <w:p>
      <w:pPr>
        <w:pStyle w:val="Normal"/>
        <w:rPr>
          <w:sz w:val="24"/>
        </w:rPr>
      </w:pPr>
      <w:r>
        <w:rPr>
          <w:sz w:val="24"/>
        </w:rPr>
        <w:t>Εποπτεύων καθηγητής: Ιωάννης Z. Δρόσος</w:t>
      </w:r>
    </w:p>
    <w:p>
      <w:pPr>
        <w:pStyle w:val="Normal"/>
        <w:rPr>
          <w:sz w:val="24"/>
        </w:rPr>
      </w:pPr>
      <w:r>
        <w:rPr>
          <w:sz w:val="24"/>
        </w:rPr>
        <w:t>Εργασία: Μάλλιαρης Στυλιανός  Α.Μ.:  419 ΠΜΣ</w:t>
      </w:r>
    </w:p>
    <w:p>
      <w:pPr>
        <w:pStyle w:val="TextBody"/>
        <w:rPr>
          <w:sz w:val="24"/>
          <w:lang w:val="el-GR"/>
        </w:rPr>
      </w:pPr>
      <w:r>
        <w:rPr>
          <w:sz w:val="24"/>
          <w:lang w:val="el-GR"/>
        </w:rPr>
      </w:r>
    </w:p>
    <w:p>
      <w:pPr>
        <w:pStyle w:val="Normal"/>
        <w:jc w:val="both"/>
        <w:rPr>
          <w:b/>
          <w:b/>
          <w:sz w:val="24"/>
        </w:rPr>
      </w:pPr>
      <w:r>
        <w:rPr>
          <w:b/>
          <w:sz w:val="24"/>
        </w:rPr>
        <w:t>ΘΕΜΑ: ΠΑΡΟΥΣΙΑΣΗ ΑΠΟΦΑΣΗΣ House of Lords 2004 – UKHL56</w:t>
      </w:r>
    </w:p>
    <w:p>
      <w:pPr>
        <w:pStyle w:val="Normal"/>
        <w:rPr>
          <w:b/>
          <w:b/>
          <w:sz w:val="24"/>
        </w:rPr>
      </w:pPr>
      <w:r>
        <w:rPr>
          <w:b/>
          <w:sz w:val="24"/>
        </w:rPr>
      </w:r>
    </w:p>
    <w:p>
      <w:pPr>
        <w:pStyle w:val="Normal"/>
        <w:rPr>
          <w:sz w:val="24"/>
          <w:lang w:val="el-GR"/>
        </w:rPr>
      </w:pPr>
      <w:r>
        <w:rPr>
          <w:sz w:val="24"/>
          <w:lang w:val="el-GR"/>
        </w:rPr>
      </w:r>
    </w:p>
    <w:p>
      <w:pPr>
        <w:pStyle w:val="Normal"/>
        <w:jc w:val="center"/>
        <w:rPr>
          <w:b/>
          <w:b/>
          <w:u w:val="single"/>
          <w:lang w:val="el-GR"/>
        </w:rPr>
      </w:pPr>
      <w:r>
        <w:rPr>
          <w:b/>
          <w:u w:val="single"/>
          <w:lang w:val="el-GR"/>
        </w:rPr>
        <w:t>ΔΙΑΓΡΑΜΜΑ ΕΡΓΑΣΙΑΣ</w:t>
      </w:r>
    </w:p>
    <w:p>
      <w:pPr>
        <w:pStyle w:val="Normal"/>
        <w:jc w:val="center"/>
        <w:rPr>
          <w:b/>
          <w:b/>
          <w:u w:val="single"/>
          <w:lang w:val="el-GR"/>
        </w:rPr>
      </w:pPr>
      <w:r>
        <w:rPr>
          <w:b/>
          <w:u w:val="single"/>
          <w:lang w:val="el-GR"/>
        </w:rPr>
      </w:r>
    </w:p>
    <w:p>
      <w:pPr>
        <w:pStyle w:val="Normal"/>
        <w:jc w:val="center"/>
        <w:rPr>
          <w:b/>
          <w:b/>
          <w:u w:val="single"/>
          <w:lang w:val="el-GR"/>
        </w:rPr>
      </w:pPr>
      <w:r>
        <w:rPr>
          <w:b/>
          <w:u w:val="single"/>
          <w:lang w:val="el-GR"/>
        </w:rPr>
      </w:r>
    </w:p>
    <w:p>
      <w:pPr>
        <w:pStyle w:val="Normal"/>
        <w:rPr>
          <w:b/>
          <w:b/>
          <w:lang w:val="el-GR"/>
        </w:rPr>
      </w:pPr>
      <w:r>
        <w:rPr>
          <w:b/>
          <w:lang w:val="el-GR"/>
        </w:rPr>
        <w:t>1.</w:t>
        <w:tab/>
        <w:t xml:space="preserve">Ιστορικό Πλαίσιο Απόφασης </w:t>
      </w:r>
    </w:p>
    <w:p>
      <w:pPr>
        <w:pStyle w:val="Normal"/>
        <w:rPr>
          <w:b/>
          <w:b/>
          <w:lang w:val="el-GR"/>
        </w:rPr>
      </w:pPr>
      <w:r>
        <w:rPr>
          <w:b/>
          <w:lang w:val="el-GR"/>
        </w:rPr>
      </w:r>
    </w:p>
    <w:p>
      <w:pPr>
        <w:pStyle w:val="Normal"/>
        <w:ind w:left="1440" w:hanging="720"/>
        <w:rPr>
          <w:b/>
          <w:b/>
          <w:lang w:val="el-GR"/>
        </w:rPr>
      </w:pPr>
      <w:r>
        <w:rPr>
          <w:b/>
          <w:lang w:val="el-GR"/>
        </w:rPr>
        <w:t>1.1</w:t>
        <w:tab/>
        <w:t>Αντιτρομοκρατικός Νόμος του 2001 – Επ’ αόριστον κράτηση αλλοδαπών</w:t>
      </w:r>
    </w:p>
    <w:p>
      <w:pPr>
        <w:pStyle w:val="Normal"/>
        <w:ind w:left="1440" w:hanging="720"/>
        <w:rPr>
          <w:b/>
          <w:b/>
          <w:lang w:val="el-GR"/>
        </w:rPr>
      </w:pPr>
      <w:r>
        <w:rPr>
          <w:b/>
          <w:lang w:val="el-GR"/>
        </w:rPr>
      </w:r>
    </w:p>
    <w:p>
      <w:pPr>
        <w:pStyle w:val="Normal"/>
        <w:ind w:left="1440" w:hanging="720"/>
        <w:rPr>
          <w:b/>
          <w:b/>
          <w:lang w:val="el-GR"/>
        </w:rPr>
      </w:pPr>
      <w:r>
        <w:rPr>
          <w:b/>
          <w:lang w:val="el-GR"/>
        </w:rPr>
        <w:t>1.2</w:t>
        <w:tab/>
        <w:t>Human Rights Act</w:t>
      </w:r>
    </w:p>
    <w:p>
      <w:pPr>
        <w:pStyle w:val="Normal"/>
        <w:rPr>
          <w:b/>
          <w:b/>
          <w:u w:val="single"/>
          <w:lang w:val="el-GR"/>
        </w:rPr>
      </w:pPr>
      <w:r>
        <w:rPr>
          <w:b/>
          <w:u w:val="single"/>
          <w:lang w:val="el-GR"/>
        </w:rPr>
      </w:r>
    </w:p>
    <w:p>
      <w:pPr>
        <w:pStyle w:val="Normal"/>
        <w:rPr>
          <w:b/>
          <w:b/>
          <w:u w:val="single"/>
          <w:lang w:val="el-GR"/>
        </w:rPr>
      </w:pPr>
      <w:r>
        <w:rPr>
          <w:b/>
          <w:u w:val="single"/>
          <w:lang w:val="el-GR"/>
        </w:rPr>
      </w:r>
    </w:p>
    <w:p>
      <w:pPr>
        <w:pStyle w:val="Normal"/>
        <w:rPr>
          <w:b/>
          <w:b/>
          <w:lang w:val="el-GR"/>
        </w:rPr>
      </w:pPr>
      <w:r>
        <w:rPr>
          <w:b/>
          <w:lang w:val="el-GR"/>
        </w:rPr>
        <w:t>2.</w:t>
        <w:tab/>
        <w:t>Απόφαση – Νομικά Ζητήματα</w:t>
      </w:r>
    </w:p>
    <w:p>
      <w:pPr>
        <w:pStyle w:val="Normal"/>
        <w:rPr>
          <w:b/>
          <w:b/>
          <w:lang w:val="el-GR"/>
        </w:rPr>
      </w:pPr>
      <w:r>
        <w:rPr>
          <w:b/>
          <w:lang w:val="el-GR"/>
        </w:rPr>
      </w:r>
    </w:p>
    <w:p>
      <w:pPr>
        <w:pStyle w:val="Normal"/>
        <w:rPr>
          <w:b/>
          <w:b/>
          <w:lang w:val="el-GR"/>
        </w:rPr>
      </w:pPr>
      <w:r>
        <w:rPr>
          <w:b/>
          <w:lang w:val="el-GR"/>
        </w:rPr>
        <w:tab/>
        <w:t>2.1</w:t>
        <w:tab/>
        <w:t>Πραγματικά περιστατικά – λόγοι προσφυγής</w:t>
      </w:r>
    </w:p>
    <w:p>
      <w:pPr>
        <w:pStyle w:val="Normal"/>
        <w:rPr>
          <w:b/>
          <w:b/>
          <w:lang w:val="el-GR"/>
        </w:rPr>
      </w:pPr>
      <w:r>
        <w:rPr>
          <w:b/>
          <w:lang w:val="el-GR"/>
        </w:rPr>
        <w:tab/>
      </w:r>
    </w:p>
    <w:p>
      <w:pPr>
        <w:pStyle w:val="Normal"/>
        <w:ind w:firstLine="720"/>
        <w:rPr>
          <w:b/>
          <w:b/>
          <w:lang w:val="el-GR"/>
        </w:rPr>
      </w:pPr>
      <w:r>
        <w:rPr>
          <w:b/>
          <w:lang w:val="el-GR"/>
        </w:rPr>
        <w:t>2.2</w:t>
        <w:tab/>
        <w:t>Νομικά Ζητήματα</w:t>
      </w:r>
    </w:p>
    <w:p>
      <w:pPr>
        <w:pStyle w:val="Normal"/>
        <w:ind w:firstLine="720"/>
        <w:rPr>
          <w:b/>
          <w:b/>
          <w:lang w:val="el-GR"/>
        </w:rPr>
      </w:pPr>
      <w:r>
        <w:rPr>
          <w:b/>
          <w:lang w:val="el-GR"/>
        </w:rPr>
      </w:r>
    </w:p>
    <w:p>
      <w:pPr>
        <w:pStyle w:val="Normal"/>
        <w:rPr>
          <w:b/>
          <w:b/>
          <w:lang w:val="el-GR"/>
        </w:rPr>
      </w:pPr>
      <w:r>
        <w:rPr>
          <w:b/>
          <w:lang w:val="el-GR"/>
        </w:rPr>
        <w:tab/>
        <w:tab/>
        <w:t>2.2.1</w:t>
        <w:tab/>
        <w:t>Δημόσιος κίνδυνος που απειλεί τη ζωή του Έθνους</w:t>
      </w:r>
    </w:p>
    <w:p>
      <w:pPr>
        <w:pStyle w:val="Normal"/>
        <w:rPr>
          <w:b/>
          <w:b/>
          <w:lang w:val="el-GR"/>
        </w:rPr>
      </w:pPr>
      <w:r>
        <w:rPr>
          <w:b/>
          <w:lang w:val="el-GR"/>
        </w:rPr>
      </w:r>
    </w:p>
    <w:p>
      <w:pPr>
        <w:pStyle w:val="Normal"/>
        <w:rPr>
          <w:b/>
          <w:b/>
          <w:lang w:val="el-GR"/>
        </w:rPr>
      </w:pPr>
      <w:r>
        <w:rPr>
          <w:b/>
          <w:lang w:val="el-GR"/>
        </w:rPr>
        <w:tab/>
        <w:tab/>
        <w:t>2.2.2</w:t>
        <w:tab/>
        <w:t>Αναλογικότητα</w:t>
      </w:r>
    </w:p>
    <w:p>
      <w:pPr>
        <w:pStyle w:val="Normal"/>
        <w:rPr>
          <w:b/>
          <w:b/>
          <w:lang w:val="el-GR"/>
        </w:rPr>
      </w:pPr>
      <w:r>
        <w:rPr>
          <w:b/>
          <w:lang w:val="el-GR"/>
        </w:rPr>
      </w:r>
    </w:p>
    <w:p>
      <w:pPr>
        <w:pStyle w:val="Normal"/>
        <w:ind w:left="2160" w:hanging="720"/>
        <w:rPr>
          <w:b/>
          <w:b/>
          <w:lang w:val="el-GR"/>
        </w:rPr>
      </w:pPr>
      <w:r>
        <w:rPr>
          <w:b/>
          <w:lang w:val="el-GR"/>
        </w:rPr>
        <w:t>2.2.3</w:t>
        <w:tab/>
        <w:t>Διακριτική μεταχείριση – Ισότητα βρετανών και αλλοδαπών</w:t>
      </w:r>
    </w:p>
    <w:p>
      <w:pPr>
        <w:pStyle w:val="Normal"/>
        <w:rPr>
          <w:b/>
          <w:b/>
          <w:lang w:val="el-GR"/>
        </w:rPr>
      </w:pPr>
      <w:r>
        <w:rPr>
          <w:b/>
          <w:lang w:val="el-GR"/>
        </w:rPr>
        <w:tab/>
      </w:r>
    </w:p>
    <w:p>
      <w:pPr>
        <w:pStyle w:val="Normal"/>
        <w:ind w:firstLine="720"/>
        <w:rPr>
          <w:b/>
          <w:b/>
          <w:lang w:val="el-GR"/>
        </w:rPr>
      </w:pPr>
      <w:r>
        <w:rPr>
          <w:b/>
          <w:lang w:val="el-GR"/>
        </w:rPr>
        <w:t>2.3</w:t>
        <w:tab/>
        <w:t>Το διατακτικό της απόφασης</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t>3.</w:t>
        <w:tab/>
        <w:t xml:space="preserve">Σημασία της απόφασης </w:t>
      </w:r>
    </w:p>
    <w:p>
      <w:pPr>
        <w:pStyle w:val="Normal"/>
        <w:rPr>
          <w:b/>
          <w:b/>
          <w:u w:val="single"/>
          <w:lang w:val="el-GR"/>
        </w:rPr>
      </w:pPr>
      <w:r>
        <w:rPr>
          <w:b/>
          <w:u w:val="single"/>
          <w:lang w:val="el-GR"/>
        </w:rPr>
      </w:r>
    </w:p>
    <w:p>
      <w:pPr>
        <w:pStyle w:val="Normal"/>
        <w:rPr>
          <w:b/>
          <w:b/>
          <w:u w:val="single"/>
          <w:lang w:val="el-GR"/>
        </w:rPr>
      </w:pPr>
      <w:r>
        <w:rPr>
          <w:b/>
          <w:u w:val="single"/>
          <w:lang w:val="el-GR"/>
        </w:rPr>
      </w:r>
      <w:r>
        <w:br w:type="page"/>
      </w:r>
    </w:p>
    <w:p>
      <w:pPr>
        <w:pStyle w:val="Normal"/>
        <w:jc w:val="center"/>
        <w:rPr/>
      </w:pPr>
      <w:r>
        <w:rPr>
          <w:b/>
          <w:lang w:val="el-GR"/>
        </w:rPr>
        <w:t>1.</w:t>
        <w:tab/>
      </w:r>
      <w:r>
        <w:rPr>
          <w:b/>
          <w:u w:val="single"/>
          <w:lang w:val="el-GR"/>
        </w:rPr>
        <w:t>Ιστορικό Πλαίσιο Απόφασης</w:t>
      </w:r>
    </w:p>
    <w:p>
      <w:pPr>
        <w:pStyle w:val="Normal"/>
        <w:jc w:val="center"/>
        <w:rPr>
          <w:b/>
          <w:b/>
          <w:u w:val="single"/>
          <w:lang w:val="el-GR"/>
        </w:rPr>
      </w:pPr>
      <w:r>
        <w:rPr>
          <w:b/>
          <w:u w:val="single"/>
          <w:lang w:val="el-GR"/>
        </w:rPr>
      </w:r>
    </w:p>
    <w:p>
      <w:pPr>
        <w:pStyle w:val="Normal"/>
        <w:numPr>
          <w:ilvl w:val="1"/>
          <w:numId w:val="6"/>
        </w:numPr>
        <w:jc w:val="center"/>
        <w:rPr>
          <w:lang w:val="el-GR"/>
        </w:rPr>
      </w:pPr>
      <w:r>
        <w:rPr>
          <w:lang w:val="el-GR"/>
        </w:rPr>
        <w:t>Αντιτρομοκρατικός Νόμος του 2001 – Επ’ αόριστον κράτηση αλλοδαπών</w:t>
      </w:r>
    </w:p>
    <w:p>
      <w:pPr>
        <w:pStyle w:val="Normal"/>
        <w:jc w:val="center"/>
        <w:rPr>
          <w:lang w:val="el-GR"/>
        </w:rPr>
      </w:pPr>
      <w:r>
        <w:rPr>
          <w:lang w:val="el-GR"/>
        </w:rPr>
      </w:r>
    </w:p>
    <w:p>
      <w:pPr>
        <w:pStyle w:val="Normal"/>
        <w:jc w:val="both"/>
        <w:rPr>
          <w:lang w:val="el-GR"/>
        </w:rPr>
      </w:pPr>
      <w:r>
        <w:rPr>
          <w:lang w:val="el-GR"/>
        </w:rPr>
        <w:t>Η απόφαση House of Lords 2004 – UKHL56, η οποία εκδόθηκε τον Δεκέμβριο του 2004, πραγματεύεται το ζήτημα της προστασίας του θεμελιώδους δικαιώματος της προσωπικής ελευθερίας σε καταστάσεις έκτακτης ανάγκης και την απαγόρευση της διακριτικής μεταχείρισης με κριτήριο την εθνική καταγωγή. Η απόφαση αυτή αποτέλεσε σταθμό στη νομολογία του Ανωτάτου Δικαστηρίου του Ηνωμένου Βασιλείου</w:t>
      </w:r>
      <w:r>
        <w:rPr>
          <w:rStyle w:val="EndnoteCharacters"/>
          <w:rStyle w:val="EndnoteAnchor"/>
          <w:lang w:val="el-GR"/>
        </w:rPr>
        <w:endnoteReference w:id="2"/>
      </w:r>
      <w:r>
        <w:rPr>
          <w:lang w:val="el-GR"/>
        </w:rPr>
        <w:t>, αφού ανέτρεψε τον παραδοσιακό τρόπο προσέγγισης των βρετανικών δικαστηρίων σε θέματα προστασίας ανθρωπίνων δικαιωμάτων, σε καιρούς που η εκάστοτε κυβέρνηση λάμβανε περιοριστικά μέτρα επικαλούμενη την ύπαρξη κινδύνου που απειλούσε την εθνική ασφάλεια.</w:t>
      </w:r>
    </w:p>
    <w:p>
      <w:pPr>
        <w:pStyle w:val="Normal"/>
        <w:jc w:val="both"/>
        <w:rPr>
          <w:lang w:val="el-GR"/>
        </w:rPr>
      </w:pPr>
      <w:r>
        <w:rPr>
          <w:lang w:val="el-GR"/>
        </w:rPr>
      </w:r>
    </w:p>
    <w:p>
      <w:pPr>
        <w:pStyle w:val="Normal"/>
        <w:jc w:val="both"/>
        <w:rPr>
          <w:lang w:val="el-GR"/>
        </w:rPr>
      </w:pPr>
      <w:r>
        <w:rPr>
          <w:lang w:val="el-GR"/>
        </w:rPr>
        <w:t>Το ιστορικό πλαίσιο αυτής της απόφασης τίθεται στην μετά την 11</w:t>
      </w:r>
      <w:r>
        <w:rPr>
          <w:vertAlign w:val="superscript"/>
          <w:lang w:val="el-GR"/>
        </w:rPr>
        <w:t>η</w:t>
      </w:r>
      <w:r>
        <w:rPr>
          <w:lang w:val="el-GR"/>
        </w:rPr>
        <w:t xml:space="preserve"> Σεπτεμβρίου 2001 εποχή, στην οποία επικράτησε ένας δικαιολογημένος φόβος για τρομοκρατικές επιθέσεις σε ολόκληρο τον «Δυτικό» κόσμο. Για την αποτελεσματικότερη αντιμετώπιση του τρομοκρατικού κινδύνου, όπως αυτός εκφραζόταν κυρίως από την οργάνωση Αλ Κάιντα, πολλές χώρες της Δυτικής Ευρώπης, ανάμεσα στις οποίες η Γαλλία και η Γερμανία, πέρασαν από τα Κοινοβούλιά τους, με την μορφή του κατεπείγοντος, τροποποιήσεις στην αντιτρομοκρατική τους νομοθεσία. Στο ίδιο πολιτικό κλίμα ψηφίστηκε από το Κοινοβούλιο του Ηνωμένου Βασιλείου ο Νόμος του 2001 για την Αντιτρομοκρατία, το Έγκλημα και την Ασφάλεια, έναν μόλις χρόνο μετά την ψήφιση του προηγούμενου Αντιτρομοκρατικού Νόμου του 2000, ο οποίος είχε ριζικά αναθεωρήσει την αντιτρομοκρατική νομοθεσία του Ηνωμένου Βασιλείου, καταργώντας τα «έκτακτα» περιοριστικά μέτρα που είχε λάβει κατά την προηγούμενη τριακονταετία το βρετανικό Κοινοβούλιο για την αντιμετώπιση του Ιρλανδικού Δημοκρατικού Στρατού (ΙRA) και άλλων παράνομων οργανώσεων που δρούσαν στην Βόρεια Ιρλανδία. </w:t>
      </w:r>
    </w:p>
    <w:p>
      <w:pPr>
        <w:pStyle w:val="Normal"/>
        <w:jc w:val="both"/>
        <w:rPr>
          <w:lang w:val="el-GR"/>
        </w:rPr>
      </w:pPr>
      <w:r>
        <w:rPr>
          <w:lang w:val="el-GR"/>
        </w:rPr>
      </w:r>
    </w:p>
    <w:p>
      <w:pPr>
        <w:pStyle w:val="Normal"/>
        <w:jc w:val="both"/>
        <w:rPr>
          <w:lang w:val="el-GR"/>
        </w:rPr>
      </w:pPr>
      <w:r>
        <w:rPr>
          <w:lang w:val="el-GR"/>
        </w:rPr>
        <w:t>Ο Νόμος του 2001 προέβλεπε στο άρθρο 23 ως επαχθέστερο μέτρο την επ’ αόριστον κράτηση αλλοδαπών, χωρίς την κίνηση ποινικής διαδικασίας (απαγγελία κατηγοριών ή δίκη), εφόσον ο Υπουργός Εσωτερικών έχει σχηματίσει εύλογη υποψία ότι οι αλλοδαποί αυτοί είναι ύποπτοι διεθνείς τρομοκράτες και δεν μπορούν να απελαθούν για διάφορους πραγματικούς ή νομικούς λόγους, π.χ. γιατί στην χώρα προέλευσης θα υπήρχε ο κίνδυνος να καταδικαστούν σε θάνατο ή να υποστούν βασανιστήρια και εν γένει απάνθρωπη ή εξευτελιστική μεταχείριση. Η βρετανική κυβέρνηση επικαλέστηκε, μάλλον αντιφατικά, ότι καταρχήν η υποχρέωσή της να σέβεται την αξία του ανθρώπου, όπως αυτή προκύπτει από πλήθος διεθνών συμβάσεων που τη δεσμεύουν</w:t>
      </w:r>
      <w:r>
        <w:rPr>
          <w:rStyle w:val="EndnoteCharacters"/>
          <w:rStyle w:val="EndnoteAnchor"/>
          <w:lang w:val="el-GR"/>
        </w:rPr>
        <w:endnoteReference w:id="3"/>
      </w:r>
      <w:r>
        <w:rPr>
          <w:lang w:val="el-GR"/>
        </w:rPr>
        <w:t>, ήταν ένας από τους λόγους για τους οποίους θεσπίστηκε η επ’ αόριστον κράτηση αλλοδαπών, ως προϊόν στάθμισης, αφενός της ανάγκης περιφρούρησης της εσωτερικής ασφάλειας του κράτους, αφετέρου της αποφυγής έκθεσης των αλλοδαπών σε κίνδυνο ζωής, τον οποίον θα διέτρεχαν αν ακολουθούταν ως προς αυτούς η συνήθης διαδικασία απέλασης.</w:t>
      </w:r>
    </w:p>
    <w:p>
      <w:pPr>
        <w:pStyle w:val="Normal"/>
        <w:jc w:val="both"/>
        <w:rPr>
          <w:lang w:val="el-GR"/>
        </w:rPr>
      </w:pPr>
      <w:r>
        <w:rPr>
          <w:lang w:val="el-GR"/>
        </w:rPr>
      </w:r>
    </w:p>
    <w:p>
      <w:pPr>
        <w:pStyle w:val="Normal"/>
        <w:jc w:val="both"/>
        <w:rPr>
          <w:lang w:val="el-GR"/>
        </w:rPr>
      </w:pPr>
      <w:r>
        <w:rPr>
          <w:lang w:val="el-GR"/>
        </w:rPr>
        <w:t>Κρίσιμο, επίσης, στοιχείο για την διαμόρφωση της δικανικής κρίσης των δικαστών υπήρξε και η ολοένα αυξανόμενη πολιτική ένταση που επικράτησε στο βρετανικό Κοινοβούλιο κατά το χρόνο που ακολούθησε την ψήφιση του Νόμου του 2001 έως και την εκδίκαση της υπόθεσης. Διάφορες κοινοβουλευτικές ή ανεξάρτητες Επιτροπές σκιαγραφούσαν στις εκθέσεις τους, σχετικά με την εφαρμογή του Αντιτρομοκρατικού Νόμου, ένα κλίμα πρωτοφανούς παραβίασης θεμελιωδών δικαιωμάτων των αλλοδαπών. Παράλληλα, η αποτυχία να βρεθούν στο Ιράκ όπλα μαζικής καταστροφής επέτεινε το αίσθημα δυσπιστίας προς τις μυστικές υπηρεσίες πληροφοριών, στα πορίσματα των οποίων άλλωστε είχε στηριχθεί η βρετανική κυβέρνηση για να διαγνώσει κίνδυνο της εθνικής ασφάλειας που να δικαιολογεί τη λήψη του περιοριστικού μέτρου της επ’ αόριστον κράτησης.</w:t>
      </w:r>
    </w:p>
    <w:p>
      <w:pPr>
        <w:pStyle w:val="Normal"/>
        <w:jc w:val="both"/>
        <w:rPr>
          <w:lang w:val="el-GR"/>
        </w:rPr>
      </w:pPr>
      <w:r>
        <w:rPr>
          <w:lang w:val="el-GR"/>
        </w:rPr>
      </w:r>
    </w:p>
    <w:p>
      <w:pPr>
        <w:pStyle w:val="Normal"/>
        <w:numPr>
          <w:ilvl w:val="1"/>
          <w:numId w:val="3"/>
        </w:numPr>
        <w:tabs>
          <w:tab w:val="clear" w:pos="720"/>
          <w:tab w:val="left" w:pos="-360" w:leader="none"/>
        </w:tabs>
        <w:ind w:left="0" w:hanging="0"/>
        <w:jc w:val="center"/>
        <w:rPr>
          <w:lang w:val="el-GR"/>
        </w:rPr>
      </w:pPr>
      <w:r>
        <w:rPr>
          <w:lang w:val="el-GR"/>
        </w:rPr>
        <w:t>Human Rights Act</w:t>
      </w:r>
    </w:p>
    <w:p>
      <w:pPr>
        <w:pStyle w:val="Normal"/>
        <w:jc w:val="both"/>
        <w:rPr>
          <w:lang w:val="el-GR"/>
        </w:rPr>
      </w:pPr>
      <w:r>
        <w:rPr>
          <w:lang w:val="el-GR"/>
        </w:rPr>
      </w:r>
    </w:p>
    <w:p>
      <w:pPr>
        <w:pStyle w:val="Normal"/>
        <w:jc w:val="both"/>
        <w:rPr>
          <w:lang w:val="el-GR"/>
        </w:rPr>
      </w:pPr>
      <w:r>
        <w:rPr>
          <w:lang w:val="el-GR"/>
        </w:rPr>
        <w:t>Με το Νόμο του 1998 για τα Δικαιώματα του Ανθρώπου (Human Rights Act) ενσωματώθηκαν στην βρετανική έννομη τάξη οι βασικότερες διατάξεις της Ευρωπαϊκής Σύμβασης για την προάσπιση των δικαιωμάτων του ανθρώπου και των θεμελιωδών ελευθεριών (εφεξής, «ΕΣΔΑ»)</w:t>
      </w:r>
      <w:r>
        <w:rPr>
          <w:rStyle w:val="EndnoteCharacters"/>
          <w:rStyle w:val="EndnoteAnchor"/>
          <w:lang w:val="el-GR"/>
        </w:rPr>
        <w:endnoteReference w:id="4"/>
      </w:r>
      <w:r>
        <w:rPr>
          <w:lang w:val="el-GR"/>
        </w:rPr>
        <w:t>. Η σημασία αυτού του νόμου είναι ιδιαίτερα μεγάλη, αφού πλέον τα Δικαστήρια μπορούν αφενός να ακυρώσουν κανονιστικές πράξεις της Διοίκησης με περιεχόμενο που αντιβαίνει στις διατάξεις της ΕΣΔΑ και αφετέρου να κηρύξουν την ασυμβατότητα διατάξεων νόμου με την ΕΣΔΑ. Αυτό, βέβαια, θα έχει μόνο πολιτικές συνέπειες, αφού το κυρίαρχο Κοινοβούλιο θα διατηρεί το δικαίωμα να μην συμμορφωθεί σε μία τέτοια απόφαση, με τις όποιες επιπτώσεις σε επίπεδο εντυπώσεων</w:t>
      </w:r>
      <w:r>
        <w:rPr>
          <w:rStyle w:val="EndnoteCharacters"/>
          <w:rStyle w:val="EndnoteAnchor"/>
          <w:lang w:val="el-GR"/>
        </w:rPr>
        <w:endnoteReference w:id="5"/>
      </w:r>
      <w:r>
        <w:rPr>
          <w:lang w:val="el-GR"/>
        </w:rPr>
        <w:t xml:space="preserve">. Επιπροσθέτως, εισάγεται με το νομοθέτημα αυτό η υποχρέωση των βρετανικών δικαστηρίων να προσαρμόσουν τη νομολογία τους στις αποφάσεις του Ευρωπαϊκού Δικαστηρίου των Δικαιωμάτων του Ανθρώπου (εφεξής, «ΕΔΔΑ»), με συνέπεια, μεταξύ άλλων, να εγκαταλείψουν την αρχή της «εύλογης σχέσης» μέσου προς σκοπό, που έως τότε εφάρμοζαν σε ζητήματα προστασίας και περιορισμού ανθρωπίνων δικαιωμάτων, και να υιοθετήσουν πλέον την αυστηρότερη αρχή της αναλογικότητας, όπως αυτή παραδοσιακά ερμηνεύεται στη σχετική νομολογία του ΕΔΔΑ. </w:t>
      </w:r>
    </w:p>
    <w:p>
      <w:pPr>
        <w:pStyle w:val="Normal"/>
        <w:jc w:val="both"/>
        <w:rPr>
          <w:lang w:val="el-GR"/>
        </w:rPr>
      </w:pPr>
      <w:r>
        <w:rPr>
          <w:lang w:val="el-GR"/>
        </w:rPr>
      </w:r>
    </w:p>
    <w:p>
      <w:pPr>
        <w:pStyle w:val="Normal"/>
        <w:jc w:val="center"/>
        <w:rPr>
          <w:b/>
          <w:b/>
          <w:u w:val="single"/>
          <w:lang w:val="el-GR"/>
        </w:rPr>
      </w:pPr>
      <w:r>
        <w:rPr>
          <w:b/>
          <w:lang w:val="el-GR"/>
        </w:rPr>
        <w:t>2.</w:t>
        <w:tab/>
      </w:r>
      <w:r>
        <w:rPr>
          <w:b/>
          <w:u w:val="single"/>
          <w:lang w:val="el-GR"/>
        </w:rPr>
        <w:t>Απόφαση – Νομικά Ζητήματα</w:t>
      </w:r>
    </w:p>
    <w:p>
      <w:pPr>
        <w:pStyle w:val="Normal"/>
        <w:jc w:val="both"/>
        <w:rPr>
          <w:b/>
          <w:b/>
          <w:u w:val="single"/>
          <w:lang w:val="el-GR"/>
        </w:rPr>
      </w:pPr>
      <w:r>
        <w:rPr>
          <w:b/>
          <w:u w:val="single"/>
          <w:lang w:val="el-GR"/>
        </w:rPr>
      </w:r>
    </w:p>
    <w:p>
      <w:pPr>
        <w:pStyle w:val="Normal"/>
        <w:jc w:val="center"/>
        <w:rPr/>
      </w:pPr>
      <w:r>
        <w:rPr>
          <w:lang w:val="el-GR"/>
        </w:rPr>
        <w:t>2.1</w:t>
        <w:tab/>
        <w:t>Πραγματικά περιστατικά</w:t>
      </w:r>
      <w:r>
        <w:rPr>
          <w:rStyle w:val="EndnoteCharacters"/>
          <w:rStyle w:val="EndnoteAnchor"/>
          <w:lang w:val="el-GR"/>
        </w:rPr>
        <w:endnoteReference w:id="6"/>
      </w:r>
      <w:r>
        <w:rPr>
          <w:lang w:val="el-GR"/>
        </w:rPr>
        <w:t xml:space="preserve"> – Λόγοι προσφυγής</w:t>
      </w:r>
    </w:p>
    <w:p>
      <w:pPr>
        <w:pStyle w:val="Normal"/>
        <w:jc w:val="center"/>
        <w:rPr>
          <w:lang w:val="el-GR"/>
        </w:rPr>
      </w:pPr>
      <w:r>
        <w:rPr>
          <w:lang w:val="el-GR"/>
        </w:rPr>
      </w:r>
    </w:p>
    <w:p>
      <w:pPr>
        <w:pStyle w:val="Normal"/>
        <w:jc w:val="both"/>
        <w:rPr/>
      </w:pPr>
      <w:r>
        <w:rPr>
          <w:lang w:val="el-GR"/>
        </w:rPr>
        <w:t>Ήδη πριν από την ψήφιση του Νόμου του 2001 για την Αντιτρομοκρατία, το Έγκλημα και την Ασφάλεια, ο Υπουργός Εσωτερικών (David Blunkett) εξέδωσε Διάταγμα Παρέκκλισης από το άρθρο 5 παρ. 1στ της ΕΣΔΑ, το οποίο κατοχυρώνει το απαραβίαστο της προσωπικής ελευθερίας του ανθρώπου και επιτρέπει μόνο τη νόμιμη σύλληψη ή κράτηση ατόμου με σκοπό να εμποδιστεί από το να εισέλθει παράνομα στη χώρα ή εναντίον του οποίου εκκρεμεί διαδικασία έκδοσης ή απέλασης.  Στο άρθρο 15 της ΕΣΔΑ</w:t>
      </w:r>
      <w:r>
        <w:rPr>
          <w:rStyle w:val="EndnoteCharacters"/>
          <w:rStyle w:val="EndnoteAnchor"/>
          <w:lang w:val="el-GR"/>
        </w:rPr>
        <w:endnoteReference w:id="7"/>
      </w:r>
      <w:r>
        <w:rPr>
          <w:lang w:val="el-GR"/>
        </w:rPr>
        <w:t xml:space="preserve"> δίνεται ένα περιορισμένο δικαίωμα παρέκκλισης στα Κράτη, επιτρέποντας τους να λάβουν μέτρα αντίθετα με τις υποχρεώσεις τους που απορρέουν από την ΕΣΔΑ, υπό ορισμένες προϋποθέσεις: (α) το Κράτος να βρίσκεται σε  περίοδο πολέμου ή άλλου δημόσιου κινδύνου που να απειλεί τη ζωή του έθνους, (β) τα μέτρα που λαμβάνονται να κρίνονται απολύτως απαραίτητα υπό τις συγκεκριμένες συνθήκες και (γ) τα μέτρα αυτά να μην έρχονται σε αντίθεση με τις άλλες υποχρεώσεις του Κράτους που απορρέουν από το διεθνές δίκαιο. </w:t>
      </w:r>
    </w:p>
    <w:p>
      <w:pPr>
        <w:pStyle w:val="Normal"/>
        <w:jc w:val="both"/>
        <w:rPr>
          <w:lang w:val="el-GR"/>
        </w:rPr>
      </w:pPr>
      <w:r>
        <w:rPr>
          <w:lang w:val="el-GR"/>
        </w:rPr>
      </w:r>
    </w:p>
    <w:p>
      <w:pPr>
        <w:pStyle w:val="Normal"/>
        <w:jc w:val="both"/>
        <w:rPr>
          <w:lang w:val="el-GR"/>
        </w:rPr>
      </w:pPr>
      <w:r>
        <w:rPr>
          <w:lang w:val="el-GR"/>
        </w:rPr>
        <w:t>Μετά την ψήφιση του Νόμου του 2001, το Ηνωμένο Βασίλειο γνωστοποίησε στον Γενικό Γραμματέα του Συμβουλίου της Ευρώπης ότι το Ηνωμένο Βασίλειο παρέκκλινε από το άρθρο 5 της ΕΣΔΑ</w:t>
      </w:r>
      <w:r>
        <w:rPr>
          <w:rStyle w:val="EndnoteCharacters"/>
          <w:rStyle w:val="EndnoteAnchor"/>
          <w:lang w:val="el-GR"/>
        </w:rPr>
        <w:endnoteReference w:id="8"/>
      </w:r>
      <w:r>
        <w:rPr>
          <w:lang w:val="el-GR"/>
        </w:rPr>
        <w:t>. Την επόμενη ημέρα, 18 Δεκεμβρίου 2001, στελέχη της αρμόδιας υπηρεσίας για την μετανάστευση συλλαμβάνουν και θέτουν σε επ’ αόριστον κράτηση οκτώ αλλοδαπούς, για τους οποίους είχε κινηθεί από τον Υπουργό Εσωτερικών του Ηνωμένου Βασιλείου η διαδικασία πιστοποίησης ως υπόπτων για εμπλοκή στη διεθνή τρομοκρατία, σύμφωνα με το άρθρο 21 του Νόμου. Ακολούθησαν κι άλλες συλλήψεις, με αποτέλεσμα να ανέλθει ο συνολικός αριθμός των επ’ αόριστον κρατουμένων σε δεκαεπτά την επόμενη τριετία.</w:t>
      </w:r>
    </w:p>
    <w:p>
      <w:pPr>
        <w:pStyle w:val="Normal"/>
        <w:jc w:val="both"/>
        <w:rPr>
          <w:lang w:val="el-GR"/>
        </w:rPr>
      </w:pPr>
      <w:r>
        <w:rPr>
          <w:lang w:val="el-GR"/>
        </w:rPr>
      </w:r>
    </w:p>
    <w:p>
      <w:pPr>
        <w:pStyle w:val="Normal"/>
        <w:jc w:val="both"/>
        <w:rPr>
          <w:lang w:val="el-GR"/>
        </w:rPr>
      </w:pPr>
      <w:r>
        <w:rPr>
          <w:lang w:val="el-GR"/>
        </w:rPr>
        <w:t>Τον Ιούλιο του 2002, εννέα από τους κρατούμενους προσφεύγουν στο αρμόδιο Πρωτοβάθμιο Δικαστήριο, την Ειδική Επιτροπή Εφέσεων για θέματα Μετανάστευσης (εφεξής, «ΕΕΕΜ»), αιτούμενοι να κηρυχθεί παράνομο και να ακυρωθεί το Διάταγμα Παρέκκλισης, καθώς και να διαπιστωθεί η αντίθεση των διατάξεων για την επ’ αόριστον κράτηση του Νόμου του 2001 με την ΕΣΔΑ. Η βασική τους επιχειρηματολογία ήταν (α) ότι δεν υπήρχε κίνδυνος για τη ζωή του βρετανικού έθνους που να δικαιολογεί την παρέκκλιση, ενώ και καμία άλλη χώρα δεν είχε παρεκκλίνει από τις διατάξεις της ΕΣΔΑ, (β) η Αλ Κάιντα, για την δράση της οποίας είχε εκδοθεί το Διάταγμα Παρέκκλισης, δεν είχε εκδηλώσει δράση στο Ηνωμένο Βασίλειο, ούτε είχε αποδειχθεί ότι είχε διασυνδέσεις με άλλες βρετανικές οργανώσεις, (γ) τα μέτρα που έλαβε η Κυβέρνηση δεν συνδέονταν λογικά με τους στόχους που έθετε, ενώ υπερέβαιναν και το μέτρο του απολύτως αναγκαίου, (δ) δεν ήταν λογικός ο περιορισμός των μέτρων μόνο στους αλλοδαπούς, την στιγμή που για τους Βρετανούς επιφυλασσόταν ευνοϊκότερη μεταχείριση και (ε) παραβιάζονταν τα άρθρα 3 (απαγόρευση βασανιστηρίων και απάνθρωπης ή εξευτελιστικής μεταχείρισης), 6 (δικαίωμα στη «δίκαια» δίκη) και 14 (απαγόρευση διακριτικής μεταχείρισης – ισότητα) της ΕΣΔΑ.</w:t>
      </w:r>
    </w:p>
    <w:p>
      <w:pPr>
        <w:pStyle w:val="Normal"/>
        <w:jc w:val="both"/>
        <w:rPr>
          <w:lang w:val="el-GR"/>
        </w:rPr>
      </w:pPr>
      <w:r>
        <w:rPr>
          <w:lang w:val="el-GR"/>
        </w:rPr>
      </w:r>
    </w:p>
    <w:p>
      <w:pPr>
        <w:pStyle w:val="Normal"/>
        <w:jc w:val="both"/>
        <w:rPr>
          <w:lang w:val="el-GR"/>
        </w:rPr>
      </w:pPr>
      <w:r>
        <w:rPr>
          <w:lang w:val="el-GR"/>
        </w:rPr>
        <w:t>Στις 30 Ιουλίου του 2002 η ΕΕΕΜ εκδίδει την απόφασή της, κάνοντας εν μέρει δεκτή την προσφυγή των εννέα κρατούμενων. Συγκεκριμένα, απέρριψε το επιχείρημα ότι δεν συντρέχει δημόσιος κίνδυνος που να απειλεί τη ζωή του έθνους και ότι το μέτρο της επ’ αόριστον κράτησης παραβίαζε την αρχή της αναλογικότητας, δέχθηκε, όμως, ότι εφόσον προβλεπόταν μόνο για τους αλλοδαπούς, παραβίαζε αδικαιολόγητα την αρχή της ισότητας. Τόσο ο Υπουργός Εσωτερικών, όσο και οι αιτούντες προσφεύγουν σε δεύτερο βαθμό στο Εφετείο, το οποίο, με απόφαση που εκδίδει στις 25 Οκτωβρίου 2002, αποδέχεται την κυβερνητική επιχειρηματολογία, τονίζοντας ότι οι βρετανοί και οι αλλοδαποί δεν είναι συγκρίσιμες ομάδες, ώστε να τίθεται θέμα διακριτικής μεταχείρισης, αφού παραδοσιακά και κατά το διεθνές δίκαιο έχουν διαφορετικά δικαιώματα</w:t>
      </w:r>
      <w:r>
        <w:rPr>
          <w:rStyle w:val="EndnoteCharacters"/>
          <w:rStyle w:val="EndnoteAnchor"/>
          <w:lang w:val="el-GR"/>
        </w:rPr>
        <w:endnoteReference w:id="9"/>
      </w:r>
      <w:r>
        <w:rPr>
          <w:lang w:val="el-GR"/>
        </w:rPr>
        <w:t>. Παράλληλα, κάνοντας μνεία στην αρχή της αναλογικότητας, δικαιώνει την κυβερνητική επιλογή να μην επεκτείνει το υποκειμενικό πεδίο εφαρμογής του περιορισμού ενός θεμελιώδους ατομικού δικαιώματος, όπως η προσωπική ελευθερία, σε μία ευρύτερη κατηγορία ανθρώπων, τους βρετανούς πολίτες</w:t>
      </w:r>
      <w:r>
        <w:rPr>
          <w:rStyle w:val="EndnoteCharacters"/>
          <w:rStyle w:val="EndnoteAnchor"/>
          <w:lang w:val="el-GR"/>
        </w:rPr>
        <w:endnoteReference w:id="10"/>
      </w:r>
      <w:r>
        <w:rPr>
          <w:lang w:val="el-GR"/>
        </w:rPr>
        <w:t>.</w:t>
      </w:r>
    </w:p>
    <w:p>
      <w:pPr>
        <w:pStyle w:val="Normal"/>
        <w:jc w:val="both"/>
        <w:rPr>
          <w:lang w:val="el-GR"/>
        </w:rPr>
      </w:pPr>
      <w:r>
        <w:rPr>
          <w:lang w:val="el-GR"/>
        </w:rPr>
      </w:r>
    </w:p>
    <w:p>
      <w:pPr>
        <w:pStyle w:val="Normal"/>
        <w:jc w:val="both"/>
        <w:rPr/>
      </w:pPr>
      <w:r>
        <w:rPr>
          <w:lang w:val="el-GR"/>
        </w:rPr>
        <w:t>Αυτή την απόφαση του Εφετείου προσβάλλουν σε τελευταίο βαθμό οι εννέα αιτούντες</w:t>
      </w:r>
      <w:r>
        <w:rPr>
          <w:rStyle w:val="EndnoteCharacters"/>
          <w:rStyle w:val="EndnoteAnchor"/>
          <w:lang w:val="el-GR"/>
        </w:rPr>
        <w:endnoteReference w:id="11"/>
      </w:r>
      <w:r>
        <w:rPr>
          <w:lang w:val="el-GR"/>
        </w:rPr>
        <w:t xml:space="preserve"> ενώπιον του Δικαστηρίου της Βουλής των Λόρδων, το οποίο θα αποφανθεί αμετάκλητα επί της νομιμότητας του Διατάγματος Παρέκκλισης και της συμβατότητας της διάταξης του Νόμου του 2001 περί της επ’ αόριστον κράτησης αλλοδαπών με την ΕΣΔΑ</w:t>
      </w:r>
      <w:r>
        <w:rPr>
          <w:rStyle w:val="EndnoteCharacters"/>
          <w:rStyle w:val="EndnoteAnchor"/>
          <w:lang w:val="el-GR"/>
        </w:rPr>
        <w:endnoteReference w:id="12"/>
      </w:r>
      <w:r>
        <w:rPr>
          <w:lang w:val="el-GR"/>
        </w:rPr>
        <w:t xml:space="preserve">. </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numPr>
          <w:ilvl w:val="1"/>
          <w:numId w:val="5"/>
        </w:numPr>
        <w:jc w:val="center"/>
        <w:rPr>
          <w:lang w:val="el-GR"/>
        </w:rPr>
      </w:pPr>
      <w:r>
        <w:rPr>
          <w:lang w:val="el-GR"/>
        </w:rPr>
        <w:t>Νομικά Ζητήματα</w:t>
      </w:r>
    </w:p>
    <w:p>
      <w:pPr>
        <w:pStyle w:val="Normal"/>
        <w:rPr>
          <w:lang w:val="el-GR"/>
        </w:rPr>
      </w:pPr>
      <w:r>
        <w:rPr>
          <w:lang w:val="el-GR"/>
        </w:rPr>
      </w:r>
    </w:p>
    <w:p>
      <w:pPr>
        <w:pStyle w:val="Normal"/>
        <w:numPr>
          <w:ilvl w:val="2"/>
          <w:numId w:val="5"/>
        </w:numPr>
        <w:jc w:val="center"/>
        <w:rPr>
          <w:lang w:val="el-GR"/>
        </w:rPr>
      </w:pPr>
      <w:r>
        <w:rPr>
          <w:lang w:val="el-GR"/>
        </w:rPr>
        <w:t>Δημόσιος κίνδυνος που απειλεί τη ζωή του Έθνους</w:t>
      </w:r>
    </w:p>
    <w:p>
      <w:pPr>
        <w:pStyle w:val="Normal"/>
        <w:jc w:val="center"/>
        <w:rPr>
          <w:lang w:val="el-GR"/>
        </w:rPr>
      </w:pPr>
      <w:r>
        <w:rPr>
          <w:lang w:val="el-GR"/>
        </w:rPr>
      </w:r>
    </w:p>
    <w:p>
      <w:pPr>
        <w:pStyle w:val="Normal"/>
        <w:jc w:val="both"/>
        <w:rPr>
          <w:lang w:val="el-GR"/>
        </w:rPr>
      </w:pPr>
      <w:r>
        <w:rPr>
          <w:lang w:val="el-GR"/>
        </w:rPr>
        <w:t>Το πρώτο ερώτημα που έθεσαν κατά την ανάλυση της υπόθεσης οι Λόρδοι-δικαστές ήταν εάν υπήρχε δημόσιος κίνδυνος που απειλούσε τη ζωή του βρετανικού έθνους, ώστε να δικαιολογείται η παρέκκλιση από την ΕΣΔΑ. Οκτώ από τους εννέα δικαστές απάντησαν θετικά τονίζοντας, αφενός, ότι δεν έχουν γνώση όλων των απαραίτητων στοιχείων για να προβούν σε έλεγχο σε βάθος, ώστε να μπορούν να αμφισβητήσουν την κυβερνητική άποψη και, αφετέρου, ότι με αυτό τον τρόπο εναρμονίζονται με την πρακτική του ΕΔΔΑ, το οποίο κατ’ αρχήν δείχνει σεβασμό στην κρίση των εθνικών αρχών, οι οποίες μπορούν να εκτιμήσουν καλύτερα την σοβαρότητα της κατάστασης</w:t>
      </w:r>
      <w:r>
        <w:rPr>
          <w:rStyle w:val="EndnoteCharacters"/>
          <w:rStyle w:val="EndnoteAnchor"/>
          <w:lang w:val="el-GR"/>
        </w:rPr>
        <w:endnoteReference w:id="13"/>
      </w:r>
      <w:r>
        <w:rPr>
          <w:lang w:val="el-GR"/>
        </w:rPr>
        <w:t>.</w:t>
      </w:r>
    </w:p>
    <w:p>
      <w:pPr>
        <w:pStyle w:val="Normal"/>
        <w:jc w:val="both"/>
        <w:rPr>
          <w:lang w:val="el-GR"/>
        </w:rPr>
      </w:pPr>
      <w:r>
        <w:rPr>
          <w:lang w:val="el-GR"/>
        </w:rPr>
      </w:r>
    </w:p>
    <w:p>
      <w:pPr>
        <w:pStyle w:val="Normal"/>
        <w:jc w:val="both"/>
        <w:rPr>
          <w:lang w:val="el-GR"/>
        </w:rPr>
      </w:pPr>
      <w:r>
        <w:rPr>
          <w:lang w:val="el-GR"/>
        </w:rPr>
        <w:t>Παρά τους όποιους δισταγμούς σχετικά με την αμφίβολη εγκυρότητα των στοιχείων των μυστικών υπηρεσιών, βάσει των οποίων η Κυβέρνηση θεώρησε ότι υφίσταται απειλή για το βρετανικό έθνος</w:t>
      </w:r>
      <w:r>
        <w:rPr>
          <w:rStyle w:val="EndnoteCharacters"/>
          <w:rStyle w:val="EndnoteAnchor"/>
          <w:lang w:val="el-GR"/>
        </w:rPr>
        <w:endnoteReference w:id="14"/>
      </w:r>
      <w:r>
        <w:rPr>
          <w:lang w:val="el-GR"/>
        </w:rPr>
        <w:t>, οι δικαστές, επηρεασμένοι και από τα χτυπήματα της 11</w:t>
      </w:r>
      <w:r>
        <w:rPr>
          <w:vertAlign w:val="superscript"/>
          <w:lang w:val="el-GR"/>
        </w:rPr>
        <w:t>ης</w:t>
      </w:r>
      <w:r>
        <w:rPr>
          <w:lang w:val="el-GR"/>
        </w:rPr>
        <w:t xml:space="preserve"> Μαρτίου 2004 στην Μαδρίτη</w:t>
      </w:r>
      <w:r>
        <w:rPr>
          <w:rStyle w:val="EndnoteCharacters"/>
          <w:rStyle w:val="EndnoteAnchor"/>
          <w:lang w:val="el-GR"/>
        </w:rPr>
        <w:endnoteReference w:id="15"/>
      </w:r>
      <w:r>
        <w:rPr>
          <w:lang w:val="el-GR"/>
        </w:rPr>
        <w:t>, δέχθηκαν την ύπαρξη αυτής της απειλής, με την έννοια που της είχε προσδώσει στη σχετική νομολογία του το ΕΔΔΑ.</w:t>
      </w:r>
    </w:p>
    <w:p>
      <w:pPr>
        <w:pStyle w:val="Normal"/>
        <w:jc w:val="both"/>
        <w:rPr>
          <w:lang w:val="el-GR"/>
        </w:rPr>
      </w:pPr>
      <w:r>
        <w:rPr>
          <w:lang w:val="el-GR"/>
        </w:rPr>
      </w:r>
    </w:p>
    <w:p>
      <w:pPr>
        <w:pStyle w:val="Normal"/>
        <w:jc w:val="both"/>
        <w:rPr/>
      </w:pPr>
      <w:r>
        <w:rPr>
          <w:lang w:val="el-GR"/>
        </w:rPr>
        <w:t>Το δικαστήριο, προκειμένου να διαπιστώσει την ύπαρξη δημόσιου κινδύνου</w:t>
      </w:r>
      <w:r>
        <w:rPr>
          <w:rStyle w:val="EndnoteCharacters"/>
          <w:rStyle w:val="EndnoteAnchor"/>
          <w:lang w:val="el-GR"/>
        </w:rPr>
        <w:endnoteReference w:id="16"/>
      </w:r>
      <w:r>
        <w:rPr>
          <w:lang w:val="el-GR"/>
        </w:rPr>
        <w:t xml:space="preserve">, εξέτασε: (α) αν ο δημόσιος κίνδυνος είναι πραγματικός ή επικείμενος, (β) αν οι συνέπειές του αφορούν ολόκληρο το έθνος, (γ) αν απειλείται η συνέχιση της οργανωμένης ζωής της Κοινότητας και (δ) αν η κρίση ή ο κίνδυνος ήταν εξαιρετικοί, με την έννοια ότι οι τακτικές διαδικασίες ή οι περιορισμοί που επιτρέπει κατ’ αρχήν η ΕΣΔΑ για τη διατήρηση της δημόσιας ασφάλειας, της υγείας και της δημόσιας τάξης ήταν σαφώς ανεπαρκείς για την αντιμετώπισή τους. </w:t>
      </w:r>
    </w:p>
    <w:p>
      <w:pPr>
        <w:pStyle w:val="Normal"/>
        <w:jc w:val="both"/>
        <w:rPr>
          <w:lang w:val="el-GR"/>
        </w:rPr>
      </w:pPr>
      <w:r>
        <w:rPr>
          <w:lang w:val="el-GR"/>
        </w:rPr>
      </w:r>
    </w:p>
    <w:p>
      <w:pPr>
        <w:pStyle w:val="Normal"/>
        <w:jc w:val="both"/>
        <w:rPr>
          <w:lang w:val="el-GR"/>
        </w:rPr>
      </w:pPr>
      <w:r>
        <w:rPr>
          <w:lang w:val="el-GR"/>
        </w:rPr>
        <w:t>Οι εννέα κρατούμενοι προέβαλαν την άποψη ότι υφίσταται μεν δημόσιος κίνδυνος από την δράση της διεθνούς τρομοκρατίας, άλλα όχι σε βαθμό που να απειλείται η ζωή του βρετανικού έθνους, αφού: (α) δεν αποδείχθηκε στο δικαστήριο ότι ένας τέτοιος κίνδυνος ήταν επικείμενος</w:t>
      </w:r>
      <w:r>
        <w:rPr>
          <w:rStyle w:val="EndnoteCharacters"/>
          <w:rStyle w:val="EndnoteAnchor"/>
          <w:lang w:val="el-GR"/>
        </w:rPr>
        <w:endnoteReference w:id="17"/>
      </w:r>
      <w:r>
        <w:rPr>
          <w:lang w:val="el-GR"/>
        </w:rPr>
        <w:t>, (β) ούτε αποδείχθηκε η εξαιρετική – προσωρινή του φύση και (γ) κανένα άλλο κράτος δεν παρέκκλινε της ΕΣΔΑ, παρά την ύπαρξη στοιχείων που υποδήλωναν σαφώς ότι και άλλες χώρες, μεταξύ των οποίων η Γαλλία και η Γερμανία, αντιμετώπιζαν παρόμοιες απειλές. Οι δικαστές εξέτασαν την ουσία των ισχυρισμών αυτών και ανήγαγαν τον όλο προβληματισμό σε ζήτημα οριοθέτησης των λειτουργιών. Αφού αναγνώρισαν την έντονη πολιτική χροιά του ζητήματος αυτού, που σχετίζεται με την εκτίμηση του δημοσίου συμφέροντος και την διασφάλιση της δημόσιας τάξης, αποφάνθηκαν ότι θα πρέπει να σεβαστούν την εκτίμηση της βρετανικής Κυβέρνησης, πολλώ δε μάλλον από τη στιγμή που δεν προέκυπταν επαρκή στοιχεία από το υλικό που εξέτασαν, ώστε να δύνανται να διαφοροποιηθούν από αυτή.</w:t>
      </w:r>
    </w:p>
    <w:p>
      <w:pPr>
        <w:pStyle w:val="Normal"/>
        <w:jc w:val="both"/>
        <w:rPr>
          <w:lang w:val="el-GR"/>
        </w:rPr>
      </w:pPr>
      <w:r>
        <w:rPr>
          <w:lang w:val="el-GR"/>
        </w:rPr>
      </w:r>
    </w:p>
    <w:p>
      <w:pPr>
        <w:pStyle w:val="Normal"/>
        <w:jc w:val="both"/>
        <w:rPr>
          <w:lang w:val="el-GR"/>
        </w:rPr>
      </w:pPr>
      <w:r>
        <w:rPr>
          <w:lang w:val="el-GR"/>
        </w:rPr>
        <w:t>Ο μόνος δικαστής που διατύπωσε διαφορετική άποψη ήταν ο Λόρδος Hoffman</w:t>
      </w:r>
      <w:r>
        <w:rPr>
          <w:rStyle w:val="EndnoteCharacters"/>
          <w:rStyle w:val="EndnoteAnchor"/>
          <w:lang w:val="el-GR"/>
        </w:rPr>
        <w:endnoteReference w:id="18"/>
      </w:r>
      <w:r>
        <w:rPr>
          <w:lang w:val="el-GR"/>
        </w:rPr>
        <w:t>, ο οποίος διαφώνησε ως προς την ύπαρξη δημοσίου κινδύνου που να απειλεί τη ζωή του βρετανικού έθνους, αρνούμενος να αποδεχθεί ότι η ζωή των βρετανών, κάτω από θεσμούς και αξίες που διαμόρφωσε το common law αιώνες τώρα, μπορεί να απειληθεί από μία ομάδα φανατικών. Στο σκεπτικό του αναφέρεται στην «παροιμιώδη» υπερηφάνεια του ισπανικού λαού, η οποία δεν επέτρεψε να θεωρηθούν τα τρομοκρατικά χτυπήματα στην Μαδρίτη ικανή αφορμή για να παρεκκλίνει η Κυβέρνηση της Ισπανίας από τις διατάξεις της ΕΣΔΑ, ενώ καταλήγει με μία πολύ παραστατική φράση: «… η αληθινή απειλή για τη ζωή ενός έθνους που ζει σύμφωνα με τους παραδοσιακούς νόμους και τις πολιτικές του αξίες, δεν προέρχεται από την τρομοκρατία, αλλά από νόμους που επιτρέπουν την αστυνομική αυθαιρεσία. Αυτός είναι ο στόχος των τρομοκρατών και εναπόκειται στο κυρίαρχο Κοινοβούλιο να αποφασίσει αν θα τους επιτρέψει μία τέτοια νίκη». Με το σκεπτικό αυτό, ο Λόρδος Hoffman αρνείται τη νομιμότητα του Διατάγματος Παρέκκλισης, οπότε παρέλκει ως προς αυτόν η εξέταση των λοιπών νομικών ζητημάτων.</w:t>
      </w:r>
      <w:r>
        <w:rPr>
          <w:rStyle w:val="EndnoteCharacters"/>
          <w:rStyle w:val="EndnoteAnchor"/>
          <w:lang w:val="el-GR"/>
        </w:rPr>
        <w:endnoteReference w:id="19"/>
      </w:r>
      <w:r>
        <w:rPr>
          <w:lang w:val="el-GR"/>
        </w:rPr>
        <w:t xml:space="preserve"> </w:t>
      </w:r>
    </w:p>
    <w:p>
      <w:pPr>
        <w:pStyle w:val="Normal"/>
        <w:jc w:val="both"/>
        <w:rPr>
          <w:lang w:val="el-GR"/>
        </w:rPr>
      </w:pPr>
      <w:r>
        <w:rPr>
          <w:lang w:val="el-GR"/>
        </w:rPr>
      </w:r>
    </w:p>
    <w:p>
      <w:pPr>
        <w:pStyle w:val="Normal"/>
        <w:numPr>
          <w:ilvl w:val="2"/>
          <w:numId w:val="5"/>
        </w:numPr>
        <w:jc w:val="center"/>
        <w:rPr>
          <w:lang w:val="el-GR"/>
        </w:rPr>
      </w:pPr>
      <w:r>
        <w:rPr>
          <w:lang w:val="el-GR"/>
        </w:rPr>
        <w:t xml:space="preserve">Αναλογικότητα </w:t>
      </w:r>
    </w:p>
    <w:p>
      <w:pPr>
        <w:pStyle w:val="Normal"/>
        <w:jc w:val="center"/>
        <w:rPr>
          <w:lang w:val="el-GR"/>
        </w:rPr>
      </w:pPr>
      <w:r>
        <w:rPr>
          <w:lang w:val="el-GR"/>
        </w:rPr>
      </w:r>
    </w:p>
    <w:p>
      <w:pPr>
        <w:pStyle w:val="Normal"/>
        <w:jc w:val="both"/>
        <w:rPr>
          <w:lang w:val="el-GR"/>
        </w:rPr>
      </w:pPr>
      <w:r>
        <w:rPr>
          <w:lang w:val="el-GR"/>
        </w:rPr>
        <w:t>Όπως αναφέρθηκε παραπάνω, το άρθρο 15 της ΕΣΔΑ απαιτεί τα όποια μέτρα λαμβάνονται από ένα κράτος κατά παρέκκλιση των υποχρεώσεών του από την Σύμβαση να μην υπερβαίνουν το μέτρο, το οποίο υπό τις δεδομένες συνθήκες κρίνεται απολύτως απαραίτητο, εισάγοντας κατ’ αυτό τον τρόπο ως κριτήριο νόμιμης παρέκκλισης την τήρηση της αρχής της αναλογικότητας. Αυτό υπήρξε το δεύτερο νομικό ζήτημα που απασχόλησε τους Λόρδους-δικαστές, αν, δηλαδή, εν όψει του δεδομένου δημόσιου κινδύνου, μπορεί να θεωρηθεί ως απολύτως απαραίτητο το μέτρο της επ’ αόριστον κράτησης αλλοδαπών που έχουν πιστοποιηθεί από τον Υπουργό Εσωτερικών ως ύποπτοι διεθνείς τρομοκράτες και οι οποίοι, για διάφορους νομικούς ή πραγματικούς λόγους, δεν μπορούν να απελαθούν, χωρίς δίκη ή οποιαδήποτε ποινική κατηγορία.</w:t>
      </w:r>
    </w:p>
    <w:p>
      <w:pPr>
        <w:pStyle w:val="Normal"/>
        <w:jc w:val="both"/>
        <w:rPr>
          <w:lang w:val="el-GR"/>
        </w:rPr>
      </w:pPr>
      <w:r>
        <w:rPr>
          <w:lang w:val="el-GR"/>
        </w:rPr>
      </w:r>
    </w:p>
    <w:p>
      <w:pPr>
        <w:pStyle w:val="Normal"/>
        <w:jc w:val="both"/>
        <w:rPr>
          <w:lang w:val="el-GR"/>
        </w:rPr>
      </w:pPr>
      <w:r>
        <w:rPr>
          <w:lang w:val="el-GR"/>
        </w:rPr>
        <w:t xml:space="preserve">Οι δικαστές, κατά την εξέταση του ζητήματος αναλογικότητας, εξέτασαν: (α) αν ο νομοθετικός σκοπός είναι αρκούντως σημαντικός, ώστε να δικαιολογείται ο περιορισμός ενός θεμελιώδους δικαιώματος, (β) αν τα μέτρα που λαμβάνονται προς επίτευξη του νομοθετικού σκοπού συνδέονται λογικά με αυτόν και (γ) αν τα μέσα που χρησιμοποιούνται για τον περιορισμό του δικαιώματος της προσωπικής ελευθερίας δεν υπερβαίνουν το μέτρο του αναγκαίου για την επίτευξη του σκοπού. </w:t>
      </w:r>
    </w:p>
    <w:p>
      <w:pPr>
        <w:pStyle w:val="Normal"/>
        <w:jc w:val="both"/>
        <w:rPr>
          <w:lang w:val="el-GR"/>
        </w:rPr>
      </w:pPr>
      <w:r>
        <w:rPr>
          <w:lang w:val="el-GR"/>
        </w:rPr>
      </w:r>
    </w:p>
    <w:p>
      <w:pPr>
        <w:pStyle w:val="Normal"/>
        <w:jc w:val="both"/>
        <w:rPr>
          <w:lang w:val="el-GR"/>
        </w:rPr>
      </w:pPr>
      <w:r>
        <w:rPr>
          <w:lang w:val="el-GR"/>
        </w:rPr>
        <w:t>Στο ερώτημα αυτό, στο οποίο η ΕΕΕΜ σε πρώτο βαθμό είχε δεχθεί τις αιτιάσεις τη Κυβέρνησης, επτά από τους οκτώ πλέον δικαστές (εξαιρουμένου του Λόρδου Hoffman) έκριναν ότι η επ’ αόριστον κράτηση αλλοδαπών υπερβαίνει το μέτρο του απολύτως απαραίτητου, κατά παράβαση της αρχής της αναλογικότητας. Η Κυβέρνηση ζητούσε να γίνουν πλήρως αποδεκτές οι εκτιμήσεις της, με το σκεπτικό ότι μόνο μία άμεσα δημοκρατικά νομιμοποιημένη αρχή μπορεί να προβεί σε έναν τέτοιο έλεγχο αναλογικότητας</w:t>
      </w:r>
      <w:r>
        <w:rPr>
          <w:rStyle w:val="EndnoteCharacters"/>
          <w:rStyle w:val="EndnoteAnchor"/>
          <w:lang w:val="el-GR"/>
        </w:rPr>
        <w:endnoteReference w:id="20"/>
      </w:r>
      <w:r>
        <w:rPr>
          <w:lang w:val="el-GR"/>
        </w:rPr>
        <w:t>. Οι δικαστές διαφώνησαν με αυτή την προσέγγιση, κάνοντας αναφορά στο Human Rights Act και στην αρμοδιότητα των δικαστηρίων να κρίνουν πότε μία ενέργεια οποιασδήποτε δημόσιας αρχής παραβιάζει δικαίωμα της ΕΣΔΑ, ειδικότερα, εν προκειμένω, το θεμελιώδες ατομικό δικαίωμα της προσωπικής ελευθερίας. Κι αυτό γιατί αποτελεί θέμα ζωτικής σημασίας για την πραγμάτωση της δικαιοκρατικής και της δημοκρατικής αρχής, η δυνατότητα δικαστικού ελέγχου της εξουσίας των οργάνων της εκτελεστικής εξουσίας να επεμβαίνουν και να περιορίζουν το δικαίωμα αυτό</w:t>
      </w:r>
      <w:r>
        <w:rPr>
          <w:rStyle w:val="EndnoteCharacters"/>
          <w:rStyle w:val="EndnoteAnchor"/>
          <w:lang w:val="el-GR"/>
        </w:rPr>
        <w:endnoteReference w:id="21"/>
      </w:r>
      <w:r>
        <w:rPr>
          <w:lang w:val="el-GR"/>
        </w:rPr>
        <w:t xml:space="preserve">. </w:t>
      </w:r>
    </w:p>
    <w:p>
      <w:pPr>
        <w:pStyle w:val="Normal"/>
        <w:jc w:val="both"/>
        <w:rPr>
          <w:lang w:val="el-GR"/>
        </w:rPr>
      </w:pPr>
      <w:r>
        <w:rPr>
          <w:lang w:val="el-GR"/>
        </w:rPr>
      </w:r>
    </w:p>
    <w:p>
      <w:pPr>
        <w:pStyle w:val="Normal"/>
        <w:jc w:val="both"/>
        <w:rPr>
          <w:lang w:val="el-GR"/>
        </w:rPr>
      </w:pPr>
      <w:r>
        <w:rPr>
          <w:lang w:val="el-GR"/>
        </w:rPr>
        <w:t>Στην ουσία του ερωτήματος, οι Λόρδοι-δικαστές, με αρκετές διαφοροποιήσεις στο σκεπτικό του καθενός, καταλήγουν στο κοινό συμπέρασμα πως το μέτρο της επ’ αόριστον κράτησης δεν ήταν απολύτως απαραίτητο για λόγους εθνικής ασφάλειας, αφού δεν εφαρμόζονται και σε βρετανούς υπηκόους που κρίνονταν ύποπτοι για εμπλοκή στη διεθνή τρομοκρατία. Έμμεσα θίγεται το ζήτημα της αδικαιολόγητης δυσμενούς διάκρισης αλλοδαπών και ημεδαπών που εισάγει το άρθρο 23 του Νόμου του 2001, που αποτελεί, άλλωστε, αυτοτελώς τον τελευταίο λόγο προσφυγής. Το κυρίως ζήτημα, εν προκειμένω, εντοπίζεται στο ότι από τα στοιχεία που επικαλείται η ίδια η Κυβέρνηση προκύπτει ότι υπάρχουν και βρετανοί πολίτες που συμμετέχουν ενεργά στην προετοιμασία τρομοκρατικών επιθέσεων</w:t>
      </w:r>
      <w:r>
        <w:rPr>
          <w:rStyle w:val="EndnoteCharacters"/>
          <w:rStyle w:val="EndnoteAnchor"/>
          <w:lang w:val="el-GR"/>
        </w:rPr>
        <w:endnoteReference w:id="22"/>
      </w:r>
      <w:r>
        <w:rPr>
          <w:lang w:val="el-GR"/>
        </w:rPr>
        <w:t>, οι οποίοι όμως, κατά την βρετανική Κυβέρνηση, μπορούν να περιοριστούν με άλλα ηπιότερα μέτρα. Η απειλή, όμως, από τη δράση των βρετανών υπόπτων διεθνών τρομοκρατών, ακόμα και αν υποτεθεί ότι ήταν ποσοτικά μικρότερη, δεν ήταν ποιοτικά διαφορετική από αυτήν που συνεπαγόταν η δράση των αλλοδαπών, ώστε να δικαιολογείται η ευνοϊκότερη μεταχείριση που τους επεφύλασσε ο Νόμος. Οι επτά δικαστές κατέληξαν στο συμπέρασμα πως αν ένα μέτρο δεν κρίνεται απολύτως απαραίτητο από τις περιστάσεις για μία ομάδα ατόμων εξίσου επικίνδυνη με μία δεύτερη ομάδα, τότε δεν είναι αναγκαίο ούτε για την πρόληψη κινδύνων από τη δράση της δεύτερης αυτής ομάδας</w:t>
      </w:r>
      <w:r>
        <w:rPr>
          <w:rStyle w:val="EndnoteCharacters"/>
          <w:rStyle w:val="EndnoteAnchor"/>
          <w:lang w:val="el-GR"/>
        </w:rPr>
        <w:endnoteReference w:id="23"/>
      </w:r>
      <w:r>
        <w:rPr>
          <w:lang w:val="el-GR"/>
        </w:rPr>
        <w:t xml:space="preserve">. </w:t>
      </w:r>
    </w:p>
    <w:p>
      <w:pPr>
        <w:pStyle w:val="Normal"/>
        <w:jc w:val="both"/>
        <w:rPr>
          <w:lang w:val="el-GR"/>
        </w:rPr>
      </w:pPr>
      <w:r>
        <w:rPr>
          <w:lang w:val="el-GR"/>
        </w:rPr>
      </w:r>
    </w:p>
    <w:p>
      <w:pPr>
        <w:pStyle w:val="Normal"/>
        <w:jc w:val="both"/>
        <w:rPr>
          <w:lang w:val="el-GR"/>
        </w:rPr>
      </w:pPr>
      <w:r>
        <w:rPr>
          <w:lang w:val="el-GR"/>
        </w:rPr>
        <w:t>Μία άλλη άποψη υπέρ της διαπίστωσης παραβίασης της αρχής της αναλογικότητας, συνοψίζεται στο ακόλουθο επιχείρημα: πώς μπορούν να θεωρηθούν απαραίτητα τα μέτρα, από τη στιγμή που δίνεται η δυνατότητα στους αλλοδαπούς να φύγουν ελεύθερα από το Ηνωμένο Βασίλειο, εφόσον υπάρχει χώρα στην οποία μπορούν χωρίς πρόβλημα να απελαθούν</w:t>
      </w:r>
      <w:r>
        <w:rPr>
          <w:rStyle w:val="EndnoteCharacters"/>
          <w:rStyle w:val="EndnoteAnchor"/>
          <w:lang w:val="el-GR"/>
        </w:rPr>
        <w:endnoteReference w:id="24"/>
      </w:r>
      <w:r>
        <w:rPr>
          <w:lang w:val="el-GR"/>
        </w:rPr>
        <w:t>. Αυτή δυνατότητα θα μπορούσε να θεωρηθεί θεμιτή και να δικαιολογηθεί λογικά, μόνο εάν ετίθετο ζήτημα μεταναστευτικής πολιτικής. Αντίθετα, είναι προφανώς παράλογο (και άρα μη απολύτως αναγκαίο) στο ζήτημα της αντιμετώπισης της διεθνούς τρομοκρατίας, αφού ανενόχλητα κάποιος, αφού απελαθεί, θα μπορούσε να συνεχίσει την προετοιμασία και τον σχεδιασμό μίας τρομοκρατικής επίθεσης από το εξωτερικό, αποτελώντας διαρκή απειλή για την εθνική ασφάλεια του κράτους</w:t>
      </w:r>
      <w:r>
        <w:rPr>
          <w:rStyle w:val="EndnoteCharacters"/>
          <w:rStyle w:val="EndnoteAnchor"/>
          <w:lang w:val="el-GR"/>
        </w:rPr>
        <w:endnoteReference w:id="25"/>
      </w:r>
      <w:r>
        <w:rPr>
          <w:lang w:val="el-GR"/>
        </w:rPr>
        <w:t xml:space="preserve">. </w:t>
      </w:r>
    </w:p>
    <w:p>
      <w:pPr>
        <w:pStyle w:val="Normal"/>
        <w:jc w:val="both"/>
        <w:rPr>
          <w:lang w:val="el-GR"/>
        </w:rPr>
      </w:pPr>
      <w:r>
        <w:rPr>
          <w:lang w:val="el-GR"/>
        </w:rPr>
      </w:r>
    </w:p>
    <w:p>
      <w:pPr>
        <w:pStyle w:val="Normal"/>
        <w:jc w:val="both"/>
        <w:rPr>
          <w:lang w:val="el-GR"/>
        </w:rPr>
      </w:pPr>
      <w:r>
        <w:rPr>
          <w:lang w:val="el-GR"/>
        </w:rPr>
        <w:t>Επιπροσθέτως, οι δικαστές είχαν γνώση των εναλλακτικών περιοριστικών μέτρων, όπως αυτά που επιβλήθηκαν σε έναν κρατούμενο που στο μεταξύ είχε αποφυλακιστεί. Συγκεκριμένα, ο εν λόγω αλλοδαπός είχε την υποχρέωση να φέρει συνεχώς ηλεκτρονικό σήμα για να μπορεί να εντοπίζεται ανά πάσα στιγμή από τις αστυνομικές αρχές, να παραμένει συνέχεια στην κατοικία του, να ακυρώσει την υπάρχουσα τηλεφωνική σύνδεση της κατοικίας του και στη θέση της να εγκαταστήσει δεσμευμένη τηλεφωνική γραμμή για να τηλεφωνεί πέντε φορές την ημέρα, σε συγκεκριμένες ώρες, σε μία συγκεκριμένη εταιρεία ασφάλειας, καθώς και να εγκαταστήσει εξοπλισμό παρακολούθησης στην κατοικία του. Παράλληλα, περιορίστηκε η είσοδος στην κατοικία του μόνο σε μέλη της οικογενείας του, στον δικηγόρο του και στο γιατρό που τον παρακολουθεί και του απαγορεύτηκε να έχει οποιαδήποτε επαφή με τρίτα πρόσωπα, να κάνει χρήση ηλεκτρονικού υπολογιστή, κινητού τηλεφώνου ή οποιασδήποτε άλλης συσκευής ηλεκτρονικής επικοινωνίας. Οι δικαστές δεν δυσκολεύθηκαν να δεχθούν τον ισχυρισμό των κρατουμένων, ότι αυτά τα μέτρα παρακολούθησης και περιορισμού της ελευθερίας μετακίνησης θα ήταν ικανά να αποτρέψουν κάθε τρομοκρατική δράση και ότι η Κυβέρνηση έφερε το βάρος της απόδειξης του αντιθέτου.</w:t>
      </w:r>
    </w:p>
    <w:p>
      <w:pPr>
        <w:pStyle w:val="Normal"/>
        <w:jc w:val="both"/>
        <w:rPr>
          <w:lang w:val="el-GR"/>
        </w:rPr>
      </w:pPr>
      <w:r>
        <w:rPr>
          <w:lang w:val="el-GR"/>
        </w:rPr>
      </w:r>
    </w:p>
    <w:p>
      <w:pPr>
        <w:pStyle w:val="Normal"/>
        <w:jc w:val="both"/>
        <w:rPr>
          <w:lang w:val="el-GR"/>
        </w:rPr>
      </w:pPr>
      <w:r>
        <w:rPr>
          <w:lang w:val="el-GR"/>
        </w:rPr>
        <w:t>Ο μόνος δικαστής που μειοψήφησε, ο Λόρδος Walker of Gestingthorpe, επικαλέστηκε παλαιότερη και ιδιαίτερα πρώιμη νομολογία του ΕΔΑΔ</w:t>
      </w:r>
      <w:r>
        <w:rPr>
          <w:rStyle w:val="EndnoteCharacters"/>
          <w:rStyle w:val="EndnoteAnchor"/>
          <w:lang w:val="el-GR"/>
        </w:rPr>
        <w:endnoteReference w:id="26"/>
      </w:r>
      <w:r>
        <w:rPr>
          <w:lang w:val="el-GR"/>
        </w:rPr>
        <w:t xml:space="preserve"> και αναγνώρισε ευρύ περιθώριο διακριτικής ευχέρειας εκτίμησης στις εθνικές αρχές σχετικά με την αναγκαιότητα της επιβολής μέτρων παρέκκλισης από την ΕΣΔΑ. Οι πλειοψηφίσαντες δικαστές ερμήνευσαν διαφορετικά αυτή τη νομολογία, επισημαίνοντας ότι η ευρεία διακριτική ευχέρεια εκτίμησης αφορά και στα δικαστήρια του κράτους που παρεκκλίνει της ΕΣΔΑ, αφού κι αυτά αποτελούν κατά τα προεκτεθέντα εθνικές αρχές, οι οποίες μάλιστα είναι κατ’ αρχήν επιφορτισμένες και με τον έλεγχο των αποφάσεων της Διοίκησης του κράτους.</w:t>
      </w:r>
      <w:r>
        <w:rPr>
          <w:rStyle w:val="EndnoteCharacters"/>
          <w:rStyle w:val="EndnoteAnchor"/>
          <w:lang w:val="el-GR"/>
        </w:rPr>
        <w:endnoteReference w:id="27"/>
      </w:r>
    </w:p>
    <w:p>
      <w:pPr>
        <w:pStyle w:val="Normal"/>
        <w:jc w:val="both"/>
        <w:rPr>
          <w:lang w:val="el-GR"/>
        </w:rPr>
      </w:pPr>
      <w:r>
        <w:rPr>
          <w:lang w:val="el-GR"/>
        </w:rPr>
      </w:r>
    </w:p>
    <w:p>
      <w:pPr>
        <w:pStyle w:val="Normal"/>
        <w:jc w:val="both"/>
        <w:rPr>
          <w:lang w:val="el-GR"/>
        </w:rPr>
      </w:pPr>
      <w:r>
        <w:rPr>
          <w:lang w:val="el-GR"/>
        </w:rPr>
        <w:t xml:space="preserve">Παρότι στο σημείο αυτό οι Λόρδοι-δικαστές θα μπορούσαν να σταματήσουν, έχοντας ήδη διαπιστώσει το μη νόμιμο του Διατάγματος Παρέκκλισης, αφού παραβίαζε την αρχή της αναλογικότητας, συνέχισαν και στην εξέταση της ουσίας του τελευταίου λόγου προσφυγής, που αφορούσε στην παραβίαση της αρχής της ισότητας. </w:t>
      </w:r>
    </w:p>
    <w:p>
      <w:pPr>
        <w:pStyle w:val="Normal"/>
        <w:jc w:val="both"/>
        <w:rPr>
          <w:lang w:val="el-GR"/>
        </w:rPr>
      </w:pPr>
      <w:r>
        <w:rPr>
          <w:lang w:val="el-GR"/>
        </w:rPr>
      </w:r>
    </w:p>
    <w:p>
      <w:pPr>
        <w:pStyle w:val="Normal"/>
        <w:numPr>
          <w:ilvl w:val="2"/>
          <w:numId w:val="4"/>
        </w:numPr>
        <w:jc w:val="center"/>
        <w:rPr>
          <w:lang w:val="el-GR"/>
        </w:rPr>
      </w:pPr>
      <w:r>
        <w:rPr>
          <w:lang w:val="el-GR"/>
        </w:rPr>
        <w:t>Διακριτική μεταχείριση – Ισότητα βρετανών και αλλοδαπών</w:t>
      </w:r>
    </w:p>
    <w:p>
      <w:pPr>
        <w:pStyle w:val="Normal"/>
        <w:jc w:val="center"/>
        <w:rPr>
          <w:lang w:val="el-GR"/>
        </w:rPr>
      </w:pPr>
      <w:r>
        <w:rPr>
          <w:lang w:val="el-GR"/>
        </w:rPr>
      </w:r>
    </w:p>
    <w:p>
      <w:pPr>
        <w:pStyle w:val="Normal"/>
        <w:jc w:val="both"/>
        <w:rPr>
          <w:lang w:val="el-GR"/>
        </w:rPr>
      </w:pPr>
      <w:r>
        <w:rPr>
          <w:lang w:val="el-GR"/>
        </w:rPr>
        <w:t>Η τελευταία προϋπόθεση έγκυρης παρέκκλισης από την ΕΣΔΑ συνίσταται στο ότι τα περιοριστικά των δικαιωμάτων μέτρα που λαμβάνονται θα πρέπει να μην αντιτίθενται σε λοιπές υποχρεώσεις των κρατών που απορρέουν από το Διεθνές Δίκαιο. Το Διάταγμα Παρέκκλισης που εξέδωσε ο Υπουργός Εσωτερικών του Ηνωμένου Βασιλείου αφορούσε, όμως, μόνο στο άρθρο 5 της ΕΣΔΑ για την προσωπική ελευθερία. Συνεπώς, δεν υπήρχε παρέκκλιση ως προς το άρθρο 14 της ΕΣΔΑ που αφορά στην ισότητα και στην απαγόρευση δυσμενών διακρίσεων επί τη βάσει, μεταξύ άλλων, εθνικής ή κοινωνικής προέλευσης ή συμμετοχής σε εθνική μειονότητα. Παράλληλα, η θεμελιώδης δημοκρατική αρχή της ισότητας και της απαγόρευσης διάκρισης βάσει εθνικότητας κατοχυρώνεται σε πληθώρα διεθνών συμβάσεων που δεσμεύουν διεθνώς το Ηνωμένο Βασίλειο.</w:t>
      </w:r>
    </w:p>
    <w:p>
      <w:pPr>
        <w:pStyle w:val="Normal"/>
        <w:jc w:val="both"/>
        <w:rPr>
          <w:lang w:val="el-GR"/>
        </w:rPr>
      </w:pPr>
      <w:r>
        <w:rPr>
          <w:lang w:val="el-GR"/>
        </w:rPr>
      </w:r>
    </w:p>
    <w:p>
      <w:pPr>
        <w:pStyle w:val="Normal"/>
        <w:jc w:val="both"/>
        <w:rPr/>
      </w:pPr>
      <w:r>
        <w:rPr>
          <w:lang w:val="el-GR"/>
        </w:rPr>
        <w:t>Τα ερωτήματα που απασχόλησαν τους Λόρδους-δικαστές κατά την εξέταση του νομικού αυτού ζητήματος ήταν (α) αν οι βρετανοί πολίτες μπορούν να αποτελούν συγκρίσιμη μονάδα με τους αλλοδαπούς για θέματα εμπλοκής τους στη διεθνή τρομοκρατία και (β) αν η διαφοροποίησή τους στην μεταχείριση από το Νόμο του 2001 υπηρετούσε έναν σκοπό δημοσίου συμφέροντος και συνδεόταν εύλογα με αυτόν. Επτά από τους οκτώ δικαστές συμφώνησαν ότι συντρέχει αδικαιολόγητη δυσμενής μεταχείριση των αλλοδαπών και κατάφωρη παραβίαση της αρχής της ισότητας, διαπιστώνοντας έναν ακόμα λόγο ακυρότητας του Διατάγματος Παρέκκλισης.</w:t>
      </w:r>
    </w:p>
    <w:p>
      <w:pPr>
        <w:pStyle w:val="Normal"/>
        <w:jc w:val="both"/>
        <w:rPr>
          <w:lang w:val="el-GR"/>
        </w:rPr>
      </w:pPr>
      <w:r>
        <w:rPr>
          <w:lang w:val="el-GR"/>
        </w:rPr>
      </w:r>
    </w:p>
    <w:p>
      <w:pPr>
        <w:pStyle w:val="Normal"/>
        <w:jc w:val="both"/>
        <w:rPr>
          <w:lang w:val="el-GR"/>
        </w:rPr>
      </w:pPr>
      <w:r>
        <w:rPr>
          <w:lang w:val="el-GR"/>
        </w:rPr>
        <w:t xml:space="preserve">Ιδιαίτερα πολύπλοκο ήταν το ζήτημα που αφορούσε την ομάδα με την οποία θα έπρεπε να συγκριθούν οι αλλοδαποί ύποπτοι διεθνείς τρομοκράτες που κρατούνται χωρίς δίκη και χωρίς να κινείται εναντίον τους διαδικασία απέλασης ή έκδοσης σε τρίτη χώρα, προκειμένου να διαπιστωθεί αν υφίσταται περίπτωση αδικαιολόγητης δυσμενούς διάκρισης. Οι δικαστές κατέληξαν στο συμπέρασμα ότι το κριτήριο σύγκρισης πρέπει να προκύπτει από την ratio του Νόμου του 2001: εφόσον ο σκοπός του νομοθετήματος είναι η καταπολέμηση της διεθνούς τρομοκρατίας, λαμβάνοντας υπόψη ότι η απειλή για την εθνική ασφάλεια του Ηνωμένου Βασιλείου δε διαφοροποιείται ποιοτικά από το γεγονός ότι προέρχεται από βρετανό ή αλλοδαπό, η σύγκριση πρέπει να γίνει με τους βρετανούς υπόπτους διεθνείς τρομοκράτες. </w:t>
      </w:r>
    </w:p>
    <w:p>
      <w:pPr>
        <w:pStyle w:val="Normal"/>
        <w:jc w:val="both"/>
        <w:rPr>
          <w:lang w:val="el-GR"/>
        </w:rPr>
      </w:pPr>
      <w:r>
        <w:rPr>
          <w:lang w:val="el-GR"/>
        </w:rPr>
      </w:r>
    </w:p>
    <w:p>
      <w:pPr>
        <w:pStyle w:val="Normal"/>
        <w:jc w:val="both"/>
        <w:rPr>
          <w:lang w:val="el-GR"/>
        </w:rPr>
      </w:pPr>
      <w:r>
        <w:rPr>
          <w:lang w:val="el-GR"/>
        </w:rPr>
        <w:t>Η Κυβέρνηση υποστήριξε ότι οι βρετανοί υπήκοοι δεν μπορούν να αποτελέσουν συγκρίσιμη ομάδα με τους αλλοδαπούς, αφού οι πρώτοι, σε αντίθεση με τους δεύτερους, έχουν δικαίωμα μόνιμης παραμονής στην χώρα. Οι επτά δικαστές απέκρουσαν το επιχείρημα αυτό με το σκεπτικό ότι από την στιγμή που η επ’ αόριστον κράτηση αφορά μόνο στους αλλοδαπούς εκείνους που δεν μπορούν να απελαθούν από το Ηνωμένο Βασίλειο, αυτοί πρέπει να εξισώνονται πλήρως με τους αντίστοιχους βρετανούς υπόπτους. Άλλωστε, όπως αναφέρει ο Πρόεδρος του Δικαστηρίου της Βουλής των Λόρδων «η προστασία των θεμελιωδών ανθρωπίνων δικαιωμάτων δεσμεύει το κράτος ως προς όλους όσους υπάγονται στη δικαιοδοσία του, ανεξαρτήτως εθνικότητας». Μειοψήφησε ο Λόρδος Walker of Gestingthorpe, ο οποίος αρνήθηκε να δεχθεί ότι αλλοδαποί, που υπό ορισμένες συνθήκες θα μπορούσαν να απελαθούν (π.χ. αν βρισκόταν χώρα που σέβεται τα ανθρώπινα δικαιώματα και είναι πρόθυμη να τους δεχθεί), αποτελούν συγκρίσιμη ομάδα με τους αντίστοιχους βρετανούς υπόπτους, οι οποίοι δε θα είχαν αυτή τη δυνατότητα να τερματίσουν την κράτησή τους, καταφεύγοντας σε μία τρίτη χώρα. Επομένως, η επέκταση της επιβολής του περιοριστικού αυτού μέτρου και στους ημεδαπούς θα είχε πολύ δυσμενέστερες επιπτώσεις για αυτούς.</w:t>
      </w:r>
    </w:p>
    <w:p>
      <w:pPr>
        <w:pStyle w:val="Normal"/>
        <w:jc w:val="both"/>
        <w:rPr>
          <w:lang w:val="el-GR"/>
        </w:rPr>
      </w:pPr>
      <w:r>
        <w:rPr>
          <w:lang w:val="el-GR"/>
        </w:rPr>
      </w:r>
    </w:p>
    <w:p>
      <w:pPr>
        <w:pStyle w:val="Normal"/>
        <w:jc w:val="both"/>
        <w:rPr/>
      </w:pPr>
      <w:r>
        <w:rPr>
          <w:lang w:val="el-GR"/>
        </w:rPr>
        <w:t xml:space="preserve">Αφού αποφάνθηκαν περί της συγκρισιμότητας της θέσης των βρετανών πολιτών και των αλλοδαπών ως προς την απόλαυση των δικαιωμάτων που τους παρέχει η ΕΣΔΑ, οι επτά από τους οκτώ δικαστές απάντησαν αρνητικά και στο ερώτημα που αφορούσε στο εάν υπάρχει κάποια εύλογη και νόμιμη αιτία που να δικαιολογούσε την διαφοροποίηση στην μεταχείριση. Η Κυβέρνηση επικαλέστηκε, μάλλον αόριστα, τέσσερις λόγους δημοσίου συμφέροντος που δικαιολογούσαν αυτή την διαφοροποίηση, εξειδικεύοντάς τους ως εξής: </w:t>
      </w:r>
    </w:p>
    <w:p>
      <w:pPr>
        <w:pStyle w:val="Normal"/>
        <w:jc w:val="both"/>
        <w:rPr/>
      </w:pPr>
      <w:r>
        <w:rPr>
          <w:lang w:val="el-GR"/>
        </w:rPr>
        <w:t>(α) Κατ’ αρχήν οι αλλοδαποί τρομοκράτες αποτελούν την κύρια και πιο άμεση απειλή για το έθνος σε σχέση με την απειλή που προέρχεται από τη δράση βρετανών πολιτών. Οι δικαστές απέρριψαν αυτό το επιχείρημα, αφού δεν αποδείχθηκε ότι η απειλή που προέρχεται από βρετανούς είναι ασήμαντη ή λιγότερο άμεση.</w:t>
      </w:r>
    </w:p>
    <w:p>
      <w:pPr>
        <w:pStyle w:val="Normal"/>
        <w:jc w:val="both"/>
        <w:rPr>
          <w:lang w:val="el-GR"/>
        </w:rPr>
      </w:pPr>
      <w:r>
        <w:rPr>
          <w:lang w:val="el-GR"/>
        </w:rPr>
        <w:t>(β) Η Κυβέρνηση έκανε χρήση και ενός «ωφελιμιστικού» επιχειρήματος, σύμφωνα με το οποίο ήταν προτιμότερο να περιοριστεί το μέτρο της επ’ αόριστον κράτησης σε μία μικρότερη ομάδα ανθρώπων από το να επεκταθεί σε ευρύτερη κατηγορία ανθρώπων. Οι δικαστές απορρίπτουν και αυτό τον ισχυρισμό με το σκεπτικό ότι ένα μέτρο διάκρισης αναπόφευκτα επηρεάζει μία μικρότερη ομάδα ανθρώπων, ενώ, παράλληλα, δεν είναι το μέτρο, εν προκειμένω, που πρέπει να συνδεθεί λογικά με το σκοπό του νόμου, αλλά η διακριτική μεταχείριση στην εφαρμογή του.</w:t>
      </w:r>
    </w:p>
    <w:p>
      <w:pPr>
        <w:pStyle w:val="Normal"/>
        <w:jc w:val="both"/>
        <w:rPr>
          <w:lang w:val="el-GR"/>
        </w:rPr>
      </w:pPr>
      <w:r>
        <w:rPr>
          <w:lang w:val="el-GR"/>
        </w:rPr>
        <w:t>(γ) Ο τρίτος λόγος αφορούσε στην καταπολέμηση της εντύπωσης που υπάρχει ιδιαίτερα στις μουσουλμανικές χώρες, πάντα κατά τις αιτιάσεις της Κυβέρνησης, ότι το Ηνωμένο Βασίλειο είναι μία χώρα στην οποία κάποιος μπορεί να αναπτύξει τις διάφορες παράνομες δραστηριότητές του, χωρίς να κινδυνεύει να απελαθεί λόγω των δεσμεύσεων από την ΕΣΔΑ, αλλά και χωρίς να κινδυνεύει να παραπεμφθεί σε δίκη λόγω των αυστηρών αποδεικτικών κανόνων που απαγορεύουν τη δικαστική χρήση ορισμένων αποδεικτικών στοιχείων. Οι δικαστές αρνήθηκαν να δώσουν ιδιαίτερη βαρύτητα σε αυτό το επιχείρημα, αφού ακόμα κι αν επικρατεί όντως μία τέτοια εντύπωση, η άρση της δε συνιστά λόγο δημοσίου συμφέροντος που να δικαιολογεί την διαφορετική μεταχείριση.</w:t>
      </w:r>
    </w:p>
    <w:p>
      <w:pPr>
        <w:pStyle w:val="Normal"/>
        <w:jc w:val="both"/>
        <w:rPr>
          <w:lang w:val="el-GR"/>
        </w:rPr>
      </w:pPr>
      <w:r>
        <w:rPr>
          <w:lang w:val="el-GR"/>
        </w:rPr>
        <w:t>(δ) Τέλος, η Κυβέρνηση επικαλέστηκε μία σειρά από διεθνείς συνθήκες που επιτρέπουν τη διαφορετική μεταχείριση ημεδαπών και αλλοδαπών σε περιπτώσεις πολέμου ή δημόσιου κινδύνου. Οι δικαστές απέρριψαν κατά πλειοψηφία και αυτόν τον ισχυρισμό, με το σκεπτικό ότι αφενός δεν υπήρχε περίπτωση πολέμου, αφετέρου η απαγόρευση διακριτικής μεταχείρισης που προβλέπει η ΕΣΔΑ υπερισχύει εν προκειμένω. Ταυτόχρονα, έκαναν λόγο και για μία διευρυνόμενη τάση του διεθνούς δικαίου για περιορισμό των εξουσιών των κρατών επί των αλλοδαπών που βρίσκονται στο έδαφός τους.</w:t>
      </w:r>
    </w:p>
    <w:p>
      <w:pPr>
        <w:pStyle w:val="Normal"/>
        <w:jc w:val="both"/>
        <w:rPr>
          <w:lang w:val="el-GR"/>
        </w:rPr>
      </w:pPr>
      <w:r>
        <w:rPr>
          <w:lang w:val="el-GR"/>
        </w:rPr>
      </w:r>
    </w:p>
    <w:p>
      <w:pPr>
        <w:pStyle w:val="Normal"/>
        <w:jc w:val="both"/>
        <w:rPr>
          <w:lang w:val="el-GR"/>
        </w:rPr>
      </w:pPr>
      <w:r>
        <w:rPr>
          <w:lang w:val="el-GR"/>
        </w:rPr>
        <w:t>Ο μόνος δικαστής που μειοψήφησε ήταν πάλι ο Λόρδος Walker of Gestingthorpe, ο οποίος τόνισε ότι η διάταξη του άρθρου 23 του Νόμου του 2001 δε θα έπρεπε να αντιμετωπιστεί αποσπασματικά, άλλα ως μέρος μίας ευρύτατης αντιτρομοκρατικής νομοθεσίας, όντας το αποτέλεσμα της συνολικής κυβερνητικής προσπάθειας να διαμορφώσει συσταλτικά τους όρους εκείνους υπό τους οποίους θα επιτρεπόταν ο περιορισμός της προσωπικής ελευθερίας. Τέλος, κατά τον μειοψηφήσαντα δικαστή, οι όροι και οι εγγυήσεις που συνοδεύουν την επιβολή του εξαιρετικού, περιοριστικού αυτού μέτρου, το διαφοροποιούν πλήρως από μία «κλασική, απεχθή επ’ αόριστον κράτηση κατά την βούληση της εκτελεστικής εξουσίας». Επομένως, συντρέχουν οι λόγοι δημοσίου συμφέροντος που να δικαιολογούν την επιβολή αυτού του μέτρου, που μόνο δευτερευόντως, κατά τη γνώμη του, εισάγουν διάκριση εναντίον των αλλοδαπών.</w:t>
      </w:r>
    </w:p>
    <w:p>
      <w:pPr>
        <w:pStyle w:val="Normal"/>
        <w:jc w:val="both"/>
        <w:rPr>
          <w:lang w:val="el-GR"/>
        </w:rPr>
      </w:pPr>
      <w:r>
        <w:rPr>
          <w:lang w:val="el-GR"/>
        </w:rPr>
      </w:r>
    </w:p>
    <w:p>
      <w:pPr>
        <w:pStyle w:val="Normal"/>
        <w:numPr>
          <w:ilvl w:val="1"/>
          <w:numId w:val="4"/>
        </w:numPr>
        <w:tabs>
          <w:tab w:val="clear" w:pos="720"/>
          <w:tab w:val="left" w:pos="0" w:leader="none"/>
        </w:tabs>
        <w:ind w:left="0" w:hanging="0"/>
        <w:jc w:val="center"/>
        <w:rPr>
          <w:lang w:val="el-GR"/>
        </w:rPr>
      </w:pPr>
      <w:r>
        <w:rPr>
          <w:lang w:val="el-GR"/>
        </w:rPr>
        <w:t xml:space="preserve">Το διατακτικό της απόφασης </w:t>
      </w:r>
    </w:p>
    <w:p>
      <w:pPr>
        <w:pStyle w:val="Normal"/>
        <w:jc w:val="center"/>
        <w:rPr>
          <w:lang w:val="el-GR"/>
        </w:rPr>
      </w:pPr>
      <w:r>
        <w:rPr>
          <w:lang w:val="el-GR"/>
        </w:rPr>
      </w:r>
    </w:p>
    <w:p>
      <w:pPr>
        <w:pStyle w:val="Normal"/>
        <w:jc w:val="both"/>
        <w:rPr>
          <w:lang w:val="el-GR"/>
        </w:rPr>
      </w:pPr>
      <w:r>
        <w:rPr>
          <w:lang w:val="el-GR"/>
        </w:rPr>
        <w:t>Στο διατακτικό της απόφασης συνέπεσαν οκτώ από τους εννέα δικαστές (έστω και με διαφορετικό σκεπτικό από πλευράς του Λόρδου Hoffman). Με την απόφασή τους ακυρώνουν το Διάταγμα Παρέκκλισης από την ΕΣΔΑ, αφού παραβιάζει διατάξεις του Human Rights Act και δηλώνουν ότι είναι ασύμβατο με την ΕΣΔΑ το μέτρο που προβλέπει στο άρθρο 23 ο Αντιτρομοκρατικός Νόμος του 2001 και αφορά στην επ’ αόριστον κράτηση αλλοδαπών που δεν μπορούν να απελαθούν και είναι ύποπτοι για ανάμειξη στη διεθνή τρομοκρατία.</w:t>
      </w:r>
    </w:p>
    <w:p>
      <w:pPr>
        <w:pStyle w:val="Normal"/>
        <w:jc w:val="both"/>
        <w:rPr>
          <w:lang w:val="el-GR"/>
        </w:rPr>
      </w:pPr>
      <w:r>
        <w:rPr>
          <w:lang w:val="el-GR"/>
        </w:rPr>
      </w:r>
    </w:p>
    <w:p>
      <w:pPr>
        <w:pStyle w:val="Normal"/>
        <w:numPr>
          <w:ilvl w:val="0"/>
          <w:numId w:val="2"/>
        </w:numPr>
        <w:tabs>
          <w:tab w:val="clear" w:pos="720"/>
          <w:tab w:val="left" w:pos="-540" w:leader="none"/>
        </w:tabs>
        <w:ind w:left="0" w:hanging="0"/>
        <w:jc w:val="center"/>
        <w:rPr>
          <w:b/>
          <w:b/>
          <w:u w:val="single"/>
          <w:lang w:val="el-GR"/>
        </w:rPr>
      </w:pPr>
      <w:r>
        <w:rPr>
          <w:b/>
          <w:u w:val="single"/>
          <w:lang w:val="el-GR"/>
        </w:rPr>
        <w:t xml:space="preserve">Σημασία της απόφασης </w:t>
      </w:r>
    </w:p>
    <w:p>
      <w:pPr>
        <w:pStyle w:val="Normal"/>
        <w:ind w:left="360" w:hanging="0"/>
        <w:jc w:val="center"/>
        <w:rPr>
          <w:b/>
          <w:b/>
          <w:u w:val="single"/>
          <w:lang w:val="el-GR"/>
        </w:rPr>
      </w:pPr>
      <w:r>
        <w:rPr>
          <w:b/>
          <w:u w:val="single"/>
          <w:lang w:val="el-GR"/>
        </w:rPr>
      </w:r>
    </w:p>
    <w:p>
      <w:pPr>
        <w:pStyle w:val="Normal"/>
        <w:jc w:val="both"/>
        <w:rPr/>
      </w:pPr>
      <w:r>
        <w:rPr>
          <w:lang w:val="el-GR"/>
        </w:rPr>
        <w:t>Το Δικαστήριο της Βουλής των Λόρδων, με την απόφασή του αυτή, ανατρέπει μία παραδοσιακή προσέγγιση των βρετανικών δικαστηρίων σε ανάλογες περιπτώσεις. Είναι η πρώτη φορά που κατά την εκδίκαση υπόθεσης που αφορά στον περιορισμό δικαιωμάτων του ανθρώπου, εξέτασε στην ουσία τους (α) το ζήτημα της συνδρομής του στοιχείου του δημοσίου κινδύνου που να απειλεί τη ζωή του έθνους και (β) το κατά πόσο ο επιβαλλόμενος περιορισμός συνάδει με την τήρηση της αρχής της αναλογικότητας. Τονίζει, μάλιστα, ότι το επιχείρημα της Κυβέρνησης περί της έλλειψης άμεσης δημοκρατικής νομιμοποίησης του Δικαστηρίου</w:t>
      </w:r>
      <w:r>
        <w:rPr>
          <w:rStyle w:val="EndnoteCharacters"/>
          <w:rStyle w:val="EndnoteAnchor"/>
          <w:lang w:val="el-GR"/>
        </w:rPr>
        <w:endnoteReference w:id="28"/>
      </w:r>
      <w:r>
        <w:rPr>
          <w:lang w:val="el-GR"/>
        </w:rPr>
        <w:t xml:space="preserve">, ατονεί μπροστά στο ρόλο που καλούνται να διαδραματίσουν τα δικαστήρια στην σύγχρονη εποχή, ως οι θεματοφύλακες των θεμελιωδών ατομικών ελευθεριών, ρόλο που τους αναθέτουν άμεσα διεθνείς συνθήκες όπως η ΕΣΔΑ. Σε αυτό ακριβώς το στοιχείο, ίσως, θα μπορούσε κανείς να διακρίνει μία ένδειξη αναγνώρισης ενός είδους οικουμενικότητας των ανθρωπίνων δικαιωμάτων, καθολικής τους αναγνώρισης και γενικής παραδοχής της ανάγκης σεβασμού τους από κάθε εθνική αρχή ενός δημοκρατικού και φιλελεύθερου κράτους. </w:t>
      </w:r>
    </w:p>
    <w:p>
      <w:pPr>
        <w:pStyle w:val="Normal"/>
        <w:jc w:val="both"/>
        <w:rPr>
          <w:lang w:val="el-GR"/>
        </w:rPr>
      </w:pPr>
      <w:r>
        <w:rPr>
          <w:lang w:val="el-GR"/>
        </w:rPr>
      </w:r>
    </w:p>
    <w:p>
      <w:pPr>
        <w:pStyle w:val="Normal"/>
        <w:jc w:val="both"/>
        <w:rPr/>
      </w:pPr>
      <w:r>
        <w:rPr>
          <w:lang w:val="el-GR"/>
        </w:rPr>
        <w:t>Παράλληλα, η απόφαση αυτή υπήρξε η αιτία να τροποποιηθεί η βρετανική αντιτρομοκρατική νομοθεσία. Με τις αλλαγές που εισήγαγε τον Μάρτιο του 2005 η Κυβέρνηση Βlair, καταργήθηκε το μέτρο της επ’ αόριστον κράτησης των αλλοδαπών, ενώ προβλέπεται πλέον και υποχρέωση δικαστικής έγκρισης, πριν την επιβολή από την Διοίκηση οιουδήποτε περιοριστικού της προσωπικής ελευθερίας μέτρου, το οποίο θίγει δικαιώματα ρητά κατοχυρωμένα στην ΕΣΔΑ. Όμως, δεν είναι παρά πύρρειος η «νίκη» των ανθρωπίνων δικαιωμάτων, από τη στιγμή που εξακολουθούν να προβλέπονται αυστηρά μέτρα που περιορίζουν κατά πολύ την απόλαυση λοιπών ατομικών δικαιωμάτων, όπως αυτό της ελεύθερης μετακίνησης, του οικογενειακού ασύλου, της ελεύθερης και ακώλυτης επικοινωνίας κ.α.</w:t>
      </w:r>
    </w:p>
    <w:p>
      <w:pPr>
        <w:pStyle w:val="Normal"/>
        <w:jc w:val="both"/>
        <w:rPr>
          <w:lang w:val="el-GR"/>
        </w:rPr>
      </w:pPr>
      <w:r>
        <w:rPr>
          <w:lang w:val="el-GR"/>
        </w:rPr>
      </w:r>
    </w:p>
    <w:p>
      <w:pPr>
        <w:pStyle w:val="Normal"/>
        <w:jc w:val="both"/>
        <w:rPr>
          <w:lang w:val="el-GR"/>
        </w:rPr>
      </w:pPr>
      <w:r>
        <w:rPr>
          <w:lang w:val="el-GR"/>
        </w:rPr>
        <w:t>Τα γεγονότα της 7</w:t>
      </w:r>
      <w:r>
        <w:rPr>
          <w:vertAlign w:val="superscript"/>
          <w:lang w:val="el-GR"/>
        </w:rPr>
        <w:t>ης</w:t>
      </w:r>
      <w:r>
        <w:rPr>
          <w:lang w:val="el-GR"/>
        </w:rPr>
        <w:t xml:space="preserve"> Ιουλίου 2005 και οι 25 νεκροί στην καρδιά του Λονδίνου ήλθαν, ίσως με τον πιο ειρωνικό τρόπο, να μας υπενθυμίσουν ότι κάθε φιλελεύθερη και δημοκρατική κοινωνία, με το όποιο δεδομένο επίπεδο σεβασμού των ανθρωπίνων δικαιωμάτων αυτή συνεπάγεται, θα βρίσκει συχνά απέναντί της και εχθρό της την απολυτότητα, την μισαλλοδοξία, τον φανατισμό. Κλείνοντας, πιστεύω ότι απάντηση στις προκλήσεις που εκφράζονται από τρομοκρατικές οργανώσεις, όπως η Αλ-Κάιντα και οι δορυφορικές ομάδες κρούσης της, δεν μπορεί να αποτελέσει μία υπέρμετρη κανονιστικότητα της Διοίκησης που θα παραβιάζει τον πυρήνα των ελευθεριών του ατόμου, αλλά η εμμονή των Αρχών και των πολιτών στην υφιστάμενη κανονικότητα του κοινωνικού μας βίου και των κεκτημένων του. Σε αυτή την λογική κινείται και η εν λόγω απόφαση του Ανωτάτου Δικαστηρίου της Βουλής των Λόρδων.</w:t>
      </w:r>
    </w:p>
    <w:p>
      <w:pPr>
        <w:pStyle w:val="Normal"/>
        <w:jc w:val="both"/>
        <w:rPr>
          <w:lang w:val="el-GR"/>
        </w:rPr>
      </w:pPr>
      <w:r>
        <w:rPr>
          <w:lang w:val="el-GR"/>
        </w:rPr>
      </w:r>
    </w:p>
    <w:sectPr>
      <w:footerReference w:type="default" r:id="rId2"/>
      <w:endnotePr>
        <w:numFmt w:val="decimal"/>
      </w:endnotePr>
      <w:type w:val="nextPage"/>
      <w:pgSz w:w="11906" w:h="16838"/>
      <w:pgMar w:left="1800" w:right="1800" w:gutter="0" w:header="0" w:top="162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lang w:val="el-GR"/>
        </w:rPr>
      </w:pPr>
      <w:r>
        <w:rPr>
          <w:rStyle w:val="EndnoteCharacters"/>
        </w:rPr>
        <w:endnoteRef/>
      </w:r>
      <w:r>
        <w:rPr>
          <w:lang w:val="el-GR"/>
        </w:rPr>
      </w:r>
    </w:p>
    <w:p>
      <w:pPr>
        <w:pStyle w:val="Endnote"/>
        <w:jc w:val="center"/>
        <w:rPr>
          <w:sz w:val="24"/>
          <w:szCs w:val="24"/>
          <w:lang w:val="el-GR"/>
        </w:rPr>
      </w:pPr>
      <w:r>
        <w:rPr>
          <w:sz w:val="24"/>
          <w:szCs w:val="24"/>
          <w:lang w:val="el-GR"/>
        </w:rPr>
        <w:t>ΥΠΟΣΗΜΕΙΩΣΕΙΣ</w:t>
      </w:r>
    </w:p>
    <w:p>
      <w:pPr>
        <w:pStyle w:val="Endnote"/>
        <w:jc w:val="both"/>
        <w:rPr>
          <w:sz w:val="24"/>
          <w:szCs w:val="24"/>
          <w:lang w:val="el-GR"/>
        </w:rPr>
      </w:pPr>
      <w:r>
        <w:rPr>
          <w:sz w:val="24"/>
          <w:szCs w:val="24"/>
          <w:lang w:val="el-GR"/>
        </w:rPr>
      </w:r>
    </w:p>
    <w:p>
      <w:pPr>
        <w:pStyle w:val="Endnote"/>
        <w:jc w:val="both"/>
        <w:rPr/>
      </w:pPr>
      <w:r>
        <w:rPr>
          <w:rStyle w:val="EndnoteCharacters"/>
          <w:lang w:val="el-GR"/>
        </w:rPr>
        <w:t>?</w:t>
      </w:r>
      <w:r>
        <w:rPr>
          <w:lang w:val="el-GR"/>
        </w:rPr>
        <w:t xml:space="preserve"> Ο επίσημος τίτλος του δικαστηρίου που δίκασε την συγκεκριμένη υπόθεση είναι Επιτροπή Εφέσεων της Βουλής των Λόρδων, δικαστική αρχή που συγκροτείται από δώδεκα δικαστές, μέλη της Βουλής των Λόρδων (House of Lords), η οποία αποτελεί ένα από τα δύο νομοθετικά σώματα του Ηνωμένου Βασιλείου. Ήδη από το 1844 συνεδριάζει χωριστά από το νομοθετικό όργανο, ενώ από το 1876 Λόρδοι-δικαστές διορίζονται αποκλειστικά επαγγελματίες νομικοί. Το ανώτατο αυτό δικαστήριο συνεδριάζει σε πενταμελή, επταμελή ή, εντελώς εξαιρετικά (όπως εν προκειμένω), εννιαμελή τμήματα, ανάλογα με την σπουδαιότητα της υπόθεσης. Σήμερα, οι Λόρδοι-δικαστές προέρχονται είτε από τα ανώτερα δικαστήρια της Βρετανίας, είτε από το δικηγορικό σώμα και διορίζονται από την Βασίλισσα, μετά από γνώμη (advice) του Πρωθυπουργού, κατ’ ελεύθερη κρίση και χωρίς κανενός είδους προηγούμενη ακροαματική διαδικασία, όπως π.χ. ισχύει για την επιλογή των μελών του Supreme Court στις Ηνωμένες Πολιτείες της Αμερικής. Ακολούθως, οι Λόρδοι-δικαστές υπηρετούν στις τάξεις του Ανώτατου Δικαστηρίου έως να καταληφθούν από το ανώτατο όριο ηλικίας και εν συνεχεία απλά παραμένουν μέλη του ομώνυμου νομοθετικού σώματος.</w:t>
      </w:r>
    </w:p>
  </w:endnote>
  <w:endnote w:id="3">
    <w:p>
      <w:pPr>
        <w:pStyle w:val="Endnote"/>
        <w:jc w:val="both"/>
        <w:rPr/>
      </w:pPr>
      <w:r>
        <w:rPr>
          <w:rStyle w:val="EndnoteCharacters"/>
        </w:rPr>
        <w:endnoteRef/>
      </w:r>
      <w:r>
        <w:rPr>
          <w:lang w:val="el-GR"/>
        </w:rPr>
        <w:t xml:space="preserve"> </w:t>
      </w:r>
      <w:r>
        <w:rPr>
          <w:lang w:val="el-GR"/>
        </w:rPr>
        <w:t xml:space="preserve">Χαρακτηριστική η απόφαση του Ευρωπαϊκού Δικαστηρίου των Δικαιωμάτων του Ανθρώπου στην υπόθεση </w:t>
      </w:r>
      <w:r>
        <w:rPr>
          <w:i/>
          <w:lang w:val="el-GR"/>
        </w:rPr>
        <w:t xml:space="preserve">Chahal v United Kingdom </w:t>
      </w:r>
      <w:r>
        <w:rPr>
          <w:lang w:val="el-GR"/>
        </w:rPr>
        <w:t>(1996) 23 EHRR 413, όπου ρητά αναφέρεται ότι κανένα Κράτος της Ευρωπαϊκής Σύμβασης για την προάσπιση των δικαιωμάτων του ανθρώπου και των θεμελιωδών ελευθεριών δεν μπορεί να παρεκκλίνει του άρθρου 3 (απαγόρευση βασανιστηρίων ή απάνθρωπης και εξευτελιστικής μεταχείρισης). Η απαγόρευση είναι απόλυτη και στις περιπτώσεις απέλασης, ακόμα κι αν το Κράτος επικαλείται λόγους δημοσίου συμφέροντος και εθνικής ασφάλειας.</w:t>
      </w:r>
    </w:p>
  </w:endnote>
  <w:endnote w:id="4">
    <w:p>
      <w:pPr>
        <w:pStyle w:val="Endnote"/>
        <w:jc w:val="both"/>
        <w:rPr/>
      </w:pPr>
      <w:r>
        <w:rPr>
          <w:rStyle w:val="EndnoteCharacters"/>
        </w:rPr>
        <w:endnoteRef/>
      </w:r>
      <w:r>
        <w:rPr>
          <w:lang w:val="el-GR"/>
        </w:rPr>
        <w:t xml:space="preserve"> </w:t>
      </w:r>
      <w:r>
        <w:rPr>
          <w:lang w:val="el-GR"/>
        </w:rPr>
        <w:t>Στο Ηνωμένο Βασίλειο ακολουθείται το δυαδικό σύστημα ως προς την ενσωμάτωση στην εσωτερική έννομη τάξη των διεθνών συμβάσεων.</w:t>
      </w:r>
    </w:p>
  </w:endnote>
  <w:endnote w:id="5">
    <w:p>
      <w:pPr>
        <w:pStyle w:val="Endnote"/>
        <w:jc w:val="both"/>
        <w:rPr/>
      </w:pPr>
      <w:r>
        <w:rPr>
          <w:rStyle w:val="EndnoteCharacters"/>
        </w:rPr>
        <w:endnoteRef/>
      </w:r>
      <w:r>
        <w:rPr>
          <w:lang w:val="el-GR"/>
        </w:rPr>
        <w:t xml:space="preserve"> </w:t>
      </w:r>
      <w:r>
        <w:rPr>
          <w:lang w:val="el-GR"/>
        </w:rPr>
        <w:t>Στο Ηνωμένο Βασίλειο ισχύει η αρχή του «κυρίαρχου» Κοινοβουλίου. Μία από τις εκδηλώσεις της είναι ότι μόνο το Κοινοβούλιο μπορεί να παύσει την ισχύ ενός νόμου, με αποτέλεσμα τα δικαστήρια να δεσμεύονται να τον εφαρμόσουν σε κάθε περίπτωση.</w:t>
      </w:r>
    </w:p>
  </w:endnote>
  <w:endnote w:id="6">
    <w:p>
      <w:pPr>
        <w:pStyle w:val="Endnote"/>
        <w:jc w:val="both"/>
        <w:rPr/>
      </w:pPr>
      <w:r>
        <w:rPr>
          <w:rStyle w:val="EndnoteCharacters"/>
        </w:rPr>
        <w:endnoteRef/>
      </w:r>
      <w:r>
        <w:rPr>
          <w:lang w:val="el-GR"/>
        </w:rPr>
        <w:t xml:space="preserve"> </w:t>
      </w:r>
      <w:r>
        <w:rPr>
          <w:lang w:val="el-GR"/>
        </w:rPr>
        <w:t>Οι εννέα Λόρδοι-δικαστές, οι οποίοι συμμετείχαν στο δικαστικό σχηματισμό που δίκασε την υπόθεση, εξέφρασαν το νομικό τους συλλογισμό ο καθένας ξεχωριστά, υπό μορφή ομιλίας, αφού παραδοσιακά όλες οι γνώμες εκφωνούνται σε δημόσια συνεδρίαση του δικαστηρίου, ακόμα κι αν αλληλοκαλύπτονται σε επιμέρους ζητήματα. Τις τελευταίες δεκαετίες καθιερώθηκε το σύστημα της εκφώνησης μόνο του τελικού συμπεράσματός τους, κάνοντας μία σύντομη αναφορά στο σκεπτικό της γνώμης τους, εάν το κρίνουν σκόπιμο. Τα πραγματικά περιστατικά αναλύονται μόνο στη γνώμη ενός Λόρδου-δικαστή, ο οποίος αναλαμβάνει και την συγγραφή ολόκληρου του κειμένου της απόφασης. Εν προκειμένω, την απόφαση συνέγραψε ο Πρόεδρος του Δικαστηρίου της Βουλής των Λόρδων, ο Λόρδος Bingham of Cornhill, κάτι που αποδεικνύει έτι περαιτέρω την σημασία της απόφασης αυτής.</w:t>
      </w:r>
    </w:p>
  </w:endnote>
  <w:endnote w:id="7">
    <w:p>
      <w:pPr>
        <w:pStyle w:val="Endnote"/>
        <w:jc w:val="both"/>
        <w:rPr/>
      </w:pPr>
      <w:r>
        <w:rPr>
          <w:rStyle w:val="EndnoteCharacters"/>
        </w:rPr>
        <w:endnoteRef/>
      </w:r>
      <w:r>
        <w:rPr>
          <w:lang w:val="el-GR"/>
        </w:rPr>
        <w:t xml:space="preserve"> </w:t>
      </w:r>
      <w:r>
        <w:rPr>
          <w:lang w:val="el-GR"/>
        </w:rPr>
        <w:t>Όπως αυτό ισχύει, ελαφρά τροποποιημένο, στο Ηνωμένο Βασίλειο δυνάμει του άρθρου 14 του Human Rights Act.</w:t>
      </w:r>
    </w:p>
  </w:endnote>
  <w:endnote w:id="8">
    <w:p>
      <w:pPr>
        <w:pStyle w:val="Endnote"/>
        <w:jc w:val="both"/>
        <w:rPr/>
      </w:pPr>
      <w:r>
        <w:rPr>
          <w:rStyle w:val="EndnoteCharacters"/>
        </w:rPr>
        <w:endnoteRef/>
      </w:r>
      <w:r>
        <w:rPr>
          <w:lang w:val="el-GR"/>
        </w:rPr>
        <w:t xml:space="preserve"> </w:t>
      </w:r>
      <w:r>
        <w:rPr>
          <w:lang w:val="el-GR"/>
        </w:rPr>
        <w:t>Με αυτό τον μάλλον «ειλικρινή» τρόπο, η Κυβέρνηση του Ηνωμένου Βασιλείου αναγνώριζε ουσιαστικά πως οι διατάξεις που αφορούσαν στη διευρυμένη εξουσία κράτησης ενός προσώπου κατά του οποίου καμία διαδικασία απέλασης δεν βρισκόταν σε εξέλιξη, δεν είναι κατ’ αρχήν σύμφωνη με τις διατάξεις της ΕΣΔΑ.</w:t>
      </w:r>
    </w:p>
  </w:endnote>
  <w:endnote w:id="9">
    <w:p>
      <w:pPr>
        <w:pStyle w:val="Endnote"/>
        <w:jc w:val="both"/>
        <w:rPr/>
      </w:pPr>
      <w:r>
        <w:rPr>
          <w:rStyle w:val="EndnoteCharacters"/>
        </w:rPr>
        <w:endnoteRef/>
      </w:r>
      <w:r>
        <w:rPr>
          <w:lang w:val="el-GR"/>
        </w:rPr>
        <w:t xml:space="preserve"> </w:t>
      </w:r>
      <w:r>
        <w:rPr>
          <w:lang w:val="el-GR"/>
        </w:rPr>
        <w:t>Ο ισχυρισμός αυτός είναι αληθής μόνο κατά το μέρος που αφορά στα πολιτικά δικαιώματα, σε ορισμένες κοινωνικές παροχές, καθώς και σε ζητήματα παράνομης μετανάστευσης, περιστάσεις δηλαδή που δε συντρέχουν εν προκειμένω, όπως άλλωστε έκρινε και η πλειοψηφία των Λόρδων-δικαστών.</w:t>
      </w:r>
    </w:p>
  </w:endnote>
  <w:endnote w:id="10">
    <w:p>
      <w:pPr>
        <w:pStyle w:val="Endnote"/>
        <w:jc w:val="both"/>
        <w:rPr/>
      </w:pPr>
      <w:r>
        <w:rPr>
          <w:rStyle w:val="EndnoteCharacters"/>
        </w:rPr>
        <w:endnoteRef/>
      </w:r>
      <w:r>
        <w:rPr>
          <w:lang w:val="el-GR"/>
        </w:rPr>
        <w:t xml:space="preserve"> </w:t>
      </w:r>
      <w:r>
        <w:rPr>
          <w:lang w:val="el-GR"/>
        </w:rPr>
        <w:t>Ισχυρισμός που καταρρίφθηκε ως λογικά αθεμελίωτος ενώπιον του Δικαστηρίου της Βουλής των Λόρδων.</w:t>
      </w:r>
    </w:p>
  </w:endnote>
  <w:endnote w:id="11">
    <w:p>
      <w:pPr>
        <w:pStyle w:val="Endnote"/>
        <w:jc w:val="both"/>
        <w:rPr/>
      </w:pPr>
      <w:r>
        <w:rPr>
          <w:rStyle w:val="EndnoteCharacters"/>
        </w:rPr>
        <w:endnoteRef/>
      </w:r>
      <w:r>
        <w:rPr>
          <w:lang w:val="el-GR"/>
        </w:rPr>
        <w:t xml:space="preserve"> </w:t>
      </w:r>
      <w:r>
        <w:rPr>
          <w:lang w:val="el-GR"/>
        </w:rPr>
        <w:t>Στη δίκη αυτή άσκησαν παρέμβαση υπέρ των αλλοδαπών κρατουμένων η Διεθνής Αμνηστία και η μη κυβερνητική οργάνωση LIBERTY.</w:t>
      </w:r>
    </w:p>
  </w:endnote>
  <w:endnote w:id="12">
    <w:p>
      <w:pPr>
        <w:pStyle w:val="Endnote"/>
        <w:jc w:val="both"/>
        <w:rPr/>
      </w:pPr>
      <w:r>
        <w:rPr>
          <w:rStyle w:val="EndnoteCharacters"/>
        </w:rPr>
        <w:endnoteRef/>
      </w:r>
      <w:r>
        <w:rPr>
          <w:lang w:val="el-GR"/>
        </w:rPr>
        <w:t xml:space="preserve"> </w:t>
      </w:r>
      <w:r>
        <w:rPr>
          <w:lang w:val="el-GR"/>
        </w:rPr>
        <w:t>Το Ανώτατο Δικαστήριο της Βουλής των Λόρδων προέβη μόνο σε αναιρετικό έλεγχο της απόφασης του Εφετείου, αρνούμενο να υπεισέλθει σε έλεγχο των πραγματικών περιστατικών, βάσει των οποίων ο Υπουργός Εσωτερικών σχημάτισε εύλογη υποψία ότι οι εννέα αιτούντες είναι ύποπτοι διεθνείς τρομοκράτες.</w:t>
      </w:r>
    </w:p>
  </w:endnote>
  <w:endnote w:id="13">
    <w:p>
      <w:pPr>
        <w:pStyle w:val="Endnote"/>
        <w:jc w:val="both"/>
        <w:rPr/>
      </w:pPr>
      <w:r>
        <w:rPr>
          <w:rStyle w:val="EndnoteCharacters"/>
        </w:rPr>
        <w:endnoteRef/>
      </w:r>
      <w:r>
        <w:rPr>
          <w:lang w:val="el-GR"/>
        </w:rPr>
        <w:t xml:space="preserve"> </w:t>
      </w:r>
      <w:r>
        <w:rPr>
          <w:lang w:val="el-GR"/>
        </w:rPr>
        <w:t>Αυτή η πρακτική του ΕΔΔΑ έχει, κυρίως, προκύψει από αποφάσεις που αφορούσαν στο ζήτημα της Βορείου Ιρλανδίας και της δράσης του Ιρλανδικού Δημοκρατικού στρατού (IRA).</w:t>
      </w:r>
    </w:p>
  </w:endnote>
  <w:endnote w:id="14">
    <w:p>
      <w:pPr>
        <w:pStyle w:val="Endnote"/>
        <w:jc w:val="both"/>
        <w:rPr/>
      </w:pPr>
      <w:r>
        <w:rPr>
          <w:rStyle w:val="EndnoteCharacters"/>
        </w:rPr>
        <w:endnoteRef/>
      </w:r>
      <w:r>
        <w:rPr>
          <w:lang w:val="el-GR"/>
        </w:rPr>
        <w:t xml:space="preserve"> </w:t>
      </w:r>
      <w:r>
        <w:rPr>
          <w:lang w:val="el-GR"/>
        </w:rPr>
        <w:t>Χαρακτηριστικές πάνω σε αυτό το θέμα είναι οι σκέψεις τόσου του Λόρδου Scott of Foscote, όσο και της Βαρώνης Hale of Richmond.</w:t>
      </w:r>
    </w:p>
  </w:endnote>
  <w:endnote w:id="15">
    <w:p>
      <w:pPr>
        <w:pStyle w:val="Endnote"/>
        <w:jc w:val="both"/>
        <w:rPr/>
      </w:pPr>
      <w:r>
        <w:rPr>
          <w:rStyle w:val="EndnoteCharacters"/>
        </w:rPr>
        <w:endnoteRef/>
      </w:r>
      <w:r>
        <w:rPr>
          <w:lang w:val="el-GR"/>
        </w:rPr>
        <w:t xml:space="preserve"> </w:t>
      </w:r>
      <w:r>
        <w:rPr>
          <w:lang w:val="el-GR"/>
        </w:rPr>
        <w:t xml:space="preserve">Στο κείμενο της απόφασης γίνεται συχνά αναφορά στα γεγονότα της Μαδρίτης, λόγω και της χρονικής εγγύτητάς τους με την εκδίκαση της υπόθεσης. </w:t>
      </w:r>
    </w:p>
  </w:endnote>
  <w:endnote w:id="16">
    <w:p>
      <w:pPr>
        <w:pStyle w:val="Endnote"/>
        <w:jc w:val="both"/>
        <w:rPr/>
      </w:pPr>
      <w:r>
        <w:rPr>
          <w:rStyle w:val="EndnoteCharacters"/>
        </w:rPr>
        <w:endnoteRef/>
      </w:r>
      <w:r>
        <w:rPr>
          <w:lang w:val="el-GR"/>
        </w:rPr>
        <w:t xml:space="preserve"> </w:t>
      </w:r>
      <w:r>
        <w:rPr>
          <w:lang w:val="el-GR"/>
        </w:rPr>
        <w:t xml:space="preserve">Σύμφωνα με τα κριτήρια που είχε θέσει η Επιτροπή Ανθρωπίνων Δικαιωμάτων του Συμβουλίου της Ευρώπης στην υπόθεση </w:t>
      </w:r>
      <w:r>
        <w:rPr>
          <w:i/>
          <w:lang w:val="el-GR"/>
        </w:rPr>
        <w:t>Greek Case</w:t>
      </w:r>
      <w:r>
        <w:rPr>
          <w:lang w:val="el-GR"/>
        </w:rPr>
        <w:t xml:space="preserve"> (1969) 12 YB 1, όταν η πραξικοπηματική Κυβέρνηση της Ελλάδας απέτυχε να πείσει την Επιτροπή για την ύπαρξη δημόσιου κινδύνου που να δικαιολογεί παρέκκλιση.</w:t>
      </w:r>
    </w:p>
  </w:endnote>
  <w:endnote w:id="17">
    <w:p>
      <w:pPr>
        <w:pStyle w:val="Endnote"/>
        <w:jc w:val="both"/>
        <w:rPr/>
      </w:pPr>
      <w:r>
        <w:rPr>
          <w:rStyle w:val="EndnoteCharacters"/>
        </w:rPr>
        <w:endnoteRef/>
      </w:r>
      <w:r>
        <w:rPr>
          <w:lang w:val="el-GR"/>
        </w:rPr>
        <w:t xml:space="preserve"> </w:t>
      </w:r>
      <w:r>
        <w:rPr>
          <w:lang w:val="el-GR"/>
        </w:rPr>
        <w:t xml:space="preserve">Από την στιγμή που δεν έχει εκδηλωθεί ήδη κάποιο τρομοκρατικό χτύπημα στη Βρετανία, ώστε να καθίσταται πραγματικός ο κίνδυνος, θα έπρεπε να αποδειχθεί ότι είναι τουλάχιστον επικείμενος. </w:t>
      </w:r>
    </w:p>
  </w:endnote>
  <w:endnote w:id="18">
    <w:p>
      <w:pPr>
        <w:pStyle w:val="Endnote"/>
        <w:jc w:val="both"/>
        <w:rPr/>
      </w:pPr>
      <w:r>
        <w:rPr>
          <w:rStyle w:val="EndnoteCharacters"/>
        </w:rPr>
        <w:endnoteRef/>
      </w:r>
      <w:r>
        <w:rPr>
          <w:lang w:val="el-GR"/>
        </w:rPr>
        <w:t xml:space="preserve"> </w:t>
      </w:r>
      <w:r>
        <w:rPr>
          <w:lang w:val="el-GR"/>
        </w:rPr>
        <w:t xml:space="preserve">Ο Λόρδος </w:t>
      </w:r>
      <w:r>
        <w:rPr>
          <w:lang w:val="en-US"/>
        </w:rPr>
        <w:t>Hoffman</w:t>
      </w:r>
      <w:r>
        <w:rPr>
          <w:lang w:val="el-GR"/>
        </w:rPr>
        <w:t>, μία από τις πιο ισχυρές προσωπικότητες της Βουλής των Λόρδων, έγινε γνωστός στο ευρύτερο κοινό με αφορμή την υπόθεση Pinochet. Αν και μέλος της Διεθνούς Αμνηστίας, δεν αυτοεξαιρέθηκε κατά την εκδίκαση από το Δικαστήριο της Βουλής των Λόρδων της υπόθεσης που αφορούσε τον πρώην δικτάτορα της Χιλής, παρά την συμμετοχή της προαναφερθείσας μη κυβερνητικής οργάνωσης στη δίκη ως παρεμβαίνουσας.</w:t>
      </w:r>
    </w:p>
  </w:endnote>
  <w:endnote w:id="19">
    <w:p>
      <w:pPr>
        <w:pStyle w:val="Endnote"/>
        <w:jc w:val="both"/>
        <w:rPr/>
      </w:pPr>
      <w:r>
        <w:rPr>
          <w:rStyle w:val="EndnoteCharacters"/>
        </w:rPr>
        <w:endnoteRef/>
      </w:r>
      <w:r>
        <w:rPr>
          <w:lang w:val="el-GR"/>
        </w:rPr>
        <w:t xml:space="preserve"> </w:t>
      </w:r>
      <w:r>
        <w:rPr>
          <w:lang w:val="el-GR"/>
        </w:rPr>
        <w:t>Ενδιαφέρον σε αυτό το σημείο θα ήταν να εξετάσουμε, ακροθιγώς, τι προβλέπει το άρθρο 48 του ελληνικού Συντάγματος για τη θέσπιση περιοριστικών της προσωπικής ελευθερίας όρων, σε περιπτώσεις, μεταξύ άλλων, άμεσης απειλής για την εθνική ασφάλεια. Κατ’ αρχήν, η πρωτογενής κανονιστική αρμοδιότητα του Προέδρου της Δημοκρατίας δεν φαίνεται να μπορεί περιορίσει το απαραβίαστο της προσωπικής ελευθερίας κατά το άρθρο 5§3. Υπάρχει, όμως, δυνατότητα αναστολής τόσο του άρθρου 5§4, που προβλέπει την ελευθερία κίνησης και εγκατάστασης, καθώς και τις ελευθερίες εισόδου και εξόδου από την χώρα, όσο και του άρθρο 6 που προβλέπει ότι για την σύλληψη και την φυλάκιση ατόμου, απαιτείται δικαστικό ένταλμα. Εδώ, ίσως, υποκρύπτεται δικαίωμα κράτησης, βασισμένο απλώς σε υποψία οργάνου της εκτελεστικής εξουσίας, χωρίς την κατ’ αρχήν κίνηση ποινικής διαδικασίας. Παρόμοια ρύθμιση περιλαμβάνει και ο νόμος 566/1977 περί καταστάσεως πολιορκίας, ο οποίος προβλέπει στο άρθρο 3 ότι η στρατιωτική αρχή, που έχει αναλάβει στο μεταξύ αυξημένες εξουσίες, μπορεί να επιβάλλει τη διαμονή σε ορισμένο τόπο και να προβαίνει σε συλλήψεις άνευ δικαστικού εντάλματος, εφόσον έχουν ανασταλεί οι αντίστοιχες διατάξεις του Συντάγματος.</w:t>
      </w:r>
    </w:p>
  </w:endnote>
  <w:endnote w:id="20">
    <w:p>
      <w:pPr>
        <w:pStyle w:val="Endnote"/>
        <w:jc w:val="both"/>
        <w:rPr/>
      </w:pPr>
      <w:r>
        <w:rPr>
          <w:rStyle w:val="EndnoteCharacters"/>
        </w:rPr>
        <w:endnoteRef/>
      </w:r>
      <w:r>
        <w:rPr>
          <w:lang w:val="el-GR"/>
        </w:rPr>
        <w:t xml:space="preserve"> </w:t>
      </w:r>
      <w:r>
        <w:rPr>
          <w:lang w:val="el-GR"/>
        </w:rPr>
        <w:t xml:space="preserve">Χαρακτηριστική είναι η απάντηση που δίνει στις αιτιάσεις αυτές, ο Πρόεδρος του Δικαστηρίου της Βουλής των Λόρδων, Bingham of Cornhill «… δεν μπορώ να δεχθώ την διάκριση που κάνει ο Γενικός Εισαγγελέας μεταξύ δημοκρατικών θεσμών και δικαστηρίων. Είναι, βέβαια, αλήθεια ότι οι δικαστές σε αυτή τη χώρα δεν εκλέγονται, ούτε δίνουν λόγο στο Κοινοβούλιο. Είναι, επίσης, αλήθεια, ότι το Κοινοβούλιο, η εκτελεστική εξουσία και τα δικαστήρια έχουν διαφορετικούς ρόλους. Αλλά ο ρόλος των ανεξάρτητων δικαστών που είναι επιφορτισμένοι με την ερμηνεία και την εφαρμογή του δικαίου αναγνωρίζεται παγκοσμίως ως κεντρικό χαρακτηριστικό του σύγχρονου δημοκρατικού κράτους, ο ακρογωνιαίος λίθος του ίδιου του κράτους δικαίου. Ο Γενικός Εισαγγελέας έχει πλήρως το δικαίωμα να επιμένει στη σωστή οριοθέτηση της δικαστικής αρμοδιότητας αλλά κάνει λάθος να στιγματίζει τη διαδικασία λήψης αποφάσεων ως, τρόπον τινά, μη δημοκρατική. Είναι δε ακόμα πιο ανάρμοστο να εκφέρεται αυτή η άποψη σε μία υπόθεση σαν την σημερινή, στην οποία το Κοινοβούλιο έχει καταστήσει ρητά, με το άρθρο 6 του Human Rights </w:t>
      </w:r>
      <w:r>
        <w:rPr>
          <w:lang w:val="en-US"/>
        </w:rPr>
        <w:t>Act</w:t>
      </w:r>
      <w:r>
        <w:rPr>
          <w:lang w:val="el-GR"/>
        </w:rPr>
        <w:t>, παράνομη κάθε ενέργειας μίας δημόσιας αρχής, περιλαμβανομένων των δικαστηρίων, που είναι αντίθετη με ένα δικαίωμα της ΕΣΔΑ, έχει απαιτήσει από τα δικαστήρια να λαμβάνουν υπόψη τη σχετική νομολογία του ΕΔΔΑ (άρθρο 2) και να δίνουν την μεγαλύτερη δυνατή ισχύ στα δικαιώματα της ΕΣΔΑ (άρθρο 3),…».</w:t>
      </w:r>
    </w:p>
  </w:endnote>
  <w:endnote w:id="21">
    <w:p>
      <w:pPr>
        <w:pStyle w:val="Endnote"/>
        <w:jc w:val="both"/>
        <w:rPr/>
      </w:pPr>
      <w:r>
        <w:rPr>
          <w:rStyle w:val="EndnoteCharacters"/>
        </w:rPr>
        <w:endnoteRef/>
      </w:r>
      <w:r>
        <w:rPr>
          <w:lang w:val="el-GR"/>
        </w:rPr>
        <w:t xml:space="preserve"> </w:t>
      </w:r>
      <w:r>
        <w:rPr>
          <w:lang w:val="el-GR"/>
        </w:rPr>
        <w:t>Το σκεπτικό αυτό, μάλλον αυτονόητο στην ελληνική δικαστηριακή πρακτική, ανατρέπει εντούτοις την έως τότε προσέγγιση των βρετανικών δικαστηρίων, τα οποία παραδοσιακά άφηναν ευρύ περιθώριο διακριτικής ευχέρειας στη Διοίκηση κατά την εκτίμηση της σκοπιμότητας και της νομιμότητας ανάλογων περιοριστικών της προσωπικής ελευθερίας μέτρων.</w:t>
      </w:r>
    </w:p>
  </w:endnote>
  <w:endnote w:id="22">
    <w:p>
      <w:pPr>
        <w:pStyle w:val="Endnote"/>
        <w:jc w:val="both"/>
        <w:rPr/>
      </w:pPr>
      <w:r>
        <w:rPr>
          <w:rStyle w:val="EndnoteCharacters"/>
        </w:rPr>
        <w:endnoteRef/>
      </w:r>
      <w:r>
        <w:rPr>
          <w:lang w:val="el-GR"/>
        </w:rPr>
        <w:t xml:space="preserve"> </w:t>
      </w:r>
      <w:r>
        <w:rPr>
          <w:lang w:val="el-GR"/>
        </w:rPr>
        <w:t>Στοιχεία που παρουσιάστηκαν ενώπιον της ΕΕΕΜ έκαναν λόγο για την συμμετοχή περισσότερων από 1.000 βρετανών σε στρατόπεδα εκπαίδευσης στο Αφγανιστάν.</w:t>
      </w:r>
    </w:p>
  </w:endnote>
  <w:endnote w:id="23">
    <w:p>
      <w:pPr>
        <w:pStyle w:val="Endnote"/>
        <w:jc w:val="both"/>
        <w:rPr/>
      </w:pPr>
      <w:r>
        <w:rPr>
          <w:rStyle w:val="EndnoteCharacters"/>
        </w:rPr>
        <w:endnoteRef/>
      </w:r>
      <w:r>
        <w:rPr>
          <w:lang w:val="el-GR"/>
        </w:rPr>
        <w:t xml:space="preserve"> </w:t>
      </w:r>
      <w:r>
        <w:rPr>
          <w:lang w:val="el-GR"/>
        </w:rPr>
        <w:t>Προς επίρρωση αυτού του σκεπτικού, επικαλέστηκαν την ύπαρξη μίας κυβερνητικής έκθεσης, η οποία χαρακτήριζε, δίχως περαιτέρω αιτιολογία, δρακόντειο και αδικαιολόγητο να επιβληθεί το μέτρο της επ’ αόριστον κράτησης και στους ημεδαπούς.</w:t>
      </w:r>
    </w:p>
  </w:endnote>
  <w:endnote w:id="24">
    <w:p>
      <w:pPr>
        <w:pStyle w:val="Endnote"/>
        <w:jc w:val="both"/>
        <w:rPr/>
      </w:pPr>
      <w:r>
        <w:rPr>
          <w:rStyle w:val="EndnoteCharacters"/>
        </w:rPr>
        <w:endnoteRef/>
      </w:r>
      <w:r>
        <w:rPr>
          <w:lang w:val="el-GR"/>
        </w:rPr>
        <w:t xml:space="preserve"> </w:t>
      </w:r>
      <w:r>
        <w:rPr>
          <w:lang w:val="el-GR"/>
        </w:rPr>
        <w:t>Π.χ. υπάρχει χώρα πρόθυμη να δεχθεί κάποιον αλλοδαπό κρατούμενο, χωρίς να υπάρχει κίνδυνος να υποστεί εκεί εξευτελιστική μεταχείριση. Κάτι τέτοιο, άλλωστε, συνέβη με ένα κρατούμενο που ζήτησε και αναχώρησε για την Γαλλία.</w:t>
      </w:r>
    </w:p>
  </w:endnote>
  <w:endnote w:id="25">
    <w:p>
      <w:pPr>
        <w:pStyle w:val="Endnote"/>
        <w:jc w:val="both"/>
        <w:rPr/>
      </w:pPr>
      <w:r>
        <w:rPr>
          <w:rStyle w:val="EndnoteCharacters"/>
        </w:rPr>
        <w:endnoteRef/>
      </w:r>
      <w:r>
        <w:rPr>
          <w:lang w:val="el-GR"/>
        </w:rPr>
        <w:t xml:space="preserve"> </w:t>
      </w:r>
      <w:r>
        <w:rPr>
          <w:lang w:val="el-GR"/>
        </w:rPr>
        <w:t>Κατά την επιτυχημένη διατύπωση της Βαρώνης Hale of Richmond «μία φυλακή με τρεις τοίχους δεν ποτέ να θεωρηθεί απολύτως αναγκαία». Στο ίδιο πνεύμα και ο Πρόεδρος του Δικαστηρίου, Λόρδος Bingham of Cornhill, κάνει λόγο για δυνατότητα ανεπίτρεπτης εξαγωγής τρομοκρατίας.</w:t>
      </w:r>
    </w:p>
  </w:endnote>
  <w:endnote w:id="26">
    <w:p>
      <w:pPr>
        <w:pStyle w:val="Endnote"/>
        <w:jc w:val="both"/>
        <w:rPr/>
      </w:pPr>
      <w:r>
        <w:rPr>
          <w:rStyle w:val="EndnoteCharacters"/>
        </w:rPr>
        <w:endnoteRef/>
      </w:r>
      <w:r>
        <w:rPr>
          <w:lang w:val="el-GR"/>
        </w:rPr>
        <w:t xml:space="preserve"> </w:t>
      </w:r>
      <w:r>
        <w:rPr>
          <w:i/>
          <w:lang w:val="el-GR"/>
        </w:rPr>
        <w:t xml:space="preserve">Lawless v Ireland (No. 3) </w:t>
      </w:r>
      <w:r>
        <w:rPr>
          <w:lang w:val="el-GR"/>
        </w:rPr>
        <w:t>1961, σύμφωνα με την οποία ο όρος «απολύτως απαραίτητα» μέτρα δεν θα έπρεπε να ερμηνευθεί με υπερβολικά αυστηρά τρόπο, αλλά σύμφωνα με την αρχή της προφύλαξης.</w:t>
      </w:r>
    </w:p>
  </w:endnote>
  <w:endnote w:id="27">
    <w:p>
      <w:pPr>
        <w:pStyle w:val="Endnote"/>
        <w:jc w:val="both"/>
        <w:rPr/>
      </w:pPr>
      <w:r>
        <w:rPr>
          <w:rStyle w:val="EndnoteCharacters"/>
        </w:rPr>
        <w:endnoteRef/>
      </w:r>
      <w:r>
        <w:rPr>
          <w:lang w:val="el-GR"/>
        </w:rPr>
        <w:t xml:space="preserve"> </w:t>
      </w:r>
      <w:r>
        <w:rPr>
          <w:lang w:val="el-GR"/>
        </w:rPr>
        <w:t>Ως προς τον έλεγχο της τήρησης της αρχής της αναλογικότητας, θα πρέπει να σημειωθεί ότι στο σκεπτικό των ετυμηγοριών των Λόρδων-δικαστών, υπήρξε προβληματισμός σχετικά με το αν μία τέτοια κρίση αποτελεί θέμα ερμηνείας και εφαρμογής του νόμου ή απλώς ζήτημα διαπίστωσης πραγματικών περιστατικών. Τελικά, όλοι οι δικαστές συμφώνησαν στη νομική φύση της κρίσης περί της αρχής της αναλογικότητας, καταρρίπτοντας το σκεπτικό του Εφετείου που δίκασε σε δεύτερο βαθμό την υπόθεση και το οποίο δεν είχε εξετάσει το ζήτημα, αφού κατά τη βρετανική νομοθεσία, εφέσεις κατά αποφάσεων της ΕΕΕΜ επιτρέπονται μόνο για ζητήματα αυστηρώς νομικά.</w:t>
      </w:r>
    </w:p>
  </w:endnote>
  <w:endnote w:id="28">
    <w:p>
      <w:pPr>
        <w:pStyle w:val="Endnote"/>
        <w:jc w:val="both"/>
        <w:rPr>
          <w:lang w:val="en-US"/>
        </w:rPr>
      </w:pPr>
      <w:r>
        <w:rPr>
          <w:rStyle w:val="EndnoteCharacters"/>
        </w:rPr>
        <w:endnoteRef/>
      </w:r>
      <w:r>
        <w:rPr>
          <w:lang w:val="el-GR"/>
        </w:rPr>
        <w:t xml:space="preserve"> </w:t>
      </w:r>
      <w:r>
        <w:rPr>
          <w:lang w:val="el-GR"/>
        </w:rPr>
        <w:t>Σύμφωνα με το οποίο, μόνο το κυρίαρχο Κοινοβούλιο ή η Κυβέρνηση που χαίρει της εμπιστοσύνης του μπορούν να αποφασίζουν κυριαρχικά και εν πολλοίς ανέλεγκτα για ζητήματα που αφορούν στην συγκεκριμενοποίηση του δημοσίου συμφέροντος, για τους σκοπούς της προάσπισης της δημόσιας τάξης και ασφάλειας.</w:t>
      </w:r>
    </w:p>
    <w:p>
      <w:pPr>
        <w:pStyle w:val="Endnote"/>
        <w:jc w:val="both"/>
        <w:rPr>
          <w:lang w:val="en-US"/>
        </w:rPr>
      </w:pPr>
      <w:r>
        <w:rPr>
          <w:lang w:val="en-US"/>
        </w:rPr>
      </w:r>
    </w:p>
    <w:p>
      <w:pPr>
        <w:pStyle w:val="Endnote"/>
        <w:jc w:val="both"/>
        <w:rPr>
          <w:lang w:val="en-US"/>
        </w:rPr>
      </w:pPr>
      <w:r>
        <w:rPr>
          <w:lang w:val="en-US"/>
        </w:rPr>
      </w:r>
    </w:p>
    <w:p>
      <w:pPr>
        <w:pStyle w:val="Normal"/>
        <w:spacing w:lineRule="atLeast" w:line="200"/>
        <w:ind w:left="2160" w:hanging="2160"/>
        <w:jc w:val="center"/>
        <w:rPr>
          <w:lang w:val="en-US"/>
        </w:rPr>
      </w:pPr>
      <w:r>
        <w:rPr>
          <w:lang w:val="el-GR"/>
        </w:rPr>
        <w:t>ΒΙΒΛΙΟΓΡΑΦΙΑ:</w:t>
      </w:r>
    </w:p>
    <w:p>
      <w:pPr>
        <w:pStyle w:val="Normal"/>
        <w:spacing w:lineRule="atLeast" w:line="200"/>
        <w:jc w:val="both"/>
        <w:rPr>
          <w:lang w:val="en-US"/>
        </w:rPr>
      </w:pPr>
      <w:r>
        <w:rPr>
          <w:lang w:val="en-US"/>
        </w:rPr>
      </w:r>
    </w:p>
    <w:p>
      <w:pPr>
        <w:pStyle w:val="Normal"/>
        <w:spacing w:lineRule="atLeast" w:line="200"/>
        <w:ind w:firstLine="720"/>
        <w:jc w:val="both"/>
        <w:rPr/>
      </w:pPr>
      <w:r>
        <w:rPr>
          <w:i/>
          <w:lang w:val="el-GR"/>
        </w:rPr>
        <w:t>Αθανασίου Δ. Παπαϊωάννου</w:t>
      </w:r>
      <w:r>
        <w:rPr>
          <w:lang w:val="el-GR"/>
        </w:rPr>
        <w:t>, Οι Βρετανοί Δικαστές και η Τρομοκρατία (Εκδόσεις Αντ. Ν. Σάκκουλα 2005)</w:t>
      </w:r>
    </w:p>
    <w:p>
      <w:pPr>
        <w:pStyle w:val="Normal"/>
        <w:spacing w:lineRule="atLeast" w:line="200"/>
        <w:ind w:firstLine="720"/>
        <w:jc w:val="both"/>
        <w:rPr/>
      </w:pPr>
      <w:r>
        <w:rPr>
          <w:i/>
          <w:lang w:val="el-GR"/>
        </w:rPr>
        <w:t>Πέτρου Ι. Παραρά</w:t>
      </w:r>
      <w:r>
        <w:rPr>
          <w:lang w:val="el-GR"/>
        </w:rPr>
        <w:t>, ΣΥΝΤΑΓΜΑ και Ευρωπαϊκή Σύμβαση των Δικαιωμάτων του Ανθρώπου (Εκδόσεις Αντ. Ν. Σάκκουλα 2001)</w:t>
      </w:r>
    </w:p>
    <w:p>
      <w:pPr>
        <w:pStyle w:val="Normal"/>
        <w:spacing w:lineRule="atLeast" w:line="200"/>
        <w:ind w:firstLine="720"/>
        <w:jc w:val="both"/>
        <w:rPr/>
      </w:pPr>
      <w:r>
        <w:rPr>
          <w:i/>
          <w:lang w:val="el-GR"/>
        </w:rPr>
        <w:t>Πέτρου Ι. Παραρά</w:t>
      </w:r>
      <w:r>
        <w:rPr>
          <w:lang w:val="el-GR"/>
        </w:rPr>
        <w:t xml:space="preserve">, ΣΥΝΤΑΓΜΑ 1975 – </w:t>
      </w:r>
      <w:r>
        <w:rPr>
          <w:lang w:val="en-US"/>
        </w:rPr>
        <w:t>Corpus</w:t>
      </w:r>
      <w:r>
        <w:rPr>
          <w:lang w:val="el-GR"/>
        </w:rPr>
        <w:t xml:space="preserve"> </w:t>
      </w:r>
      <w:r>
        <w:rPr>
          <w:lang w:val="en-US"/>
        </w:rPr>
        <w:t>I</w:t>
      </w:r>
      <w:r>
        <w:rPr>
          <w:lang w:val="el-GR"/>
        </w:rPr>
        <w:t xml:space="preserve"> (Εκδόσεις Αντ. Ν. Σάκκουλα 1982)</w:t>
      </w:r>
    </w:p>
    <w:p>
      <w:pPr>
        <w:pStyle w:val="Normal"/>
        <w:spacing w:lineRule="atLeast" w:line="200"/>
        <w:ind w:firstLine="720"/>
        <w:jc w:val="both"/>
        <w:rPr/>
      </w:pPr>
      <w:r>
        <w:rPr>
          <w:i/>
          <w:lang w:val="el-GR"/>
        </w:rPr>
        <w:t>Πέτρου Ι. Παραρά</w:t>
      </w:r>
      <w:r>
        <w:rPr>
          <w:lang w:val="el-GR"/>
        </w:rPr>
        <w:t>, ΑΙ ΠΡΑΞΕΙΣ ΝΟΜΟΘΕΤΙΚΟΥ ΠΕΡΙΕΧΟΜΕΝΟΥ ΤΟΥ ΠΡΟΕΔΡΟΥ ΤΗΣ ΔΗΜΟΚΡΑΤΙΑΣ (Εκδόσεις Αντ. Ν. Σάκκουλα 1981)</w:t>
      </w:r>
    </w:p>
    <w:p>
      <w:pPr>
        <w:pStyle w:val="Normal"/>
        <w:spacing w:lineRule="atLeast" w:line="200"/>
        <w:jc w:val="both"/>
        <w:rPr>
          <w:lang w:val="el-GR"/>
        </w:rPr>
      </w:pPr>
      <w:r>
        <w:rPr>
          <w:lang w:val="el-GR"/>
        </w:rPr>
      </w:r>
    </w:p>
    <w:p>
      <w:pPr>
        <w:pStyle w:val="Normal"/>
        <w:spacing w:lineRule="atLeast" w:line="200"/>
        <w:ind w:left="2160" w:hanging="0"/>
        <w:jc w:val="both"/>
        <w:rPr>
          <w:lang w:val="el-GR"/>
        </w:rPr>
      </w:pPr>
      <w:r>
        <w:rPr>
          <w:lang w:val="el-GR"/>
        </w:rPr>
      </w:r>
    </w:p>
    <w:p>
      <w:pPr>
        <w:pStyle w:val="Normal"/>
        <w:spacing w:lineRule="atLeast" w:line="200"/>
        <w:ind w:left="2160" w:hanging="0"/>
        <w:jc w:val="both"/>
        <w:rPr>
          <w:lang w:val="el-GR"/>
        </w:rPr>
      </w:pPr>
      <w:r>
        <w:rPr>
          <w:lang w:val="el-GR"/>
        </w:rPr>
      </w:r>
    </w:p>
    <w:p>
      <w:pPr>
        <w:pStyle w:val="Normal"/>
        <w:spacing w:lineRule="atLeast" w:line="200"/>
        <w:ind w:left="2160" w:hanging="0"/>
        <w:jc w:val="both"/>
        <w:rPr>
          <w:lang w:val="el-GR"/>
        </w:rPr>
      </w:pPr>
      <w:r>
        <w:rPr>
          <w:lang w:val="el-GR"/>
        </w:rPr>
      </w:r>
    </w:p>
    <w:p>
      <w:pPr>
        <w:pStyle w:val="Normal"/>
        <w:spacing w:lineRule="atLeast" w:line="200"/>
        <w:ind w:left="2160" w:hanging="0"/>
        <w:jc w:val="both"/>
        <w:rPr>
          <w:lang w:val="el-GR"/>
        </w:rPr>
      </w:pPr>
      <w:r>
        <w:rPr>
          <w:lang w:val="el-GR"/>
        </w:rPr>
      </w:r>
    </w:p>
    <w:p>
      <w:pPr>
        <w:pStyle w:val="Normal"/>
        <w:spacing w:lineRule="atLeast" w:line="200"/>
        <w:ind w:left="2160" w:hanging="0"/>
        <w:jc w:val="both"/>
        <w:rPr>
          <w:lang w:val="el-GR"/>
        </w:rPr>
      </w:pPr>
      <w:r>
        <w:rPr>
          <w:lang w:val="el-GR"/>
        </w:rPr>
      </w:r>
    </w:p>
    <w:p>
      <w:pPr>
        <w:pStyle w:val="Normal"/>
        <w:spacing w:lineRule="atLeast" w:line="200"/>
        <w:ind w:left="2160" w:hanging="0"/>
        <w:jc w:val="both"/>
        <w:rPr>
          <w:lang w:val="el-GR"/>
        </w:rPr>
      </w:pPr>
      <w:r>
        <w:rPr>
          <w:lang w:val="el-GR"/>
        </w:rPr>
      </w:r>
    </w:p>
    <w:p>
      <w:pPr>
        <w:pStyle w:val="Normal"/>
        <w:spacing w:lineRule="atLeast" w:line="200"/>
        <w:jc w:val="center"/>
        <w:rPr>
          <w:b/>
          <w:b/>
          <w:u w:val="single"/>
          <w:lang w:val="el-GR"/>
        </w:rPr>
      </w:pPr>
      <w:r>
        <w:rPr>
          <w:b/>
          <w:u w:val="single"/>
          <w:lang w:val="el-GR"/>
        </w:rPr>
        <w:t>ΠΑΡΑΡΤΗΜΑ</w:t>
      </w:r>
    </w:p>
    <w:p>
      <w:pPr>
        <w:pStyle w:val="Normal"/>
        <w:spacing w:lineRule="atLeast" w:line="200"/>
        <w:jc w:val="center"/>
        <w:rPr>
          <w:b/>
          <w:b/>
          <w:u w:val="single"/>
          <w:lang w:val="el-GR"/>
        </w:rPr>
      </w:pPr>
      <w:r>
        <w:rPr>
          <w:b/>
          <w:u w:val="single"/>
          <w:lang w:val="el-GR"/>
        </w:rPr>
      </w:r>
    </w:p>
    <w:p>
      <w:pPr>
        <w:pStyle w:val="Normal"/>
        <w:spacing w:lineRule="atLeast" w:line="200"/>
        <w:jc w:val="both"/>
        <w:rPr/>
      </w:pPr>
      <w:r>
        <w:rPr>
          <w:lang w:val="el-GR"/>
        </w:rPr>
        <w:t xml:space="preserve">1. </w:t>
        <w:tab/>
      </w:r>
      <w:r>
        <w:rPr>
          <w:b/>
          <w:u w:val="single"/>
          <w:lang w:val="el-GR"/>
        </w:rPr>
        <w:t>ΤΟ ΚΕΙΜΕΝΟ ΤΗΣ ΑΠΟΦΑΣΗΣ</w:t>
      </w:r>
    </w:p>
    <w:p>
      <w:pPr>
        <w:pStyle w:val="Normal"/>
        <w:spacing w:lineRule="atLeast" w:line="200"/>
        <w:jc w:val="both"/>
        <w:rPr>
          <w:b/>
          <w:b/>
          <w:u w:val="single"/>
          <w:lang w:val="el-GR"/>
        </w:rPr>
      </w:pPr>
      <w:r>
        <w:rPr>
          <w:b/>
          <w:u w:val="single"/>
          <w:lang w:val="el-GR"/>
        </w:rPr>
      </w:r>
    </w:p>
    <w:p>
      <w:pPr>
        <w:pStyle w:val="Normal"/>
        <w:spacing w:lineRule="atLeast" w:line="200"/>
        <w:jc w:val="both"/>
        <w:rPr>
          <w:lang w:val="el-GR"/>
        </w:rPr>
      </w:pPr>
      <w:r>
        <w:rPr>
          <w:lang w:val="el-GR"/>
        </w:rPr>
        <w:t xml:space="preserve">Την απόφαση μπορείτε να την βρείτε στα Αγγλικά στην ηλεκτρονική διεύθυνση:  </w:t>
      </w:r>
      <w:r>
        <w:fldChar w:fldCharType="begin"/>
      </w:r>
      <w:r>
        <w:rPr>
          <w:rStyle w:val="InternetLink"/>
          <w:lang w:val="en-US"/>
        </w:rPr>
        <w:instrText xml:space="preserve"> HYPERLINK "http://www.publications.parliament.uk/pa/ld/ldjudgment.htm" \l "2004"</w:instrText>
      </w:r>
      <w:r>
        <w:rPr>
          <w:rStyle w:val="InternetLink"/>
          <w:lang w:val="en-US"/>
        </w:rPr>
        <w:fldChar w:fldCharType="separate"/>
      </w:r>
      <w:r>
        <w:rPr>
          <w:rStyle w:val="InternetLink"/>
          <w:lang w:val="en-US"/>
        </w:rPr>
        <w:t>http</w:t>
      </w:r>
      <w:r>
        <w:rPr>
          <w:rStyle w:val="InternetLink"/>
          <w:lang w:val="en-US"/>
        </w:rPr>
        <w:fldChar w:fldCharType="end"/>
      </w:r>
      <w:r>
        <w:rPr>
          <w:rStyle w:val="InternetLink"/>
          <w:lang w:val="el-GR"/>
        </w:rPr>
        <w:t>://</w:t>
      </w:r>
      <w:r>
        <w:rPr>
          <w:rStyle w:val="InternetLink"/>
          <w:lang w:val="en-US"/>
        </w:rPr>
        <w:t>www</w:t>
      </w:r>
      <w:r>
        <w:rPr>
          <w:rStyle w:val="InternetLink"/>
          <w:lang w:val="el-GR"/>
        </w:rPr>
        <w:t>.</w:t>
      </w:r>
      <w:r>
        <w:rPr>
          <w:rStyle w:val="InternetLink"/>
          <w:lang w:val="en-US"/>
        </w:rPr>
        <w:t>publications</w:t>
      </w:r>
      <w:r>
        <w:rPr>
          <w:rStyle w:val="InternetLink"/>
          <w:lang w:val="el-GR"/>
        </w:rPr>
        <w:t>.</w:t>
      </w:r>
      <w:r>
        <w:rPr>
          <w:rStyle w:val="InternetLink"/>
          <w:lang w:val="en-US"/>
        </w:rPr>
        <w:t>parliament</w:t>
      </w:r>
      <w:r>
        <w:rPr>
          <w:rStyle w:val="InternetLink"/>
          <w:lang w:val="el-GR"/>
        </w:rPr>
        <w:t>.</w:t>
      </w:r>
      <w:r>
        <w:rPr>
          <w:rStyle w:val="InternetLink"/>
          <w:lang w:val="en-US"/>
        </w:rPr>
        <w:t>uk</w:t>
      </w:r>
      <w:r>
        <w:rPr>
          <w:rStyle w:val="InternetLink"/>
          <w:lang w:val="el-GR"/>
        </w:rPr>
        <w:t>/</w:t>
      </w:r>
      <w:r>
        <w:rPr>
          <w:rStyle w:val="InternetLink"/>
          <w:lang w:val="en-US"/>
        </w:rPr>
        <w:t>pa</w:t>
      </w:r>
      <w:r>
        <w:rPr>
          <w:rStyle w:val="InternetLink"/>
          <w:lang w:val="el-GR"/>
        </w:rPr>
        <w:t>/</w:t>
      </w:r>
      <w:r>
        <w:rPr>
          <w:rStyle w:val="InternetLink"/>
          <w:lang w:val="en-US"/>
        </w:rPr>
        <w:t>ld</w:t>
      </w:r>
      <w:r>
        <w:rPr>
          <w:rStyle w:val="InternetLink"/>
          <w:lang w:val="el-GR"/>
        </w:rPr>
        <w:t>/</w:t>
      </w:r>
      <w:r>
        <w:rPr>
          <w:rStyle w:val="InternetLink"/>
          <w:lang w:val="en-US"/>
        </w:rPr>
        <w:t>ldjudgment</w:t>
      </w:r>
      <w:r>
        <w:rPr>
          <w:rStyle w:val="InternetLink"/>
          <w:lang w:val="el-GR"/>
        </w:rPr>
        <w:t>.</w:t>
      </w:r>
      <w:r>
        <w:rPr>
          <w:rStyle w:val="InternetLink"/>
          <w:lang w:val="en-US"/>
        </w:rPr>
        <w:t>htm</w:t>
      </w:r>
      <w:r>
        <w:rPr>
          <w:rStyle w:val="InternetLink"/>
          <w:lang w:val="el-GR"/>
        </w:rPr>
        <w:t>#2004</w:t>
      </w:r>
    </w:p>
    <w:p>
      <w:pPr>
        <w:pStyle w:val="Normal"/>
        <w:spacing w:lineRule="atLeast" w:line="200"/>
        <w:jc w:val="both"/>
        <w:rPr/>
      </w:pPr>
      <w:r>
        <w:rPr>
          <w:lang w:val="el-GR"/>
        </w:rPr>
        <w:t>Την απόφαση έχει μεταφράσει στα Ελληνικά ο Αθανάσιος Δ. Παπαϊωάννου, στο βιβλίο του Οι Βρετανοί Δικαστές και η Τρομοκρατία (Εκδόσεις Αντ. Ν. Σάκκουλα 2005), που αποτέλεσε την κυριότερη πηγή πληροφοριών για την εργασία αυτή.</w:t>
      </w:r>
    </w:p>
    <w:p>
      <w:pPr>
        <w:pStyle w:val="Normal"/>
        <w:spacing w:lineRule="atLeast" w:line="200"/>
        <w:jc w:val="both"/>
        <w:rPr>
          <w:lang w:val="el-GR"/>
        </w:rPr>
      </w:pPr>
      <w:r>
        <w:rPr>
          <w:lang w:val="el-GR"/>
        </w:rPr>
      </w:r>
    </w:p>
    <w:p>
      <w:pPr>
        <w:pStyle w:val="Normal"/>
        <w:spacing w:lineRule="atLeast" w:line="200"/>
        <w:jc w:val="both"/>
        <w:rPr/>
      </w:pPr>
      <w:r>
        <w:rPr>
          <w:lang w:val="el-GR"/>
        </w:rPr>
        <w:t>2.</w:t>
        <w:tab/>
      </w:r>
      <w:r>
        <w:rPr>
          <w:b/>
          <w:u w:val="single"/>
          <w:lang w:val="el-GR"/>
        </w:rPr>
        <w:t>ΟΡΙΣΜΟΣ ΤΡΟΜΟΚΡΑΤΙΑΣ</w:t>
      </w:r>
    </w:p>
    <w:p>
      <w:pPr>
        <w:pStyle w:val="Normal"/>
        <w:spacing w:lineRule="atLeast" w:line="200"/>
        <w:jc w:val="both"/>
        <w:rPr>
          <w:b/>
          <w:b/>
          <w:u w:val="single"/>
          <w:lang w:val="el-GR"/>
        </w:rPr>
      </w:pPr>
      <w:r>
        <w:rPr>
          <w:b/>
          <w:u w:val="single"/>
          <w:lang w:val="el-GR"/>
        </w:rPr>
      </w:r>
    </w:p>
    <w:p>
      <w:pPr>
        <w:pStyle w:val="Normal"/>
        <w:spacing w:lineRule="atLeast" w:line="200"/>
        <w:jc w:val="both"/>
        <w:rPr>
          <w:lang w:val="el-GR"/>
        </w:rPr>
      </w:pPr>
      <w:r>
        <w:rPr>
          <w:lang w:val="el-GR"/>
        </w:rPr>
        <w:t>Ο Νόμος του 2001 για την Αντιτρομοκρατία, το Έγκλημα και την Ασφάλεια προβλέπει στο άρθρο 21 σχετικά με την πιστοποίηση ενός προσώπου από τον Υπουργό Εσωτερικών:</w:t>
      </w:r>
    </w:p>
    <w:p>
      <w:pPr>
        <w:pStyle w:val="Normal"/>
        <w:spacing w:lineRule="atLeast" w:line="200"/>
        <w:jc w:val="both"/>
        <w:rPr>
          <w:lang w:val="el-GR"/>
        </w:rPr>
      </w:pPr>
      <w:r>
        <w:rPr>
          <w:lang w:val="el-GR"/>
        </w:rPr>
      </w:r>
    </w:p>
    <w:p>
      <w:pPr>
        <w:pStyle w:val="Normal"/>
        <w:spacing w:lineRule="atLeast" w:line="200"/>
        <w:jc w:val="both"/>
        <w:rPr>
          <w:lang w:val="el-GR"/>
        </w:rPr>
      </w:pPr>
      <w:r>
        <w:rPr>
          <w:lang w:val="el-GR"/>
        </w:rPr>
        <w:t>«21.</w:t>
        <w:tab/>
        <w:t>Ύποπτος διεθνής τρομοκράτης: πιστοποίηση</w:t>
      </w:r>
    </w:p>
    <w:p>
      <w:pPr>
        <w:pStyle w:val="Normal"/>
        <w:spacing w:lineRule="atLeast" w:line="200"/>
        <w:jc w:val="both"/>
        <w:rPr>
          <w:lang w:val="el-GR"/>
        </w:rPr>
      </w:pPr>
      <w:r>
        <w:rPr>
          <w:lang w:val="el-GR"/>
        </w:rPr>
      </w:r>
    </w:p>
    <w:p>
      <w:pPr>
        <w:pStyle w:val="Normal"/>
        <w:spacing w:lineRule="atLeast" w:line="200"/>
        <w:ind w:left="720" w:hanging="720"/>
        <w:jc w:val="both"/>
        <w:rPr>
          <w:lang w:val="el-GR"/>
        </w:rPr>
      </w:pPr>
      <w:r>
        <w:rPr>
          <w:lang w:val="el-GR"/>
        </w:rPr>
        <w:t>(1)</w:t>
        <w:tab/>
        <w:t xml:space="preserve">Ο Υπουργός Εσωτερικών μπορεί να εκδώσει πιστοποιητικό σύμφωνα με το άρθρο αυτό, σε σχέση με κάποιο πρόσωπο, εάν ο Υπουργός Εσωτερικών εύλογα  </w:t>
      </w:r>
    </w:p>
    <w:p>
      <w:pPr>
        <w:pStyle w:val="Normal"/>
        <w:spacing w:lineRule="atLeast" w:line="200"/>
        <w:ind w:left="720" w:hanging="720"/>
        <w:jc w:val="both"/>
        <w:rPr>
          <w:lang w:val="el-GR"/>
        </w:rPr>
      </w:pPr>
      <w:r>
        <w:rPr>
          <w:lang w:val="el-GR"/>
        </w:rPr>
        <w:tab/>
        <w:t>(α) πιστεύει ότι η παρουσία του προσώπου στο Ηνωμένο Βασίλειο αποτελεί κίνδυνο για την εθνική ασφάλεια και</w:t>
      </w:r>
    </w:p>
    <w:p>
      <w:pPr>
        <w:pStyle w:val="Normal"/>
        <w:spacing w:lineRule="atLeast" w:line="200"/>
        <w:ind w:left="720" w:hanging="720"/>
        <w:jc w:val="both"/>
        <w:rPr>
          <w:lang w:val="el-GR"/>
        </w:rPr>
      </w:pPr>
      <w:r>
        <w:rPr>
          <w:lang w:val="el-GR"/>
        </w:rPr>
        <w:tab/>
        <w:t>(β) υποπτεύεται ότι το πρόσωπο είναι τρομοκράτης.</w:t>
      </w:r>
    </w:p>
    <w:p>
      <w:pPr>
        <w:pStyle w:val="Normal"/>
        <w:spacing w:lineRule="atLeast" w:line="200"/>
        <w:ind w:left="720" w:hanging="720"/>
        <w:jc w:val="both"/>
        <w:rPr>
          <w:lang w:val="el-GR"/>
        </w:rPr>
      </w:pPr>
      <w:r>
        <w:rPr>
          <w:lang w:val="el-GR"/>
        </w:rPr>
      </w:r>
    </w:p>
    <w:p>
      <w:pPr>
        <w:pStyle w:val="Normal"/>
        <w:spacing w:lineRule="atLeast" w:line="200"/>
        <w:ind w:left="720" w:hanging="720"/>
        <w:jc w:val="both"/>
        <w:rPr>
          <w:lang w:val="el-GR"/>
        </w:rPr>
      </w:pPr>
      <w:r>
        <w:rPr>
          <w:lang w:val="el-GR"/>
        </w:rPr>
        <w:t>(2)</w:t>
        <w:tab/>
        <w:t xml:space="preserve">Στο άρθρο 1 παρ. β «τρομοκράτης» σημαίνει το πρόσωπο που </w:t>
      </w:r>
    </w:p>
    <w:p>
      <w:pPr>
        <w:pStyle w:val="Normal"/>
        <w:spacing w:lineRule="atLeast" w:line="200"/>
        <w:ind w:left="720" w:hanging="720"/>
        <w:jc w:val="both"/>
        <w:rPr>
          <w:lang w:val="el-GR"/>
        </w:rPr>
      </w:pPr>
      <w:r>
        <w:rPr>
          <w:lang w:val="el-GR"/>
        </w:rPr>
        <w:tab/>
        <w:t>(α) εμπλέκεται ή έχει εμπλακεί στη διάπραξη, προετοιμασία ή πρόκληση πράξεων διεθνούς τρομοκρατίας,</w:t>
      </w:r>
    </w:p>
    <w:p>
      <w:pPr>
        <w:pStyle w:val="Normal"/>
        <w:spacing w:lineRule="atLeast" w:line="200"/>
        <w:ind w:left="720" w:hanging="720"/>
        <w:jc w:val="both"/>
        <w:rPr>
          <w:lang w:val="el-GR"/>
        </w:rPr>
      </w:pPr>
      <w:r>
        <w:rPr>
          <w:lang w:val="el-GR"/>
        </w:rPr>
        <w:tab/>
        <w:t xml:space="preserve">(β) είναι μέλος ή ανήκει σε μία διεθνή τρομοκρατική ομάδα ή </w:t>
      </w:r>
    </w:p>
    <w:p>
      <w:pPr>
        <w:pStyle w:val="Normal"/>
        <w:spacing w:lineRule="atLeast" w:line="200"/>
        <w:ind w:left="720" w:hanging="720"/>
        <w:jc w:val="both"/>
        <w:rPr>
          <w:lang w:val="el-GR"/>
        </w:rPr>
      </w:pPr>
      <w:r>
        <w:rPr>
          <w:lang w:val="el-GR"/>
        </w:rPr>
        <w:tab/>
        <w:t>(γ) έχει διασυνδέσεις με διεθνή τρομοκρατική ομάδα.</w:t>
      </w:r>
    </w:p>
    <w:p>
      <w:pPr>
        <w:pStyle w:val="Normal"/>
        <w:spacing w:lineRule="atLeast" w:line="200"/>
        <w:ind w:left="720" w:hanging="720"/>
        <w:jc w:val="both"/>
        <w:rPr>
          <w:lang w:val="el-GR"/>
        </w:rPr>
      </w:pPr>
      <w:r>
        <w:rPr>
          <w:lang w:val="el-GR"/>
        </w:rPr>
      </w:r>
    </w:p>
    <w:p>
      <w:pPr>
        <w:pStyle w:val="Normal"/>
        <w:spacing w:lineRule="atLeast" w:line="200"/>
        <w:ind w:left="720" w:hanging="720"/>
        <w:jc w:val="both"/>
        <w:rPr>
          <w:lang w:val="el-GR"/>
        </w:rPr>
      </w:pPr>
      <w:r>
        <w:rPr>
          <w:lang w:val="el-GR"/>
        </w:rPr>
        <w:t>(3)</w:t>
        <w:tab/>
        <w:t xml:space="preserve">Μία ομάδα είναι διεθνής τρομοκρατική ομάδα για τους σκοπούς της παρ. 2β και 2γ εάν </w:t>
      </w:r>
    </w:p>
    <w:p>
      <w:pPr>
        <w:pStyle w:val="Normal"/>
        <w:spacing w:lineRule="atLeast" w:line="200"/>
        <w:ind w:left="720" w:hanging="0"/>
        <w:jc w:val="both"/>
        <w:rPr>
          <w:lang w:val="el-GR"/>
        </w:rPr>
      </w:pPr>
      <w:r>
        <w:rPr>
          <w:lang w:val="el-GR"/>
        </w:rPr>
        <w:t>(α) υπόκειται στον έλεγχο ή την επιρροή προσώπων που είναι έξω από το Ηνωμένο Βασίλειο και</w:t>
      </w:r>
    </w:p>
    <w:p>
      <w:pPr>
        <w:pStyle w:val="Normal"/>
        <w:spacing w:lineRule="atLeast" w:line="200"/>
        <w:ind w:left="720" w:hanging="0"/>
        <w:jc w:val="both"/>
        <w:rPr>
          <w:lang w:val="el-GR"/>
        </w:rPr>
      </w:pPr>
      <w:r>
        <w:rPr>
          <w:lang w:val="el-GR"/>
        </w:rPr>
        <w:t>(β) ο Υπουργός Εσωτερικών υποπτεύεται ότι εμπλέκεται στη διάπραξη, την προετοιμασία ή την πρόκληση πράξεων διεθνούς τρομοκρατίας.</w:t>
      </w:r>
    </w:p>
    <w:p>
      <w:pPr>
        <w:pStyle w:val="Normal"/>
        <w:spacing w:lineRule="atLeast" w:line="200"/>
        <w:ind w:left="720" w:hanging="0"/>
        <w:jc w:val="both"/>
        <w:rPr>
          <w:lang w:val="el-GR"/>
        </w:rPr>
      </w:pPr>
      <w:r>
        <w:rPr>
          <w:lang w:val="el-GR"/>
        </w:rPr>
      </w:r>
    </w:p>
    <w:p>
      <w:pPr>
        <w:pStyle w:val="Normal"/>
        <w:spacing w:lineRule="atLeast" w:line="200"/>
        <w:ind w:left="720" w:hanging="720"/>
        <w:jc w:val="both"/>
        <w:rPr>
          <w:lang w:val="el-GR"/>
        </w:rPr>
      </w:pPr>
      <w:r>
        <w:rPr>
          <w:lang w:val="el-GR"/>
        </w:rPr>
        <w:t xml:space="preserve">(4) </w:t>
        <w:tab/>
        <w:t>Για τους σκοπούς της παρ. 2γ, ένα πρόσωπο έχει διασυνδέσεις με μία διεθνή τρομοκρατική ομάδα μόνο εάν της παρέχει στήριξη ή συνδρομή.</w:t>
      </w:r>
    </w:p>
    <w:p>
      <w:pPr>
        <w:pStyle w:val="Normal"/>
        <w:spacing w:lineRule="atLeast" w:line="200"/>
        <w:ind w:left="720" w:hanging="720"/>
        <w:jc w:val="both"/>
        <w:rPr>
          <w:lang w:val="el-GR"/>
        </w:rPr>
      </w:pPr>
      <w:r>
        <w:rPr>
          <w:lang w:val="el-GR"/>
        </w:rPr>
      </w:r>
    </w:p>
    <w:p>
      <w:pPr>
        <w:pStyle w:val="Normal"/>
        <w:spacing w:lineRule="atLeast" w:line="200"/>
        <w:ind w:left="720" w:hanging="720"/>
        <w:jc w:val="both"/>
        <w:rPr>
          <w:lang w:val="el-GR"/>
        </w:rPr>
      </w:pPr>
      <w:r>
        <w:rPr>
          <w:lang w:val="el-GR"/>
        </w:rPr>
        <w:t xml:space="preserve">(5) </w:t>
        <w:tab/>
        <w:t>Σε αυτό το Κεφάλαιο, ο όρος «τρομοκρατία» έχει την έννοια που δίδεται από το άρθρο 1 του Νόμου του 2000 για την Αντιτρομοκρατία και «ύποπτος διεθνής τρομοκράτης» σημαίνει πρόσωπο πιστοποιημένο σύμφωνα με την παρ. 1.».</w:t>
      </w:r>
    </w:p>
    <w:p>
      <w:pPr>
        <w:pStyle w:val="Normal"/>
        <w:spacing w:lineRule="atLeast" w:line="200"/>
        <w:ind w:left="720" w:hanging="720"/>
        <w:jc w:val="both"/>
        <w:rPr>
          <w:lang w:val="el-GR"/>
        </w:rPr>
      </w:pPr>
      <w:r>
        <w:rPr>
          <w:lang w:val="el-GR"/>
        </w:rPr>
      </w:r>
    </w:p>
    <w:p>
      <w:pPr>
        <w:pStyle w:val="Normal"/>
        <w:spacing w:lineRule="atLeast" w:line="200"/>
        <w:ind w:left="720" w:hanging="720"/>
        <w:jc w:val="both"/>
        <w:rPr>
          <w:lang w:val="el-GR"/>
        </w:rPr>
      </w:pPr>
      <w:r>
        <w:rPr>
          <w:lang w:val="el-GR"/>
        </w:rPr>
      </w:r>
    </w:p>
    <w:p>
      <w:pPr>
        <w:pStyle w:val="Normal"/>
        <w:spacing w:lineRule="atLeast" w:line="200"/>
        <w:ind w:left="720" w:hanging="720"/>
        <w:jc w:val="both"/>
        <w:rPr>
          <w:lang w:val="el-GR"/>
        </w:rPr>
      </w:pPr>
      <w:r>
        <w:rPr>
          <w:lang w:val="el-GR"/>
        </w:rPr>
      </w:r>
    </w:p>
    <w:p>
      <w:pPr>
        <w:pStyle w:val="Normal"/>
        <w:spacing w:lineRule="atLeast" w:line="200"/>
        <w:ind w:left="720" w:hanging="720"/>
        <w:jc w:val="both"/>
        <w:rPr>
          <w:lang w:val="el-GR"/>
        </w:rPr>
      </w:pPr>
      <w:r>
        <w:rPr>
          <w:lang w:val="el-GR"/>
        </w:rPr>
      </w:r>
    </w:p>
    <w:p>
      <w:pPr>
        <w:pStyle w:val="Normal"/>
        <w:spacing w:lineRule="atLeast" w:line="200"/>
        <w:ind w:left="720" w:hanging="720"/>
        <w:jc w:val="both"/>
        <w:rPr>
          <w:lang w:val="el-GR"/>
        </w:rPr>
      </w:pPr>
      <w:r>
        <w:rPr>
          <w:lang w:val="el-GR"/>
        </w:rPr>
        <w:t>Ο Νόμος για την Αντιτρομοκρατία του 2000 ορίζει στο άρθρο 1:</w:t>
      </w:r>
    </w:p>
    <w:p>
      <w:pPr>
        <w:pStyle w:val="Normal"/>
        <w:spacing w:lineRule="atLeast" w:line="200"/>
        <w:ind w:left="720" w:hanging="720"/>
        <w:jc w:val="both"/>
        <w:rPr>
          <w:lang w:val="el-GR"/>
        </w:rPr>
      </w:pPr>
      <w:r>
        <w:rPr>
          <w:lang w:val="el-GR"/>
        </w:rPr>
      </w:r>
    </w:p>
    <w:p>
      <w:pPr>
        <w:pStyle w:val="Normal"/>
        <w:spacing w:lineRule="atLeast" w:line="200"/>
        <w:ind w:left="720" w:hanging="720"/>
        <w:jc w:val="both"/>
        <w:rPr>
          <w:lang w:val="el-GR"/>
        </w:rPr>
      </w:pPr>
      <w:r>
        <w:rPr>
          <w:lang w:val="el-GR"/>
        </w:rPr>
        <w:t>«1.</w:t>
        <w:tab/>
        <w:t>Τρομοκρατία:  ορισμός</w:t>
      </w:r>
    </w:p>
    <w:p>
      <w:pPr>
        <w:pStyle w:val="Normal"/>
        <w:spacing w:lineRule="atLeast" w:line="200"/>
        <w:ind w:left="720" w:hanging="720"/>
        <w:jc w:val="both"/>
        <w:rPr>
          <w:lang w:val="el-GR"/>
        </w:rPr>
      </w:pPr>
      <w:r>
        <w:rPr>
          <w:lang w:val="el-GR"/>
        </w:rPr>
      </w:r>
    </w:p>
    <w:p>
      <w:pPr>
        <w:pStyle w:val="Normal"/>
        <w:spacing w:lineRule="atLeast" w:line="200"/>
        <w:ind w:left="720" w:hanging="720"/>
        <w:jc w:val="both"/>
        <w:rPr>
          <w:lang w:val="el-GR"/>
        </w:rPr>
      </w:pPr>
      <w:r>
        <w:rPr>
          <w:lang w:val="el-GR"/>
        </w:rPr>
        <w:t xml:space="preserve">(1) </w:t>
        <w:tab/>
        <w:t>Σε αυτό το νόμο, «τρομοκρατία» σημαίνει η διάπραξη ή την απειλή διάπραξης ενέργειας όταν</w:t>
      </w:r>
    </w:p>
    <w:p>
      <w:pPr>
        <w:pStyle w:val="Normal"/>
        <w:spacing w:lineRule="atLeast" w:line="200"/>
        <w:ind w:left="720" w:hanging="0"/>
        <w:jc w:val="both"/>
        <w:rPr>
          <w:lang w:val="el-GR"/>
        </w:rPr>
      </w:pPr>
      <w:r>
        <w:rPr>
          <w:lang w:val="el-GR"/>
        </w:rPr>
        <w:t>(α) η ενέργεια εμπίπτει στην έννοια της υποπαραγράφου (2),</w:t>
      </w:r>
    </w:p>
    <w:p>
      <w:pPr>
        <w:pStyle w:val="Normal"/>
        <w:spacing w:lineRule="atLeast" w:line="200"/>
        <w:ind w:left="720" w:hanging="0"/>
        <w:jc w:val="both"/>
        <w:rPr>
          <w:lang w:val="el-GR"/>
        </w:rPr>
      </w:pPr>
      <w:r>
        <w:rPr>
          <w:lang w:val="el-GR"/>
        </w:rPr>
        <w:t>(β) η διάπραξη ή η απειλή διάπραξης έχει σχεδιαστεί για να επηρεάσει την κυβέρνηση ή να εκφοβίσει το κοινό ή ένα τμήμα αυτού και</w:t>
      </w:r>
    </w:p>
    <w:p>
      <w:pPr>
        <w:pStyle w:val="Normal"/>
        <w:spacing w:lineRule="atLeast" w:line="200"/>
        <w:ind w:left="720" w:hanging="0"/>
        <w:jc w:val="both"/>
        <w:rPr>
          <w:lang w:val="el-GR"/>
        </w:rPr>
      </w:pPr>
      <w:r>
        <w:rPr>
          <w:lang w:val="el-GR"/>
        </w:rPr>
        <w:t>(γ) η διάπραξη ή απειλή διάπραξης τελείται για την προώθηση πολιτικών, θρησκευτικών ή ιδεολογικών σκοπών.</w:t>
      </w:r>
    </w:p>
    <w:p>
      <w:pPr>
        <w:pStyle w:val="Normal"/>
        <w:spacing w:lineRule="atLeast" w:line="200"/>
        <w:ind w:left="720" w:hanging="0"/>
        <w:jc w:val="both"/>
        <w:rPr>
          <w:lang w:val="el-GR"/>
        </w:rPr>
      </w:pPr>
      <w:r>
        <w:rPr>
          <w:lang w:val="el-GR"/>
        </w:rPr>
      </w:r>
    </w:p>
    <w:p>
      <w:pPr>
        <w:pStyle w:val="Normal"/>
        <w:spacing w:lineRule="atLeast" w:line="200"/>
        <w:jc w:val="both"/>
        <w:rPr>
          <w:lang w:val="el-GR"/>
        </w:rPr>
      </w:pPr>
      <w:r>
        <w:rPr>
          <w:lang w:val="el-GR"/>
        </w:rPr>
        <w:t>(2)</w:t>
        <w:tab/>
        <w:t>Μία ενέργεια εμπίπτει σε αυτή την υποπαράγραφο εάν</w:t>
      </w:r>
    </w:p>
    <w:p>
      <w:pPr>
        <w:pStyle w:val="Normal"/>
        <w:spacing w:lineRule="atLeast" w:line="200"/>
        <w:ind w:firstLine="720"/>
        <w:jc w:val="both"/>
        <w:rPr>
          <w:lang w:val="el-GR"/>
        </w:rPr>
      </w:pPr>
      <w:r>
        <w:rPr>
          <w:lang w:val="el-GR"/>
        </w:rPr>
        <w:t>(α) αφορά σοβαρή βία καυτά προσώπου,</w:t>
      </w:r>
    </w:p>
    <w:p>
      <w:pPr>
        <w:pStyle w:val="Normal"/>
        <w:spacing w:lineRule="atLeast" w:line="200"/>
        <w:ind w:firstLine="720"/>
        <w:jc w:val="both"/>
        <w:rPr>
          <w:lang w:val="el-GR"/>
        </w:rPr>
      </w:pPr>
      <w:r>
        <w:rPr>
          <w:lang w:val="el-GR"/>
        </w:rPr>
        <w:t>(β) αφορά σοβαρή ζημία κατά περιουσίας,</w:t>
      </w:r>
    </w:p>
    <w:p>
      <w:pPr>
        <w:pStyle w:val="Normal"/>
        <w:spacing w:lineRule="atLeast" w:line="200"/>
        <w:ind w:firstLine="720"/>
        <w:jc w:val="both"/>
        <w:rPr>
          <w:lang w:val="el-GR"/>
        </w:rPr>
      </w:pPr>
      <w:r>
        <w:rPr>
          <w:lang w:val="el-GR"/>
        </w:rPr>
        <w:t>(γ) θέτει σε κίνδυνο τη ζωή προσώπου άλλου από τον ίδιο το δράστη,</w:t>
      </w:r>
    </w:p>
    <w:p>
      <w:pPr>
        <w:pStyle w:val="Normal"/>
        <w:spacing w:lineRule="atLeast" w:line="200"/>
        <w:ind w:left="720" w:hanging="0"/>
        <w:jc w:val="both"/>
        <w:rPr>
          <w:lang w:val="el-GR"/>
        </w:rPr>
      </w:pPr>
      <w:r>
        <w:rPr>
          <w:lang w:val="el-GR"/>
        </w:rPr>
        <w:t>(δ) δημιουργεί σοβαρό κίνδυνο για την υγεία ή την ασφάλεια του κοινού ή τμήματος του κοινού ή</w:t>
      </w:r>
    </w:p>
    <w:p>
      <w:pPr>
        <w:pStyle w:val="Normal"/>
        <w:spacing w:lineRule="atLeast" w:line="200"/>
        <w:ind w:left="720" w:hanging="0"/>
        <w:jc w:val="both"/>
        <w:rPr>
          <w:lang w:val="el-GR"/>
        </w:rPr>
      </w:pPr>
      <w:r>
        <w:rPr>
          <w:lang w:val="el-GR"/>
        </w:rPr>
        <w:t>(ε) σχεδιάσθηκε για να διεισδύσει σοβαρά σε ένα ηλεκτρονικό σύστημα ή να το διαταράξει σοβαρά.</w:t>
      </w:r>
    </w:p>
    <w:p>
      <w:pPr>
        <w:pStyle w:val="Normal"/>
        <w:spacing w:lineRule="atLeast" w:line="200"/>
        <w:ind w:left="720" w:hanging="0"/>
        <w:jc w:val="both"/>
        <w:rPr>
          <w:lang w:val="el-GR"/>
        </w:rPr>
      </w:pPr>
      <w:r>
        <w:rPr>
          <w:lang w:val="el-GR"/>
        </w:rPr>
      </w:r>
    </w:p>
    <w:p>
      <w:pPr>
        <w:pStyle w:val="Normal"/>
        <w:spacing w:lineRule="atLeast" w:line="200"/>
        <w:ind w:left="720" w:hanging="720"/>
        <w:jc w:val="both"/>
        <w:rPr>
          <w:lang w:val="el-GR"/>
        </w:rPr>
      </w:pPr>
      <w:r>
        <w:rPr>
          <w:lang w:val="el-GR"/>
        </w:rPr>
        <w:t>(3)</w:t>
        <w:tab/>
        <w:t>Η διάπραξη ή απειλή διάπραξης ενέργειας που εμπίπτει στην υποπαράγραφο (2) και η οποία ενέχει τη χρήση πυροβόλων όπλων ή εκρηκτικών αποτελεί τρομοκρατία άσχετα εάν συντρέχει η υποπαράγραφος 1 (β).</w:t>
      </w:r>
    </w:p>
    <w:p>
      <w:pPr>
        <w:pStyle w:val="Normal"/>
        <w:spacing w:lineRule="atLeast" w:line="200"/>
        <w:ind w:left="720" w:hanging="720"/>
        <w:jc w:val="both"/>
        <w:rPr>
          <w:lang w:val="el-GR"/>
        </w:rPr>
      </w:pPr>
      <w:r>
        <w:rPr>
          <w:lang w:val="el-GR"/>
        </w:rPr>
      </w:r>
    </w:p>
    <w:p>
      <w:pPr>
        <w:pStyle w:val="Normal"/>
        <w:spacing w:lineRule="atLeast" w:line="200"/>
        <w:ind w:left="720" w:hanging="720"/>
        <w:jc w:val="both"/>
        <w:rPr>
          <w:lang w:val="el-GR"/>
        </w:rPr>
      </w:pPr>
      <w:r>
        <w:rPr>
          <w:lang w:val="el-GR"/>
        </w:rPr>
        <w:t>(4)</w:t>
        <w:tab/>
        <w:t>Σε αυτό το άρθρο</w:t>
      </w:r>
    </w:p>
    <w:p>
      <w:pPr>
        <w:pStyle w:val="Normal"/>
        <w:spacing w:lineRule="atLeast" w:line="200"/>
        <w:ind w:left="720" w:hanging="720"/>
        <w:jc w:val="both"/>
        <w:rPr>
          <w:lang w:val="el-GR"/>
        </w:rPr>
      </w:pPr>
      <w:r>
        <w:rPr>
          <w:lang w:val="el-GR"/>
        </w:rPr>
        <w:tab/>
        <w:t>(α) ο όρος «ενέργεια» περιλαμβάνει ενέργεια και εκτός Ηνωμένου Βασιλείου</w:t>
      </w:r>
    </w:p>
    <w:p>
      <w:pPr>
        <w:pStyle w:val="Normal"/>
        <w:spacing w:lineRule="atLeast" w:line="200"/>
        <w:ind w:left="720" w:hanging="0"/>
        <w:jc w:val="both"/>
        <w:rPr>
          <w:lang w:val="el-GR"/>
        </w:rPr>
      </w:pPr>
      <w:r>
        <w:rPr>
          <w:lang w:val="el-GR"/>
        </w:rPr>
        <w:t>(β) η αναφορά σε πρόσωπο ή περιουσία αποτελεί αναφορά σε οποιοδήποτε πρόσωπο ή περιουσία, όπου και εάν βρίσκονται.</w:t>
      </w:r>
    </w:p>
    <w:p>
      <w:pPr>
        <w:pStyle w:val="Normal"/>
        <w:spacing w:lineRule="atLeast" w:line="200"/>
        <w:ind w:left="720" w:hanging="0"/>
        <w:jc w:val="both"/>
        <w:rPr>
          <w:lang w:val="el-GR"/>
        </w:rPr>
      </w:pPr>
      <w:r>
        <w:rPr>
          <w:lang w:val="el-GR"/>
        </w:rPr>
        <w:t>(γ) η αναφορά στο κοινό περιλαμβάνει και το κοινό χώρας άλλης από το Ηνωμένο Βασίλειο</w:t>
      </w:r>
    </w:p>
    <w:p>
      <w:pPr>
        <w:pStyle w:val="Normal"/>
        <w:spacing w:lineRule="atLeast" w:line="200"/>
        <w:ind w:left="720" w:hanging="0"/>
        <w:jc w:val="both"/>
        <w:rPr>
          <w:lang w:val="el-GR"/>
        </w:rPr>
      </w:pPr>
      <w:r>
        <w:rPr>
          <w:lang w:val="el-GR"/>
        </w:rPr>
        <w:t>(δ) «κυβέρνηση» σημαίνει κυβέρνηση του Ηνωμένου Βασιλείου ή τμήματος του Ηνωμένου Βασιλείου ή μίας χώρας άλλης από το Ηνωμένο Βασίλειο.</w:t>
      </w:r>
    </w:p>
    <w:p>
      <w:pPr>
        <w:pStyle w:val="Normal"/>
        <w:spacing w:lineRule="atLeast" w:line="200"/>
        <w:ind w:left="720" w:hanging="0"/>
        <w:jc w:val="both"/>
        <w:rPr>
          <w:lang w:val="el-GR"/>
        </w:rPr>
      </w:pPr>
      <w:r>
        <w:rPr>
          <w:lang w:val="el-GR"/>
        </w:rPr>
      </w:r>
    </w:p>
    <w:p>
      <w:pPr>
        <w:pStyle w:val="Normal"/>
        <w:spacing w:lineRule="atLeast" w:line="200"/>
        <w:ind w:left="720" w:hanging="720"/>
        <w:jc w:val="both"/>
        <w:rPr>
          <w:lang w:val="el-GR"/>
        </w:rPr>
      </w:pPr>
      <w:r>
        <w:rPr>
          <w:lang w:val="el-GR"/>
        </w:rPr>
        <w:t>(5)</w:t>
        <w:tab/>
        <w:t>Σε αυτό το Νόμο, η αναφορά σε ενέργεια που λαμβάνει χώρα για τους σκοπούς της τρομοκρατίας περιλαμβάνει και αναφορά σε ενέργεια που λαμβάνει χώρα επ’ ωφελεία μίας απαγορευμένης οργάνωσης.</w:t>
      </w:r>
    </w:p>
    <w:p>
      <w:pPr>
        <w:pStyle w:val="Normal"/>
        <w:spacing w:lineRule="atLeast" w:line="200"/>
        <w:ind w:left="2160" w:hanging="0"/>
        <w:jc w:val="both"/>
        <w:rPr>
          <w:lang w:val="el-GR"/>
        </w:rPr>
      </w:pPr>
      <w:r>
        <w:rPr>
          <w:lang w:val="el-GR"/>
        </w:rPr>
      </w:r>
    </w:p>
    <w:p>
      <w:pPr>
        <w:pStyle w:val="Endnote"/>
        <w:jc w:val="both"/>
        <w:rPr>
          <w:sz w:val="24"/>
          <w:szCs w:val="24"/>
          <w:lang w:val="el-GR"/>
        </w:rPr>
      </w:pPr>
      <w:r>
        <w:rPr>
          <w:sz w:val="24"/>
          <w:szCs w:val="24"/>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720"/>
      </w:pPr>
      <w:rPr>
        <w:u w:val="none"/>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lang w:val="el-GR"/>
    </w:rPr>
  </w:style>
  <w:style w:type="paragraph" w:styleId="Heading2">
    <w:name w:val="Heading 2"/>
    <w:basedOn w:val="Normal"/>
    <w:next w:val="Normal"/>
    <w:qFormat/>
    <w:pPr>
      <w:keepNext w:val="true"/>
      <w:numPr>
        <w:ilvl w:val="1"/>
        <w:numId w:val="1"/>
      </w:numPr>
      <w:jc w:val="center"/>
      <w:outlineLvl w:val="1"/>
    </w:pPr>
    <w:rPr>
      <w:sz w:val="40"/>
      <w:lang w:val="el-GR"/>
    </w:rPr>
  </w:style>
  <w:style w:type="paragraph" w:styleId="Heading3">
    <w:name w:val="Heading 3"/>
    <w:basedOn w:val="Normal"/>
    <w:next w:val="Normal"/>
    <w:qFormat/>
    <w:pPr>
      <w:keepNext w:val="true"/>
      <w:numPr>
        <w:ilvl w:val="2"/>
        <w:numId w:val="1"/>
      </w:numPr>
      <w:outlineLvl w:val="2"/>
    </w:pPr>
    <w:rPr>
      <w:sz w:val="32"/>
      <w:lang w:val="el-GR"/>
    </w:rPr>
  </w:style>
  <w:style w:type="paragraph" w:styleId="Heading4">
    <w:name w:val="Heading 4"/>
    <w:basedOn w:val="Normal"/>
    <w:next w:val="Normal"/>
    <w:qFormat/>
    <w:pPr>
      <w:keepNext w:val="true"/>
      <w:numPr>
        <w:ilvl w:val="3"/>
        <w:numId w:val="1"/>
      </w:numPr>
      <w:outlineLvl w:val="3"/>
    </w:pPr>
    <w:rPr>
      <w:sz w:val="48"/>
      <w:lang w:val="el-G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2:35:00Z</dcterms:created>
  <dc:creator>Panos</dc:creator>
  <dc:description/>
  <cp:keywords/>
  <dc:language>en-US</dc:language>
  <cp:lastModifiedBy>S.Malliaris</cp:lastModifiedBy>
  <cp:lastPrinted>2006-04-13T14:04:00Z</cp:lastPrinted>
  <dcterms:modified xsi:type="dcterms:W3CDTF">2006-04-13T12:35:00Z</dcterms:modified>
  <cp:revision>2</cp:revision>
  <dc:subject/>
  <dc:title>ΕΘΝΙΚΟ ΚΑΙ ΚΑΠΟΔΙΣΤΡΙΑΚΟ ΠΑΝΕΠΙΣΤΗΜΙΟ ΑΘΗΝΩΝ</dc:title>
</cp:coreProperties>
</file>