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u w:val="single"/>
          <w:lang w:val="el-GR"/>
        </w:rPr>
      </w:pPr>
      <w:r>
        <w:rPr>
          <w:rFonts w:cs="Arial" w:ascii="Arial" w:hAnsi="Arial"/>
          <w:sz w:val="36"/>
          <w:szCs w:val="36"/>
          <w:u w:val="single"/>
          <w:lang w:val="el-GR"/>
        </w:rPr>
        <w:t>ΕΘΝΙΚΟ ΚΑΙ ΚΑΠΟΔΙΣΤΡΙΑΚΟ ΠΑΝΕΠΙΣΤΗΜΙΟ ΑΘΗΝΩΝ</w:t>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28"/>
          <w:szCs w:val="28"/>
          <w:lang w:val="el-GR"/>
        </w:rPr>
      </w:pPr>
      <w:r>
        <w:rPr>
          <w:rFonts w:cs="Arial" w:ascii="Arial" w:hAnsi="Arial"/>
          <w:sz w:val="28"/>
          <w:szCs w:val="28"/>
          <w:lang w:val="el-GR"/>
        </w:rPr>
        <w:t>ΣΧΟΛΗ ΝΟΜΙΚΩΝ, ΟΙΚΟΝΟΜΙΚΩΝ ΚΑΙ ΠΟΛΙΤΙΚΩΝ ΕΠΙΣΤΗΜΩΝ</w:t>
      </w:r>
    </w:p>
    <w:p>
      <w:pPr>
        <w:pStyle w:val="Normal"/>
        <w:jc w:val="center"/>
        <w:rPr>
          <w:rFonts w:ascii="Arial" w:hAnsi="Arial" w:cs="Arial"/>
          <w:sz w:val="28"/>
          <w:szCs w:val="28"/>
          <w:lang w:val="el-GR"/>
        </w:rPr>
      </w:pPr>
      <w:r>
        <w:rPr>
          <w:rFonts w:cs="Arial" w:ascii="Arial" w:hAnsi="Arial"/>
          <w:sz w:val="28"/>
          <w:szCs w:val="28"/>
          <w:lang w:val="el-GR"/>
        </w:rPr>
        <w:t>ΤΜΗΜΑ ΝΟΜΙΚΗΣ, ΤΟΜΕΑΣ ΔΗΜΟΣΙΟΥ ΔΙΚΑΙΟΥ</w:t>
      </w:r>
    </w:p>
    <w:p>
      <w:pPr>
        <w:pStyle w:val="Normal"/>
        <w:jc w:val="center"/>
        <w:rPr>
          <w:rFonts w:ascii="Arial" w:hAnsi="Arial" w:cs="Arial"/>
          <w:sz w:val="28"/>
          <w:szCs w:val="28"/>
          <w:lang w:val="el-GR"/>
        </w:rPr>
      </w:pPr>
      <w:r>
        <w:rPr>
          <w:rFonts w:cs="Arial" w:ascii="Arial" w:hAnsi="Arial"/>
          <w:sz w:val="28"/>
          <w:szCs w:val="28"/>
          <w:lang w:val="el-GR"/>
        </w:rPr>
        <w:t>ΜΕΤΑΠΤΥΧΙΑΚΟ ΔΙΠΛΩΜΑ ΔΗΜΟΣΙΟΥ ΔΙΚΑΙΟΥ</w:t>
      </w:r>
    </w:p>
    <w:p>
      <w:pPr>
        <w:pStyle w:val="Normal"/>
        <w:jc w:val="center"/>
        <w:rPr>
          <w:rFonts w:ascii="Arial" w:hAnsi="Arial" w:cs="Arial"/>
          <w:sz w:val="28"/>
          <w:szCs w:val="28"/>
          <w:lang w:val="el-GR"/>
        </w:rPr>
      </w:pPr>
      <w:r>
        <w:rPr>
          <w:rFonts w:cs="Arial" w:ascii="Arial" w:hAnsi="Arial"/>
          <w:sz w:val="28"/>
          <w:szCs w:val="28"/>
          <w:lang w:val="el-GR"/>
        </w:rPr>
        <w:t>ΜΑΘΗΜΑ: «ΣΥΝΤΑΓΜΑΤΙΚΟ ΔΙΚΑΙΟ» 2005-2006</w:t>
      </w:r>
    </w:p>
    <w:p>
      <w:pPr>
        <w:pStyle w:val="Normal"/>
        <w:jc w:val="center"/>
        <w:rPr>
          <w:rFonts w:ascii="Arial" w:hAnsi="Arial" w:cs="Arial"/>
          <w:sz w:val="28"/>
          <w:szCs w:val="28"/>
          <w:lang w:val="el-GR"/>
        </w:rPr>
      </w:pPr>
      <w:r>
        <w:rPr>
          <w:rFonts w:cs="Arial" w:ascii="Arial" w:hAnsi="Arial"/>
          <w:sz w:val="28"/>
          <w:szCs w:val="28"/>
          <w:lang w:val="el-GR"/>
        </w:rPr>
      </w:r>
    </w:p>
    <w:p>
      <w:pPr>
        <w:pStyle w:val="Normal"/>
        <w:rPr>
          <w:rFonts w:ascii="Arial" w:hAnsi="Arial" w:cs="Arial"/>
          <w:sz w:val="36"/>
          <w:szCs w:val="36"/>
          <w:u w:val="single"/>
          <w:lang w:val="el-GR"/>
        </w:rPr>
      </w:pPr>
      <w:r>
        <w:rPr>
          <w:rFonts w:cs="Arial" w:ascii="Arial" w:hAnsi="Arial"/>
          <w:sz w:val="32"/>
          <w:szCs w:val="32"/>
          <w:u w:val="single"/>
          <w:lang w:val="el-GR"/>
        </w:rPr>
        <w:t>Διδάσκοντες:Καθηγητής Ν. Αλιβιζάτος, Καθηγητής Ι. Δρόσος</w:t>
      </w:r>
    </w:p>
    <w:p>
      <w:pPr>
        <w:pStyle w:val="Normal"/>
        <w:rPr>
          <w:rFonts w:ascii="Arial" w:hAnsi="Arial" w:cs="Arial"/>
          <w:sz w:val="36"/>
          <w:szCs w:val="36"/>
          <w:u w:val="single"/>
          <w:lang w:val="el-GR"/>
        </w:rPr>
      </w:pPr>
      <w:r>
        <w:rPr>
          <w:rFonts w:cs="Arial" w:ascii="Arial" w:hAnsi="Arial"/>
          <w:sz w:val="36"/>
          <w:szCs w:val="36"/>
          <w:u w:val="single"/>
          <w:lang w:val="el-GR"/>
        </w:rPr>
      </w:r>
    </w:p>
    <w:p>
      <w:pPr>
        <w:pStyle w:val="Normal"/>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rPr/>
      </w:pPr>
      <w:r>
        <w:rPr>
          <w:rFonts w:cs="Arial" w:ascii="Arial" w:hAnsi="Arial"/>
          <w:sz w:val="36"/>
          <w:szCs w:val="36"/>
          <w:u w:val="single"/>
          <w:lang w:val="el-GR"/>
        </w:rPr>
        <w:t xml:space="preserve">Θέμα:      </w:t>
      </w:r>
      <w:r>
        <w:rPr>
          <w:rFonts w:cs="Arial" w:ascii="Arial" w:hAnsi="Arial"/>
          <w:sz w:val="36"/>
          <w:szCs w:val="36"/>
          <w:lang w:val="el-GR"/>
        </w:rPr>
        <w:t>Πόσο αυτοεκτιμώνται οι Δικαστές;</w:t>
      </w:r>
    </w:p>
    <w:p>
      <w:pPr>
        <w:pStyle w:val="Normal"/>
        <w:ind w:left="1440" w:hanging="0"/>
        <w:rPr>
          <w:rFonts w:ascii="Arial" w:hAnsi="Arial" w:cs="Arial"/>
          <w:sz w:val="36"/>
          <w:szCs w:val="36"/>
          <w:lang w:val="el-GR"/>
        </w:rPr>
      </w:pPr>
      <w:r>
        <w:rPr>
          <w:rFonts w:eastAsia="Arial" w:cs="Arial" w:ascii="Arial" w:hAnsi="Arial"/>
          <w:sz w:val="36"/>
          <w:szCs w:val="36"/>
          <w:lang w:val="el-GR"/>
        </w:rPr>
        <w:t xml:space="preserve"> </w:t>
      </w:r>
      <w:r>
        <w:rPr>
          <w:rFonts w:cs="Arial" w:ascii="Arial" w:hAnsi="Arial"/>
          <w:sz w:val="36"/>
          <w:szCs w:val="36"/>
          <w:lang w:val="el-GR"/>
        </w:rPr>
        <w:t>Οι Δικαστές ενώπιον των μισθών τους.</w:t>
      </w:r>
    </w:p>
    <w:p>
      <w:pPr>
        <w:pStyle w:val="Normal"/>
        <w:jc w:val="center"/>
        <w:rPr>
          <w:rFonts w:ascii="Arial" w:hAnsi="Arial" w:cs="Arial"/>
          <w:sz w:val="36"/>
          <w:szCs w:val="36"/>
          <w:lang w:val="el-GR"/>
        </w:rPr>
      </w:pPr>
      <w:r>
        <w:rPr>
          <w:rFonts w:cs="Arial" w:ascii="Arial" w:hAnsi="Arial"/>
          <w:sz w:val="36"/>
          <w:szCs w:val="36"/>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rPr>
          <w:rFonts w:ascii="Arial" w:hAnsi="Arial" w:cs="Arial"/>
          <w:sz w:val="28"/>
          <w:szCs w:val="28"/>
          <w:lang w:val="el-GR"/>
        </w:rPr>
      </w:pPr>
      <w:r>
        <w:rPr>
          <w:rFonts w:cs="Arial" w:ascii="Arial" w:hAnsi="Arial"/>
          <w:sz w:val="28"/>
          <w:szCs w:val="28"/>
          <w:u w:val="single"/>
          <w:lang w:val="el-GR"/>
        </w:rPr>
        <w:t xml:space="preserve">Επιμέλεια: </w:t>
      </w:r>
      <w:r>
        <w:rPr>
          <w:rFonts w:cs="Arial" w:ascii="Arial" w:hAnsi="Arial"/>
          <w:sz w:val="28"/>
          <w:szCs w:val="28"/>
          <w:lang w:val="el-GR"/>
        </w:rPr>
        <w:t>Ευάγγελος Πετρόπουλος</w:t>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rFonts w:ascii="Arial" w:hAnsi="Arial" w:cs="Arial"/>
          <w:sz w:val="36"/>
          <w:szCs w:val="36"/>
          <w:u w:val="single"/>
          <w:lang w:val="el-GR"/>
        </w:rPr>
      </w:pPr>
      <w:r>
        <w:rPr>
          <w:rFonts w:cs="Arial" w:ascii="Arial" w:hAnsi="Arial"/>
          <w:sz w:val="36"/>
          <w:szCs w:val="36"/>
          <w:u w:val="single"/>
          <w:lang w:val="el-GR"/>
        </w:rPr>
      </w:r>
    </w:p>
    <w:p>
      <w:pPr>
        <w:pStyle w:val="Normal"/>
        <w:jc w:val="center"/>
        <w:rPr/>
      </w:pPr>
      <w:r>
        <w:rPr>
          <w:rFonts w:cs="Arial" w:ascii="Arial" w:hAnsi="Arial"/>
          <w:sz w:val="36"/>
          <w:szCs w:val="36"/>
          <w:u w:val="single"/>
          <w:lang w:val="el-GR"/>
        </w:rPr>
        <w:t>Πόσο αυτοεκτιμώνται οι Δικαστές;</w:t>
      </w:r>
    </w:p>
    <w:p>
      <w:pPr>
        <w:pStyle w:val="Normal"/>
        <w:jc w:val="center"/>
        <w:rPr>
          <w:rFonts w:ascii="Arial" w:hAnsi="Arial" w:cs="Arial"/>
          <w:i/>
          <w:i/>
          <w:iCs/>
          <w:sz w:val="32"/>
          <w:szCs w:val="32"/>
          <w:lang w:val="el-GR"/>
        </w:rPr>
      </w:pPr>
      <w:r>
        <w:rPr>
          <w:rFonts w:eastAsia="Arial" w:cs="Arial" w:ascii="Arial" w:hAnsi="Arial"/>
          <w:i/>
          <w:iCs/>
          <w:sz w:val="32"/>
          <w:szCs w:val="32"/>
          <w:lang w:val="el-GR"/>
        </w:rPr>
        <w:t xml:space="preserve"> </w:t>
      </w:r>
      <w:r>
        <w:rPr>
          <w:rFonts w:cs="Arial" w:ascii="Arial" w:hAnsi="Arial"/>
          <w:i/>
          <w:iCs/>
          <w:sz w:val="32"/>
          <w:szCs w:val="32"/>
          <w:lang w:val="el-GR"/>
        </w:rPr>
        <w:t>Οι Δικαστές ενώπιον των μισθών τους.</w:t>
      </w:r>
    </w:p>
    <w:p>
      <w:pPr>
        <w:pStyle w:val="Normal"/>
        <w:jc w:val="center"/>
        <w:rPr>
          <w:rFonts w:ascii="Arial" w:hAnsi="Arial" w:eastAsia="Gulim;굴림" w:cs="Arial"/>
          <w:i/>
          <w:i/>
          <w:iCs/>
          <w:sz w:val="32"/>
          <w:szCs w:val="32"/>
          <w:lang w:val="el-GR"/>
        </w:rPr>
      </w:pPr>
      <w:r>
        <w:rPr>
          <w:rFonts w:eastAsia="Gulim;굴림" w:cs="Arial" w:ascii="Arial" w:hAnsi="Arial"/>
          <w:i/>
          <w:iCs/>
          <w:sz w:val="32"/>
          <w:szCs w:val="32"/>
          <w:lang w:val="el-GR"/>
        </w:rPr>
      </w:r>
    </w:p>
    <w:p>
      <w:pPr>
        <w:pStyle w:val="Normal"/>
        <w:jc w:val="center"/>
        <w:rPr>
          <w:rFonts w:ascii="Arial" w:hAnsi="Arial" w:eastAsia="Gulim;굴림" w:cs="Arial"/>
          <w:sz w:val="32"/>
          <w:szCs w:val="32"/>
          <w:lang w:val="el-GR"/>
        </w:rPr>
      </w:pPr>
      <w:r>
        <w:rPr>
          <w:rFonts w:eastAsia="Gulim;굴림" w:cs="Arial" w:ascii="Arial" w:hAnsi="Arial"/>
          <w:sz w:val="32"/>
          <w:szCs w:val="32"/>
          <w:lang w:val="el-GR"/>
        </w:rPr>
      </w:r>
    </w:p>
    <w:p>
      <w:pPr>
        <w:pStyle w:val="Normal"/>
        <w:ind w:firstLine="540"/>
        <w:jc w:val="center"/>
        <w:rPr>
          <w:rFonts w:ascii="Arial" w:hAnsi="Arial" w:cs="Arial"/>
          <w:sz w:val="32"/>
          <w:szCs w:val="32"/>
          <w:lang w:val="el-GR"/>
        </w:rPr>
      </w:pPr>
      <w:r>
        <w:rPr>
          <w:rFonts w:cs="Arial" w:ascii="Arial" w:hAnsi="Arial"/>
          <w:sz w:val="32"/>
          <w:szCs w:val="32"/>
          <w:lang w:val="el-GR"/>
        </w:rPr>
      </w:r>
    </w:p>
    <w:p>
      <w:pPr>
        <w:pStyle w:val="Normal"/>
        <w:jc w:val="center"/>
        <w:rPr>
          <w:rFonts w:ascii="Arial" w:hAnsi="Arial" w:cs="Arial"/>
          <w:sz w:val="32"/>
          <w:szCs w:val="32"/>
          <w:lang w:val="el-GR"/>
        </w:rPr>
      </w:pPr>
      <w:r>
        <w:rPr>
          <w:rFonts w:cs="Arial" w:ascii="Arial" w:hAnsi="Arial"/>
          <w:sz w:val="32"/>
          <w:szCs w:val="32"/>
          <w:lang w:val="el-GR"/>
        </w:rPr>
        <w:t>ΕΙΣΑΓΩΓΗ</w:t>
      </w:r>
    </w:p>
    <w:p>
      <w:pPr>
        <w:pStyle w:val="Normal"/>
        <w:ind w:firstLine="720"/>
        <w:rPr>
          <w:rFonts w:ascii="Arial" w:hAnsi="Arial" w:eastAsia="Gulim;굴림" w:cs="Arial"/>
          <w:lang w:val="el-GR"/>
        </w:rPr>
      </w:pPr>
      <w:r>
        <w:rPr>
          <w:rFonts w:eastAsia="Gulim;굴림" w:cs="Arial" w:ascii="Arial" w:hAnsi="Arial"/>
          <w:lang w:val="el-GR"/>
        </w:rPr>
        <w:t xml:space="preserve">Όταν οι οικοδόμοι, επιδιώκουν να αυξηθούν οι αποδοχές τους, κατεβαίνουν στους δρόμους. Όταν οι δημόσιοι υπάλληλοι διεκδικούν αύξηση στις απολαυές τους, κηρύσσουν απεργία. Όταν οι Δικαστές πιστεύουν ότι δεν αμείβονται ικανοποιητικά, απλά εκδίδουν μια απόφαση και επιδικάζουν στους εαυτούς τους μια ικανοποιητική αύξηση! Είναι πολύ ενδιαφέρον να παρακολουθήσουμε αν όντως έτσι έχουν τα πράγματα, καθώς και τη θεωρητική και πολιτική αντιπαράθεση που έχει ξεσπάσει εδώ και αρκετά χρόνια επ΄ αυτού του θέματος, η οποία βρήκε έκφραση και στη τελευταία συνταγματική αναθεώρηση.  </w:t>
      </w:r>
    </w:p>
    <w:p>
      <w:pPr>
        <w:pStyle w:val="Normal"/>
        <w:numPr>
          <w:ilvl w:val="0"/>
          <w:numId w:val="3"/>
        </w:numPr>
        <w:tabs>
          <w:tab w:val="clear" w:pos="720"/>
          <w:tab w:val="left" w:pos="1620" w:leader="none"/>
        </w:tabs>
        <w:ind w:left="900" w:hanging="0"/>
        <w:rPr>
          <w:rFonts w:ascii="Arial" w:hAnsi="Arial" w:cs="Arial"/>
          <w:sz w:val="32"/>
          <w:szCs w:val="32"/>
          <w:lang w:val="el-GR"/>
        </w:rPr>
      </w:pPr>
      <w:r>
        <w:rPr>
          <w:rFonts w:cs="Arial" w:ascii="Arial" w:hAnsi="Arial"/>
          <w:sz w:val="32"/>
          <w:szCs w:val="32"/>
          <w:lang w:val="el-GR"/>
        </w:rPr>
        <w:t>Α. ΔΙΚΑΣΤΙΚΕΣ ΑΠΟΔΟΧΕΣ ΚΑΙ ΣΥΝΤΑΞΕΙΣ</w:t>
      </w:r>
    </w:p>
    <w:p>
      <w:pPr>
        <w:pStyle w:val="Normal"/>
        <w:ind w:firstLine="720"/>
        <w:rPr>
          <w:rFonts w:ascii="Arial" w:hAnsi="Arial" w:cs="Arial"/>
          <w:lang w:val="el-GR"/>
        </w:rPr>
      </w:pPr>
      <w:r>
        <w:rPr>
          <w:rFonts w:cs="Arial" w:ascii="Arial" w:hAnsi="Arial"/>
          <w:lang w:val="el-GR"/>
        </w:rPr>
        <w:t>Πριν παρατεθεί και αναλυθεί η νομολογία επί του θέματος, χρήσιμο είναι να παρουσιασθούν κάποια στοιχεία για τις αποδοχές των δικαστικών λειτουργών, ώστε να έχουμε μια ορισμένη αντίληψη περί των μεγεθών με τα οποία θα ασχοληθούμε, καθώς και να γίνει μια σύγκριση με τις αποδοχές των συναδέλφων τους σε άλλα Κράτη ώστε να υπάρχει μέτρο σύγκρισης.</w:t>
      </w:r>
    </w:p>
    <w:p>
      <w:pPr>
        <w:pStyle w:val="Normal"/>
        <w:ind w:firstLine="720"/>
        <w:rPr/>
      </w:pPr>
      <w:r>
        <w:rPr>
          <w:rFonts w:cs="Arial" w:ascii="Arial" w:hAnsi="Arial"/>
          <w:lang w:val="el-GR"/>
        </w:rPr>
        <w:t>Οι συνολικές μηνιαίες και ετήσιες ακαθάριστες αποδοχές των δικαστικών λειτουργών κατά βαθμό  το Σεπτέμβριο του 2003 παρουσιάζονταν ως ακολούθως</w:t>
      </w:r>
      <w:r>
        <w:rPr>
          <w:rStyle w:val="FootnoteCharacters"/>
          <w:rStyle w:val="FootnoteAnchor"/>
          <w:rFonts w:cs="Arial" w:ascii="Arial" w:hAnsi="Arial"/>
          <w:lang w:val="el-GR"/>
        </w:rPr>
        <w:footnoteReference w:id="2"/>
      </w:r>
      <w:r>
        <w:rPr>
          <w:rFonts w:cs="Arial" w:ascii="Arial" w:hAnsi="Arial"/>
          <w:lang w:val="el-GR"/>
        </w:rPr>
        <w:t>:</w:t>
      </w:r>
    </w:p>
    <w:tbl>
      <w:tblPr>
        <w:tblW w:w="8640" w:type="dxa"/>
        <w:jc w:val="left"/>
        <w:tblInd w:w="-5" w:type="dxa"/>
        <w:tblLayout w:type="fixed"/>
        <w:tblCellMar>
          <w:top w:w="0" w:type="dxa"/>
          <w:left w:w="108" w:type="dxa"/>
          <w:bottom w:w="0" w:type="dxa"/>
          <w:right w:w="108" w:type="dxa"/>
        </w:tblCellMar>
      </w:tblPr>
      <w:tblGrid>
        <w:gridCol w:w="2880"/>
        <w:gridCol w:w="2880"/>
        <w:gridCol w:w="2880"/>
      </w:tblGrid>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Ιδιότητ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Μηνιαίες Αποδοχές (ευρ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Ετήσιες Αποδοχές(ευρώ)</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Πρόεδροι Ανωτάτων Δικαστηρίω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4921,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65213,48</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Αντιπρόεδροι Ανωτάτων Δικαστηρίω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4531,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59917,80</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Σύμβουλοι Επικρατείας και Αρεοπαγίτες(με 3 έτη στο βαθμ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4334,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57313,40</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Πάρεδροι Στε, Εφέτες (20 έτη υπηρεσία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3776,4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49759,66</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Πρόεδροι Πρωτοδικών (15,5 έτη υπηρεσία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3334,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43575,16</w:t>
            </w:r>
          </w:p>
        </w:tc>
      </w:tr>
      <w:tr>
        <w:trPr>
          <w:trHeight w:val="2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Εισηγητές ΣτΕ, Πρωτοδίκες (5 έτη υπηρεσία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2704,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35219,80</w:t>
            </w:r>
          </w:p>
        </w:tc>
      </w:tr>
      <w:tr>
        <w:trPr>
          <w:trHeight w:val="2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Δόκιμοι Εισηγητές ΣτΕ, Πάρεδροι Πρωτοδικείο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1961,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25194,70</w:t>
            </w:r>
          </w:p>
        </w:tc>
      </w:tr>
      <w:tr>
        <w:trPr>
          <w:trHeight w:val="2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Ειρηνοδίκες  Δ΄ Τάξη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1877,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l-GR"/>
              </w:rPr>
            </w:pPr>
            <w:r>
              <w:rPr>
                <w:rFonts w:cs="Arial" w:ascii="Arial" w:hAnsi="Arial"/>
                <w:sz w:val="20"/>
                <w:szCs w:val="20"/>
                <w:lang w:val="el-GR"/>
              </w:rPr>
              <w:t>24031,02</w:t>
            </w:r>
          </w:p>
        </w:tc>
      </w:tr>
    </w:tbl>
    <w:p>
      <w:pPr>
        <w:pStyle w:val="Normal"/>
        <w:rPr>
          <w:rFonts w:ascii="Arial" w:hAnsi="Arial" w:cs="Arial"/>
          <w:lang w:val="el-GR"/>
        </w:rPr>
      </w:pPr>
      <w:r>
        <w:rPr>
          <w:rFonts w:cs="Arial" w:ascii="Arial" w:hAnsi="Arial"/>
          <w:lang w:val="el-GR"/>
        </w:rPr>
      </w:r>
    </w:p>
    <w:p>
      <w:pPr>
        <w:pStyle w:val="Normal"/>
        <w:ind w:firstLine="720"/>
        <w:rPr>
          <w:rFonts w:ascii="Arial" w:hAnsi="Arial" w:cs="Arial"/>
          <w:lang w:val="el-GR"/>
        </w:rPr>
      </w:pPr>
      <w:r>
        <w:rPr>
          <w:rFonts w:cs="Arial" w:ascii="Arial" w:hAnsi="Arial"/>
          <w:lang w:val="el-GR"/>
        </w:rPr>
        <w:t>Περαιτέρω δίδονται, ενδεικτικά, ορισμένα στοιχεία για τις αποδοχές των δικαστικών λειτουργών σε άλλα Κράτη:</w:t>
      </w:r>
      <w:r>
        <w:rPr>
          <w:rStyle w:val="FootnoteCharacters"/>
          <w:rStyle w:val="FootnoteAnchor"/>
          <w:rFonts w:cs="Arial" w:ascii="Arial" w:hAnsi="Arial"/>
          <w:lang w:val="el-GR"/>
        </w:rPr>
        <w:footnoteReference w:id="3"/>
      </w:r>
    </w:p>
    <w:p>
      <w:pPr>
        <w:pStyle w:val="Normal"/>
        <w:numPr>
          <w:ilvl w:val="0"/>
          <w:numId w:val="8"/>
        </w:numPr>
        <w:rPr>
          <w:rFonts w:ascii="Arial" w:hAnsi="Arial" w:cs="Arial"/>
          <w:lang w:val="el-GR"/>
        </w:rPr>
      </w:pPr>
      <w:r>
        <w:rPr>
          <w:rFonts w:cs="Arial" w:ascii="Arial" w:hAnsi="Arial"/>
          <w:lang w:val="el-GR"/>
        </w:rPr>
        <w:t>Στη Γερμανία οι βασικοί μισθοί καθορίζονται ανάλογα με την ηλικία και την ανατεθείσα υπηρεσία κατά κλιμάκια. Η κατώτατη κατηγορία λαμβάνει μισθό 3032,98 ευρώ, η δε ανώτατη κατηγορία λαμβάνει μισθό 10189,96 ευρώ. Χορηγείται επιπλέον οικογενειακή προσαύξηση και  επίδομα 12,5% επί του βασικού μισθού για υπηρεσία σε ανώτατα ομοσπονδιακά Δικαστήρια, ενώ δεν γίνονται κρατήσεις για σύνταξη.</w:t>
      </w:r>
    </w:p>
    <w:p>
      <w:pPr>
        <w:pStyle w:val="Normal"/>
        <w:numPr>
          <w:ilvl w:val="0"/>
          <w:numId w:val="8"/>
        </w:numPr>
        <w:rPr>
          <w:rFonts w:ascii="Arial" w:hAnsi="Arial" w:cs="Arial"/>
          <w:sz w:val="32"/>
          <w:szCs w:val="32"/>
          <w:lang w:val="el-GR"/>
        </w:rPr>
      </w:pPr>
      <w:r>
        <w:rPr>
          <w:rFonts w:cs="Arial" w:ascii="Arial" w:hAnsi="Arial"/>
          <w:lang w:val="el-GR"/>
        </w:rPr>
        <w:t>Στην Αγγλία οι Δικαστές διακρίνονται σε κλιμάκια , σε κάθε ένα από τα οποία αντιστοιχεί και διαφορετικό ύψος αποδοχών:Στην κατηγορία 1 (</w:t>
      </w:r>
      <w:r>
        <w:rPr>
          <w:rFonts w:cs="Arial" w:ascii="Arial" w:hAnsi="Arial"/>
        </w:rPr>
        <w:t>Lord</w:t>
      </w:r>
      <w:r>
        <w:rPr>
          <w:rFonts w:cs="Arial" w:ascii="Arial" w:hAnsi="Arial"/>
          <w:lang w:val="el-GR"/>
        </w:rPr>
        <w:t xml:space="preserve"> </w:t>
      </w:r>
      <w:r>
        <w:rPr>
          <w:rFonts w:cs="Arial" w:ascii="Arial" w:hAnsi="Arial"/>
        </w:rPr>
        <w:t>Chief</w:t>
      </w:r>
      <w:r>
        <w:rPr>
          <w:rFonts w:cs="Arial" w:ascii="Arial" w:hAnsi="Arial"/>
          <w:lang w:val="el-GR"/>
        </w:rPr>
        <w:t xml:space="preserve"> </w:t>
      </w:r>
      <w:r>
        <w:rPr>
          <w:rFonts w:cs="Arial" w:ascii="Arial" w:hAnsi="Arial"/>
        </w:rPr>
        <w:t>Justice</w:t>
      </w:r>
      <w:r>
        <w:rPr>
          <w:rFonts w:cs="Arial" w:ascii="Arial" w:hAnsi="Arial"/>
          <w:lang w:val="el-GR"/>
        </w:rPr>
        <w:t xml:space="preserve"> </w:t>
      </w:r>
      <w:r>
        <w:rPr>
          <w:rFonts w:cs="Arial" w:ascii="Arial" w:hAnsi="Arial"/>
        </w:rPr>
        <w:t>of</w:t>
      </w:r>
      <w:r>
        <w:rPr>
          <w:rFonts w:cs="Arial" w:ascii="Arial" w:hAnsi="Arial"/>
          <w:lang w:val="el-GR"/>
        </w:rPr>
        <w:t xml:space="preserve"> </w:t>
      </w:r>
      <w:r>
        <w:rPr>
          <w:rFonts w:cs="Arial" w:ascii="Arial" w:hAnsi="Arial"/>
        </w:rPr>
        <w:t>England</w:t>
      </w:r>
      <w:r>
        <w:rPr>
          <w:rFonts w:cs="Arial" w:ascii="Arial" w:hAnsi="Arial"/>
          <w:lang w:val="el-GR"/>
        </w:rPr>
        <w:t xml:space="preserve"> </w:t>
      </w:r>
      <w:r>
        <w:rPr>
          <w:rFonts w:cs="Arial" w:ascii="Arial" w:hAnsi="Arial"/>
        </w:rPr>
        <w:t>and</w:t>
      </w:r>
      <w:r>
        <w:rPr>
          <w:rFonts w:cs="Arial" w:ascii="Arial" w:hAnsi="Arial"/>
          <w:lang w:val="el-GR"/>
        </w:rPr>
        <w:t xml:space="preserve"> </w:t>
      </w:r>
      <w:r>
        <w:rPr>
          <w:rFonts w:cs="Arial" w:ascii="Arial" w:hAnsi="Arial"/>
        </w:rPr>
        <w:t>Wales</w:t>
      </w:r>
      <w:r>
        <w:rPr>
          <w:rFonts w:cs="Arial" w:ascii="Arial" w:hAnsi="Arial"/>
          <w:lang w:val="el-GR"/>
        </w:rPr>
        <w:t>) αντιστοιχούν ετήσιες αποδοχές ύψους 287.365 ευρώ περίπου, στην κατηγορία 2, 260.011 ευρώ περίπου, στην κατηγορία 3, 238.797 ευρώ περίπου και στην κατηγορία 4, 211.249 ευρώ περίπου. Αυτές οι κατηγορίες αντιστοιχούν σε βαθμό Πρωτοδίκου και άνω.</w:t>
      </w:r>
    </w:p>
    <w:p>
      <w:pPr>
        <w:pStyle w:val="Normal"/>
        <w:numPr>
          <w:ilvl w:val="0"/>
          <w:numId w:val="8"/>
        </w:numPr>
        <w:rPr>
          <w:rFonts w:ascii="Arial" w:hAnsi="Arial" w:cs="Arial"/>
          <w:sz w:val="32"/>
          <w:szCs w:val="32"/>
          <w:lang w:val="el-GR"/>
        </w:rPr>
      </w:pPr>
      <w:r>
        <w:rPr>
          <w:rFonts w:cs="Arial" w:ascii="Arial" w:hAnsi="Arial"/>
          <w:lang w:val="el-GR"/>
        </w:rPr>
        <w:t xml:space="preserve">Στις ΗΠΑ  ο Πρόεδρος του </w:t>
      </w:r>
      <w:r>
        <w:rPr>
          <w:rFonts w:cs="Arial" w:ascii="Arial" w:hAnsi="Arial"/>
        </w:rPr>
        <w:t>Supreme</w:t>
      </w:r>
      <w:r>
        <w:rPr>
          <w:rFonts w:cs="Arial" w:ascii="Arial" w:hAnsi="Arial"/>
          <w:lang w:val="el-GR"/>
        </w:rPr>
        <w:t xml:space="preserve"> </w:t>
      </w:r>
      <w:r>
        <w:rPr>
          <w:rFonts w:cs="Arial" w:ascii="Arial" w:hAnsi="Arial"/>
        </w:rPr>
        <w:t>Court</w:t>
      </w:r>
      <w:r>
        <w:rPr>
          <w:rFonts w:cs="Arial" w:ascii="Arial" w:hAnsi="Arial"/>
          <w:lang w:val="el-GR"/>
        </w:rPr>
        <w:t xml:space="preserve"> λαμβάνει 173.178 ευρώ το χρόνο ( αποδοχές ίδιες με τον Αντιπρόεδρο των ΗΠΑ ), ενώ τα μέλη του ως άνω Δικαστηρίου 165.766 ευρώ. Οι Εφέτες 143.007 ευρώ και οι Δικαστές επιπέδου Πρωτοδίκη 134.897 ευρώ.</w:t>
      </w:r>
    </w:p>
    <w:p>
      <w:pPr>
        <w:pStyle w:val="Normal"/>
        <w:numPr>
          <w:ilvl w:val="0"/>
          <w:numId w:val="8"/>
        </w:numPr>
        <w:rPr>
          <w:rFonts w:ascii="Arial" w:hAnsi="Arial" w:cs="Arial"/>
          <w:sz w:val="32"/>
          <w:szCs w:val="32"/>
          <w:lang w:val="el-GR"/>
        </w:rPr>
      </w:pPr>
      <w:r>
        <w:rPr>
          <w:rFonts w:cs="Arial" w:ascii="Arial" w:hAnsi="Arial"/>
          <w:lang w:val="el-GR"/>
        </w:rPr>
        <w:t>Στον Καναδά ο Πρόεδρος του Ανωτάτου Δικαστηρίου λαμβάνει ετήσιες αποδοχές 180.955 ευρώ περίπου ενώ τα μέλη του ιδίου Δικαστηρίου λαμβάνουν 167.566 ευρώ.</w:t>
      </w:r>
    </w:p>
    <w:p>
      <w:pPr>
        <w:pStyle w:val="Normal"/>
        <w:rPr>
          <w:rFonts w:ascii="Arial" w:hAnsi="Arial" w:cs="Arial"/>
          <w:sz w:val="32"/>
          <w:szCs w:val="32"/>
          <w:lang w:val="el-GR"/>
        </w:rPr>
      </w:pPr>
      <w:r>
        <w:rPr>
          <w:rFonts w:eastAsia="Arial" w:cs="Arial" w:ascii="Arial" w:hAnsi="Arial"/>
          <w:lang w:val="el-GR"/>
        </w:rPr>
        <w:t xml:space="preserve"> </w:t>
      </w:r>
    </w:p>
    <w:p>
      <w:pPr>
        <w:pStyle w:val="Normal"/>
        <w:rPr/>
      </w:pPr>
      <w:r>
        <w:rPr>
          <w:rFonts w:eastAsia="Arial" w:cs="Arial" w:ascii="Arial" w:hAnsi="Arial"/>
          <w:sz w:val="32"/>
          <w:szCs w:val="32"/>
          <w:lang w:val="el-GR"/>
        </w:rPr>
        <w:t xml:space="preserve">   </w:t>
      </w:r>
      <w:r>
        <w:rPr>
          <w:rFonts w:cs="Arial" w:ascii="Arial" w:hAnsi="Arial"/>
          <w:sz w:val="32"/>
          <w:szCs w:val="32"/>
          <w:lang w:val="el-GR"/>
        </w:rPr>
        <w:t>Β. ΤΙ ΛΕΝΕ ΟΙ ΔΙΚΑΣΤΕΣ ΓΙΑ ΤΙΣ ΑΠΟΔΟΧΕΣ ΤΟΥΣ</w:t>
      </w:r>
    </w:p>
    <w:p>
      <w:pPr>
        <w:pStyle w:val="Normal"/>
        <w:ind w:firstLine="720"/>
        <w:rPr>
          <w:rFonts w:ascii="Arial" w:hAnsi="Arial" w:cs="Arial"/>
          <w:sz w:val="32"/>
          <w:szCs w:val="32"/>
          <w:lang w:val="el-GR"/>
        </w:rPr>
      </w:pPr>
      <w:r>
        <w:rPr>
          <w:rFonts w:cs="Arial" w:ascii="Arial" w:hAnsi="Arial"/>
          <w:sz w:val="32"/>
          <w:szCs w:val="32"/>
          <w:lang w:val="el-GR"/>
        </w:rPr>
      </w:r>
    </w:p>
    <w:p>
      <w:pPr>
        <w:pStyle w:val="Normal"/>
        <w:ind w:firstLine="720"/>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Το Σύνταγμα αναφέρεται στις αποδοχές των Δικαστών στο άρθρο 88 παρ. 2, όπου ορίζει ότι «Οι αποδοχές των δικαστικών λειτουργών είναι ανάλογες με το λειτούργημά τους .Τα σχετικά με τη βαθμολογική και μισθολογική τους εξέλιξη και με τη κατάστασή τους γενικά καθορίζονται με ειδικούς νόμους.»Με βάση την διάταξη αυτή σε συνδιασμό και με τα άρθρα 26 και 87 παρ.1 του Συντάγματος, έχει αναπτυχθεί πλούσια νομολογία η οποία μπορεί να κατηγοριοποιηθεί σε τρεις κύκλους θεμάτων:α)Μισθοί και επιδόματα δικαστικών λειτουργών .β)Φορολογικές απαλλαγές των αποδοχών τους. γ)Συντάξεις δικαστικών λειτουργών. Στη συνέχεια παρουσιάζεται το γενικό σκεπτικό της νομολογίας όπως αυτό παρουσιάζεται στην βασική για το θέμα απόφαση 3670/1994 και ακολούθως εξειδικεύεται η νομολογία του ΣτΕ και του ΕλΣ </w:t>
      </w:r>
      <w:r>
        <w:rPr>
          <w:rStyle w:val="FootnoteCharacters"/>
          <w:rStyle w:val="FootnoteAnchor"/>
          <w:rFonts w:cs="Arial" w:ascii="Arial" w:hAnsi="Arial"/>
          <w:sz w:val="22"/>
          <w:szCs w:val="22"/>
          <w:lang w:val="el-GR"/>
        </w:rPr>
        <w:footnoteReference w:id="4"/>
      </w:r>
      <w:r>
        <w:rPr>
          <w:rFonts w:cs="Arial" w:ascii="Arial" w:hAnsi="Arial"/>
          <w:sz w:val="22"/>
          <w:szCs w:val="22"/>
          <w:lang w:val="el-GR"/>
        </w:rPr>
        <w:t xml:space="preserve"> για κάθε κύκλο θεμάτων.</w:t>
      </w:r>
    </w:p>
    <w:p>
      <w:pPr>
        <w:pStyle w:val="Normal"/>
        <w:ind w:firstLine="720"/>
        <w:rPr>
          <w:rFonts w:ascii="Arial" w:hAnsi="Arial" w:cs="Arial"/>
          <w:sz w:val="22"/>
          <w:szCs w:val="22"/>
          <w:lang w:val="el-GR"/>
        </w:rPr>
      </w:pPr>
      <w:r>
        <w:rPr>
          <w:rFonts w:cs="Arial" w:ascii="Arial" w:hAnsi="Arial"/>
          <w:sz w:val="22"/>
          <w:szCs w:val="22"/>
          <w:lang w:val="el-GR"/>
        </w:rPr>
        <w:t>Στην απόφαση 3670/1994 της Ολομέλειας του ΣτΕ( Εισηγητής Ηλίας Παπαγεωργίου) , το Δικαστήριο εκδικάζοντας μια αίτηση αναίρεσης κατά εφετειακής αποφάσεως έκανε δεκτά τα εξής:Από τα άρθρα 26, 87 παρ. 1 και 88 παρ.2 του Συντάγματος προκύπτει ότι το Σύνταγμα καθιερώνει ευθέως την αρχή της διακρίσεως των τριών λειτουργιών(νομοθετικής, εκτελεστικής και δικαστικής) τις οποίες θεωρεί ισοδύναμες και ισότιμες, αφού μόνο δια της ισοδυναμίας και της ισοτιμίας αυτών επιτυγχάνεται η πραγματική και αποτελεσματική διάκριση αυτών η οποία αποτελεί το βάθρο της οργανώσεως και λειτουργίας της ενιαίας κρατικής εξουσίας και του Κράτους Δικαίου. Ειδικώς για την Δικαστική εξουσία καθιερώνεται δια των αυτών διατάξεων του Σ. , η ανεξαρτησία της, η οποία αποτελεί ταυτοχρόνως και το κύριο στοιχείο που την καθιστά ισότιμη και ισοδύναμη προς τις άλλες δύο λειτουργίες. Προς εξασφάλιση της ανεξαρτησίας της δικαστικής εξουσίας  το Σύνταγμα αναγνωρίζει προσωπική και λειτουργική ανεξαρτησία στους Δικαστές που συγκροτούν τα Δικαστήρια και ταυτίζει την ανεξαρτησία της δικαιοσύνης (και δι΄ αυτής την ισοτιμία της με τις άλλες δύο λειτουργίες, μέσω της οποίας πραγματοποιείται αποτελεσματική διάκριση των λειτουργιών) προς την ανεξαρτησία των Δικαστών. Εγγύηση προς εξασφάλιση της τελευταίας αυτής το Σύνταγμα θεωρεί και την ιδιαίτερη μισθολογική μεταχείριση των Δικαστών, την οποία καθιερώνει ευθέως, επιτάσσοντας τη χορήγηση σ΄ αυτούς αποδοχών ανάλογων προς το λειτούργημά τους, ήτοι προς την άσκηση της δικαστικής λειτουργίας, και συνεπώς, λόγω της ισοτιμίας της λειτουργίας αυτής προς τις λοιπές δύο,  αποδοχών  όχι κατώτερων των αποδοχών των αντίστοιχων οργάνων των άλλων λειτουργιών. Από τα πιο πάνω έπεται ότι η χορήγηση σε όργανα των άλλων δύο λειτουργιών αποδοχών που είναι μεγαλύτερες από τις χορηγούμενες στους Δικαστές παραβιάζει ευθέως τις ανωτέρω διατάξεις του Συντάγματος.[…]»Εφαρμόζεται δε κατ΄ ευθείαν  το άρθρο 88 παρ. 2 του Σ σε συνδιασμό με το 26 και το 87 παρ.1 του Σ. και αναβαθμίζονται οι αποδοχές των Δικαστών με τη χορήγηση και σε αυτούς των ίδιων συνολικών καθαρών αποδοχών με  αυτές των οργάνων των άλλων λειτουργιών. Μια σύγκριση προς τη νομολογία του ΑΠ φανερώνει ότι το ανώτατο αυτό δικαστήριο για τη νομική θεμελίωση των ευνοϊκών για τις αποδοχές των δικαστικών αποφάσεών του χρησιμοποιεί επιπλέον το άρθρο 4 του Σ με την έννοια της αναλογικής ισότητας, παρατηρείται</w:t>
      </w:r>
      <w:r>
        <w:rPr>
          <w:rStyle w:val="FootnoteCharacters"/>
          <w:rStyle w:val="FootnoteAnchor"/>
          <w:rFonts w:cs="Arial" w:ascii="Arial" w:hAnsi="Arial"/>
          <w:sz w:val="22"/>
          <w:szCs w:val="22"/>
          <w:lang w:val="el-GR"/>
        </w:rPr>
        <w:footnoteReference w:id="5"/>
      </w:r>
      <w:r>
        <w:rPr>
          <w:rFonts w:cs="Arial" w:ascii="Arial" w:hAnsi="Arial"/>
          <w:sz w:val="22"/>
          <w:szCs w:val="22"/>
          <w:lang w:val="el-GR"/>
        </w:rPr>
        <w:t xml:space="preserve"> όμως η χρησιμοποίηση των δύο νομικών βάσεων ( του άρθρου 4 παρ 1 και του 88 παρ 2 Σ.) είναι αντιφατική επειδή είτε θα αναγνωρισθεί ότι το άρθρο 4 δεν έχει την έννοια της αναλογικής ισότητας οπότε το 88 παρ 2 εισάγεται ως εξαίρεσή του υπέρ των δικαστικών, είτε θα αναγνωρισθεί ότι το άρθρο 4 εισάγει την έννοια της αναλογικής ισότητας, και συνεπώς την διαφορετική μεταχείριση των ανόμοιων σε συνέπεια προς το 88 παρ 2, οπότε όμως είναι παράλογο να αναγνωρίζεται ως παραβίαση της αρχής αυτής η συμμόρφωση του νομοθέτη με την ως άνω ερμηνεία. Εξάλλου ο ΑΠ για να κάμψει την αντίρρηση σχετικά με την επέμβαση στο έργο του Νομοθέτη προχωρά σε μια συνδιαστική εφαρμογή των άρθρων 4 παρ 1, 93 παρ 4 και 120 παρ 2  του Σ υπό το πρίσμα παροχής ικανοποιητικής δικαστικής προστασίας ενώ το ΣτΕ αρκείται στην επίκληση του 88 παρ 2 σε συνδιασμό με το 26 και το 93 παρ 4 Σ. Δεύτερη μέθοδος του ΑΠ για την κάμψη της ως άνω αντίρρησης είναι η επίκληση της αρχής της διασταύρωσης των εξουσιών: η επέκταση της ειδικής ευμενούς ρυθμίσεως προβλέπεται από το Σύνταγμα ως επιτρεπτή προς το σκοπό περιορισμού των αυθαιρεσιών της μιας εξουσίας από την άλλη.</w:t>
      </w:r>
      <w:r>
        <w:rPr>
          <w:rStyle w:val="FootnoteCharacters"/>
          <w:rStyle w:val="FootnoteAnchor"/>
          <w:rFonts w:cs="Arial" w:ascii="Arial" w:hAnsi="Arial"/>
          <w:sz w:val="22"/>
          <w:szCs w:val="22"/>
          <w:lang w:val="el-GR"/>
        </w:rPr>
        <w:footnoteReference w:id="6"/>
      </w:r>
      <w:r>
        <w:rPr>
          <w:rFonts w:cs="Arial" w:ascii="Arial" w:hAnsi="Arial"/>
          <w:sz w:val="22"/>
          <w:szCs w:val="22"/>
          <w:lang w:val="el-GR"/>
        </w:rPr>
        <w:t xml:space="preserve">  </w:t>
      </w:r>
    </w:p>
    <w:p>
      <w:pPr>
        <w:pStyle w:val="Normal"/>
        <w:numPr>
          <w:ilvl w:val="0"/>
          <w:numId w:val="5"/>
        </w:numPr>
        <w:rPr>
          <w:rFonts w:ascii="Arial" w:hAnsi="Arial" w:cs="Arial"/>
          <w:b/>
          <w:b/>
          <w:bCs/>
          <w:lang w:val="el-GR"/>
        </w:rPr>
      </w:pPr>
      <w:r>
        <w:rPr>
          <w:rFonts w:cs="Arial" w:ascii="Arial" w:hAnsi="Arial"/>
          <w:b/>
          <w:bCs/>
          <w:lang w:val="el-GR"/>
        </w:rPr>
        <w:t>Μισθοί – Επιδόματα</w:t>
      </w:r>
    </w:p>
    <w:p>
      <w:pPr>
        <w:pStyle w:val="Normal"/>
        <w:ind w:left="1080" w:hanging="0"/>
        <w:rPr/>
      </w:pPr>
      <w:r>
        <w:rPr>
          <w:rFonts w:cs="Arial" w:ascii="Arial" w:hAnsi="Arial"/>
          <w:sz w:val="22"/>
          <w:szCs w:val="22"/>
          <w:lang w:val="el-GR"/>
        </w:rPr>
        <w:t>Με αποφάσεις του ΣτΕ έχουν κριθεί διάφορα θέματα σχετικά με τους μισθούς των Δικαστών:</w:t>
      </w:r>
    </w:p>
    <w:p>
      <w:pPr>
        <w:pStyle w:val="Normal"/>
        <w:numPr>
          <w:ilvl w:val="0"/>
          <w:numId w:val="11"/>
        </w:numPr>
        <w:rPr/>
      </w:pPr>
      <w:r>
        <w:rPr>
          <w:rFonts w:cs="Arial" w:ascii="Arial" w:hAnsi="Arial"/>
          <w:sz w:val="22"/>
          <w:szCs w:val="22"/>
          <w:lang w:val="el-GR"/>
        </w:rPr>
        <w:t>Με την 2928/1986 ΣτΕ έγινε δεκτό ότι από το άρθρο 88 παρ. 2 Σ. προκύπτει ότι το μισθολόγιο των δικαστικών λειτουργών πρέπει να είναι ιδιαίτερο, πράγμα που σημαίνει ότι αφενός πρέπει να ρυθμίζεται με ειδικό νόμο και αφετέρου να προβλέπει αποδοχές σε ανώτερο ύψος σε σχέση με τις απολαυές  των απασχολούμενων τόσο στον δημόσιο, όσο και στον ιδιωτικό τομέα. Αποτέλεσμα αυτού είναι κατά το ΣτΕ, η αντισυνταγματικότητα οποιασδήποτε μισθολογικής εξομοίωσης ή καθ΄ οιονδήποτε τρόπο παραπομπής ή αναφοράς στις αποδοχές δικαστικών λειτουργών για τον καθορισμό αποδοχών ή απολαυών διοικητικών υπαλλήλων ή άλλων δημοσίων λειτουργών, ασχέτων προς την οργανική σύνθεση των Δικαστηρίων(τέτοιοι είναι και οι Δικηγόροι και τα μέλη του κυρίου προσωπικού του ΝΣΚ, με αντίθετη μειοψηφία)</w:t>
      </w:r>
    </w:p>
    <w:p>
      <w:pPr>
        <w:pStyle w:val="Normal"/>
        <w:numPr>
          <w:ilvl w:val="0"/>
          <w:numId w:val="11"/>
        </w:numPr>
        <w:rPr/>
      </w:pPr>
      <w:r>
        <w:rPr>
          <w:rFonts w:cs="Arial" w:ascii="Arial" w:hAnsi="Arial"/>
          <w:sz w:val="22"/>
          <w:szCs w:val="22"/>
          <w:lang w:val="el-GR"/>
        </w:rPr>
        <w:t>Με την απόφαση 3490/1997 ΣτΕ (Τμ Γ )επεκτάθηκε ο χρόνος υπολογισμού του επιδόματος χρόνου υπηρεσίας δικαστικού λειτουργού με τον συνυπολογισμό σε αυτόν του χρόνου άσκησής του ως δικηγόρου με επιχειρήματα μη δυσμενούς μεταχειρίσεώς του σε σχέση με άλλους δικαστικούς λειτουργούς και μη.</w:t>
      </w:r>
      <w:r>
        <w:rPr>
          <w:rFonts w:cs="Arial" w:ascii="Arial" w:hAnsi="Arial"/>
          <w:sz w:val="22"/>
          <w:szCs w:val="22"/>
        </w:rPr>
        <w:t>Contra</w:t>
      </w:r>
      <w:r>
        <w:rPr>
          <w:rFonts w:cs="Arial" w:ascii="Arial" w:hAnsi="Arial"/>
          <w:sz w:val="22"/>
          <w:szCs w:val="22"/>
          <w:lang w:val="el-GR"/>
        </w:rPr>
        <w:t xml:space="preserve"> μειοψηφία.</w:t>
      </w:r>
    </w:p>
    <w:p>
      <w:pPr>
        <w:pStyle w:val="Normal"/>
        <w:numPr>
          <w:ilvl w:val="0"/>
          <w:numId w:val="11"/>
        </w:numPr>
        <w:spacing w:before="240" w:after="0"/>
        <w:rPr>
          <w:rFonts w:ascii="Arial" w:hAnsi="Arial" w:cs="Arial"/>
          <w:sz w:val="22"/>
          <w:szCs w:val="22"/>
          <w:lang w:val="el-GR"/>
        </w:rPr>
      </w:pPr>
      <w:r>
        <w:rPr>
          <w:rFonts w:cs="Arial" w:ascii="Arial" w:hAnsi="Arial"/>
          <w:sz w:val="22"/>
          <w:szCs w:val="22"/>
          <w:lang w:val="el-GR"/>
        </w:rPr>
        <w:t>Με την απόφαση 1693/1989 το ΣτΕ (Ολομ. ), στηριζόμενο στα άρθρα 26, 87 παρ. 1, και 88 παρ 2 του Σ., συνήγαγε τις ακόλουθες αρχές ως προς την υποχρέωση του Νομοθέτη να ρυθμίσει το θέμα του μισθολογίου των Δικαστών:α) Η ρύθμιση του μισθολογίου πρέπει να διαφυλάσσει την ισοτιμία της Δικαιοσύνης έναντι των άλλων λειτουργιών του Κράτους (Νομοθετικής και Εκτελεστικής). Η ισοτιμία αυτή νοείται και ως ισοτιμία λειτουργών, άμεσων οργάνων του Κράτους. Οι αποδοχές των επικεφαλής των τριών Λειτουργιών του Κράτους ( Προέδρου Δημοκρατίας , Πρωθυπουργού, Υπουργών, Βουλευτών, Προέδρων Ανωτάτων Δικαστηρίων και Ανωτάτων Δικαστικών), πρέπει να διαμορφώνονται σε παραπλήσια επίπεδα και να υπόκεινται σε παρόμοιο φορολογικό καθεστώς. Έτσι η εξεύρεση της συνταγματικής οροφής στο ειδικό μισθολόγιο των Δικαστών επιτρέπει την ορθή διαρρύθμισή του στα κατώτερα κλιμάκια .β) Ειδικό μισθολόγιο των Δικαστών σημαίνει πράγματι αυξημένο μισθολόγιο έναντι όλων των άλλων αξιωματούχων του δημόσιου τομέα, ανεξαρτήτως της νομικής σχέσης τους προς το Δημόσιο ή της νομικής μορφής της Υπηρεσίας τους ως Διοικητικής, ΝΠΔΔ ή ΝΠΙΔ, Α.Ε. , δημόσιας επιχειρήσεως κ.λ.π. καθώς και του ιδιωτικού τομέα, ενόψει του γενικού επιπέδου οικονομικής αναπτύξεως της χώρας και των απολαβών που χορηγούνται με βάση τις εκάστοτε διαμορφούμενες συνήθειες . Διατάξεις νόμων , από τις οποίες προκύπτει αμέσως ότι οι συνολικές καθαρές μηνιαίες αποδοχές ορισμένων λειτουργών του δημόσιου τομέα είναι υψηλότερες των Προέδρων των Ανωτάτων Δικαστηρίων, αποτελούν προσβολή του κύρους και της ανεξαρτησίας της δικαστικής λειτουργίας που κατοχυρώνεται από το Σύνταγμα</w:t>
      </w:r>
      <w:r>
        <w:rPr>
          <w:rStyle w:val="FootnoteCharacters"/>
          <w:rStyle w:val="FootnoteAnchor"/>
          <w:rFonts w:cs="Arial" w:ascii="Arial" w:hAnsi="Arial"/>
          <w:sz w:val="22"/>
          <w:szCs w:val="22"/>
          <w:lang w:val="el-GR"/>
        </w:rPr>
        <w:footnoteReference w:id="7"/>
      </w:r>
      <w:r>
        <w:rPr>
          <w:rFonts w:cs="Arial" w:ascii="Arial" w:hAnsi="Arial"/>
          <w:sz w:val="22"/>
          <w:szCs w:val="22"/>
          <w:lang w:val="el-GR"/>
        </w:rPr>
        <w:t>. γ) Απαγορεύεται από το Σύνταγμα , με οποιαδήποτε μορφή και αν επιχειρείται ,η μισθολογική εξομοίωση λειτουργών του δημόσιου τομέα προς Δικαστές . Το ειδικό μισθολόγιο των Δικαστών είναι αυτοτελές και δεν επιτρέπεται να επεκτείνεται σε άλλους λειτουργούς , αφού με τον τρόπο αυτόν παύει να είναι ειδικό και αυξημένο , όπως ορίζει το Σύνταγμα. Έτσι η χορήγηση αποδοχών σε άλλες κατηγορίες εργαζομένων  και μάλιστα του δημόσιου τομέα είτε με βάση τη μισθολογική κλίμακα καθ΄ εαυτή, είτε σε σχέση προς το σύνολο των απολαβών, όπως αυτές διαμορφώνονται τελικώς με την εφαρμογή προσθέτων ευεργετικών διατάξεων , με τις οποίες επηρεάζεται καθ΄ οιονδήποτε τρόπο το ύψος των καθαρών απολαβών , χωρίς ταυτόχρονη πρόβλεψη εφαρμογής των ευεργετικών αυτών ρυθμίσεων και στους δικαστικούς λειτουργούς ώστε οι τελικώς καταβαλλόμενες σε αυτούς απολαυές να είναι υπέρτερες κάθε άλλης κατηγορίας υπαλλήλων ή λειτουργών του δημόσιου ή του ιδιωτικού τομέα , συνιστά ανεπίτρεπτη ευθεία παράβαση των άρθρων 26,87 παρ 1 και 88 παρ. 2 του Συντάγματος. Εξ άλλου η παραβίαση των ως άνω συνταγματικών διατάξεων έχει ως συνέπεια τη ευθεία εφαρμογή του άρθρου 88 παρ. 2 του Σ. το οποίο ως κανόνας ουσιαστικού δικαίου, επιτάσσει  την αναβάθμιση των αποδοχών των δικαστικών λειτουργών στο ύψος εκείνο στο οποίο ανήλθαν , ως σύνολο λαμβανόμενες οι αποδοχές της άλλης κατηγορίας εργαζομένων με τις πάσης φύσεως ρυθμίσεις του κοινού νομοθέτη. Και δεν εκλείπει εκ του λόγου αυτού η από το Σύνταγμα επιβαλλόμενη υποχρέωση του νομοθέτη να καταρτίσει το ειδικό μισθολόγιο των δικαστικών λειτουργών</w:t>
      </w:r>
      <w:r>
        <w:rPr>
          <w:rStyle w:val="FootnoteCharacters"/>
          <w:rStyle w:val="FootnoteAnchor"/>
          <w:rFonts w:cs="Arial" w:ascii="Arial" w:hAnsi="Arial"/>
          <w:sz w:val="22"/>
          <w:szCs w:val="22"/>
          <w:lang w:val="el-GR"/>
        </w:rPr>
        <w:footnoteReference w:id="8"/>
      </w:r>
      <w:r>
        <w:rPr>
          <w:rFonts w:cs="Arial" w:ascii="Arial" w:hAnsi="Arial"/>
          <w:sz w:val="22"/>
          <w:szCs w:val="22"/>
          <w:lang w:val="el-GR"/>
        </w:rPr>
        <w:t>.</w:t>
      </w:r>
    </w:p>
    <w:p>
      <w:pPr>
        <w:pStyle w:val="Normal"/>
        <w:numPr>
          <w:ilvl w:val="0"/>
          <w:numId w:val="11"/>
        </w:numPr>
        <w:spacing w:before="240" w:after="0"/>
        <w:rPr>
          <w:rFonts w:ascii="Arial" w:hAnsi="Arial" w:cs="Arial"/>
          <w:sz w:val="22"/>
          <w:szCs w:val="22"/>
          <w:lang w:val="el-GR"/>
        </w:rPr>
      </w:pPr>
      <w:r>
        <w:rPr>
          <w:rFonts w:cs="Arial" w:ascii="Arial" w:hAnsi="Arial"/>
          <w:sz w:val="22"/>
          <w:szCs w:val="22"/>
          <w:lang w:val="el-GR"/>
        </w:rPr>
        <w:t>Η νομολογία δέχεται ότι οι αποδοχές Διευθυντή του ΕΣΥ δεν επιτρέπεται να είναι ανώτερες από τις αποδοχές ανώτατων δικαστικών λειτουργών</w:t>
      </w:r>
      <w:r>
        <w:rPr>
          <w:rStyle w:val="FootnoteCharacters"/>
          <w:rStyle w:val="FootnoteAnchor"/>
          <w:rFonts w:cs="Arial" w:ascii="Arial" w:hAnsi="Arial"/>
          <w:sz w:val="22"/>
          <w:szCs w:val="22"/>
          <w:lang w:val="el-GR"/>
        </w:rPr>
        <w:footnoteReference w:id="9"/>
      </w:r>
      <w:r>
        <w:rPr>
          <w:rFonts w:cs="Arial" w:ascii="Arial" w:hAnsi="Arial"/>
          <w:sz w:val="22"/>
          <w:szCs w:val="22"/>
          <w:lang w:val="el-GR"/>
        </w:rPr>
        <w:t>.</w:t>
      </w:r>
    </w:p>
    <w:p>
      <w:pPr>
        <w:pStyle w:val="Normal"/>
        <w:numPr>
          <w:ilvl w:val="0"/>
          <w:numId w:val="11"/>
        </w:numPr>
        <w:spacing w:before="240" w:after="0"/>
        <w:rPr>
          <w:rFonts w:ascii="Arial" w:hAnsi="Arial" w:cs="Arial"/>
          <w:sz w:val="22"/>
          <w:szCs w:val="22"/>
          <w:lang w:val="el-GR"/>
        </w:rPr>
      </w:pPr>
      <w:r>
        <w:rPr>
          <w:rFonts w:cs="Arial" w:ascii="Arial" w:hAnsi="Arial"/>
          <w:sz w:val="22"/>
          <w:szCs w:val="22"/>
          <w:lang w:val="el-GR"/>
        </w:rPr>
        <w:t>Με την 4926/1995 κρίθηκε ότι στα πλαίσια εναρμόνισης του μισθολογίου των δικαστικών προς αυτό των μελών ΔΕΠ των ΑΕΙ θα έπρεπε να ανατρέξει το σημείο έναρξης εφαρμογής του νέου νόμου σε σημείο προγενέστερο αυτού που προέβλεπε και να χορηγηθεί η διαφορά μεταξύ του νέου και του παλιού μισθολογίου στους δικαστικούς από σημείο προγενέστερο του προβλεπόμενου στο νόμο.</w:t>
      </w:r>
      <w:r>
        <w:rPr>
          <w:rStyle w:val="FootnoteCharacters"/>
          <w:rStyle w:val="FootnoteAnchor"/>
          <w:rFonts w:cs="Arial" w:ascii="Arial" w:hAnsi="Arial"/>
          <w:sz w:val="22"/>
          <w:szCs w:val="22"/>
          <w:lang w:val="el-GR"/>
        </w:rPr>
        <w:footnoteReference w:id="10"/>
      </w:r>
    </w:p>
    <w:p>
      <w:pPr>
        <w:pStyle w:val="Normal"/>
        <w:numPr>
          <w:ilvl w:val="0"/>
          <w:numId w:val="11"/>
        </w:numPr>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Η 3756/2004 ΣτΕ επεξέτεινε την αρχή της χορήγησης μισθολογικών προσαυξήσεων στο βασικό μισθό όλων των δικαστικών λειτουργών, μέχρι και του βαθμού του Συμβούλου Επικρατείας, οι οποίοι αν και συμπλήρωσαν τον απαιτούμενο προς προαγωγή χρόνο, δεν προήχθησαν βαθμολογικά λόγω ελλείψεως θέσεων ή διότι έχουν εξαντλήσει την ιεραρχία, και ως προς τους Αντιπροέδρους των Ανωτάτων Δικαστηρίων.</w:t>
      </w:r>
    </w:p>
    <w:p>
      <w:pPr>
        <w:pStyle w:val="Normal"/>
        <w:ind w:left="1440" w:hanging="0"/>
        <w:rPr>
          <w:rFonts w:ascii="Arial" w:hAnsi="Arial" w:cs="Arial"/>
          <w:sz w:val="22"/>
          <w:szCs w:val="22"/>
          <w:lang w:val="el-GR"/>
        </w:rPr>
      </w:pPr>
      <w:r>
        <w:rPr>
          <w:rFonts w:eastAsia="Arial" w:cs="Arial" w:ascii="Arial" w:hAnsi="Arial"/>
          <w:sz w:val="22"/>
          <w:szCs w:val="22"/>
          <w:lang w:val="el-GR"/>
        </w:rPr>
        <w:t xml:space="preserve"> </w:t>
      </w:r>
    </w:p>
    <w:p>
      <w:pPr>
        <w:pStyle w:val="Normal"/>
        <w:numPr>
          <w:ilvl w:val="0"/>
          <w:numId w:val="5"/>
        </w:numPr>
        <w:rPr>
          <w:rFonts w:ascii="Arial" w:hAnsi="Arial" w:cs="Arial"/>
          <w:b/>
          <w:b/>
          <w:bCs/>
          <w:lang w:val="el-GR"/>
        </w:rPr>
      </w:pPr>
      <w:r>
        <w:rPr>
          <w:rFonts w:cs="Arial" w:ascii="Arial" w:hAnsi="Arial"/>
          <w:b/>
          <w:bCs/>
          <w:lang w:val="el-GR"/>
        </w:rPr>
        <w:t>Φορολογικές απαλλαγές</w:t>
      </w:r>
    </w:p>
    <w:p>
      <w:pPr>
        <w:pStyle w:val="Normal"/>
        <w:ind w:left="360" w:hanging="0"/>
        <w:rPr>
          <w:rFonts w:ascii="Arial" w:hAnsi="Arial" w:cs="Arial"/>
          <w:sz w:val="22"/>
          <w:szCs w:val="22"/>
          <w:lang w:val="el-GR"/>
        </w:rPr>
      </w:pPr>
      <w:r>
        <w:rPr>
          <w:rFonts w:cs="Arial" w:ascii="Arial" w:hAnsi="Arial"/>
          <w:sz w:val="22"/>
          <w:szCs w:val="22"/>
          <w:lang w:val="el-GR"/>
        </w:rPr>
        <w:t>Η προαναφερθείσα απόφαση 3670/1994 συμπεριέλαβε στην έννοια των αποδοχών των Δικαστών και την φορολογική μεταχείρισή τους. Έγινε δε δεκτό με την ως άνω απόφαση ότι η διάταξη  της παρ. 1 του άρθρου 5 του  Ζ΄/1975 Ψηφίσματος της Ε΄ Αναθεωρητικής Βουλής, το οποίο σημειωτέον ισχύει και ως προς τις αντίθετες προς το Σ. διατάξεις του, μπορεί όμως να τροποποιηθεί με νόμο, με την οποία αυξήθηκε το καθαρό ποσό της βουλευτικής αποζημιώσεως με την απαλλαγή από το φόρο του ημίσεως αυτής, που θεωρήθηκε ότι καλύπτει δαπάνες παραστάσεως, κινήσεως και επικοινωνίας των βουλευτών οι οποίες όμως καλύπτονται με παροχές που καθορίζονται σε άλλα σημεία του ως άνω Ψηφίσματος, ερμηνευόμενη ενόψει των άρθρων 26, 87 παρ 1 και 88 παρ. 2 του Σ και των αρχών που από αυτά προκύπτουν και ενόψει της εξισώσεως με την από 22-12-1964 απόφαση της Βουλής της βουλευτικής αποζημιώσεως προς τις αποδοχές των ανώτατων δικαστικών λειτουργών, είναι εφαρμοστέα και επί των αποδοχών αυτών. Έκρινε δε ότι η επέκταση της  εφαρμογής των διατάξεων του ως άνω Ψηφίσματος δεν συνιστά ανεπίτρεπτη άσκηση νομοθετικού έργου, αλλά ευθεία εφαρμογή των εν λόγω συνταγματικών διατάξεων</w:t>
      </w:r>
      <w:r>
        <w:rPr>
          <w:rStyle w:val="FootnoteCharacters"/>
          <w:rStyle w:val="FootnoteAnchor"/>
          <w:rFonts w:cs="Arial" w:ascii="Arial" w:hAnsi="Arial"/>
          <w:sz w:val="22"/>
          <w:szCs w:val="22"/>
          <w:lang w:val="el-GR"/>
        </w:rPr>
        <w:footnoteReference w:id="11"/>
      </w:r>
      <w:r>
        <w:rPr>
          <w:rFonts w:cs="Arial" w:ascii="Arial" w:hAnsi="Arial"/>
          <w:sz w:val="22"/>
          <w:szCs w:val="22"/>
          <w:lang w:val="el-GR"/>
        </w:rPr>
        <w:t xml:space="preserve">. Ισχυρή, όμως μειοψηφία 15 μελών του Δικαστηρίου τάχθηκε υπέρ της μη εφαρμογής της διάταξης αυτής στους Δικαστές με την αιτιολογία ότι ήταν ειδική για τους βουλευτές και στενά ερμηνευτέα ως  φορολογική. Θα μπορούσε να παρατηρηθεί ότι εν προκειμένω, ορθή φαίνεται η γνώμη της μειοψηφίας, διότι το Ζ΄ Ψήφισμα  ισχύει και προς τις αντίθετες προς αυτό διατάξεις του Σ., οι οποίες στην συγκεκριμένη περίπτωση δεν εφαρμόζονται. Με την απόφαση 2199/1997 η ευνοϊκή αυτή φορολογική μεταχείριση επεκτάθηκε και στη σύνταξη των δικαστικών με την αιτιολογία ότι συντρέχει ο ίδιος δικαιολογητικός λόγος της διασφάλισης της ανεξαρτησίας τους και με την  1883/1998 ΣτΕ και στη σύνταξη την οποία λαμβάνουν τα μέλη της οικογένειας θανόντων δικαστικών με την αιτιολογία ότι ο Δικαστής όταν είναι εν ενεργεία και ασκεί τα καθήκοντά του για να είναι ανεξάρτητος δεν θα πρέπει να ανησυχεί ότι σε περίπτωση θανάτου του τα μέλη της οικογένειάς του δεν θα έχουν την ίδια μεταχείριση προς τους εν ενεργεία συναδέλφους του. Η μειοψηφία αντέτεινε ότι ο συνταξιούχος Δικαστής, δεν είναι πλέον φορέας της Δικαστικής εξουσίας. Ο νόμος 2459/1997 κατήργησε την φορολογική απαλλαγή του ημίσεος της βουλευτικής αποζημίωσης και προέβλεψε την αυτοτελή φορολόγησή της σε σχέση με τα λοιπά εισοδήματα που αποκτά ο Βουλευτής. Η κατάργηση αυτή συνεπέφερε και την κατάργηση της φορολογικής απαλλαγής του ημίσεος των αποδοχών των δικαστικών λειτουργών από 1-1-1997, δεν κατέλαβε όμως κατά την ΣτΕ 3150/1999 ( Τμ. Β΄) τις αναδρομικές αποδοχές των δικαστικών που τους δόθηκαν στα πλαίσια εξομοίωσής τους με τους γιατρούς του ΕΣΥ, διότι οι τελευταίες ανάγονται σε προγενέστερο χρονικό διάστημα και φορολογούνται με το προηγούμενο ευνοϊκό καθεστώς.  </w:t>
      </w:r>
    </w:p>
    <w:p>
      <w:pPr>
        <w:pStyle w:val="Normal"/>
        <w:ind w:left="360" w:hanging="0"/>
        <w:rPr>
          <w:rFonts w:ascii="Arial" w:hAnsi="Arial" w:cs="Arial"/>
          <w:sz w:val="22"/>
          <w:szCs w:val="22"/>
          <w:lang w:val="el-GR"/>
        </w:rPr>
      </w:pPr>
      <w:r>
        <w:rPr>
          <w:rFonts w:cs="Arial" w:ascii="Arial" w:hAnsi="Arial"/>
          <w:sz w:val="22"/>
          <w:szCs w:val="22"/>
          <w:lang w:val="el-GR"/>
        </w:rPr>
        <w:t>Νομολογιακή συγκράτηση ως προς τη φορολογική μεταχείριση των αποδοχών των Δικαστών  σημειώθηκε αφενός μεν με την απόφαση 3540/2003 ΣτΕ (Ολομ)</w:t>
      </w:r>
      <w:r>
        <w:rPr>
          <w:rStyle w:val="FootnoteCharacters"/>
          <w:rStyle w:val="FootnoteAnchor"/>
          <w:rFonts w:cs="Arial" w:ascii="Arial" w:hAnsi="Arial"/>
          <w:sz w:val="22"/>
          <w:szCs w:val="22"/>
          <w:lang w:val="el-GR"/>
        </w:rPr>
        <w:footnoteReference w:id="12"/>
      </w:r>
      <w:r>
        <w:rPr>
          <w:rFonts w:cs="Arial" w:ascii="Arial" w:hAnsi="Arial"/>
          <w:sz w:val="22"/>
          <w:szCs w:val="22"/>
          <w:lang w:val="el-GR"/>
        </w:rPr>
        <w:t xml:space="preserve"> με την οποία κρίθηκε ότι ευνοϊκής φορολογικής μεταχείρισης τυγχάνουν μόνο οι αποδοχές που προέρχονται από την άσκηση του δικαστικού λειτουργήματος και χορηγούνται από το Δημόσιο και όχι τα λοιπά εισοδήματα που αποκτούν  έστω και με την ιδιότητα του (συνταξιούχου) δικαστικού λειτουργού, τα οποία φορολογούνται αυτοτελώς και αφετέρου με την 1441/2000  ΣτΕ με την οποία έγινε δεκτό ότι ορθώς δεν χορηγείται στους Δικαστές η φορολογική απαλλαγή για αγορά αυτοκινήτου που χορηγείται στους βουλευτές.</w:t>
      </w:r>
    </w:p>
    <w:p>
      <w:pPr>
        <w:pStyle w:val="Normal"/>
        <w:numPr>
          <w:ilvl w:val="0"/>
          <w:numId w:val="5"/>
        </w:numPr>
        <w:rPr>
          <w:rFonts w:ascii="Arial" w:hAnsi="Arial" w:cs="Arial"/>
          <w:b/>
          <w:b/>
          <w:bCs/>
          <w:lang w:val="el-GR"/>
        </w:rPr>
      </w:pPr>
      <w:r>
        <w:rPr>
          <w:rFonts w:cs="Arial" w:ascii="Arial" w:hAnsi="Arial"/>
          <w:b/>
          <w:bCs/>
          <w:lang w:val="el-GR"/>
        </w:rPr>
        <w:t>Συντάξεις</w:t>
      </w:r>
    </w:p>
    <w:p>
      <w:pPr>
        <w:pStyle w:val="Normal"/>
        <w:ind w:left="360" w:hanging="0"/>
        <w:rPr>
          <w:rFonts w:ascii="Arial" w:hAnsi="Arial" w:cs="Arial"/>
          <w:sz w:val="22"/>
          <w:szCs w:val="22"/>
          <w:lang w:val="el-GR"/>
        </w:rPr>
      </w:pPr>
      <w:r>
        <w:rPr>
          <w:rFonts w:cs="Arial" w:ascii="Arial" w:hAnsi="Arial"/>
          <w:sz w:val="22"/>
          <w:szCs w:val="22"/>
          <w:lang w:val="el-GR"/>
        </w:rPr>
        <w:t>Με την απόφαση 550/2000  Ελ. Σ (Τμ 2), κρίθηκε ότι «Ως αποδοχές των δικαστικών λειτουργών […] νοούνται τόσο οι συνολικές κάθε φύσης αποδοχές […] όσο και οι συντάξιμες, εκείνες δηλαδή που κατά τη σχετική συνταξιοδοτική νομοθεσία λαμβάνονται υπόψιν για τον κανονισμό της σύνταξης των εξερχόμενων από την υπηρεσία δικαστικών λειτουργών, αφού έτσι μόνο εξασφαλίζεται πληρέστερα και αποτελεσματικότερα και γενικά εμπεδώνεται η συνταγματικά προστατευόμενη, για χάρη του κοινωνικού συνόλου προσωπική και λειτουργική ανεξαρτησία των δικαστικών λειτουργών. Ειδικότερα υπάρχει πραγματική και ουσιαστική προστασία  της προστατευόμενης από το Σύνταγμα προσωπικής και λειτουργικής ανεξαρτησίας των λειτουργών της Δικαιοσύνης, όταν, όχι μόνο οι αποδοχές, ως σύνολο λαμβανόμενες, όσων υπηρετούν στις τάξεις της είναι ανάλογες προς το λειτούργημά τους αλλά και όταν οι μετά την έξοδο από την υπηρεσία αποδοχές τους, δηλαδή οι συντάξεις τους, τελούν σε τέτοια αναλογία προς τις βασικές αποδοχές ενεργείας, ώστε να διατηρείται ακμαίο και αλώβητο το ηθικό τους φρόνημα και το ηθικό τους σθένος και εν δυνάμει το δικαίωμα της πρόωρης παραίτησης, ως έκφρασης έσχατης ηθικής διαμαρτυρίας για οποιαδήποτε τυχόν προσβολή, απειλή ή φαλκίδευση του δικαστικού τους φρονήματος, χωρίς φόβο ή ανησυχία για τυχόν επέλευση σοβαρών οικονομικών δυσχερειών και αδιεξόδων κατά την μετά από την αποχώρησή τους από την υπηρεσία περίοδο» και χαρακτηρίσθηκε ως αντισυνταγματική διάταξη νόμου που χαρακτήριζε οικονομική παροχή προς τους δικαστικούς λειτουργούς  ως επίδομα με σκοπό πρόδηλο την εξαίρεσή της από τον συντάξιμο μισθό</w:t>
      </w:r>
      <w:r>
        <w:rPr>
          <w:rStyle w:val="FootnoteCharacters"/>
          <w:rStyle w:val="FootnoteAnchor"/>
          <w:rFonts w:cs="Arial" w:ascii="Arial" w:hAnsi="Arial"/>
          <w:sz w:val="22"/>
          <w:szCs w:val="22"/>
          <w:lang w:val="el-GR"/>
        </w:rPr>
        <w:footnoteReference w:id="13"/>
      </w:r>
      <w:r>
        <w:rPr>
          <w:rFonts w:cs="Arial" w:ascii="Arial" w:hAnsi="Arial"/>
          <w:sz w:val="22"/>
          <w:szCs w:val="22"/>
          <w:lang w:val="el-GR"/>
        </w:rPr>
        <w:t xml:space="preserve">. </w:t>
      </w:r>
    </w:p>
    <w:p>
      <w:pPr>
        <w:pStyle w:val="Normal"/>
        <w:ind w:left="360" w:hanging="0"/>
        <w:rPr>
          <w:rFonts w:ascii="Arial" w:hAnsi="Arial" w:cs="Arial"/>
          <w:sz w:val="22"/>
          <w:szCs w:val="22"/>
          <w:lang w:val="el-GR"/>
        </w:rPr>
      </w:pPr>
      <w:r>
        <w:rPr>
          <w:rFonts w:cs="Arial" w:ascii="Arial" w:hAnsi="Arial"/>
          <w:sz w:val="22"/>
          <w:szCs w:val="22"/>
          <w:lang w:val="el-GR"/>
        </w:rPr>
        <w:t>Εξάλλου με τις ΣτΕ 973,974 και 975/1998  κρίθηκε ότι το άρθρο 88 παρ 2 Σ. αποκλείει τη συνάρτηση, όχι μόνο αποδοχών των ενεργεία υπαλλήλων, αλλά και των συντάξεων και των ασφαλιστικών παροχών των ήδη συνταξιούχων προς τις ακαθάριστες αποδοχές δικαστικού λειτουργού όπως βέβαια και την υπέρβασή τους</w:t>
      </w:r>
      <w:r>
        <w:rPr>
          <w:rStyle w:val="FootnoteCharacters"/>
          <w:rStyle w:val="FootnoteAnchor"/>
          <w:rFonts w:cs="Arial" w:ascii="Arial" w:hAnsi="Arial"/>
          <w:sz w:val="22"/>
          <w:szCs w:val="22"/>
          <w:lang w:val="el-GR"/>
        </w:rPr>
        <w:footnoteReference w:id="14"/>
      </w:r>
      <w:r>
        <w:rPr>
          <w:rFonts w:cs="Arial" w:ascii="Arial" w:hAnsi="Arial"/>
          <w:sz w:val="22"/>
          <w:szCs w:val="22"/>
          <w:lang w:val="el-GR"/>
        </w:rPr>
        <w:t xml:space="preserve">. </w:t>
      </w:r>
    </w:p>
    <w:p>
      <w:pPr>
        <w:pStyle w:val="Normal"/>
        <w:ind w:left="360" w:hanging="0"/>
        <w:rPr>
          <w:rFonts w:ascii="Arial" w:hAnsi="Arial" w:cs="Arial"/>
          <w:sz w:val="22"/>
          <w:szCs w:val="22"/>
          <w:lang w:val="el-GR"/>
        </w:rPr>
      </w:pPr>
      <w:r>
        <w:rPr>
          <w:rFonts w:cs="Arial" w:ascii="Arial" w:hAnsi="Arial"/>
          <w:sz w:val="22"/>
          <w:szCs w:val="22"/>
          <w:lang w:val="el-GR"/>
        </w:rPr>
      </w:r>
    </w:p>
    <w:p>
      <w:pPr>
        <w:pStyle w:val="Normal"/>
        <w:ind w:left="360" w:hanging="0"/>
        <w:rPr>
          <w:rFonts w:ascii="Arial" w:hAnsi="Arial" w:cs="Arial"/>
          <w:sz w:val="32"/>
          <w:szCs w:val="32"/>
          <w:lang w:val="el-GR"/>
        </w:rPr>
      </w:pPr>
      <w:r>
        <w:rPr>
          <w:rFonts w:cs="Arial" w:ascii="Arial" w:hAnsi="Arial"/>
          <w:sz w:val="32"/>
          <w:szCs w:val="32"/>
          <w:lang w:val="el-GR"/>
        </w:rPr>
      </w:r>
    </w:p>
    <w:p>
      <w:pPr>
        <w:pStyle w:val="Normal"/>
        <w:numPr>
          <w:ilvl w:val="0"/>
          <w:numId w:val="3"/>
        </w:numPr>
        <w:rPr>
          <w:rFonts w:ascii="Arial" w:hAnsi="Arial" w:cs="Arial"/>
          <w:sz w:val="32"/>
          <w:szCs w:val="32"/>
          <w:lang w:val="el-GR"/>
        </w:rPr>
      </w:pPr>
      <w:r>
        <w:rPr>
          <w:rFonts w:cs="Arial" w:ascii="Arial" w:hAnsi="Arial"/>
          <w:sz w:val="32"/>
          <w:szCs w:val="32"/>
          <w:lang w:val="el-GR"/>
        </w:rPr>
        <w:t>Ο ΑΝΤΙΛΟΓΟΣ</w:t>
      </w:r>
    </w:p>
    <w:p>
      <w:pPr>
        <w:pStyle w:val="Normal"/>
        <w:ind w:firstLine="720"/>
        <w:rPr>
          <w:rFonts w:ascii="Arial" w:hAnsi="Arial" w:cs="Arial"/>
          <w:sz w:val="22"/>
          <w:szCs w:val="22"/>
          <w:lang w:val="el-GR"/>
        </w:rPr>
      </w:pPr>
      <w:r>
        <w:rPr>
          <w:rFonts w:cs="Arial" w:ascii="Arial" w:hAnsi="Arial"/>
          <w:sz w:val="22"/>
          <w:szCs w:val="22"/>
          <w:lang w:val="el-GR"/>
        </w:rPr>
        <w:t>Η Νομολογία αυτή, όπως εκτέθηκε παραπάνω προκάλεσε την αντίδραση τόσο της θεωρίας, όσο και της πολιτικής ηγεσίας.</w:t>
      </w:r>
    </w:p>
    <w:p>
      <w:pPr>
        <w:pStyle w:val="Normal"/>
        <w:rPr>
          <w:rFonts w:ascii="Arial" w:hAnsi="Arial" w:cs="Arial"/>
          <w:sz w:val="32"/>
          <w:szCs w:val="32"/>
          <w:lang w:val="el-GR"/>
        </w:rPr>
      </w:pPr>
      <w:r>
        <w:rPr>
          <w:rFonts w:cs="Arial" w:ascii="Arial" w:hAnsi="Arial"/>
          <w:sz w:val="32"/>
          <w:szCs w:val="32"/>
          <w:lang w:val="el-GR"/>
        </w:rPr>
      </w:r>
    </w:p>
    <w:p>
      <w:pPr>
        <w:pStyle w:val="Normal"/>
        <w:rPr>
          <w:rFonts w:ascii="Arial" w:hAnsi="Arial" w:cs="Arial"/>
          <w:sz w:val="32"/>
          <w:szCs w:val="32"/>
          <w:lang w:val="el-GR"/>
        </w:rPr>
      </w:pPr>
      <w:r>
        <w:rPr>
          <w:rFonts w:cs="Arial" w:ascii="Arial" w:hAnsi="Arial"/>
          <w:sz w:val="32"/>
          <w:szCs w:val="32"/>
          <w:lang w:val="el-GR"/>
        </w:rPr>
        <w:t>Α. ΘΕΩΡΙΑ</w:t>
      </w:r>
    </w:p>
    <w:p>
      <w:pPr>
        <w:pStyle w:val="Normal"/>
        <w:ind w:firstLine="720"/>
        <w:rPr>
          <w:rFonts w:ascii="Arial" w:hAnsi="Arial" w:cs="Arial"/>
          <w:sz w:val="22"/>
          <w:szCs w:val="22"/>
          <w:lang w:val="el-GR"/>
        </w:rPr>
      </w:pPr>
      <w:r>
        <w:rPr>
          <w:rFonts w:cs="Arial" w:ascii="Arial" w:hAnsi="Arial"/>
          <w:sz w:val="22"/>
          <w:szCs w:val="22"/>
          <w:lang w:val="el-GR"/>
        </w:rPr>
        <w:t>Η θεωρία έχει επισημάνει τα συνταγματικά προβλήματα που προκύπτουν από την ερμηνεία που έχει υιοθετήσει η νομολογία στις κρίσιμες συνταγματικές διατάξεις:</w:t>
      </w:r>
    </w:p>
    <w:p>
      <w:pPr>
        <w:pStyle w:val="Normal"/>
        <w:numPr>
          <w:ilvl w:val="0"/>
          <w:numId w:val="9"/>
        </w:numPr>
        <w:rPr>
          <w:rFonts w:ascii="Arial" w:hAnsi="Arial" w:cs="Arial"/>
          <w:sz w:val="22"/>
          <w:szCs w:val="22"/>
          <w:u w:val="single"/>
          <w:lang w:val="el-GR"/>
        </w:rPr>
      </w:pPr>
      <w:r>
        <w:rPr>
          <w:rFonts w:cs="Arial" w:ascii="Arial" w:hAnsi="Arial"/>
          <w:sz w:val="22"/>
          <w:szCs w:val="22"/>
          <w:u w:val="single"/>
          <w:lang w:val="el-GR"/>
        </w:rPr>
        <w:t xml:space="preserve">Ως προς το άρθρο 88 παρ. 2 εδ α Σ </w:t>
      </w:r>
    </w:p>
    <w:p>
      <w:pPr>
        <w:pStyle w:val="Normal"/>
        <w:ind w:firstLine="720"/>
        <w:rPr>
          <w:rFonts w:ascii="Arial" w:hAnsi="Arial" w:cs="Arial"/>
          <w:sz w:val="22"/>
          <w:szCs w:val="22"/>
          <w:lang w:val="el-GR"/>
        </w:rPr>
      </w:pPr>
      <w:r>
        <w:rPr>
          <w:rFonts w:cs="Arial" w:ascii="Arial" w:hAnsi="Arial"/>
          <w:sz w:val="22"/>
          <w:szCs w:val="22"/>
          <w:lang w:val="el-GR"/>
        </w:rPr>
        <w:t>Το Σύνταγμα εγγυάται ότι οι αποδοχές των δικαστικών λειτουργών πρέπει να είναι ανάλογες προς το λειτούργημά τους. Όμως η αναλογικότητα είναι μια αόριστη νομική έννοια, ο προσδιορισμός της οποίας ανατίθεται τελικά στα Δικαστήρια. Γίνεται ,όμως, δεκτό ότι ο νομοθέτης μπορεί να κινείται μέσα σε ευρεία πλαίσια και να ρυθμίζει διαφορετικά τις προσωπικές ή πραγματικές σχέσεις και καταστάσεις που διαφέρουν ουσιωδώς μεταξύ τους, ανάλογα με τις υφιστάμενες κάθε φορά κοινωνικές, οικονομικές ή άλλες συνθήκες. Αρκεί η διαφορετική ρύθμιση να γίνεται εξ΄ αντικειμένου και αφηρημένα βάσει γενικών κριτηρίων και να μη γίνεται υπέρβαση ορισμένων άκρων ορίων, πέραν των οποίων η ανισότητα εμφανίζεται έκδηλη. Όμως η νομολογία που προεκτέθηκε είτε δεν προσδιορίζει καθόλου αυτά τα όρια, ούτε επομένως την υπέρβασή τους και προχωρεί σε πλήρη έλεγχο αντί του ενδεδειγμένου περιφερειακού, είτε αρκείται στη διαπίστωση ότι υπάρχει «έκδηλη» ανισότητα χωρίς καμία περαιτέρω εξήγηση. Εξάλλου δεν προχωρεί και σε αντικειμενική ανάλυση της ομοιότητας των δικαστικών λειτουργών προς τις άλλες κατηγορίες Δημοσίων Υπαλλήλων ή λειτουργών προς τους οποίους τους συγκρίνει: Χαρακτηριστικό παράδειγμα : στην εξομοίωση προς τους Διευθυντές του ΕΣΥ, όπου  η Νομολογία δεν έδωσε πειστική απάντηση ως προς την ιδιαιτερότητα των  αποδοχών των Διευθυντών που συνδέονται με την εκτέλεση εφημεριών και τη σκοπιμότητα του μισθολογίου τους να προσελκύσει γιατρούς σε απομακρυσμένες περιοχές. Συμπερασματικά η νομολογία επιφυλάσσει στον  εαυτό της δυνατότητα ευρύτατου ελέγχου  του άρθρου 88 παρ. 2 Σ προχωρώντας ακόμη και σε σύγκριση με τις αμοιβές του ιδιωτικού τομέα. Το πρόβλημα προσδιορίζεται κατ΄ αυτόν τον τρόπο ως πρόβλημα ορίων του δικαστικού ελέγχου, εφόσον καταλήγουμε σε απεριόριστο ουσιαστικά έλεγχο, αγνόηση της βούλησης του νομοθέτη και ανάθεση του καθορισμού των δικαστικών λειτουργών από τους ίδιους στους ίδιους</w:t>
      </w:r>
      <w:r>
        <w:rPr>
          <w:rStyle w:val="FootnoteCharacters"/>
          <w:rStyle w:val="FootnoteAnchor"/>
          <w:rFonts w:cs="Arial" w:ascii="Arial" w:hAnsi="Arial"/>
          <w:sz w:val="22"/>
          <w:szCs w:val="22"/>
          <w:lang w:val="el-GR"/>
        </w:rPr>
        <w:footnoteReference w:id="15"/>
      </w:r>
      <w:r>
        <w:rPr>
          <w:rFonts w:cs="Arial" w:ascii="Arial" w:hAnsi="Arial"/>
          <w:sz w:val="22"/>
          <w:szCs w:val="22"/>
          <w:lang w:val="el-GR"/>
        </w:rPr>
        <w:t>. Τα προβλήματα που εμφανίζονται από την  εφαρμογή του άρθρου 88 παρ2 Σ. εντοπίζονται από τη θεωρία στα εξής τρία σημεία:</w:t>
      </w:r>
    </w:p>
    <w:p>
      <w:pPr>
        <w:pStyle w:val="Normal"/>
        <w:numPr>
          <w:ilvl w:val="1"/>
          <w:numId w:val="9"/>
        </w:numPr>
        <w:rPr/>
      </w:pPr>
      <w:r>
        <w:rPr>
          <w:rFonts w:cs="Arial" w:ascii="Arial" w:hAnsi="Arial"/>
          <w:sz w:val="22"/>
          <w:szCs w:val="22"/>
          <w:lang w:val="el-GR"/>
        </w:rPr>
        <w:t>Πρώτο ότι θεσμικώς οι Δικαστές πρέπει να υπόκεινται - και όντως υπόκεινται – σε εξαίρεση στην οπωσδήποτε σπάνια περίπτωση που οι ίδιοι προσδοκούν προσωπικό τους (άμεσο ή απώτερο ) συμφέρον από τη δίκη τρίτων. Όμως αυτή η δικαϊική επιταγή φαίνεται να λησμονείται στις δίκες, οι οποίες ανοίγουν με αγωγές συναδέλφων ή και ιεραρχικώς προϊσταμένων των δικαζόντων, με αίτημα την αύξηση των αποδοχών ή των συντάξεών τους, ενώ αυτές οι αυξήσεις τελικώς θα ισχύσουν από κοινού, τόσο για τους δικαζόμενους, όσο και για τους Δικαστές τους.</w:t>
      </w:r>
    </w:p>
    <w:p>
      <w:pPr>
        <w:pStyle w:val="Normal"/>
        <w:numPr>
          <w:ilvl w:val="1"/>
          <w:numId w:val="9"/>
        </w:numPr>
        <w:rPr>
          <w:rFonts w:ascii="Arial" w:hAnsi="Arial" w:cs="Arial"/>
          <w:sz w:val="22"/>
          <w:szCs w:val="22"/>
          <w:lang w:val="el-GR"/>
        </w:rPr>
      </w:pPr>
      <w:r>
        <w:rPr>
          <w:rFonts w:cs="Arial" w:ascii="Arial" w:hAnsi="Arial"/>
          <w:sz w:val="22"/>
          <w:szCs w:val="22"/>
          <w:lang w:val="el-GR"/>
        </w:rPr>
        <w:t>Δεύτερο ότι από την άλλη μεριά και οι Δικαστές, όπως καθένας μας, έχουν δικαίωμα για δικαστική ακρόαση και προστασία, όταν προσβάλλονται από π.χ. υπουργικές αποφάσεις σχετικές με τις αποδοχές τους οι οποίες δεν είναι ανάλογες προς το λειτούργημά τους, όπως ορίζει το Σύνταγμα. Ασκούν λοιπόν θεσμικά εγγυημένο  δικαίωμα καταφεύγοντας στην κρίση συναδέλφων τους, δοθέντος ότι δεν υπάρχει άλλος τρόπος επίλυσης των μισθολογικών διαφορών των Δικαστών, παρά μόνο δια της δικαστικής οδού.</w:t>
      </w:r>
    </w:p>
    <w:p>
      <w:pPr>
        <w:pStyle w:val="Normal"/>
        <w:numPr>
          <w:ilvl w:val="1"/>
          <w:numId w:val="9"/>
        </w:numPr>
        <w:rPr>
          <w:rFonts w:ascii="Arial" w:hAnsi="Arial" w:cs="Arial"/>
          <w:sz w:val="22"/>
          <w:szCs w:val="22"/>
          <w:lang w:val="el-GR"/>
        </w:rPr>
      </w:pPr>
      <w:r>
        <w:rPr>
          <w:rFonts w:cs="Arial" w:ascii="Arial" w:hAnsi="Arial"/>
          <w:sz w:val="22"/>
          <w:szCs w:val="22"/>
          <w:lang w:val="el-GR"/>
        </w:rPr>
        <w:t>Τρίτο ότι –αντιστάσεως μη ούσης – τα Δικαστήρια κατάφεραν να περάσουν τη γραμμή ότι κάθε επίδομα, ακόμη και το πιο άσχετο με το δικαιοδοτικό τους έργο, που αρχίζει να παρέχεται σε ορισμένο επαγγελματικό κλάδο, όπως π.χ. στους γιατρού του ΕΣΥ, το δικαιούνται αυτοδικαίως και οι Δικαστές, με την ελάχιστα πειστική επίκληση του ότι, αφού κανενός άλλου κλάδου οι αποδοχές δεν έχουν συνταγματική κάλυψη, κανένας δεν επιτρέπεται να εισπράττει από το Κράτος και το τελευταίο ευρώ που δεν εισπράττουν παράλληλα και οι Δικαστές. Παραβλέπεται όμως ότι την αρχή της αναλογικότητας σχετικά με τις αποδοχές, καθιερώνει το Σ για όλους τους εργαζομένους, αφού το άρθρο 22 παρ 2 ορίζει ότι όλοι οι εργαζόμενοι έχουν δικαίωμα ίσης αμοιβής για παρεχόμενη εργασία ίσης αξίας. Ως αντίλογος προβάλλεται εδώ ότι το άρθρο 22 Σ αφορά μόνο την εξαρτημένη εργασία στον ιδιωτικό τομέα. Όμως η αρχή της αναλογικότητας γίνεται γενικώς δεκτή, ως προκύπτουσα από την ερμηνεία των συνταγματικών ρυθμίσεων ότι αφορά το σύνολο των εκφάνσεων της έννομης τάξης ενός δημοκρατικού Κράτους</w:t>
      </w:r>
      <w:r>
        <w:rPr>
          <w:rStyle w:val="FootnoteCharacters"/>
          <w:rStyle w:val="FootnoteAnchor"/>
          <w:rFonts w:cs="Arial" w:ascii="Arial" w:hAnsi="Arial"/>
          <w:sz w:val="22"/>
          <w:szCs w:val="22"/>
          <w:lang w:val="el-GR"/>
        </w:rPr>
        <w:footnoteReference w:id="16"/>
      </w:r>
      <w:r>
        <w:rPr>
          <w:rFonts w:cs="Arial" w:ascii="Arial" w:hAnsi="Arial"/>
          <w:sz w:val="22"/>
          <w:szCs w:val="22"/>
          <w:lang w:val="el-GR"/>
        </w:rPr>
        <w:t xml:space="preserve"> </w:t>
      </w:r>
    </w:p>
    <w:p>
      <w:pPr>
        <w:pStyle w:val="Normal"/>
        <w:numPr>
          <w:ilvl w:val="1"/>
          <w:numId w:val="9"/>
        </w:numPr>
        <w:rPr>
          <w:rFonts w:ascii="Arial" w:hAnsi="Arial" w:cs="Arial"/>
          <w:sz w:val="22"/>
          <w:szCs w:val="22"/>
          <w:lang w:val="el-GR"/>
        </w:rPr>
      </w:pPr>
      <w:r>
        <w:rPr>
          <w:rFonts w:cs="Arial" w:ascii="Arial" w:hAnsi="Arial"/>
          <w:sz w:val="22"/>
          <w:szCs w:val="22"/>
          <w:lang w:val="el-GR"/>
        </w:rPr>
        <w:t>Εξάλλου το άρθρο 88 παρ 2του Σ μάλλον απαγορεύει, παρά επιτρέπει την εφαρμογή ξένης προς τους δικαστικούς διάταξης αφού απαιτεί ρητά ειδικό νόμο.</w:t>
      </w:r>
    </w:p>
    <w:p>
      <w:pPr>
        <w:pStyle w:val="Normal"/>
        <w:numPr>
          <w:ilvl w:val="0"/>
          <w:numId w:val="9"/>
        </w:numPr>
        <w:rPr>
          <w:rFonts w:ascii="Arial" w:hAnsi="Arial" w:cs="Arial"/>
          <w:sz w:val="22"/>
          <w:szCs w:val="22"/>
          <w:u w:val="single"/>
          <w:lang w:val="el-GR"/>
        </w:rPr>
      </w:pPr>
      <w:r>
        <w:rPr>
          <w:rFonts w:cs="Arial" w:ascii="Arial" w:hAnsi="Arial"/>
          <w:sz w:val="22"/>
          <w:szCs w:val="22"/>
          <w:u w:val="single"/>
          <w:lang w:val="el-GR"/>
        </w:rPr>
        <w:t>Ως προς το μέτρο σύγκρισης</w:t>
      </w:r>
    </w:p>
    <w:p>
      <w:pPr>
        <w:pStyle w:val="Normal"/>
        <w:ind w:firstLine="720"/>
        <w:rPr>
          <w:rFonts w:ascii="Arial" w:hAnsi="Arial" w:cs="Arial"/>
          <w:sz w:val="22"/>
          <w:szCs w:val="22"/>
          <w:lang w:val="el-GR"/>
        </w:rPr>
      </w:pPr>
      <w:r>
        <w:rPr>
          <w:rFonts w:cs="Arial" w:ascii="Arial" w:hAnsi="Arial"/>
          <w:sz w:val="22"/>
          <w:szCs w:val="22"/>
          <w:lang w:val="el-GR"/>
        </w:rPr>
        <w:t>Στη θεωρία εκφράζονται ενστάσεις ως προς το κριτήριο και τα μέτρα σύγκρισης που χρησιμοποιεί η νομολογία. Καταλογίζεται στη νομολογία ότι προχωρά σε αυθαίρετες εξισώσεις μεταξύ ριζικά διαφορετικών μισθολογικών κλιμάκων και με μέτρο σύγκρισης όχι συνολικές αποδοχές, αλλά επιμέρους παροχές. Η αντίρρηση αυτή , όμως, έχει αμβλυνθεί, δεδομένου ότι τα τελευταία χρόνια η νομολογία κάνει σύγκριση συνολικών αποδοχών.</w:t>
      </w:r>
    </w:p>
    <w:p>
      <w:pPr>
        <w:pStyle w:val="Normal"/>
        <w:numPr>
          <w:ilvl w:val="0"/>
          <w:numId w:val="12"/>
        </w:numPr>
        <w:rPr>
          <w:rFonts w:ascii="Arial" w:hAnsi="Arial" w:cs="Arial"/>
          <w:sz w:val="22"/>
          <w:szCs w:val="22"/>
          <w:u w:val="single"/>
          <w:lang w:val="el-GR"/>
        </w:rPr>
      </w:pPr>
      <w:r>
        <w:rPr>
          <w:rFonts w:cs="Arial" w:ascii="Arial" w:hAnsi="Arial"/>
          <w:sz w:val="22"/>
          <w:szCs w:val="22"/>
          <w:u w:val="single"/>
          <w:lang w:val="el-GR"/>
        </w:rPr>
        <w:t>Ως προς την αποκατάσταση της ανισότητας</w:t>
      </w:r>
    </w:p>
    <w:p>
      <w:pPr>
        <w:pStyle w:val="Normal"/>
        <w:ind w:left="360" w:firstLine="360"/>
        <w:rPr/>
      </w:pPr>
      <w:r>
        <w:rPr>
          <w:rFonts w:cs="Arial" w:ascii="Arial" w:hAnsi="Arial"/>
          <w:sz w:val="22"/>
          <w:szCs w:val="22"/>
          <w:lang w:val="el-GR"/>
        </w:rPr>
        <w:t>Τι γίνεται, όμως στην περίπτωση που η επίδικη διάταξη κριθεί ως αντισυνταγματική επειδή δημιουργεί κατάσταση άνισης μεταχείρισης εις βάρος των δικαστικών λειτουργών; Γίνεται δεκτό</w:t>
      </w:r>
      <w:r>
        <w:rPr>
          <w:rStyle w:val="FootnoteCharacters"/>
          <w:rStyle w:val="FootnoteAnchor"/>
          <w:rFonts w:cs="Arial" w:ascii="Arial" w:hAnsi="Arial"/>
          <w:sz w:val="22"/>
          <w:szCs w:val="22"/>
          <w:lang w:val="el-GR"/>
        </w:rPr>
        <w:footnoteReference w:id="17"/>
      </w:r>
      <w:r>
        <w:rPr>
          <w:rFonts w:cs="Arial" w:ascii="Arial" w:hAnsi="Arial"/>
          <w:sz w:val="22"/>
          <w:szCs w:val="22"/>
          <w:lang w:val="el-GR"/>
        </w:rPr>
        <w:t xml:space="preserve"> ότι εάν μεν πρόκειται εξαιρετικώς ευμενής ρύθμιση, δεν χωρεί ανάλογη εφαρμογή, διότι ο δικαστής θα επιτελούσε έργο νομοθέτη, εάν δε πρόκειται εξαιρετικώς δυσμενής διάκριση, τότε  εφαρμόζεται η προγενέστερη ευμενέστερη διάταξη και ελλείψει αυτής ο γενικός κανόνας. Η νομολογία, όμως, εφαρμόζει την ευνοϊκότερη διάταξη και στους δικαστικούς λειτουργούς. Η εξαιρετικώς ευμενής διάταξη υπέρ μιας κατηγορίας «βαπτίζεται» έτσι ως δυσμενής διάκριση κατά των δικαστικών. Πολλές φορές, μάλιστα η νομολογία δεν ασχολείται καν με την ανωτέρω προβληματική και προχωρά στην εφαρμογή της αποκαλούμενης αποκαταστατικής ισότητας</w:t>
      </w:r>
      <w:r>
        <w:rPr>
          <w:rStyle w:val="FootnoteCharacters"/>
          <w:rStyle w:val="FootnoteAnchor"/>
          <w:rFonts w:cs="Arial" w:ascii="Arial" w:hAnsi="Arial"/>
          <w:sz w:val="22"/>
          <w:szCs w:val="22"/>
          <w:lang w:val="el-GR"/>
        </w:rPr>
        <w:footnoteReference w:id="18"/>
      </w:r>
      <w:r>
        <w:rPr>
          <w:rFonts w:cs="Arial" w:ascii="Arial" w:hAnsi="Arial"/>
          <w:sz w:val="22"/>
          <w:szCs w:val="22"/>
          <w:lang w:val="el-GR"/>
        </w:rPr>
        <w:t>, με έρεισμα την ανάγκη αποτελεσματικής δικαστικής προστασίας. Στην αντίρρηση που αμέσως προκύπτει ότι αυτό συνιστά ανεπίτρεπτη επέμβαση στο έργο της νομοθετικής εξουσίας που είναι άλλωστε και κατά το Σ αρμόδια να ρυθμίζει τα των μισθών των Δικαστών,  η νομολογία απαντά με το επιχείρημα ότι εφαρμόζει απλώς το άρθρο 93 παρ. 4 Σ. Επ΄ αυτού θα μπορούσε να παρατηρηθεί ότι το 93 παρ 4 Σ καμμία επιταγή δεν περιέχει για εφαρμογή της αποκαταστατικής – επεκτατικής μεθόδου και από την άλλη πλήρης δικαστική προστασία παρέχεται με μόνη την μη εφαρμογή της αντισυνταγματικής διατάξεως. Εξάλλου το άρθρο 80 παρ 1 του Σ  επιτάσσει την μη εγγραφή στον προϋπολογισμό και την μη παροχή μισθού σύνταξης ή άλλης αμοιβής χωρίς ειδικό νόμο. Καταλογίζεται λοιπόν στην νομολογία η ευθεία παραβίαση της ως άνω διατάξεως. Το ΣτΕ απαντά ότι εφαρμόζει τον νόμο που περιέχει την δυσμενή για τους δικαστικούς διάταξη ερμηνευόμενο υπό το πρίσμα των άρθρων  26, 87 παρ 1 και 88 παρ 2 του Σ.</w:t>
      </w:r>
    </w:p>
    <w:p>
      <w:pPr>
        <w:pStyle w:val="Normal"/>
        <w:numPr>
          <w:ilvl w:val="0"/>
          <w:numId w:val="12"/>
        </w:numPr>
        <w:rPr>
          <w:rFonts w:ascii="Arial" w:hAnsi="Arial" w:cs="Arial"/>
          <w:sz w:val="22"/>
          <w:szCs w:val="22"/>
          <w:u w:val="single"/>
          <w:lang w:val="el-GR"/>
        </w:rPr>
      </w:pPr>
      <w:r>
        <w:rPr>
          <w:rFonts w:cs="Arial" w:ascii="Arial" w:hAnsi="Arial"/>
          <w:sz w:val="22"/>
          <w:szCs w:val="22"/>
          <w:u w:val="single"/>
          <w:lang w:val="el-GR"/>
        </w:rPr>
        <w:t>Ως προς την διαφύλαξη της δικαστικής ανεξαρτησίας</w:t>
      </w:r>
    </w:p>
    <w:p>
      <w:pPr>
        <w:pStyle w:val="Normal"/>
        <w:ind w:left="360" w:hanging="0"/>
        <w:rPr>
          <w:rFonts w:ascii="Arial" w:hAnsi="Arial" w:cs="Arial"/>
          <w:sz w:val="22"/>
          <w:szCs w:val="22"/>
        </w:rPr>
      </w:pPr>
      <w:r>
        <w:rPr>
          <w:rFonts w:cs="Arial" w:ascii="Arial" w:hAnsi="Arial"/>
          <w:sz w:val="22"/>
          <w:szCs w:val="22"/>
          <w:lang w:val="el-GR"/>
        </w:rPr>
        <w:t>Η νομολογία θεωρεί αναγκαίες τις υψηλές αποδοχές των δικαστικών προς διαφύλαξη της προσωπικής τους ανεξαρτησίας. Δεν συντρέχει, όμως παρόμοια ανάγκη και για διάφορες άλλες κατηγορίες εργαζομένων που είναι εξίσου έκθετοι με τους Δικαστές να δεχθούν τα «δώρα» των ισχυρών, όπως π. χ. οι  αστυνομικοί; Θα μπορούν και αυτοί να ζητήσουν εξίσωση προς τα πάνω των αποδοχών τους; Μάλιστα το 22 παρ 1 κατάλληλα ερμηνευόμενο θα μπορούσε να προσφέρει συνταγματική θεμελίωση. Άλλωστε εξομοίωση και με τις αμοιβές του ιδιωτικού τομέα, θα είχε ιδιαίτερα επιβαρυντικά αποτελέσματα για τον κρατικό προϋπολογισμό.</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32"/>
          <w:szCs w:val="32"/>
          <w:lang w:val="el-GR"/>
        </w:rPr>
        <w:t>Β. Η  ΑΝΤΙΔΡΑΣΗ ΤΗΣ ΠΟΛΙΤΙΚΗΣ ΕΞΟΥΣΙΑΣ</w:t>
      </w:r>
    </w:p>
    <w:p>
      <w:pPr>
        <w:pStyle w:val="Normal"/>
        <w:numPr>
          <w:ilvl w:val="0"/>
          <w:numId w:val="2"/>
        </w:numPr>
        <w:rPr>
          <w:rFonts w:ascii="Arial" w:hAnsi="Arial" w:cs="Arial"/>
          <w:sz w:val="32"/>
          <w:szCs w:val="32"/>
          <w:lang w:val="el-GR"/>
        </w:rPr>
      </w:pPr>
      <w:r>
        <w:rPr>
          <w:rFonts w:cs="Arial" w:ascii="Arial" w:hAnsi="Arial"/>
          <w:sz w:val="22"/>
          <w:szCs w:val="22"/>
          <w:lang w:val="el-GR"/>
        </w:rPr>
        <w:t>Η πολιτική εξουσία αντέδρασε έντονα στην μέσω δικαστικών αποφάσεων αύξηση των μισθών των Δικαστών. Πολλοί πολιτικοί έκαναν  λόγο για εκτροπή των Δικαστών, ενώ ο Υπουργός Οικονομικών το 1998 δήλωνε ότι «Είναι αδιανόητο να υπάρχουν κοινωνικές ομάδες που αποφασίζουν μόνες τους για τα δικά τους εισοδήματα. Δεν υπάρχει κανένα περιθώριο αλλαγής της εισοδηματικής πολιτικής.»Και προανήγγειλε τη λήψη μέτρων στα πλαίσια της συνταγματικής αναθεώρησης. Μετά την απόφαση 3670/1994  ο νομοθέτης θέσπισε ειδικό μισθολόγιο για τους δικαστικούς λειτουργούς με τον ν. 2521/1997, ο οποίος ακολουθώντας την παραπάνω νομολογία καθόρισε τις αποδοχές των Προέδρων των Ανωτάτων Δικαστηρίων προς τις οποίες άλλωστε ισούται η βουλευτική αποζημίωση, σε ύψος μεγαλύτερο από τις αποδοχές των  λοιπών λειτουργών και υπαλλήλων του Δημοσίου, σε ανάλογο δε ύψος και τις αποδοχές των δικαστικών λειτουργών των άλλων βαθμών. Με αυτόν τον τρόπο οι αποδοχές των δικαστικών αυξήθηκαν από το 1997 έως το 2003 κατά 14,50% κατά μέσο όρο.</w:t>
      </w:r>
      <w:r>
        <w:rPr>
          <w:rStyle w:val="FootnoteCharacters"/>
          <w:rStyle w:val="FootnoteAnchor"/>
          <w:rFonts w:cs="Arial" w:ascii="Arial" w:hAnsi="Arial"/>
          <w:sz w:val="22"/>
          <w:szCs w:val="22"/>
          <w:lang w:val="el-GR"/>
        </w:rPr>
        <w:footnoteReference w:id="19"/>
      </w:r>
    </w:p>
    <w:p>
      <w:pPr>
        <w:pStyle w:val="Normal"/>
        <w:numPr>
          <w:ilvl w:val="0"/>
          <w:numId w:val="2"/>
        </w:numPr>
        <w:rPr>
          <w:rFonts w:ascii="Arial" w:hAnsi="Arial" w:cs="Arial"/>
          <w:sz w:val="32"/>
          <w:szCs w:val="32"/>
          <w:lang w:val="el-GR"/>
        </w:rPr>
      </w:pPr>
      <w:r>
        <w:rPr>
          <w:rFonts w:cs="Arial" w:ascii="Arial" w:hAnsi="Arial"/>
          <w:sz w:val="32"/>
          <w:szCs w:val="32"/>
          <w:lang w:val="el-GR"/>
        </w:rPr>
        <w:t>Η  ΑΝΑΘΕΩΡΗΣΗ ΤΟΥ 2001</w:t>
      </w:r>
    </w:p>
    <w:p>
      <w:pPr>
        <w:pStyle w:val="Normal"/>
        <w:ind w:firstLine="720"/>
        <w:rPr>
          <w:rFonts w:ascii="Arial" w:hAnsi="Arial" w:cs="Arial"/>
          <w:sz w:val="22"/>
          <w:szCs w:val="22"/>
          <w:lang w:val="el-GR"/>
        </w:rPr>
      </w:pPr>
      <w:r>
        <w:rPr>
          <w:rFonts w:cs="Arial" w:ascii="Arial" w:hAnsi="Arial"/>
          <w:sz w:val="22"/>
          <w:szCs w:val="22"/>
          <w:lang w:val="el-GR"/>
        </w:rPr>
        <w:t>Με την αναθεώρηση του Σ.</w:t>
      </w:r>
      <w:r>
        <w:rPr>
          <w:rStyle w:val="FootnoteCharacters"/>
          <w:rStyle w:val="FootnoteAnchor"/>
          <w:rFonts w:cs="Arial" w:ascii="Arial" w:hAnsi="Arial"/>
          <w:sz w:val="22"/>
          <w:szCs w:val="22"/>
          <w:lang w:val="el-GR"/>
        </w:rPr>
        <w:footnoteReference w:id="20"/>
      </w:r>
      <w:r>
        <w:rPr>
          <w:rFonts w:cs="Arial" w:ascii="Arial" w:hAnsi="Arial"/>
          <w:sz w:val="22"/>
          <w:szCs w:val="22"/>
          <w:lang w:val="el-GR"/>
        </w:rPr>
        <w:t xml:space="preserve"> προστέθηκαν στην παρ. 2 του άρθρου 88 τρία νέα εδάφια κατά τα οποία « Κατά παρέκκλιση από τα άρθρα 94, 95 και 98, διαφορές σχετικές με τις κάθε είδους αποδοχές και τις συντάξεις των δικαστικών λειτουργών και εφόσον ΄επίλυση των σχετικών νομικών ζητημάτων μπορεί να επηρεάσει τη μισθολογική, συνταξιοδοτική ή φορολογική κατάσταση ευρύτερου κύκλου προσώπων, εκδικάζονται από το ειδικό δικαστήριο του άρθρου 99. Το δικαστήριο στις περιπτώσεις αυτές συγκροτείται με τη συμμετοχή ενός επιπλέον τακτικού καθηγητή και ενός επιπλέον δικηγόρου, όπως νόμος ορίζει. Νόμος ορίζει τα σχετικά με τη συνέχιση τυχόν εκκρεμών δικών.»</w:t>
      </w:r>
    </w:p>
    <w:p>
      <w:pPr>
        <w:pStyle w:val="Normal"/>
        <w:rPr/>
      </w:pPr>
      <w:r>
        <w:rPr>
          <w:rFonts w:cs="Arial" w:ascii="Arial" w:hAnsi="Arial"/>
          <w:sz w:val="22"/>
          <w:szCs w:val="22"/>
          <w:lang w:val="el-GR"/>
        </w:rPr>
        <w:tab/>
        <w:t>Εκπρόσωπος της θεωρίας</w:t>
      </w:r>
      <w:r>
        <w:rPr>
          <w:rStyle w:val="FootnoteCharacters"/>
          <w:rStyle w:val="FootnoteAnchor"/>
          <w:rFonts w:cs="Arial" w:ascii="Arial" w:hAnsi="Arial"/>
          <w:sz w:val="22"/>
          <w:szCs w:val="22"/>
          <w:lang w:val="el-GR"/>
        </w:rPr>
        <w:footnoteReference w:id="21"/>
      </w:r>
      <w:r>
        <w:rPr>
          <w:rFonts w:cs="Arial" w:ascii="Arial" w:hAnsi="Arial"/>
          <w:sz w:val="22"/>
          <w:szCs w:val="22"/>
          <w:lang w:val="el-GR"/>
        </w:rPr>
        <w:t xml:space="preserve"> σκιαγραφεί ως εξής τα ζητήματα που δημιουργήθηκαν από την Αναθεώρηση:</w:t>
      </w:r>
    </w:p>
    <w:p>
      <w:pPr>
        <w:pStyle w:val="Normal"/>
        <w:numPr>
          <w:ilvl w:val="0"/>
          <w:numId w:val="10"/>
        </w:numPr>
        <w:rPr>
          <w:rFonts w:ascii="Arial" w:hAnsi="Arial" w:cs="Arial"/>
          <w:sz w:val="22"/>
          <w:szCs w:val="22"/>
          <w:lang w:val="el-GR"/>
        </w:rPr>
      </w:pPr>
      <w:r>
        <w:rPr>
          <w:rFonts w:cs="Arial" w:ascii="Arial" w:hAnsi="Arial"/>
          <w:sz w:val="22"/>
          <w:szCs w:val="22"/>
          <w:u w:val="single"/>
          <w:lang w:val="el-GR"/>
        </w:rPr>
        <w:t>Ως προς τη τυπική συνταγματική αξία των εδ. γ΄- ε΄ της παρ του άρθρου 88</w:t>
      </w:r>
      <w:r>
        <w:rPr>
          <w:rFonts w:cs="Arial" w:ascii="Arial" w:hAnsi="Arial"/>
          <w:sz w:val="22"/>
          <w:szCs w:val="22"/>
          <w:lang w:val="el-GR"/>
        </w:rPr>
        <w:t>, διατυπώνεται η υπόνοια υπέρβασης της εξουσίας του αναθεωρητικού Νομοθέτη, διότι ναι μεν το άρθρο 88 είχε περιληφθεί στις διατάξεις που η προηγούμενη Βουλή είχε αποφασίσει να αναθεωρήσει, δεν συμβαίνει όμως το ίδιο και με το άρθρο 99 Σ το οποίο δεν περιελήφθη στις προς αναθεώρηση διατάξεις και το οποίο κατ΄ ουσία τροποποιήθηκε με την μεταβολή της δικαιοδοσίας του και την τροποποίηση της συγκρότησής του. Στην αντίρρηση ότι με τη λήψη της απόφασης για την αναθεώρηση μιας διάταξης ανοίγει το σύνολο της συνταγματικής ύλης στην οποία αυτή αναφέρεται, αντιτάσσονται δύο προϋποθέσεις: πρώτον το άνοιγμα αυτό δεν πρέπει να καταλήγει σε καταστρατήγηση της αναθεωρητικής διαδικασίας, κάτι που τα Δικαστήρια δικαιούνται και υποχρεούνται να ελέγχουν, δεύτερον να μην αναθεωρούνται έτσι έμμεσα μη αναθεωρήσιμες διατάξεις όπως εν προκειμένω ίσως συμβαίνει με το 26 Σ</w:t>
      </w:r>
    </w:p>
    <w:p>
      <w:pPr>
        <w:pStyle w:val="Normal"/>
        <w:numPr>
          <w:ilvl w:val="0"/>
          <w:numId w:val="10"/>
        </w:numPr>
        <w:rPr>
          <w:rFonts w:ascii="Arial" w:hAnsi="Arial" w:cs="Arial"/>
          <w:sz w:val="22"/>
          <w:szCs w:val="22"/>
          <w:lang w:val="el-GR"/>
        </w:rPr>
      </w:pPr>
      <w:r>
        <w:rPr>
          <w:rFonts w:cs="Arial" w:ascii="Arial" w:hAnsi="Arial"/>
          <w:sz w:val="22"/>
          <w:szCs w:val="22"/>
          <w:u w:val="single"/>
          <w:lang w:val="el-GR"/>
        </w:rPr>
        <w:t>Ως προς την ουσιαστική συνταγματική αξία των εδ. γ΄- ε΄ της παρ του άρθρου 88</w:t>
      </w:r>
      <w:r>
        <w:rPr>
          <w:rFonts w:cs="Arial" w:ascii="Arial" w:hAnsi="Arial"/>
          <w:sz w:val="22"/>
          <w:szCs w:val="22"/>
          <w:lang w:val="el-GR"/>
        </w:rPr>
        <w:t>, διατυπώνεται η σοβαρή υπόνοια ότι η θέσπιση των νέων διατάξεων, στο μέτρο που οφείλονται σε δυσπιστία έναντι των τακτικών Δικαστών, αφού άλλος λόγος δεν φαίνεται να υπάρχει, υποβιβάζουν την δικαστική εξουσία και συνακόλουθα καταστρατηγούν κατ΄ ουσία τη διάκριση των εξουσιών.</w:t>
      </w:r>
    </w:p>
    <w:p>
      <w:pPr>
        <w:pStyle w:val="Normal"/>
        <w:numPr>
          <w:ilvl w:val="0"/>
          <w:numId w:val="10"/>
        </w:numPr>
        <w:rPr>
          <w:rFonts w:ascii="Arial" w:hAnsi="Arial" w:cs="Arial"/>
          <w:sz w:val="22"/>
          <w:szCs w:val="22"/>
          <w:lang w:val="el-GR"/>
        </w:rPr>
      </w:pPr>
      <w:r>
        <w:rPr>
          <w:rFonts w:cs="Arial" w:ascii="Arial" w:hAnsi="Arial"/>
          <w:sz w:val="22"/>
          <w:szCs w:val="22"/>
          <w:u w:val="single"/>
          <w:lang w:val="el-GR"/>
        </w:rPr>
        <w:t>Ως προς το περιεχόμενο της νέας ρύθμισης:</w:t>
      </w:r>
      <w:r>
        <w:rPr>
          <w:rFonts w:cs="Arial" w:ascii="Arial" w:hAnsi="Arial"/>
          <w:sz w:val="22"/>
          <w:szCs w:val="22"/>
          <w:lang w:val="el-GR"/>
        </w:rPr>
        <w:t>Η νέα ρύθμιση κρίνεται ατυχής, διότι αφενός θέτει σε αντιστοιχία τις αγωγές κακοδικίας με τις μισθολογικές και συνταξιοδοτικές αγωγές των Δικαστών, κατηγορίες εντελώς ανόμοιες, και αφετέρου η πρόβλεψη του 99 παρ. 2 του Σ για εξαίρεση κάθε φορά του μέλους του δικαστηρίου που ανήκει στον κλάδο της δικαιοσύνης που για ενέργεια ή παράλειψη των μερών του καλείται να αποφανθεί το Δικαστήριο, ενδέχεται να οδηγήσει σε αδυναμία συγκρότησής του.</w:t>
      </w:r>
    </w:p>
    <w:p>
      <w:pPr>
        <w:pStyle w:val="Normal"/>
        <w:numPr>
          <w:ilvl w:val="1"/>
          <w:numId w:val="10"/>
        </w:numPr>
        <w:rPr>
          <w:rFonts w:ascii="Arial" w:hAnsi="Arial" w:cs="Arial"/>
          <w:sz w:val="32"/>
          <w:szCs w:val="32"/>
          <w:lang w:val="el-GR"/>
        </w:rPr>
      </w:pPr>
      <w:r>
        <w:rPr>
          <w:rFonts w:cs="Arial" w:ascii="Arial" w:hAnsi="Arial"/>
          <w:sz w:val="32"/>
          <w:szCs w:val="32"/>
          <w:lang w:val="el-GR"/>
        </w:rPr>
        <w:t>ΤΟ ΝΕΟ ΔΙΚΑΣΤΗΡΙΟ ΤΟΥ ΑΡ 88 ΠΑΡ 2 ΤΟΥ Σ</w:t>
      </w:r>
    </w:p>
    <w:p>
      <w:pPr>
        <w:pStyle w:val="Normal"/>
        <w:spacing w:before="240" w:after="0"/>
        <w:ind w:left="720" w:hanging="0"/>
        <w:rPr>
          <w:rFonts w:ascii="Arial" w:hAnsi="Arial" w:cs="Arial"/>
          <w:sz w:val="22"/>
          <w:szCs w:val="22"/>
          <w:lang w:val="el-GR"/>
        </w:rPr>
      </w:pPr>
      <w:r>
        <w:rPr>
          <w:rFonts w:cs="Arial" w:ascii="Arial" w:hAnsi="Arial"/>
          <w:sz w:val="22"/>
          <w:szCs w:val="22"/>
          <w:lang w:val="el-GR"/>
        </w:rPr>
        <w:t>Στη περίοδο μετά την Αναθεώρηση το Ειδικό Δικαστήριο του 88 παρ 2 Σ μάλλον απογοήτευσε τους εμπνευστές του. Με την απόφαση 1/2005 το Δικαστήριο ακολουθώντας την προγενέστερη Νομολογία έκρινε αντισυνταγματική την ευνοϊκότερη μισθολογική αντιμετώπιση οργάνων της δικαστικής εξουσίας σε σχέση με τους Δικαστές , επεδίκασε σε δικαστικό λειτουργό αδικοπρακτική αποζημίωση λόγω μη εξομοίωσης των αποδοχών του ( τακτικών και επιδομάτων) με εκείνες δικαστικού αντιπροσώπου ΝΣΚ καθώς και χρηματική ικανοποίηση λόγω ηθικής βλάβης εξαιτίας της απαξίωσης από την εφαρμογή αντισυνταγματικής διάταξης, έκρινε αντισυνταγματικό τον περιορισμό της παραγραφής υπέρ του Δημοσίου στα δύο έτη και καταδίκασε το Δημόσιο σε καταβολή τόκων υπερημερίας από την επίδοση αναγνωριστικής αγωγής. Η νομική θεμελίωση της απόφασης αποκλίνει κυρίως ως προς τα άρθρα τα οποία επικαλείται από την προπαρατεθείσα νομολογία του ΣτΕ ( χωρίς βέβαια να αποκλίνει ως προς τα συμπεράσματα) και εναρμονίζεται προς την παλαιότερη νομολογία του Α.Π.</w:t>
      </w:r>
      <w:r>
        <w:rPr>
          <w:rStyle w:val="FootnoteCharacters"/>
          <w:rStyle w:val="FootnoteAnchor"/>
          <w:rFonts w:cs="Arial" w:ascii="Arial" w:hAnsi="Arial"/>
          <w:sz w:val="22"/>
          <w:szCs w:val="22"/>
          <w:lang w:val="el-GR"/>
        </w:rPr>
        <w:footnoteReference w:id="22"/>
      </w:r>
      <w:r>
        <w:rPr>
          <w:rFonts w:cs="Arial" w:ascii="Arial" w:hAnsi="Arial"/>
          <w:sz w:val="22"/>
          <w:szCs w:val="22"/>
          <w:lang w:val="el-GR"/>
        </w:rPr>
        <w:t xml:space="preserve"> </w:t>
      </w:r>
    </w:p>
    <w:p>
      <w:pPr>
        <w:pStyle w:val="Normal"/>
        <w:jc w:val="center"/>
        <w:rPr>
          <w:rFonts w:ascii="Arial" w:hAnsi="Arial" w:cs="Arial"/>
          <w:sz w:val="32"/>
          <w:szCs w:val="32"/>
          <w:lang w:val="el-GR"/>
        </w:rPr>
      </w:pPr>
      <w:r>
        <w:rPr>
          <w:rFonts w:cs="Arial" w:ascii="Arial" w:hAnsi="Arial"/>
          <w:sz w:val="32"/>
          <w:szCs w:val="32"/>
          <w:lang w:val="el-GR"/>
        </w:rPr>
        <w:t>ΕΠΙΛΟΓΟΣ - ΣΥΜΠΕΡΑΣΜΑΤΑ</w:t>
      </w:r>
    </w:p>
    <w:p>
      <w:pPr>
        <w:pStyle w:val="Normal"/>
        <w:ind w:firstLine="720"/>
        <w:rPr>
          <w:rFonts w:ascii="Arial" w:hAnsi="Arial" w:cs="Arial"/>
          <w:sz w:val="22"/>
          <w:szCs w:val="22"/>
          <w:lang w:val="el-GR"/>
        </w:rPr>
      </w:pPr>
      <w:r>
        <w:rPr>
          <w:rFonts w:cs="Arial" w:ascii="Arial" w:hAnsi="Arial"/>
          <w:sz w:val="22"/>
          <w:szCs w:val="22"/>
          <w:lang w:val="el-GR"/>
        </w:rPr>
        <w:t>Το κράτος εφόσον θέλει να έχει σύστημα δικαιοσύνης που θα εκτελεί  ουσιαστικά και όχι μόνο κατ΄ επίφαση την κοινωνικά νευραλγική αποστολή της, θα πρέπει να πληρώσει, να διαθέσει ικανοποιητικά κονδύλια. Μπορεί να ξενίζει το γεγονός ότι μόνοι τους οι Δικαστές αποφασίζουν για τις αποδοχές τους, σε καιρούς οικονομικά χαλεπούς. Όμως όλοι αναγνωρίζουν ότι ακόμα και μετά από τόσες προσαρμογές οι αμοιβές των Δικαστών παραμένουν συγκριτικά χαμηλές</w:t>
      </w:r>
      <w:r>
        <w:rPr>
          <w:rStyle w:val="FootnoteCharacters"/>
          <w:rStyle w:val="FootnoteAnchor"/>
          <w:rFonts w:cs="Arial" w:ascii="Arial" w:hAnsi="Arial"/>
          <w:sz w:val="22"/>
          <w:szCs w:val="22"/>
          <w:lang w:val="el-GR"/>
        </w:rPr>
        <w:footnoteReference w:id="23"/>
      </w:r>
      <w:r>
        <w:rPr>
          <w:rFonts w:cs="Arial" w:ascii="Arial" w:hAnsi="Arial"/>
          <w:sz w:val="22"/>
          <w:szCs w:val="22"/>
          <w:lang w:val="el-GR"/>
        </w:rPr>
        <w:t>.Θα μπορούσε κάποιος να φανταστεί ότι χωρίς την «εξισωτική» νομολογία η κατάσταση θα ήταν πολύ χειρότερη και αυτό για δύο λόγους:α) Διότι οι δικαστικοί δεν έχουν άλλο τρόπο αντίδρασης. Επειδή είναι άμεσα όργανα του Κράτους, το Σ τους απαγορεύει την απεργία. Η εικόνα δε των Δικαστών στους δρόμους να διαδηλώνουν για αύξηση μισθών, θα ήταν τουλάχιστον αποκαρδιωτική. Εξάλλου πως θα προσελκυσθούν άξιοι επιστήμονες στο χώρο με τόσο χαμηλές αμοιβές. β)Δικαστές που δεν αμείβονται καλά σημαίνει Δικαστές ευεπηρέαστοι, ευπρόσβλητοι από επηρεασμούς κάθε φύσεως, αλλά και εύκολα ελεγχόμενοι από την πολιτική εξουσία. Το τελευταίο αυτό στοιχείο , ότι δηλαδή καμμία πολιτική εξουσία δεν θέλει απέναντί της ισχυρή Δικαιοσύνη σε συνδιασμό με το γεγονός ότι οποιαδήποτε αύξηση στις αμοιβές των Προέδρων των Ανώτατων Δικαστηρίων που συντελείται με δικαστική απόφαση, έχει άμεση αντανάκλαση και στις αμοιβές των Βουλευτών, ίσως να εξηγεί την απροθυμία της πολιτικής εξουσίας να ρυθμίσει νομοθετικά το θέμα στα πλαίσια συναίνεσης. Η αντιπαράθεση, όμως Νομοθετικής και Δικαστικής εξουσίας εκφρασμένη και σε μια ύψιστη στιγμή του πολιτεύματος, όπως η αναθεώρηση, βλάπτει το κύρος και των δύο. Λύσεις έχουν προταθεί, όπως ο συνταγματικός προσδιορισμός των αποδοχών των δικαστικών σε πολλαπλάσιο του μισθού του ανειδίκευτου εργάτη, λύση που απορρίπτεται ως υπερβολικά λεπτομερής για συνταγματικό κείμενο, ή η αποσύνδεση αμοιβών Δικαστών και Βουλευτών. Πραγματική λύση όμως θα είναι η σε πνεύμα συναίνεσης και με συναίσθηση του θεσμικού ρόλου της Δικαιοσύνης νομοθετική ρύθμιση των αποδοχών των Δικαστών. Απομένει να διαπιστώσουμε εάν, εν όψει της προεξαγγελθείσας νέας Αναθεώρησης, θα επικρατήσει το πνεύμα αυτό ή εάν η πολιτική εξουσία θα προσθέσει ένα νέο κεφάλαιο στην «διαμάχη» της με την δικαστική εξουσία.</w:t>
      </w:r>
      <w:r>
        <w:br w:type="page"/>
      </w:r>
    </w:p>
    <w:p>
      <w:pPr>
        <w:pStyle w:val="Normal"/>
        <w:jc w:val="center"/>
        <w:rPr>
          <w:rFonts w:ascii="Arial" w:hAnsi="Arial" w:cs="Arial"/>
          <w:b/>
          <w:b/>
          <w:bCs/>
          <w:lang w:val="el-GR"/>
        </w:rPr>
      </w:pPr>
      <w:r>
        <w:rPr>
          <w:rFonts w:cs="Arial" w:ascii="Arial" w:hAnsi="Arial"/>
          <w:b/>
          <w:bCs/>
          <w:lang w:val="el-GR"/>
        </w:rPr>
        <w:t>ΘΕΜΑ:ΠΟΣΟ ΑΥΤΟΕΚΤΙΜΩΝΤΑΙ ΟΙ ΔΙΚΑΣΤΕΣ; ΟΙ ΔΙΚΑΣΤΕΣ ΕΝΩΠΙΟΝ ΤΩΝ ΜΙΣΘΩΝ ΤΟΥΣ.</w:t>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u w:val="single"/>
          <w:lang w:val="el-GR"/>
        </w:rPr>
      </w:pPr>
      <w:r>
        <w:rPr>
          <w:rFonts w:cs="Arial" w:ascii="Arial" w:hAnsi="Arial"/>
          <w:u w:val="single"/>
          <w:lang w:val="el-GR"/>
        </w:rPr>
        <w:t>ΣΥΝΟΠΤΙΚΟ ΔΙΑΓΡΑΜΜΑ ΠΑΡΟΥΣΙΑΣΗΣ</w:t>
      </w:r>
    </w:p>
    <w:p>
      <w:pPr>
        <w:pStyle w:val="Normal"/>
        <w:rPr>
          <w:rFonts w:ascii="Arial" w:hAnsi="Arial" w:cs="Arial"/>
          <w:u w:val="single"/>
          <w:lang w:val="el-GR"/>
        </w:rPr>
      </w:pPr>
      <w:r>
        <w:rPr>
          <w:rFonts w:cs="Arial" w:ascii="Arial" w:hAnsi="Arial"/>
          <w:u w:val="single"/>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sz w:val="28"/>
          <w:szCs w:val="28"/>
          <w:lang w:val="el-GR"/>
        </w:rPr>
      </w:pPr>
      <w:r>
        <w:rPr>
          <w:rFonts w:cs="Arial" w:ascii="Arial" w:hAnsi="Arial"/>
          <w:sz w:val="28"/>
          <w:szCs w:val="28"/>
          <w:lang w:val="el-GR"/>
        </w:rPr>
        <w:t>Εισαγωγή: Οι αμοιβές των Δικαστών:θέμα με πολιτικό και νομικό ενδιαφέρον</w:t>
      </w:r>
    </w:p>
    <w:p>
      <w:pPr>
        <w:pStyle w:val="Normal"/>
        <w:rPr>
          <w:rFonts w:ascii="Arial" w:hAnsi="Arial" w:cs="Arial"/>
          <w:sz w:val="28"/>
          <w:szCs w:val="28"/>
          <w:lang w:val="el-GR"/>
        </w:rPr>
      </w:pPr>
      <w:r>
        <w:rPr>
          <w:rFonts w:cs="Arial" w:ascii="Arial" w:hAnsi="Arial"/>
          <w:sz w:val="28"/>
          <w:szCs w:val="28"/>
          <w:lang w:val="el-GR"/>
        </w:rPr>
      </w:r>
    </w:p>
    <w:p>
      <w:pPr>
        <w:pStyle w:val="Normal"/>
        <w:numPr>
          <w:ilvl w:val="0"/>
          <w:numId w:val="6"/>
        </w:numPr>
        <w:rPr>
          <w:rFonts w:ascii="Arial" w:hAnsi="Arial" w:cs="Arial"/>
          <w:sz w:val="28"/>
          <w:szCs w:val="28"/>
          <w:lang w:val="el-GR"/>
        </w:rPr>
      </w:pPr>
      <w:r>
        <w:rPr>
          <w:rFonts w:cs="Arial" w:ascii="Arial" w:hAnsi="Arial"/>
          <w:sz w:val="28"/>
          <w:szCs w:val="28"/>
          <w:lang w:val="el-GR"/>
        </w:rPr>
        <w:t>Α: Δικαστικές αποδοχές και συντάξεις: Στοιχεία για το ύψος των αποδοχών των δικαστικών λειτουργών και σύγκριση με άλλες χώρες.</w:t>
      </w:r>
    </w:p>
    <w:p>
      <w:pPr>
        <w:pStyle w:val="Normal"/>
        <w:ind w:left="1260" w:hanging="0"/>
        <w:rPr/>
      </w:pPr>
      <w:r>
        <w:rPr>
          <w:rFonts w:cs="Arial" w:ascii="Arial" w:hAnsi="Arial"/>
          <w:sz w:val="28"/>
          <w:szCs w:val="28"/>
          <w:lang w:val="el-GR"/>
        </w:rPr>
        <w:t>Β:Τι λένε οι Δικαστές για τις αποδοχές τους.</w:t>
      </w:r>
    </w:p>
    <w:p>
      <w:pPr>
        <w:pStyle w:val="Normal"/>
        <w:numPr>
          <w:ilvl w:val="1"/>
          <w:numId w:val="6"/>
        </w:numPr>
        <w:rPr>
          <w:rFonts w:ascii="Arial" w:hAnsi="Arial" w:cs="Arial"/>
          <w:sz w:val="28"/>
          <w:szCs w:val="28"/>
          <w:lang w:val="el-GR"/>
        </w:rPr>
      </w:pPr>
      <w:r>
        <w:rPr>
          <w:rFonts w:cs="Arial" w:ascii="Arial" w:hAnsi="Arial"/>
          <w:sz w:val="28"/>
          <w:szCs w:val="28"/>
          <w:lang w:val="el-GR"/>
        </w:rPr>
        <w:t>Η απόφαση 3670/1994 Ολομ ΣτΕ</w:t>
      </w:r>
    </w:p>
    <w:p>
      <w:pPr>
        <w:pStyle w:val="Normal"/>
        <w:numPr>
          <w:ilvl w:val="1"/>
          <w:numId w:val="6"/>
        </w:numPr>
        <w:rPr>
          <w:rFonts w:ascii="Arial" w:hAnsi="Arial" w:cs="Arial"/>
          <w:sz w:val="28"/>
          <w:szCs w:val="28"/>
          <w:lang w:val="el-GR"/>
        </w:rPr>
      </w:pPr>
      <w:r>
        <w:rPr>
          <w:rFonts w:cs="Arial" w:ascii="Arial" w:hAnsi="Arial"/>
          <w:sz w:val="28"/>
          <w:szCs w:val="28"/>
          <w:lang w:val="el-GR"/>
        </w:rPr>
        <w:t>Η νομολογία του ΣτΕ για του μισθούς και τα επιδόματα των Δικαστών</w:t>
      </w:r>
    </w:p>
    <w:p>
      <w:pPr>
        <w:pStyle w:val="Normal"/>
        <w:numPr>
          <w:ilvl w:val="1"/>
          <w:numId w:val="6"/>
        </w:numPr>
        <w:rPr>
          <w:rFonts w:ascii="Arial" w:hAnsi="Arial" w:cs="Arial"/>
          <w:sz w:val="28"/>
          <w:szCs w:val="28"/>
          <w:lang w:val="el-GR"/>
        </w:rPr>
      </w:pPr>
      <w:r>
        <w:rPr>
          <w:rFonts w:cs="Arial" w:ascii="Arial" w:hAnsi="Arial"/>
          <w:sz w:val="28"/>
          <w:szCs w:val="28"/>
          <w:lang w:val="el-GR"/>
        </w:rPr>
        <w:t>Η νομολογία του ΣτΕ για τις φορολογικές απαλλαγές των Δικαστών</w:t>
      </w:r>
    </w:p>
    <w:p>
      <w:pPr>
        <w:pStyle w:val="Normal"/>
        <w:numPr>
          <w:ilvl w:val="1"/>
          <w:numId w:val="6"/>
        </w:numPr>
        <w:rPr>
          <w:rFonts w:ascii="Arial" w:hAnsi="Arial" w:cs="Arial"/>
          <w:sz w:val="28"/>
          <w:szCs w:val="28"/>
          <w:lang w:val="el-GR"/>
        </w:rPr>
      </w:pPr>
      <w:r>
        <w:rPr>
          <w:rFonts w:cs="Arial" w:ascii="Arial" w:hAnsi="Arial"/>
          <w:sz w:val="28"/>
          <w:szCs w:val="28"/>
          <w:lang w:val="el-GR"/>
        </w:rPr>
        <w:t>Η νομολογία του ΕλΣ για τις συντάξεις</w:t>
      </w:r>
    </w:p>
    <w:p>
      <w:pPr>
        <w:pStyle w:val="Normal"/>
        <w:rPr>
          <w:rFonts w:ascii="Arial" w:hAnsi="Arial" w:cs="Arial"/>
          <w:sz w:val="28"/>
          <w:szCs w:val="28"/>
          <w:lang w:val="el-GR"/>
        </w:rPr>
      </w:pPr>
      <w:r>
        <w:rPr>
          <w:rFonts w:cs="Arial" w:ascii="Arial" w:hAnsi="Arial"/>
          <w:sz w:val="28"/>
          <w:szCs w:val="28"/>
          <w:lang w:val="el-GR"/>
        </w:rPr>
      </w:r>
    </w:p>
    <w:p>
      <w:pPr>
        <w:pStyle w:val="Normal"/>
        <w:numPr>
          <w:ilvl w:val="0"/>
          <w:numId w:val="6"/>
        </w:numPr>
        <w:rPr>
          <w:rFonts w:ascii="Arial" w:hAnsi="Arial" w:cs="Arial"/>
          <w:sz w:val="28"/>
          <w:szCs w:val="28"/>
          <w:lang w:val="el-GR"/>
        </w:rPr>
      </w:pPr>
      <w:r>
        <w:rPr>
          <w:rFonts w:cs="Arial" w:ascii="Arial" w:hAnsi="Arial"/>
          <w:sz w:val="28"/>
          <w:szCs w:val="28"/>
          <w:lang w:val="el-GR"/>
        </w:rPr>
        <w:t>Ο αντίλογος</w:t>
      </w:r>
    </w:p>
    <w:p>
      <w:pPr>
        <w:pStyle w:val="Normal"/>
        <w:ind w:left="1080" w:hanging="0"/>
        <w:rPr>
          <w:rFonts w:ascii="Arial" w:hAnsi="Arial" w:cs="Arial"/>
          <w:sz w:val="28"/>
          <w:szCs w:val="28"/>
          <w:lang w:val="el-GR"/>
        </w:rPr>
      </w:pPr>
      <w:r>
        <w:rPr>
          <w:rFonts w:cs="Arial" w:ascii="Arial" w:hAnsi="Arial"/>
          <w:sz w:val="28"/>
          <w:szCs w:val="28"/>
          <w:lang w:val="el-GR"/>
        </w:rPr>
        <w:t>Α: Θεωρία</w:t>
      </w:r>
    </w:p>
    <w:p>
      <w:pPr>
        <w:pStyle w:val="Normal"/>
        <w:numPr>
          <w:ilvl w:val="1"/>
          <w:numId w:val="6"/>
        </w:numPr>
        <w:rPr>
          <w:rFonts w:ascii="Arial" w:hAnsi="Arial" w:cs="Arial"/>
          <w:sz w:val="28"/>
          <w:szCs w:val="28"/>
          <w:lang w:val="el-GR"/>
        </w:rPr>
      </w:pPr>
      <w:r>
        <w:rPr>
          <w:rFonts w:cs="Arial" w:ascii="Arial" w:hAnsi="Arial"/>
          <w:sz w:val="28"/>
          <w:szCs w:val="28"/>
          <w:lang w:val="el-GR"/>
        </w:rPr>
        <w:t>Ως προς το άρθρο 88 παρ. 2 εδ α Σ</w:t>
      </w:r>
    </w:p>
    <w:p>
      <w:pPr>
        <w:pStyle w:val="Normal"/>
        <w:numPr>
          <w:ilvl w:val="1"/>
          <w:numId w:val="6"/>
        </w:numPr>
        <w:rPr>
          <w:rFonts w:ascii="Arial" w:hAnsi="Arial" w:cs="Arial"/>
          <w:sz w:val="28"/>
          <w:szCs w:val="28"/>
          <w:lang w:val="el-GR"/>
        </w:rPr>
      </w:pPr>
      <w:r>
        <w:rPr>
          <w:rFonts w:cs="Arial" w:ascii="Arial" w:hAnsi="Arial"/>
          <w:sz w:val="28"/>
          <w:szCs w:val="28"/>
          <w:lang w:val="el-GR"/>
        </w:rPr>
        <w:t>Ως προς το μέτρο σύγκρισης</w:t>
      </w:r>
    </w:p>
    <w:p>
      <w:pPr>
        <w:pStyle w:val="Normal"/>
        <w:numPr>
          <w:ilvl w:val="1"/>
          <w:numId w:val="6"/>
        </w:numPr>
        <w:rPr>
          <w:rFonts w:ascii="Arial" w:hAnsi="Arial" w:cs="Arial"/>
          <w:sz w:val="28"/>
          <w:szCs w:val="28"/>
          <w:lang w:val="el-GR"/>
        </w:rPr>
      </w:pPr>
      <w:r>
        <w:rPr>
          <w:rFonts w:cs="Arial" w:ascii="Arial" w:hAnsi="Arial"/>
          <w:sz w:val="28"/>
          <w:szCs w:val="28"/>
          <w:lang w:val="el-GR"/>
        </w:rPr>
        <w:t xml:space="preserve">Ως προς την αποκατάσταση της ανισότητας </w:t>
      </w:r>
    </w:p>
    <w:p>
      <w:pPr>
        <w:pStyle w:val="Normal"/>
        <w:numPr>
          <w:ilvl w:val="1"/>
          <w:numId w:val="6"/>
        </w:numPr>
        <w:rPr>
          <w:rFonts w:ascii="Arial" w:hAnsi="Arial" w:cs="Arial"/>
          <w:sz w:val="28"/>
          <w:szCs w:val="28"/>
          <w:lang w:val="el-GR"/>
        </w:rPr>
      </w:pPr>
      <w:r>
        <w:rPr>
          <w:rFonts w:cs="Arial" w:ascii="Arial" w:hAnsi="Arial"/>
          <w:sz w:val="28"/>
          <w:szCs w:val="28"/>
          <w:lang w:val="el-GR"/>
        </w:rPr>
        <w:t>Ως προς την διαφύλαξη της δικαστικής ανεξαρτησίας</w:t>
      </w:r>
    </w:p>
    <w:p>
      <w:pPr>
        <w:pStyle w:val="Normal"/>
        <w:ind w:left="1080" w:hanging="0"/>
        <w:rPr>
          <w:rFonts w:ascii="Arial" w:hAnsi="Arial" w:cs="Arial"/>
          <w:sz w:val="28"/>
          <w:szCs w:val="28"/>
          <w:lang w:val="el-GR"/>
        </w:rPr>
      </w:pPr>
      <w:r>
        <w:rPr>
          <w:rFonts w:cs="Arial" w:ascii="Arial" w:hAnsi="Arial"/>
          <w:sz w:val="28"/>
          <w:szCs w:val="28"/>
          <w:lang w:val="el-GR"/>
        </w:rPr>
        <w:t>Β: Η αντίδραση της πολιτικής εξουσίας</w:t>
      </w:r>
    </w:p>
    <w:p>
      <w:pPr>
        <w:pStyle w:val="Normal"/>
        <w:numPr>
          <w:ilvl w:val="0"/>
          <w:numId w:val="4"/>
        </w:numPr>
        <w:ind w:left="1620" w:hanging="540"/>
        <w:rPr>
          <w:rFonts w:ascii="Arial" w:hAnsi="Arial" w:cs="Arial"/>
          <w:sz w:val="28"/>
          <w:szCs w:val="28"/>
          <w:lang w:val="el-GR"/>
        </w:rPr>
      </w:pPr>
      <w:r>
        <w:rPr>
          <w:rFonts w:cs="Arial" w:ascii="Arial" w:hAnsi="Arial"/>
          <w:sz w:val="28"/>
          <w:szCs w:val="28"/>
          <w:lang w:val="el-GR"/>
        </w:rPr>
        <w:t>Η Αναθεώρηση του 2001</w:t>
      </w:r>
    </w:p>
    <w:p>
      <w:pPr>
        <w:pStyle w:val="Normal"/>
        <w:numPr>
          <w:ilvl w:val="0"/>
          <w:numId w:val="4"/>
        </w:numPr>
        <w:ind w:left="1620" w:hanging="540"/>
        <w:rPr>
          <w:rFonts w:ascii="Arial" w:hAnsi="Arial" w:cs="Arial"/>
          <w:sz w:val="28"/>
          <w:szCs w:val="28"/>
          <w:lang w:val="el-GR"/>
        </w:rPr>
      </w:pPr>
      <w:r>
        <w:rPr>
          <w:rFonts w:cs="Arial" w:ascii="Arial" w:hAnsi="Arial"/>
          <w:sz w:val="28"/>
          <w:szCs w:val="28"/>
          <w:lang w:val="el-GR"/>
        </w:rPr>
        <w:t>Το νέο Δικαστήριο του άρθρου 88 παρ.2 Σ.</w:t>
      </w:r>
    </w:p>
    <w:p>
      <w:pPr>
        <w:pStyle w:val="Normal"/>
        <w:ind w:left="720" w:hanging="0"/>
        <w:rPr>
          <w:rFonts w:ascii="Arial" w:hAnsi="Arial" w:cs="Arial"/>
          <w:sz w:val="28"/>
          <w:szCs w:val="28"/>
          <w:lang w:val="el-GR"/>
        </w:rPr>
      </w:pPr>
      <w:r>
        <w:rPr>
          <w:rFonts w:cs="Arial" w:ascii="Arial" w:hAnsi="Arial"/>
          <w:sz w:val="28"/>
          <w:szCs w:val="28"/>
          <w:lang w:val="el-GR"/>
        </w:rPr>
      </w:r>
    </w:p>
    <w:p>
      <w:pPr>
        <w:pStyle w:val="Normal"/>
        <w:rPr>
          <w:rFonts w:ascii="Arial" w:hAnsi="Arial" w:cs="Arial"/>
          <w:sz w:val="28"/>
          <w:szCs w:val="28"/>
          <w:lang w:val="el-GR"/>
        </w:rPr>
      </w:pPr>
      <w:r>
        <w:rPr>
          <w:rFonts w:cs="Arial" w:ascii="Arial" w:hAnsi="Arial"/>
          <w:sz w:val="28"/>
          <w:szCs w:val="28"/>
          <w:lang w:val="el-GR"/>
        </w:rPr>
        <w:t>Επίλογος-Συμπεράσματα</w:t>
      </w:r>
    </w:p>
    <w:p>
      <w:pPr>
        <w:pStyle w:val="Normal"/>
        <w:rPr>
          <w:rFonts w:ascii="Arial" w:hAnsi="Arial" w:cs="Arial"/>
          <w:sz w:val="22"/>
          <w:szCs w:val="22"/>
          <w:lang w:val="el-GR"/>
        </w:rPr>
      </w:pPr>
      <w:r>
        <w:rPr>
          <w:rFonts w:cs="Arial" w:ascii="Arial" w:hAnsi="Arial"/>
          <w:sz w:val="22"/>
          <w:szCs w:val="22"/>
          <w:lang w:val="el-G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7"/>
        </w:numPr>
        <w:rPr/>
      </w:pPr>
      <w:r>
        <w:rPr>
          <w:rStyle w:val="FootnoteCharacters"/>
        </w:rPr>
        <w:footnoteRef/>
      </w:r>
      <w:r>
        <w:rPr>
          <w:lang w:val="el-GR"/>
        </w:rPr>
        <w:t xml:space="preserve"> </w:t>
      </w:r>
      <w:r>
        <w:rPr>
          <w:lang w:val="el-GR"/>
        </w:rPr>
        <w:t xml:space="preserve">Στοιχεία από τη μελέτη του Κωνσταντίνου Κουσούλη «Οι αποδοχές των Δικαστών ως εγγύηση της δικαστικής ανεξαρτησίας και της ποιότητας του δικαιοδοτικού έργου», ΔιΔικ 15(2003), 1369επ. </w:t>
      </w:r>
    </w:p>
  </w:footnote>
  <w:footnote w:id="3">
    <w:p>
      <w:pPr>
        <w:pStyle w:val="Footnote"/>
        <w:rPr/>
      </w:pPr>
      <w:r>
        <w:rPr>
          <w:rStyle w:val="FootnoteCharacters"/>
        </w:rPr>
        <w:footnoteRef/>
      </w:r>
      <w:r>
        <w:rPr/>
        <w:t xml:space="preserve"> </w:t>
      </w:r>
      <w:r>
        <w:rPr>
          <w:lang w:val="el-GR"/>
        </w:rPr>
        <w:t>Κωνσταντίνος Κουσούλης, όπ. παρ.</w:t>
      </w:r>
    </w:p>
  </w:footnote>
  <w:footnote w:id="4">
    <w:p>
      <w:pPr>
        <w:pStyle w:val="Footnote"/>
        <w:rPr/>
      </w:pPr>
      <w:r>
        <w:rPr>
          <w:rStyle w:val="FootnoteCharacters"/>
        </w:rPr>
        <w:footnoteRef/>
      </w:r>
      <w:r>
        <w:rPr>
          <w:lang w:val="el-GR"/>
        </w:rPr>
        <w:t xml:space="preserve"> </w:t>
      </w:r>
      <w:r>
        <w:rPr>
          <w:lang w:val="el-GR"/>
        </w:rPr>
        <w:t>Νομολογία βέβαια περί των ζητημάτων των αποδοχών των δικαστικών λειτουργών έχει αναπτύξει και ο Άρειος Πάγος καθώς και τα κατώτερα Δικαστήρια. Η συνταγματική θεμελίωση των αποφάσεων του ΑΠ θα εκτεθεί παρακάτω.</w:t>
      </w:r>
    </w:p>
  </w:footnote>
  <w:footnote w:id="5">
    <w:p>
      <w:pPr>
        <w:pStyle w:val="Footnote"/>
        <w:rPr/>
      </w:pPr>
      <w:r>
        <w:rPr>
          <w:rStyle w:val="FootnoteCharacters"/>
        </w:rPr>
        <w:footnoteRef/>
      </w:r>
      <w:r>
        <w:rPr>
          <w:lang w:val="el-GR"/>
        </w:rPr>
        <w:t xml:space="preserve"> </w:t>
      </w:r>
      <w:r>
        <w:rPr>
          <w:lang w:val="el-GR"/>
        </w:rPr>
        <w:t>Θ. Φορτσάκης, Νεώτερες δικαστικές ρυθμίσεις αποδοχών δικαστικών, ΝοΒ ,1988, σελ.152 επ.</w:t>
      </w:r>
    </w:p>
  </w:footnote>
  <w:footnote w:id="6">
    <w:p>
      <w:pPr>
        <w:pStyle w:val="Footnote"/>
        <w:rPr/>
      </w:pPr>
      <w:r>
        <w:rPr>
          <w:rStyle w:val="FootnoteCharacters"/>
        </w:rPr>
        <w:footnoteRef/>
      </w:r>
      <w:r>
        <w:rPr>
          <w:lang w:val="el-GR"/>
        </w:rPr>
        <w:t xml:space="preserve"> </w:t>
      </w:r>
      <w:r>
        <w:rPr>
          <w:lang w:val="el-GR"/>
        </w:rPr>
        <w:t>ΑΠ Ολομ. 1939/1984  Βλ. Θ. Φορτσάκης, Νεώτερες δικαστικές ρυθμίσεις αποδοχών δικαστικών, ΝοΒ ,1988, σελ 157-158</w:t>
      </w:r>
    </w:p>
  </w:footnote>
  <w:footnote w:id="7">
    <w:p>
      <w:pPr>
        <w:pStyle w:val="Footnote"/>
        <w:rPr/>
      </w:pPr>
      <w:r>
        <w:rPr>
          <w:rStyle w:val="FootnoteCharacters"/>
        </w:rPr>
        <w:footnoteRef/>
      </w:r>
      <w:r>
        <w:rPr>
          <w:lang w:val="el-GR"/>
        </w:rPr>
        <w:t xml:space="preserve"> </w:t>
      </w:r>
      <w:r>
        <w:rPr>
          <w:lang w:val="el-GR"/>
        </w:rPr>
        <w:t>Επ΄ αυτού η 819/2004 ΣτΕ σχετική με τις αποδοχές πλοηγών και η 627/2003 ΣτΕ επί του ιδίου θέματος.</w:t>
      </w:r>
    </w:p>
  </w:footnote>
  <w:footnote w:id="8">
    <w:p>
      <w:pPr>
        <w:pStyle w:val="Footnote"/>
        <w:rPr/>
      </w:pPr>
      <w:r>
        <w:rPr>
          <w:rStyle w:val="FootnoteCharacters"/>
        </w:rPr>
        <w:footnoteRef/>
      </w:r>
      <w:r>
        <w:rPr>
          <w:lang w:val="el-GR"/>
        </w:rPr>
        <w:t>Όμοιες οι ΣτΕ 2381/1999,Ολομ. ΑΠ12/1988, Ολομ. ΕλΣ 1432/1988</w:t>
      </w:r>
    </w:p>
  </w:footnote>
  <w:footnote w:id="9">
    <w:p>
      <w:pPr>
        <w:pStyle w:val="Footnote"/>
        <w:rPr/>
      </w:pPr>
      <w:r>
        <w:rPr>
          <w:rStyle w:val="FootnoteCharacters"/>
        </w:rPr>
        <w:footnoteRef/>
      </w:r>
      <w:r>
        <w:rPr>
          <w:lang w:val="el-GR"/>
        </w:rPr>
        <w:t xml:space="preserve"> </w:t>
      </w:r>
      <w:r>
        <w:rPr>
          <w:lang w:val="el-GR"/>
        </w:rPr>
        <w:t>Σχετικές οι  ΣτΕ 1688/1991, 1689/1991,2031/1991,2458/1993</w:t>
      </w:r>
    </w:p>
  </w:footnote>
  <w:footnote w:id="10">
    <w:p>
      <w:pPr>
        <w:pStyle w:val="Footnote"/>
        <w:rPr/>
      </w:pPr>
      <w:r>
        <w:rPr>
          <w:rStyle w:val="FootnoteCharacters"/>
        </w:rPr>
        <w:footnoteRef/>
      </w:r>
      <w:r>
        <w:rPr>
          <w:lang w:val="el-GR"/>
        </w:rPr>
        <w:t xml:space="preserve"> </w:t>
      </w:r>
      <w:r>
        <w:rPr>
          <w:lang w:val="el-GR"/>
        </w:rPr>
        <w:t>Σχετικές οι ΣτΕ 3012/1996, 2630/1999 , 2844/2000, 2696/2002</w:t>
      </w:r>
    </w:p>
  </w:footnote>
  <w:footnote w:id="11">
    <w:p>
      <w:pPr>
        <w:pStyle w:val="Footnote"/>
        <w:rPr/>
      </w:pPr>
      <w:r>
        <w:rPr>
          <w:rStyle w:val="FootnoteCharacters"/>
        </w:rPr>
        <w:footnoteRef/>
      </w:r>
      <w:r>
        <w:rPr>
          <w:lang w:val="el-GR"/>
        </w:rPr>
        <w:t xml:space="preserve"> </w:t>
      </w:r>
      <w:r>
        <w:rPr>
          <w:lang w:val="el-GR"/>
        </w:rPr>
        <w:t>Όμοια η 833/200 ΣτΕ</w:t>
      </w:r>
    </w:p>
  </w:footnote>
  <w:footnote w:id="12">
    <w:p>
      <w:pPr>
        <w:pStyle w:val="Footnote"/>
        <w:rPr/>
      </w:pPr>
      <w:r>
        <w:rPr>
          <w:rStyle w:val="FootnoteCharacters"/>
        </w:rPr>
        <w:footnoteRef/>
      </w:r>
      <w:r>
        <w:rPr>
          <w:lang w:val="el-GR"/>
        </w:rPr>
        <w:t xml:space="preserve"> </w:t>
      </w:r>
      <w:r>
        <w:rPr>
          <w:lang w:val="el-GR"/>
        </w:rPr>
        <w:t>Και τις όμοιες 3541/2003 και 3542/2003 ΣτΕ</w:t>
      </w:r>
    </w:p>
  </w:footnote>
  <w:footnote w:id="13">
    <w:p>
      <w:pPr>
        <w:pStyle w:val="Footnote"/>
        <w:rPr/>
      </w:pPr>
      <w:r>
        <w:rPr>
          <w:rStyle w:val="FootnoteCharacters"/>
        </w:rPr>
        <w:footnoteRef/>
      </w:r>
      <w:r>
        <w:rPr>
          <w:lang w:val="el-GR"/>
        </w:rPr>
        <w:t xml:space="preserve"> </w:t>
      </w:r>
      <w:r>
        <w:rPr>
          <w:lang w:val="el-GR"/>
        </w:rPr>
        <w:t xml:space="preserve">Όμοια η  18/2004 ΕλΣ(Ολομέλεια) </w:t>
      </w:r>
    </w:p>
  </w:footnote>
  <w:footnote w:id="14">
    <w:p>
      <w:pPr>
        <w:pStyle w:val="Footnote"/>
        <w:rPr/>
      </w:pPr>
      <w:r>
        <w:rPr>
          <w:rStyle w:val="FootnoteCharacters"/>
        </w:rPr>
        <w:footnoteRef/>
      </w:r>
      <w:r>
        <w:rPr>
          <w:lang w:val="el-GR"/>
        </w:rPr>
        <w:t xml:space="preserve"> </w:t>
      </w:r>
      <w:r>
        <w:rPr>
          <w:lang w:val="el-GR"/>
        </w:rPr>
        <w:t>Όμοιες οι ΣτΕ 2928/1986,4542/1986,1508/1987,69/1988,903/1989</w:t>
      </w:r>
    </w:p>
  </w:footnote>
  <w:footnote w:id="15">
    <w:p>
      <w:pPr>
        <w:pStyle w:val="Footnote"/>
        <w:rPr/>
      </w:pPr>
      <w:r>
        <w:rPr>
          <w:rStyle w:val="FootnoteCharacters"/>
        </w:rPr>
        <w:footnoteRef/>
      </w:r>
      <w:r>
        <w:rPr>
          <w:lang w:val="el-GR"/>
        </w:rPr>
        <w:t xml:space="preserve"> </w:t>
      </w:r>
      <w:r>
        <w:rPr>
          <w:lang w:val="el-GR"/>
        </w:rPr>
        <w:t>Θ. Φορτσάκης, Νεώτερες δικαστικές ρυθμίσεις αποδοχών δικαστικών, ΝοΒ ,1988, σελ. 151 Επ.</w:t>
      </w:r>
    </w:p>
  </w:footnote>
  <w:footnote w:id="16">
    <w:p>
      <w:pPr>
        <w:pStyle w:val="Footnote"/>
        <w:rPr/>
      </w:pPr>
      <w:r>
        <w:rPr>
          <w:rStyle w:val="FootnoteCharacters"/>
        </w:rPr>
        <w:footnoteRef/>
      </w:r>
      <w:r>
        <w:rPr>
          <w:lang w:val="el-GR"/>
        </w:rPr>
        <w:t xml:space="preserve"> </w:t>
      </w:r>
      <w:r>
        <w:rPr>
          <w:lang w:val="el-GR"/>
        </w:rPr>
        <w:t>κ. Μπέης, Δικαστικές αποδοχές και συντάξεις, Ελευθεροτυπία, 19/08/1998</w:t>
      </w:r>
    </w:p>
  </w:footnote>
  <w:footnote w:id="17">
    <w:p>
      <w:pPr>
        <w:pStyle w:val="Footnote"/>
        <w:rPr/>
      </w:pPr>
      <w:r>
        <w:rPr>
          <w:rStyle w:val="FootnoteCharacters"/>
        </w:rPr>
        <w:footnoteRef/>
      </w:r>
      <w:r>
        <w:rPr>
          <w:lang w:val="el-GR"/>
        </w:rPr>
        <w:t xml:space="preserve"> </w:t>
      </w:r>
      <w:r>
        <w:rPr>
          <w:lang w:val="el-GR"/>
        </w:rPr>
        <w:t>Θ. Φορτσάκης, όπ. παρ. σελ. 155 επ.</w:t>
      </w:r>
    </w:p>
  </w:footnote>
  <w:footnote w:id="18">
    <w:p>
      <w:pPr>
        <w:pStyle w:val="Footnote"/>
        <w:rPr/>
      </w:pPr>
      <w:r>
        <w:rPr>
          <w:rStyle w:val="FootnoteCharacters"/>
        </w:rPr>
        <w:footnoteRef/>
      </w:r>
      <w:r>
        <w:rPr/>
        <w:t xml:space="preserve"> </w:t>
      </w:r>
      <w:r>
        <w:rPr>
          <w:lang w:val="el-GR"/>
        </w:rPr>
        <w:t>Ολ. ΑΠ 1751/1984</w:t>
      </w:r>
    </w:p>
  </w:footnote>
  <w:footnote w:id="19">
    <w:p>
      <w:pPr>
        <w:pStyle w:val="Footnote"/>
        <w:rPr/>
      </w:pPr>
      <w:r>
        <w:rPr>
          <w:rStyle w:val="FootnoteCharacters"/>
        </w:rPr>
        <w:footnoteRef/>
      </w:r>
      <w:r>
        <w:rPr>
          <w:lang w:val="el-GR"/>
        </w:rPr>
        <w:t xml:space="preserve"> </w:t>
      </w:r>
      <w:r>
        <w:rPr>
          <w:lang w:val="el-GR"/>
        </w:rPr>
        <w:t>Στοιχεία από τον Κων. Κουσούλη, όπ. παρ. σελ. 1410 επ.</w:t>
      </w:r>
    </w:p>
  </w:footnote>
  <w:footnote w:id="20">
    <w:p>
      <w:pPr>
        <w:pStyle w:val="Footnote"/>
        <w:rPr/>
      </w:pPr>
      <w:r>
        <w:rPr>
          <w:rStyle w:val="FootnoteCharacters"/>
        </w:rPr>
        <w:footnoteRef/>
      </w:r>
      <w:r>
        <w:rPr>
          <w:lang w:val="el-GR"/>
        </w:rPr>
        <w:t xml:space="preserve"> </w:t>
      </w:r>
      <w:r>
        <w:rPr>
          <w:lang w:val="el-GR"/>
        </w:rPr>
        <w:t xml:space="preserve">Αξίζει να παρατεθούν ορισμένα χαρακτηριστικά αποσπάσματα από τις συζητήσεις στην Αναθεωρητική Βουλή:Ε. Βενιζέλος: «απαράδεκτη και υπονομευτική του κύρους της Δικαιοσύνης προσπάθεια που έχει γίνει να επεκταθούν κάθε είδους μισθολογικού χαρακτήρα και στους δικαστικούς λειτουργούς μέσα από τις συνήθεις δικονομικές οδούς.»(Πρακτικά Επιτροπής Αναθεώρησης Σελ. 443), «Δεν μπορεί ο Δικαστής να δικάζει τη δική του υπόθεση ούτε άμεσα ούτε έμμεσα….Η αναφορά στα άρθρα 94,95 και 98 του Σ. πέρα από τα ζητήματα της δικαιοδοσίας, σημαίνει ότι το Δικαστήριο αυτό ενεργεί ως Ανώτατο Δικαστήριο, δηλαδή δικάζει σε πρώτο και σε τελευταίο βαθμό …Το κρίσιμο ζήτημα όμως είναι η νοοτροπία με την οποία πρέπει να αντιμετωπίζει ο Δικαστής τις μισθολογικές και άλλες συναφείς υποθέσεις που τον αφορούν. Πιστεύω η συγκρότηση ειδικού Δικαστηρίου και η υπαγωγή στην δικαιοδοσία του Δικαστηρίου αυτού των υποθέσεων περί μισθών και συντάξεων θα λειτουργήσει από μόνη της αποτρεπτικά διότι το πινάκιο του Δικαστηρίου αυτού θα είναι άδειο από άλλες υποθέσεις και δεν θα συγκαλύπτεται μια υπόθεση περί αποδοχών των Δικαστών μέσα στον ορυμαγδό των άλλων καθημερινών υποθέσεων ενός τακτικού Δικαστηρίου. Θα είναι δακτυλοδεικτούμενες οι υποθέσεις αυτές και θα είναι πολυτελής η εκδίκαση και η συζήτηση κάτω από τα βλέμματα της κοινής γνώμης και κάτω από την κριτική του τύπου και της επιστήμης όπως και της ίδιας της Βουλής βεβαίως, διότι είναι σε τελευταία ανάλυση πολιτικά όλα τα θέματα.» (όπ. παρ. σελ 500) Κ. Μητσοτάκης: «Το άλλο καυτό θέμα πώς θα αντιμετωπίσουμε μια ανωμαλία από την οποία υπέφερε ο τόπος μας τα τελευταία χρόνια, που είναι να αποφασίζουν οι Δικαστές καθ΄ υπέρβαση μάλιστα της αρμοδιότητός των για τις δικές τους αποδοχές… Και εμένα δεν μου αρέσει αυτή η διάταξη. Δεν είναι από πλευράς γούστου κάτι ωραίο. Αλλά εγώ είμαι βέβαιος ότι από την ώρα που υπάρχει αυτή η διάταξη, θα χρειαστεί να εφαρμοστεί διότι δεν είναι δουλειά των δικαστών να αποφασίζουν για τις αποδοχές τους.  Αυτό είναι βέβαιο. Είναι δουλειά της Πολιτείας και της Βουλής και της Κυβέρνησης. Δεν είναι δική τους δουλειά. Όταν λοιπόν οι ίδιοι δεν θα αποφασίζουν, είμαι βέβαιος ότι δεν θα μπουν στον πειρασμό να πάνε σε κανένα Δικαστήριο.»( όπ. παρ. σελ.472). Ι Βαρβιτσιώτης : «Το πρόβλημα το οποίο  έχει δημιουργήσει δυσμενείς αντιδράσεις βλαπτικές για το κύρος της Δικαιοσύνης είναι το ποιος θα εκδικάζει τις διαφορές σχετικά με τις αποδοχές των δικαστικών λειτουργών Το πρόβλημα αυτό έχει δημιουργήσει ένα δυσμενές για τη Δικαιοσύνη κλίμα στην κοινή γνώμη και ενώ δεχόμαστε να εκδικάζονται από ένα Ειδικό Δικαστήριο οι διαφορές αυτές – αυτό του άρθρου 99 Σ.- δεν δεχόμαστε αλλαγή της συνθέσεως του Δικαστηρίου. Πιστεύουμε ότι η σύνθεση του Δικαστηρίου πρέπει να παραμείνει ως έχει σήμερα και όχι να κάνετε την αλχημεία να κάνετε μειοψηφία τους δικαστικούς λειτουργούς. Πιστεύουμε ότι αυτό είναι ένα δείγμα δυσπιστίας προς το Δικαστικό σώμα που εμείς δεν αποδεχόμαστε….Δεν αναθεωρούμε έτσι έμμεσα το άρθρο 99Σ, που δεν είναι αναθεωρητέο; »( Πρακτ. Ολομ. Αναθ. Βουλής , σελ 583, 7-3-2001.) Αντ. Σκυλλάκος: «ΟΙ Δικαστές φταίνε που έβγαλαν εκείνες τις αποφάσεις για να αυξήσουν τις αποδοχές τους; Ή μήπως φταίει το ότι δούλευαν και δουλεύουν όλο το 24ωρο και οι μισθοί τους έχουν καθηλωθεί επί πολλά χρόνια; Εμείς του αναγκάσαμε σαν Βουλή, σαν κυβέρνηση να φτάσουν σε τέτοιες αποφάσεις. Δεν συμφωνούμε με τέτοιες αποφάσεις, αλλά βλέπουμε και την αιτία. Δεν συμφωνούμε , λοιπόν , με το Ειδικό Δικαστήριο του άρθρου 99.Αλλά εν πάση περιπτώσει, εάν θέλετε να γίνει το Ειδικό Δικαστήριο, γιατί είναι πλειοψηφία οι μη Δικαστές;( όπ. παρ. 596-587) Φ. Κουβέλης: « …το κόστος της Δημοκρατίας επιβάλλει το αναγκαίο κόστος να αφήσουμε τις υποθέσεις στη συνήθη διαδικασία έτσι ώστε οι ίδιοι οι Δικαστές να κρίνονται με τις αποφάσεις τις οποίες εκδίδουν. Δεν μπορώ να φανταστώ πως είναι δυνατόν να εμπιστευόμαστε τους Δικαστές να κρίνουν τη ζωή, δηλαδή την ελευθερία του ατόμου, τα περιουσιακά του και άλλα δικαιώματά του … και δεν τους εμπιστευόμαστε να κρίνουν τις αποδοχές τους.»(όπ παρ. σελ. 587). </w:t>
      </w:r>
    </w:p>
  </w:footnote>
  <w:footnote w:id="21">
    <w:p>
      <w:pPr>
        <w:pStyle w:val="Footnote"/>
        <w:rPr/>
      </w:pPr>
      <w:r>
        <w:rPr>
          <w:rStyle w:val="FootnoteCharacters"/>
        </w:rPr>
        <w:footnoteRef/>
      </w:r>
      <w:r>
        <w:rPr>
          <w:lang w:val="el-GR"/>
        </w:rPr>
        <w:t xml:space="preserve"> </w:t>
      </w:r>
      <w:r>
        <w:rPr>
          <w:lang w:val="el-GR"/>
        </w:rPr>
        <w:t>Θεόδωρος Φορτσάκης, Το Ειδικό Δικαστήριο του άρθρου 88 παρ 2 του Συντάγματος, ΝοΒ 50, σελ 84 επ.</w:t>
      </w:r>
    </w:p>
  </w:footnote>
  <w:footnote w:id="22">
    <w:p>
      <w:pPr>
        <w:pStyle w:val="Footnote"/>
        <w:rPr/>
      </w:pPr>
      <w:r>
        <w:rPr>
          <w:rStyle w:val="FootnoteCharacters"/>
        </w:rPr>
        <w:footnoteRef/>
      </w:r>
      <w:r>
        <w:rPr>
          <w:lang w:val="el-GR"/>
        </w:rPr>
        <w:t xml:space="preserve"> </w:t>
      </w:r>
      <w:r>
        <w:rPr>
          <w:lang w:val="el-GR"/>
        </w:rPr>
        <w:t>Το ΣτΕ άλλωστε, έκρινε με σειρά αποφάσεών του ( ΣτΕ Ολομ. 3540/2003, 3542/2003, ΣτΕ ( Στ΄ Τμ.) 3623/2002, 689/2003, 1146/2003. 2041/2003) ότι στη δικαιοδοσία του ειδικού δικαστηρίου του άρθρου 88Σ. υπάγονται διαφορές που γεννήθηκαν μετά τη θέση σε ισχύ του σχετικού εκτελεστικού νόμου (ν 3038/2002), δηλαδή μετά την 7/8/2002.</w:t>
      </w:r>
    </w:p>
  </w:footnote>
  <w:footnote w:id="23">
    <w:p>
      <w:pPr>
        <w:pStyle w:val="Footnote"/>
        <w:rPr/>
      </w:pPr>
      <w:r>
        <w:rPr>
          <w:rStyle w:val="FootnoteCharacters"/>
        </w:rPr>
        <w:footnoteRef/>
      </w:r>
      <w:r>
        <w:rPr>
          <w:lang w:val="el-GR"/>
        </w:rPr>
        <w:t xml:space="preserve"> </w:t>
      </w:r>
      <w:r>
        <w:rPr>
          <w:lang w:val="el-GR"/>
        </w:rPr>
        <w:t>Ενδεικτικά οι Πρόεδροι της ΕΕΤΤ και της Ρυθμιστικής Αρχής Θαλασσίων ενδομεταφορών αμείβονται με 10271 και 7500 ευρώ αντίστοιχα, ενώ Ο Πρόεδρος του ΑΠ με 5000 ευρ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l-GR"/>
      </w:rPr>
      <w:tab/>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upperRoman"/>
      <w:lvlText w:val="%1."/>
      <w:lvlJc w:val="right"/>
      <w:pPr>
        <w:tabs>
          <w:tab w:val="num" w:pos="1260"/>
        </w:tabs>
        <w:ind w:left="1260" w:hanging="180"/>
      </w:pPr>
      <w:rPr>
        <w:sz w:val="32"/>
        <w:rFonts w:cs="Times New Roman"/>
      </w:rPr>
    </w:lvl>
  </w:abstractNum>
  <w:abstractNum w:abstractNumId="4">
    <w:lvl w:ilvl="0">
      <w:start w:val="1"/>
      <w:numFmt w:val="bullet"/>
      <w:lvlText w:val=""/>
      <w:lvlJc w:val="left"/>
      <w:pPr>
        <w:tabs>
          <w:tab w:val="num" w:pos="720"/>
        </w:tabs>
        <w:ind w:left="1620" w:hanging="360"/>
      </w:pPr>
      <w:rPr>
        <w:rFonts w:ascii="Wingdings" w:hAnsi="Wingdings" w:cs="Wingdings" w:hint="default"/>
      </w:rPr>
    </w:lvl>
  </w:abstractNum>
  <w:abstractNum w:abstractNumId="5">
    <w:lvl w:ilvl="0">
      <w:start w:val="1"/>
      <w:numFmt w:val="lowerRoman"/>
      <w:lvlText w:val="%1."/>
      <w:lvlJc w:val="right"/>
      <w:pPr>
        <w:tabs>
          <w:tab w:val="num" w:pos="720"/>
        </w:tabs>
        <w:ind w:left="720" w:hanging="360"/>
      </w:pPr>
      <w:rPr/>
    </w:lvl>
  </w:abstractNum>
  <w:abstractNum w:abstractNumId="6">
    <w:lvl w:ilvl="0">
      <w:start w:val="1"/>
      <w:numFmt w:val="upperRoman"/>
      <w:lvlText w:val="%1."/>
      <w:lvlJc w:val="right"/>
      <w:pPr>
        <w:tabs>
          <w:tab w:val="num" w:pos="1260"/>
        </w:tabs>
        <w:ind w:left="1260" w:hanging="180"/>
      </w:pPr>
      <w:rPr>
        <w:sz w:val="32"/>
        <w:rFonts w:cs="Times New Roman"/>
      </w:rPr>
    </w:lvl>
    <w:lvl w:ilvl="1">
      <w:start w:val="1"/>
      <w:numFmt w:val="bullet"/>
      <w:lvlText w:val=""/>
      <w:lvlJc w:val="left"/>
      <w:pPr>
        <w:tabs>
          <w:tab w:val="num" w:pos="1440"/>
        </w:tabs>
        <w:ind w:left="1440" w:hanging="360"/>
      </w:pPr>
      <w:rPr>
        <w:rFonts w:ascii="Symbol" w:hAnsi="Symbol" w:cs="Symbol" w:hint="default"/>
        <w:sz w:val="32"/>
      </w:rPr>
    </w:lvl>
    <w:lvl w:ilvl="2">
      <w:start w:val="1"/>
      <w:numFmt w:val="bullet"/>
      <w:lvlText w:val=""/>
      <w:lvlJc w:val="left"/>
      <w:pPr>
        <w:tabs>
          <w:tab w:val="num" w:pos="2340"/>
        </w:tabs>
        <w:ind w:left="2340" w:hanging="360"/>
      </w:pPr>
      <w:rPr>
        <w:rFonts w:ascii="Wingdings" w:hAnsi="Wingdings" w:cs="Wingdings" w:hint="default"/>
        <w:sz w:val="3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Roman"/>
      <w:lvlText w:val="%1."/>
      <w:lvlJc w:val="righ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3"/>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3"/>
      <w:numFmt w:val="lowerRoman"/>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32"/>
    </w:rPr>
  </w:style>
  <w:style w:type="character" w:styleId="WW8Num2z0">
    <w:name w:val="WW8Num2z0"/>
    <w:qFormat/>
    <w:rPr/>
  </w:style>
  <w:style w:type="character" w:styleId="WW8Num3z0">
    <w:name w:val="WW8Num3z0"/>
    <w:qFormat/>
    <w:rPr/>
  </w:style>
  <w:style w:type="character" w:styleId="WW8Num4z0">
    <w:name w:val="WW8Num4z0"/>
    <w:qFormat/>
    <w:rPr>
      <w:rFonts w:cs="Times New Roman"/>
      <w:sz w:val="3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cs="Times New Roman"/>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32"/>
    </w:rPr>
  </w:style>
  <w:style w:type="character" w:styleId="WW8Num9z1">
    <w:name w:val="WW8Num9z1"/>
    <w:qFormat/>
    <w:rPr>
      <w:rFonts w:ascii="Symbol" w:hAnsi="Symbol" w:cs="Symbol"/>
      <w:sz w:val="32"/>
    </w:rPr>
  </w:style>
  <w:style w:type="character" w:styleId="WW8Num9z2">
    <w:name w:val="WW8Num9z2"/>
    <w:qFormat/>
    <w:rPr>
      <w:rFonts w:ascii="Wingdings" w:hAnsi="Wingdings" w:cs="Wingdings"/>
      <w:sz w:val="32"/>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
      <w:sz w:val="32"/>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3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sz w:val="3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Heading1"/>
    <w:qFormat/>
    <w:pPr>
      <w:numPr>
        <w:ilvl w:val="0"/>
        <w:numId w:val="0"/>
      </w:numPr>
      <w:outlineLvl w:val="9"/>
    </w:pPr>
    <w:rPr>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0:58:00Z</dcterms:created>
  <dc:creator>Ευάγγελος Πετρόπουλος</dc:creator>
  <dc:description/>
  <dc:language>en-US</dc:language>
  <cp:lastModifiedBy>Ευάγγελος Πετρόπουλος</cp:lastModifiedBy>
  <dcterms:modified xsi:type="dcterms:W3CDTF">2006-02-09T20:58:00Z</dcterms:modified>
  <cp:revision>2</cp:revision>
  <dc:subject/>
  <dc:title>Πόσο αυτοεκτιμώνται οι δικαστές;</dc:title>
</cp:coreProperties>
</file>